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>
          <w:lang w:val="ru-RU"/>
        </w:rPr>
      </w:pPr>
      <w:r>
        <w:rPr>
          <w:lang w:val="ru-RU"/>
        </w:rPr>
        <w:t>Вопросник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>
          <w:lang w:val="ru-RU"/>
        </w:rPr>
      </w:pPr>
      <w:r>
        <w:rPr>
          <w:lang w:val="ru-RU"/>
        </w:rPr>
        <w:t>Нравственное Богословие (556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Какую добродетель называют “главной” в христианско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Хотя нравственность не сводится к регламентации поведения, объясните, почему необходимы руководящие правила для различных случаев жизн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овы три основных направления обязанностей христианин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>Обязанности христианина по отношению к Богу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4. В чем источник всех обязанностей человека по отношению к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ова форма выражения любви человека к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Назовите четыре разновидности молитвы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. Каковы две стороны богопочитания, и чем они определяютс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Почему вера в Бога, в отличие от всевозможных форм знания, представляет собой добродетел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В какой мере слепая, безотчетная вера предпочтительнее веры разумной, информированно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При каких условиях родители могут оставить воспитание веры в своих детях до тех пор, пока те не вырастут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Сформулируйте разницу между верой и надеждой по отношению к оси времен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По какой причине надежда на Бога относится к числу добродетел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3. Какие два противоположных греха искажают христианскую надежду на Бог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4. В каком случае надежда на Бога сама по себе есть гре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5. В каких условиях большей частью у человека возникает отчая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6. Если любовь — самое свободное чувство, то по какой причине человеку дана заповедь о люб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7. Какой грех принимает форму любви к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8. В какой мере влияет молитва на события, происходящие а) в невидимом мире? б) в видимом мир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9. Следует ли в молитве просить Бога о своих частных нуждах, если они Ему и так уже известн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0. Если Бог отвечает на всякую молитву, почему же тогда далеко не все молитвы оказываются исполнен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1. Почему человек обязан участвовать в общественном богослуже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2. С каким типичным недостатком церковных богослужений часто приходится боротьс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3. От чего зависит получение духовно-нравственных плодов Таинства св. Евхарист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4. Почему приобщению св. Тайн предшествует Таинство покая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5. Какая аналогия существует между почитанием храмов и праздник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6. Каково первое нравственное назначение всякого по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7. В чем положительное нравственное значение клятвы (присяги)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8. Почему, вопреки призыву Спасителя в Нагорной беседе, мы не отказываемся от присяг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9. При каких обстоятельствах христиане приносят обеты а) в широком смысле; б) в специальном смысл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0. В каких случаях христианский обет понимается как плата Богу за оказанное благодея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>Обязанности христианина по отношению к самому себе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1. На чем основана необходимость для христианина любить и уважать самого себ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2. Какова первая из общих обязанностей человека по отношению к самому себ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3. Какие два противоположных средства содействуют самоиспытанию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4. На чем основано самоуважение человека, и с чем оно должно быть всегда соединен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5. Из каких трех частей состоит забота человека о своей душ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6. Из чего должен исходить человек при выборе для себя внешних услови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7. Какие два параллельных пути существуют для воспитания в себе эстетического чув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8. Как должна строиться истинная эстет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9. На чем основана забота христианина о своем физическом состоя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0. В чем состоит особая тяжесть греха самоубий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1. Способствует ли нищета благочестиво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2. Относится ли бережливость к числу христианских добродетел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3. В какой мере неравенство между людьми в их земной жизни представляет собой зло и подлежит устранен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4. Какие два типичных заблуждения относятся к понятию о чести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5. Как рассматривается в христианстве цель благополучия в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6. В чем чаще всего в наше время проявляется благодатность скорб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7. Назовите три возможные причины вторжения страданий в жизнь человек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8. Назовите три пути утешения христианина в скорбях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9. Кто, помимо Самого Бога, оказывает нам вернейшую помощь в страданиях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>Обязанности христианина по отношению к ближним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50. Какова основа общечеловеческого достоинства каждого из люд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1. Допустимо ли для христианина отвращение от порочной лич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2. Назовите три вида общности людей, в которых проявляются обязанности человека к ближни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3. Каков идеал выполнения нравственных обязанностей пастыр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4. Какая нравственная обязанность православного христианина по отношению к ближним исключает даже саму возможность взаим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5. Каковы две нравственные обязанности православного христианина по отношению к инославным и иноверны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6. Перечислите в порядке важности сферы единства супругов в брак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7. Какова нравственная роль родителей в выборе супругов для своих дет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8. Какой грех, приравненный к убийству, разрушает в наше время семь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9. Каковы последствия измены супружеской верности для бра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0. Какой принцип — дисциплины или свободы — должен преобладать в воспитании дет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1. Какой ветхозаветный пример непочитания родителей дал начало соответствующему русскому выражен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2. Что дает гарантию повиновения государственным законам “не за страх, а за совесть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3. О каком происхождении законной государственной власти свидетельствует Св. Пис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4. При какой форме государственной власти может существовать Православная Церков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5. Какая форма власти предпочтительна для православной нации, и почем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6. Чему уподобляется “воля народа” при православном взгляде на демократ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7. Если монарх избирается народом, то в чем отличие самодержавия от демократического правл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8. Чему уподобляются взаимные нравственные обязанности православного самодержца и народ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9. Каковы нравственные основы наследственной формы самодержавной вла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0. Назовите три взаимосвязанные функции карательного закона в государств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1. Если источник, податель и властитель человеческой жизни — это Бог, то на чем может быть основано право смертной ка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2. Если убийство даже врага есть грех, то чем оправдывается ведение войн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3. Какова обязанность христианина по отношению к злодеяниям государственной власт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Нравственное Богословие (555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Вопросы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Дайте определение православно-христианского нравственного богослов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В чем отличие нравственного богословия от нравственной философ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Каково нравственное условие согласия богословия и философ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Чем иллюстрируется преимущество христианского богословского учения о нравственности перед философским учением о нравствен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Какова взаимосвязь между догматическим и нравственным богослови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Где в Св. Писании основы христианской нравственности изложены словами Самого Спасителя наиболее ярк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. Какое сочинение можно назвать первым изложением христианского нравственного богословия? К какому времени оно относитс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Кто из Св. Отцов оставил в своих сочинениях глубокие нравственные поучения в простой и доступной форме для оглашенны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Кто из Св. Отцов на Западе развивал учение о том, что воля человека, будучи извращена грехом, не имеет полной свобод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Какие направления нравственного богословия представляют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 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 xml:space="preserve">ома Аквинский и б) 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ома Кемпийский? В какой мере они служат авторитетами для православного нравственного богослов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Что такое казуистическая форма нравоуч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С какого времени нравственное богословие на Западе выделилось в самостоятельную дисциплин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3. Кто из русских авторов и когда первым изложил христианское нравоучение в катехизическом порядк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4. Назовите четырех русских святых 19 в., оказавших значительное влияние на нравственное богослов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5. Назовите две различные области, изучаемые нравственным богословием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Религиозная сущность нравственно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6. Каким образом в мире появилось зло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7. Какой дар Бога человеку открывал возможность употребить этот дар во зл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8. По какой причине именно Ева, а не Адам, была соблазнена дьявол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9. Объясните необходимость смерти после грехопаден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0. Почему Бог не уничтожает зло Своим всемогуществ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1. Достаточна ли Жертва Спасителя для спасения каждого человека в отдель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2. В чем прежде всего выражается у человека воля ко спасен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3. Если Христос — это новый Адам, то что представляет собою новое человечеств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4. Какова обязанность всякого верующего христианина по отношению к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5. Каково условие приближения человека к Богу в продолжение его земно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6. Как соотносятся между собой состояния человека до грехопадения, в настоящее время и в грядущем Небесном Царств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7. Каким термином обозначается цель человеческой жизни, как приближения к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8. В чем отличие христианского понимания цели жизни от буддистской концепции “растворения души в Боге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9. Назовите два широко распространенных заблуждения касательно цели человеческой жизн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0. Какой жизненный путь свободно избирает для себя христиани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1. Какое требование можно назвать основой христианской нравствен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2. Какую главную жертву приносит Богу человек в продолжение своей христианско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3. Какой закон определял норму нравственной жизни в первоначальном райском состоянии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4. Как изменилось назначение человека и цель его жизни после грехопад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5. Какие две силы — внешняя и внутренняя — направляют верующего к норме нравственно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6. Какую краткую формулировку нормы нравственной жизни дает еп. 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офан Затворник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Психологические основы нравственно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7. Назовите три психологических условия нравственной оценки поступков человека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8. Приведите пример неосознанного поступка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9. Приведите пример несвободного поступка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40. Приведите пример поступка при отсутствии нравственного самосознан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1. Что называется нравственной потребностью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2. В чем отличие нравственного чувства человека ото всех прочих чувст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3. Что называется нравственным законом, и в чем его отличие от нравственной потреб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4. Что называется нравственным характером личности, и в какой мере он подвержен изменения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5. В чем, помимо самой человеческой природы, состоит основание нравственного зак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6. Какую аналогию можно провести между ролью физических и нравственных законов в жизни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7. Опишите два различных проявления нравственного закон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8. Чем можно подтвердить наличие и обязательность естественного нравственного зак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9. Опишите две психологические функции, выполняемые совестью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0. Чем обусловлено различие совести у разных людей или у одного и того же человека в разное врем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1. Каким образом в человеке развивается совершенная совес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2. В чем недостаточность естественного нравственного закон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Богооткровенный нравственный зако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53. Каким образом восполняется недостаточность естественного нравственного зак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4. Есть ли отличие между естественным и богооткровенным нравственным законом а) по существу, б) по способу выражения и в) по глубин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5. Назовите два периода раскрытия богооткровенного нравственного закон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6. Кем и как был изложен нравственный закон Моисе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7. Где излагается главное содержание ветхозаветного нравственного закона в сжатом вид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8. В какой мере нравственные предписания ветхозаветного закона имеют обязательную силу для новозаветного человече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9. Почему ветхозаветный нравственный закон воспринимался как трагически тяжелое и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0. В чем состояла нравственно-историческая необходимость явления Спасител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1. Какое главное чудо по отношению к человеческой душе было совершено Христом Спасител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2. Какую необходимую составляющую, помимо нравственных требований к человеку, включает в себя евангельский нравственный зако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3. В каком отношении ко всем прочим нравственным учениям стоит евангельский нравственный зако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4. С указания на какую добродетель начинает Христос перечисление нравственных заповедей в Нагорной бесед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5. Какой высшей добродетелью завершается перечисление нравственных заповедей в Нагорной бесед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6. Как отличается обязательная сила евангельских заповедей для различных люд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7. Почему невозможно в принципе свести христианский нравственный закон к совокупности рецептов и правил повед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8. В чем состоит основной источник христианской нравствен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9. В какой мере справедливо утверждение, что христианская нравственность лишь количественно отличается от более древних нравственных доктри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0. Почему коммунизм, с христианской точки зрения, приравнивается к сатанизм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1. Каковы высшие и главные побуждающие силы к исполнению нравственного зак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2. Каковы второстепенные побуждения к исполнению нравственного зак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3. В чем разница между Ветхим и Новым Заветом с точки зрения нравственных побуждени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4. Почему невозможно ограничиваться одними высшими нравственными побуждениям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Добродетель и грех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5. Каковы три отличительных признака христианской добродетели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6. В каком случае можно сказать, что та или иная добродетель достигла предела совершенст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7. Какие две стороны всегда можно усмотреть в христианской добродетел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8. Опишите три типичных заблуждения в трактовке добродетел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9. Каково происхождение естественной добродетел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0. Почему нравственное воспитание не может исходить из естественной добродетел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1. Разные виды добродетели почитаются как разные Божественные дары; почему, тем не менее, мы говорим о добродетели вообще, как о неразделимом цел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2. Как соотносится источник добродетели с источником грех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3. Опишите четыре фазы развития греха в душе человек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4. Дайте характеристику состояний а) страсти, б) порок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5. Каково единственное препятствие к прощению грехов Бог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6. Какие два противоположных с виду состояния наиболее опасны для грешни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7. Какая гражданская инстанция может иметь право нравственного вменения поступк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8. Сформулируйте а) объективную и б) субъективную составляющую правила нравственного вменен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9. На какую из трех функций человеческой души — разум, чувство, волю — распространяется нравственное вмене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0. Какое практическое средство наиболее действенно для христианского совершенствования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1. Почему невозможно следовать за Христом самостоятельно, независимо от Церкв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Основы православной аскетики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92. Каково место аскетики по отношению к нравственному богословию в целом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93. В чем принципиальное отличие духовного роста человека от естественного телесного ро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4. Почему каждому человеку для нормальной духовной жизни необходимо усвоить аскетические понятия и прави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5. Назовите три произведения 19 в., содержащие аскетическое учен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6. Какой общей цели должны служить все добродетели христианской жизн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7. Почему внешняя добродетель без правильного расположения сердца может быть крайне опасной для ее обладател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8. Каковы основные аскетические средства для расположения сердца к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9. Почему необходимо ограничивать себя в житейском познании, даже истинном и благонамеренн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0. Какая сторона человеческой природы обеспечивает нам принципиальную возможность устоять против всякого соблаз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1. В чем ценность молчания для духовной жизни человек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2. Какова роль воображения и фантазии в духовной жизни с точки зрения Православия и римо-католицизм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3. Назовите три типичных западни на пути каждого доброго де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4. Каковы результаты всякой остановки движения к добродетели и совершенств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5. Если любовь к Богу и любовь к ближнему есть суть основы христианской нравственности, то какова принципиальная разница в проявлениях той и друго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С.М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----------------------------------------------------------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Нравственное Богословие (555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Ответы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Систематическое православное учение о христианской нравственност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Нравственная философия пытается обосновать разумом нормы поведения, в то время как нравственное богословие лишь уясняет их при помощи разума, основываясь на Откровени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 Если философия ставит своей задачей честный поиск истины, она не разойдется с православным богословие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 Нравственное богословие, в отличие от философии, представляет не только учение, но и живой нравственный идеал — Самого Христ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Догматическое богословие характеризует Бога в Себе Самом и в Его отношении к миру и к человеку; нравственное богословие, напротив, описывает человека в его отношении к Богу и к мир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 В Нагорной бесед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</w:t>
      </w:r>
      <w:r>
        <w:rPr>
          <w:i/>
          <w:lang w:val="ru-RU"/>
        </w:rPr>
        <w:t>Учение Двенадцати Апостолов</w:t>
      </w:r>
      <w:r>
        <w:rPr>
          <w:lang w:val="ru-RU"/>
        </w:rPr>
        <w:t xml:space="preserve">, конец </w:t>
      </w:r>
      <w:r>
        <w:rPr/>
        <w:t>I</w:t>
      </w:r>
      <w:r>
        <w:rPr>
          <w:lang w:val="ru-RU"/>
        </w:rPr>
        <w:t xml:space="preserve"> в. по Р. </w:t>
      </w:r>
      <w:r>
        <w:rPr/>
        <w:t>X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8. Св. Кирилл Иерусалимски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. Блаж. Августин Иппонийски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. а) Схоластическое, б) мистическое; для православного богословия авторитетами служить никак не могут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 Перечисление “казусов совести,” т. е. всевозможных частных случаев, с формальными указаниям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Со времен Реформаци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3. Митр. Петр Могила, 17 в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4. Еп. Игнатий (Брянчанинов), еп. 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офан Затворник, преп. Амвросий Оптинский, прав. Иоанн Кронштадтски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5. а) Внутренняя сущность христианской нравственности; б) внешняя практическая деятельность человека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Религиозная сущность нравственно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6. Как следствие грех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7. Свободная вол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8. Она была слабее его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9. Иначе грех и зло были бы вечны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0. Необходимо, чтобы люди на опыте узнали зло и сделали свободный выбор в пользу Бога и добр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1. Нет; каждый сам должен поверить в Него и жить согласно с этой веро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2. В вере в Христа Спасител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3. Святая Православная Церков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4. Найти ее и жить в не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5. Постоянное усилие вол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6. До грехопадения состояние человека было естественным, в настоящее время в земной жизни оно искаженное, неестественное, а в Небесном Царстве будет сверхъестественны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7. Обожение человек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8. В приближении к Богу душа не исчезает, не теряет свою индивидуальност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9. а) саморазвитие, раскрытие внутренних “духовных сил”; б) общее благо всего человечеств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0. Путь Божией вол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1. Любить Бога больше чем себ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2. Свою свобод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3. Не нарушать заповеди о древе познания Добра и Зл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4. Не изменилос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5. Божественная благодать и голос совест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6. “Общение с Богом деятельным, исполнением Его святой воли.”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Психологические основы нравственно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7. а) ясное сознание; б) свобода деятельности; в) нравственное самосознан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8. Поступок, совершенный в бред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9. Несчастный случа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0. Поступок ребенк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1. Недоступная сознанию прирожденная сила влечения к высшему благ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2. Нравственное чувство не возбуждается никаким внешним предмето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3. Критерий различия добра и зла, в отличие от нравственного чувства, осознанны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4. Сложившееся сочетание добродетелей и грехов подвержен изменению, но, как правило, с большим трудо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5. В Самом Боге и в нравственном миропорядк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6. Пренебрегать нравственным законом столь же губительно, как, пренебрегая физическими законами, рубить сук, на котором сидиш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7. а) Естественный (внутренний, субъективный) закон; б) сверхъестественный (внешний, объективный) закон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8. Обычаи и законы поведения у всех народов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9. а) Нравственно-законодательная функция; б) функция суда и возмезд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0. Различными человеческими пристрастиями и слабостям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1. Под воздействием Благодати в христианской жизн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2. О человеческом бессилии в борьбе со склонностью ко злу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Богооткровенный нравственный закон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53. Сверхъестественным законом, полученным от Бог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4. а) нет, б) да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5. а) Ветхий Завет; б) Новый Завет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6. Моисеем и другими пророками в виде заповедей и повелений еврейскому народ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7. В Десяти заповедях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8. В полной мер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9. Люди не имели силы для его исполнен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0. В нравственном бессилии человек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1. Воссоздание извращенной грехом нравственност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2. Образец воплощенного добра — Самого Христ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3. Он содержит все, что было в них верного и доброго, но свободен от их ошибок и заблуждени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4. На смирен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5. Мученичеством за вер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6. Отличается в зависимости от степени личного совершенства и от различия духовных даров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7. Его цель — приближение к Богу, а Бог — неисчерпаем и непостижи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8. В любв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9. В корне ошибочно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0. Отвергать Бога — значит становиться рабом дьявол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1. Любовь к Богу и к ближнем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2. Последствия, желание награды и страх возмезд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3. Ветхий Завет содержит особенно много указаний на внешние, земные последствия поступков людей; Новый — на небесные и вечны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4. Это означало бы извращать человеческую природу, которая не только духовна, но и материальна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Добродетель и грех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5. Свобода, самоотверженность, постоянство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6. Для добродетели нет предела совершенств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7. Нравственное усилие и Божия Благодат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8. Приписывание исключительной роли а) самому человеку; б) Богу без участия человека; в) состоянию божественного вдохновен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79. Из естественного врожденного нравственного закон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0. Естественный закон не свободен от заблуждений и ошибок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1. Основной принцип любви остается одним и тем ж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2. Источник греха в себялюби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3. а) Греховный помысел (прилог); б) борьба с ним и поражение в этой борьбе (сочетание, представление греха); в) отказ от сопротивления (согласие на грех, пленение); г) совершение грех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4. а) Неудержимое стремление к определенному греху; б) страсть, вошедшая в привычк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5. Отсутствие раскаян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6. а) Беспечность; б) отчаян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7. Лишь та, которая признает свою ответственность перед Богом и Церковью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8. а) Согласие с Божией волей, б) мотивировка любовью к Бог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9. На все тр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0. Подражание Христ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1. Христос — Бог, и человек не может своей волей ему уподобиться; это возможно лишь в Церкви и постепенно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92. Аскетика (подвижничество) указывает практические методы движения к нравственному совершенств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3. Духовный рост, в отличие от естественного, сопряжен с непрестанной внутренней борьбо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4. Если человек не имеет руководства к духовной борьбе, он неминуемо потерпит в ней поражен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95. Невидимая брань и Письма о христианской жизни еп. 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офана Затворника, Аскетические опыты еп. Игнатия (Брянчанинова), Моя жизнь во Христе прав. Иоанна Кронштадтского, Поучения Оптинских старцев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6. Стяжанию в душе Св. Дух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7. Грех под прикрытием добродетели труднее обнаружить и искоренить, чем явный грех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8. Смирение, сознание своей греховности, покаяни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99. Чтобы избежать гордости и самомнения из-за собственного ум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0. Свободная вол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1. Оно позволяет сосредоточить внимание на внутреннем состоянии своей душ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2. Воображение и фантазии несовместимы с духовной жизнью; в римо-католичестве мнение противоположно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3. а) Препятствие доброму делу; б) противодействие выполнению его по Божией воле; в) гордость за сделанно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4. Немедленная потеря достигнутого прежд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05. Любовь к ближнему, в отличие от любви к Богу, должна иметь меру и границу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  <w:textAlignment w:val="auto"/>
    </w:pPr>
    <w:rPr>
      <w:rFonts w:ascii="Times New Roman" w:hAnsi="Times New Roman" w:eastAsia="Symbol" w:cs="Palatino Linotype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ascii="Arial" w:hAnsi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rFonts w:ascii="Arial" w:hAnsi="Arial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Palatino Linotyp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autoRedefine/>
    <w:pPr>
      <w:ind w:left="864" w:hanging="0"/>
      <w:jc w:val="left"/>
    </w:pPr>
    <w:rPr>
      <w:rFonts w:ascii="Arial" w:hAnsi="Arial"/>
      <w:sz w:val="22"/>
    </w:rPr>
  </w:style>
  <w:style w:type="paragraph" w:styleId="Contents4">
    <w:name w:val="TOC 4"/>
    <w:basedOn w:val="Normal"/>
    <w:next w:val="Normal"/>
    <w:autoRedefine/>
    <w:pPr/>
    <w:rPr/>
  </w:style>
  <w:style w:type="paragraph" w:styleId="Contents3">
    <w:name w:val="TOC 3"/>
    <w:basedOn w:val="Normal"/>
    <w:next w:val="Normal"/>
    <w:autoRedefine/>
    <w:pPr>
      <w:ind w:left="480" w:hanging="0"/>
    </w:pPr>
    <w:rPr>
      <w:b/>
    </w:rPr>
  </w:style>
  <w:style w:type="paragraph" w:styleId="Contents2">
    <w:name w:val="TOC 2"/>
    <w:basedOn w:val="Normal"/>
    <w:next w:val="Normal"/>
    <w:autoRedefine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78</Words>
  <Characters>21922</Characters>
  <CharactersWithSpaces>18687</CharactersWithSpaces>
  <Company>my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18:00Z</dcterms:created>
  <dc:creator>Aleksey Vasilevich</dc:creator>
  <dc:description/>
  <dc:language>en-US</dc:language>
  <cp:lastModifiedBy/>
  <dcterms:modified xsi:type="dcterms:W3CDTF">2005-07-22T07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ileant</vt:lpwstr>
  </property>
</Properties>
</file>