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ind w:left="0" w:right="0" w:hanging="0"/>
        <w:rPr>
          <w:lang w:val="ru-RU"/>
        </w:rPr>
      </w:pPr>
      <w:r>
        <w:rPr>
          <w:lang w:val="ru-RU"/>
        </w:rPr>
        <w:t>Вопросник</w:t>
      </w:r>
    </w:p>
    <w:p>
      <w:pPr>
        <w:pStyle w:val="Heading3"/>
        <w:bidi w:val="0"/>
        <w:ind w:left="0" w:right="0" w:hanging="0"/>
        <w:rPr>
          <w:lang w:val="ru-RU"/>
        </w:rPr>
      </w:pPr>
      <w:r>
        <w:rPr>
          <w:lang w:val="ru-RU"/>
        </w:rPr>
        <w:t>Апологетика</w:t>
      </w:r>
      <w:r>
        <w:rPr/>
        <w:t xml:space="preserve"> </w:t>
      </w:r>
      <w:r>
        <w:rPr>
          <w:lang w:val="ru-RU"/>
        </w:rPr>
        <w:t>по учебнику проф. Андреева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sz w:val="28"/>
          <w:lang w:val="ru-RU"/>
        </w:rPr>
        <w:t>Часть II (558) стр. 44-92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(страницы 44-46)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1. Языческие естественные религии представляют собою историю естественного развития религиозного _______________ древнего человечества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2. Эти религии полностью не выражают истинной _______________ религии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3. Каждая из этих религий имеет исток, _______________, _______________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4. _______________ является их истоком или прарелигией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5. Причина отмирания такой религии является отсутствие в ней подлинного _______________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6. Лишенное сверхъестественного откровения язычество имело _______________ откровение, которое давало язычникам определенные знания о Боге, мире и _______________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7. При помощи своей совести и врожденной идеи о Боге, человек осознал _______________ своего знания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8. Языческие религии свидетельствуют о слабости человеческого _______________, бедности духовного чувства и порчи человеческой _______________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9. Наиболее выдающиеся по уму и нравственным качествам мыслители древности признавали свое полное _______________ научить людей религиозной истине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10. “Истинное познание о Боге может дать только _______________ _______________,” — заявляли Сократ и Платон. 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11. При ограниченности человека _______________ — это единственный способ познать истину. 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(страницы 46-49)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1. “Откровение” значит сверхъестественное открытие Богом _______________ _______________ людям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2. В Своем Откровении Бог принес людям _______________, способ ее познания и подлинную жизнь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3. В состав сверхъестественного откровения входит предсказание _______________, раскрытие _______________ Божиих и разъяснение их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4. Откровение природы говорит, что над человеком и вне его есть причина, сила и _____________, т. е. Бог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5. Кроме естественного и сверхъестественного откровения, есть еще откровения _______________ и _______________, _______________ и _______________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6. Ложное мнение Филона, монтанистов и других заключается в том, что необходимое условие для восприятия Откровения это состояние бессознательного _______________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7. Крайне рационалистические взгляды не признают _______________ откровения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8. Пантеизм отрицает _______________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9. Своей философией Шлейермахер отрицает христианское понимание _______________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10. Истинность откровения доказывается _______________ _______________ христианской жизни. 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(страницы 49-51)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1. Учение, производящее исключительно благотворное влияние на духовную жизнь человечества, является серьезным доводом в пользу _______________ _______________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2. Истина Откровения составляет неиссякаемый источник духовного _____________ человечества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3. Очевидный признак истинного Откровения — это открытие _______________, недоступных для человека. 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(страницы 51-52)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1. Как доказательства божественного всемогущества и всеведения _______________ и _______________ свидетельствуют об истинности Откровения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2. Чудо, как явление телеологическое, всегда имеет цель, смысл и глубокое _______________ _______________. 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3. Сам _______________ указал на Свои предсказания будущего, как на признак Своего Божественного достоинства. 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(страницы 52-53)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1. _______________ есть единственная, истинная, богооткровенная религия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2. Цель Ветхо-Заветного Откровения было _______________ человечества к принятию высшего христианского _______________ Нового Завета. 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 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(страница 53)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1. Ветхозаветное Откровение было не полным, а лишь _______________. 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(страницы 53-56)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1. Ветхозаветная религия это чистый _______________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2. _______________ _______________ носит глубоко-жизненный и высоконравственный характер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3. Кроме Ветхозаветной религии, понятие о святости отсутствовало в _______________ религиях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4. Библейское учение о творении и совершенное учение о мироздании являются замечательными чертами превосходства над аналогичными учениями других _______________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. Ветхий Завет более касается творения и промыслительной деятельности Бога, нежели Его существа; об этом полностью открывается в _______________ _______________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6. Человек может изучать _______________ и открывать ее _______________, но не создавать их. 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(страницы 56-58)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1. Идея сотворения мира из ничего уясняет понятие об истинном, безусловном и бесконечном _______________ Божием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2. По мнению Свв. Отцов, идеальный образ мира переходит в реальную форму бытия. Это познается _______________ во всемогущество Божие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3. Библейское повествование о творении мира совершенно _______________, с точки зрения честных и серьезных ученых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4. Среди поклонников Библейского учения о творении мы находим таких мировых знаменитостей, как _______________, _______________, _______________, _______________, _______________, _______________, _______________, _______________, _______________ и  _______________ 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(страницы 59-61)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1. Венец творения, бессмертный человек подвергся проклятию и смерти вследствие _______________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2. Божественное Откровение дает нам знать о происхождении _______________ и происхождении _______________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3. Главным недостатком _______________ является отсутствие фактов опыта и исторически известных данных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4. Согласно современной физико-математике и биологии, материя это _______________ и существует она _______________ _______________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5. “Противоречия” между Библией и наукой только _______________. 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(страница 62)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. Западные богословы выдумали _______________, или восстановительную гипотезу о творении, т. е., что между творением и “восстановлением” произошла _______________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2. Проф. Н. П. Рождественский говорит, что Толкование Св. Писания не должно подчиняться влиянию естественно-научных _______________. 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(страницы 62-63)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1. Относительно человека, чрезвычайно важна истина о единстве человеческого _______________ в Откровенной религии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2. Эта истина делает понятным то, что все люди унаследовали _______________ _______________ и всем без различия необходимо _______________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3. По мнению проф. Андреева, одно из заблуждений социализма/коммунизма состоит в том, что они не понимают где корень _______________. 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(страницы 64-67)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1. Учение об искуплении основано на Библейском учении о первобытном райском состоянии и _______________ человека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2. Доказательством правильности библейского учения о _______________ являются предания других народов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3. До грехопадения первые люди находились в исключительно благоприятных условиях для физического, умственного и особенно религиозно-нравственного _______________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4. Обильная благодать не лишала Адама и Еву личной _______________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5. После падения человек познал тяжелый труд в борьбе с природой, познал болезни, страдания и _______________. Появились и умножились пороки и _______________. Развилась внешняя культура, явившаяся грубым _______________ свободного творчества блаженных и бессмертных людей в раю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6. Нормальное развитие народа идет там, где существует _______________ между материальной и духовной культурой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7. Племена, развивавшиеся в материальном отношении, в итоге стали отличаться в _____________ и _______________ от племен развивавшихся в духовной культуре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8. Успехи цивилизации были достигнуты гораздо раньше на _______________, чем на _______________.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</w:r>
      <w:bookmarkStart w:id="0" w:name="Stop"/>
      <w:bookmarkStart w:id="1" w:name="Stop"/>
      <w:bookmarkEnd w:id="1"/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(страницы 67-68)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1. С библейской точки зрения, зло является результатом _______________, который является результатом _______________ _______________ человека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2. Грех — не только оскорбление Божественной правды, но и _______________ Божественной любви со стороны человека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3. _______________ — причина и нравственного и физического зла. 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(страницы 68-70)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1. Добровольное падение человека искуплено добровольной _______________ Сына Божия, и тем восстановлено благодатное состояние человека и побеждено _______________ в его корне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. Еп. Игнатий Брянчанинов: “состояние человека в раю было — _______________, после грехопадения _______________, а в Царстве Небесном — _______________.“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3. Жажда искупления с глубокой древности породила в религиозном сознании человека идею о _______________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4. У язычников существует смутное сознание того, что только невинный может принести _______________ _______________ за виновного. 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(страницы 70-73)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1. Геология противопоставляет потопу гипотезу, т. н. “ _______________ _______________.”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2. Кроме исторического значения, всемирный потоп имеет еще _______________ и _______________ значение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3. По поводу всемирности потопа, в западном богословии имеются 2 различных мнения: 1) что затопило всю землю — _______________ явление и 2) что затопило только заселенные людьми земли — _______________ явление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4. Православное богословие, согласно св. Писанию, с таким разделением мнений согласиться ____ _______________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5. Геология смотрит на потоп как на _______________ _______________ явление, а не как на наказание Божие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6. По Библии, потоп был всемирным и в _______________, и в _______________ смысле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7. Если библейский потоп не может быть строго научно доказан, то он не может быть также и научно _______________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8. По Библии, главная причина потопа заключается не в естественных причинах, а во всемогущей _______________ _______________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9. _______________, появившаяся после потопа впервые, была знаком обета, что потопа больше не будет. 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(страницы 73-75)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1. После разделения языков _______________ народ удостаивается особого божественного избрания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2. Рассеянные народы призываются к нравственному единству с открытием Царства Благодати, через _______________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3. “Нет мысли без слова, и нет слова без мысли” — сказал _______________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4. Теорию происхождения разных языков от одного можно уподобить происхождению различных ветвей от ствола одного _______________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5. Увеличившуюся порочность и развращенность, как и горделивые, высокомерные замыслы людей Божественное Провидение решило рассеять на разные _______________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6. Безрелигиозная наука объясняет это _______________ путем, но библейское повествование требует признания _______________, т. е. сверхъестественного явления. 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(страницы 75-77)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1. Этика Ветхозаветной религии является _______________, т. е. основанной на религии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2. Основа основ всей ветхозаветной морали — _______________ к _______________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3. Цель Ветхозаветной религии — _______________ и _______________ израильский народ к восприятию высшего христианского Откровения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4. Основная мысль гражданского законодательства ветхозаветной религии утверждает, что Царь Израиля есть _______________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5. Безграничная потребность заглаждения _______________ была самой характерной чертой ветхозаветного человека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6. Ветхозаветные _______________ были символами и прообразами, чтобы пробуждать и вызывать в душе человека потребность прощения. 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(страницы 77-79)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1. Ветхозаветное учение несомненно заключало в себе идею _______________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2. Ветхозаветная религия смотрит на смерть, как на явление не необходимое, а _______________, как наказание за _______________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3. Место обитания умерших называлось “ _______________”, что значит _______________ или преисподняя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4. _______________ в преисподней имели надежду на будущее избавление. 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(страницы 79-81)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1. Ветхозаветная религия была приготовлением к религии _______________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. Ветхозаветная религия была предназначена не для всех, а лишь для _______________ _______________ _______________.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3. Все догматические и нравственные учения Ветхого Завета были _______________.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4. Христианство имеет полные доказательства своей _______________ и _______________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5. Для Православной Церкви несомненно, что христианство имеет _______________, _______________ происхождение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6. Эпоха, перед Рождеством Христовым характеризуется, как трепет всеобщего ожидания _______________ и появления особенной _______________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7. Самое убедительное доказательство божественности происхождения христианства — это Личность и характер его _______________. 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(страницы 81-82)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1. В личности и характере Спасителя поражает _______________ _______________, не повторяющаяся ни в одной другой исторической личности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2. Характер Христа представляет собою _______________ _______________ всех времен и всех народов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3. Во Христе сосредоточилось все то, что достойно _______________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4. Точное слово, определяющее Спасителя — это _______________. 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(страницы 82-89)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. Два направления рационализма объяснить сущность христианства как:</w:t>
      </w:r>
    </w:p>
    <w:p>
      <w:pPr>
        <w:pStyle w:val="Normal"/>
        <w:bidi w:val="0"/>
        <w:ind w:left="720" w:right="0" w:hanging="0"/>
        <w:rPr>
          <w:lang w:val="ru-RU"/>
        </w:rPr>
      </w:pPr>
      <w:r>
        <w:rPr>
          <w:lang w:val="ru-RU"/>
        </w:rPr>
        <w:t xml:space="preserve">а) система _______________. </w:t>
      </w:r>
    </w:p>
    <w:p>
      <w:pPr>
        <w:pStyle w:val="Normal"/>
        <w:bidi w:val="0"/>
        <w:ind w:left="720" w:right="0" w:hanging="0"/>
        <w:rPr/>
      </w:pPr>
      <w:r>
        <w:rPr>
          <w:lang w:val="ru-RU"/>
        </w:rPr>
        <w:t xml:space="preserve">б) система _______________. 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2. Приверженец первого направления является немецкий философ _______________ _______________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3. _______________ человеческого рода отрицается кантовской системой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4. Христианская этика основана на _______________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5. Догматическое учение о Св. Троице, о _______________ Сына Божия, об _______________ человечества и его _______________ — основное значение христианства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6. Нравственное учение христианства совершенно _______________ человеческую душу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7. Все — от ранних гностиков до современных гегелианцев — трактуют сущность христианства, как _______________ философию, теоретически решающую проблемы космогонии и теогонии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8. Представителями этого направления являются пастор проф. _______________ и _______________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9. Христианство не противоборствует прогрессу _______________ науки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10. Идея единства и солидарности народов есть чисто _______________ идея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11. “ _______________ и _______________” стало девизом христианской жизни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2. Подобно Христу, христианская религия _______________, _______________ и _______________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13. Христианство удовлетворяет всем потребностям _______________, _______________ и _______________ жизни человека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14. Христианство, прежде всего, новое начало _______________ и _______________ человека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5. Сердце христианской догматики — _______________ _______________ _______________.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16. Только христианство через раскрытие догмата о _______________ дало разрешение вопроса о природе единого Бога в _______________ _______________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17. Христианский Бог один, но не _______________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18. Через тайну Пресв. Троицы, раскрылась новая идея о том, что Бог есть _______________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19. Воплощение Второго Лица Пресв. Троицы подняло _______________ человека на такую высоту, до которой невозможно было возвыситься без помощи Божией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20. Об этом древние учители Церкви говорили: “в таинстве воплощения Бог снизошел до человека для того, чтобы человека _______________ ___ _______________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1. Чудо воскресения Христова составляет “ _______________ _______________ _______________ _______________.”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(страница 89)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1. Появление Христа и христианства на земле вызвало против себя все силы _______________. 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(страницы 90-92)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1. Перед христианином Самим Богом в Лице Богочеловека-Христа поставлен _______________, к которому призывается стремиться каждый христианин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2. Иисус Христос равен Отцу по _______________ и _______________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3. Путь к безгрешности заключается в полном и всецелом _______________ своей воли, воле Божией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4. Иисус Христос являл Собою идеал дивной _______________ слова и дела, спокойствия духа и ясности сознания. Ему чужды были _______________ и _______________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5. В свете ума Христова ясно, что “мудрость мира сего — _______________ перед Богом”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6. В отношении к людям Иисус Христос показал Себя, как идеальный _______________, идеальный _______________, идеальный _______________ и _______________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7. Каждый христианин, желающий идти по стопам Христа, может делать так только с Его _______________ и в Его благодатной _______________. </w:t>
      </w:r>
    </w:p>
    <w:sectPr>
      <w:footerReference w:type="default" r:id="rId2"/>
      <w:type w:val="nextPage"/>
      <w:pgSz w:w="12240" w:h="15840"/>
      <w:pgMar w:left="1008" w:right="1008" w:gutter="0" w:header="0" w:top="1134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1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1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  <w:spacing w:lineRule="auto" w:line="276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ascii="Arial" w:hAnsi="Arial"/>
      <w:b/>
      <w:color w:val="993300"/>
      <w:spacing w:val="30"/>
      <w:kern w:val="2"/>
      <w:sz w:val="56"/>
    </w:rPr>
  </w:style>
  <w:style w:type="paragraph" w:styleId="Heading2">
    <w:name w:val="Heading 2"/>
    <w:basedOn w:val="Normal"/>
    <w:next w:val="Normal"/>
    <w:qFormat/>
    <w:pPr>
      <w:keepNext w:val="true"/>
      <w:spacing w:before="0" w:after="120"/>
      <w:jc w:val="center"/>
      <w:outlineLvl w:val="1"/>
    </w:pPr>
    <w:rPr>
      <w:rFonts w:ascii="Arial" w:hAnsi="Arial"/>
      <w:b/>
      <w:color w:val="993300"/>
      <w:spacing w:val="20"/>
      <w:sz w:val="38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jc w:val="center"/>
      <w:outlineLvl w:val="2"/>
    </w:pPr>
    <w:rPr>
      <w:rFonts w:ascii="Arial" w:hAnsi="Arial"/>
      <w:b/>
      <w:color w:val="0000FF"/>
      <w:spacing w:val="16"/>
      <w:sz w:val="30"/>
    </w:rPr>
  </w:style>
  <w:style w:type="paragraph" w:styleId="Heading4">
    <w:name w:val="Heading 4"/>
    <w:basedOn w:val="Normal"/>
    <w:next w:val="Normal"/>
    <w:qFormat/>
    <w:pPr>
      <w:keepNext w:val="true"/>
      <w:spacing w:before="0" w:after="60"/>
      <w:outlineLvl w:val="3"/>
    </w:pPr>
    <w:rPr>
      <w:rFonts w:ascii="Arial" w:hAnsi="Arial"/>
      <w:b/>
      <w:color w:val="0000FF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5">
    <w:name w:val="TOC 5"/>
    <w:basedOn w:val="Normal"/>
    <w:next w:val="Normal"/>
    <w:autoRedefine/>
    <w:pPr>
      <w:ind w:left="864" w:hanging="0"/>
      <w:jc w:val="left"/>
    </w:pPr>
    <w:rPr>
      <w:rFonts w:ascii="Arial" w:hAnsi="Arial"/>
      <w:sz w:val="22"/>
    </w:rPr>
  </w:style>
  <w:style w:type="paragraph" w:styleId="Contents4">
    <w:name w:val="TOC 4"/>
    <w:basedOn w:val="Normal"/>
    <w:next w:val="Normal"/>
    <w:autoRedefine/>
    <w:pPr/>
    <w:rPr/>
  </w:style>
  <w:style w:type="paragraph" w:styleId="Contents3">
    <w:name w:val="TOC 3"/>
    <w:basedOn w:val="Normal"/>
    <w:next w:val="Normal"/>
    <w:autoRedefine/>
    <w:pPr>
      <w:ind w:left="480" w:hanging="0"/>
    </w:pPr>
    <w:rPr>
      <w:b/>
    </w:rPr>
  </w:style>
  <w:style w:type="paragraph" w:styleId="Contents2">
    <w:name w:val="TOC 2"/>
    <w:basedOn w:val="Normal"/>
    <w:next w:val="Normal"/>
    <w:autoRedefine/>
    <w:pPr>
      <w:ind w:left="240" w:hanging="0"/>
    </w:pPr>
    <w:rPr>
      <w:b/>
      <w:color w:val="8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2275</Words>
  <Characters>15213</Characters>
  <CharactersWithSpaces>12968</CharactersWithSpaces>
  <Company>mysel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22:01:00Z</dcterms:created>
  <dc:creator>Aleksey Vasilevich</dc:creator>
  <dc:description/>
  <dc:language>en-US</dc:language>
  <cp:lastModifiedBy/>
  <dcterms:modified xsi:type="dcterms:W3CDTF">2005-07-29T11:3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mileant</vt:lpwstr>
  </property>
</Properties>
</file>