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ru-RU"/>
        </w:rPr>
      </w:pPr>
      <w:r>
        <w:rPr>
          <w:lang w:val="ru-RU"/>
        </w:rPr>
        <w:t>Отечник</w:t>
      </w:r>
    </w:p>
    <w:p>
      <w:pPr>
        <w:pStyle w:val="Heading2"/>
        <w:rPr>
          <w:lang w:val="ru-RU"/>
        </w:rPr>
      </w:pPr>
      <w:r>
        <w:rPr>
          <w:lang w:val="ru-RU"/>
        </w:rPr>
        <w:t>Проповедника</w:t>
      </w:r>
    </w:p>
    <w:p>
      <w:pPr>
        <w:pStyle w:val="Normal"/>
        <w:jc w:val="center"/>
        <w:rPr>
          <w:color w:val="800000"/>
          <w:spacing w:val="28"/>
          <w:lang w:val="ru-RU"/>
        </w:rPr>
      </w:pPr>
      <w:r>
        <w:rPr>
          <w:color w:val="800000"/>
          <w:spacing w:val="28"/>
          <w:lang w:val="ru-RU"/>
        </w:rPr>
      </w:r>
    </w:p>
    <w:p>
      <w:pPr>
        <w:pStyle w:val="Normal"/>
        <w:jc w:val="center"/>
        <w:rPr>
          <w:color w:val="800000"/>
          <w:spacing w:val="28"/>
          <w:lang w:val="ru-RU"/>
        </w:rPr>
      </w:pPr>
      <w:r>
        <w:rPr>
          <w:color w:val="800000"/>
          <w:spacing w:val="28"/>
          <w:lang w:val="ru-RU"/>
        </w:rPr>
        <w:t>Игумен Марк (Лозинский)</w:t>
      </w:r>
    </w:p>
    <w:p>
      <w:pPr>
        <w:pStyle w:val="Normal"/>
        <w:jc w:val="center"/>
        <w:rPr>
          <w:color w:val="800000"/>
          <w:spacing w:val="28"/>
          <w:lang w:val="ru-RU"/>
        </w:rPr>
      </w:pPr>
      <w:r>
        <w:rPr>
          <w:color w:val="800000"/>
          <w:spacing w:val="28"/>
          <w:lang w:val="ru-RU"/>
        </w:rPr>
        <w:t>Примеры из Пролога и Патериков.</w:t>
      </w:r>
    </w:p>
    <w:p>
      <w:pPr>
        <w:pStyle w:val="Normal"/>
        <w:pBdr>
          <w:bottom w:val="single" w:sz="4" w:space="1" w:color="000000"/>
        </w:pBdr>
        <w:rPr>
          <w:color w:val="800000"/>
          <w:spacing w:val="28"/>
          <w:lang w:val="ru-RU"/>
        </w:rPr>
      </w:pPr>
      <w:r>
        <w:rPr>
          <w:color w:val="800000"/>
          <w:spacing w:val="28"/>
          <w:lang w:val="ru-RU"/>
        </w:rPr>
      </w:r>
    </w:p>
    <w:sdt>
      <w:sdtPr>
        <w:docPartObj>
          <w:docPartGallery w:val="Table of Contents"/>
          <w:docPartUnique w:val="true"/>
        </w:docPartObj>
      </w:sdtPr>
      <w:sdtContent>
        <w:p>
          <w:pPr>
            <w:pStyle w:val="Contents2"/>
            <w:tabs>
              <w:tab w:val="clear" w:pos="720"/>
              <w:tab w:val="right" w:pos="9350" w:leader="dot"/>
            </w:tabs>
            <w:rPr>
              <w:lang w:val="ru-RU"/>
            </w:rPr>
          </w:pPr>
          <w:r>
            <w:fldChar w:fldCharType="begin"/>
          </w:r>
          <w:r>
            <w:rPr>
              <w:lang w:val="ru-RU"/>
            </w:rPr>
            <w:instrText xml:space="preserve"> TOC \o "1-4" \n \h \z </w:instrText>
          </w:r>
          <w:r>
            <w:rPr>
              <w:lang w:val="ru-RU"/>
            </w:rPr>
            <w:fldChar w:fldCharType="separate"/>
          </w:r>
          <w:r>
            <w:rPr>
              <w:lang w:val="ru-RU"/>
            </w:rPr>
          </w:r>
        </w:p>
        <w:p>
          <w:pPr>
            <w:pStyle w:val="Contents3"/>
            <w:tabs>
              <w:tab w:val="clear" w:pos="720"/>
              <w:tab w:val="right" w:pos="9350" w:leader="dot"/>
            </w:tabs>
            <w:rPr>
              <w:lang w:val="ru-RU"/>
            </w:rPr>
          </w:pPr>
          <w:hyperlink w:anchor="__RefHeading___Toc3858393">
            <w:r>
              <w:rPr>
                <w:rStyle w:val="IndexLink"/>
                <w:lang w:val="ru-RU"/>
              </w:rPr>
              <w:t>А</w:t>
            </w:r>
          </w:hyperlink>
        </w:p>
        <w:p>
          <w:pPr>
            <w:pStyle w:val="Contents4"/>
            <w:tabs>
              <w:tab w:val="clear" w:pos="720"/>
              <w:tab w:val="right" w:pos="9350" w:leader="dot"/>
            </w:tabs>
            <w:rPr/>
          </w:pPr>
          <w:hyperlink w:anchor="__RefHeading___Toc3858394">
            <w:r>
              <w:rPr>
                <w:rStyle w:val="IndexLink"/>
                <w:lang w:val="ru-RU"/>
              </w:rPr>
              <w:t>Агнец.</w:t>
            </w:r>
          </w:hyperlink>
          <w:r>
            <w:rPr>
              <w:lang w:val="ru-RU"/>
            </w:rPr>
            <w:t xml:space="preserve"> </w:t>
          </w:r>
          <w:hyperlink w:anchor="__RefHeading___Toc3858395">
            <w:r>
              <w:rPr>
                <w:rStyle w:val="IndexLink"/>
                <w:lang w:val="ru-RU"/>
              </w:rPr>
              <w:t>Ад.</w:t>
            </w:r>
          </w:hyperlink>
          <w:r>
            <w:rPr>
              <w:lang w:val="ru-RU"/>
            </w:rPr>
            <w:t xml:space="preserve"> </w:t>
          </w:r>
          <w:hyperlink w:anchor="__RefHeading___Toc3858396">
            <w:r>
              <w:rPr>
                <w:rStyle w:val="IndexLink"/>
                <w:lang w:val="ru-RU"/>
              </w:rPr>
              <w:t>Ангел.</w:t>
            </w:r>
          </w:hyperlink>
          <w:r>
            <w:rPr>
              <w:lang w:val="ru-RU"/>
            </w:rPr>
            <w:t xml:space="preserve"> </w:t>
          </w:r>
          <w:hyperlink w:anchor="__RefHeading___Toc3858397">
            <w:r>
              <w:rPr>
                <w:rStyle w:val="IndexLink"/>
                <w:lang w:val="ru-RU"/>
              </w:rPr>
              <w:t>Ангел — Страж Целомудрия.</w:t>
            </w:r>
          </w:hyperlink>
          <w:r>
            <w:rPr>
              <w:lang w:val="ru-RU"/>
            </w:rPr>
            <w:t xml:space="preserve"> </w:t>
          </w:r>
          <w:hyperlink w:anchor="__RefHeading___Toc3858398">
            <w:r>
              <w:rPr>
                <w:rStyle w:val="IndexLink"/>
                <w:lang w:val="ru-RU"/>
              </w:rPr>
              <w:t>Ангел-Хранитель.</w:t>
            </w:r>
          </w:hyperlink>
          <w:r>
            <w:rPr>
              <w:lang w:val="ru-RU"/>
            </w:rPr>
            <w:t xml:space="preserve"> </w:t>
          </w:r>
        </w:p>
        <w:p>
          <w:pPr>
            <w:pStyle w:val="Contents4"/>
            <w:tabs>
              <w:tab w:val="clear" w:pos="720"/>
              <w:tab w:val="right" w:pos="9350" w:leader="dot"/>
            </w:tabs>
            <w:rPr>
              <w:lang w:val="ru-RU"/>
            </w:rPr>
          </w:pPr>
          <w:hyperlink w:anchor="__RefHeading___Toc3858399">
            <w:r>
              <w:rPr>
                <w:rStyle w:val="IndexLink"/>
                <w:lang w:val="ru-RU"/>
              </w:rPr>
              <w:t>Ангел — Хранитель Престола.</w:t>
            </w:r>
          </w:hyperlink>
          <w:r>
            <w:rPr>
              <w:lang w:val="ru-RU"/>
            </w:rPr>
            <w:t xml:space="preserve"> </w:t>
          </w:r>
          <w:hyperlink w:anchor="__RefHeading___Toc3858400">
            <w:r>
              <w:rPr>
                <w:rStyle w:val="IndexLink"/>
                <w:lang w:val="ru-RU"/>
              </w:rPr>
              <w:t>Ангелы.</w:t>
            </w:r>
          </w:hyperlink>
          <w:r>
            <w:rPr>
              <w:lang w:val="ru-RU"/>
            </w:rPr>
            <w:t xml:space="preserve"> </w:t>
          </w:r>
          <w:hyperlink w:anchor="__RefHeading___Toc3858401">
            <w:r>
              <w:rPr>
                <w:rStyle w:val="IndexLink"/>
                <w:lang w:val="ru-RU"/>
              </w:rPr>
              <w:t>Архангел Михаил.</w:t>
            </w:r>
          </w:hyperlink>
        </w:p>
        <w:p>
          <w:pPr>
            <w:pStyle w:val="Contents3"/>
            <w:tabs>
              <w:tab w:val="clear" w:pos="720"/>
              <w:tab w:val="right" w:pos="9350" w:leader="dot"/>
            </w:tabs>
            <w:rPr>
              <w:lang w:val="ru-RU"/>
            </w:rPr>
          </w:pPr>
          <w:hyperlink w:anchor="__RefHeading___Toc3858402">
            <w:r>
              <w:rPr>
                <w:rStyle w:val="IndexLink"/>
                <w:lang w:val="ru-RU"/>
              </w:rPr>
              <w:t>Б</w:t>
            </w:r>
          </w:hyperlink>
        </w:p>
        <w:p>
          <w:pPr>
            <w:pStyle w:val="Contents4"/>
            <w:tabs>
              <w:tab w:val="clear" w:pos="720"/>
              <w:tab w:val="right" w:pos="9350" w:leader="dot"/>
            </w:tabs>
            <w:rPr>
              <w:lang w:val="ru-RU"/>
            </w:rPr>
          </w:pPr>
          <w:hyperlink w:anchor="__RefHeading___Toc3858403">
            <w:r>
              <w:rPr>
                <w:rStyle w:val="IndexLink"/>
                <w:lang w:val="ru-RU"/>
              </w:rPr>
              <w:t>Бедствие стихийное.</w:t>
            </w:r>
          </w:hyperlink>
          <w:r>
            <w:rPr>
              <w:lang w:val="ru-RU"/>
            </w:rPr>
            <w:t xml:space="preserve"> </w:t>
          </w:r>
          <w:hyperlink w:anchor="__RefHeading___Toc3858404">
            <w:r>
              <w:rPr>
                <w:rStyle w:val="IndexLink"/>
                <w:lang w:val="ru-RU"/>
              </w:rPr>
              <w:t>Безгневие.</w:t>
            </w:r>
          </w:hyperlink>
          <w:r>
            <w:rPr>
              <w:lang w:val="ru-RU"/>
            </w:rPr>
            <w:t xml:space="preserve"> </w:t>
          </w:r>
          <w:hyperlink w:anchor="__RefHeading___Toc3858405">
            <w:r>
              <w:rPr>
                <w:rStyle w:val="IndexLink"/>
                <w:lang w:val="ru-RU"/>
              </w:rPr>
              <w:t>Безмолвие Келейное.</w:t>
            </w:r>
          </w:hyperlink>
          <w:r>
            <w:rPr>
              <w:lang w:val="ru-RU"/>
            </w:rPr>
            <w:t xml:space="preserve"> </w:t>
          </w:r>
          <w:hyperlink w:anchor="__RefHeading___Toc3858406">
            <w:r>
              <w:rPr>
                <w:rStyle w:val="IndexLink"/>
                <w:lang w:val="ru-RU"/>
              </w:rPr>
              <w:t>Беседа Душеспасительная.</w:t>
            </w:r>
          </w:hyperlink>
          <w:r>
            <w:rPr>
              <w:lang w:val="ru-RU"/>
            </w:rPr>
            <w:t xml:space="preserve"> </w:t>
          </w:r>
          <w:hyperlink w:anchor="__RefHeading___Toc3858407">
            <w:r>
              <w:rPr>
                <w:rStyle w:val="IndexLink"/>
                <w:lang w:val="ru-RU"/>
              </w:rPr>
              <w:t>Бескорыстие.</w:t>
            </w:r>
          </w:hyperlink>
          <w:r>
            <w:rPr>
              <w:lang w:val="ru-RU"/>
            </w:rPr>
            <w:t xml:space="preserve"> </w:t>
          </w:r>
          <w:hyperlink w:anchor="__RefHeading___Toc3858408">
            <w:r>
              <w:rPr>
                <w:rStyle w:val="IndexLink"/>
                <w:lang w:val="ru-RU"/>
              </w:rPr>
              <w:t>Беснование.</w:t>
            </w:r>
          </w:hyperlink>
          <w:r>
            <w:rPr>
              <w:lang w:val="ru-RU"/>
            </w:rPr>
            <w:t xml:space="preserve"> </w:t>
          </w:r>
          <w:hyperlink w:anchor="__RefHeading___Toc3858409">
            <w:r>
              <w:rPr>
                <w:rStyle w:val="IndexLink"/>
                <w:lang w:val="ru-RU"/>
              </w:rPr>
              <w:t>Беспечность.</w:t>
            </w:r>
          </w:hyperlink>
          <w:r>
            <w:rPr>
              <w:lang w:val="ru-RU"/>
            </w:rPr>
            <w:t xml:space="preserve"> </w:t>
          </w:r>
          <w:hyperlink w:anchor="__RefHeading___Toc3858410">
            <w:r>
              <w:rPr>
                <w:rStyle w:val="IndexLink"/>
                <w:lang w:val="ru-RU"/>
              </w:rPr>
              <w:t>Беспокойство.</w:t>
            </w:r>
          </w:hyperlink>
          <w:r>
            <w:rPr>
              <w:lang w:val="ru-RU"/>
            </w:rPr>
            <w:t xml:space="preserve"> </w:t>
          </w:r>
          <w:hyperlink w:anchor="__RefHeading___Toc3858411">
            <w:r>
              <w:rPr>
                <w:rStyle w:val="IndexLink"/>
                <w:lang w:val="ru-RU"/>
              </w:rPr>
              <w:t>Бесстрастие.</w:t>
            </w:r>
          </w:hyperlink>
          <w:r>
            <w:rPr>
              <w:lang w:val="ru-RU"/>
            </w:rPr>
            <w:t xml:space="preserve"> </w:t>
          </w:r>
          <w:hyperlink w:anchor="__RefHeading___Toc3858412">
            <w:r>
              <w:rPr>
                <w:rStyle w:val="IndexLink"/>
                <w:lang w:val="ru-RU"/>
              </w:rPr>
              <w:t>Бесстрашие.</w:t>
            </w:r>
          </w:hyperlink>
          <w:r>
            <w:rPr>
              <w:lang w:val="ru-RU"/>
            </w:rPr>
            <w:t xml:space="preserve"> </w:t>
          </w:r>
          <w:hyperlink w:anchor="__RefHeading___Toc3858413">
            <w:r>
              <w:rPr>
                <w:rStyle w:val="IndexLink"/>
                <w:lang w:val="ru-RU"/>
              </w:rPr>
              <w:t>Бесстыдство.</w:t>
            </w:r>
          </w:hyperlink>
          <w:r>
            <w:rPr>
              <w:lang w:val="ru-RU"/>
            </w:rPr>
            <w:t xml:space="preserve"> </w:t>
          </w:r>
          <w:hyperlink w:anchor="__RefHeading___Toc3858414">
            <w:r>
              <w:rPr>
                <w:rStyle w:val="IndexLink"/>
                <w:lang w:val="ru-RU"/>
              </w:rPr>
              <w:t>Бесчестие.</w:t>
            </w:r>
          </w:hyperlink>
          <w:r>
            <w:rPr>
              <w:lang w:val="ru-RU"/>
            </w:rPr>
            <w:t xml:space="preserve"> </w:t>
          </w:r>
          <w:hyperlink w:anchor="__RefHeading___Toc3858415">
            <w:r>
              <w:rPr>
                <w:rStyle w:val="IndexLink"/>
                <w:lang w:val="ru-RU"/>
              </w:rPr>
              <w:t>Бесы.</w:t>
            </w:r>
          </w:hyperlink>
          <w:r>
            <w:rPr>
              <w:lang w:val="ru-RU"/>
            </w:rPr>
            <w:t xml:space="preserve"> </w:t>
          </w:r>
          <w:hyperlink w:anchor="__RefHeading___Toc3858416">
            <w:r>
              <w:rPr>
                <w:rStyle w:val="IndexLink"/>
                <w:lang w:val="ru-RU"/>
              </w:rPr>
              <w:t>Библия.</w:t>
            </w:r>
          </w:hyperlink>
          <w:r>
            <w:rPr>
              <w:lang w:val="ru-RU"/>
            </w:rPr>
            <w:t xml:space="preserve"> </w:t>
          </w:r>
          <w:hyperlink w:anchor="__RefHeading___Toc3858417">
            <w:r>
              <w:rPr>
                <w:rStyle w:val="IndexLink"/>
                <w:lang w:val="ru-RU"/>
              </w:rPr>
              <w:t>Блага суетные.</w:t>
            </w:r>
          </w:hyperlink>
          <w:r>
            <w:rPr>
              <w:lang w:val="ru-RU"/>
            </w:rPr>
            <w:t xml:space="preserve"> </w:t>
          </w:r>
          <w:hyperlink w:anchor="__RefHeading___Toc3858418">
            <w:r>
              <w:rPr>
                <w:rStyle w:val="IndexLink"/>
                <w:lang w:val="ru-RU"/>
              </w:rPr>
              <w:t>Благодарение.</w:t>
            </w:r>
          </w:hyperlink>
          <w:r>
            <w:rPr>
              <w:lang w:val="ru-RU"/>
            </w:rPr>
            <w:t xml:space="preserve"> </w:t>
          </w:r>
          <w:hyperlink w:anchor="__RefHeading___Toc3858419">
            <w:r>
              <w:rPr>
                <w:rStyle w:val="IndexLink"/>
                <w:lang w:val="ru-RU"/>
              </w:rPr>
              <w:t>Благодарение в болезнях.</w:t>
            </w:r>
          </w:hyperlink>
          <w:r>
            <w:rPr>
              <w:lang w:val="ru-RU"/>
            </w:rPr>
            <w:t xml:space="preserve"> </w:t>
          </w:r>
          <w:hyperlink w:anchor="__RefHeading___Toc3858420">
            <w:r>
              <w:rPr>
                <w:rStyle w:val="IndexLink"/>
                <w:lang w:val="ru-RU"/>
              </w:rPr>
              <w:t>Благодарение в скорбях.</w:t>
            </w:r>
          </w:hyperlink>
          <w:r>
            <w:rPr>
              <w:lang w:val="ru-RU"/>
            </w:rPr>
            <w:t xml:space="preserve"> </w:t>
          </w:r>
          <w:hyperlink w:anchor="__RefHeading___Toc3858421">
            <w:r>
              <w:rPr>
                <w:rStyle w:val="IndexLink"/>
                <w:lang w:val="ru-RU"/>
              </w:rPr>
              <w:t>Благодарения за милостыню.</w:t>
            </w:r>
          </w:hyperlink>
          <w:r>
            <w:rPr>
              <w:lang w:val="ru-RU"/>
            </w:rPr>
            <w:t xml:space="preserve"> </w:t>
          </w:r>
          <w:hyperlink w:anchor="__RefHeading___Toc3858422">
            <w:r>
              <w:rPr>
                <w:rStyle w:val="IndexLink"/>
                <w:lang w:val="ru-RU"/>
              </w:rPr>
              <w:t>Благодарение за украденное</w:t>
            </w:r>
          </w:hyperlink>
          <w:r>
            <w:rPr>
              <w:lang w:val="ru-RU"/>
            </w:rPr>
            <w:t xml:space="preserve"> </w:t>
          </w:r>
          <w:hyperlink w:anchor="__RefHeading___Toc3858423">
            <w:r>
              <w:rPr>
                <w:rStyle w:val="IndexLink"/>
                <w:lang w:val="ru-RU"/>
              </w:rPr>
              <w:t>Благодать.</w:t>
            </w:r>
          </w:hyperlink>
          <w:r>
            <w:rPr>
              <w:lang w:val="ru-RU"/>
            </w:rPr>
            <w:t xml:space="preserve"> </w:t>
          </w:r>
          <w:hyperlink w:anchor="__RefHeading___Toc3858424">
            <w:r>
              <w:rPr>
                <w:rStyle w:val="IndexLink"/>
                <w:lang w:val="ru-RU"/>
              </w:rPr>
              <w:t>Благодушие.</w:t>
            </w:r>
          </w:hyperlink>
          <w:r>
            <w:rPr>
              <w:lang w:val="ru-RU"/>
            </w:rPr>
            <w:t xml:space="preserve"> </w:t>
          </w:r>
          <w:hyperlink w:anchor="__RefHeading___Toc3858425">
            <w:r>
              <w:rPr>
                <w:rStyle w:val="IndexLink"/>
                <w:lang w:val="ru-RU"/>
              </w:rPr>
              <w:t>Благословение.</w:t>
            </w:r>
          </w:hyperlink>
          <w:r>
            <w:rPr>
              <w:lang w:val="ru-RU"/>
            </w:rPr>
            <w:t xml:space="preserve"> </w:t>
          </w:r>
          <w:hyperlink w:anchor="__RefHeading___Toc3858426">
            <w:r>
              <w:rPr>
                <w:rStyle w:val="IndexLink"/>
                <w:lang w:val="ru-RU"/>
              </w:rPr>
              <w:t>Благотворительность.</w:t>
            </w:r>
          </w:hyperlink>
          <w:r>
            <w:rPr>
              <w:lang w:val="ru-RU"/>
            </w:rPr>
            <w:t xml:space="preserve"> </w:t>
          </w:r>
          <w:hyperlink w:anchor="__RefHeading___Toc3858427">
            <w:r>
              <w:rPr>
                <w:rStyle w:val="IndexLink"/>
                <w:lang w:val="ru-RU"/>
              </w:rPr>
              <w:t>Благочестие.</w:t>
            </w:r>
          </w:hyperlink>
          <w:r>
            <w:rPr>
              <w:lang w:val="ru-RU"/>
            </w:rPr>
            <w:t xml:space="preserve"> </w:t>
          </w:r>
          <w:hyperlink w:anchor="__RefHeading___Toc3858428">
            <w:r>
              <w:rPr>
                <w:rStyle w:val="IndexLink"/>
                <w:lang w:val="ru-RU"/>
              </w:rPr>
              <w:t>Блаженство вечное.</w:t>
            </w:r>
          </w:hyperlink>
          <w:r>
            <w:rPr>
              <w:lang w:val="ru-RU"/>
            </w:rPr>
            <w:t xml:space="preserve"> </w:t>
          </w:r>
          <w:hyperlink w:anchor="__RefHeading___Toc3858429">
            <w:r>
              <w:rPr>
                <w:rStyle w:val="IndexLink"/>
                <w:lang w:val="ru-RU"/>
              </w:rPr>
              <w:t>Ближний.</w:t>
            </w:r>
          </w:hyperlink>
          <w:r>
            <w:rPr>
              <w:lang w:val="ru-RU"/>
            </w:rPr>
            <w:t xml:space="preserve"> </w:t>
          </w:r>
          <w:hyperlink w:anchor="__RefHeading___Toc3858430">
            <w:r>
              <w:rPr>
                <w:rStyle w:val="IndexLink"/>
                <w:lang w:val="ru-RU"/>
              </w:rPr>
              <w:t>Блуд.</w:t>
            </w:r>
          </w:hyperlink>
          <w:r>
            <w:rPr>
              <w:lang w:val="ru-RU"/>
            </w:rPr>
            <w:t xml:space="preserve"> </w:t>
          </w:r>
          <w:hyperlink w:anchor="__RefHeading___Toc3858431">
            <w:r>
              <w:rPr>
                <w:rStyle w:val="IndexLink"/>
                <w:lang w:val="ru-RU"/>
              </w:rPr>
              <w:t>Блудная брань.</w:t>
            </w:r>
          </w:hyperlink>
          <w:r>
            <w:rPr>
              <w:lang w:val="ru-RU"/>
            </w:rPr>
            <w:t xml:space="preserve"> </w:t>
          </w:r>
          <w:hyperlink w:anchor="__RefHeading___Toc3858432">
            <w:r>
              <w:rPr>
                <w:rStyle w:val="IndexLink"/>
                <w:lang w:val="ru-RU"/>
              </w:rPr>
              <w:t>Блудница.</w:t>
            </w:r>
          </w:hyperlink>
          <w:r>
            <w:rPr>
              <w:lang w:val="ru-RU"/>
            </w:rPr>
            <w:t xml:space="preserve"> </w:t>
          </w:r>
          <w:hyperlink w:anchor="__RefHeading___Toc3858433">
            <w:r>
              <w:rPr>
                <w:rStyle w:val="IndexLink"/>
                <w:lang w:val="ru-RU"/>
              </w:rPr>
              <w:t>Бог.</w:t>
            </w:r>
          </w:hyperlink>
          <w:r>
            <w:rPr>
              <w:lang w:val="ru-RU"/>
            </w:rPr>
            <w:t xml:space="preserve"> </w:t>
          </w:r>
          <w:hyperlink w:anchor="__RefHeading___Toc3858434">
            <w:r>
              <w:rPr>
                <w:rStyle w:val="IndexLink"/>
                <w:lang w:val="ru-RU"/>
              </w:rPr>
              <w:t>Богатство.</w:t>
            </w:r>
          </w:hyperlink>
          <w:r>
            <w:rPr>
              <w:lang w:val="ru-RU"/>
            </w:rPr>
            <w:t xml:space="preserve"> </w:t>
          </w:r>
          <w:hyperlink w:anchor="__RefHeading___Toc3858435">
            <w:r>
              <w:rPr>
                <w:rStyle w:val="IndexLink"/>
                <w:lang w:val="ru-RU"/>
              </w:rPr>
              <w:t>Боговидение.</w:t>
            </w:r>
          </w:hyperlink>
          <w:r>
            <w:rPr>
              <w:lang w:val="ru-RU"/>
            </w:rPr>
            <w:t xml:space="preserve"> </w:t>
          </w:r>
          <w:hyperlink w:anchor="__RefHeading___Toc3858436">
            <w:r>
              <w:rPr>
                <w:rStyle w:val="IndexLink"/>
                <w:lang w:val="ru-RU"/>
              </w:rPr>
              <w:t>Богородица.</w:t>
            </w:r>
          </w:hyperlink>
          <w:r>
            <w:rPr>
              <w:lang w:val="ru-RU"/>
            </w:rPr>
            <w:t xml:space="preserve"> </w:t>
          </w:r>
          <w:hyperlink w:anchor="__RefHeading___Toc3858437">
            <w:r>
              <w:rPr>
                <w:rStyle w:val="IndexLink"/>
                <w:lang w:val="ru-RU"/>
              </w:rPr>
              <w:t>Богослужение.</w:t>
            </w:r>
          </w:hyperlink>
          <w:r>
            <w:rPr>
              <w:lang w:val="ru-RU"/>
            </w:rPr>
            <w:t xml:space="preserve"> </w:t>
          </w:r>
          <w:hyperlink w:anchor="__RefHeading___Toc3858438">
            <w:r>
              <w:rPr>
                <w:rStyle w:val="IndexLink"/>
                <w:lang w:val="ru-RU"/>
              </w:rPr>
              <w:t>Богослужение Общественное.</w:t>
            </w:r>
          </w:hyperlink>
          <w:r>
            <w:rPr>
              <w:lang w:val="ru-RU"/>
            </w:rPr>
            <w:t xml:space="preserve"> </w:t>
          </w:r>
          <w:hyperlink w:anchor="__RefHeading___Toc3858439">
            <w:r>
              <w:rPr>
                <w:rStyle w:val="IndexLink"/>
                <w:lang w:val="ru-RU"/>
              </w:rPr>
              <w:t>Богоугождение.</w:t>
            </w:r>
          </w:hyperlink>
          <w:r>
            <w:rPr>
              <w:lang w:val="ru-RU"/>
            </w:rPr>
            <w:t xml:space="preserve"> </w:t>
          </w:r>
          <w:hyperlink w:anchor="__RefHeading___Toc3858440">
            <w:r>
              <w:rPr>
                <w:rStyle w:val="IndexLink"/>
                <w:lang w:val="ru-RU"/>
              </w:rPr>
              <w:t>Бодрствование.</w:t>
            </w:r>
          </w:hyperlink>
          <w:r>
            <w:rPr>
              <w:lang w:val="ru-RU"/>
            </w:rPr>
            <w:t xml:space="preserve"> </w:t>
          </w:r>
          <w:hyperlink w:anchor="__RefHeading___Toc3858441">
            <w:r>
              <w:rPr>
                <w:rStyle w:val="IndexLink"/>
                <w:lang w:val="ru-RU"/>
              </w:rPr>
              <w:t>Болезни.</w:t>
            </w:r>
          </w:hyperlink>
          <w:r>
            <w:rPr>
              <w:lang w:val="ru-RU"/>
            </w:rPr>
            <w:t xml:space="preserve"> </w:t>
          </w:r>
          <w:hyperlink w:anchor="__RefHeading___Toc3858442">
            <w:r>
              <w:rPr>
                <w:rStyle w:val="IndexLink"/>
                <w:lang w:val="ru-RU"/>
              </w:rPr>
              <w:t>Больной.</w:t>
            </w:r>
          </w:hyperlink>
          <w:r>
            <w:rPr>
              <w:lang w:val="ru-RU"/>
            </w:rPr>
            <w:t xml:space="preserve"> </w:t>
          </w:r>
          <w:hyperlink w:anchor="__RefHeading___Toc3858443">
            <w:r>
              <w:rPr>
                <w:rStyle w:val="IndexLink"/>
                <w:lang w:val="ru-RU"/>
              </w:rPr>
              <w:t>Борьба с диаволом.</w:t>
            </w:r>
          </w:hyperlink>
          <w:r>
            <w:rPr>
              <w:lang w:val="ru-RU"/>
            </w:rPr>
            <w:t xml:space="preserve"> </w:t>
          </w:r>
          <w:hyperlink w:anchor="__RefHeading___Toc3858444">
            <w:r>
              <w:rPr>
                <w:rStyle w:val="IndexLink"/>
                <w:lang w:val="ru-RU"/>
              </w:rPr>
              <w:t>Борьба с собой.</w:t>
            </w:r>
          </w:hyperlink>
        </w:p>
        <w:p>
          <w:pPr>
            <w:pStyle w:val="Contents3"/>
            <w:tabs>
              <w:tab w:val="clear" w:pos="720"/>
              <w:tab w:val="right" w:pos="9350" w:leader="dot"/>
            </w:tabs>
            <w:rPr>
              <w:lang w:val="ru-RU"/>
            </w:rPr>
          </w:pPr>
          <w:hyperlink w:anchor="__RefHeading___Toc3858445">
            <w:r>
              <w:rPr>
                <w:rStyle w:val="IndexLink"/>
                <w:lang w:val="ru-RU"/>
              </w:rPr>
              <w:t>В</w:t>
            </w:r>
          </w:hyperlink>
        </w:p>
        <w:p>
          <w:pPr>
            <w:pStyle w:val="Contents4"/>
            <w:tabs>
              <w:tab w:val="clear" w:pos="720"/>
              <w:tab w:val="right" w:pos="9350" w:leader="dot"/>
            </w:tabs>
            <w:rPr>
              <w:lang w:val="ru-RU"/>
            </w:rPr>
          </w:pPr>
          <w:hyperlink w:anchor="__RefHeading___Toc3858446">
            <w:r>
              <w:rPr>
                <w:rStyle w:val="IndexLink"/>
                <w:lang w:val="ru-RU"/>
              </w:rPr>
              <w:t>Вдовство.</w:t>
            </w:r>
          </w:hyperlink>
          <w:r>
            <w:rPr>
              <w:lang w:val="ru-RU"/>
            </w:rPr>
            <w:t xml:space="preserve"> </w:t>
          </w:r>
          <w:hyperlink w:anchor="__RefHeading___Toc3858447">
            <w:r>
              <w:rPr>
                <w:rStyle w:val="IndexLink"/>
                <w:lang w:val="ru-RU"/>
              </w:rPr>
              <w:t>Великодушие.</w:t>
            </w:r>
          </w:hyperlink>
          <w:r>
            <w:rPr>
              <w:lang w:val="ru-RU"/>
            </w:rPr>
            <w:t xml:space="preserve"> </w:t>
          </w:r>
          <w:hyperlink w:anchor="__RefHeading___Toc3858448">
            <w:r>
              <w:rPr>
                <w:rStyle w:val="IndexLink"/>
                <w:lang w:val="ru-RU"/>
              </w:rPr>
              <w:t>Венцы небесные.</w:t>
            </w:r>
          </w:hyperlink>
          <w:r>
            <w:rPr>
              <w:lang w:val="ru-RU"/>
            </w:rPr>
            <w:t xml:space="preserve"> </w:t>
          </w:r>
          <w:hyperlink w:anchor="__RefHeading___Toc3858449">
            <w:r>
              <w:rPr>
                <w:rStyle w:val="IndexLink"/>
                <w:lang w:val="ru-RU"/>
              </w:rPr>
              <w:t>Венчание.</w:t>
            </w:r>
          </w:hyperlink>
          <w:r>
            <w:rPr>
              <w:lang w:val="ru-RU"/>
            </w:rPr>
            <w:t xml:space="preserve"> </w:t>
          </w:r>
          <w:hyperlink w:anchor="__RefHeading___Toc3858450">
            <w:r>
              <w:rPr>
                <w:rStyle w:val="IndexLink"/>
                <w:lang w:val="ru-RU"/>
              </w:rPr>
              <w:t>Вера.</w:t>
            </w:r>
          </w:hyperlink>
          <w:r>
            <w:rPr>
              <w:lang w:val="ru-RU"/>
            </w:rPr>
            <w:t xml:space="preserve"> </w:t>
          </w:r>
          <w:hyperlink w:anchor="__RefHeading___Toc3858451">
            <w:r>
              <w:rPr>
                <w:rStyle w:val="IndexLink"/>
                <w:lang w:val="ru-RU"/>
              </w:rPr>
              <w:t>Верность.</w:t>
            </w:r>
          </w:hyperlink>
          <w:r>
            <w:rPr>
              <w:lang w:val="ru-RU"/>
            </w:rPr>
            <w:t xml:space="preserve"> </w:t>
          </w:r>
          <w:hyperlink w:anchor="__RefHeading___Toc3858452">
            <w:r>
              <w:rPr>
                <w:rStyle w:val="IndexLink"/>
                <w:lang w:val="ru-RU"/>
              </w:rPr>
              <w:t>Видение.</w:t>
            </w:r>
          </w:hyperlink>
          <w:r>
            <w:rPr>
              <w:lang w:val="ru-RU"/>
            </w:rPr>
            <w:t xml:space="preserve"> </w:t>
          </w:r>
          <w:hyperlink w:anchor="__RefHeading___Toc3858453">
            <w:r>
              <w:rPr>
                <w:rStyle w:val="IndexLink"/>
                <w:lang w:val="ru-RU"/>
              </w:rPr>
              <w:t>Видения ложные.</w:t>
            </w:r>
          </w:hyperlink>
          <w:r>
            <w:rPr>
              <w:lang w:val="ru-RU"/>
            </w:rPr>
            <w:t xml:space="preserve"> </w:t>
          </w:r>
          <w:hyperlink w:anchor="__RefHeading___Toc3858454">
            <w:r>
              <w:rPr>
                <w:rStyle w:val="IndexLink"/>
                <w:lang w:val="ru-RU"/>
              </w:rPr>
              <w:t>Вино.</w:t>
            </w:r>
          </w:hyperlink>
          <w:r>
            <w:rPr>
              <w:lang w:val="ru-RU"/>
            </w:rPr>
            <w:t xml:space="preserve"> </w:t>
          </w:r>
          <w:hyperlink w:anchor="__RefHeading___Toc3858455">
            <w:r>
              <w:rPr>
                <w:rStyle w:val="IndexLink"/>
                <w:lang w:val="ru-RU"/>
              </w:rPr>
              <w:t>Внимание к словам старца.</w:t>
            </w:r>
          </w:hyperlink>
          <w:r>
            <w:rPr>
              <w:lang w:val="ru-RU"/>
            </w:rPr>
            <w:t xml:space="preserve"> </w:t>
          </w:r>
          <w:hyperlink w:anchor="__RefHeading___Toc3858456">
            <w:r>
              <w:rPr>
                <w:rStyle w:val="IndexLink"/>
                <w:lang w:val="ru-RU"/>
              </w:rPr>
              <w:t>Внимание к молитве.</w:t>
            </w:r>
          </w:hyperlink>
          <w:r>
            <w:rPr>
              <w:lang w:val="ru-RU"/>
            </w:rPr>
            <w:t xml:space="preserve"> </w:t>
          </w:r>
          <w:hyperlink w:anchor="__RefHeading___Toc3858457">
            <w:r>
              <w:rPr>
                <w:rStyle w:val="IndexLink"/>
                <w:lang w:val="ru-RU"/>
              </w:rPr>
              <w:t>Вода святая.</w:t>
            </w:r>
          </w:hyperlink>
          <w:r>
            <w:rPr>
              <w:lang w:val="ru-RU"/>
            </w:rPr>
            <w:t xml:space="preserve"> </w:t>
          </w:r>
          <w:hyperlink w:anchor="__RefHeading___Toc3858458">
            <w:r>
              <w:rPr>
                <w:rStyle w:val="IndexLink"/>
                <w:lang w:val="ru-RU"/>
              </w:rPr>
              <w:t>Вожделение.</w:t>
            </w:r>
          </w:hyperlink>
          <w:r>
            <w:rPr>
              <w:lang w:val="ru-RU"/>
            </w:rPr>
            <w:t xml:space="preserve"> </w:t>
          </w:r>
          <w:hyperlink w:anchor="__RefHeading___Toc3858459">
            <w:r>
              <w:rPr>
                <w:rStyle w:val="IndexLink"/>
                <w:lang w:val="ru-RU"/>
              </w:rPr>
              <w:t>Воздаяние праведникам и грешникам.</w:t>
            </w:r>
          </w:hyperlink>
          <w:r>
            <w:rPr>
              <w:lang w:val="ru-RU"/>
            </w:rPr>
            <w:t xml:space="preserve"> </w:t>
          </w:r>
          <w:hyperlink w:anchor="__RefHeading___Toc3858460">
            <w:r>
              <w:rPr>
                <w:rStyle w:val="IndexLink"/>
                <w:lang w:val="ru-RU"/>
              </w:rPr>
              <w:t>Воздержание.</w:t>
            </w:r>
          </w:hyperlink>
          <w:r>
            <w:rPr>
              <w:lang w:val="ru-RU"/>
            </w:rPr>
            <w:t xml:space="preserve"> </w:t>
          </w:r>
          <w:hyperlink w:anchor="__RefHeading___Toc3858461">
            <w:r>
              <w:rPr>
                <w:rStyle w:val="IndexLink"/>
                <w:lang w:val="ru-RU"/>
              </w:rPr>
              <w:t>Возмездие.</w:t>
            </w:r>
          </w:hyperlink>
          <w:r>
            <w:rPr>
              <w:lang w:val="ru-RU"/>
            </w:rPr>
            <w:t xml:space="preserve"> </w:t>
          </w:r>
          <w:hyperlink w:anchor="__RefHeading___Toc3858462">
            <w:r>
              <w:rPr>
                <w:rStyle w:val="IndexLink"/>
                <w:lang w:val="ru-RU"/>
              </w:rPr>
              <w:t>Воин.</w:t>
            </w:r>
          </w:hyperlink>
          <w:r>
            <w:rPr>
              <w:lang w:val="ru-RU"/>
            </w:rPr>
            <w:t xml:space="preserve"> </w:t>
          </w:r>
          <w:hyperlink w:anchor="__RefHeading___Toc3858463">
            <w:r>
              <w:rPr>
                <w:rStyle w:val="IndexLink"/>
                <w:lang w:val="ru-RU"/>
              </w:rPr>
              <w:t>Вольнодумство.</w:t>
            </w:r>
          </w:hyperlink>
          <w:r>
            <w:rPr>
              <w:lang w:val="ru-RU"/>
            </w:rPr>
            <w:t xml:space="preserve"> </w:t>
          </w:r>
          <w:hyperlink w:anchor="__RefHeading___Toc3858464">
            <w:r>
              <w:rPr>
                <w:rStyle w:val="IndexLink"/>
                <w:lang w:val="ru-RU"/>
              </w:rPr>
              <w:t>Воля.</w:t>
            </w:r>
          </w:hyperlink>
          <w:r>
            <w:rPr>
              <w:lang w:val="ru-RU"/>
            </w:rPr>
            <w:t xml:space="preserve"> </w:t>
          </w:r>
          <w:hyperlink w:anchor="__RefHeading___Toc3858465">
            <w:r>
              <w:rPr>
                <w:rStyle w:val="IndexLink"/>
                <w:lang w:val="ru-RU"/>
              </w:rPr>
              <w:t>Воля Божия.</w:t>
            </w:r>
          </w:hyperlink>
          <w:r>
            <w:rPr>
              <w:lang w:val="ru-RU"/>
            </w:rPr>
            <w:t xml:space="preserve"> </w:t>
          </w:r>
          <w:hyperlink w:anchor="__RefHeading___Toc3858466">
            <w:r>
              <w:rPr>
                <w:rStyle w:val="IndexLink"/>
                <w:lang w:val="ru-RU"/>
              </w:rPr>
              <w:t>Воля своя.</w:t>
            </w:r>
          </w:hyperlink>
          <w:r>
            <w:rPr>
              <w:lang w:val="ru-RU"/>
            </w:rPr>
            <w:t xml:space="preserve"> </w:t>
          </w:r>
          <w:hyperlink w:anchor="__RefHeading___Toc3858467">
            <w:r>
              <w:rPr>
                <w:rStyle w:val="IndexLink"/>
                <w:lang w:val="ru-RU"/>
              </w:rPr>
              <w:t>Вор.</w:t>
            </w:r>
          </w:hyperlink>
          <w:r>
            <w:rPr>
              <w:lang w:val="ru-RU"/>
            </w:rPr>
            <w:t xml:space="preserve"> </w:t>
          </w:r>
          <w:hyperlink w:anchor="__RefHeading___Toc3858468">
            <w:r>
              <w:rPr>
                <w:rStyle w:val="IndexLink"/>
                <w:lang w:val="ru-RU"/>
              </w:rPr>
              <w:t>Воровство.</w:t>
            </w:r>
          </w:hyperlink>
          <w:r>
            <w:rPr>
              <w:lang w:val="ru-RU"/>
            </w:rPr>
            <w:t xml:space="preserve"> </w:t>
          </w:r>
          <w:hyperlink w:anchor="__RefHeading___Toc3858469">
            <w:r>
              <w:rPr>
                <w:rStyle w:val="IndexLink"/>
                <w:lang w:val="ru-RU"/>
              </w:rPr>
              <w:t>Воскрешение.</w:t>
            </w:r>
          </w:hyperlink>
          <w:r>
            <w:rPr>
              <w:lang w:val="ru-RU"/>
            </w:rPr>
            <w:t xml:space="preserve"> </w:t>
          </w:r>
          <w:hyperlink w:anchor="__RefHeading___Toc3858470">
            <w:r>
              <w:rPr>
                <w:rStyle w:val="IndexLink"/>
                <w:lang w:val="ru-RU"/>
              </w:rPr>
              <w:t>Воспитание.</w:t>
            </w:r>
          </w:hyperlink>
          <w:r>
            <w:rPr>
              <w:lang w:val="ru-RU"/>
            </w:rPr>
            <w:t xml:space="preserve"> </w:t>
          </w:r>
          <w:hyperlink w:anchor="__RefHeading___Toc3858471">
            <w:r>
              <w:rPr>
                <w:rStyle w:val="IndexLink"/>
                <w:lang w:val="ru-RU"/>
              </w:rPr>
              <w:t>Воспоминание о геенне огненной.</w:t>
            </w:r>
          </w:hyperlink>
          <w:r>
            <w:rPr>
              <w:lang w:val="ru-RU"/>
            </w:rPr>
            <w:t xml:space="preserve"> </w:t>
          </w:r>
          <w:hyperlink w:anchor="__RefHeading___Toc3858472">
            <w:r>
              <w:rPr>
                <w:rStyle w:val="IndexLink"/>
                <w:lang w:val="ru-RU"/>
              </w:rPr>
              <w:t>Вражда.</w:t>
            </w:r>
          </w:hyperlink>
          <w:r>
            <w:rPr>
              <w:lang w:val="ru-RU"/>
            </w:rPr>
            <w:t xml:space="preserve"> </w:t>
          </w:r>
          <w:hyperlink w:anchor="__RefHeading___Toc3858473">
            <w:r>
              <w:rPr>
                <w:rStyle w:val="IndexLink"/>
                <w:lang w:val="ru-RU"/>
              </w:rPr>
              <w:t>Вразумление.</w:t>
            </w:r>
          </w:hyperlink>
          <w:r>
            <w:rPr>
              <w:lang w:val="ru-RU"/>
            </w:rPr>
            <w:t xml:space="preserve"> </w:t>
          </w:r>
          <w:hyperlink w:anchor="__RefHeading___Toc3858474">
            <w:r>
              <w:rPr>
                <w:rStyle w:val="IndexLink"/>
                <w:lang w:val="ru-RU"/>
              </w:rPr>
              <w:t>Время (его скоротечность).</w:t>
            </w:r>
          </w:hyperlink>
          <w:r>
            <w:rPr>
              <w:lang w:val="ru-RU"/>
            </w:rPr>
            <w:t xml:space="preserve"> </w:t>
          </w:r>
          <w:hyperlink w:anchor="__RefHeading___Toc3858475">
            <w:r>
              <w:rPr>
                <w:rStyle w:val="IndexLink"/>
                <w:lang w:val="ru-RU"/>
              </w:rPr>
              <w:t>Высокоумие.</w:t>
            </w:r>
          </w:hyperlink>
        </w:p>
        <w:p>
          <w:pPr>
            <w:pStyle w:val="Contents3"/>
            <w:tabs>
              <w:tab w:val="clear" w:pos="720"/>
              <w:tab w:val="right" w:pos="9350" w:leader="dot"/>
            </w:tabs>
            <w:rPr>
              <w:lang w:val="ru-RU"/>
            </w:rPr>
          </w:pPr>
          <w:hyperlink w:anchor="__RefHeading___Toc3858476">
            <w:r>
              <w:rPr>
                <w:rStyle w:val="IndexLink"/>
                <w:lang w:val="ru-RU"/>
              </w:rPr>
              <w:t>Г</w:t>
            </w:r>
          </w:hyperlink>
        </w:p>
        <w:p>
          <w:pPr>
            <w:pStyle w:val="Contents4"/>
            <w:tabs>
              <w:tab w:val="clear" w:pos="720"/>
              <w:tab w:val="right" w:pos="9350" w:leader="dot"/>
            </w:tabs>
            <w:rPr>
              <w:lang w:val="ru-RU"/>
            </w:rPr>
          </w:pPr>
          <w:hyperlink w:anchor="__RefHeading___Toc3858477">
            <w:r>
              <w:rPr>
                <w:rStyle w:val="IndexLink"/>
                <w:lang w:val="ru-RU"/>
              </w:rPr>
              <w:t>Гадание.</w:t>
            </w:r>
          </w:hyperlink>
          <w:r>
            <w:rPr>
              <w:lang w:val="ru-RU"/>
            </w:rPr>
            <w:t xml:space="preserve"> </w:t>
          </w:r>
          <w:hyperlink w:anchor="__RefHeading___Toc3858478">
            <w:r>
              <w:rPr>
                <w:rStyle w:val="IndexLink"/>
                <w:lang w:val="ru-RU"/>
              </w:rPr>
              <w:t>Геенна.</w:t>
            </w:r>
          </w:hyperlink>
          <w:r>
            <w:rPr>
              <w:lang w:val="ru-RU"/>
            </w:rPr>
            <w:t xml:space="preserve"> </w:t>
          </w:r>
          <w:hyperlink w:anchor="__RefHeading___Toc3858479">
            <w:r>
              <w:rPr>
                <w:rStyle w:val="IndexLink"/>
                <w:lang w:val="ru-RU"/>
              </w:rPr>
              <w:t>Гнев.</w:t>
            </w:r>
          </w:hyperlink>
          <w:r>
            <w:rPr>
              <w:lang w:val="ru-RU"/>
            </w:rPr>
            <w:t xml:space="preserve"> </w:t>
          </w:r>
          <w:hyperlink w:anchor="__RefHeading___Toc3858480">
            <w:r>
              <w:rPr>
                <w:rStyle w:val="IndexLink"/>
                <w:lang w:val="ru-RU"/>
              </w:rPr>
              <w:t>Γнев Божий.</w:t>
            </w:r>
          </w:hyperlink>
          <w:r>
            <w:rPr>
              <w:lang w:val="ru-RU"/>
            </w:rPr>
            <w:t xml:space="preserve"> </w:t>
          </w:r>
          <w:hyperlink w:anchor="__RefHeading___Toc3858481">
            <w:r>
              <w:rPr>
                <w:rStyle w:val="IndexLink"/>
                <w:lang w:val="ru-RU"/>
              </w:rPr>
              <w:t>Гордость.</w:t>
            </w:r>
          </w:hyperlink>
          <w:r>
            <w:rPr>
              <w:lang w:val="ru-RU"/>
            </w:rPr>
            <w:t xml:space="preserve"> </w:t>
          </w:r>
          <w:hyperlink w:anchor="__RefHeading___Toc3858482">
            <w:r>
              <w:rPr>
                <w:rStyle w:val="IndexLink"/>
                <w:lang w:val="ru-RU"/>
              </w:rPr>
              <w:t>Гостеприимство.</w:t>
            </w:r>
          </w:hyperlink>
          <w:r>
            <w:rPr>
              <w:lang w:val="ru-RU"/>
            </w:rPr>
            <w:t xml:space="preserve"> </w:t>
          </w:r>
          <w:hyperlink w:anchor="__RefHeading___Toc3858483">
            <w:r>
              <w:rPr>
                <w:rStyle w:val="IndexLink"/>
                <w:lang w:val="ru-RU"/>
              </w:rPr>
              <w:t>Грех.</w:t>
            </w:r>
          </w:hyperlink>
          <w:r>
            <w:rPr>
              <w:lang w:val="ru-RU"/>
            </w:rPr>
            <w:t xml:space="preserve"> </w:t>
          </w:r>
          <w:hyperlink w:anchor="__RefHeading___Toc3858484">
            <w:r>
              <w:rPr>
                <w:rStyle w:val="IndexLink"/>
                <w:lang w:val="ru-RU"/>
              </w:rPr>
              <w:t>Грех невольный.</w:t>
            </w:r>
          </w:hyperlink>
          <w:r>
            <w:rPr>
              <w:lang w:val="ru-RU"/>
            </w:rPr>
            <w:t xml:space="preserve"> </w:t>
          </w:r>
          <w:hyperlink w:anchor="__RefHeading___Toc3858485">
            <w:r>
              <w:rPr>
                <w:rStyle w:val="IndexLink"/>
                <w:lang w:val="ru-RU"/>
              </w:rPr>
              <w:t>Грех смертный.</w:t>
            </w:r>
          </w:hyperlink>
          <w:r>
            <w:rPr>
              <w:lang w:val="ru-RU"/>
            </w:rPr>
            <w:t xml:space="preserve"> </w:t>
          </w:r>
          <w:hyperlink w:anchor="__RefHeading___Toc3858486">
            <w:r>
              <w:rPr>
                <w:rStyle w:val="IndexLink"/>
                <w:lang w:val="ru-RU"/>
              </w:rPr>
              <w:t>Грешник.</w:t>
            </w:r>
          </w:hyperlink>
          <w:r>
            <w:rPr>
              <w:lang w:val="ru-RU"/>
            </w:rPr>
            <w:t xml:space="preserve"> </w:t>
          </w:r>
          <w:hyperlink w:anchor="__RefHeading___Toc3858487">
            <w:r>
              <w:rPr>
                <w:rStyle w:val="IndexLink"/>
                <w:lang w:val="ru-RU"/>
              </w:rPr>
              <w:t>Грешница (ее обращение).</w:t>
            </w:r>
          </w:hyperlink>
          <w:r>
            <w:rPr>
              <w:lang w:val="ru-RU"/>
            </w:rPr>
            <w:t xml:space="preserve"> </w:t>
          </w:r>
          <w:hyperlink w:anchor="__RefHeading___Toc3858488">
            <w:r>
              <w:rPr>
                <w:rStyle w:val="IndexLink"/>
                <w:lang w:val="ru-RU"/>
              </w:rPr>
              <w:t>Гробокопательство.</w:t>
            </w:r>
          </w:hyperlink>
        </w:p>
        <w:p>
          <w:pPr>
            <w:pStyle w:val="Contents3"/>
            <w:tabs>
              <w:tab w:val="clear" w:pos="720"/>
              <w:tab w:val="right" w:pos="9350" w:leader="dot"/>
            </w:tabs>
            <w:rPr>
              <w:lang w:val="ru-RU"/>
            </w:rPr>
          </w:pPr>
          <w:hyperlink w:anchor="__RefHeading___Toc3858489">
            <w:r>
              <w:rPr>
                <w:rStyle w:val="IndexLink"/>
                <w:lang w:val="ru-RU"/>
              </w:rPr>
              <w:t>Д</w:t>
            </w:r>
          </w:hyperlink>
        </w:p>
        <w:p>
          <w:pPr>
            <w:pStyle w:val="Contents4"/>
            <w:tabs>
              <w:tab w:val="clear" w:pos="720"/>
              <w:tab w:val="right" w:pos="9350" w:leader="dot"/>
            </w:tabs>
            <w:rPr>
              <w:lang w:val="ru-RU"/>
            </w:rPr>
          </w:pPr>
          <w:hyperlink w:anchor="__RefHeading___Toc3858490">
            <w:r>
              <w:rPr>
                <w:rStyle w:val="IndexLink"/>
                <w:lang w:val="ru-RU"/>
              </w:rPr>
              <w:t>Дар.</w:t>
            </w:r>
          </w:hyperlink>
          <w:r>
            <w:rPr>
              <w:lang w:val="ru-RU"/>
            </w:rPr>
            <w:t xml:space="preserve"> </w:t>
          </w:r>
          <w:hyperlink w:anchor="__RefHeading___Toc3858491">
            <w:r>
              <w:rPr>
                <w:rStyle w:val="IndexLink"/>
                <w:lang w:val="ru-RU"/>
              </w:rPr>
              <w:t>Дар исцеления.</w:t>
            </w:r>
          </w:hyperlink>
          <w:r>
            <w:rPr>
              <w:lang w:val="ru-RU"/>
            </w:rPr>
            <w:t xml:space="preserve"> </w:t>
          </w:r>
          <w:hyperlink w:anchor="__RefHeading___Toc3858492">
            <w:r>
              <w:rPr>
                <w:rStyle w:val="IndexLink"/>
                <w:lang w:val="ru-RU"/>
              </w:rPr>
              <w:t>Девица.</w:t>
            </w:r>
          </w:hyperlink>
          <w:r>
            <w:rPr>
              <w:lang w:val="ru-RU"/>
            </w:rPr>
            <w:t xml:space="preserve"> </w:t>
          </w:r>
          <w:hyperlink w:anchor="__RefHeading___Toc3858493">
            <w:r>
              <w:rPr>
                <w:rStyle w:val="IndexLink"/>
                <w:lang w:val="ru-RU"/>
              </w:rPr>
              <w:t>Девство.</w:t>
            </w:r>
          </w:hyperlink>
          <w:r>
            <w:rPr>
              <w:lang w:val="ru-RU"/>
            </w:rPr>
            <w:t xml:space="preserve"> </w:t>
          </w:r>
          <w:hyperlink w:anchor="__RefHeading___Toc3858494">
            <w:r>
              <w:rPr>
                <w:rStyle w:val="IndexLink"/>
                <w:lang w:val="ru-RU"/>
              </w:rPr>
              <w:t>Девы падшие.</w:t>
            </w:r>
          </w:hyperlink>
          <w:r>
            <w:rPr>
              <w:lang w:val="ru-RU"/>
            </w:rPr>
            <w:t xml:space="preserve"> </w:t>
          </w:r>
          <w:hyperlink w:anchor="__RefHeading___Toc3858495">
            <w:r>
              <w:rPr>
                <w:rStyle w:val="IndexLink"/>
                <w:lang w:val="ru-RU"/>
              </w:rPr>
              <w:t>Делание внешнее.</w:t>
            </w:r>
          </w:hyperlink>
          <w:r>
            <w:rPr>
              <w:lang w:val="ru-RU"/>
            </w:rPr>
            <w:t xml:space="preserve"> </w:t>
          </w:r>
          <w:hyperlink w:anchor="__RefHeading___Toc3858496">
            <w:r>
              <w:rPr>
                <w:rStyle w:val="IndexLink"/>
                <w:lang w:val="ru-RU"/>
              </w:rPr>
              <w:t>Делание духовное (умное, внутреннее).</w:t>
            </w:r>
          </w:hyperlink>
          <w:r>
            <w:rPr>
              <w:lang w:val="ru-RU"/>
            </w:rPr>
            <w:t xml:space="preserve"> </w:t>
          </w:r>
          <w:hyperlink w:anchor="__RefHeading___Toc3858497">
            <w:r>
              <w:rPr>
                <w:rStyle w:val="IndexLink"/>
                <w:lang w:val="ru-RU"/>
              </w:rPr>
              <w:t>Демонские брани.</w:t>
            </w:r>
          </w:hyperlink>
          <w:r>
            <w:rPr>
              <w:lang w:val="ru-RU"/>
            </w:rPr>
            <w:t xml:space="preserve"> </w:t>
          </w:r>
          <w:hyperlink w:anchor="__RefHeading___Toc3858498">
            <w:r>
              <w:rPr>
                <w:rStyle w:val="IndexLink"/>
                <w:lang w:val="ru-RU"/>
              </w:rPr>
              <w:t>Демонские козни.</w:t>
            </w:r>
          </w:hyperlink>
          <w:r>
            <w:rPr>
              <w:lang w:val="ru-RU"/>
            </w:rPr>
            <w:t xml:space="preserve"> </w:t>
          </w:r>
          <w:hyperlink w:anchor="__RefHeading___Toc3858499">
            <w:r>
              <w:rPr>
                <w:rStyle w:val="IndexLink"/>
                <w:lang w:val="ru-RU"/>
              </w:rPr>
              <w:t>Деньги.</w:t>
            </w:r>
          </w:hyperlink>
          <w:r>
            <w:rPr>
              <w:lang w:val="ru-RU"/>
            </w:rPr>
            <w:t xml:space="preserve"> </w:t>
          </w:r>
          <w:hyperlink w:anchor="__RefHeading___Toc3858500">
            <w:r>
              <w:rPr>
                <w:rStyle w:val="IndexLink"/>
                <w:lang w:val="ru-RU"/>
              </w:rPr>
              <w:t>Дерзновение.</w:t>
            </w:r>
          </w:hyperlink>
          <w:r>
            <w:rPr>
              <w:lang w:val="ru-RU"/>
            </w:rPr>
            <w:t xml:space="preserve"> </w:t>
          </w:r>
          <w:hyperlink w:anchor="__RefHeading___Toc3858501">
            <w:r>
              <w:rPr>
                <w:rStyle w:val="IndexLink"/>
                <w:lang w:val="ru-RU"/>
              </w:rPr>
              <w:t>Дети.</w:t>
            </w:r>
          </w:hyperlink>
          <w:r>
            <w:rPr>
              <w:lang w:val="ru-RU"/>
            </w:rPr>
            <w:t xml:space="preserve"> </w:t>
          </w:r>
          <w:hyperlink w:anchor="__RefHeading___Toc3858502">
            <w:r>
              <w:rPr>
                <w:rStyle w:val="IndexLink"/>
                <w:lang w:val="ru-RU"/>
              </w:rPr>
              <w:t>Детоубийство.</w:t>
            </w:r>
          </w:hyperlink>
          <w:r>
            <w:rPr>
              <w:lang w:val="ru-RU"/>
            </w:rPr>
            <w:t xml:space="preserve"> </w:t>
          </w:r>
          <w:hyperlink w:anchor="__RefHeading___Toc3858503">
            <w:r>
              <w:rPr>
                <w:rStyle w:val="IndexLink"/>
                <w:lang w:val="ru-RU"/>
              </w:rPr>
              <w:t>Доброделание.</w:t>
            </w:r>
          </w:hyperlink>
          <w:r>
            <w:rPr>
              <w:lang w:val="ru-RU"/>
            </w:rPr>
            <w:t xml:space="preserve"> </w:t>
          </w:r>
          <w:hyperlink w:anchor="__RefHeading___Toc3858504">
            <w:r>
              <w:rPr>
                <w:rStyle w:val="IndexLink"/>
                <w:lang w:val="ru-RU"/>
              </w:rPr>
              <w:t>Добродетели.</w:t>
            </w:r>
          </w:hyperlink>
          <w:r>
            <w:rPr>
              <w:lang w:val="ru-RU"/>
            </w:rPr>
            <w:t xml:space="preserve"> </w:t>
          </w:r>
          <w:hyperlink w:anchor="__RefHeading___Toc3858505">
            <w:r>
              <w:rPr>
                <w:rStyle w:val="IndexLink"/>
                <w:lang w:val="ru-RU"/>
              </w:rPr>
              <w:t>Добросовестность.</w:t>
            </w:r>
          </w:hyperlink>
          <w:r>
            <w:rPr>
              <w:lang w:val="ru-RU"/>
            </w:rPr>
            <w:t xml:space="preserve"> </w:t>
          </w:r>
          <w:hyperlink w:anchor="__RefHeading___Toc3858506">
            <w:r>
              <w:rPr>
                <w:rStyle w:val="IndexLink"/>
                <w:lang w:val="ru-RU"/>
              </w:rPr>
              <w:t>Доброта.</w:t>
            </w:r>
          </w:hyperlink>
          <w:r>
            <w:rPr>
              <w:lang w:val="ru-RU"/>
            </w:rPr>
            <w:t xml:space="preserve"> </w:t>
          </w:r>
          <w:hyperlink w:anchor="__RefHeading___Toc3858507">
            <w:r>
              <w:rPr>
                <w:rStyle w:val="IndexLink"/>
                <w:lang w:val="ru-RU"/>
              </w:rPr>
              <w:t>Доверие к ближнему.</w:t>
            </w:r>
          </w:hyperlink>
          <w:r>
            <w:rPr>
              <w:lang w:val="ru-RU"/>
            </w:rPr>
            <w:t xml:space="preserve"> </w:t>
          </w:r>
          <w:hyperlink w:anchor="__RefHeading___Toc3858508">
            <w:r>
              <w:rPr>
                <w:rStyle w:val="IndexLink"/>
                <w:lang w:val="ru-RU"/>
              </w:rPr>
              <w:t>Долг.</w:t>
            </w:r>
          </w:hyperlink>
          <w:r>
            <w:rPr>
              <w:lang w:val="ru-RU"/>
            </w:rPr>
            <w:t xml:space="preserve"> </w:t>
          </w:r>
          <w:hyperlink w:anchor="__RefHeading___Toc3858509">
            <w:r>
              <w:rPr>
                <w:rStyle w:val="IndexLink"/>
                <w:lang w:val="ru-RU"/>
              </w:rPr>
              <w:t>Должник.</w:t>
            </w:r>
          </w:hyperlink>
          <w:r>
            <w:rPr>
              <w:lang w:val="ru-RU"/>
            </w:rPr>
            <w:t xml:space="preserve"> </w:t>
          </w:r>
          <w:hyperlink w:anchor="__RefHeading___Toc3858510">
            <w:r>
              <w:rPr>
                <w:rStyle w:val="IndexLink"/>
                <w:lang w:val="ru-RU"/>
              </w:rPr>
              <w:t>Дружба.</w:t>
            </w:r>
          </w:hyperlink>
          <w:r>
            <w:rPr>
              <w:lang w:val="ru-RU"/>
            </w:rPr>
            <w:t xml:space="preserve"> </w:t>
          </w:r>
          <w:hyperlink w:anchor="__RefHeading___Toc3858511">
            <w:r>
              <w:rPr>
                <w:rStyle w:val="IndexLink"/>
                <w:lang w:val="ru-RU"/>
              </w:rPr>
              <w:t>Друзья.</w:t>
            </w:r>
          </w:hyperlink>
          <w:r>
            <w:rPr>
              <w:lang w:val="ru-RU"/>
            </w:rPr>
            <w:t xml:space="preserve"> </w:t>
          </w:r>
          <w:hyperlink w:anchor="__RefHeading___Toc3858512">
            <w:r>
              <w:rPr>
                <w:rStyle w:val="IndexLink"/>
                <w:lang w:val="ru-RU"/>
              </w:rPr>
              <w:t>Духовник.</w:t>
            </w:r>
          </w:hyperlink>
          <w:r>
            <w:rPr>
              <w:lang w:val="ru-RU"/>
            </w:rPr>
            <w:t xml:space="preserve"> </w:t>
          </w:r>
          <w:hyperlink w:anchor="__RefHeading___Toc3858513">
            <w:r>
              <w:rPr>
                <w:rStyle w:val="IndexLink"/>
                <w:lang w:val="ru-RU"/>
              </w:rPr>
              <w:t>Дух Святой.</w:t>
            </w:r>
          </w:hyperlink>
          <w:r>
            <w:rPr>
              <w:lang w:val="ru-RU"/>
            </w:rPr>
            <w:t xml:space="preserve"> </w:t>
          </w:r>
          <w:hyperlink w:anchor="__RefHeading___Toc3858514">
            <w:r>
              <w:rPr>
                <w:rStyle w:val="IndexLink"/>
                <w:lang w:val="ru-RU"/>
              </w:rPr>
              <w:t>Душа.</w:t>
            </w:r>
          </w:hyperlink>
          <w:r>
            <w:rPr>
              <w:lang w:val="ru-RU"/>
            </w:rPr>
            <w:t xml:space="preserve"> </w:t>
          </w:r>
          <w:hyperlink w:anchor="__RefHeading___Toc3858515">
            <w:r>
              <w:rPr>
                <w:rStyle w:val="IndexLink"/>
                <w:lang w:val="ru-RU"/>
              </w:rPr>
              <w:t>Диавол.</w:t>
            </w:r>
          </w:hyperlink>
          <w:r>
            <w:rPr>
              <w:lang w:val="ru-RU"/>
            </w:rPr>
            <w:t xml:space="preserve"> </w:t>
          </w:r>
          <w:hyperlink w:anchor="__RefHeading___Toc3858516">
            <w:r>
              <w:rPr>
                <w:rStyle w:val="IndexLink"/>
                <w:lang w:val="ru-RU"/>
              </w:rPr>
              <w:t>Диакон.</w:t>
            </w:r>
          </w:hyperlink>
        </w:p>
        <w:p>
          <w:pPr>
            <w:pStyle w:val="Contents3"/>
            <w:tabs>
              <w:tab w:val="clear" w:pos="720"/>
              <w:tab w:val="right" w:pos="9350" w:leader="dot"/>
            </w:tabs>
            <w:rPr>
              <w:lang w:val="ru-RU"/>
            </w:rPr>
          </w:pPr>
          <w:hyperlink w:anchor="__RefHeading___Toc3858517">
            <w:r>
              <w:rPr>
                <w:rStyle w:val="IndexLink"/>
                <w:lang w:val="ru-RU"/>
              </w:rPr>
              <w:t>Е</w:t>
            </w:r>
          </w:hyperlink>
        </w:p>
        <w:p>
          <w:pPr>
            <w:pStyle w:val="Contents4"/>
            <w:tabs>
              <w:tab w:val="clear" w:pos="720"/>
              <w:tab w:val="right" w:pos="9350" w:leader="dot"/>
            </w:tabs>
            <w:rPr>
              <w:lang w:val="ru-RU"/>
            </w:rPr>
          </w:pPr>
          <w:hyperlink w:anchor="__RefHeading___Toc3858518">
            <w:r>
              <w:rPr>
                <w:rStyle w:val="IndexLink"/>
                <w:lang w:val="ru-RU"/>
              </w:rPr>
              <w:t>Евангелие.</w:t>
            </w:r>
          </w:hyperlink>
          <w:r>
            <w:rPr>
              <w:lang w:val="ru-RU"/>
            </w:rPr>
            <w:t xml:space="preserve"> </w:t>
          </w:r>
          <w:hyperlink w:anchor="__RefHeading___Toc3858519">
            <w:r>
              <w:rPr>
                <w:rStyle w:val="IndexLink"/>
                <w:lang w:val="ru-RU"/>
              </w:rPr>
              <w:t>Евхаристия.</w:t>
            </w:r>
          </w:hyperlink>
          <w:r>
            <w:rPr>
              <w:lang w:val="ru-RU"/>
            </w:rPr>
            <w:t xml:space="preserve"> </w:t>
          </w:r>
          <w:hyperlink w:anchor="__RefHeading___Toc3858520">
            <w:r>
              <w:rPr>
                <w:rStyle w:val="IndexLink"/>
                <w:lang w:val="ru-RU"/>
              </w:rPr>
              <w:t>Епископ.</w:t>
            </w:r>
          </w:hyperlink>
          <w:r>
            <w:rPr>
              <w:lang w:val="ru-RU"/>
            </w:rPr>
            <w:t xml:space="preserve"> </w:t>
          </w:r>
          <w:hyperlink w:anchor="__RefHeading___Toc3858521">
            <w:r>
              <w:rPr>
                <w:rStyle w:val="IndexLink"/>
                <w:lang w:val="ru-RU"/>
              </w:rPr>
              <w:t>Ересь.</w:t>
            </w:r>
          </w:hyperlink>
          <w:r>
            <w:rPr>
              <w:lang w:val="ru-RU"/>
            </w:rPr>
            <w:t xml:space="preserve"> </w:t>
          </w:r>
          <w:hyperlink w:anchor="__RefHeading___Toc3858522">
            <w:r>
              <w:rPr>
                <w:rStyle w:val="IndexLink"/>
                <w:lang w:val="ru-RU"/>
              </w:rPr>
              <w:t>Еретик.</w:t>
            </w:r>
          </w:hyperlink>
        </w:p>
        <w:p>
          <w:pPr>
            <w:pStyle w:val="Contents3"/>
            <w:tabs>
              <w:tab w:val="clear" w:pos="720"/>
              <w:tab w:val="right" w:pos="9350" w:leader="dot"/>
            </w:tabs>
            <w:rPr>
              <w:lang w:val="ru-RU"/>
            </w:rPr>
          </w:pPr>
          <w:hyperlink w:anchor="__RefHeading___Toc3858523">
            <w:r>
              <w:rPr>
                <w:rStyle w:val="IndexLink"/>
                <w:lang w:val="ru-RU"/>
              </w:rPr>
              <w:t>Ж</w:t>
            </w:r>
          </w:hyperlink>
        </w:p>
        <w:p>
          <w:pPr>
            <w:pStyle w:val="Contents4"/>
            <w:tabs>
              <w:tab w:val="clear" w:pos="720"/>
              <w:tab w:val="right" w:pos="9350" w:leader="dot"/>
            </w:tabs>
            <w:rPr>
              <w:lang w:val="ru-RU"/>
            </w:rPr>
          </w:pPr>
          <w:hyperlink w:anchor="__RefHeading___Toc3858524">
            <w:r>
              <w:rPr>
                <w:rStyle w:val="IndexLink"/>
                <w:lang w:val="ru-RU"/>
              </w:rPr>
              <w:t>Жадность.</w:t>
            </w:r>
          </w:hyperlink>
          <w:r>
            <w:rPr>
              <w:lang w:val="ru-RU"/>
            </w:rPr>
            <w:t xml:space="preserve"> </w:t>
          </w:r>
          <w:hyperlink w:anchor="__RefHeading___Toc3858525">
            <w:r>
              <w:rPr>
                <w:rStyle w:val="IndexLink"/>
                <w:lang w:val="ru-RU"/>
              </w:rPr>
              <w:t>Жених.</w:t>
            </w:r>
          </w:hyperlink>
          <w:r>
            <w:rPr>
              <w:lang w:val="ru-RU"/>
            </w:rPr>
            <w:t xml:space="preserve"> </w:t>
          </w:r>
          <w:hyperlink w:anchor="__RefHeading___Toc3858526">
            <w:r>
              <w:rPr>
                <w:rStyle w:val="IndexLink"/>
                <w:lang w:val="ru-RU"/>
              </w:rPr>
              <w:t>Женщина.</w:t>
            </w:r>
          </w:hyperlink>
          <w:r>
            <w:rPr>
              <w:lang w:val="ru-RU"/>
            </w:rPr>
            <w:t xml:space="preserve"> </w:t>
          </w:r>
          <w:hyperlink w:anchor="__RefHeading___Toc3858527">
            <w:r>
              <w:rPr>
                <w:rStyle w:val="IndexLink"/>
                <w:lang w:val="ru-RU"/>
              </w:rPr>
              <w:t>Женщина мудрая.</w:t>
            </w:r>
          </w:hyperlink>
          <w:r>
            <w:rPr>
              <w:lang w:val="ru-RU"/>
            </w:rPr>
            <w:t xml:space="preserve"> </w:t>
          </w:r>
          <w:hyperlink w:anchor="__RefHeading___Toc3858528">
            <w:r>
              <w:rPr>
                <w:rStyle w:val="IndexLink"/>
                <w:lang w:val="ru-RU"/>
              </w:rPr>
              <w:t>Жестокость.</w:t>
            </w:r>
          </w:hyperlink>
          <w:r>
            <w:rPr>
              <w:lang w:val="ru-RU"/>
            </w:rPr>
            <w:t xml:space="preserve"> </w:t>
          </w:r>
          <w:hyperlink w:anchor="__RefHeading___Toc3858529">
            <w:r>
              <w:rPr>
                <w:rStyle w:val="IndexLink"/>
                <w:lang w:val="ru-RU"/>
              </w:rPr>
              <w:t>Жизнь вечная.</w:t>
            </w:r>
          </w:hyperlink>
          <w:r>
            <w:rPr>
              <w:lang w:val="ru-RU"/>
            </w:rPr>
            <w:t xml:space="preserve"> </w:t>
          </w:r>
          <w:hyperlink w:anchor="__RefHeading___Toc3858530">
            <w:r>
              <w:rPr>
                <w:rStyle w:val="IndexLink"/>
                <w:lang w:val="ru-RU"/>
              </w:rPr>
              <w:t>Жизнь загробная.</w:t>
            </w:r>
          </w:hyperlink>
          <w:r>
            <w:rPr>
              <w:lang w:val="ru-RU"/>
            </w:rPr>
            <w:t xml:space="preserve"> </w:t>
          </w:r>
          <w:hyperlink w:anchor="__RefHeading___Toc3858531">
            <w:r>
              <w:rPr>
                <w:rStyle w:val="IndexLink"/>
                <w:lang w:val="ru-RU"/>
              </w:rPr>
              <w:t>Жизнь земная.</w:t>
            </w:r>
          </w:hyperlink>
          <w:r>
            <w:rPr>
              <w:lang w:val="ru-RU"/>
            </w:rPr>
            <w:t xml:space="preserve"> </w:t>
          </w:r>
          <w:hyperlink w:anchor="__RefHeading___Toc3858532">
            <w:r>
              <w:rPr>
                <w:rStyle w:val="IndexLink"/>
                <w:lang w:val="ru-RU"/>
              </w:rPr>
              <w:t>Жизнь нетрезвая.</w:t>
            </w:r>
          </w:hyperlink>
          <w:r>
            <w:rPr>
              <w:lang w:val="ru-RU"/>
            </w:rPr>
            <w:t xml:space="preserve"> </w:t>
          </w:r>
          <w:hyperlink w:anchor="__RefHeading___Toc3858533">
            <w:r>
              <w:rPr>
                <w:rStyle w:val="IndexLink"/>
                <w:lang w:val="ru-RU"/>
              </w:rPr>
              <w:t>Жития святых.</w:t>
            </w:r>
          </w:hyperlink>
        </w:p>
        <w:p>
          <w:pPr>
            <w:pStyle w:val="Contents3"/>
            <w:tabs>
              <w:tab w:val="clear" w:pos="720"/>
              <w:tab w:val="right" w:pos="9350" w:leader="dot"/>
            </w:tabs>
            <w:rPr>
              <w:lang w:val="ru-RU"/>
            </w:rPr>
          </w:pPr>
          <w:hyperlink w:anchor="__RefHeading___Toc3858534">
            <w:r>
              <w:rPr>
                <w:rStyle w:val="IndexLink"/>
                <w:lang w:val="ru-RU"/>
              </w:rPr>
              <w:t>З</w:t>
            </w:r>
          </w:hyperlink>
        </w:p>
        <w:p>
          <w:pPr>
            <w:pStyle w:val="Contents4"/>
            <w:tabs>
              <w:tab w:val="clear" w:pos="720"/>
              <w:tab w:val="right" w:pos="9350" w:leader="dot"/>
            </w:tabs>
            <w:rPr>
              <w:lang w:val="ru-RU"/>
            </w:rPr>
          </w:pPr>
          <w:hyperlink w:anchor="__RefHeading___Toc3858535">
            <w:r>
              <w:rPr>
                <w:rStyle w:val="IndexLink"/>
                <w:lang w:val="ru-RU"/>
              </w:rPr>
              <w:t>Забывчивость.</w:t>
            </w:r>
          </w:hyperlink>
          <w:r>
            <w:rPr>
              <w:lang w:val="ru-RU"/>
            </w:rPr>
            <w:t xml:space="preserve"> </w:t>
          </w:r>
          <w:hyperlink w:anchor="__RefHeading___Toc3858536">
            <w:r>
              <w:rPr>
                <w:rStyle w:val="IndexLink"/>
                <w:lang w:val="ru-RU"/>
              </w:rPr>
              <w:t>Завещание.</w:t>
            </w:r>
          </w:hyperlink>
          <w:r>
            <w:rPr>
              <w:lang w:val="ru-RU"/>
            </w:rPr>
            <w:t xml:space="preserve"> </w:t>
          </w:r>
          <w:hyperlink w:anchor="__RefHeading___Toc3858537">
            <w:r>
              <w:rPr>
                <w:rStyle w:val="IndexLink"/>
                <w:lang w:val="ru-RU"/>
              </w:rPr>
              <w:t>Зависть.</w:t>
            </w:r>
          </w:hyperlink>
          <w:r>
            <w:rPr>
              <w:lang w:val="ru-RU"/>
            </w:rPr>
            <w:t xml:space="preserve"> </w:t>
          </w:r>
          <w:hyperlink w:anchor="__RefHeading___Toc3858538">
            <w:r>
              <w:rPr>
                <w:rStyle w:val="IndexLink"/>
                <w:lang w:val="ru-RU"/>
              </w:rPr>
              <w:t>Зависть духовная.</w:t>
            </w:r>
          </w:hyperlink>
          <w:r>
            <w:rPr>
              <w:lang w:val="ru-RU"/>
            </w:rPr>
            <w:t xml:space="preserve"> </w:t>
          </w:r>
          <w:hyperlink w:anchor="__RefHeading___Toc3858539">
            <w:r>
              <w:rPr>
                <w:rStyle w:val="IndexLink"/>
                <w:lang w:val="ru-RU"/>
              </w:rPr>
              <w:t>Заповеди Божии.</w:t>
            </w:r>
          </w:hyperlink>
          <w:r>
            <w:rPr>
              <w:lang w:val="ru-RU"/>
            </w:rPr>
            <w:t xml:space="preserve"> </w:t>
          </w:r>
          <w:hyperlink w:anchor="__RefHeading___Toc3858540">
            <w:r>
              <w:rPr>
                <w:rStyle w:val="IndexLink"/>
                <w:lang w:val="ru-RU"/>
              </w:rPr>
              <w:t>Запрещение.</w:t>
            </w:r>
          </w:hyperlink>
          <w:r>
            <w:rPr>
              <w:lang w:val="ru-RU"/>
            </w:rPr>
            <w:t xml:space="preserve"> </w:t>
          </w:r>
          <w:hyperlink w:anchor="__RefHeading___Toc3858541">
            <w:r>
              <w:rPr>
                <w:rStyle w:val="IndexLink"/>
                <w:lang w:val="ru-RU"/>
              </w:rPr>
              <w:t>Затвор своевольный.</w:t>
            </w:r>
          </w:hyperlink>
          <w:r>
            <w:rPr>
              <w:lang w:val="ru-RU"/>
            </w:rPr>
            <w:t xml:space="preserve"> </w:t>
          </w:r>
          <w:hyperlink w:anchor="__RefHeading___Toc3858542">
            <w:r>
              <w:rPr>
                <w:rStyle w:val="IndexLink"/>
                <w:lang w:val="ru-RU"/>
              </w:rPr>
              <w:t>Зверь.</w:t>
            </w:r>
          </w:hyperlink>
          <w:r>
            <w:rPr>
              <w:lang w:val="ru-RU"/>
            </w:rPr>
            <w:t xml:space="preserve"> </w:t>
          </w:r>
          <w:hyperlink w:anchor="__RefHeading___Toc3858543">
            <w:r>
              <w:rPr>
                <w:rStyle w:val="IndexLink"/>
                <w:lang w:val="ru-RU"/>
              </w:rPr>
              <w:t>Злопамятство.</w:t>
            </w:r>
          </w:hyperlink>
          <w:r>
            <w:rPr>
              <w:lang w:val="ru-RU"/>
            </w:rPr>
            <w:t xml:space="preserve"> </w:t>
          </w:r>
          <w:hyperlink w:anchor="__RefHeading___Toc3858544">
            <w:r>
              <w:rPr>
                <w:rStyle w:val="IndexLink"/>
                <w:lang w:val="ru-RU"/>
              </w:rPr>
              <w:t>Злоречие; злословие.</w:t>
            </w:r>
          </w:hyperlink>
          <w:r>
            <w:rPr>
              <w:lang w:val="ru-RU"/>
            </w:rPr>
            <w:t xml:space="preserve"> </w:t>
          </w:r>
          <w:hyperlink w:anchor="__RefHeading___Toc3858545">
            <w:r>
              <w:rPr>
                <w:rStyle w:val="IndexLink"/>
                <w:lang w:val="ru-RU"/>
              </w:rPr>
              <w:t>Знание.</w:t>
            </w:r>
          </w:hyperlink>
          <w:r>
            <w:rPr>
              <w:lang w:val="ru-RU"/>
            </w:rPr>
            <w:t xml:space="preserve"> </w:t>
          </w:r>
          <w:hyperlink w:anchor="__RefHeading___Toc3858546">
            <w:r>
              <w:rPr>
                <w:rStyle w:val="IndexLink"/>
                <w:lang w:val="ru-RU"/>
              </w:rPr>
              <w:t>Идолослужение.</w:t>
            </w:r>
          </w:hyperlink>
        </w:p>
        <w:p>
          <w:pPr>
            <w:pStyle w:val="Contents3"/>
            <w:tabs>
              <w:tab w:val="clear" w:pos="720"/>
              <w:tab w:val="right" w:pos="9350" w:leader="dot"/>
            </w:tabs>
            <w:rPr>
              <w:lang w:val="ru-RU"/>
            </w:rPr>
          </w:pPr>
          <w:hyperlink w:anchor="__RefHeading___Toc3858547">
            <w:r>
              <w:rPr>
                <w:rStyle w:val="IndexLink"/>
                <w:lang w:val="ru-RU"/>
              </w:rPr>
              <w:t>И</w:t>
            </w:r>
          </w:hyperlink>
        </w:p>
        <w:p>
          <w:pPr>
            <w:pStyle w:val="Contents4"/>
            <w:tabs>
              <w:tab w:val="clear" w:pos="720"/>
              <w:tab w:val="right" w:pos="9350" w:leader="dot"/>
            </w:tabs>
            <w:rPr>
              <w:lang w:val="ru-RU"/>
            </w:rPr>
          </w:pPr>
          <w:hyperlink w:anchor="__RefHeading___Toc3858548">
            <w:r>
              <w:rPr>
                <w:rStyle w:val="IndexLink"/>
                <w:lang w:val="ru-RU"/>
              </w:rPr>
              <w:t>Икона.</w:t>
            </w:r>
          </w:hyperlink>
          <w:r>
            <w:rPr>
              <w:lang w:val="ru-RU"/>
            </w:rPr>
            <w:t xml:space="preserve"> </w:t>
          </w:r>
          <w:hyperlink w:anchor="__RefHeading___Toc3858549">
            <w:r>
              <w:rPr>
                <w:rStyle w:val="IndexLink"/>
                <w:lang w:val="ru-RU"/>
              </w:rPr>
              <w:t>Имя Божие.</w:t>
            </w:r>
          </w:hyperlink>
          <w:r>
            <w:rPr>
              <w:lang w:val="ru-RU"/>
            </w:rPr>
            <w:t xml:space="preserve"> </w:t>
          </w:r>
          <w:hyperlink w:anchor="__RefHeading___Toc3858550">
            <w:r>
              <w:rPr>
                <w:rStyle w:val="IndexLink"/>
                <w:lang w:val="ru-RU"/>
              </w:rPr>
              <w:t>Искусительница.</w:t>
            </w:r>
          </w:hyperlink>
          <w:r>
            <w:rPr>
              <w:lang w:val="ru-RU"/>
            </w:rPr>
            <w:t xml:space="preserve"> </w:t>
          </w:r>
          <w:hyperlink w:anchor="__RefHeading___Toc3858551">
            <w:r>
              <w:rPr>
                <w:rStyle w:val="IndexLink"/>
                <w:lang w:val="ru-RU"/>
              </w:rPr>
              <w:t>Искушения.</w:t>
            </w:r>
          </w:hyperlink>
          <w:r>
            <w:rPr>
              <w:lang w:val="ru-RU"/>
            </w:rPr>
            <w:t xml:space="preserve"> </w:t>
          </w:r>
          <w:hyperlink w:anchor="__RefHeading___Toc3858552">
            <w:r>
              <w:rPr>
                <w:rStyle w:val="IndexLink"/>
                <w:lang w:val="ru-RU"/>
              </w:rPr>
              <w:t>Исповедничество.</w:t>
            </w:r>
          </w:hyperlink>
          <w:r>
            <w:rPr>
              <w:lang w:val="ru-RU"/>
            </w:rPr>
            <w:t xml:space="preserve"> </w:t>
          </w:r>
          <w:hyperlink w:anchor="__RefHeading___Toc3858553">
            <w:r>
              <w:rPr>
                <w:rStyle w:val="IndexLink"/>
                <w:lang w:val="ru-RU"/>
              </w:rPr>
              <w:t>Исповедь.</w:t>
            </w:r>
          </w:hyperlink>
          <w:r>
            <w:rPr>
              <w:lang w:val="ru-RU"/>
            </w:rPr>
            <w:t xml:space="preserve"> </w:t>
          </w:r>
          <w:hyperlink w:anchor="__RefHeading___Toc3858554">
            <w:r>
              <w:rPr>
                <w:rStyle w:val="IndexLink"/>
                <w:lang w:val="ru-RU"/>
              </w:rPr>
              <w:t>Исповедь помыслов.</w:t>
            </w:r>
          </w:hyperlink>
          <w:r>
            <w:rPr>
              <w:lang w:val="ru-RU"/>
            </w:rPr>
            <w:t xml:space="preserve"> </w:t>
          </w:r>
          <w:hyperlink w:anchor="__RefHeading___Toc3858555">
            <w:r>
              <w:rPr>
                <w:rStyle w:val="IndexLink"/>
                <w:lang w:val="ru-RU"/>
              </w:rPr>
              <w:t>Исповедь публичная.</w:t>
            </w:r>
          </w:hyperlink>
          <w:r>
            <w:rPr>
              <w:lang w:val="ru-RU"/>
            </w:rPr>
            <w:t xml:space="preserve"> </w:t>
          </w:r>
          <w:hyperlink w:anchor="__RefHeading___Toc3858556">
            <w:r>
              <w:rPr>
                <w:rStyle w:val="IndexLink"/>
                <w:lang w:val="ru-RU"/>
              </w:rPr>
              <w:t>Исповедь чистосердечная.</w:t>
            </w:r>
          </w:hyperlink>
          <w:r>
            <w:rPr>
              <w:lang w:val="ru-RU"/>
            </w:rPr>
            <w:t xml:space="preserve"> </w:t>
          </w:r>
          <w:hyperlink w:anchor="__RefHeading___Toc3858557">
            <w:r>
              <w:rPr>
                <w:rStyle w:val="IndexLink"/>
                <w:lang w:val="ru-RU"/>
              </w:rPr>
              <w:t>Испытание.</w:t>
            </w:r>
          </w:hyperlink>
          <w:r>
            <w:rPr>
              <w:lang w:val="ru-RU"/>
            </w:rPr>
            <w:t xml:space="preserve"> </w:t>
          </w:r>
          <w:hyperlink w:anchor="__RefHeading___Toc3858558">
            <w:r>
              <w:rPr>
                <w:rStyle w:val="IndexLink"/>
                <w:lang w:val="ru-RU"/>
              </w:rPr>
              <w:t>Исцеление.</w:t>
            </w:r>
          </w:hyperlink>
          <w:r>
            <w:rPr>
              <w:lang w:val="ru-RU"/>
            </w:rPr>
            <w:t xml:space="preserve"> </w:t>
          </w:r>
          <w:hyperlink w:anchor="__RefHeading___Toc3858559">
            <w:r>
              <w:rPr>
                <w:rStyle w:val="IndexLink"/>
                <w:lang w:val="ru-RU"/>
              </w:rPr>
              <w:t>Исцеление бесноватого.</w:t>
            </w:r>
          </w:hyperlink>
        </w:p>
        <w:p>
          <w:pPr>
            <w:pStyle w:val="Contents3"/>
            <w:tabs>
              <w:tab w:val="clear" w:pos="720"/>
              <w:tab w:val="right" w:pos="9350" w:leader="dot"/>
            </w:tabs>
            <w:rPr>
              <w:lang w:val="ru-RU"/>
            </w:rPr>
          </w:pPr>
          <w:hyperlink w:anchor="__RefHeading___Toc3858560">
            <w:r>
              <w:rPr>
                <w:rStyle w:val="IndexLink"/>
                <w:lang w:val="ru-RU"/>
              </w:rPr>
              <w:t>К</w:t>
            </w:r>
          </w:hyperlink>
        </w:p>
        <w:p>
          <w:pPr>
            <w:pStyle w:val="Contents4"/>
            <w:tabs>
              <w:tab w:val="clear" w:pos="720"/>
              <w:tab w:val="right" w:pos="9350" w:leader="dot"/>
            </w:tabs>
            <w:rPr>
              <w:lang w:val="ru-RU"/>
            </w:rPr>
          </w:pPr>
          <w:hyperlink w:anchor="__RefHeading___Toc3858561">
            <w:r>
              <w:rPr>
                <w:rStyle w:val="IndexLink"/>
                <w:lang w:val="ru-RU"/>
              </w:rPr>
              <w:t>Карьеризм.</w:t>
            </w:r>
          </w:hyperlink>
          <w:r>
            <w:rPr>
              <w:lang w:val="ru-RU"/>
            </w:rPr>
            <w:t xml:space="preserve"> </w:t>
          </w:r>
          <w:hyperlink w:anchor="__RefHeading___Toc3858562">
            <w:r>
              <w:rPr>
                <w:rStyle w:val="IndexLink"/>
                <w:lang w:val="ru-RU"/>
              </w:rPr>
              <w:t>Келия.</w:t>
            </w:r>
          </w:hyperlink>
          <w:r>
            <w:rPr>
              <w:lang w:val="ru-RU"/>
            </w:rPr>
            <w:t xml:space="preserve"> </w:t>
          </w:r>
          <w:hyperlink w:anchor="__RefHeading___Toc3858563">
            <w:r>
              <w:rPr>
                <w:rStyle w:val="IndexLink"/>
                <w:lang w:val="ru-RU"/>
              </w:rPr>
              <w:t>Клевета.</w:t>
            </w:r>
          </w:hyperlink>
          <w:r>
            <w:rPr>
              <w:lang w:val="ru-RU"/>
            </w:rPr>
            <w:t xml:space="preserve"> </w:t>
          </w:r>
          <w:hyperlink w:anchor="__RefHeading___Toc3858564">
            <w:r>
              <w:rPr>
                <w:rStyle w:val="IndexLink"/>
                <w:lang w:val="ru-RU"/>
              </w:rPr>
              <w:t>Клирик.</w:t>
            </w:r>
          </w:hyperlink>
          <w:r>
            <w:rPr>
              <w:lang w:val="ru-RU"/>
            </w:rPr>
            <w:t xml:space="preserve"> </w:t>
          </w:r>
          <w:hyperlink w:anchor="__RefHeading___Toc3858565">
            <w:r>
              <w:rPr>
                <w:rStyle w:val="IndexLink"/>
                <w:lang w:val="ru-RU"/>
              </w:rPr>
              <w:t>Клятва.</w:t>
            </w:r>
          </w:hyperlink>
          <w:r>
            <w:rPr>
              <w:lang w:val="ru-RU"/>
            </w:rPr>
            <w:t xml:space="preserve"> </w:t>
          </w:r>
          <w:hyperlink w:anchor="__RefHeading___Toc3858566">
            <w:r>
              <w:rPr>
                <w:rStyle w:val="IndexLink"/>
                <w:lang w:val="ru-RU"/>
              </w:rPr>
              <w:t>Клятва неразумная.</w:t>
            </w:r>
          </w:hyperlink>
          <w:r>
            <w:rPr>
              <w:lang w:val="ru-RU"/>
            </w:rPr>
            <w:t xml:space="preserve"> </w:t>
          </w:r>
          <w:hyperlink w:anchor="__RefHeading___Toc3858567">
            <w:r>
              <w:rPr>
                <w:rStyle w:val="IndexLink"/>
                <w:lang w:val="ru-RU"/>
              </w:rPr>
              <w:t>Клятвопреступление.</w:t>
            </w:r>
          </w:hyperlink>
          <w:r>
            <w:rPr>
              <w:lang w:val="ru-RU"/>
            </w:rPr>
            <w:t xml:space="preserve"> </w:t>
          </w:r>
          <w:hyperlink w:anchor="__RefHeading___Toc3858568">
            <w:r>
              <w:rPr>
                <w:rStyle w:val="IndexLink"/>
                <w:lang w:val="ru-RU"/>
              </w:rPr>
              <w:t>Книга гадательная.</w:t>
            </w:r>
          </w:hyperlink>
          <w:r>
            <w:rPr>
              <w:lang w:val="ru-RU"/>
            </w:rPr>
            <w:t xml:space="preserve"> </w:t>
          </w:r>
          <w:hyperlink w:anchor="__RefHeading___Toc3858569">
            <w:r>
              <w:rPr>
                <w:rStyle w:val="IndexLink"/>
                <w:lang w:val="ru-RU"/>
              </w:rPr>
              <w:t>Книги душеспасительные.</w:t>
            </w:r>
          </w:hyperlink>
          <w:r>
            <w:rPr>
              <w:lang w:val="ru-RU"/>
            </w:rPr>
            <w:t xml:space="preserve"> </w:t>
          </w:r>
          <w:hyperlink w:anchor="__RefHeading___Toc3858570">
            <w:r>
              <w:rPr>
                <w:rStyle w:val="IndexLink"/>
                <w:lang w:val="ru-RU"/>
              </w:rPr>
              <w:t>Книга еретическая.</w:t>
            </w:r>
          </w:hyperlink>
          <w:r>
            <w:rPr>
              <w:lang w:val="ru-RU"/>
            </w:rPr>
            <w:t xml:space="preserve"> </w:t>
          </w:r>
          <w:hyperlink w:anchor="__RefHeading___Toc3858571">
            <w:r>
              <w:rPr>
                <w:rStyle w:val="IndexLink"/>
                <w:lang w:val="ru-RU"/>
              </w:rPr>
              <w:t>Князь тьмы (диавол).</w:t>
            </w:r>
          </w:hyperlink>
          <w:r>
            <w:rPr>
              <w:lang w:val="ru-RU"/>
            </w:rPr>
            <w:t xml:space="preserve"> </w:t>
          </w:r>
          <w:hyperlink w:anchor="__RefHeading___Toc3858572">
            <w:r>
              <w:rPr>
                <w:rStyle w:val="IndexLink"/>
                <w:lang w:val="ru-RU"/>
              </w:rPr>
              <w:t>Коварство.</w:t>
            </w:r>
          </w:hyperlink>
          <w:r>
            <w:rPr>
              <w:lang w:val="ru-RU"/>
            </w:rPr>
            <w:t xml:space="preserve"> </w:t>
          </w:r>
          <w:hyperlink w:anchor="__RefHeading___Toc3858573">
            <w:r>
              <w:rPr>
                <w:rStyle w:val="IndexLink"/>
                <w:lang w:val="ru-RU"/>
              </w:rPr>
              <w:t>Колдовство.</w:t>
            </w:r>
          </w:hyperlink>
          <w:r>
            <w:rPr>
              <w:lang w:val="ru-RU"/>
            </w:rPr>
            <w:t xml:space="preserve"> </w:t>
          </w:r>
          <w:hyperlink w:anchor="__RefHeading___Toc3858574">
            <w:r>
              <w:rPr>
                <w:rStyle w:val="IndexLink"/>
                <w:lang w:val="ru-RU"/>
              </w:rPr>
              <w:t>Кончина грешника.</w:t>
            </w:r>
          </w:hyperlink>
          <w:r>
            <w:rPr>
              <w:lang w:val="ru-RU"/>
            </w:rPr>
            <w:t xml:space="preserve"> </w:t>
          </w:r>
          <w:hyperlink w:anchor="__RefHeading___Toc3858575">
            <w:r>
              <w:rPr>
                <w:rStyle w:val="IndexLink"/>
                <w:lang w:val="ru-RU"/>
              </w:rPr>
              <w:t>Кончина грешницы.</w:t>
            </w:r>
          </w:hyperlink>
          <w:r>
            <w:rPr>
              <w:lang w:val="ru-RU"/>
            </w:rPr>
            <w:t xml:space="preserve"> </w:t>
          </w:r>
          <w:hyperlink w:anchor="__RefHeading___Toc3858576">
            <w:r>
              <w:rPr>
                <w:rStyle w:val="IndexLink"/>
                <w:lang w:val="ru-RU"/>
              </w:rPr>
              <w:t>Кончина детей.</w:t>
            </w:r>
          </w:hyperlink>
          <w:r>
            <w:rPr>
              <w:lang w:val="ru-RU"/>
            </w:rPr>
            <w:t xml:space="preserve"> </w:t>
          </w:r>
          <w:hyperlink w:anchor="__RefHeading___Toc3858577">
            <w:r>
              <w:rPr>
                <w:rStyle w:val="IndexLink"/>
                <w:lang w:val="ru-RU"/>
              </w:rPr>
              <w:t>Кончина лжеправедника и праведника.</w:t>
            </w:r>
          </w:hyperlink>
          <w:r>
            <w:rPr>
              <w:lang w:val="ru-RU"/>
            </w:rPr>
            <w:t xml:space="preserve"> </w:t>
          </w:r>
          <w:hyperlink w:anchor="__RefHeading___Toc3858578">
            <w:r>
              <w:rPr>
                <w:rStyle w:val="IndexLink"/>
                <w:lang w:val="ru-RU"/>
              </w:rPr>
              <w:t>Кончина мученика.</w:t>
            </w:r>
          </w:hyperlink>
          <w:r>
            <w:rPr>
              <w:lang w:val="ru-RU"/>
            </w:rPr>
            <w:t xml:space="preserve"> </w:t>
          </w:r>
          <w:hyperlink w:anchor="__RefHeading___Toc3858579">
            <w:r>
              <w:rPr>
                <w:rStyle w:val="IndexLink"/>
                <w:lang w:val="ru-RU"/>
              </w:rPr>
              <w:t>Кончина праведника.</w:t>
            </w:r>
          </w:hyperlink>
          <w:r>
            <w:rPr>
              <w:lang w:val="ru-RU"/>
            </w:rPr>
            <w:t xml:space="preserve"> </w:t>
          </w:r>
          <w:hyperlink w:anchor="__RefHeading___Toc3858580">
            <w:r>
              <w:rPr>
                <w:rStyle w:val="IndexLink"/>
                <w:lang w:val="ru-RU"/>
              </w:rPr>
              <w:t>Кончина праведника и грешника.</w:t>
            </w:r>
          </w:hyperlink>
          <w:r>
            <w:rPr>
              <w:lang w:val="ru-RU"/>
            </w:rPr>
            <w:t xml:space="preserve"> </w:t>
          </w:r>
          <w:hyperlink w:anchor="__RefHeading___Toc3858581">
            <w:r>
              <w:rPr>
                <w:rStyle w:val="IndexLink"/>
                <w:lang w:val="ru-RU"/>
              </w:rPr>
              <w:t>Кончина скоропостижная.</w:t>
            </w:r>
          </w:hyperlink>
          <w:r>
            <w:rPr>
              <w:lang w:val="ru-RU"/>
            </w:rPr>
            <w:t xml:space="preserve"> </w:t>
          </w:r>
          <w:hyperlink w:anchor="__RefHeading___Toc3858582">
            <w:r>
              <w:rPr>
                <w:rStyle w:val="IndexLink"/>
                <w:lang w:val="ru-RU"/>
              </w:rPr>
              <w:t>Кощунство.</w:t>
            </w:r>
          </w:hyperlink>
          <w:r>
            <w:rPr>
              <w:lang w:val="ru-RU"/>
            </w:rPr>
            <w:t xml:space="preserve"> </w:t>
          </w:r>
          <w:hyperlink w:anchor="__RefHeading___Toc3858583">
            <w:r>
              <w:rPr>
                <w:rStyle w:val="IndexLink"/>
                <w:lang w:val="ru-RU"/>
              </w:rPr>
              <w:t>Кража.</w:t>
            </w:r>
          </w:hyperlink>
          <w:r>
            <w:rPr>
              <w:lang w:val="ru-RU"/>
            </w:rPr>
            <w:t xml:space="preserve"> </w:t>
          </w:r>
          <w:hyperlink w:anchor="__RefHeading___Toc3858584">
            <w:r>
              <w:rPr>
                <w:rStyle w:val="IndexLink"/>
                <w:lang w:val="ru-RU"/>
              </w:rPr>
              <w:t>Красота телесная.</w:t>
            </w:r>
          </w:hyperlink>
          <w:r>
            <w:rPr>
              <w:lang w:val="ru-RU"/>
            </w:rPr>
            <w:t xml:space="preserve"> </w:t>
          </w:r>
          <w:hyperlink w:anchor="__RefHeading___Toc3858585">
            <w:r>
              <w:rPr>
                <w:rStyle w:val="IndexLink"/>
                <w:lang w:val="ru-RU"/>
              </w:rPr>
              <w:t>Крест.</w:t>
            </w:r>
          </w:hyperlink>
          <w:r>
            <w:rPr>
              <w:lang w:val="ru-RU"/>
            </w:rPr>
            <w:t xml:space="preserve"> </w:t>
          </w:r>
          <w:hyperlink w:anchor="__RefHeading___Toc3858586">
            <w:r>
              <w:rPr>
                <w:rStyle w:val="IndexLink"/>
                <w:lang w:val="ru-RU"/>
              </w:rPr>
              <w:t>Крестное знамение.</w:t>
            </w:r>
          </w:hyperlink>
          <w:r>
            <w:rPr>
              <w:lang w:val="ru-RU"/>
            </w:rPr>
            <w:t xml:space="preserve"> </w:t>
          </w:r>
          <w:hyperlink w:anchor="__RefHeading___Toc3858587">
            <w:r>
              <w:rPr>
                <w:rStyle w:val="IndexLink"/>
                <w:lang w:val="ru-RU"/>
              </w:rPr>
              <w:t>Крещение.</w:t>
            </w:r>
          </w:hyperlink>
          <w:r>
            <w:rPr>
              <w:lang w:val="ru-RU"/>
            </w:rPr>
            <w:t xml:space="preserve"> </w:t>
          </w:r>
          <w:hyperlink w:anchor="__RefHeading___Toc3858588">
            <w:r>
              <w:rPr>
                <w:rStyle w:val="IndexLink"/>
                <w:lang w:val="ru-RU"/>
              </w:rPr>
              <w:t>Крещение песком.</w:t>
            </w:r>
          </w:hyperlink>
          <w:r>
            <w:rPr>
              <w:lang w:val="ru-RU"/>
            </w:rPr>
            <w:t xml:space="preserve"> </w:t>
          </w:r>
          <w:hyperlink w:anchor="__RefHeading___Toc3858589">
            <w:r>
              <w:rPr>
                <w:rStyle w:val="IndexLink"/>
                <w:lang w:val="ru-RU"/>
              </w:rPr>
              <w:t>Кротость.</w:t>
            </w:r>
          </w:hyperlink>
        </w:p>
        <w:p>
          <w:pPr>
            <w:pStyle w:val="Contents3"/>
            <w:tabs>
              <w:tab w:val="clear" w:pos="720"/>
              <w:tab w:val="right" w:pos="9350" w:leader="dot"/>
            </w:tabs>
            <w:rPr>
              <w:lang w:val="ru-RU"/>
            </w:rPr>
          </w:pPr>
          <w:hyperlink w:anchor="__RefHeading___Toc3858590">
            <w:r>
              <w:rPr>
                <w:rStyle w:val="IndexLink"/>
                <w:lang w:val="ru-RU"/>
              </w:rPr>
              <w:t>Л</w:t>
            </w:r>
          </w:hyperlink>
        </w:p>
        <w:p>
          <w:pPr>
            <w:pStyle w:val="Contents4"/>
            <w:tabs>
              <w:tab w:val="clear" w:pos="720"/>
              <w:tab w:val="right" w:pos="9350" w:leader="dot"/>
            </w:tabs>
            <w:rPr>
              <w:lang w:val="ru-RU"/>
            </w:rPr>
          </w:pPr>
          <w:hyperlink w:anchor="__RefHeading___Toc3858591">
            <w:r>
              <w:rPr>
                <w:rStyle w:val="IndexLink"/>
                <w:lang w:val="ru-RU"/>
              </w:rPr>
              <w:t>Легковерие.</w:t>
            </w:r>
          </w:hyperlink>
          <w:r>
            <w:rPr>
              <w:lang w:val="ru-RU"/>
            </w:rPr>
            <w:t xml:space="preserve"> </w:t>
          </w:r>
          <w:hyperlink w:anchor="__RefHeading___Toc3858592">
            <w:r>
              <w:rPr>
                <w:rStyle w:val="IndexLink"/>
                <w:lang w:val="ru-RU"/>
              </w:rPr>
              <w:t>Легкомыслие.</w:t>
            </w:r>
          </w:hyperlink>
          <w:r>
            <w:rPr>
              <w:lang w:val="ru-RU"/>
            </w:rPr>
            <w:t xml:space="preserve"> </w:t>
          </w:r>
          <w:hyperlink w:anchor="__RefHeading___Toc3858593">
            <w:r>
              <w:rPr>
                <w:rStyle w:val="IndexLink"/>
                <w:lang w:val="ru-RU"/>
              </w:rPr>
              <w:t>Леность.</w:t>
            </w:r>
          </w:hyperlink>
          <w:r>
            <w:rPr>
              <w:lang w:val="ru-RU"/>
            </w:rPr>
            <w:t xml:space="preserve"> </w:t>
          </w:r>
          <w:hyperlink w:anchor="__RefHeading___Toc3858594">
            <w:r>
              <w:rPr>
                <w:rStyle w:val="IndexLink"/>
                <w:lang w:val="ru-RU"/>
              </w:rPr>
              <w:t>Лжеправедник.</w:t>
            </w:r>
          </w:hyperlink>
          <w:r>
            <w:rPr>
              <w:lang w:val="ru-RU"/>
            </w:rPr>
            <w:t xml:space="preserve"> </w:t>
          </w:r>
          <w:hyperlink w:anchor="__RefHeading___Toc3858595">
            <w:r>
              <w:rPr>
                <w:rStyle w:val="IndexLink"/>
                <w:lang w:val="ru-RU"/>
              </w:rPr>
              <w:t>Лжеучитель.</w:t>
            </w:r>
          </w:hyperlink>
          <w:r>
            <w:rPr>
              <w:lang w:val="ru-RU"/>
            </w:rPr>
            <w:t xml:space="preserve"> </w:t>
          </w:r>
          <w:hyperlink w:anchor="__RefHeading___Toc3858596">
            <w:r>
              <w:rPr>
                <w:rStyle w:val="IndexLink"/>
                <w:lang w:val="ru-RU"/>
              </w:rPr>
              <w:t>Литургия.</w:t>
            </w:r>
          </w:hyperlink>
          <w:r>
            <w:rPr>
              <w:lang w:val="ru-RU"/>
            </w:rPr>
            <w:t xml:space="preserve"> </w:t>
          </w:r>
          <w:hyperlink w:anchor="__RefHeading___Toc3858597">
            <w:r>
              <w:rPr>
                <w:rStyle w:val="IndexLink"/>
                <w:lang w:val="ru-RU"/>
              </w:rPr>
              <w:t>Лицемерие.</w:t>
            </w:r>
          </w:hyperlink>
          <w:r>
            <w:rPr>
              <w:lang w:val="ru-RU"/>
            </w:rPr>
            <w:t xml:space="preserve"> </w:t>
          </w:r>
          <w:hyperlink w:anchor="__RefHeading___Toc3858598">
            <w:r>
              <w:rPr>
                <w:rStyle w:val="IndexLink"/>
                <w:lang w:val="ru-RU"/>
              </w:rPr>
              <w:t>Ложь.</w:t>
            </w:r>
          </w:hyperlink>
          <w:r>
            <w:rPr>
              <w:lang w:val="ru-RU"/>
            </w:rPr>
            <w:t xml:space="preserve"> </w:t>
          </w:r>
          <w:hyperlink w:anchor="__RefHeading___Toc3858599">
            <w:r>
              <w:rPr>
                <w:rStyle w:val="IndexLink"/>
                <w:lang w:val="ru-RU"/>
              </w:rPr>
              <w:t>Лукавство.</w:t>
            </w:r>
          </w:hyperlink>
          <w:r>
            <w:rPr>
              <w:lang w:val="ru-RU"/>
            </w:rPr>
            <w:t xml:space="preserve"> </w:t>
          </w:r>
          <w:hyperlink w:anchor="__RefHeading___Toc3858600">
            <w:r>
              <w:rPr>
                <w:rStyle w:val="IndexLink"/>
                <w:lang w:val="ru-RU"/>
              </w:rPr>
              <w:t>Любовь Божия.</w:t>
            </w:r>
          </w:hyperlink>
          <w:r>
            <w:rPr>
              <w:lang w:val="ru-RU"/>
            </w:rPr>
            <w:t xml:space="preserve"> </w:t>
          </w:r>
          <w:hyperlink w:anchor="__RefHeading___Toc3858601">
            <w:r>
              <w:rPr>
                <w:rStyle w:val="IndexLink"/>
                <w:lang w:val="ru-RU"/>
              </w:rPr>
              <w:t>Любовь к ближним.</w:t>
            </w:r>
          </w:hyperlink>
          <w:r>
            <w:rPr>
              <w:lang w:val="ru-RU"/>
            </w:rPr>
            <w:t xml:space="preserve"> </w:t>
          </w:r>
          <w:hyperlink w:anchor="__RefHeading___Toc3858602">
            <w:r>
              <w:rPr>
                <w:rStyle w:val="IndexLink"/>
                <w:lang w:val="ru-RU"/>
              </w:rPr>
              <w:t>Любовь к ближнему выше поста.</w:t>
            </w:r>
          </w:hyperlink>
          <w:r>
            <w:rPr>
              <w:lang w:val="ru-RU"/>
            </w:rPr>
            <w:t xml:space="preserve"> </w:t>
          </w:r>
          <w:hyperlink w:anchor="__RefHeading___Toc3858603">
            <w:r>
              <w:rPr>
                <w:rStyle w:val="IndexLink"/>
                <w:lang w:val="ru-RU"/>
              </w:rPr>
              <w:t>Любовь к Богу.</w:t>
            </w:r>
          </w:hyperlink>
          <w:r>
            <w:rPr>
              <w:lang w:val="ru-RU"/>
            </w:rPr>
            <w:t xml:space="preserve"> </w:t>
          </w:r>
          <w:hyperlink w:anchor="__RefHeading___Toc3858604">
            <w:r>
              <w:rPr>
                <w:rStyle w:val="IndexLink"/>
                <w:lang w:val="ru-RU"/>
              </w:rPr>
              <w:t>Любовь к врагу.</w:t>
            </w:r>
          </w:hyperlink>
          <w:r>
            <w:rPr>
              <w:lang w:val="ru-RU"/>
            </w:rPr>
            <w:t xml:space="preserve"> </w:t>
          </w:r>
          <w:hyperlink w:anchor="__RefHeading___Toc3858605">
            <w:r>
              <w:rPr>
                <w:rStyle w:val="IndexLink"/>
                <w:lang w:val="ru-RU"/>
              </w:rPr>
              <w:t>Любовь к животным.</w:t>
            </w:r>
          </w:hyperlink>
          <w:r>
            <w:rPr>
              <w:lang w:val="ru-RU"/>
            </w:rPr>
            <w:t xml:space="preserve"> </w:t>
          </w:r>
          <w:hyperlink w:anchor="__RefHeading___Toc3858606">
            <w:r>
              <w:rPr>
                <w:rStyle w:val="IndexLink"/>
                <w:lang w:val="ru-RU"/>
              </w:rPr>
              <w:t>Любовь к иноверцу.</w:t>
            </w:r>
          </w:hyperlink>
          <w:r>
            <w:rPr>
              <w:lang w:val="ru-RU"/>
            </w:rPr>
            <w:t xml:space="preserve"> </w:t>
          </w:r>
          <w:hyperlink w:anchor="__RefHeading___Toc3858607">
            <w:r>
              <w:rPr>
                <w:rStyle w:val="IndexLink"/>
                <w:lang w:val="ru-RU"/>
              </w:rPr>
              <w:t>Любовь к падшему</w:t>
            </w:r>
          </w:hyperlink>
          <w:r>
            <w:rPr>
              <w:lang w:val="ru-RU"/>
            </w:rPr>
            <w:t xml:space="preserve"> </w:t>
          </w:r>
          <w:hyperlink w:anchor="__RefHeading___Toc3858608">
            <w:r>
              <w:rPr>
                <w:rStyle w:val="IndexLink"/>
                <w:lang w:val="ru-RU"/>
              </w:rPr>
              <w:t>Любовь к птицам</w:t>
            </w:r>
          </w:hyperlink>
          <w:r>
            <w:rPr>
              <w:lang w:val="ru-RU"/>
            </w:rPr>
            <w:t xml:space="preserve"> </w:t>
          </w:r>
          <w:hyperlink w:anchor="__RefHeading___Toc3858609">
            <w:r>
              <w:rPr>
                <w:rStyle w:val="IndexLink"/>
                <w:lang w:val="ru-RU"/>
              </w:rPr>
              <w:t>Любовь к родине.</w:t>
            </w:r>
          </w:hyperlink>
          <w:r>
            <w:rPr>
              <w:lang w:val="ru-RU"/>
            </w:rPr>
            <w:t xml:space="preserve"> </w:t>
          </w:r>
          <w:hyperlink w:anchor="__RefHeading___Toc3858610">
            <w:r>
              <w:rPr>
                <w:rStyle w:val="IndexLink"/>
                <w:lang w:val="ru-RU"/>
              </w:rPr>
              <w:t>Любовь к родителям.</w:t>
            </w:r>
          </w:hyperlink>
          <w:r>
            <w:rPr>
              <w:lang w:val="ru-RU"/>
            </w:rPr>
            <w:t xml:space="preserve"> </w:t>
          </w:r>
          <w:hyperlink w:anchor="__RefHeading___Toc3858611">
            <w:r>
              <w:rPr>
                <w:rStyle w:val="IndexLink"/>
                <w:lang w:val="ru-RU"/>
              </w:rPr>
              <w:t>Любовь ко Христу.</w:t>
            </w:r>
          </w:hyperlink>
          <w:r>
            <w:rPr>
              <w:lang w:val="ru-RU"/>
            </w:rPr>
            <w:t xml:space="preserve"> </w:t>
          </w:r>
          <w:hyperlink w:anchor="__RefHeading___Toc3858612">
            <w:r>
              <w:rPr>
                <w:rStyle w:val="IndexLink"/>
                <w:lang w:val="ru-RU"/>
              </w:rPr>
              <w:t>Любовь к старцу.</w:t>
            </w:r>
          </w:hyperlink>
          <w:r>
            <w:rPr>
              <w:lang w:val="ru-RU"/>
            </w:rPr>
            <w:t xml:space="preserve"> </w:t>
          </w:r>
          <w:hyperlink w:anchor="__RefHeading___Toc3858613">
            <w:r>
              <w:rPr>
                <w:rStyle w:val="IndexLink"/>
                <w:lang w:val="ru-RU"/>
              </w:rPr>
              <w:t>Любопытство.</w:t>
            </w:r>
          </w:hyperlink>
        </w:p>
        <w:p>
          <w:pPr>
            <w:pStyle w:val="Contents3"/>
            <w:tabs>
              <w:tab w:val="clear" w:pos="720"/>
              <w:tab w:val="right" w:pos="9350" w:leader="dot"/>
            </w:tabs>
            <w:rPr>
              <w:lang w:val="ru-RU"/>
            </w:rPr>
          </w:pPr>
          <w:hyperlink w:anchor="__RefHeading___Toc3858614">
            <w:r>
              <w:rPr>
                <w:rStyle w:val="IndexLink"/>
                <w:lang w:val="ru-RU"/>
              </w:rPr>
              <w:t>М</w:t>
            </w:r>
          </w:hyperlink>
        </w:p>
        <w:p>
          <w:pPr>
            <w:pStyle w:val="Contents4"/>
            <w:tabs>
              <w:tab w:val="clear" w:pos="720"/>
              <w:tab w:val="right" w:pos="9350" w:leader="dot"/>
            </w:tabs>
            <w:rPr>
              <w:lang w:val="ru-RU"/>
            </w:rPr>
          </w:pPr>
          <w:hyperlink w:anchor="__RefHeading___Toc3858615">
            <w:r>
              <w:rPr>
                <w:rStyle w:val="IndexLink"/>
                <w:lang w:val="ru-RU"/>
              </w:rPr>
              <w:t>Малодушие.</w:t>
            </w:r>
          </w:hyperlink>
          <w:r>
            <w:rPr>
              <w:lang w:val="ru-RU"/>
            </w:rPr>
            <w:t xml:space="preserve"> </w:t>
          </w:r>
          <w:hyperlink w:anchor="__RefHeading___Toc3858616">
            <w:r>
              <w:rPr>
                <w:rStyle w:val="IndexLink"/>
                <w:lang w:val="ru-RU"/>
              </w:rPr>
              <w:t>Мать.</w:t>
            </w:r>
          </w:hyperlink>
          <w:r>
            <w:rPr>
              <w:lang w:val="ru-RU"/>
            </w:rPr>
            <w:t xml:space="preserve"> </w:t>
          </w:r>
          <w:hyperlink w:anchor="__RefHeading___Toc3858617">
            <w:r>
              <w:rPr>
                <w:rStyle w:val="IndexLink"/>
                <w:lang w:val="ru-RU"/>
              </w:rPr>
              <w:t>Мелочность.</w:t>
            </w:r>
          </w:hyperlink>
          <w:r>
            <w:rPr>
              <w:lang w:val="ru-RU"/>
            </w:rPr>
            <w:t xml:space="preserve"> </w:t>
          </w:r>
          <w:hyperlink w:anchor="__RefHeading___Toc3858618">
            <w:r>
              <w:rPr>
                <w:rStyle w:val="IndexLink"/>
                <w:lang w:val="ru-RU"/>
              </w:rPr>
              <w:t>Местожительство.</w:t>
            </w:r>
          </w:hyperlink>
          <w:r>
            <w:rPr>
              <w:lang w:val="ru-RU"/>
            </w:rPr>
            <w:t xml:space="preserve"> </w:t>
          </w:r>
          <w:hyperlink w:anchor="__RefHeading___Toc3858619">
            <w:r>
              <w:rPr>
                <w:rStyle w:val="IndexLink"/>
                <w:lang w:val="ru-RU"/>
              </w:rPr>
              <w:t>Месть.</w:t>
            </w:r>
          </w:hyperlink>
          <w:r>
            <w:rPr>
              <w:lang w:val="ru-RU"/>
            </w:rPr>
            <w:t xml:space="preserve"> </w:t>
          </w:r>
          <w:hyperlink w:anchor="__RefHeading___Toc3858620">
            <w:r>
              <w:rPr>
                <w:rStyle w:val="IndexLink"/>
                <w:lang w:val="ru-RU"/>
              </w:rPr>
              <w:t>Милосердие.</w:t>
            </w:r>
          </w:hyperlink>
          <w:r>
            <w:rPr>
              <w:lang w:val="ru-RU"/>
            </w:rPr>
            <w:t xml:space="preserve"> </w:t>
          </w:r>
          <w:hyperlink w:anchor="__RefHeading___Toc3858621">
            <w:r>
              <w:rPr>
                <w:rStyle w:val="IndexLink"/>
                <w:lang w:val="ru-RU"/>
              </w:rPr>
              <w:t>Милосердие Божие.</w:t>
            </w:r>
          </w:hyperlink>
          <w:r>
            <w:rPr>
              <w:lang w:val="ru-RU"/>
            </w:rPr>
            <w:t xml:space="preserve"> </w:t>
          </w:r>
          <w:hyperlink w:anchor="__RefHeading___Toc3858622">
            <w:r>
              <w:rPr>
                <w:rStyle w:val="IndexLink"/>
                <w:lang w:val="ru-RU"/>
              </w:rPr>
              <w:t>Милосердие к немощным.</w:t>
            </w:r>
          </w:hyperlink>
          <w:r>
            <w:rPr>
              <w:lang w:val="ru-RU"/>
            </w:rPr>
            <w:t xml:space="preserve"> </w:t>
          </w:r>
          <w:hyperlink w:anchor="__RefHeading___Toc3858623">
            <w:r>
              <w:rPr>
                <w:rStyle w:val="IndexLink"/>
                <w:lang w:val="ru-RU"/>
              </w:rPr>
              <w:t>Милость к себе.</w:t>
            </w:r>
          </w:hyperlink>
          <w:r>
            <w:rPr>
              <w:lang w:val="ru-RU"/>
            </w:rPr>
            <w:t xml:space="preserve"> </w:t>
          </w:r>
          <w:hyperlink w:anchor="__RefHeading___Toc3858624">
            <w:r>
              <w:rPr>
                <w:rStyle w:val="IndexLink"/>
                <w:lang w:val="ru-RU"/>
              </w:rPr>
              <w:t>Милостыня.</w:t>
            </w:r>
          </w:hyperlink>
          <w:r>
            <w:rPr>
              <w:lang w:val="ru-RU"/>
            </w:rPr>
            <w:t xml:space="preserve"> </w:t>
          </w:r>
          <w:hyperlink w:anchor="__RefHeading___Toc3858625">
            <w:r>
              <w:rPr>
                <w:rStyle w:val="IndexLink"/>
                <w:lang w:val="ru-RU"/>
              </w:rPr>
              <w:t>Милостыня выше собирания книг.</w:t>
            </w:r>
          </w:hyperlink>
          <w:r>
            <w:rPr>
              <w:lang w:val="ru-RU"/>
            </w:rPr>
            <w:t xml:space="preserve"> </w:t>
          </w:r>
          <w:hyperlink w:anchor="__RefHeading___Toc3858626">
            <w:r>
              <w:rPr>
                <w:rStyle w:val="IndexLink"/>
                <w:lang w:val="ru-RU"/>
              </w:rPr>
              <w:t>Милостыня за усопших.</w:t>
            </w:r>
          </w:hyperlink>
          <w:r>
            <w:rPr>
              <w:lang w:val="ru-RU"/>
            </w:rPr>
            <w:t xml:space="preserve"> </w:t>
          </w:r>
          <w:hyperlink w:anchor="__RefHeading___Toc3858627">
            <w:r>
              <w:rPr>
                <w:rStyle w:val="IndexLink"/>
                <w:lang w:val="ru-RU"/>
              </w:rPr>
              <w:t>Милостыня монахиням.</w:t>
            </w:r>
          </w:hyperlink>
          <w:r>
            <w:rPr>
              <w:lang w:val="ru-RU"/>
            </w:rPr>
            <w:t xml:space="preserve"> </w:t>
          </w:r>
          <w:hyperlink w:anchor="__RefHeading___Toc3858628">
            <w:r>
              <w:rPr>
                <w:rStyle w:val="IndexLink"/>
                <w:lang w:val="ru-RU"/>
              </w:rPr>
              <w:t>Милостыня невольная.</w:t>
            </w:r>
          </w:hyperlink>
          <w:r>
            <w:rPr>
              <w:lang w:val="ru-RU"/>
            </w:rPr>
            <w:t xml:space="preserve"> </w:t>
          </w:r>
          <w:hyperlink w:anchor="__RefHeading___Toc3858629">
            <w:r>
              <w:rPr>
                <w:rStyle w:val="IndexLink"/>
                <w:lang w:val="ru-RU"/>
              </w:rPr>
              <w:t>Мир с ближним.</w:t>
            </w:r>
          </w:hyperlink>
          <w:r>
            <w:rPr>
              <w:lang w:val="ru-RU"/>
            </w:rPr>
            <w:t xml:space="preserve"> </w:t>
          </w:r>
          <w:hyperlink w:anchor="__RefHeading___Toc3858630">
            <w:r>
              <w:rPr>
                <w:rStyle w:val="IndexLink"/>
                <w:lang w:val="ru-RU"/>
              </w:rPr>
              <w:t>Миролюбие.</w:t>
            </w:r>
          </w:hyperlink>
          <w:r>
            <w:rPr>
              <w:lang w:val="ru-RU"/>
            </w:rPr>
            <w:t xml:space="preserve"> </w:t>
          </w:r>
          <w:hyperlink w:anchor="__RefHeading___Toc3858631">
            <w:r>
              <w:rPr>
                <w:rStyle w:val="IndexLink"/>
                <w:lang w:val="ru-RU"/>
              </w:rPr>
              <w:t>Мирянин.</w:t>
            </w:r>
          </w:hyperlink>
          <w:r>
            <w:rPr>
              <w:lang w:val="ru-RU"/>
            </w:rPr>
            <w:t xml:space="preserve"> </w:t>
          </w:r>
          <w:hyperlink w:anchor="__RefHeading___Toc3858632">
            <w:r>
              <w:rPr>
                <w:rStyle w:val="IndexLink"/>
                <w:lang w:val="ru-RU"/>
              </w:rPr>
              <w:t>Многословие.</w:t>
            </w:r>
          </w:hyperlink>
          <w:r>
            <w:rPr>
              <w:lang w:val="ru-RU"/>
            </w:rPr>
            <w:t xml:space="preserve"> </w:t>
          </w:r>
          <w:hyperlink w:anchor="__RefHeading___Toc3858633">
            <w:r>
              <w:rPr>
                <w:rStyle w:val="IndexLink"/>
                <w:lang w:val="ru-RU"/>
              </w:rPr>
              <w:t>Молебен.</w:t>
            </w:r>
          </w:hyperlink>
          <w:r>
            <w:rPr>
              <w:lang w:val="ru-RU"/>
            </w:rPr>
            <w:t xml:space="preserve"> </w:t>
          </w:r>
          <w:hyperlink w:anchor="__RefHeading___Toc3858634">
            <w:r>
              <w:rPr>
                <w:rStyle w:val="IndexLink"/>
                <w:lang w:val="ru-RU"/>
              </w:rPr>
              <w:t>Молитва.</w:t>
            </w:r>
          </w:hyperlink>
          <w:r>
            <w:rPr>
              <w:lang w:val="ru-RU"/>
            </w:rPr>
            <w:t xml:space="preserve"> </w:t>
          </w:r>
          <w:hyperlink w:anchor="__RefHeading___Toc3858635">
            <w:r>
              <w:rPr>
                <w:rStyle w:val="IndexLink"/>
                <w:lang w:val="ru-RU"/>
              </w:rPr>
              <w:t>Молитва Господня.</w:t>
            </w:r>
          </w:hyperlink>
          <w:r>
            <w:rPr>
              <w:lang w:val="ru-RU"/>
            </w:rPr>
            <w:t xml:space="preserve"> </w:t>
          </w:r>
          <w:hyperlink w:anchor="__RefHeading___Toc3858636">
            <w:r>
              <w:rPr>
                <w:rStyle w:val="IndexLink"/>
                <w:lang w:val="ru-RU"/>
              </w:rPr>
              <w:t>Молитва за других.</w:t>
            </w:r>
          </w:hyperlink>
          <w:r>
            <w:rPr>
              <w:lang w:val="ru-RU"/>
            </w:rPr>
            <w:t xml:space="preserve"> </w:t>
          </w:r>
          <w:hyperlink w:anchor="__RefHeading___Toc3858637">
            <w:r>
              <w:rPr>
                <w:rStyle w:val="IndexLink"/>
                <w:lang w:val="ru-RU"/>
              </w:rPr>
              <w:t>Молитва за обидчика.</w:t>
            </w:r>
          </w:hyperlink>
          <w:r>
            <w:rPr>
              <w:lang w:val="ru-RU"/>
            </w:rPr>
            <w:t xml:space="preserve"> </w:t>
          </w:r>
          <w:hyperlink w:anchor="__RefHeading___Toc3858638">
            <w:r>
              <w:rPr>
                <w:rStyle w:val="IndexLink"/>
                <w:lang w:val="ru-RU"/>
              </w:rPr>
              <w:t>Молитва за умерших.</w:t>
            </w:r>
          </w:hyperlink>
          <w:r>
            <w:rPr>
              <w:lang w:val="ru-RU"/>
            </w:rPr>
            <w:t xml:space="preserve"> </w:t>
          </w:r>
          <w:hyperlink w:anchor="__RefHeading___Toc3858639">
            <w:r>
              <w:rPr>
                <w:rStyle w:val="IndexLink"/>
                <w:lang w:val="ru-RU"/>
              </w:rPr>
              <w:t>Молитва Иисусова.</w:t>
            </w:r>
          </w:hyperlink>
          <w:r>
            <w:rPr>
              <w:lang w:val="ru-RU"/>
            </w:rPr>
            <w:t xml:space="preserve"> </w:t>
          </w:r>
          <w:hyperlink w:anchor="__RefHeading___Toc3858640">
            <w:r>
              <w:rPr>
                <w:rStyle w:val="IndexLink"/>
                <w:lang w:val="ru-RU"/>
              </w:rPr>
              <w:t>Молитва неразумная.</w:t>
            </w:r>
          </w:hyperlink>
          <w:r>
            <w:rPr>
              <w:lang w:val="ru-RU"/>
            </w:rPr>
            <w:t xml:space="preserve"> </w:t>
          </w:r>
          <w:hyperlink w:anchor="__RefHeading___Toc3858641">
            <w:r>
              <w:rPr>
                <w:rStyle w:val="IndexLink"/>
                <w:lang w:val="ru-RU"/>
              </w:rPr>
              <w:t>Молитва непрестанная.</w:t>
            </w:r>
          </w:hyperlink>
          <w:r>
            <w:rPr>
              <w:lang w:val="ru-RU"/>
            </w:rPr>
            <w:t xml:space="preserve"> </w:t>
          </w:r>
          <w:hyperlink w:anchor="__RefHeading___Toc3858642">
            <w:r>
              <w:rPr>
                <w:rStyle w:val="IndexLink"/>
                <w:lang w:val="ru-RU"/>
              </w:rPr>
              <w:t>Молитва общая.</w:t>
            </w:r>
          </w:hyperlink>
          <w:r>
            <w:rPr>
              <w:lang w:val="ru-RU"/>
            </w:rPr>
            <w:t xml:space="preserve"> </w:t>
          </w:r>
          <w:hyperlink w:anchor="__RefHeading___Toc3858643">
            <w:r>
              <w:rPr>
                <w:rStyle w:val="IndexLink"/>
                <w:lang w:val="ru-RU"/>
              </w:rPr>
              <w:t>Молитва праведника.</w:t>
            </w:r>
          </w:hyperlink>
          <w:r>
            <w:rPr>
              <w:lang w:val="ru-RU"/>
            </w:rPr>
            <w:t xml:space="preserve"> </w:t>
          </w:r>
          <w:hyperlink w:anchor="__RefHeading___Toc3858644">
            <w:r>
              <w:rPr>
                <w:rStyle w:val="IndexLink"/>
                <w:lang w:val="ru-RU"/>
              </w:rPr>
              <w:t>Молитва разрешительная.</w:t>
            </w:r>
          </w:hyperlink>
          <w:r>
            <w:rPr>
              <w:lang w:val="ru-RU"/>
            </w:rPr>
            <w:t xml:space="preserve"> </w:t>
          </w:r>
          <w:hyperlink w:anchor="__RefHeading___Toc3858645">
            <w:r>
              <w:rPr>
                <w:rStyle w:val="IndexLink"/>
                <w:lang w:val="ru-RU"/>
              </w:rPr>
              <w:t>Молитва ребёнка.</w:t>
            </w:r>
          </w:hyperlink>
          <w:r>
            <w:rPr>
              <w:lang w:val="ru-RU"/>
            </w:rPr>
            <w:t xml:space="preserve"> </w:t>
          </w:r>
          <w:hyperlink w:anchor="__RefHeading___Toc3858646">
            <w:r>
              <w:rPr>
                <w:rStyle w:val="IndexLink"/>
                <w:lang w:val="ru-RU"/>
              </w:rPr>
              <w:t>Молитва совершенная.</w:t>
            </w:r>
          </w:hyperlink>
          <w:r>
            <w:rPr>
              <w:lang w:val="ru-RU"/>
            </w:rPr>
            <w:t xml:space="preserve"> </w:t>
          </w:r>
          <w:hyperlink w:anchor="__RefHeading___Toc3858647">
            <w:r>
              <w:rPr>
                <w:rStyle w:val="IndexLink"/>
                <w:lang w:val="ru-RU"/>
              </w:rPr>
              <w:t>Молитва умная.</w:t>
            </w:r>
          </w:hyperlink>
          <w:r>
            <w:rPr>
              <w:lang w:val="ru-RU"/>
            </w:rPr>
            <w:t xml:space="preserve"> </w:t>
          </w:r>
          <w:hyperlink w:anchor="__RefHeading___Toc3858648">
            <w:r>
              <w:rPr>
                <w:rStyle w:val="IndexLink"/>
                <w:lang w:val="ru-RU"/>
              </w:rPr>
              <w:t>Молитва услышанная.</w:t>
            </w:r>
          </w:hyperlink>
          <w:r>
            <w:rPr>
              <w:lang w:val="ru-RU"/>
            </w:rPr>
            <w:t xml:space="preserve"> </w:t>
          </w:r>
          <w:hyperlink w:anchor="__RefHeading___Toc3858649">
            <w:r>
              <w:rPr>
                <w:rStyle w:val="IndexLink"/>
                <w:lang w:val="ru-RU"/>
              </w:rPr>
              <w:t>Молчание.</w:t>
            </w:r>
          </w:hyperlink>
          <w:r>
            <w:rPr>
              <w:lang w:val="ru-RU"/>
            </w:rPr>
            <w:t xml:space="preserve"> </w:t>
          </w:r>
          <w:hyperlink w:anchor="__RefHeading___Toc3858650">
            <w:r>
              <w:rPr>
                <w:rStyle w:val="IndexLink"/>
                <w:lang w:val="ru-RU"/>
              </w:rPr>
              <w:t>Молчание при поношении.</w:t>
            </w:r>
          </w:hyperlink>
          <w:r>
            <w:rPr>
              <w:lang w:val="ru-RU"/>
            </w:rPr>
            <w:t xml:space="preserve"> </w:t>
          </w:r>
          <w:hyperlink w:anchor="__RefHeading___Toc3858651">
            <w:r>
              <w:rPr>
                <w:rStyle w:val="IndexLink"/>
                <w:lang w:val="ru-RU"/>
              </w:rPr>
              <w:t>Монах.</w:t>
            </w:r>
          </w:hyperlink>
          <w:r>
            <w:rPr>
              <w:lang w:val="ru-RU"/>
            </w:rPr>
            <w:t xml:space="preserve"> </w:t>
          </w:r>
          <w:hyperlink w:anchor="__RefHeading___Toc3858652">
            <w:r>
              <w:rPr>
                <w:rStyle w:val="IndexLink"/>
                <w:lang w:val="ru-RU"/>
              </w:rPr>
              <w:t>Монахиня.</w:t>
            </w:r>
          </w:hyperlink>
          <w:r>
            <w:rPr>
              <w:lang w:val="ru-RU"/>
            </w:rPr>
            <w:t xml:space="preserve"> </w:t>
          </w:r>
          <w:hyperlink w:anchor="__RefHeading___Toc3858653">
            <w:r>
              <w:rPr>
                <w:rStyle w:val="IndexLink"/>
                <w:lang w:val="ru-RU"/>
              </w:rPr>
              <w:t>Монашество.</w:t>
            </w:r>
          </w:hyperlink>
          <w:r>
            <w:rPr>
              <w:lang w:val="ru-RU"/>
            </w:rPr>
            <w:t xml:space="preserve"> </w:t>
          </w:r>
          <w:hyperlink w:anchor="__RefHeading___Toc3858654">
            <w:r>
              <w:rPr>
                <w:rStyle w:val="IndexLink"/>
                <w:lang w:val="ru-RU"/>
              </w:rPr>
              <w:t>Монашество последних времён.</w:t>
            </w:r>
          </w:hyperlink>
          <w:r>
            <w:rPr>
              <w:lang w:val="ru-RU"/>
            </w:rPr>
            <w:t xml:space="preserve"> </w:t>
          </w:r>
          <w:hyperlink w:anchor="__RefHeading___Toc3858655">
            <w:r>
              <w:rPr>
                <w:rStyle w:val="IndexLink"/>
                <w:lang w:val="ru-RU"/>
              </w:rPr>
              <w:t>Мощи.</w:t>
            </w:r>
          </w:hyperlink>
          <w:r>
            <w:rPr>
              <w:lang w:val="ru-RU"/>
            </w:rPr>
            <w:t xml:space="preserve"> </w:t>
          </w:r>
          <w:hyperlink w:anchor="__RefHeading___Toc3858656">
            <w:r>
              <w:rPr>
                <w:rStyle w:val="IndexLink"/>
                <w:lang w:val="ru-RU"/>
              </w:rPr>
              <w:t>Мудрость.</w:t>
            </w:r>
          </w:hyperlink>
          <w:r>
            <w:rPr>
              <w:lang w:val="ru-RU"/>
            </w:rPr>
            <w:t xml:space="preserve"> </w:t>
          </w:r>
          <w:hyperlink w:anchor="__RefHeading___Toc3858657">
            <w:r>
              <w:rPr>
                <w:rStyle w:val="IndexLink"/>
                <w:lang w:val="ru-RU"/>
              </w:rPr>
              <w:t>Мужество.</w:t>
            </w:r>
          </w:hyperlink>
          <w:r>
            <w:rPr>
              <w:lang w:val="ru-RU"/>
            </w:rPr>
            <w:t xml:space="preserve"> </w:t>
          </w:r>
          <w:hyperlink w:anchor="__RefHeading___Toc3858658">
            <w:r>
              <w:rPr>
                <w:rStyle w:val="IndexLink"/>
                <w:lang w:val="ru-RU"/>
              </w:rPr>
              <w:t>Муки вечные.</w:t>
            </w:r>
          </w:hyperlink>
          <w:r>
            <w:rPr>
              <w:lang w:val="ru-RU"/>
            </w:rPr>
            <w:t xml:space="preserve"> </w:t>
          </w:r>
          <w:hyperlink w:anchor="__RefHeading___Toc3858659">
            <w:r>
              <w:rPr>
                <w:rStyle w:val="IndexLink"/>
                <w:lang w:val="ru-RU"/>
              </w:rPr>
              <w:t>Мученик.</w:t>
            </w:r>
          </w:hyperlink>
          <w:r>
            <w:rPr>
              <w:lang w:val="ru-RU"/>
            </w:rPr>
            <w:t xml:space="preserve"> </w:t>
          </w:r>
          <w:hyperlink w:anchor="__RefHeading___Toc3858660">
            <w:r>
              <w:rPr>
                <w:rStyle w:val="IndexLink"/>
                <w:lang w:val="ru-RU"/>
              </w:rPr>
              <w:t>Мученичество.</w:t>
            </w:r>
          </w:hyperlink>
          <w:r>
            <w:rPr>
              <w:lang w:val="ru-RU"/>
            </w:rPr>
            <w:t xml:space="preserve"> </w:t>
          </w:r>
          <w:hyperlink w:anchor="__RefHeading___Toc3858661">
            <w:r>
              <w:rPr>
                <w:rStyle w:val="IndexLink"/>
                <w:lang w:val="ru-RU"/>
              </w:rPr>
              <w:t>Мытарства.</w:t>
            </w:r>
          </w:hyperlink>
          <w:r>
            <w:rPr>
              <w:lang w:val="ru-RU"/>
            </w:rPr>
            <w:t xml:space="preserve"> </w:t>
          </w:r>
          <w:hyperlink w:anchor="__RefHeading___Toc3858662">
            <w:r>
              <w:rPr>
                <w:rStyle w:val="IndexLink"/>
                <w:lang w:val="ru-RU"/>
              </w:rPr>
              <w:t>Мясо.</w:t>
            </w:r>
          </w:hyperlink>
        </w:p>
        <w:p>
          <w:pPr>
            <w:pStyle w:val="Contents3"/>
            <w:tabs>
              <w:tab w:val="clear" w:pos="720"/>
              <w:tab w:val="right" w:pos="9350" w:leader="dot"/>
            </w:tabs>
            <w:rPr>
              <w:lang w:val="ru-RU"/>
            </w:rPr>
          </w:pPr>
          <w:hyperlink w:anchor="__RefHeading___Toc3858663">
            <w:r>
              <w:rPr>
                <w:rStyle w:val="IndexLink"/>
                <w:lang w:val="ru-RU"/>
              </w:rPr>
              <w:t>Н</w:t>
            </w:r>
          </w:hyperlink>
        </w:p>
        <w:p>
          <w:pPr>
            <w:pStyle w:val="Contents4"/>
            <w:tabs>
              <w:tab w:val="clear" w:pos="720"/>
              <w:tab w:val="right" w:pos="9350" w:leader="dot"/>
            </w:tabs>
            <w:rPr>
              <w:lang w:val="ru-RU"/>
            </w:rPr>
          </w:pPr>
          <w:hyperlink w:anchor="__RefHeading___Toc3858664">
            <w:r>
              <w:rPr>
                <w:rStyle w:val="IndexLink"/>
                <w:lang w:val="ru-RU"/>
              </w:rPr>
              <w:t>Награда.</w:t>
            </w:r>
          </w:hyperlink>
          <w:r>
            <w:rPr>
              <w:lang w:val="ru-RU"/>
            </w:rPr>
            <w:t xml:space="preserve"> </w:t>
          </w:r>
          <w:hyperlink w:anchor="__RefHeading___Toc3858665">
            <w:r>
              <w:rPr>
                <w:rStyle w:val="IndexLink"/>
                <w:lang w:val="ru-RU"/>
              </w:rPr>
              <w:t>Награда (награждение).</w:t>
            </w:r>
          </w:hyperlink>
          <w:r>
            <w:rPr>
              <w:lang w:val="ru-RU"/>
            </w:rPr>
            <w:t xml:space="preserve"> </w:t>
          </w:r>
          <w:hyperlink w:anchor="__RefHeading___Toc3858666">
            <w:r>
              <w:rPr>
                <w:rStyle w:val="IndexLink"/>
                <w:lang w:val="ru-RU"/>
              </w:rPr>
              <w:t>Надежда.</w:t>
            </w:r>
          </w:hyperlink>
          <w:r>
            <w:rPr>
              <w:lang w:val="ru-RU"/>
            </w:rPr>
            <w:t xml:space="preserve"> </w:t>
          </w:r>
          <w:hyperlink w:anchor="__RefHeading___Toc3858667">
            <w:r>
              <w:rPr>
                <w:rStyle w:val="IndexLink"/>
                <w:lang w:val="ru-RU"/>
              </w:rPr>
              <w:t>Надежда на деньги.</w:t>
            </w:r>
          </w:hyperlink>
          <w:r>
            <w:rPr>
              <w:lang w:val="ru-RU"/>
            </w:rPr>
            <w:t xml:space="preserve"> </w:t>
          </w:r>
          <w:hyperlink w:anchor="__RefHeading___Toc3858668">
            <w:r>
              <w:rPr>
                <w:rStyle w:val="IndexLink"/>
                <w:lang w:val="ru-RU"/>
              </w:rPr>
              <w:t>Наказание.</w:t>
            </w:r>
          </w:hyperlink>
          <w:r>
            <w:rPr>
              <w:lang w:val="ru-RU"/>
            </w:rPr>
            <w:t xml:space="preserve"> </w:t>
          </w:r>
          <w:hyperlink w:anchor="__RefHeading___Toc3858669">
            <w:r>
              <w:rPr>
                <w:rStyle w:val="IndexLink"/>
                <w:lang w:val="ru-RU"/>
              </w:rPr>
              <w:t>Наказание вора.</w:t>
            </w:r>
          </w:hyperlink>
          <w:r>
            <w:rPr>
              <w:lang w:val="ru-RU"/>
            </w:rPr>
            <w:t xml:space="preserve"> </w:t>
          </w:r>
          <w:hyperlink w:anchor="__RefHeading___Toc3858670">
            <w:r>
              <w:rPr>
                <w:rStyle w:val="IndexLink"/>
                <w:lang w:val="ru-RU"/>
              </w:rPr>
              <w:t>Наказание грещника.</w:t>
            </w:r>
          </w:hyperlink>
          <w:r>
            <w:rPr>
              <w:lang w:val="ru-RU"/>
            </w:rPr>
            <w:t xml:space="preserve"> </w:t>
          </w:r>
          <w:hyperlink w:anchor="__RefHeading___Toc3858671">
            <w:r>
              <w:rPr>
                <w:rStyle w:val="IndexLink"/>
                <w:lang w:val="ru-RU"/>
              </w:rPr>
              <w:t>Наказание притеснителю иноков.</w:t>
            </w:r>
          </w:hyperlink>
          <w:r>
            <w:rPr>
              <w:lang w:val="ru-RU"/>
            </w:rPr>
            <w:t xml:space="preserve"> </w:t>
          </w:r>
          <w:hyperlink w:anchor="__RefHeading___Toc3858672">
            <w:r>
              <w:rPr>
                <w:rStyle w:val="IndexLink"/>
                <w:lang w:val="ru-RU"/>
              </w:rPr>
              <w:t>Наказание соблазнителя.</w:t>
            </w:r>
          </w:hyperlink>
          <w:r>
            <w:rPr>
              <w:lang w:val="ru-RU"/>
            </w:rPr>
            <w:t xml:space="preserve"> </w:t>
          </w:r>
          <w:hyperlink w:anchor="__RefHeading___Toc3858673">
            <w:r>
              <w:rPr>
                <w:rStyle w:val="IndexLink"/>
                <w:lang w:val="ru-RU"/>
              </w:rPr>
              <w:t>Наказаний хулителей.</w:t>
            </w:r>
          </w:hyperlink>
          <w:r>
            <w:rPr>
              <w:lang w:val="ru-RU"/>
            </w:rPr>
            <w:t xml:space="preserve"> </w:t>
          </w:r>
          <w:hyperlink w:anchor="__RefHeading___Toc3858674">
            <w:r>
              <w:rPr>
                <w:rStyle w:val="IndexLink"/>
                <w:lang w:val="ru-RU"/>
              </w:rPr>
              <w:t>Наряды.</w:t>
            </w:r>
          </w:hyperlink>
          <w:r>
            <w:rPr>
              <w:lang w:val="ru-RU"/>
            </w:rPr>
            <w:t xml:space="preserve"> </w:t>
          </w:r>
          <w:hyperlink w:anchor="__RefHeading___Toc3858675">
            <w:r>
              <w:rPr>
                <w:rStyle w:val="IndexLink"/>
                <w:lang w:val="ru-RU"/>
              </w:rPr>
              <w:t>Наследство.</w:t>
            </w:r>
          </w:hyperlink>
          <w:r>
            <w:rPr>
              <w:lang w:val="ru-RU"/>
            </w:rPr>
            <w:t xml:space="preserve"> </w:t>
          </w:r>
          <w:hyperlink w:anchor="__RefHeading___Toc3858676">
            <w:r>
              <w:rPr>
                <w:rStyle w:val="IndexLink"/>
                <w:lang w:val="ru-RU"/>
              </w:rPr>
              <w:t>Насмешка.</w:t>
            </w:r>
          </w:hyperlink>
          <w:r>
            <w:rPr>
              <w:lang w:val="ru-RU"/>
            </w:rPr>
            <w:t xml:space="preserve"> </w:t>
          </w:r>
          <w:hyperlink w:anchor="__RefHeading___Toc3858677">
            <w:r>
              <w:rPr>
                <w:rStyle w:val="IndexLink"/>
                <w:lang w:val="ru-RU"/>
              </w:rPr>
              <w:t>Наставник.</w:t>
            </w:r>
          </w:hyperlink>
          <w:r>
            <w:rPr>
              <w:lang w:val="ru-RU"/>
            </w:rPr>
            <w:t xml:space="preserve"> </w:t>
          </w:r>
          <w:hyperlink w:anchor="__RefHeading___Toc3858678">
            <w:r>
              <w:rPr>
                <w:rStyle w:val="IndexLink"/>
                <w:lang w:val="ru-RU"/>
              </w:rPr>
              <w:t>Наука истинная.</w:t>
            </w:r>
          </w:hyperlink>
          <w:r>
            <w:rPr>
              <w:lang w:val="ru-RU"/>
            </w:rPr>
            <w:t xml:space="preserve"> </w:t>
          </w:r>
          <w:hyperlink w:anchor="__RefHeading___Toc3858679">
            <w:r>
              <w:rPr>
                <w:rStyle w:val="IndexLink"/>
                <w:lang w:val="ru-RU"/>
              </w:rPr>
              <w:t>Находка.</w:t>
            </w:r>
          </w:hyperlink>
          <w:r>
            <w:rPr>
              <w:lang w:val="ru-RU"/>
            </w:rPr>
            <w:t xml:space="preserve"> </w:t>
          </w:r>
          <w:hyperlink w:anchor="__RefHeading___Toc3858680">
            <w:r>
              <w:rPr>
                <w:rStyle w:val="IndexLink"/>
                <w:lang w:val="ru-RU"/>
              </w:rPr>
              <w:t>Начальствование.</w:t>
            </w:r>
          </w:hyperlink>
          <w:r>
            <w:rPr>
              <w:lang w:val="ru-RU"/>
            </w:rPr>
            <w:t xml:space="preserve"> </w:t>
          </w:r>
          <w:hyperlink w:anchor="__RefHeading___Toc3858681">
            <w:r>
              <w:rPr>
                <w:rStyle w:val="IndexLink"/>
                <w:lang w:val="ru-RU"/>
              </w:rPr>
              <w:t>Неблагоговейность.</w:t>
            </w:r>
          </w:hyperlink>
          <w:r>
            <w:rPr>
              <w:lang w:val="ru-RU"/>
            </w:rPr>
            <w:t xml:space="preserve"> </w:t>
          </w:r>
          <w:hyperlink w:anchor="__RefHeading___Toc3858682">
            <w:r>
              <w:rPr>
                <w:rStyle w:val="IndexLink"/>
                <w:lang w:val="ru-RU"/>
              </w:rPr>
              <w:t>Неблагодарность.</w:t>
            </w:r>
          </w:hyperlink>
          <w:r>
            <w:rPr>
              <w:lang w:val="ru-RU"/>
            </w:rPr>
            <w:t xml:space="preserve"> </w:t>
          </w:r>
          <w:hyperlink w:anchor="__RefHeading___Toc3858683">
            <w:r>
              <w:rPr>
                <w:rStyle w:val="IndexLink"/>
                <w:lang w:val="ru-RU"/>
              </w:rPr>
              <w:t>Неверие.</w:t>
            </w:r>
          </w:hyperlink>
          <w:r>
            <w:rPr>
              <w:lang w:val="ru-RU"/>
            </w:rPr>
            <w:t xml:space="preserve"> </w:t>
          </w:r>
          <w:hyperlink w:anchor="__RefHeading___Toc3858684">
            <w:r>
              <w:rPr>
                <w:rStyle w:val="IndexLink"/>
                <w:lang w:val="ru-RU"/>
              </w:rPr>
              <w:t>Невоздержание.</w:t>
            </w:r>
          </w:hyperlink>
          <w:r>
            <w:rPr>
              <w:lang w:val="ru-RU"/>
            </w:rPr>
            <w:t xml:space="preserve"> </w:t>
          </w:r>
          <w:hyperlink w:anchor="__RefHeading___Toc3858685">
            <w:r>
              <w:rPr>
                <w:rStyle w:val="IndexLink"/>
                <w:lang w:val="ru-RU"/>
              </w:rPr>
              <w:t>Невозмутимость.</w:t>
            </w:r>
          </w:hyperlink>
          <w:r>
            <w:rPr>
              <w:lang w:val="ru-RU"/>
            </w:rPr>
            <w:t xml:space="preserve"> </w:t>
          </w:r>
          <w:hyperlink w:anchor="__RefHeading___Toc3858686">
            <w:r>
              <w:rPr>
                <w:rStyle w:val="IndexLink"/>
                <w:lang w:val="ru-RU"/>
              </w:rPr>
              <w:t>Недоверие к себе.</w:t>
            </w:r>
          </w:hyperlink>
          <w:r>
            <w:rPr>
              <w:lang w:val="ru-RU"/>
            </w:rPr>
            <w:t xml:space="preserve"> </w:t>
          </w:r>
          <w:hyperlink w:anchor="__RefHeading___Toc3858687">
            <w:r>
              <w:rPr>
                <w:rStyle w:val="IndexLink"/>
                <w:lang w:val="ru-RU"/>
              </w:rPr>
              <w:t>Незлобие.</w:t>
            </w:r>
          </w:hyperlink>
          <w:r>
            <w:rPr>
              <w:lang w:val="ru-RU"/>
            </w:rPr>
            <w:t xml:space="preserve"> </w:t>
          </w:r>
          <w:hyperlink w:anchor="__RefHeading___Toc3858688">
            <w:r>
              <w:rPr>
                <w:rStyle w:val="IndexLink"/>
                <w:lang w:val="ru-RU"/>
              </w:rPr>
              <w:t>Ненависть.</w:t>
            </w:r>
          </w:hyperlink>
          <w:r>
            <w:rPr>
              <w:lang w:val="ru-RU"/>
            </w:rPr>
            <w:t xml:space="preserve"> </w:t>
          </w:r>
          <w:hyperlink w:anchor="__RefHeading___Toc3858689">
            <w:r>
              <w:rPr>
                <w:rStyle w:val="IndexLink"/>
                <w:lang w:val="ru-RU"/>
              </w:rPr>
              <w:t>Ненависть к злу.</w:t>
            </w:r>
          </w:hyperlink>
          <w:r>
            <w:rPr>
              <w:lang w:val="ru-RU"/>
            </w:rPr>
            <w:t xml:space="preserve"> </w:t>
          </w:r>
          <w:hyperlink w:anchor="__RefHeading___Toc3858690">
            <w:r>
              <w:rPr>
                <w:rStyle w:val="IndexLink"/>
                <w:lang w:val="ru-RU"/>
              </w:rPr>
              <w:t>Неосуждение.</w:t>
            </w:r>
          </w:hyperlink>
          <w:r>
            <w:rPr>
              <w:lang w:val="ru-RU"/>
            </w:rPr>
            <w:t xml:space="preserve"> </w:t>
          </w:r>
          <w:hyperlink w:anchor="__RefHeading___Toc3858691">
            <w:r>
              <w:rPr>
                <w:rStyle w:val="IndexLink"/>
                <w:lang w:val="ru-RU"/>
              </w:rPr>
              <w:t>Непамятозлобие.</w:t>
            </w:r>
          </w:hyperlink>
          <w:r>
            <w:rPr>
              <w:lang w:val="ru-RU"/>
            </w:rPr>
            <w:t xml:space="preserve"> </w:t>
          </w:r>
          <w:hyperlink w:anchor="__RefHeading___Toc3858692">
            <w:r>
              <w:rPr>
                <w:rStyle w:val="IndexLink"/>
                <w:lang w:val="ru-RU"/>
              </w:rPr>
              <w:t>Неплодство.</w:t>
            </w:r>
          </w:hyperlink>
          <w:r>
            <w:rPr>
              <w:lang w:val="ru-RU"/>
            </w:rPr>
            <w:t xml:space="preserve"> </w:t>
          </w:r>
          <w:hyperlink w:anchor="__RefHeading___Toc3858693">
            <w:r>
              <w:rPr>
                <w:rStyle w:val="IndexLink"/>
                <w:lang w:val="ru-RU"/>
              </w:rPr>
              <w:t>Непоколебимость.</w:t>
            </w:r>
          </w:hyperlink>
          <w:r>
            <w:rPr>
              <w:lang w:val="ru-RU"/>
            </w:rPr>
            <w:t xml:space="preserve"> </w:t>
          </w:r>
          <w:hyperlink w:anchor="__RefHeading___Toc3858694">
            <w:r>
              <w:rPr>
                <w:rStyle w:val="IndexLink"/>
                <w:lang w:val="ru-RU"/>
              </w:rPr>
              <w:t>Непослушание.</w:t>
            </w:r>
          </w:hyperlink>
          <w:r>
            <w:rPr>
              <w:lang w:val="ru-RU"/>
            </w:rPr>
            <w:t xml:space="preserve"> </w:t>
          </w:r>
          <w:hyperlink w:anchor="__RefHeading___Toc3858695">
            <w:r>
              <w:rPr>
                <w:rStyle w:val="IndexLink"/>
                <w:lang w:val="ru-RU"/>
              </w:rPr>
              <w:t>Нерадение.</w:t>
            </w:r>
          </w:hyperlink>
          <w:r>
            <w:rPr>
              <w:lang w:val="ru-RU"/>
            </w:rPr>
            <w:t xml:space="preserve"> </w:t>
          </w:r>
          <w:hyperlink w:anchor="__RefHeading___Toc3858696">
            <w:r>
              <w:rPr>
                <w:rStyle w:val="IndexLink"/>
                <w:lang w:val="ru-RU"/>
              </w:rPr>
              <w:t>Неразумие.</w:t>
            </w:r>
          </w:hyperlink>
          <w:r>
            <w:rPr>
              <w:lang w:val="ru-RU"/>
            </w:rPr>
            <w:t xml:space="preserve"> </w:t>
          </w:r>
          <w:hyperlink w:anchor="__RefHeading___Toc3858697">
            <w:r>
              <w:rPr>
                <w:rStyle w:val="IndexLink"/>
                <w:lang w:val="ru-RU"/>
              </w:rPr>
              <w:t>Нестяжательность.</w:t>
            </w:r>
          </w:hyperlink>
          <w:r>
            <w:rPr>
              <w:lang w:val="ru-RU"/>
            </w:rPr>
            <w:t xml:space="preserve"> </w:t>
          </w:r>
          <w:hyperlink w:anchor="__RefHeading___Toc3858698">
            <w:r>
              <w:rPr>
                <w:rStyle w:val="IndexLink"/>
                <w:lang w:val="ru-RU"/>
              </w:rPr>
              <w:t>Несчастье.</w:t>
            </w:r>
          </w:hyperlink>
          <w:r>
            <w:rPr>
              <w:lang w:val="ru-RU"/>
            </w:rPr>
            <w:t xml:space="preserve"> </w:t>
          </w:r>
          <w:hyperlink w:anchor="__RefHeading___Toc3858699">
            <w:r>
              <w:rPr>
                <w:rStyle w:val="IndexLink"/>
                <w:lang w:val="ru-RU"/>
              </w:rPr>
              <w:t>Нетерпеливость.</w:t>
            </w:r>
          </w:hyperlink>
          <w:r>
            <w:rPr>
              <w:lang w:val="ru-RU"/>
            </w:rPr>
            <w:t xml:space="preserve"> </w:t>
          </w:r>
          <w:hyperlink w:anchor="__RefHeading___Toc3858700">
            <w:r>
              <w:rPr>
                <w:rStyle w:val="IndexLink"/>
                <w:lang w:val="ru-RU"/>
              </w:rPr>
              <w:t>Нечистота.</w:t>
            </w:r>
          </w:hyperlink>
          <w:r>
            <w:rPr>
              <w:lang w:val="ru-RU"/>
            </w:rPr>
            <w:t xml:space="preserve"> </w:t>
          </w:r>
          <w:hyperlink w:anchor="__RefHeading___Toc3858701">
            <w:r>
              <w:rPr>
                <w:rStyle w:val="IndexLink"/>
                <w:lang w:val="ru-RU"/>
              </w:rPr>
              <w:t>Нечувствие.</w:t>
            </w:r>
          </w:hyperlink>
          <w:r>
            <w:rPr>
              <w:lang w:val="ru-RU"/>
            </w:rPr>
            <w:t xml:space="preserve"> </w:t>
          </w:r>
          <w:hyperlink w:anchor="__RefHeading___Toc3858702">
            <w:r>
              <w:rPr>
                <w:rStyle w:val="IndexLink"/>
                <w:lang w:val="ru-RU"/>
              </w:rPr>
              <w:t>Нищелюбие.</w:t>
            </w:r>
          </w:hyperlink>
          <w:r>
            <w:rPr>
              <w:lang w:val="ru-RU"/>
            </w:rPr>
            <w:t xml:space="preserve"> </w:t>
          </w:r>
          <w:hyperlink w:anchor="__RefHeading___Toc3858703">
            <w:r>
              <w:rPr>
                <w:rStyle w:val="IndexLink"/>
                <w:lang w:val="ru-RU"/>
              </w:rPr>
              <w:t>Нищета.</w:t>
            </w:r>
          </w:hyperlink>
          <w:r>
            <w:rPr>
              <w:lang w:val="ru-RU"/>
            </w:rPr>
            <w:t xml:space="preserve"> </w:t>
          </w:r>
          <w:hyperlink w:anchor="__RefHeading___Toc3858704">
            <w:r>
              <w:rPr>
                <w:rStyle w:val="IndexLink"/>
                <w:lang w:val="ru-RU"/>
              </w:rPr>
              <w:t>Нищий.</w:t>
            </w:r>
          </w:hyperlink>
          <w:r>
            <w:rPr>
              <w:lang w:val="ru-RU"/>
            </w:rPr>
            <w:t xml:space="preserve"> </w:t>
          </w:r>
          <w:hyperlink w:anchor="__RefHeading___Toc3858705">
            <w:r>
              <w:rPr>
                <w:rStyle w:val="IndexLink"/>
                <w:lang w:val="ru-RU"/>
              </w:rPr>
              <w:t>Нрав злой.</w:t>
            </w:r>
          </w:hyperlink>
        </w:p>
        <w:p>
          <w:pPr>
            <w:pStyle w:val="Contents3"/>
            <w:tabs>
              <w:tab w:val="clear" w:pos="720"/>
              <w:tab w:val="right" w:pos="9350" w:leader="dot"/>
            </w:tabs>
            <w:rPr>
              <w:lang w:val="ru-RU"/>
            </w:rPr>
          </w:pPr>
          <w:hyperlink w:anchor="__RefHeading___Toc3858706">
            <w:r>
              <w:rPr>
                <w:rStyle w:val="IndexLink"/>
                <w:lang w:val="ru-RU"/>
              </w:rPr>
              <w:t>О</w:t>
            </w:r>
          </w:hyperlink>
        </w:p>
        <w:p>
          <w:pPr>
            <w:pStyle w:val="Contents4"/>
            <w:tabs>
              <w:tab w:val="clear" w:pos="720"/>
              <w:tab w:val="right" w:pos="9350" w:leader="dot"/>
            </w:tabs>
            <w:rPr>
              <w:lang w:val="ru-RU"/>
            </w:rPr>
          </w:pPr>
          <w:hyperlink w:anchor="__RefHeading___Toc3858707">
            <w:r>
              <w:rPr>
                <w:rStyle w:val="IndexLink"/>
                <w:lang w:val="ru-RU"/>
              </w:rPr>
              <w:t>Обвинения ложные.</w:t>
            </w:r>
          </w:hyperlink>
          <w:r>
            <w:rPr>
              <w:lang w:val="ru-RU"/>
            </w:rPr>
            <w:t xml:space="preserve"> </w:t>
          </w:r>
          <w:hyperlink w:anchor="__RefHeading___Toc3858708">
            <w:r>
              <w:rPr>
                <w:rStyle w:val="IndexLink"/>
                <w:lang w:val="ru-RU"/>
              </w:rPr>
              <w:t>Обет (Обещание).</w:t>
            </w:r>
          </w:hyperlink>
          <w:r>
            <w:rPr>
              <w:lang w:val="ru-RU"/>
            </w:rPr>
            <w:t xml:space="preserve"> </w:t>
          </w:r>
          <w:hyperlink w:anchor="__RefHeading___Toc3858709">
            <w:r>
              <w:rPr>
                <w:rStyle w:val="IndexLink"/>
                <w:lang w:val="ru-RU"/>
              </w:rPr>
              <w:t>Обетование небесное.</w:t>
            </w:r>
          </w:hyperlink>
          <w:r>
            <w:rPr>
              <w:lang w:val="ru-RU"/>
            </w:rPr>
            <w:t xml:space="preserve"> </w:t>
          </w:r>
          <w:hyperlink w:anchor="__RefHeading___Toc3858710">
            <w:r>
              <w:rPr>
                <w:rStyle w:val="IndexLink"/>
                <w:lang w:val="ru-RU"/>
              </w:rPr>
              <w:t>Обида.</w:t>
            </w:r>
          </w:hyperlink>
          <w:r>
            <w:rPr>
              <w:lang w:val="ru-RU"/>
            </w:rPr>
            <w:t xml:space="preserve"> </w:t>
          </w:r>
          <w:hyperlink w:anchor="__RefHeading___Toc3858711">
            <w:r>
              <w:rPr>
                <w:rStyle w:val="IndexLink"/>
                <w:lang w:val="ru-RU"/>
              </w:rPr>
              <w:t>Обидчик.</w:t>
            </w:r>
          </w:hyperlink>
          <w:r>
            <w:rPr>
              <w:lang w:val="ru-RU"/>
            </w:rPr>
            <w:t xml:space="preserve"> </w:t>
          </w:r>
          <w:hyperlink w:anchor="__RefHeading___Toc3858712">
            <w:r>
              <w:rPr>
                <w:rStyle w:val="IndexLink"/>
                <w:lang w:val="ru-RU"/>
              </w:rPr>
              <w:t>Обличение.</w:t>
            </w:r>
          </w:hyperlink>
          <w:r>
            <w:rPr>
              <w:lang w:val="ru-RU"/>
            </w:rPr>
            <w:t xml:space="preserve"> </w:t>
          </w:r>
          <w:hyperlink w:anchor="__RefHeading___Toc3858713">
            <w:r>
              <w:rPr>
                <w:rStyle w:val="IndexLink"/>
                <w:lang w:val="ru-RU"/>
              </w:rPr>
              <w:t>Обман.</w:t>
            </w:r>
          </w:hyperlink>
          <w:r>
            <w:rPr>
              <w:lang w:val="ru-RU"/>
            </w:rPr>
            <w:t xml:space="preserve"> </w:t>
          </w:r>
          <w:hyperlink w:anchor="__RefHeading___Toc3858714">
            <w:r>
              <w:rPr>
                <w:rStyle w:val="IndexLink"/>
                <w:lang w:val="ru-RU"/>
              </w:rPr>
              <w:t>Обращение грешника.</w:t>
            </w:r>
          </w:hyperlink>
          <w:r>
            <w:rPr>
              <w:lang w:val="ru-RU"/>
            </w:rPr>
            <w:t xml:space="preserve"> </w:t>
          </w:r>
          <w:hyperlink w:anchor="__RefHeading___Toc3858715">
            <w:r>
              <w:rPr>
                <w:rStyle w:val="IndexLink"/>
                <w:lang w:val="ru-RU"/>
              </w:rPr>
              <w:t>Обряды.</w:t>
            </w:r>
          </w:hyperlink>
          <w:r>
            <w:rPr>
              <w:lang w:val="ru-RU"/>
            </w:rPr>
            <w:t xml:space="preserve"> </w:t>
          </w:r>
          <w:hyperlink w:anchor="__RefHeading___Toc3858716">
            <w:r>
              <w:rPr>
                <w:rStyle w:val="IndexLink"/>
                <w:lang w:val="ru-RU"/>
              </w:rPr>
              <w:t>Объедение.</w:t>
            </w:r>
          </w:hyperlink>
          <w:r>
            <w:rPr>
              <w:lang w:val="ru-RU"/>
            </w:rPr>
            <w:t xml:space="preserve"> </w:t>
          </w:r>
          <w:hyperlink w:anchor="__RefHeading___Toc3858717">
            <w:r>
              <w:rPr>
                <w:rStyle w:val="IndexLink"/>
                <w:lang w:val="ru-RU"/>
              </w:rPr>
              <w:t>Огонь Божественный.</w:t>
            </w:r>
          </w:hyperlink>
          <w:r>
            <w:rPr>
              <w:lang w:val="ru-RU"/>
            </w:rPr>
            <w:t xml:space="preserve"> </w:t>
          </w:r>
          <w:hyperlink w:anchor="__RefHeading___Toc3858718">
            <w:r>
              <w:rPr>
                <w:rStyle w:val="IndexLink"/>
                <w:lang w:val="ru-RU"/>
              </w:rPr>
              <w:t>Ожесточение.</w:t>
            </w:r>
          </w:hyperlink>
          <w:r>
            <w:rPr>
              <w:lang w:val="ru-RU"/>
            </w:rPr>
            <w:t xml:space="preserve"> </w:t>
          </w:r>
          <w:hyperlink w:anchor="__RefHeading___Toc3858719">
            <w:r>
              <w:rPr>
                <w:rStyle w:val="IndexLink"/>
                <w:lang w:val="ru-RU"/>
              </w:rPr>
              <w:t>Операция.</w:t>
            </w:r>
          </w:hyperlink>
          <w:r>
            <w:rPr>
              <w:lang w:val="ru-RU"/>
            </w:rPr>
            <w:t xml:space="preserve"> </w:t>
          </w:r>
          <w:hyperlink w:anchor="__RefHeading___Toc3858720">
            <w:r>
              <w:rPr>
                <w:rStyle w:val="IndexLink"/>
                <w:lang w:val="ru-RU"/>
              </w:rPr>
              <w:t>Оскорбление.</w:t>
            </w:r>
          </w:hyperlink>
          <w:r>
            <w:rPr>
              <w:lang w:val="ru-RU"/>
            </w:rPr>
            <w:t xml:space="preserve"> </w:t>
          </w:r>
          <w:hyperlink w:anchor="__RefHeading___Toc3858721">
            <w:r>
              <w:rPr>
                <w:rStyle w:val="IndexLink"/>
                <w:lang w:val="ru-RU"/>
              </w:rPr>
              <w:t>Осуждение.</w:t>
            </w:r>
          </w:hyperlink>
          <w:r>
            <w:rPr>
              <w:lang w:val="ru-RU"/>
            </w:rPr>
            <w:t xml:space="preserve"> </w:t>
          </w:r>
          <w:hyperlink w:anchor="__RefHeading___Toc3858722">
            <w:r>
              <w:rPr>
                <w:rStyle w:val="IndexLink"/>
                <w:lang w:val="ru-RU"/>
              </w:rPr>
              <w:t>Осуждение духовника.</w:t>
            </w:r>
          </w:hyperlink>
          <w:r>
            <w:rPr>
              <w:lang w:val="ru-RU"/>
            </w:rPr>
            <w:t xml:space="preserve"> </w:t>
          </w:r>
          <w:hyperlink w:anchor="__RefHeading___Toc3858723">
            <w:r>
              <w:rPr>
                <w:rStyle w:val="IndexLink"/>
                <w:lang w:val="ru-RU"/>
              </w:rPr>
              <w:t>Осуждение пресвитера.</w:t>
            </w:r>
          </w:hyperlink>
          <w:r>
            <w:rPr>
              <w:lang w:val="ru-RU"/>
            </w:rPr>
            <w:t xml:space="preserve"> </w:t>
          </w:r>
          <w:hyperlink w:anchor="__RefHeading___Toc3858724">
            <w:r>
              <w:rPr>
                <w:rStyle w:val="IndexLink"/>
                <w:lang w:val="ru-RU"/>
              </w:rPr>
              <w:t>Отечество.</w:t>
            </w:r>
          </w:hyperlink>
          <w:r>
            <w:rPr>
              <w:lang w:val="ru-RU"/>
            </w:rPr>
            <w:t xml:space="preserve"> </w:t>
          </w:r>
          <w:hyperlink w:anchor="__RefHeading___Toc3858725">
            <w:r>
              <w:rPr>
                <w:rStyle w:val="IndexLink"/>
                <w:lang w:val="ru-RU"/>
              </w:rPr>
              <w:t>Откровенность.</w:t>
            </w:r>
          </w:hyperlink>
          <w:r>
            <w:rPr>
              <w:lang w:val="ru-RU"/>
            </w:rPr>
            <w:t xml:space="preserve"> </w:t>
          </w:r>
          <w:hyperlink w:anchor="__RefHeading___Toc3858726">
            <w:r>
              <w:rPr>
                <w:rStyle w:val="IndexLink"/>
                <w:lang w:val="ru-RU"/>
              </w:rPr>
              <w:t>Отречение от бога.</w:t>
            </w:r>
          </w:hyperlink>
          <w:r>
            <w:rPr>
              <w:lang w:val="ru-RU"/>
            </w:rPr>
            <w:t xml:space="preserve"> </w:t>
          </w:r>
          <w:hyperlink w:anchor="__RefHeading___Toc3858727">
            <w:r>
              <w:rPr>
                <w:rStyle w:val="IndexLink"/>
                <w:lang w:val="ru-RU"/>
              </w:rPr>
              <w:t>Отречение от мира.</w:t>
            </w:r>
          </w:hyperlink>
          <w:r>
            <w:rPr>
              <w:lang w:val="ru-RU"/>
            </w:rPr>
            <w:t xml:space="preserve"> </w:t>
          </w:r>
          <w:hyperlink w:anchor="__RefHeading___Toc3858728">
            <w:r>
              <w:rPr>
                <w:rStyle w:val="IndexLink"/>
                <w:lang w:val="ru-RU"/>
              </w:rPr>
              <w:t>Отречение от монашества.</w:t>
            </w:r>
          </w:hyperlink>
          <w:r>
            <w:rPr>
              <w:lang w:val="ru-RU"/>
            </w:rPr>
            <w:t xml:space="preserve"> </w:t>
          </w:r>
          <w:hyperlink w:anchor="__RefHeading___Toc3858729">
            <w:r>
              <w:rPr>
                <w:rStyle w:val="IndexLink"/>
                <w:lang w:val="ru-RU"/>
              </w:rPr>
              <w:t>Отречение от христа.</w:t>
            </w:r>
          </w:hyperlink>
          <w:r>
            <w:rPr>
              <w:lang w:val="ru-RU"/>
            </w:rPr>
            <w:t xml:space="preserve"> </w:t>
          </w:r>
          <w:hyperlink w:anchor="__RefHeading___Toc3858730">
            <w:r>
              <w:rPr>
                <w:rStyle w:val="IndexLink"/>
                <w:lang w:val="ru-RU"/>
              </w:rPr>
              <w:t>Отступничество.</w:t>
            </w:r>
          </w:hyperlink>
          <w:r>
            <w:rPr>
              <w:lang w:val="ru-RU"/>
            </w:rPr>
            <w:t xml:space="preserve"> </w:t>
          </w:r>
          <w:hyperlink w:anchor="__RefHeading___Toc3858731">
            <w:r>
              <w:rPr>
                <w:rStyle w:val="IndexLink"/>
                <w:lang w:val="ru-RU"/>
              </w:rPr>
              <w:t>Отчаяние.</w:t>
            </w:r>
          </w:hyperlink>
          <w:r>
            <w:rPr>
              <w:lang w:val="ru-RU"/>
            </w:rPr>
            <w:t xml:space="preserve"> </w:t>
          </w:r>
          <w:hyperlink w:anchor="__RefHeading___Toc3858732">
            <w:r>
              <w:rPr>
                <w:rStyle w:val="IndexLink"/>
                <w:lang w:val="ru-RU"/>
              </w:rPr>
              <w:t>Отшельничество.</w:t>
            </w:r>
          </w:hyperlink>
        </w:p>
        <w:p>
          <w:pPr>
            <w:pStyle w:val="Contents3"/>
            <w:tabs>
              <w:tab w:val="clear" w:pos="720"/>
              <w:tab w:val="right" w:pos="9350" w:leader="dot"/>
            </w:tabs>
            <w:rPr>
              <w:lang w:val="ru-RU"/>
            </w:rPr>
          </w:pPr>
          <w:hyperlink w:anchor="__RefHeading___Toc3858733">
            <w:r>
              <w:rPr>
                <w:rStyle w:val="IndexLink"/>
                <w:lang w:val="ru-RU"/>
              </w:rPr>
              <w:t>П</w:t>
            </w:r>
          </w:hyperlink>
        </w:p>
        <w:p>
          <w:pPr>
            <w:pStyle w:val="Contents4"/>
            <w:tabs>
              <w:tab w:val="clear" w:pos="720"/>
              <w:tab w:val="right" w:pos="9350" w:leader="dot"/>
            </w:tabs>
            <w:rPr>
              <w:lang w:val="ru-RU"/>
            </w:rPr>
          </w:pPr>
          <w:hyperlink w:anchor="__RefHeading___Toc3858734">
            <w:r>
              <w:rPr>
                <w:rStyle w:val="IndexLink"/>
                <w:lang w:val="ru-RU"/>
              </w:rPr>
              <w:t>Падение.</w:t>
            </w:r>
          </w:hyperlink>
          <w:r>
            <w:rPr>
              <w:lang w:val="ru-RU"/>
            </w:rPr>
            <w:t xml:space="preserve"> </w:t>
          </w:r>
          <w:hyperlink w:anchor="__RefHeading___Toc3858735">
            <w:r>
              <w:rPr>
                <w:rStyle w:val="IndexLink"/>
                <w:lang w:val="ru-RU"/>
              </w:rPr>
              <w:t>Памятозлобие.</w:t>
            </w:r>
          </w:hyperlink>
          <w:r>
            <w:rPr>
              <w:lang w:val="ru-RU"/>
            </w:rPr>
            <w:t xml:space="preserve"> </w:t>
          </w:r>
          <w:hyperlink w:anchor="__RefHeading___Toc3858736">
            <w:r>
              <w:rPr>
                <w:rStyle w:val="IndexLink"/>
                <w:lang w:val="ru-RU"/>
              </w:rPr>
              <w:t>Память.</w:t>
            </w:r>
          </w:hyperlink>
          <w:r>
            <w:rPr>
              <w:lang w:val="ru-RU"/>
            </w:rPr>
            <w:t xml:space="preserve"> </w:t>
          </w:r>
          <w:hyperlink w:anchor="__RefHeading___Toc3858737">
            <w:r>
              <w:rPr>
                <w:rStyle w:val="IndexLink"/>
                <w:lang w:val="ru-RU"/>
              </w:rPr>
              <w:t>Пастырь.</w:t>
            </w:r>
          </w:hyperlink>
          <w:r>
            <w:rPr>
              <w:lang w:val="ru-RU"/>
            </w:rPr>
            <w:t xml:space="preserve"> </w:t>
          </w:r>
          <w:hyperlink w:anchor="__RefHeading___Toc3858738">
            <w:r>
              <w:rPr>
                <w:rStyle w:val="IndexLink"/>
                <w:lang w:val="ru-RU"/>
              </w:rPr>
              <w:t>Патриотизм.</w:t>
            </w:r>
          </w:hyperlink>
          <w:r>
            <w:rPr>
              <w:lang w:val="ru-RU"/>
            </w:rPr>
            <w:t xml:space="preserve"> </w:t>
          </w:r>
          <w:hyperlink w:anchor="__RefHeading___Toc3858739">
            <w:r>
              <w:rPr>
                <w:rStyle w:val="IndexLink"/>
                <w:lang w:val="ru-RU"/>
              </w:rPr>
              <w:t>Пение церковное.</w:t>
            </w:r>
          </w:hyperlink>
          <w:r>
            <w:rPr>
              <w:lang w:val="ru-RU"/>
            </w:rPr>
            <w:t xml:space="preserve"> </w:t>
          </w:r>
          <w:hyperlink w:anchor="__RefHeading___Toc3858740">
            <w:r>
              <w:rPr>
                <w:rStyle w:val="IndexLink"/>
                <w:lang w:val="ru-RU"/>
              </w:rPr>
              <w:t>Печаль спасительная.</w:t>
            </w:r>
          </w:hyperlink>
          <w:r>
            <w:rPr>
              <w:lang w:val="ru-RU"/>
            </w:rPr>
            <w:t xml:space="preserve"> </w:t>
          </w:r>
          <w:hyperlink w:anchor="__RefHeading___Toc3858741">
            <w:r>
              <w:rPr>
                <w:rStyle w:val="IndexLink"/>
                <w:lang w:val="ru-RU"/>
              </w:rPr>
              <w:t>Писание Священное.</w:t>
            </w:r>
          </w:hyperlink>
          <w:r>
            <w:rPr>
              <w:lang w:val="ru-RU"/>
            </w:rPr>
            <w:t xml:space="preserve"> </w:t>
          </w:r>
          <w:hyperlink w:anchor="__RefHeading___Toc3858742">
            <w:r>
              <w:rPr>
                <w:rStyle w:val="IndexLink"/>
                <w:lang w:val="ru-RU"/>
              </w:rPr>
              <w:t>Пища.</w:t>
            </w:r>
          </w:hyperlink>
          <w:r>
            <w:rPr>
              <w:lang w:val="ru-RU"/>
            </w:rPr>
            <w:t xml:space="preserve"> </w:t>
          </w:r>
          <w:hyperlink w:anchor="__RefHeading___Toc3858743">
            <w:r>
              <w:rPr>
                <w:rStyle w:val="IndexLink"/>
                <w:lang w:val="ru-RU"/>
              </w:rPr>
              <w:t>Плач.</w:t>
            </w:r>
          </w:hyperlink>
          <w:r>
            <w:rPr>
              <w:lang w:val="ru-RU"/>
            </w:rPr>
            <w:t xml:space="preserve"> </w:t>
          </w:r>
          <w:hyperlink w:anchor="__RefHeading___Toc3858744">
            <w:r>
              <w:rPr>
                <w:rStyle w:val="IndexLink"/>
                <w:lang w:val="ru-RU"/>
              </w:rPr>
              <w:t>Подаяние.</w:t>
            </w:r>
          </w:hyperlink>
          <w:r>
            <w:rPr>
              <w:lang w:val="ru-RU"/>
            </w:rPr>
            <w:t xml:space="preserve"> </w:t>
          </w:r>
          <w:hyperlink w:anchor="__RefHeading___Toc3858745">
            <w:r>
              <w:rPr>
                <w:rStyle w:val="IndexLink"/>
                <w:lang w:val="ru-RU"/>
              </w:rPr>
              <w:t>Подвиг.</w:t>
            </w:r>
          </w:hyperlink>
          <w:r>
            <w:rPr>
              <w:lang w:val="ru-RU"/>
            </w:rPr>
            <w:t xml:space="preserve"> </w:t>
          </w:r>
          <w:hyperlink w:anchor="__RefHeading___Toc3858746">
            <w:r>
              <w:rPr>
                <w:rStyle w:val="IndexLink"/>
                <w:lang w:val="ru-RU"/>
              </w:rPr>
              <w:t>Подвиг тайный.</w:t>
            </w:r>
          </w:hyperlink>
          <w:r>
            <w:rPr>
              <w:lang w:val="ru-RU"/>
            </w:rPr>
            <w:t xml:space="preserve"> </w:t>
          </w:r>
          <w:hyperlink w:anchor="__RefHeading___Toc3858747">
            <w:r>
              <w:rPr>
                <w:rStyle w:val="IndexLink"/>
                <w:lang w:val="ru-RU"/>
              </w:rPr>
              <w:t>Подвиг выше сил.</w:t>
            </w:r>
          </w:hyperlink>
          <w:r>
            <w:rPr>
              <w:lang w:val="ru-RU"/>
            </w:rPr>
            <w:t xml:space="preserve"> </w:t>
          </w:r>
          <w:hyperlink w:anchor="__RefHeading___Toc3858748">
            <w:r>
              <w:rPr>
                <w:rStyle w:val="IndexLink"/>
                <w:lang w:val="ru-RU"/>
              </w:rPr>
              <w:t>Подвиг истинный и ложный.</w:t>
            </w:r>
          </w:hyperlink>
          <w:r>
            <w:rPr>
              <w:lang w:val="ru-RU"/>
            </w:rPr>
            <w:t xml:space="preserve"> </w:t>
          </w:r>
          <w:hyperlink w:anchor="__RefHeading___Toc3858749">
            <w:r>
              <w:rPr>
                <w:rStyle w:val="IndexLink"/>
                <w:lang w:val="ru-RU"/>
              </w:rPr>
              <w:t>Подвиг ложный.</w:t>
            </w:r>
          </w:hyperlink>
          <w:r>
            <w:rPr>
              <w:lang w:val="ru-RU"/>
            </w:rPr>
            <w:t xml:space="preserve"> </w:t>
          </w:r>
          <w:hyperlink w:anchor="__RefHeading___Toc3858750">
            <w:r>
              <w:rPr>
                <w:rStyle w:val="IndexLink"/>
                <w:lang w:val="ru-RU"/>
              </w:rPr>
              <w:t>Подвиг мирянина.</w:t>
            </w:r>
          </w:hyperlink>
          <w:r>
            <w:rPr>
              <w:lang w:val="ru-RU"/>
            </w:rPr>
            <w:t xml:space="preserve"> </w:t>
          </w:r>
          <w:hyperlink w:anchor="__RefHeading___Toc3858751">
            <w:r>
              <w:rPr>
                <w:rStyle w:val="IndexLink"/>
                <w:lang w:val="ru-RU"/>
              </w:rPr>
              <w:t>Подвиг мирянина и монаха.</w:t>
            </w:r>
          </w:hyperlink>
          <w:r>
            <w:rPr>
              <w:lang w:val="ru-RU"/>
            </w:rPr>
            <w:t xml:space="preserve"> </w:t>
          </w:r>
          <w:hyperlink w:anchor="__RefHeading___Toc3858752">
            <w:r>
              <w:rPr>
                <w:rStyle w:val="IndexLink"/>
                <w:lang w:val="ru-RU"/>
              </w:rPr>
              <w:t>Подвиг молитвенный.</w:t>
            </w:r>
          </w:hyperlink>
          <w:r>
            <w:rPr>
              <w:lang w:val="ru-RU"/>
            </w:rPr>
            <w:t xml:space="preserve"> </w:t>
          </w:r>
          <w:hyperlink w:anchor="__RefHeading___Toc3858753">
            <w:r>
              <w:rPr>
                <w:rStyle w:val="IndexLink"/>
                <w:lang w:val="ru-RU"/>
              </w:rPr>
              <w:t>Подвиг монахинь.</w:t>
            </w:r>
          </w:hyperlink>
          <w:r>
            <w:rPr>
              <w:lang w:val="ru-RU"/>
            </w:rPr>
            <w:t xml:space="preserve"> </w:t>
          </w:r>
          <w:hyperlink w:anchor="__RefHeading___Toc3858754">
            <w:r>
              <w:rPr>
                <w:rStyle w:val="IndexLink"/>
                <w:lang w:val="ru-RU"/>
              </w:rPr>
              <w:t>Подвиг по своей воле.</w:t>
            </w:r>
          </w:hyperlink>
          <w:r>
            <w:rPr>
              <w:lang w:val="ru-RU"/>
            </w:rPr>
            <w:t xml:space="preserve"> </w:t>
          </w:r>
          <w:hyperlink w:anchor="__RefHeading___Toc3858755">
            <w:r>
              <w:rPr>
                <w:rStyle w:val="IndexLink"/>
                <w:lang w:val="ru-RU"/>
              </w:rPr>
              <w:t>Подвиг служения ближним.</w:t>
            </w:r>
          </w:hyperlink>
          <w:r>
            <w:rPr>
              <w:lang w:val="ru-RU"/>
            </w:rPr>
            <w:t xml:space="preserve"> </w:t>
          </w:r>
          <w:hyperlink w:anchor="__RefHeading___Toc3858756">
            <w:r>
              <w:rPr>
                <w:rStyle w:val="IndexLink"/>
                <w:lang w:val="ru-RU"/>
              </w:rPr>
              <w:t>Подвиг смирения.</w:t>
            </w:r>
          </w:hyperlink>
          <w:r>
            <w:rPr>
              <w:lang w:val="ru-RU"/>
            </w:rPr>
            <w:t xml:space="preserve"> </w:t>
          </w:r>
          <w:hyperlink w:anchor="__RefHeading___Toc3858757">
            <w:r>
              <w:rPr>
                <w:rStyle w:val="IndexLink"/>
                <w:lang w:val="ru-RU"/>
              </w:rPr>
              <w:t>Подвижник.</w:t>
            </w:r>
          </w:hyperlink>
          <w:r>
            <w:rPr>
              <w:lang w:val="ru-RU"/>
            </w:rPr>
            <w:t xml:space="preserve"> </w:t>
          </w:r>
          <w:hyperlink w:anchor="__RefHeading___Toc3858758">
            <w:r>
              <w:rPr>
                <w:rStyle w:val="IndexLink"/>
                <w:lang w:val="ru-RU"/>
              </w:rPr>
              <w:t>Подвижница.</w:t>
            </w:r>
          </w:hyperlink>
          <w:r>
            <w:rPr>
              <w:lang w:val="ru-RU"/>
            </w:rPr>
            <w:t xml:space="preserve"> </w:t>
          </w:r>
          <w:hyperlink w:anchor="__RefHeading___Toc3858759">
            <w:r>
              <w:rPr>
                <w:rStyle w:val="IndexLink"/>
                <w:lang w:val="ru-RU"/>
              </w:rPr>
              <w:t>Подозрение.</w:t>
            </w:r>
          </w:hyperlink>
          <w:r>
            <w:rPr>
              <w:lang w:val="ru-RU"/>
            </w:rPr>
            <w:t xml:space="preserve"> </w:t>
          </w:r>
          <w:hyperlink w:anchor="__RefHeading___Toc3858760">
            <w:r>
              <w:rPr>
                <w:rStyle w:val="IndexLink"/>
                <w:lang w:val="ru-RU"/>
              </w:rPr>
              <w:t>Пожар.</w:t>
            </w:r>
          </w:hyperlink>
          <w:r>
            <w:rPr>
              <w:lang w:val="ru-RU"/>
            </w:rPr>
            <w:t xml:space="preserve"> </w:t>
          </w:r>
          <w:hyperlink w:anchor="__RefHeading___Toc3858761">
            <w:r>
              <w:rPr>
                <w:rStyle w:val="IndexLink"/>
                <w:lang w:val="ru-RU"/>
              </w:rPr>
              <w:t>Покаяние.</w:t>
            </w:r>
          </w:hyperlink>
          <w:r>
            <w:rPr>
              <w:lang w:val="ru-RU"/>
            </w:rPr>
            <w:t xml:space="preserve"> </w:t>
          </w:r>
          <w:hyperlink w:anchor="__RefHeading___Toc3858762">
            <w:r>
              <w:rPr>
                <w:rStyle w:val="IndexLink"/>
                <w:lang w:val="ru-RU"/>
              </w:rPr>
              <w:t>Покаяние в отречении от Бога.</w:t>
            </w:r>
          </w:hyperlink>
          <w:r>
            <w:rPr>
              <w:lang w:val="ru-RU"/>
            </w:rPr>
            <w:t xml:space="preserve"> </w:t>
          </w:r>
          <w:hyperlink w:anchor="__RefHeading___Toc3858763">
            <w:r>
              <w:rPr>
                <w:rStyle w:val="IndexLink"/>
                <w:lang w:val="ru-RU"/>
              </w:rPr>
              <w:t>Покой.</w:t>
            </w:r>
          </w:hyperlink>
          <w:r>
            <w:rPr>
              <w:lang w:val="ru-RU"/>
            </w:rPr>
            <w:t xml:space="preserve"> </w:t>
          </w:r>
          <w:hyperlink w:anchor="__RefHeading___Toc3858764">
            <w:r>
              <w:rPr>
                <w:rStyle w:val="IndexLink"/>
                <w:lang w:val="ru-RU"/>
              </w:rPr>
              <w:t>Покорность.</w:t>
            </w:r>
          </w:hyperlink>
          <w:r>
            <w:rPr>
              <w:lang w:val="ru-RU"/>
            </w:rPr>
            <w:t xml:space="preserve"> </w:t>
          </w:r>
          <w:hyperlink w:anchor="__RefHeading___Toc3858765">
            <w:r>
              <w:rPr>
                <w:rStyle w:val="IndexLink"/>
                <w:lang w:val="ru-RU"/>
              </w:rPr>
              <w:t>Помощь Божия.</w:t>
            </w:r>
          </w:hyperlink>
          <w:r>
            <w:rPr>
              <w:lang w:val="ru-RU"/>
            </w:rPr>
            <w:t xml:space="preserve"> </w:t>
          </w:r>
          <w:hyperlink w:anchor="__RefHeading___Toc3858766">
            <w:r>
              <w:rPr>
                <w:rStyle w:val="IndexLink"/>
                <w:lang w:val="ru-RU"/>
              </w:rPr>
              <w:t>Помощь небесная в битвах.</w:t>
            </w:r>
          </w:hyperlink>
          <w:r>
            <w:rPr>
              <w:lang w:val="ru-RU"/>
            </w:rPr>
            <w:t xml:space="preserve"> </w:t>
          </w:r>
          <w:hyperlink w:anchor="__RefHeading___Toc3858767">
            <w:r>
              <w:rPr>
                <w:rStyle w:val="IndexLink"/>
                <w:lang w:val="ru-RU"/>
              </w:rPr>
              <w:t>Помыслы.</w:t>
            </w:r>
          </w:hyperlink>
          <w:r>
            <w:rPr>
              <w:lang w:val="ru-RU"/>
            </w:rPr>
            <w:t xml:space="preserve"> </w:t>
          </w:r>
          <w:hyperlink w:anchor="__RefHeading___Toc3858768">
            <w:r>
              <w:rPr>
                <w:rStyle w:val="IndexLink"/>
                <w:lang w:val="ru-RU"/>
              </w:rPr>
              <w:t>Помыслы хульные.</w:t>
            </w:r>
          </w:hyperlink>
          <w:r>
            <w:rPr>
              <w:lang w:val="ru-RU"/>
            </w:rPr>
            <w:t xml:space="preserve"> </w:t>
          </w:r>
          <w:hyperlink w:anchor="__RefHeading___Toc3858769">
            <w:r>
              <w:rPr>
                <w:rStyle w:val="IndexLink"/>
                <w:lang w:val="ru-RU"/>
              </w:rPr>
              <w:t>Последование Богу.</w:t>
            </w:r>
          </w:hyperlink>
          <w:r>
            <w:rPr>
              <w:lang w:val="ru-RU"/>
            </w:rPr>
            <w:t xml:space="preserve"> </w:t>
          </w:r>
          <w:hyperlink w:anchor="__RefHeading___Toc3858770">
            <w:r>
              <w:rPr>
                <w:rStyle w:val="IndexLink"/>
                <w:lang w:val="ru-RU"/>
              </w:rPr>
              <w:t>Послушание.</w:t>
            </w:r>
          </w:hyperlink>
          <w:r>
            <w:rPr>
              <w:lang w:val="ru-RU"/>
            </w:rPr>
            <w:t xml:space="preserve"> </w:t>
          </w:r>
          <w:hyperlink w:anchor="__RefHeading___Toc3858771">
            <w:r>
              <w:rPr>
                <w:rStyle w:val="IndexLink"/>
                <w:lang w:val="ru-RU"/>
              </w:rPr>
              <w:t>Пост.</w:t>
            </w:r>
          </w:hyperlink>
          <w:r>
            <w:rPr>
              <w:lang w:val="ru-RU"/>
            </w:rPr>
            <w:t xml:space="preserve"> </w:t>
          </w:r>
          <w:hyperlink w:anchor="__RefHeading___Toc3858772">
            <w:r>
              <w:rPr>
                <w:rStyle w:val="IndexLink"/>
                <w:lang w:val="ru-RU"/>
              </w:rPr>
              <w:t>Поношение.</w:t>
            </w:r>
          </w:hyperlink>
          <w:r>
            <w:rPr>
              <w:lang w:val="ru-RU"/>
            </w:rPr>
            <w:t xml:space="preserve"> </w:t>
          </w:r>
          <w:hyperlink w:anchor="__RefHeading___Toc3858773">
            <w:r>
              <w:rPr>
                <w:rStyle w:val="IndexLink"/>
                <w:lang w:val="ru-RU"/>
              </w:rPr>
              <w:t>Постоянство.</w:t>
            </w:r>
          </w:hyperlink>
          <w:r>
            <w:rPr>
              <w:lang w:val="ru-RU"/>
            </w:rPr>
            <w:t xml:space="preserve"> </w:t>
          </w:r>
          <w:hyperlink w:anchor="__RefHeading___Toc3858774">
            <w:r>
              <w:rPr>
                <w:rStyle w:val="IndexLink"/>
                <w:lang w:val="ru-RU"/>
              </w:rPr>
              <w:t>Постоянство в следовании за Христом.</w:t>
            </w:r>
          </w:hyperlink>
          <w:r>
            <w:rPr>
              <w:lang w:val="ru-RU"/>
            </w:rPr>
            <w:t xml:space="preserve"> </w:t>
          </w:r>
          <w:hyperlink w:anchor="__RefHeading___Toc3858775">
            <w:r>
              <w:rPr>
                <w:rStyle w:val="IndexLink"/>
                <w:lang w:val="ru-RU"/>
              </w:rPr>
              <w:t>Постоянство подвига.</w:t>
            </w:r>
          </w:hyperlink>
          <w:r>
            <w:rPr>
              <w:lang w:val="ru-RU"/>
            </w:rPr>
            <w:t xml:space="preserve"> </w:t>
          </w:r>
          <w:hyperlink w:anchor="__RefHeading___Toc3858776">
            <w:r>
              <w:rPr>
                <w:rStyle w:val="IndexLink"/>
                <w:lang w:val="ru-RU"/>
              </w:rPr>
              <w:t>Постриг.</w:t>
            </w:r>
          </w:hyperlink>
          <w:r>
            <w:rPr>
              <w:lang w:val="ru-RU"/>
            </w:rPr>
            <w:t xml:space="preserve"> </w:t>
          </w:r>
          <w:hyperlink w:anchor="__RefHeading___Toc3858777">
            <w:r>
              <w:rPr>
                <w:rStyle w:val="IndexLink"/>
                <w:lang w:val="ru-RU"/>
              </w:rPr>
              <w:t>Похвала.</w:t>
            </w:r>
          </w:hyperlink>
          <w:r>
            <w:rPr>
              <w:lang w:val="ru-RU"/>
            </w:rPr>
            <w:t xml:space="preserve"> </w:t>
          </w:r>
          <w:hyperlink w:anchor="__RefHeading___Toc3858778">
            <w:r>
              <w:rPr>
                <w:rStyle w:val="IndexLink"/>
                <w:lang w:val="ru-RU"/>
              </w:rPr>
              <w:t>Похотение.</w:t>
            </w:r>
          </w:hyperlink>
          <w:r>
            <w:rPr>
              <w:lang w:val="ru-RU"/>
            </w:rPr>
            <w:t xml:space="preserve"> </w:t>
          </w:r>
          <w:hyperlink w:anchor="__RefHeading___Toc3858779">
            <w:r>
              <w:rPr>
                <w:rStyle w:val="IndexLink"/>
                <w:lang w:val="ru-RU"/>
              </w:rPr>
              <w:t>Правдивость.</w:t>
            </w:r>
          </w:hyperlink>
          <w:r>
            <w:rPr>
              <w:lang w:val="ru-RU"/>
            </w:rPr>
            <w:t xml:space="preserve"> </w:t>
          </w:r>
          <w:hyperlink w:anchor="__RefHeading___Toc3858780">
            <w:r>
              <w:rPr>
                <w:rStyle w:val="IndexLink"/>
                <w:lang w:val="ru-RU"/>
              </w:rPr>
              <w:t>Праведник.</w:t>
            </w:r>
          </w:hyperlink>
          <w:r>
            <w:rPr>
              <w:lang w:val="ru-RU"/>
            </w:rPr>
            <w:t xml:space="preserve"> </w:t>
          </w:r>
          <w:hyperlink w:anchor="__RefHeading___Toc3858781">
            <w:r>
              <w:rPr>
                <w:rStyle w:val="IndexLink"/>
                <w:lang w:val="ru-RU"/>
              </w:rPr>
              <w:t>Праведники</w:t>
            </w:r>
          </w:hyperlink>
          <w:r>
            <w:rPr>
              <w:lang w:val="ru-RU"/>
            </w:rPr>
            <w:t xml:space="preserve"> </w:t>
          </w:r>
          <w:hyperlink w:anchor="__RefHeading___Toc3858782">
            <w:r>
              <w:rPr>
                <w:rStyle w:val="IndexLink"/>
                <w:lang w:val="ru-RU"/>
              </w:rPr>
              <w:t>Праведность ложная.</w:t>
            </w:r>
          </w:hyperlink>
          <w:r>
            <w:rPr>
              <w:lang w:val="ru-RU"/>
            </w:rPr>
            <w:t xml:space="preserve"> </w:t>
          </w:r>
          <w:hyperlink w:anchor="__RefHeading___Toc3858783">
            <w:r>
              <w:rPr>
                <w:rStyle w:val="IndexLink"/>
                <w:lang w:val="ru-RU"/>
              </w:rPr>
              <w:t>Правило молитвенное.</w:t>
            </w:r>
          </w:hyperlink>
          <w:r>
            <w:rPr>
              <w:lang w:val="ru-RU"/>
            </w:rPr>
            <w:t xml:space="preserve"> </w:t>
          </w:r>
          <w:hyperlink w:anchor="__RefHeading___Toc3858784">
            <w:r>
              <w:rPr>
                <w:rStyle w:val="IndexLink"/>
                <w:lang w:val="ru-RU"/>
              </w:rPr>
              <w:t>Православие.</w:t>
            </w:r>
          </w:hyperlink>
          <w:r>
            <w:rPr>
              <w:lang w:val="ru-RU"/>
            </w:rPr>
            <w:t xml:space="preserve"> </w:t>
          </w:r>
          <w:hyperlink w:anchor="__RefHeading___Toc3858785">
            <w:r>
              <w:rPr>
                <w:rStyle w:val="IndexLink"/>
                <w:lang w:val="ru-RU"/>
              </w:rPr>
              <w:t>Празднословие.</w:t>
            </w:r>
          </w:hyperlink>
          <w:r>
            <w:rPr>
              <w:lang w:val="ru-RU"/>
            </w:rPr>
            <w:t xml:space="preserve"> </w:t>
          </w:r>
          <w:hyperlink w:anchor="__RefHeading___Toc3858786">
            <w:r>
              <w:rPr>
                <w:rStyle w:val="IndexLink"/>
                <w:lang w:val="ru-RU"/>
              </w:rPr>
              <w:t>Праздность.</w:t>
            </w:r>
          </w:hyperlink>
          <w:r>
            <w:rPr>
              <w:lang w:val="ru-RU"/>
            </w:rPr>
            <w:t xml:space="preserve"> </w:t>
          </w:r>
          <w:hyperlink w:anchor="__RefHeading___Toc3858787">
            <w:r>
              <w:rPr>
                <w:rStyle w:val="IndexLink"/>
                <w:lang w:val="ru-RU"/>
              </w:rPr>
              <w:t>Превозношение.</w:t>
            </w:r>
          </w:hyperlink>
          <w:r>
            <w:rPr>
              <w:lang w:val="ru-RU"/>
            </w:rPr>
            <w:t xml:space="preserve"> </w:t>
          </w:r>
          <w:hyperlink w:anchor="__RefHeading___Toc3858788">
            <w:r>
              <w:rPr>
                <w:rStyle w:val="IndexLink"/>
                <w:lang w:val="ru-RU"/>
              </w:rPr>
              <w:t>Предсказание</w:t>
            </w:r>
          </w:hyperlink>
          <w:r>
            <w:rPr>
              <w:lang w:val="ru-RU"/>
            </w:rPr>
            <w:t xml:space="preserve">. </w:t>
          </w:r>
          <w:hyperlink w:anchor="__RefHeading___Toc3858789">
            <w:r>
              <w:rPr>
                <w:rStyle w:val="IndexLink"/>
                <w:lang w:val="ru-RU"/>
              </w:rPr>
              <w:t>Прелесть</w:t>
            </w:r>
          </w:hyperlink>
          <w:r>
            <w:rPr>
              <w:lang w:val="ru-RU"/>
            </w:rPr>
            <w:t xml:space="preserve">. </w:t>
          </w:r>
          <w:hyperlink w:anchor="__RefHeading___Toc3858790">
            <w:r>
              <w:rPr>
                <w:rStyle w:val="IndexLink"/>
                <w:lang w:val="ru-RU"/>
              </w:rPr>
              <w:t>Пресвитер.</w:t>
            </w:r>
          </w:hyperlink>
          <w:r>
            <w:rPr>
              <w:lang w:val="ru-RU"/>
            </w:rPr>
            <w:t xml:space="preserve"> </w:t>
          </w:r>
          <w:hyperlink w:anchor="__RefHeading___Toc3858791">
            <w:r>
              <w:rPr>
                <w:rStyle w:val="IndexLink"/>
                <w:lang w:val="ru-RU"/>
              </w:rPr>
              <w:t>Пресыщение.</w:t>
            </w:r>
          </w:hyperlink>
          <w:r>
            <w:rPr>
              <w:lang w:val="ru-RU"/>
            </w:rPr>
            <w:t xml:space="preserve"> </w:t>
          </w:r>
          <w:hyperlink w:anchor="__RefHeading___Toc3858792">
            <w:r>
              <w:rPr>
                <w:rStyle w:val="IndexLink"/>
                <w:lang w:val="ru-RU"/>
              </w:rPr>
              <w:t>Привычка грешить.</w:t>
            </w:r>
          </w:hyperlink>
          <w:r>
            <w:rPr>
              <w:lang w:val="ru-RU"/>
            </w:rPr>
            <w:t xml:space="preserve"> </w:t>
          </w:r>
          <w:hyperlink w:anchor="__RefHeading___Toc3858793">
            <w:r>
              <w:rPr>
                <w:rStyle w:val="IndexLink"/>
                <w:lang w:val="ru-RU"/>
              </w:rPr>
              <w:t>Призвание Божественное</w:t>
            </w:r>
          </w:hyperlink>
          <w:r>
            <w:rPr>
              <w:lang w:val="ru-RU"/>
            </w:rPr>
            <w:t xml:space="preserve">. </w:t>
          </w:r>
          <w:hyperlink w:anchor="__RefHeading___Toc3858794">
            <w:r>
              <w:rPr>
                <w:rStyle w:val="IndexLink"/>
                <w:lang w:val="ru-RU"/>
              </w:rPr>
              <w:t>Примирение</w:t>
            </w:r>
          </w:hyperlink>
          <w:r>
            <w:rPr>
              <w:lang w:val="ru-RU"/>
            </w:rPr>
            <w:t xml:space="preserve">. </w:t>
          </w:r>
          <w:hyperlink w:anchor="__RefHeading___Toc3858795">
            <w:r>
              <w:rPr>
                <w:rStyle w:val="IndexLink"/>
                <w:lang w:val="ru-RU"/>
              </w:rPr>
              <w:t>Принуждение.</w:t>
            </w:r>
          </w:hyperlink>
          <w:r>
            <w:rPr>
              <w:lang w:val="ru-RU"/>
            </w:rPr>
            <w:t xml:space="preserve"> </w:t>
          </w:r>
          <w:hyperlink w:anchor="__RefHeading___Toc3858796">
            <w:r>
              <w:rPr>
                <w:rStyle w:val="IndexLink"/>
                <w:lang w:val="ru-RU"/>
              </w:rPr>
              <w:t>Пристрастие.</w:t>
            </w:r>
          </w:hyperlink>
          <w:r>
            <w:rPr>
              <w:lang w:val="ru-RU"/>
            </w:rPr>
            <w:t xml:space="preserve"> </w:t>
          </w:r>
          <w:hyperlink w:anchor="__RefHeading___Toc3858797">
            <w:r>
              <w:rPr>
                <w:rStyle w:val="IndexLink"/>
                <w:lang w:val="ru-RU"/>
              </w:rPr>
              <w:t>Причастие.</w:t>
            </w:r>
          </w:hyperlink>
          <w:r>
            <w:rPr>
              <w:lang w:val="ru-RU"/>
            </w:rPr>
            <w:t xml:space="preserve"> </w:t>
          </w:r>
          <w:hyperlink w:anchor="__RefHeading___Toc3858798">
            <w:r>
              <w:rPr>
                <w:rStyle w:val="IndexLink"/>
                <w:lang w:val="ru-RU"/>
              </w:rPr>
              <w:t>Прозорливость.</w:t>
            </w:r>
          </w:hyperlink>
          <w:r>
            <w:rPr>
              <w:lang w:val="ru-RU"/>
            </w:rPr>
            <w:t xml:space="preserve"> </w:t>
          </w:r>
          <w:hyperlink w:anchor="__RefHeading___Toc3858799">
            <w:r>
              <w:rPr>
                <w:rStyle w:val="IndexLink"/>
                <w:lang w:val="ru-RU"/>
              </w:rPr>
              <w:t>Проклятие.</w:t>
            </w:r>
          </w:hyperlink>
          <w:r>
            <w:rPr>
              <w:lang w:val="ru-RU"/>
            </w:rPr>
            <w:t xml:space="preserve"> </w:t>
          </w:r>
          <w:hyperlink w:anchor="__RefHeading___Toc3858800">
            <w:r>
              <w:rPr>
                <w:rStyle w:val="IndexLink"/>
                <w:lang w:val="ru-RU"/>
              </w:rPr>
              <w:t>Промысл Божий.</w:t>
            </w:r>
          </w:hyperlink>
          <w:r>
            <w:rPr>
              <w:lang w:val="ru-RU"/>
            </w:rPr>
            <w:t xml:space="preserve"> </w:t>
          </w:r>
          <w:hyperlink w:anchor="__RefHeading___Toc3858801">
            <w:r>
              <w:rPr>
                <w:rStyle w:val="IndexLink"/>
                <w:lang w:val="ru-RU"/>
              </w:rPr>
              <w:t>Проповедь духоносца.</w:t>
            </w:r>
          </w:hyperlink>
          <w:r>
            <w:rPr>
              <w:lang w:val="ru-RU"/>
            </w:rPr>
            <w:t xml:space="preserve"> </w:t>
          </w:r>
          <w:hyperlink w:anchor="__RefHeading___Toc3858802">
            <w:r>
              <w:rPr>
                <w:rStyle w:val="IndexLink"/>
                <w:lang w:val="ru-RU"/>
              </w:rPr>
              <w:t>Пророчество ложное.</w:t>
            </w:r>
          </w:hyperlink>
          <w:r>
            <w:rPr>
              <w:lang w:val="ru-RU"/>
            </w:rPr>
            <w:t xml:space="preserve"> </w:t>
          </w:r>
          <w:hyperlink w:anchor="__RefHeading___Toc3858803">
            <w:r>
              <w:rPr>
                <w:rStyle w:val="IndexLink"/>
                <w:lang w:val="ru-RU"/>
              </w:rPr>
              <w:t>Прославление Бога.</w:t>
            </w:r>
          </w:hyperlink>
          <w:r>
            <w:rPr>
              <w:lang w:val="ru-RU"/>
            </w:rPr>
            <w:t xml:space="preserve"> </w:t>
          </w:r>
          <w:hyperlink w:anchor="__RefHeading___Toc3858804">
            <w:r>
              <w:rPr>
                <w:rStyle w:val="IndexLink"/>
                <w:lang w:val="ru-RU"/>
              </w:rPr>
              <w:t>Простота.</w:t>
            </w:r>
          </w:hyperlink>
          <w:r>
            <w:rPr>
              <w:lang w:val="ru-RU"/>
            </w:rPr>
            <w:t xml:space="preserve"> </w:t>
          </w:r>
          <w:hyperlink w:anchor="__RefHeading___Toc3858805">
            <w:r>
              <w:rPr>
                <w:rStyle w:val="IndexLink"/>
                <w:lang w:val="ru-RU"/>
              </w:rPr>
              <w:t>Прощение.</w:t>
            </w:r>
          </w:hyperlink>
          <w:r>
            <w:rPr>
              <w:lang w:val="ru-RU"/>
            </w:rPr>
            <w:t xml:space="preserve"> </w:t>
          </w:r>
          <w:hyperlink w:anchor="__RefHeading___Toc3858806">
            <w:r>
              <w:rPr>
                <w:rStyle w:val="IndexLink"/>
                <w:lang w:val="ru-RU"/>
              </w:rPr>
              <w:t>Просфора.</w:t>
            </w:r>
          </w:hyperlink>
          <w:r>
            <w:rPr>
              <w:lang w:val="ru-RU"/>
            </w:rPr>
            <w:t xml:space="preserve"> </w:t>
          </w:r>
          <w:hyperlink w:anchor="__RefHeading___Toc3858807">
            <w:r>
              <w:rPr>
                <w:rStyle w:val="IndexLink"/>
                <w:lang w:val="ru-RU"/>
              </w:rPr>
              <w:t>Псалмы.</w:t>
            </w:r>
          </w:hyperlink>
          <w:r>
            <w:rPr>
              <w:lang w:val="ru-RU"/>
            </w:rPr>
            <w:t xml:space="preserve"> </w:t>
          </w:r>
          <w:hyperlink w:anchor="__RefHeading___Toc3858808">
            <w:r>
              <w:rPr>
                <w:rStyle w:val="IndexLink"/>
                <w:lang w:val="ru-RU"/>
              </w:rPr>
              <w:t>Псалмопение.</w:t>
            </w:r>
          </w:hyperlink>
          <w:r>
            <w:rPr>
              <w:lang w:val="ru-RU"/>
            </w:rPr>
            <w:t xml:space="preserve"> </w:t>
          </w:r>
          <w:hyperlink w:anchor="__RefHeading___Toc3858809">
            <w:r>
              <w:rPr>
                <w:rStyle w:val="IndexLink"/>
                <w:lang w:val="ru-RU"/>
              </w:rPr>
              <w:t>Путешествие.</w:t>
            </w:r>
          </w:hyperlink>
          <w:r>
            <w:rPr>
              <w:lang w:val="ru-RU"/>
            </w:rPr>
            <w:t xml:space="preserve"> </w:t>
          </w:r>
          <w:hyperlink w:anchor="__RefHeading___Toc3858810">
            <w:r>
              <w:rPr>
                <w:rStyle w:val="IndexLink"/>
                <w:lang w:val="ru-RU"/>
              </w:rPr>
              <w:t>Пьянство.</w:t>
            </w:r>
          </w:hyperlink>
        </w:p>
        <w:p>
          <w:pPr>
            <w:pStyle w:val="Contents3"/>
            <w:tabs>
              <w:tab w:val="clear" w:pos="720"/>
              <w:tab w:val="right" w:pos="9350" w:leader="dot"/>
            </w:tabs>
            <w:rPr>
              <w:lang w:val="ru-RU"/>
            </w:rPr>
          </w:pPr>
          <w:hyperlink w:anchor="__RefHeading___Toc3858811">
            <w:r>
              <w:rPr>
                <w:rStyle w:val="IndexLink"/>
                <w:lang w:val="ru-RU"/>
              </w:rPr>
              <w:t>Р</w:t>
            </w:r>
          </w:hyperlink>
        </w:p>
        <w:p>
          <w:pPr>
            <w:pStyle w:val="Contents4"/>
            <w:tabs>
              <w:tab w:val="clear" w:pos="720"/>
              <w:tab w:val="right" w:pos="9350" w:leader="dot"/>
            </w:tabs>
            <w:rPr>
              <w:lang w:val="ru-RU"/>
            </w:rPr>
          </w:pPr>
          <w:hyperlink w:anchor="__RefHeading___Toc3858812">
            <w:r>
              <w:rPr>
                <w:rStyle w:val="IndexLink"/>
                <w:lang w:val="ru-RU"/>
              </w:rPr>
              <w:t>Работа.</w:t>
            </w:r>
          </w:hyperlink>
          <w:r>
            <w:rPr>
              <w:lang w:val="ru-RU"/>
            </w:rPr>
            <w:t xml:space="preserve"> </w:t>
          </w:r>
          <w:hyperlink w:anchor="__RefHeading___Toc3858813">
            <w:r>
              <w:rPr>
                <w:rStyle w:val="IndexLink"/>
                <w:lang w:val="ru-RU"/>
              </w:rPr>
              <w:t>Радость духовная.</w:t>
            </w:r>
          </w:hyperlink>
          <w:r>
            <w:rPr>
              <w:lang w:val="ru-RU"/>
            </w:rPr>
            <w:t xml:space="preserve"> </w:t>
          </w:r>
          <w:hyperlink w:anchor="__RefHeading___Toc3858814">
            <w:r>
              <w:rPr>
                <w:rStyle w:val="IndexLink"/>
                <w:lang w:val="ru-RU"/>
              </w:rPr>
              <w:t>Радость жизни.</w:t>
            </w:r>
          </w:hyperlink>
          <w:r>
            <w:rPr>
              <w:lang w:val="ru-RU"/>
            </w:rPr>
            <w:t xml:space="preserve"> </w:t>
          </w:r>
          <w:hyperlink w:anchor="__RefHeading___Toc3858815">
            <w:r>
              <w:rPr>
                <w:rStyle w:val="IndexLink"/>
                <w:lang w:val="ru-RU"/>
              </w:rPr>
              <w:t>Радость мученика.</w:t>
            </w:r>
          </w:hyperlink>
          <w:r>
            <w:rPr>
              <w:lang w:val="ru-RU"/>
            </w:rPr>
            <w:t xml:space="preserve"> </w:t>
          </w:r>
          <w:hyperlink w:anchor="__RefHeading___Toc3858816">
            <w:r>
              <w:rPr>
                <w:rStyle w:val="IndexLink"/>
                <w:lang w:val="ru-RU"/>
              </w:rPr>
              <w:t>Радость общения с Богом.</w:t>
            </w:r>
          </w:hyperlink>
          <w:r>
            <w:rPr>
              <w:lang w:val="ru-RU"/>
            </w:rPr>
            <w:t xml:space="preserve"> </w:t>
          </w:r>
          <w:hyperlink w:anchor="__RefHeading___Toc3858817">
            <w:r>
              <w:rPr>
                <w:rStyle w:val="IndexLink"/>
                <w:lang w:val="ru-RU"/>
              </w:rPr>
              <w:t>Радость прощения.</w:t>
            </w:r>
          </w:hyperlink>
          <w:r>
            <w:rPr>
              <w:lang w:val="ru-RU"/>
            </w:rPr>
            <w:t xml:space="preserve"> </w:t>
          </w:r>
          <w:hyperlink w:anchor="__RefHeading___Toc3858818">
            <w:r>
              <w:rPr>
                <w:rStyle w:val="IndexLink"/>
                <w:lang w:val="ru-RU"/>
              </w:rPr>
              <w:t>Разбойник.</w:t>
            </w:r>
          </w:hyperlink>
          <w:r>
            <w:rPr>
              <w:lang w:val="ru-RU"/>
            </w:rPr>
            <w:t xml:space="preserve"> </w:t>
          </w:r>
          <w:hyperlink w:anchor="__RefHeading___Toc3858819">
            <w:r>
              <w:rPr>
                <w:rStyle w:val="IndexLink"/>
                <w:lang w:val="ru-RU"/>
              </w:rPr>
              <w:t>Разврат.</w:t>
            </w:r>
          </w:hyperlink>
          <w:r>
            <w:rPr>
              <w:lang w:val="ru-RU"/>
            </w:rPr>
            <w:t xml:space="preserve"> </w:t>
          </w:r>
          <w:hyperlink w:anchor="__RefHeading___Toc3858820">
            <w:r>
              <w:rPr>
                <w:rStyle w:val="IndexLink"/>
                <w:lang w:val="ru-RU"/>
              </w:rPr>
              <w:t>Разговор.</w:t>
            </w:r>
          </w:hyperlink>
          <w:r>
            <w:rPr>
              <w:lang w:val="ru-RU"/>
            </w:rPr>
            <w:t xml:space="preserve"> </w:t>
          </w:r>
          <w:hyperlink w:anchor="__RefHeading___Toc3858821">
            <w:r>
              <w:rPr>
                <w:rStyle w:val="IndexLink"/>
                <w:lang w:val="ru-RU"/>
              </w:rPr>
              <w:t>Размышление о прожитой жизни.</w:t>
            </w:r>
          </w:hyperlink>
          <w:r>
            <w:rPr>
              <w:lang w:val="ru-RU"/>
            </w:rPr>
            <w:t xml:space="preserve"> </w:t>
          </w:r>
          <w:hyperlink w:anchor="__RefHeading___Toc3858822">
            <w:r>
              <w:rPr>
                <w:rStyle w:val="IndexLink"/>
                <w:lang w:val="ru-RU"/>
              </w:rPr>
              <w:t>Разум духовный.</w:t>
            </w:r>
          </w:hyperlink>
          <w:r>
            <w:rPr>
              <w:lang w:val="ru-RU"/>
            </w:rPr>
            <w:t xml:space="preserve"> </w:t>
          </w:r>
          <w:hyperlink w:anchor="__RefHeading___Toc3858823">
            <w:r>
              <w:rPr>
                <w:rStyle w:val="IndexLink"/>
                <w:lang w:val="ru-RU"/>
              </w:rPr>
              <w:t>Рай.</w:t>
            </w:r>
          </w:hyperlink>
          <w:r>
            <w:rPr>
              <w:lang w:val="ru-RU"/>
            </w:rPr>
            <w:t xml:space="preserve"> </w:t>
          </w:r>
          <w:hyperlink w:anchor="__RefHeading___Toc3858824">
            <w:r>
              <w:rPr>
                <w:rStyle w:val="IndexLink"/>
                <w:lang w:val="ru-RU"/>
              </w:rPr>
              <w:t>Рак.</w:t>
            </w:r>
          </w:hyperlink>
          <w:r>
            <w:rPr>
              <w:lang w:val="ru-RU"/>
            </w:rPr>
            <w:t xml:space="preserve"> </w:t>
          </w:r>
          <w:hyperlink w:anchor="__RefHeading___Toc3858825">
            <w:r>
              <w:rPr>
                <w:rStyle w:val="IndexLink"/>
                <w:lang w:val="ru-RU"/>
              </w:rPr>
              <w:t>Раскол.</w:t>
            </w:r>
          </w:hyperlink>
          <w:r>
            <w:rPr>
              <w:lang w:val="ru-RU"/>
            </w:rPr>
            <w:t xml:space="preserve"> </w:t>
          </w:r>
          <w:hyperlink w:anchor="__RefHeading___Toc3858826">
            <w:r>
              <w:rPr>
                <w:rStyle w:val="IndexLink"/>
                <w:lang w:val="ru-RU"/>
              </w:rPr>
              <w:t>Раскольник.</w:t>
            </w:r>
          </w:hyperlink>
          <w:r>
            <w:rPr>
              <w:lang w:val="ru-RU"/>
            </w:rPr>
            <w:t xml:space="preserve"> </w:t>
          </w:r>
          <w:hyperlink w:anchor="__RefHeading___Toc3858827">
            <w:r>
              <w:rPr>
                <w:rStyle w:val="IndexLink"/>
                <w:lang w:val="ru-RU"/>
              </w:rPr>
              <w:t>Распутство.</w:t>
            </w:r>
          </w:hyperlink>
          <w:r>
            <w:rPr>
              <w:lang w:val="ru-RU"/>
            </w:rPr>
            <w:t xml:space="preserve"> </w:t>
          </w:r>
          <w:hyperlink w:anchor="__RefHeading___Toc3858828">
            <w:r>
              <w:rPr>
                <w:rStyle w:val="IndexLink"/>
                <w:lang w:val="ru-RU"/>
              </w:rPr>
              <w:t>Рассудительность.</w:t>
            </w:r>
          </w:hyperlink>
          <w:r>
            <w:rPr>
              <w:lang w:val="ru-RU"/>
            </w:rPr>
            <w:t xml:space="preserve"> </w:t>
          </w:r>
          <w:hyperlink w:anchor="__RefHeading___Toc3858829">
            <w:r>
              <w:rPr>
                <w:rStyle w:val="IndexLink"/>
                <w:lang w:val="ru-RU"/>
              </w:rPr>
              <w:t>Ревность.</w:t>
            </w:r>
          </w:hyperlink>
          <w:r>
            <w:rPr>
              <w:lang w:val="ru-RU"/>
            </w:rPr>
            <w:t xml:space="preserve"> </w:t>
          </w:r>
          <w:hyperlink w:anchor="__RefHeading___Toc3858830">
            <w:r>
              <w:rPr>
                <w:rStyle w:val="IndexLink"/>
                <w:lang w:val="ru-RU"/>
              </w:rPr>
              <w:t>Ревность неразумная.</w:t>
            </w:r>
          </w:hyperlink>
          <w:r>
            <w:rPr>
              <w:lang w:val="ru-RU"/>
            </w:rPr>
            <w:t xml:space="preserve"> </w:t>
          </w:r>
          <w:hyperlink w:anchor="__RefHeading___Toc3858831">
            <w:r>
              <w:rPr>
                <w:rStyle w:val="IndexLink"/>
                <w:lang w:val="ru-RU"/>
              </w:rPr>
              <w:t>Решимость.</w:t>
            </w:r>
          </w:hyperlink>
          <w:r>
            <w:rPr>
              <w:lang w:val="ru-RU"/>
            </w:rPr>
            <w:t xml:space="preserve"> </w:t>
          </w:r>
          <w:hyperlink w:anchor="__RefHeading___Toc3858832">
            <w:r>
              <w:rPr>
                <w:rStyle w:val="IndexLink"/>
                <w:lang w:val="ru-RU"/>
              </w:rPr>
              <w:t>Родина.</w:t>
            </w:r>
          </w:hyperlink>
          <w:r>
            <w:rPr>
              <w:lang w:val="ru-RU"/>
            </w:rPr>
            <w:t xml:space="preserve"> </w:t>
          </w:r>
          <w:hyperlink w:anchor="__RefHeading___Toc3858833">
            <w:r>
              <w:rPr>
                <w:rStyle w:val="IndexLink"/>
                <w:lang w:val="ru-RU"/>
              </w:rPr>
              <w:t>Родители.</w:t>
            </w:r>
          </w:hyperlink>
          <w:r>
            <w:rPr>
              <w:lang w:val="ru-RU"/>
            </w:rPr>
            <w:t xml:space="preserve"> </w:t>
          </w:r>
          <w:hyperlink w:anchor="__RefHeading___Toc3858834">
            <w:r>
              <w:rPr>
                <w:rStyle w:val="IndexLink"/>
                <w:lang w:val="ru-RU"/>
              </w:rPr>
              <w:t>Родственники.</w:t>
            </w:r>
          </w:hyperlink>
          <w:r>
            <w:rPr>
              <w:lang w:val="ru-RU"/>
            </w:rPr>
            <w:t xml:space="preserve"> </w:t>
          </w:r>
          <w:hyperlink w:anchor="__RefHeading___Toc3858835">
            <w:r>
              <w:rPr>
                <w:rStyle w:val="IndexLink"/>
                <w:lang w:val="ru-RU"/>
              </w:rPr>
              <w:t>Ропот.</w:t>
            </w:r>
          </w:hyperlink>
          <w:r>
            <w:rPr>
              <w:lang w:val="ru-RU"/>
            </w:rPr>
            <w:t xml:space="preserve"> </w:t>
          </w:r>
          <w:hyperlink w:anchor="__RefHeading___Toc3858836">
            <w:r>
              <w:rPr>
                <w:rStyle w:val="IndexLink"/>
                <w:lang w:val="ru-RU"/>
              </w:rPr>
              <w:t>Рукоположение.</w:t>
            </w:r>
          </w:hyperlink>
        </w:p>
        <w:p>
          <w:pPr>
            <w:pStyle w:val="Contents3"/>
            <w:tabs>
              <w:tab w:val="clear" w:pos="720"/>
              <w:tab w:val="right" w:pos="9350" w:leader="dot"/>
            </w:tabs>
            <w:rPr>
              <w:lang w:val="ru-RU"/>
            </w:rPr>
          </w:pPr>
          <w:hyperlink w:anchor="__RefHeading___Toc3858837">
            <w:r>
              <w:rPr>
                <w:rStyle w:val="IndexLink"/>
                <w:lang w:val="ru-RU"/>
              </w:rPr>
              <w:t>С</w:t>
            </w:r>
          </w:hyperlink>
        </w:p>
        <w:p>
          <w:pPr>
            <w:pStyle w:val="Contents4"/>
            <w:tabs>
              <w:tab w:val="clear" w:pos="720"/>
              <w:tab w:val="right" w:pos="9350" w:leader="dot"/>
            </w:tabs>
            <w:rPr>
              <w:lang w:val="ru-RU"/>
            </w:rPr>
          </w:pPr>
          <w:hyperlink w:anchor="__RefHeading___Toc3858838">
            <w:r>
              <w:rPr>
                <w:rStyle w:val="IndexLink"/>
                <w:lang w:val="ru-RU"/>
              </w:rPr>
              <w:t>Самолюбие.</w:t>
            </w:r>
          </w:hyperlink>
          <w:r>
            <w:rPr>
              <w:lang w:val="ru-RU"/>
            </w:rPr>
            <w:t xml:space="preserve"> </w:t>
          </w:r>
          <w:hyperlink w:anchor="__RefHeading___Toc3858839">
            <w:r>
              <w:rPr>
                <w:rStyle w:val="IndexLink"/>
                <w:lang w:val="ru-RU"/>
              </w:rPr>
              <w:t>Самомнение.</w:t>
            </w:r>
          </w:hyperlink>
          <w:r>
            <w:rPr>
              <w:lang w:val="ru-RU"/>
            </w:rPr>
            <w:t xml:space="preserve"> </w:t>
          </w:r>
          <w:hyperlink w:anchor="__RefHeading___Toc3858840">
            <w:r>
              <w:rPr>
                <w:rStyle w:val="IndexLink"/>
                <w:lang w:val="ru-RU"/>
              </w:rPr>
              <w:t>Самонадеянность.</w:t>
            </w:r>
          </w:hyperlink>
          <w:r>
            <w:rPr>
              <w:lang w:val="ru-RU"/>
            </w:rPr>
            <w:t xml:space="preserve"> </w:t>
          </w:r>
          <w:hyperlink w:anchor="__RefHeading___Toc3858841">
            <w:r>
              <w:rPr>
                <w:rStyle w:val="IndexLink"/>
                <w:lang w:val="ru-RU"/>
              </w:rPr>
              <w:t>Самообвинение.</w:t>
            </w:r>
          </w:hyperlink>
          <w:r>
            <w:rPr>
              <w:lang w:val="ru-RU"/>
            </w:rPr>
            <w:t xml:space="preserve"> </w:t>
          </w:r>
          <w:hyperlink w:anchor="__RefHeading___Toc3858842">
            <w:r>
              <w:rPr>
                <w:rStyle w:val="IndexLink"/>
                <w:lang w:val="ru-RU"/>
              </w:rPr>
              <w:t>Самообман.</w:t>
            </w:r>
          </w:hyperlink>
          <w:r>
            <w:rPr>
              <w:lang w:val="ru-RU"/>
            </w:rPr>
            <w:t xml:space="preserve"> </w:t>
          </w:r>
          <w:hyperlink w:anchor="__RefHeading___Toc3858843">
            <w:r>
              <w:rPr>
                <w:rStyle w:val="IndexLink"/>
                <w:lang w:val="ru-RU"/>
              </w:rPr>
              <w:t>Самообольщение.</w:t>
            </w:r>
          </w:hyperlink>
          <w:r>
            <w:rPr>
              <w:lang w:val="ru-RU"/>
            </w:rPr>
            <w:t xml:space="preserve"> </w:t>
          </w:r>
          <w:hyperlink w:anchor="__RefHeading___Toc3858844">
            <w:r>
              <w:rPr>
                <w:rStyle w:val="IndexLink"/>
                <w:lang w:val="ru-RU"/>
              </w:rPr>
              <w:t>Самоосуждение.</w:t>
            </w:r>
          </w:hyperlink>
          <w:r>
            <w:rPr>
              <w:lang w:val="ru-RU"/>
            </w:rPr>
            <w:t xml:space="preserve"> </w:t>
          </w:r>
          <w:hyperlink w:anchor="__RefHeading___Toc3858845">
            <w:r>
              <w:rPr>
                <w:rStyle w:val="IndexLink"/>
                <w:lang w:val="ru-RU"/>
              </w:rPr>
              <w:t>Самоотвержение.</w:t>
            </w:r>
          </w:hyperlink>
          <w:r>
            <w:rPr>
              <w:lang w:val="ru-RU"/>
            </w:rPr>
            <w:t xml:space="preserve"> </w:t>
          </w:r>
          <w:hyperlink w:anchor="__RefHeading___Toc3858846">
            <w:r>
              <w:rPr>
                <w:rStyle w:val="IndexLink"/>
                <w:lang w:val="ru-RU"/>
              </w:rPr>
              <w:t>Самоотречение.</w:t>
            </w:r>
          </w:hyperlink>
          <w:r>
            <w:rPr>
              <w:lang w:val="ru-RU"/>
            </w:rPr>
            <w:t xml:space="preserve"> </w:t>
          </w:r>
          <w:hyperlink w:anchor="__RefHeading___Toc3858847">
            <w:r>
              <w:rPr>
                <w:rStyle w:val="IndexLink"/>
                <w:lang w:val="ru-RU"/>
              </w:rPr>
              <w:t>Самопожертвование.</w:t>
            </w:r>
          </w:hyperlink>
          <w:r>
            <w:rPr>
              <w:lang w:val="ru-RU"/>
            </w:rPr>
            <w:t xml:space="preserve"> </w:t>
          </w:r>
          <w:hyperlink w:anchor="__RefHeading___Toc3858848">
            <w:r>
              <w:rPr>
                <w:rStyle w:val="IndexLink"/>
                <w:lang w:val="ru-RU"/>
              </w:rPr>
              <w:t>Самопознание.</w:t>
            </w:r>
          </w:hyperlink>
          <w:r>
            <w:rPr>
              <w:lang w:val="ru-RU"/>
            </w:rPr>
            <w:t xml:space="preserve"> </w:t>
          </w:r>
          <w:hyperlink w:anchor="__RefHeading___Toc3858849">
            <w:r>
              <w:rPr>
                <w:rStyle w:val="IndexLink"/>
                <w:lang w:val="ru-RU"/>
              </w:rPr>
              <w:t>Самоубийство.</w:t>
            </w:r>
          </w:hyperlink>
          <w:r>
            <w:rPr>
              <w:lang w:val="ru-RU"/>
            </w:rPr>
            <w:t xml:space="preserve"> </w:t>
          </w:r>
          <w:hyperlink w:anchor="__RefHeading___Toc3858850">
            <w:r>
              <w:rPr>
                <w:rStyle w:val="IndexLink"/>
                <w:lang w:val="ru-RU"/>
              </w:rPr>
              <w:t>Самоуверенность.</w:t>
            </w:r>
          </w:hyperlink>
          <w:r>
            <w:rPr>
              <w:lang w:val="ru-RU"/>
            </w:rPr>
            <w:t xml:space="preserve"> </w:t>
          </w:r>
          <w:hyperlink w:anchor="__RefHeading___Toc3858851">
            <w:r>
              <w:rPr>
                <w:rStyle w:val="IndexLink"/>
                <w:lang w:val="ru-RU"/>
              </w:rPr>
              <w:t>Самоукорение.</w:t>
            </w:r>
          </w:hyperlink>
          <w:r>
            <w:rPr>
              <w:lang w:val="ru-RU"/>
            </w:rPr>
            <w:t xml:space="preserve"> </w:t>
          </w:r>
          <w:hyperlink w:anchor="__RefHeading___Toc3858852">
            <w:r>
              <w:rPr>
                <w:rStyle w:val="IndexLink"/>
                <w:lang w:val="ru-RU"/>
              </w:rPr>
              <w:t>Самоуничижение.</w:t>
            </w:r>
          </w:hyperlink>
          <w:r>
            <w:rPr>
              <w:lang w:val="ru-RU"/>
            </w:rPr>
            <w:t xml:space="preserve"> </w:t>
          </w:r>
          <w:hyperlink w:anchor="__RefHeading___Toc3858853">
            <w:r>
              <w:rPr>
                <w:rStyle w:val="IndexLink"/>
                <w:lang w:val="ru-RU"/>
              </w:rPr>
              <w:t>Сан священный.</w:t>
            </w:r>
          </w:hyperlink>
          <w:r>
            <w:rPr>
              <w:lang w:val="ru-RU"/>
            </w:rPr>
            <w:t xml:space="preserve"> </w:t>
          </w:r>
          <w:hyperlink w:anchor="__RefHeading___Toc3858854">
            <w:r>
              <w:rPr>
                <w:rStyle w:val="IndexLink"/>
                <w:lang w:val="ru-RU"/>
              </w:rPr>
              <w:t>Свет Божественный.</w:t>
            </w:r>
          </w:hyperlink>
          <w:r>
            <w:rPr>
              <w:lang w:val="ru-RU"/>
            </w:rPr>
            <w:t xml:space="preserve"> </w:t>
          </w:r>
          <w:hyperlink w:anchor="__RefHeading___Toc3858855">
            <w:r>
              <w:rPr>
                <w:rStyle w:val="IndexLink"/>
                <w:lang w:val="ru-RU"/>
              </w:rPr>
              <w:t>Своеволие.</w:t>
            </w:r>
          </w:hyperlink>
          <w:r>
            <w:rPr>
              <w:lang w:val="ru-RU"/>
            </w:rPr>
            <w:t xml:space="preserve"> </w:t>
          </w:r>
          <w:hyperlink w:anchor="__RefHeading___Toc3858856">
            <w:r>
              <w:rPr>
                <w:rStyle w:val="IndexLink"/>
                <w:lang w:val="ru-RU"/>
              </w:rPr>
              <w:t>Святой.</w:t>
            </w:r>
          </w:hyperlink>
          <w:r>
            <w:rPr>
              <w:lang w:val="ru-RU"/>
            </w:rPr>
            <w:t xml:space="preserve"> </w:t>
          </w:r>
          <w:hyperlink w:anchor="__RefHeading___Toc3858857">
            <w:r>
              <w:rPr>
                <w:rStyle w:val="IndexLink"/>
                <w:lang w:val="ru-RU"/>
              </w:rPr>
              <w:t>Святотатство.</w:t>
            </w:r>
          </w:hyperlink>
          <w:r>
            <w:rPr>
              <w:lang w:val="ru-RU"/>
            </w:rPr>
            <w:t xml:space="preserve"> </w:t>
          </w:r>
          <w:hyperlink w:anchor="__RefHeading___Toc3858858">
            <w:r>
              <w:rPr>
                <w:rStyle w:val="IndexLink"/>
                <w:lang w:val="ru-RU"/>
              </w:rPr>
              <w:t>Священство.</w:t>
            </w:r>
          </w:hyperlink>
          <w:r>
            <w:rPr>
              <w:lang w:val="ru-RU"/>
            </w:rPr>
            <w:t xml:space="preserve"> </w:t>
          </w:r>
          <w:hyperlink w:anchor="__RefHeading___Toc3858859">
            <w:r>
              <w:rPr>
                <w:rStyle w:val="IndexLink"/>
                <w:lang w:val="ru-RU"/>
              </w:rPr>
              <w:t>Сектант.</w:t>
            </w:r>
          </w:hyperlink>
          <w:r>
            <w:rPr>
              <w:lang w:val="ru-RU"/>
            </w:rPr>
            <w:t xml:space="preserve"> </w:t>
          </w:r>
          <w:hyperlink w:anchor="__RefHeading___Toc3858860">
            <w:r>
              <w:rPr>
                <w:rStyle w:val="IndexLink"/>
                <w:lang w:val="ru-RU"/>
              </w:rPr>
              <w:t>Семья.</w:t>
            </w:r>
          </w:hyperlink>
          <w:r>
            <w:rPr>
              <w:lang w:val="ru-RU"/>
            </w:rPr>
            <w:t xml:space="preserve"> </w:t>
          </w:r>
          <w:hyperlink w:anchor="__RefHeading___Toc3858861">
            <w:r>
              <w:rPr>
                <w:rStyle w:val="IndexLink"/>
                <w:lang w:val="ru-RU"/>
              </w:rPr>
              <w:t>Сила Христова.</w:t>
            </w:r>
          </w:hyperlink>
          <w:r>
            <w:rPr>
              <w:lang w:val="ru-RU"/>
            </w:rPr>
            <w:t xml:space="preserve"> </w:t>
          </w:r>
          <w:hyperlink w:anchor="__RefHeading___Toc3858862">
            <w:r>
              <w:rPr>
                <w:rStyle w:val="IndexLink"/>
                <w:lang w:val="ru-RU"/>
              </w:rPr>
              <w:t>Сквернословие.</w:t>
            </w:r>
          </w:hyperlink>
          <w:r>
            <w:rPr>
              <w:lang w:val="ru-RU"/>
            </w:rPr>
            <w:t xml:space="preserve"> </w:t>
          </w:r>
          <w:hyperlink w:anchor="__RefHeading___Toc3858863">
            <w:r>
              <w:rPr>
                <w:rStyle w:val="IndexLink"/>
                <w:lang w:val="ru-RU"/>
              </w:rPr>
              <w:t>Скорби.</w:t>
            </w:r>
          </w:hyperlink>
          <w:r>
            <w:rPr>
              <w:lang w:val="ru-RU"/>
            </w:rPr>
            <w:t xml:space="preserve"> </w:t>
          </w:r>
          <w:hyperlink w:anchor="__RefHeading___Toc3858864">
            <w:r>
              <w:rPr>
                <w:rStyle w:val="IndexLink"/>
                <w:lang w:val="ru-RU"/>
              </w:rPr>
              <w:t>Скорбь об умерших.</w:t>
            </w:r>
          </w:hyperlink>
          <w:r>
            <w:rPr>
              <w:lang w:val="ru-RU"/>
            </w:rPr>
            <w:t xml:space="preserve"> </w:t>
          </w:r>
          <w:hyperlink w:anchor="__RefHeading___Toc3858865">
            <w:r>
              <w:rPr>
                <w:rStyle w:val="IndexLink"/>
                <w:lang w:val="ru-RU"/>
              </w:rPr>
              <w:t>Скупость.</w:t>
            </w:r>
          </w:hyperlink>
          <w:r>
            <w:rPr>
              <w:lang w:val="ru-RU"/>
            </w:rPr>
            <w:t xml:space="preserve"> </w:t>
          </w:r>
          <w:hyperlink w:anchor="__RefHeading___Toc3858866">
            <w:r>
              <w:rPr>
                <w:rStyle w:val="IndexLink"/>
                <w:lang w:val="ru-RU"/>
              </w:rPr>
              <w:t>Слава Божия.</w:t>
            </w:r>
          </w:hyperlink>
          <w:r>
            <w:rPr>
              <w:lang w:val="ru-RU"/>
            </w:rPr>
            <w:t xml:space="preserve"> </w:t>
          </w:r>
          <w:hyperlink w:anchor="__RefHeading___Toc3858867">
            <w:r>
              <w:rPr>
                <w:rStyle w:val="IndexLink"/>
                <w:lang w:val="ru-RU"/>
              </w:rPr>
              <w:t>Слава человеческая.</w:t>
            </w:r>
          </w:hyperlink>
          <w:r>
            <w:rPr>
              <w:lang w:val="ru-RU"/>
            </w:rPr>
            <w:t xml:space="preserve"> </w:t>
          </w:r>
          <w:hyperlink w:anchor="__RefHeading___Toc3858868">
            <w:r>
              <w:rPr>
                <w:rStyle w:val="IndexLink"/>
                <w:lang w:val="ru-RU"/>
              </w:rPr>
              <w:t>Славословие.</w:t>
            </w:r>
          </w:hyperlink>
          <w:r>
            <w:rPr>
              <w:lang w:val="ru-RU"/>
            </w:rPr>
            <w:t xml:space="preserve"> </w:t>
          </w:r>
          <w:hyperlink w:anchor="__RefHeading___Toc3858869">
            <w:r>
              <w:rPr>
                <w:rStyle w:val="IndexLink"/>
                <w:lang w:val="ru-RU"/>
              </w:rPr>
              <w:t>Сластолюбие.</w:t>
            </w:r>
          </w:hyperlink>
          <w:r>
            <w:rPr>
              <w:lang w:val="ru-RU"/>
            </w:rPr>
            <w:t xml:space="preserve"> </w:t>
          </w:r>
          <w:hyperlink w:anchor="__RefHeading___Toc3858870">
            <w:r>
              <w:rPr>
                <w:rStyle w:val="IndexLink"/>
                <w:lang w:val="ru-RU"/>
              </w:rPr>
              <w:t>Слепота телесная.</w:t>
            </w:r>
          </w:hyperlink>
          <w:r>
            <w:rPr>
              <w:lang w:val="ru-RU"/>
            </w:rPr>
            <w:t xml:space="preserve"> </w:t>
          </w:r>
          <w:hyperlink w:anchor="__RefHeading___Toc3858871">
            <w:r>
              <w:rPr>
                <w:rStyle w:val="IndexLink"/>
                <w:lang w:val="ru-RU"/>
              </w:rPr>
              <w:t>Слезы.</w:t>
            </w:r>
          </w:hyperlink>
          <w:r>
            <w:rPr>
              <w:lang w:val="ru-RU"/>
            </w:rPr>
            <w:t xml:space="preserve"> </w:t>
          </w:r>
          <w:hyperlink w:anchor="__RefHeading___Toc3858872">
            <w:r>
              <w:rPr>
                <w:rStyle w:val="IndexLink"/>
                <w:lang w:val="ru-RU"/>
              </w:rPr>
              <w:t>Слезы радости.</w:t>
            </w:r>
          </w:hyperlink>
          <w:r>
            <w:rPr>
              <w:lang w:val="ru-RU"/>
            </w:rPr>
            <w:t xml:space="preserve"> </w:t>
          </w:r>
          <w:hyperlink w:anchor="__RefHeading___Toc3858873">
            <w:r>
              <w:rPr>
                <w:rStyle w:val="IndexLink"/>
                <w:lang w:val="ru-RU"/>
              </w:rPr>
              <w:t>Слово Божие.</w:t>
            </w:r>
          </w:hyperlink>
          <w:r>
            <w:rPr>
              <w:lang w:val="ru-RU"/>
            </w:rPr>
            <w:t xml:space="preserve"> </w:t>
          </w:r>
          <w:hyperlink w:anchor="__RefHeading___Toc3858874">
            <w:r>
              <w:rPr>
                <w:rStyle w:val="IndexLink"/>
                <w:lang w:val="ru-RU"/>
              </w:rPr>
              <w:t>Слово гордое и смиренное.</w:t>
            </w:r>
          </w:hyperlink>
          <w:r>
            <w:rPr>
              <w:lang w:val="ru-RU"/>
            </w:rPr>
            <w:t xml:space="preserve"> </w:t>
          </w:r>
          <w:hyperlink w:anchor="__RefHeading___Toc3858875">
            <w:r>
              <w:rPr>
                <w:rStyle w:val="IndexLink"/>
                <w:lang w:val="ru-RU"/>
              </w:rPr>
              <w:t>Слово матери.</w:t>
            </w:r>
          </w:hyperlink>
          <w:r>
            <w:rPr>
              <w:lang w:val="ru-RU"/>
            </w:rPr>
            <w:t xml:space="preserve"> </w:t>
          </w:r>
          <w:hyperlink w:anchor="__RefHeading___Toc3858876">
            <w:r>
              <w:rPr>
                <w:rStyle w:val="IndexLink"/>
                <w:lang w:val="ru-RU"/>
              </w:rPr>
              <w:t>Слово праведника.</w:t>
            </w:r>
          </w:hyperlink>
          <w:r>
            <w:rPr>
              <w:lang w:val="ru-RU"/>
            </w:rPr>
            <w:t xml:space="preserve"> </w:t>
          </w:r>
          <w:hyperlink w:anchor="__RefHeading___Toc3858877">
            <w:r>
              <w:rPr>
                <w:rStyle w:val="IndexLink"/>
                <w:lang w:val="ru-RU"/>
              </w:rPr>
              <w:t>Слово праздное.</w:t>
            </w:r>
          </w:hyperlink>
          <w:r>
            <w:rPr>
              <w:lang w:val="ru-RU"/>
            </w:rPr>
            <w:t xml:space="preserve"> </w:t>
          </w:r>
          <w:hyperlink w:anchor="__RefHeading___Toc3858878">
            <w:r>
              <w:rPr>
                <w:rStyle w:val="IndexLink"/>
                <w:lang w:val="ru-RU"/>
              </w:rPr>
              <w:t>Смерть.</w:t>
            </w:r>
          </w:hyperlink>
          <w:r>
            <w:rPr>
              <w:lang w:val="ru-RU"/>
            </w:rPr>
            <w:t xml:space="preserve"> </w:t>
          </w:r>
          <w:hyperlink w:anchor="__RefHeading___Toc3858879">
            <w:r>
              <w:rPr>
                <w:rStyle w:val="IndexLink"/>
                <w:lang w:val="ru-RU"/>
              </w:rPr>
              <w:t>Смертная память.</w:t>
            </w:r>
          </w:hyperlink>
          <w:r>
            <w:rPr>
              <w:lang w:val="ru-RU"/>
            </w:rPr>
            <w:t xml:space="preserve"> </w:t>
          </w:r>
          <w:hyperlink w:anchor="__RefHeading___Toc3858880">
            <w:r>
              <w:rPr>
                <w:rStyle w:val="IndexLink"/>
                <w:lang w:val="ru-RU"/>
              </w:rPr>
              <w:t>Смертный час.</w:t>
            </w:r>
          </w:hyperlink>
          <w:r>
            <w:rPr>
              <w:lang w:val="ru-RU"/>
            </w:rPr>
            <w:t xml:space="preserve"> </w:t>
          </w:r>
          <w:hyperlink w:anchor="__RefHeading___Toc3858881">
            <w:r>
              <w:rPr>
                <w:rStyle w:val="IndexLink"/>
                <w:lang w:val="ru-RU"/>
              </w:rPr>
              <w:t>Смерть за Христа.</w:t>
            </w:r>
          </w:hyperlink>
          <w:r>
            <w:rPr>
              <w:lang w:val="ru-RU"/>
            </w:rPr>
            <w:t xml:space="preserve"> </w:t>
          </w:r>
          <w:hyperlink w:anchor="__RefHeading___Toc3858882">
            <w:r>
              <w:rPr>
                <w:rStyle w:val="IndexLink"/>
                <w:lang w:val="ru-RU"/>
              </w:rPr>
              <w:t>Смех.</w:t>
            </w:r>
          </w:hyperlink>
          <w:r>
            <w:rPr>
              <w:lang w:val="ru-RU"/>
            </w:rPr>
            <w:t xml:space="preserve"> </w:t>
          </w:r>
          <w:hyperlink w:anchor="__RefHeading___Toc3858883">
            <w:r>
              <w:rPr>
                <w:rStyle w:val="IndexLink"/>
                <w:lang w:val="ru-RU"/>
              </w:rPr>
              <w:t>Смирение.</w:t>
            </w:r>
          </w:hyperlink>
          <w:r>
            <w:rPr>
              <w:lang w:val="ru-RU"/>
            </w:rPr>
            <w:t xml:space="preserve"> </w:t>
          </w:r>
          <w:hyperlink w:anchor="__RefHeading___Toc3858884">
            <w:r>
              <w:rPr>
                <w:rStyle w:val="IndexLink"/>
                <w:lang w:val="ru-RU"/>
              </w:rPr>
              <w:t>Смирение епископа.</w:t>
            </w:r>
          </w:hyperlink>
          <w:r>
            <w:rPr>
              <w:lang w:val="ru-RU"/>
            </w:rPr>
            <w:t xml:space="preserve"> </w:t>
          </w:r>
          <w:hyperlink w:anchor="__RefHeading___Toc3858885">
            <w:r>
              <w:rPr>
                <w:rStyle w:val="IndexLink"/>
                <w:lang w:val="ru-RU"/>
              </w:rPr>
              <w:t>Смирение патриарха.</w:t>
            </w:r>
          </w:hyperlink>
          <w:r>
            <w:rPr>
              <w:lang w:val="ru-RU"/>
            </w:rPr>
            <w:t xml:space="preserve"> </w:t>
          </w:r>
          <w:hyperlink w:anchor="__RefHeading___Toc3858886">
            <w:r>
              <w:rPr>
                <w:rStyle w:val="IndexLink"/>
                <w:lang w:val="ru-RU"/>
              </w:rPr>
              <w:t>Смирение ложное.</w:t>
            </w:r>
          </w:hyperlink>
          <w:r>
            <w:rPr>
              <w:lang w:val="ru-RU"/>
            </w:rPr>
            <w:t xml:space="preserve"> </w:t>
          </w:r>
          <w:hyperlink w:anchor="__RefHeading___Toc3858887">
            <w:r>
              <w:rPr>
                <w:rStyle w:val="IndexLink"/>
                <w:lang w:val="ru-RU"/>
              </w:rPr>
              <w:t>Смиренномудрие.</w:t>
            </w:r>
          </w:hyperlink>
          <w:r>
            <w:rPr>
              <w:lang w:val="ru-RU"/>
            </w:rPr>
            <w:t xml:space="preserve"> </w:t>
          </w:r>
          <w:hyperlink w:anchor="__RefHeading___Toc3858888">
            <w:r>
              <w:rPr>
                <w:rStyle w:val="IndexLink"/>
                <w:lang w:val="ru-RU"/>
              </w:rPr>
              <w:t>Смиреннословие.</w:t>
            </w:r>
          </w:hyperlink>
          <w:r>
            <w:rPr>
              <w:lang w:val="ru-RU"/>
            </w:rPr>
            <w:t xml:space="preserve"> </w:t>
          </w:r>
          <w:hyperlink w:anchor="__RefHeading___Toc3858889">
            <w:r>
              <w:rPr>
                <w:rStyle w:val="IndexLink"/>
                <w:lang w:val="ru-RU"/>
              </w:rPr>
              <w:t>Снисходительность.</w:t>
            </w:r>
          </w:hyperlink>
          <w:r>
            <w:rPr>
              <w:lang w:val="ru-RU"/>
            </w:rPr>
            <w:t xml:space="preserve"> </w:t>
          </w:r>
          <w:hyperlink w:anchor="__RefHeading___Toc3858890">
            <w:r>
              <w:rPr>
                <w:rStyle w:val="IndexLink"/>
                <w:lang w:val="ru-RU"/>
              </w:rPr>
              <w:t>Соблазн.</w:t>
            </w:r>
          </w:hyperlink>
          <w:r>
            <w:rPr>
              <w:lang w:val="ru-RU"/>
            </w:rPr>
            <w:t xml:space="preserve"> </w:t>
          </w:r>
          <w:hyperlink w:anchor="__RefHeading___Toc3858891">
            <w:r>
              <w:rPr>
                <w:rStyle w:val="IndexLink"/>
                <w:lang w:val="ru-RU"/>
              </w:rPr>
              <w:t>Собственность.</w:t>
            </w:r>
          </w:hyperlink>
          <w:r>
            <w:rPr>
              <w:lang w:val="ru-RU"/>
            </w:rPr>
            <w:t xml:space="preserve"> </w:t>
          </w:r>
          <w:hyperlink w:anchor="__RefHeading___Toc3858892">
            <w:r>
              <w:rPr>
                <w:rStyle w:val="IndexLink"/>
                <w:lang w:val="ru-RU"/>
              </w:rPr>
              <w:t>Совершенство.</w:t>
            </w:r>
          </w:hyperlink>
          <w:r>
            <w:rPr>
              <w:lang w:val="ru-RU"/>
            </w:rPr>
            <w:t xml:space="preserve"> </w:t>
          </w:r>
          <w:hyperlink w:anchor="__RefHeading___Toc3858893">
            <w:r>
              <w:rPr>
                <w:rStyle w:val="IndexLink"/>
                <w:lang w:val="ru-RU"/>
              </w:rPr>
              <w:t>Совершенствование.</w:t>
            </w:r>
          </w:hyperlink>
          <w:r>
            <w:rPr>
              <w:lang w:val="ru-RU"/>
            </w:rPr>
            <w:t xml:space="preserve"> </w:t>
          </w:r>
          <w:hyperlink w:anchor="__RefHeading___Toc3858894">
            <w:r>
              <w:rPr>
                <w:rStyle w:val="IndexLink"/>
                <w:lang w:val="ru-RU"/>
              </w:rPr>
              <w:t>Совесть.</w:t>
            </w:r>
          </w:hyperlink>
          <w:r>
            <w:rPr>
              <w:lang w:val="ru-RU"/>
            </w:rPr>
            <w:t xml:space="preserve"> </w:t>
          </w:r>
          <w:hyperlink w:anchor="__RefHeading___Toc3858895">
            <w:r>
              <w:rPr>
                <w:rStyle w:val="IndexLink"/>
                <w:lang w:val="ru-RU"/>
              </w:rPr>
              <w:t>Сокрушение сердечное.</w:t>
            </w:r>
          </w:hyperlink>
          <w:r>
            <w:rPr>
              <w:lang w:val="ru-RU"/>
            </w:rPr>
            <w:t xml:space="preserve"> </w:t>
          </w:r>
          <w:hyperlink w:anchor="__RefHeading___Toc3858896">
            <w:r>
              <w:rPr>
                <w:rStyle w:val="IndexLink"/>
                <w:lang w:val="ru-RU"/>
              </w:rPr>
              <w:t>Солдат.</w:t>
            </w:r>
          </w:hyperlink>
          <w:r>
            <w:rPr>
              <w:lang w:val="ru-RU"/>
            </w:rPr>
            <w:t xml:space="preserve"> </w:t>
          </w:r>
          <w:hyperlink w:anchor="__RefHeading___Toc3858897">
            <w:r>
              <w:rPr>
                <w:rStyle w:val="IndexLink"/>
                <w:lang w:val="ru-RU"/>
              </w:rPr>
              <w:t>Сомнение.</w:t>
            </w:r>
          </w:hyperlink>
          <w:r>
            <w:rPr>
              <w:lang w:val="ru-RU"/>
            </w:rPr>
            <w:t xml:space="preserve"> </w:t>
          </w:r>
          <w:hyperlink w:anchor="__RefHeading___Toc3858898">
            <w:r>
              <w:rPr>
                <w:rStyle w:val="IndexLink"/>
                <w:lang w:val="ru-RU"/>
              </w:rPr>
              <w:t>Сон.</w:t>
            </w:r>
          </w:hyperlink>
          <w:r>
            <w:rPr>
              <w:lang w:val="ru-RU"/>
            </w:rPr>
            <w:t xml:space="preserve"> </w:t>
          </w:r>
          <w:hyperlink w:anchor="__RefHeading___Toc3858899">
            <w:r>
              <w:rPr>
                <w:rStyle w:val="IndexLink"/>
                <w:lang w:val="ru-RU"/>
              </w:rPr>
              <w:t>Сон дивный.</w:t>
            </w:r>
          </w:hyperlink>
          <w:r>
            <w:rPr>
              <w:lang w:val="ru-RU"/>
            </w:rPr>
            <w:t xml:space="preserve"> </w:t>
          </w:r>
          <w:hyperlink w:anchor="__RefHeading___Toc3858900">
            <w:r>
              <w:rPr>
                <w:rStyle w:val="IndexLink"/>
                <w:lang w:val="ru-RU"/>
              </w:rPr>
              <w:t>Сострадание к падшим.</w:t>
            </w:r>
          </w:hyperlink>
          <w:r>
            <w:rPr>
              <w:lang w:val="ru-RU"/>
            </w:rPr>
            <w:t xml:space="preserve"> </w:t>
          </w:r>
          <w:hyperlink w:anchor="__RefHeading___Toc3858901">
            <w:r>
              <w:rPr>
                <w:rStyle w:val="IndexLink"/>
                <w:lang w:val="ru-RU"/>
              </w:rPr>
              <w:t>Спасение.</w:t>
            </w:r>
          </w:hyperlink>
          <w:r>
            <w:rPr>
              <w:lang w:val="ru-RU"/>
            </w:rPr>
            <w:t xml:space="preserve"> </w:t>
          </w:r>
          <w:hyperlink w:anchor="__RefHeading___Toc3858902">
            <w:r>
              <w:rPr>
                <w:rStyle w:val="IndexLink"/>
                <w:lang w:val="ru-RU"/>
              </w:rPr>
              <w:t>Спасение в миру.</w:t>
            </w:r>
          </w:hyperlink>
          <w:r>
            <w:rPr>
              <w:lang w:val="ru-RU"/>
            </w:rPr>
            <w:t xml:space="preserve"> </w:t>
          </w:r>
          <w:hyperlink w:anchor="__RefHeading___Toc3858903">
            <w:r>
              <w:rPr>
                <w:rStyle w:val="IndexLink"/>
                <w:lang w:val="ru-RU"/>
              </w:rPr>
              <w:t>Спокойствие.</w:t>
            </w:r>
          </w:hyperlink>
          <w:r>
            <w:rPr>
              <w:lang w:val="ru-RU"/>
            </w:rPr>
            <w:t xml:space="preserve"> </w:t>
          </w:r>
          <w:hyperlink w:anchor="__RefHeading___Toc3858904">
            <w:r>
              <w:rPr>
                <w:rStyle w:val="IndexLink"/>
                <w:lang w:val="ru-RU"/>
              </w:rPr>
              <w:t>Спор.</w:t>
            </w:r>
          </w:hyperlink>
          <w:r>
            <w:rPr>
              <w:lang w:val="ru-RU"/>
            </w:rPr>
            <w:t xml:space="preserve"> </w:t>
          </w:r>
          <w:hyperlink w:anchor="__RefHeading___Toc3858905">
            <w:r>
              <w:rPr>
                <w:rStyle w:val="IndexLink"/>
                <w:lang w:val="ru-RU"/>
              </w:rPr>
              <w:t>Справедливость.</w:t>
            </w:r>
          </w:hyperlink>
          <w:r>
            <w:rPr>
              <w:lang w:val="ru-RU"/>
            </w:rPr>
            <w:t xml:space="preserve"> </w:t>
          </w:r>
          <w:hyperlink w:anchor="__RefHeading___Toc3858906">
            <w:r>
              <w:rPr>
                <w:rStyle w:val="IndexLink"/>
                <w:lang w:val="ru-RU"/>
              </w:rPr>
              <w:t>Сребролюбие.</w:t>
            </w:r>
          </w:hyperlink>
          <w:r>
            <w:rPr>
              <w:lang w:val="ru-RU"/>
            </w:rPr>
            <w:t xml:space="preserve"> </w:t>
          </w:r>
          <w:hyperlink w:anchor="__RefHeading___Toc3858907">
            <w:r>
              <w:rPr>
                <w:rStyle w:val="IndexLink"/>
                <w:lang w:val="ru-RU"/>
              </w:rPr>
              <w:t>Ссора.</w:t>
            </w:r>
          </w:hyperlink>
          <w:r>
            <w:rPr>
              <w:lang w:val="ru-RU"/>
            </w:rPr>
            <w:t xml:space="preserve"> </w:t>
          </w:r>
          <w:hyperlink w:anchor="__RefHeading___Toc3858908">
            <w:r>
              <w:rPr>
                <w:rStyle w:val="IndexLink"/>
                <w:lang w:val="ru-RU"/>
              </w:rPr>
              <w:t>Старец.</w:t>
            </w:r>
          </w:hyperlink>
          <w:r>
            <w:rPr>
              <w:lang w:val="ru-RU"/>
            </w:rPr>
            <w:t xml:space="preserve"> </w:t>
          </w:r>
          <w:hyperlink w:anchor="__RefHeading___Toc3858909">
            <w:r>
              <w:rPr>
                <w:rStyle w:val="IndexLink"/>
                <w:lang w:val="ru-RU"/>
              </w:rPr>
              <w:t>Старец неискусный.</w:t>
            </w:r>
          </w:hyperlink>
          <w:r>
            <w:rPr>
              <w:lang w:val="ru-RU"/>
            </w:rPr>
            <w:t xml:space="preserve"> </w:t>
          </w:r>
          <w:hyperlink w:anchor="__RefHeading___Toc3858910">
            <w:r>
              <w:rPr>
                <w:rStyle w:val="IndexLink"/>
                <w:lang w:val="ru-RU"/>
              </w:rPr>
              <w:t>Страдания.</w:t>
            </w:r>
          </w:hyperlink>
          <w:r>
            <w:rPr>
              <w:lang w:val="ru-RU"/>
            </w:rPr>
            <w:t xml:space="preserve"> </w:t>
          </w:r>
          <w:hyperlink w:anchor="__RefHeading___Toc3858911">
            <w:r>
              <w:rPr>
                <w:rStyle w:val="IndexLink"/>
                <w:lang w:val="ru-RU"/>
              </w:rPr>
              <w:t>Страдания за Христа.</w:t>
            </w:r>
          </w:hyperlink>
          <w:r>
            <w:rPr>
              <w:lang w:val="ru-RU"/>
            </w:rPr>
            <w:t xml:space="preserve"> </w:t>
          </w:r>
          <w:hyperlink w:anchor="__RefHeading___Toc3858912">
            <w:r>
              <w:rPr>
                <w:rStyle w:val="IndexLink"/>
                <w:lang w:val="ru-RU"/>
              </w:rPr>
              <w:t>Странничество.</w:t>
            </w:r>
          </w:hyperlink>
          <w:r>
            <w:rPr>
              <w:lang w:val="ru-RU"/>
            </w:rPr>
            <w:t xml:space="preserve"> </w:t>
          </w:r>
          <w:hyperlink w:anchor="__RefHeading___Toc3858913">
            <w:r>
              <w:rPr>
                <w:rStyle w:val="IndexLink"/>
                <w:lang w:val="ru-RU"/>
              </w:rPr>
              <w:t>Страннолюбие.</w:t>
            </w:r>
          </w:hyperlink>
          <w:r>
            <w:rPr>
              <w:lang w:val="ru-RU"/>
            </w:rPr>
            <w:t xml:space="preserve"> </w:t>
          </w:r>
          <w:hyperlink w:anchor="__RefHeading___Toc3858914">
            <w:r>
              <w:rPr>
                <w:rStyle w:val="IndexLink"/>
                <w:lang w:val="ru-RU"/>
              </w:rPr>
              <w:t>Страсти.</w:t>
            </w:r>
          </w:hyperlink>
          <w:r>
            <w:rPr>
              <w:lang w:val="ru-RU"/>
            </w:rPr>
            <w:t xml:space="preserve"> </w:t>
          </w:r>
          <w:hyperlink w:anchor="__RefHeading___Toc3858915">
            <w:r>
              <w:rPr>
                <w:rStyle w:val="IndexLink"/>
                <w:lang w:val="ru-RU"/>
              </w:rPr>
              <w:t>Страх Божий.</w:t>
            </w:r>
          </w:hyperlink>
          <w:r>
            <w:rPr>
              <w:lang w:val="ru-RU"/>
            </w:rPr>
            <w:t xml:space="preserve"> </w:t>
          </w:r>
          <w:hyperlink w:anchor="__RefHeading___Toc3858916">
            <w:r>
              <w:rPr>
                <w:rStyle w:val="IndexLink"/>
                <w:lang w:val="ru-RU"/>
              </w:rPr>
              <w:t>Страх перед смертью.</w:t>
            </w:r>
          </w:hyperlink>
          <w:r>
            <w:rPr>
              <w:lang w:val="ru-RU"/>
            </w:rPr>
            <w:t xml:space="preserve"> </w:t>
          </w:r>
          <w:hyperlink w:anchor="__RefHeading___Toc3858917">
            <w:r>
              <w:rPr>
                <w:rStyle w:val="IndexLink"/>
                <w:lang w:val="ru-RU"/>
              </w:rPr>
              <w:t>Строгость.</w:t>
            </w:r>
          </w:hyperlink>
          <w:r>
            <w:rPr>
              <w:lang w:val="ru-RU"/>
            </w:rPr>
            <w:t xml:space="preserve"> </w:t>
          </w:r>
          <w:hyperlink w:anchor="__RefHeading___Toc3858918">
            <w:r>
              <w:rPr>
                <w:rStyle w:val="IndexLink"/>
                <w:lang w:val="ru-RU"/>
              </w:rPr>
              <w:t>Стыд ложный.</w:t>
            </w:r>
          </w:hyperlink>
          <w:r>
            <w:rPr>
              <w:lang w:val="ru-RU"/>
            </w:rPr>
            <w:t xml:space="preserve"> </w:t>
          </w:r>
          <w:hyperlink w:anchor="__RefHeading___Toc3858919">
            <w:r>
              <w:rPr>
                <w:rStyle w:val="IndexLink"/>
                <w:lang w:val="ru-RU"/>
              </w:rPr>
              <w:t>Стыд перед Богом.</w:t>
            </w:r>
          </w:hyperlink>
          <w:r>
            <w:rPr>
              <w:lang w:val="ru-RU"/>
            </w:rPr>
            <w:t xml:space="preserve"> </w:t>
          </w:r>
          <w:hyperlink w:anchor="__RefHeading___Toc3858920">
            <w:r>
              <w:rPr>
                <w:rStyle w:val="IndexLink"/>
                <w:lang w:val="ru-RU"/>
              </w:rPr>
              <w:t>Суд Божий.</w:t>
            </w:r>
          </w:hyperlink>
          <w:r>
            <w:rPr>
              <w:lang w:val="ru-RU"/>
            </w:rPr>
            <w:t xml:space="preserve"> </w:t>
          </w:r>
          <w:hyperlink w:anchor="__RefHeading___Toc3858921">
            <w:r>
              <w:rPr>
                <w:rStyle w:val="IndexLink"/>
                <w:lang w:val="ru-RU"/>
              </w:rPr>
              <w:t>Суд Страшный.</w:t>
            </w:r>
          </w:hyperlink>
          <w:r>
            <w:rPr>
              <w:lang w:val="ru-RU"/>
            </w:rPr>
            <w:t xml:space="preserve"> </w:t>
          </w:r>
          <w:hyperlink w:anchor="__RefHeading___Toc3858922">
            <w:r>
              <w:rPr>
                <w:rStyle w:val="IndexLink"/>
                <w:lang w:val="ru-RU"/>
              </w:rPr>
              <w:t>Суд Христов.</w:t>
            </w:r>
          </w:hyperlink>
          <w:r>
            <w:rPr>
              <w:lang w:val="ru-RU"/>
            </w:rPr>
            <w:t xml:space="preserve"> </w:t>
          </w:r>
          <w:hyperlink w:anchor="__RefHeading___Toc3858923">
            <w:r>
              <w:rPr>
                <w:rStyle w:val="IndexLink"/>
                <w:lang w:val="ru-RU"/>
              </w:rPr>
              <w:t>Суд церковный.</w:t>
            </w:r>
          </w:hyperlink>
          <w:r>
            <w:rPr>
              <w:lang w:val="ru-RU"/>
            </w:rPr>
            <w:t xml:space="preserve"> </w:t>
          </w:r>
          <w:hyperlink w:anchor="__RefHeading___Toc3858924">
            <w:r>
              <w:rPr>
                <w:rStyle w:val="IndexLink"/>
                <w:lang w:val="ru-RU"/>
              </w:rPr>
              <w:t>Суд частный.</w:t>
            </w:r>
          </w:hyperlink>
          <w:r>
            <w:rPr>
              <w:lang w:val="ru-RU"/>
            </w:rPr>
            <w:t xml:space="preserve"> </w:t>
          </w:r>
          <w:hyperlink w:anchor="__RefHeading___Toc3858925">
            <w:r>
              <w:rPr>
                <w:rStyle w:val="IndexLink"/>
                <w:lang w:val="ru-RU"/>
              </w:rPr>
              <w:t>Судьбы Божии.</w:t>
            </w:r>
          </w:hyperlink>
          <w:r>
            <w:rPr>
              <w:lang w:val="ru-RU"/>
            </w:rPr>
            <w:t xml:space="preserve"> </w:t>
          </w:r>
          <w:hyperlink w:anchor="__RefHeading___Toc3858926">
            <w:r>
              <w:rPr>
                <w:rStyle w:val="IndexLink"/>
                <w:lang w:val="ru-RU"/>
              </w:rPr>
              <w:t>Супруги.</w:t>
            </w:r>
          </w:hyperlink>
          <w:r>
            <w:rPr>
              <w:lang w:val="ru-RU"/>
            </w:rPr>
            <w:t xml:space="preserve"> </w:t>
          </w:r>
          <w:hyperlink w:anchor="__RefHeading___Toc3858927">
            <w:r>
              <w:rPr>
                <w:rStyle w:val="IndexLink"/>
                <w:lang w:val="ru-RU"/>
              </w:rPr>
              <w:t>Супружеская верность.</w:t>
            </w:r>
          </w:hyperlink>
        </w:p>
        <w:p>
          <w:pPr>
            <w:pStyle w:val="Contents4"/>
            <w:tabs>
              <w:tab w:val="clear" w:pos="720"/>
              <w:tab w:val="right" w:pos="9350" w:leader="dot"/>
            </w:tabs>
            <w:rPr>
              <w:lang w:val="ru-RU"/>
            </w:rPr>
          </w:pPr>
          <w:hyperlink w:anchor="__RefHeading___Toc3858928">
            <w:r>
              <w:rPr>
                <w:rStyle w:val="IndexLink"/>
                <w:lang w:val="ru-RU"/>
              </w:rPr>
              <w:t>Счастье истинное.</w:t>
            </w:r>
          </w:hyperlink>
        </w:p>
        <w:p>
          <w:pPr>
            <w:pStyle w:val="Contents3"/>
            <w:tabs>
              <w:tab w:val="clear" w:pos="720"/>
              <w:tab w:val="right" w:pos="9350" w:leader="dot"/>
            </w:tabs>
            <w:rPr>
              <w:lang w:val="ru-RU"/>
            </w:rPr>
          </w:pPr>
          <w:hyperlink w:anchor="__RefHeading___Toc3858929">
            <w:r>
              <w:rPr>
                <w:rStyle w:val="IndexLink"/>
                <w:lang w:val="ru-RU"/>
              </w:rPr>
              <w:t>Т</w:t>
            </w:r>
          </w:hyperlink>
        </w:p>
        <w:p>
          <w:pPr>
            <w:pStyle w:val="Contents4"/>
            <w:tabs>
              <w:tab w:val="clear" w:pos="720"/>
              <w:tab w:val="right" w:pos="9350" w:leader="dot"/>
            </w:tabs>
            <w:rPr>
              <w:lang w:val="ru-RU"/>
            </w:rPr>
          </w:pPr>
          <w:hyperlink w:anchor="__RefHeading___Toc3858930">
            <w:r>
              <w:rPr>
                <w:rStyle w:val="IndexLink"/>
                <w:lang w:val="ru-RU"/>
              </w:rPr>
              <w:t>Твердость.</w:t>
            </w:r>
          </w:hyperlink>
          <w:r>
            <w:rPr>
              <w:lang w:val="ru-RU"/>
            </w:rPr>
            <w:t xml:space="preserve"> </w:t>
          </w:r>
          <w:hyperlink w:anchor="__RefHeading___Toc3858931">
            <w:r>
              <w:rPr>
                <w:rStyle w:val="IndexLink"/>
                <w:lang w:val="ru-RU"/>
              </w:rPr>
              <w:t>Терпение.</w:t>
            </w:r>
          </w:hyperlink>
          <w:r>
            <w:rPr>
              <w:lang w:val="ru-RU"/>
            </w:rPr>
            <w:t xml:space="preserve"> </w:t>
          </w:r>
          <w:hyperlink w:anchor="__RefHeading___Toc3858932">
            <w:r>
              <w:rPr>
                <w:rStyle w:val="IndexLink"/>
                <w:lang w:val="ru-RU"/>
              </w:rPr>
              <w:t>Товарищество.</w:t>
            </w:r>
          </w:hyperlink>
          <w:r>
            <w:rPr>
              <w:lang w:val="ru-RU"/>
            </w:rPr>
            <w:t xml:space="preserve"> </w:t>
          </w:r>
          <w:hyperlink w:anchor="__RefHeading___Toc3858933">
            <w:r>
              <w:rPr>
                <w:rStyle w:val="IndexLink"/>
                <w:lang w:val="ru-RU"/>
              </w:rPr>
              <w:t>Тоска.</w:t>
            </w:r>
          </w:hyperlink>
          <w:r>
            <w:rPr>
              <w:lang w:val="ru-RU"/>
            </w:rPr>
            <w:t xml:space="preserve"> </w:t>
          </w:r>
          <w:hyperlink w:anchor="__RefHeading___Toc3858934">
            <w:r>
              <w:rPr>
                <w:rStyle w:val="IndexLink"/>
                <w:lang w:val="ru-RU"/>
              </w:rPr>
              <w:t>Трапеза (обед).</w:t>
            </w:r>
          </w:hyperlink>
          <w:r>
            <w:rPr>
              <w:lang w:val="ru-RU"/>
            </w:rPr>
            <w:t xml:space="preserve"> </w:t>
          </w:r>
          <w:hyperlink w:anchor="__RefHeading___Toc3858935">
            <w:r>
              <w:rPr>
                <w:rStyle w:val="IndexLink"/>
                <w:lang w:val="ru-RU"/>
              </w:rPr>
              <w:t>Трезвение.</w:t>
            </w:r>
          </w:hyperlink>
          <w:r>
            <w:rPr>
              <w:lang w:val="ru-RU"/>
            </w:rPr>
            <w:t xml:space="preserve"> </w:t>
          </w:r>
          <w:hyperlink w:anchor="__RefHeading___Toc3858936">
            <w:r>
              <w:rPr>
                <w:rStyle w:val="IndexLink"/>
                <w:lang w:val="ru-RU"/>
              </w:rPr>
              <w:t>Троеперстие.</w:t>
            </w:r>
          </w:hyperlink>
          <w:r>
            <w:rPr>
              <w:lang w:val="ru-RU"/>
            </w:rPr>
            <w:t xml:space="preserve"> </w:t>
          </w:r>
          <w:hyperlink w:anchor="__RefHeading___Toc3858937">
            <w:r>
              <w:rPr>
                <w:rStyle w:val="IndexLink"/>
                <w:lang w:val="ru-RU"/>
              </w:rPr>
              <w:t>Труд.</w:t>
            </w:r>
          </w:hyperlink>
          <w:r>
            <w:rPr>
              <w:lang w:val="ru-RU"/>
            </w:rPr>
            <w:t xml:space="preserve"> </w:t>
          </w:r>
          <w:hyperlink w:anchor="__RefHeading___Toc3858938">
            <w:r>
              <w:rPr>
                <w:rStyle w:val="IndexLink"/>
                <w:lang w:val="ru-RU"/>
              </w:rPr>
              <w:t>Трудолюбие.</w:t>
            </w:r>
          </w:hyperlink>
          <w:r>
            <w:rPr>
              <w:lang w:val="ru-RU"/>
            </w:rPr>
            <w:t xml:space="preserve"> </w:t>
          </w:r>
          <w:hyperlink w:anchor="__RefHeading___Toc3858939">
            <w:r>
              <w:rPr>
                <w:rStyle w:val="IndexLink"/>
                <w:lang w:val="ru-RU"/>
              </w:rPr>
              <w:t>Тщеславие.</w:t>
            </w:r>
          </w:hyperlink>
        </w:p>
        <w:p>
          <w:pPr>
            <w:pStyle w:val="Contents3"/>
            <w:tabs>
              <w:tab w:val="clear" w:pos="720"/>
              <w:tab w:val="right" w:pos="9350" w:leader="dot"/>
            </w:tabs>
            <w:rPr>
              <w:lang w:val="ru-RU"/>
            </w:rPr>
          </w:pPr>
          <w:hyperlink w:anchor="__RefHeading___Toc3858940">
            <w:r>
              <w:rPr>
                <w:rStyle w:val="IndexLink"/>
                <w:lang w:val="ru-RU"/>
              </w:rPr>
              <w:t>У</w:t>
            </w:r>
          </w:hyperlink>
        </w:p>
        <w:p>
          <w:pPr>
            <w:pStyle w:val="Contents4"/>
            <w:tabs>
              <w:tab w:val="clear" w:pos="720"/>
              <w:tab w:val="right" w:pos="9350" w:leader="dot"/>
            </w:tabs>
            <w:rPr>
              <w:lang w:val="ru-RU"/>
            </w:rPr>
          </w:pPr>
          <w:hyperlink w:anchor="__RefHeading___Toc3858941">
            <w:r>
              <w:rPr>
                <w:rStyle w:val="IndexLink"/>
                <w:lang w:val="ru-RU"/>
              </w:rPr>
              <w:t>Убийство.</w:t>
            </w:r>
          </w:hyperlink>
          <w:r>
            <w:rPr>
              <w:lang w:val="ru-RU"/>
            </w:rPr>
            <w:t xml:space="preserve"> </w:t>
          </w:r>
          <w:hyperlink w:anchor="__RefHeading___Toc3858942">
            <w:r>
              <w:rPr>
                <w:rStyle w:val="IndexLink"/>
                <w:lang w:val="ru-RU"/>
              </w:rPr>
              <w:t>Уединение.</w:t>
            </w:r>
          </w:hyperlink>
          <w:r>
            <w:rPr>
              <w:lang w:val="ru-RU"/>
            </w:rPr>
            <w:t xml:space="preserve"> </w:t>
          </w:r>
          <w:hyperlink w:anchor="__RefHeading___Toc3858943">
            <w:r>
              <w:rPr>
                <w:rStyle w:val="IndexLink"/>
                <w:lang w:val="ru-RU"/>
              </w:rPr>
              <w:t>Укоризны.</w:t>
            </w:r>
          </w:hyperlink>
          <w:r>
            <w:rPr>
              <w:lang w:val="ru-RU"/>
            </w:rPr>
            <w:t xml:space="preserve"> </w:t>
          </w:r>
          <w:hyperlink w:anchor="__RefHeading___Toc3858944">
            <w:r>
              <w:rPr>
                <w:rStyle w:val="IndexLink"/>
                <w:lang w:val="ru-RU"/>
              </w:rPr>
              <w:t>Украшения женские.</w:t>
            </w:r>
          </w:hyperlink>
          <w:r>
            <w:rPr>
              <w:lang w:val="ru-RU"/>
            </w:rPr>
            <w:t xml:space="preserve"> </w:t>
          </w:r>
          <w:hyperlink w:anchor="__RefHeading___Toc3858945">
            <w:r>
              <w:rPr>
                <w:rStyle w:val="IndexLink"/>
                <w:lang w:val="ru-RU"/>
              </w:rPr>
              <w:t>Умиление.</w:t>
            </w:r>
          </w:hyperlink>
          <w:r>
            <w:rPr>
              <w:lang w:val="ru-RU"/>
            </w:rPr>
            <w:t xml:space="preserve"> </w:t>
          </w:r>
          <w:hyperlink w:anchor="__RefHeading___Toc3858946">
            <w:r>
              <w:rPr>
                <w:rStyle w:val="IndexLink"/>
                <w:lang w:val="ru-RU"/>
              </w:rPr>
              <w:t>Унижение.</w:t>
            </w:r>
          </w:hyperlink>
          <w:r>
            <w:rPr>
              <w:lang w:val="ru-RU"/>
            </w:rPr>
            <w:t xml:space="preserve"> </w:t>
          </w:r>
          <w:hyperlink w:anchor="__RefHeading___Toc3858947">
            <w:r>
              <w:rPr>
                <w:rStyle w:val="IndexLink"/>
                <w:lang w:val="ru-RU"/>
              </w:rPr>
              <w:t>Уныние.</w:t>
            </w:r>
          </w:hyperlink>
          <w:r>
            <w:rPr>
              <w:lang w:val="ru-RU"/>
            </w:rPr>
            <w:t xml:space="preserve"> </w:t>
          </w:r>
          <w:hyperlink w:anchor="__RefHeading___Toc3858948">
            <w:r>
              <w:rPr>
                <w:rStyle w:val="IndexLink"/>
                <w:lang w:val="ru-RU"/>
              </w:rPr>
              <w:t>Услуга.</w:t>
            </w:r>
          </w:hyperlink>
          <w:r>
            <w:rPr>
              <w:lang w:val="ru-RU"/>
            </w:rPr>
            <w:t xml:space="preserve"> </w:t>
          </w:r>
          <w:hyperlink w:anchor="__RefHeading___Toc3858949">
            <w:r>
              <w:rPr>
                <w:rStyle w:val="IndexLink"/>
                <w:lang w:val="ru-RU"/>
              </w:rPr>
              <w:t>Усопшие.</w:t>
            </w:r>
          </w:hyperlink>
          <w:r>
            <w:rPr>
              <w:lang w:val="ru-RU"/>
            </w:rPr>
            <w:t xml:space="preserve"> </w:t>
          </w:r>
          <w:hyperlink w:anchor="__RefHeading___Toc3858950">
            <w:r>
              <w:rPr>
                <w:rStyle w:val="IndexLink"/>
                <w:lang w:val="ru-RU"/>
              </w:rPr>
              <w:t>Утешение.</w:t>
            </w:r>
          </w:hyperlink>
          <w:r>
            <w:rPr>
              <w:lang w:val="ru-RU"/>
            </w:rPr>
            <w:t xml:space="preserve"> </w:t>
          </w:r>
          <w:hyperlink w:anchor="__RefHeading___Toc3858951">
            <w:r>
              <w:rPr>
                <w:rStyle w:val="IndexLink"/>
                <w:lang w:val="ru-RU"/>
              </w:rPr>
              <w:t>Ученик.</w:t>
            </w:r>
          </w:hyperlink>
          <w:r>
            <w:rPr>
              <w:lang w:val="ru-RU"/>
            </w:rPr>
            <w:t xml:space="preserve"> </w:t>
          </w:r>
          <w:hyperlink w:anchor="__RefHeading___Toc3858952">
            <w:r>
              <w:rPr>
                <w:rStyle w:val="IndexLink"/>
                <w:lang w:val="ru-RU"/>
              </w:rPr>
              <w:t>Ученье.</w:t>
            </w:r>
          </w:hyperlink>
          <w:r>
            <w:rPr>
              <w:lang w:val="ru-RU"/>
            </w:rPr>
            <w:t xml:space="preserve"> </w:t>
          </w:r>
          <w:hyperlink w:anchor="__RefHeading___Toc3858953">
            <w:r>
              <w:rPr>
                <w:rStyle w:val="IndexLink"/>
                <w:lang w:val="ru-RU"/>
              </w:rPr>
              <w:t>Ученость мира.</w:t>
            </w:r>
          </w:hyperlink>
          <w:r>
            <w:rPr>
              <w:lang w:val="ru-RU"/>
            </w:rPr>
            <w:t xml:space="preserve"> </w:t>
          </w:r>
          <w:hyperlink w:anchor="__RefHeading___Toc3858954">
            <w:r>
              <w:rPr>
                <w:rStyle w:val="IndexLink"/>
                <w:lang w:val="ru-RU"/>
              </w:rPr>
              <w:t>Учительство.</w:t>
            </w:r>
          </w:hyperlink>
          <w:r>
            <w:rPr>
              <w:lang w:val="ru-RU"/>
            </w:rPr>
            <w:t xml:space="preserve"> </w:t>
          </w:r>
          <w:hyperlink w:anchor="__RefHeading___Toc3858955">
            <w:r>
              <w:rPr>
                <w:rStyle w:val="IndexLink"/>
                <w:lang w:val="ru-RU"/>
              </w:rPr>
              <w:t>Учительство благодатное.</w:t>
            </w:r>
          </w:hyperlink>
          <w:r>
            <w:rPr>
              <w:lang w:val="ru-RU"/>
            </w:rPr>
            <w:t xml:space="preserve"> </w:t>
          </w:r>
          <w:hyperlink w:anchor="__RefHeading___Toc3858956">
            <w:r>
              <w:rPr>
                <w:rStyle w:val="IndexLink"/>
                <w:lang w:val="ru-RU"/>
              </w:rPr>
              <w:t>Учительство жизнью.</w:t>
            </w:r>
          </w:hyperlink>
        </w:p>
        <w:p>
          <w:pPr>
            <w:pStyle w:val="Contents3"/>
            <w:tabs>
              <w:tab w:val="clear" w:pos="720"/>
              <w:tab w:val="right" w:pos="9350" w:leader="dot"/>
            </w:tabs>
            <w:rPr>
              <w:lang w:val="ru-RU"/>
            </w:rPr>
          </w:pPr>
          <w:hyperlink w:anchor="__RefHeading___Toc3858957">
            <w:r>
              <w:rPr>
                <w:rStyle w:val="IndexLink"/>
                <w:lang w:val="ru-RU"/>
              </w:rPr>
              <w:t>Ф</w:t>
            </w:r>
          </w:hyperlink>
        </w:p>
        <w:p>
          <w:pPr>
            <w:pStyle w:val="Contents4"/>
            <w:tabs>
              <w:tab w:val="clear" w:pos="720"/>
              <w:tab w:val="right" w:pos="9350" w:leader="dot"/>
            </w:tabs>
            <w:rPr>
              <w:lang w:val="ru-RU"/>
            </w:rPr>
          </w:pPr>
          <w:hyperlink w:anchor="__RefHeading___Toc3858958">
            <w:r>
              <w:rPr>
                <w:rStyle w:val="IndexLink"/>
                <w:lang w:val="ru-RU"/>
              </w:rPr>
              <w:t>Фанатизм.</w:t>
            </w:r>
          </w:hyperlink>
          <w:r>
            <w:rPr>
              <w:lang w:val="ru-RU"/>
            </w:rPr>
            <w:t xml:space="preserve"> </w:t>
          </w:r>
          <w:hyperlink w:anchor="__RefHeading___Toc3858959">
            <w:r>
              <w:rPr>
                <w:rStyle w:val="IndexLink"/>
                <w:lang w:val="ru-RU"/>
              </w:rPr>
              <w:t>Философия истинная.</w:t>
            </w:r>
          </w:hyperlink>
        </w:p>
        <w:p>
          <w:pPr>
            <w:pStyle w:val="Contents3"/>
            <w:tabs>
              <w:tab w:val="clear" w:pos="720"/>
              <w:tab w:val="right" w:pos="9350" w:leader="dot"/>
            </w:tabs>
            <w:rPr>
              <w:lang w:val="ru-RU"/>
            </w:rPr>
          </w:pPr>
          <w:hyperlink w:anchor="__RefHeading___Toc3858960">
            <w:r>
              <w:rPr>
                <w:rStyle w:val="IndexLink"/>
                <w:lang w:val="ru-RU"/>
              </w:rPr>
              <w:t>Х</w:t>
            </w:r>
          </w:hyperlink>
        </w:p>
        <w:p>
          <w:pPr>
            <w:pStyle w:val="Contents4"/>
            <w:tabs>
              <w:tab w:val="clear" w:pos="720"/>
              <w:tab w:val="right" w:pos="9350" w:leader="dot"/>
            </w:tabs>
            <w:rPr>
              <w:lang w:val="ru-RU"/>
            </w:rPr>
          </w:pPr>
          <w:hyperlink w:anchor="__RefHeading___Toc3858961">
            <w:r>
              <w:rPr>
                <w:rStyle w:val="IndexLink"/>
                <w:lang w:val="ru-RU"/>
              </w:rPr>
              <w:t>Храм.</w:t>
            </w:r>
          </w:hyperlink>
          <w:r>
            <w:rPr>
              <w:lang w:val="ru-RU"/>
            </w:rPr>
            <w:t xml:space="preserve"> </w:t>
          </w:r>
          <w:hyperlink w:anchor="__RefHeading___Toc3858962">
            <w:r>
              <w:rPr>
                <w:rStyle w:val="IndexLink"/>
                <w:lang w:val="ru-RU"/>
              </w:rPr>
              <w:t>Христианин истинный.</w:t>
            </w:r>
          </w:hyperlink>
          <w:r>
            <w:rPr>
              <w:lang w:val="ru-RU"/>
            </w:rPr>
            <w:t xml:space="preserve"> </w:t>
          </w:r>
          <w:hyperlink w:anchor="__RefHeading___Toc3858963">
            <w:r>
              <w:rPr>
                <w:rStyle w:val="IndexLink"/>
                <w:lang w:val="ru-RU"/>
              </w:rPr>
              <w:t>Христос.</w:t>
            </w:r>
          </w:hyperlink>
          <w:r>
            <w:rPr>
              <w:lang w:val="ru-RU"/>
            </w:rPr>
            <w:t xml:space="preserve"> </w:t>
          </w:r>
          <w:hyperlink w:anchor="__RefHeading___Toc3858964">
            <w:r>
              <w:rPr>
                <w:rStyle w:val="IndexLink"/>
                <w:lang w:val="ru-RU"/>
              </w:rPr>
              <w:t>Хула.</w:t>
            </w:r>
          </w:hyperlink>
        </w:p>
        <w:p>
          <w:pPr>
            <w:pStyle w:val="Contents3"/>
            <w:tabs>
              <w:tab w:val="clear" w:pos="720"/>
              <w:tab w:val="right" w:pos="9350" w:leader="dot"/>
            </w:tabs>
            <w:rPr>
              <w:lang w:val="ru-RU"/>
            </w:rPr>
          </w:pPr>
          <w:hyperlink w:anchor="__RefHeading___Toc3858965">
            <w:r>
              <w:rPr>
                <w:rStyle w:val="IndexLink"/>
                <w:lang w:val="ru-RU"/>
              </w:rPr>
              <w:t>Ц</w:t>
            </w:r>
          </w:hyperlink>
        </w:p>
        <w:p>
          <w:pPr>
            <w:pStyle w:val="Contents4"/>
            <w:tabs>
              <w:tab w:val="clear" w:pos="720"/>
              <w:tab w:val="right" w:pos="9350" w:leader="dot"/>
            </w:tabs>
            <w:rPr>
              <w:lang w:val="ru-RU"/>
            </w:rPr>
          </w:pPr>
          <w:hyperlink w:anchor="__RefHeading___Toc3858966">
            <w:r>
              <w:rPr>
                <w:rStyle w:val="IndexLink"/>
                <w:lang w:val="ru-RU"/>
              </w:rPr>
              <w:t>Царствие Божие.</w:t>
            </w:r>
          </w:hyperlink>
          <w:r>
            <w:rPr>
              <w:lang w:val="ru-RU"/>
            </w:rPr>
            <w:t xml:space="preserve"> </w:t>
          </w:r>
          <w:hyperlink w:anchor="__RefHeading___Toc3858967">
            <w:r>
              <w:rPr>
                <w:rStyle w:val="IndexLink"/>
                <w:lang w:val="ru-RU"/>
              </w:rPr>
              <w:t>Целомудрие.</w:t>
            </w:r>
          </w:hyperlink>
          <w:r>
            <w:rPr>
              <w:lang w:val="ru-RU"/>
            </w:rPr>
            <w:t xml:space="preserve"> </w:t>
          </w:r>
          <w:hyperlink w:anchor="__RefHeading___Toc3858968">
            <w:r>
              <w:rPr>
                <w:rStyle w:val="IndexLink"/>
                <w:lang w:val="ru-RU"/>
              </w:rPr>
              <w:t>Церковь.</w:t>
            </w:r>
          </w:hyperlink>
        </w:p>
        <w:p>
          <w:pPr>
            <w:pStyle w:val="Contents3"/>
            <w:tabs>
              <w:tab w:val="clear" w:pos="720"/>
              <w:tab w:val="right" w:pos="9350" w:leader="dot"/>
            </w:tabs>
            <w:rPr>
              <w:lang w:val="ru-RU"/>
            </w:rPr>
          </w:pPr>
          <w:hyperlink w:anchor="__RefHeading___Toc3858969">
            <w:r>
              <w:rPr>
                <w:rStyle w:val="IndexLink"/>
                <w:lang w:val="ru-RU"/>
              </w:rPr>
              <w:t>Ч</w:t>
            </w:r>
          </w:hyperlink>
        </w:p>
        <w:p>
          <w:pPr>
            <w:pStyle w:val="Contents4"/>
            <w:tabs>
              <w:tab w:val="clear" w:pos="720"/>
              <w:tab w:val="right" w:pos="9350" w:leader="dot"/>
            </w:tabs>
            <w:rPr>
              <w:lang w:val="ru-RU"/>
            </w:rPr>
          </w:pPr>
          <w:hyperlink w:anchor="__RefHeading___Toc3858970">
            <w:r>
              <w:rPr>
                <w:rStyle w:val="IndexLink"/>
                <w:lang w:val="ru-RU"/>
              </w:rPr>
              <w:t>Чародейство.</w:t>
            </w:r>
          </w:hyperlink>
          <w:r>
            <w:rPr>
              <w:lang w:val="ru-RU"/>
            </w:rPr>
            <w:t xml:space="preserve"> </w:t>
          </w:r>
          <w:hyperlink w:anchor="__RefHeading___Toc3858971">
            <w:r>
              <w:rPr>
                <w:rStyle w:val="IndexLink"/>
                <w:lang w:val="ru-RU"/>
              </w:rPr>
              <w:t>Человеколюбие.</w:t>
            </w:r>
          </w:hyperlink>
          <w:r>
            <w:rPr>
              <w:lang w:val="ru-RU"/>
            </w:rPr>
            <w:t xml:space="preserve"> </w:t>
          </w:r>
          <w:hyperlink w:anchor="__RefHeading___Toc3858972">
            <w:r>
              <w:rPr>
                <w:rStyle w:val="IndexLink"/>
                <w:lang w:val="ru-RU"/>
              </w:rPr>
              <w:t>Человекоугодие.</w:t>
            </w:r>
          </w:hyperlink>
          <w:r>
            <w:rPr>
              <w:lang w:val="ru-RU"/>
            </w:rPr>
            <w:t xml:space="preserve"> </w:t>
          </w:r>
          <w:hyperlink w:anchor="__RefHeading___Toc3858973">
            <w:r>
              <w:rPr>
                <w:rStyle w:val="IndexLink"/>
                <w:lang w:val="ru-RU"/>
              </w:rPr>
              <w:t>Честность.</w:t>
            </w:r>
          </w:hyperlink>
          <w:r>
            <w:rPr>
              <w:lang w:val="ru-RU"/>
            </w:rPr>
            <w:t xml:space="preserve"> </w:t>
          </w:r>
          <w:hyperlink w:anchor="__RefHeading___Toc3858974">
            <w:r>
              <w:rPr>
                <w:rStyle w:val="IndexLink"/>
                <w:lang w:val="ru-RU"/>
              </w:rPr>
              <w:t>Чёрная магия.</w:t>
            </w:r>
          </w:hyperlink>
          <w:r>
            <w:rPr>
              <w:lang w:val="ru-RU"/>
            </w:rPr>
            <w:t xml:space="preserve"> </w:t>
          </w:r>
          <w:hyperlink w:anchor="__RefHeading___Toc3858975">
            <w:r>
              <w:rPr>
                <w:rStyle w:val="IndexLink"/>
                <w:lang w:val="ru-RU"/>
              </w:rPr>
              <w:t>Чистота.</w:t>
            </w:r>
          </w:hyperlink>
        </w:p>
        <w:p>
          <w:pPr>
            <w:pStyle w:val="Contents4"/>
            <w:tabs>
              <w:tab w:val="clear" w:pos="720"/>
              <w:tab w:val="right" w:pos="9350" w:leader="dot"/>
            </w:tabs>
            <w:rPr>
              <w:lang w:val="ru-RU"/>
            </w:rPr>
          </w:pPr>
          <w:hyperlink w:anchor="__RefHeading___Toc3858976">
            <w:r>
              <w:rPr>
                <w:rStyle w:val="IndexLink"/>
                <w:lang w:val="ru-RU"/>
              </w:rPr>
              <w:t>Чудо.</w:t>
            </w:r>
          </w:hyperlink>
        </w:p>
        <w:p>
          <w:pPr>
            <w:pStyle w:val="Contents3"/>
            <w:tabs>
              <w:tab w:val="clear" w:pos="720"/>
              <w:tab w:val="right" w:pos="9350" w:leader="dot"/>
            </w:tabs>
            <w:rPr>
              <w:lang w:val="ru-RU"/>
            </w:rPr>
          </w:pPr>
          <w:hyperlink w:anchor="__RefHeading___Toc3858977">
            <w:r>
              <w:rPr>
                <w:rStyle w:val="IndexLink"/>
                <w:lang w:val="ru-RU"/>
              </w:rPr>
              <w:t>Ш</w:t>
            </w:r>
          </w:hyperlink>
        </w:p>
        <w:p>
          <w:pPr>
            <w:pStyle w:val="Contents3"/>
            <w:tabs>
              <w:tab w:val="clear" w:pos="720"/>
              <w:tab w:val="right" w:pos="9350" w:leader="dot"/>
            </w:tabs>
            <w:rPr>
              <w:lang w:val="ru-RU"/>
            </w:rPr>
          </w:pPr>
          <w:hyperlink w:anchor="__RefHeading___Toc3858978">
            <w:r>
              <w:rPr>
                <w:rStyle w:val="IndexLink"/>
                <w:lang w:val="ru-RU"/>
              </w:rPr>
              <w:t>Щ</w:t>
            </w:r>
          </w:hyperlink>
        </w:p>
        <w:p>
          <w:pPr>
            <w:pStyle w:val="Contents4"/>
            <w:tabs>
              <w:tab w:val="clear" w:pos="720"/>
              <w:tab w:val="right" w:pos="9350" w:leader="dot"/>
            </w:tabs>
            <w:rPr>
              <w:lang w:val="ru-RU"/>
            </w:rPr>
          </w:pPr>
          <w:hyperlink w:anchor="__RefHeading___Toc3858979">
            <w:r>
              <w:rPr>
                <w:rStyle w:val="IndexLink"/>
                <w:lang w:val="ru-RU"/>
              </w:rPr>
              <w:t>Щегольство.</w:t>
            </w:r>
          </w:hyperlink>
          <w:r>
            <w:rPr>
              <w:lang w:val="ru-RU"/>
            </w:rPr>
            <w:t xml:space="preserve"> </w:t>
          </w:r>
          <w:hyperlink w:anchor="__RefHeading___Toc3858980">
            <w:r>
              <w:rPr>
                <w:rStyle w:val="IndexLink"/>
                <w:lang w:val="ru-RU"/>
              </w:rPr>
              <w:t>Щедрость.</w:t>
            </w:r>
          </w:hyperlink>
        </w:p>
        <w:p>
          <w:pPr>
            <w:pStyle w:val="Contents3"/>
            <w:tabs>
              <w:tab w:val="clear" w:pos="720"/>
              <w:tab w:val="right" w:pos="9350" w:leader="dot"/>
            </w:tabs>
            <w:rPr>
              <w:lang w:val="ru-RU"/>
            </w:rPr>
          </w:pPr>
          <w:hyperlink w:anchor="__RefHeading___Toc3858981">
            <w:r>
              <w:rPr>
                <w:rStyle w:val="IndexLink"/>
                <w:lang w:val="ru-RU"/>
              </w:rPr>
              <w:t>Ю</w:t>
            </w:r>
          </w:hyperlink>
        </w:p>
        <w:p>
          <w:pPr>
            <w:pStyle w:val="Contents4"/>
            <w:tabs>
              <w:tab w:val="clear" w:pos="720"/>
              <w:tab w:val="right" w:pos="9350" w:leader="dot"/>
            </w:tabs>
            <w:rPr>
              <w:lang w:val="ru-RU"/>
            </w:rPr>
          </w:pPr>
          <w:hyperlink w:anchor="__RefHeading___Toc3858982">
            <w:r>
              <w:rPr>
                <w:rStyle w:val="IndexLink"/>
                <w:lang w:val="ru-RU"/>
              </w:rPr>
              <w:t>Юность.</w:t>
            </w:r>
          </w:hyperlink>
          <w:r>
            <w:rPr>
              <w:lang w:val="ru-RU"/>
            </w:rPr>
            <w:t xml:space="preserve"> </w:t>
          </w:r>
          <w:hyperlink w:anchor="__RefHeading___Toc3858983">
            <w:r>
              <w:rPr>
                <w:rStyle w:val="IndexLink"/>
                <w:lang w:val="ru-RU"/>
              </w:rPr>
              <w:t>Юродство.</w:t>
            </w:r>
          </w:hyperlink>
        </w:p>
        <w:p>
          <w:pPr>
            <w:pStyle w:val="Contents3"/>
            <w:tabs>
              <w:tab w:val="clear" w:pos="720"/>
              <w:tab w:val="right" w:pos="9350" w:leader="dot"/>
            </w:tabs>
            <w:rPr>
              <w:lang w:val="ru-RU"/>
            </w:rPr>
          </w:pPr>
          <w:hyperlink w:anchor="__RefHeading___Toc3858984">
            <w:r>
              <w:rPr>
                <w:rStyle w:val="IndexLink"/>
                <w:lang w:val="ru-RU"/>
              </w:rPr>
              <w:t>Я</w:t>
            </w:r>
          </w:hyperlink>
        </w:p>
        <w:p>
          <w:pPr>
            <w:pStyle w:val="Contents4"/>
            <w:tabs>
              <w:tab w:val="clear" w:pos="720"/>
              <w:tab w:val="right" w:pos="9350" w:leader="dot"/>
            </w:tabs>
            <w:rPr>
              <w:lang w:val="ru-RU"/>
            </w:rPr>
          </w:pPr>
          <w:hyperlink w:anchor="__RefHeading___Toc3858985">
            <w:r>
              <w:rPr>
                <w:rStyle w:val="IndexLink"/>
                <w:lang w:val="ru-RU"/>
              </w:rPr>
              <w:t>Явление святого.</w:t>
            </w:r>
          </w:hyperlink>
          <w:r>
            <w:rPr>
              <w:lang w:val="ru-RU"/>
            </w:rPr>
            <w:t xml:space="preserve"> </w:t>
          </w:r>
          <w:hyperlink w:anchor="__RefHeading___Toc3858986">
            <w:r>
              <w:rPr>
                <w:rStyle w:val="IndexLink"/>
                <w:lang w:val="ru-RU"/>
              </w:rPr>
              <w:t>Явление умершего.</w:t>
            </w:r>
          </w:hyperlink>
          <w:r>
            <w:rPr>
              <w:lang w:val="ru-RU"/>
            </w:rPr>
            <w:t xml:space="preserve"> </w:t>
          </w:r>
          <w:hyperlink w:anchor="__RefHeading___Toc3858987">
            <w:r>
              <w:rPr>
                <w:rStyle w:val="IndexLink"/>
                <w:lang w:val="ru-RU"/>
              </w:rPr>
              <w:t>Яд.</w:t>
            </w:r>
          </w:hyperlink>
          <w:r>
            <w:rPr>
              <w:lang w:val="ru-RU"/>
            </w:rPr>
            <w:t xml:space="preserve"> </w:t>
          </w:r>
          <w:hyperlink w:anchor="__RefHeading___Toc3858988">
            <w:r>
              <w:rPr>
                <w:rStyle w:val="IndexLink"/>
                <w:lang w:val="ru-RU"/>
              </w:rPr>
              <w:t>Язычество.</w:t>
            </w:r>
          </w:hyperlink>
          <w:r>
            <w:rPr>
              <w:rStyle w:val="IndexLink"/>
              <w:lang w:val="ru-RU"/>
            </w:rPr>
            <w:fldChar w:fldCharType="end"/>
          </w:r>
        </w:p>
      </w:sdtContent>
    </w:sdt>
    <w:p>
      <w:pPr>
        <w:pStyle w:val="Normal"/>
        <w:rPr>
          <w:lang w:val="ru-RU"/>
        </w:rPr>
      </w:pPr>
      <w:r>
        <w:rPr>
          <w:lang w:val="ru-RU"/>
        </w:rPr>
      </w:r>
    </w:p>
    <w:p>
      <w:pPr>
        <w:pStyle w:val="Normal"/>
        <w:pBdr>
          <w:top w:val="single" w:sz="4" w:space="1" w:color="000000"/>
        </w:pBdr>
        <w:rPr>
          <w:lang w:val="ru-RU"/>
        </w:rPr>
      </w:pPr>
      <w:r>
        <w:rPr>
          <w:lang w:val="ru-RU"/>
        </w:rPr>
      </w:r>
    </w:p>
    <w:p>
      <w:pPr>
        <w:pStyle w:val="Heading3"/>
        <w:rPr>
          <w:lang w:val="ru-RU"/>
        </w:rPr>
      </w:pPr>
      <w:bookmarkStart w:id="0" w:name="__RefHeading___Toc3858393"/>
      <w:bookmarkEnd w:id="0"/>
      <w:r>
        <w:rPr>
          <w:lang w:val="ru-RU"/>
        </w:rPr>
        <w:t>А</w:t>
      </w:r>
    </w:p>
    <w:p>
      <w:pPr>
        <w:pStyle w:val="Normal"/>
        <w:rPr>
          <w:lang w:val="ru-RU"/>
        </w:rPr>
      </w:pPr>
      <w:r>
        <w:rPr>
          <w:lang w:val="ru-RU"/>
        </w:rPr>
      </w:r>
    </w:p>
    <w:p>
      <w:pPr>
        <w:pStyle w:val="Heading4"/>
        <w:rPr>
          <w:lang w:val="ru-RU"/>
        </w:rPr>
      </w:pPr>
      <w:bookmarkStart w:id="1" w:name="__RefHeading___Toc3858394"/>
      <w:bookmarkEnd w:id="1"/>
      <w:r>
        <w:rPr>
          <w:lang w:val="ru-RU"/>
        </w:rPr>
        <w:t>Агнец.</w:t>
      </w:r>
    </w:p>
    <w:p>
      <w:pPr>
        <w:pStyle w:val="Comment"/>
        <w:rPr/>
      </w:pPr>
      <w:r>
        <w:rPr/>
        <w:t>См. также: Причастие. №№ 908-911.</w:t>
      </w:r>
    </w:p>
    <w:p>
      <w:pPr>
        <w:pStyle w:val="Normal"/>
        <w:tabs>
          <w:tab w:val="clear" w:pos="720"/>
          <w:tab w:val="left" w:pos="475" w:leader="none"/>
        </w:tabs>
        <w:rPr>
          <w:lang w:val="ru-RU"/>
        </w:rPr>
      </w:pPr>
      <w:r>
        <w:rPr>
          <w:lang w:val="ru-RU"/>
        </w:rPr>
      </w:r>
    </w:p>
    <w:p>
      <w:pPr>
        <w:pStyle w:val="Heading4"/>
        <w:rPr>
          <w:lang w:val="ru-RU"/>
        </w:rPr>
      </w:pPr>
      <w:bookmarkStart w:id="2" w:name="__RefHeading___Toc3858395"/>
      <w:bookmarkEnd w:id="2"/>
      <w:r>
        <w:rPr>
          <w:lang w:val="ru-RU"/>
        </w:rPr>
        <w:t>Ад.</w:t>
      </w:r>
    </w:p>
    <w:p>
      <w:pPr>
        <w:pStyle w:val="Comment"/>
        <w:rPr/>
      </w:pPr>
      <w:r>
        <w:rPr/>
        <w:t>См. также: Воздаяние праведникам и грешникам. № 147; Жизнь Вечная. № 270; Жизнь загробная. № 271; Князь тьмы. № 322; Милостыня. № 459; Муки вечные. № 569; Мытарства. № 576; Подвиг. № 728; Празднословие. № 885; Церковь. № 1200.</w:t>
      </w:r>
    </w:p>
    <w:p>
      <w:pPr>
        <w:pStyle w:val="Header"/>
        <w:tabs>
          <w:tab w:val="clear" w:pos="4320"/>
          <w:tab w:val="clear" w:pos="8640"/>
          <w:tab w:val="left" w:pos="475" w:leader="none"/>
        </w:tabs>
        <w:rPr>
          <w:b/>
          <w:b/>
          <w:lang w:val="ru-RU"/>
        </w:rPr>
      </w:pPr>
      <w:r>
        <w:rPr>
          <w:b/>
          <w:lang w:val="ru-RU"/>
        </w:rPr>
      </w:r>
    </w:p>
    <w:p>
      <w:pPr>
        <w:pStyle w:val="Header"/>
        <w:tabs>
          <w:tab w:val="clear" w:pos="4320"/>
          <w:tab w:val="clear" w:pos="8640"/>
          <w:tab w:val="left" w:pos="475" w:leader="none"/>
        </w:tabs>
        <w:rPr>
          <w:b/>
          <w:b/>
          <w:lang w:val="ru-RU"/>
        </w:rPr>
      </w:pPr>
      <w:r>
        <w:rPr>
          <w:b/>
          <w:lang w:val="ru-RU"/>
        </w:rPr>
        <w:t>1. Беседа преподобного Макария с черепом о вечных муках</w:t>
      </w:r>
    </w:p>
    <w:p>
      <w:pPr>
        <w:pStyle w:val="Comment"/>
        <w:rPr/>
      </w:pPr>
      <w:r>
        <w:rPr/>
        <w:t>См. также: Воля Божия; Молитва за умерших; Муки вечные; Отречение от Бог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авва Макарий, ходя по пустыне, нашел лежавший на земле человеческий череп. Когда авва прикоснулся к нему пальмовой палкой, которая была у него в руке, череп подал голос. Старец сказал ему: “Кто ты?” Череп отвечал: “Я был жрецом идолопоклонников, которые жили в этом месте, а ты — авва Макарий, имеющий в себе Святого Духа, когда, умилосердясь над теми, кто находится в вечной муке, ты молишься о них, то они получают некоторое утешение.” Старец спросил: “В чем состоит это утешение?” Череп отвечал: “На сколько отстоит небо от земли, на столько огня под ногами нашими и над нашими головами. Мы стоим посреди огня, и никто из нас не поставлен так, чтобы видел лицо ближнего своего. У нас лицо одного обращено к спине другого. Но когда ты помолишься о нас, то каждый несколько видит лицо другого. Вот в чем наша отрада!” Тогда старец, обливаясь слезами, сказал: “Горе тому дню, в который родился человек, если только таково утешение в муке!” К этому старец присовокупил: “Есть ли мука более тяжкая этой?” Череп отвечал: “Ниже нас мука больше.” Старец сказал: “Кто в ней?” Череп отвечал: “Нам, не ведавшим Бога, оказывается хоть некоторое милосердие, но те, кто познал Бога и отрекся от Него и не исполнял волю Его, находятся ниже нас.” После этой беседы старец предал череп земле. (Еп. Игнатий. Отечник. С. 311. № 10; Достопамятные сказания. С. 153).</w:t>
      </w:r>
    </w:p>
    <w:p>
      <w:pPr>
        <w:pStyle w:val="Comment"/>
        <w:rPr>
          <w:lang w:val="ru-RU"/>
        </w:rPr>
      </w:pPr>
      <w:r>
        <w:rPr>
          <w:lang w:val="ru-RU"/>
        </w:rPr>
      </w:r>
    </w:p>
    <w:p>
      <w:pPr>
        <w:pStyle w:val="Caption"/>
        <w:rPr>
          <w:lang w:val="ru-RU"/>
        </w:rPr>
      </w:pPr>
      <w:r>
        <w:rPr>
          <w:lang w:val="ru-RU"/>
        </w:rPr>
        <w:t>Епископ Игнатий: “Здесь указывается на отвержение деятельности по заповеди Евангелия, как на отречение от Христа.”</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 Нерадивый инок по смерти был ввергнут в огненную реку</w:t>
      </w:r>
    </w:p>
    <w:p>
      <w:pPr>
        <w:pStyle w:val="Comment"/>
        <w:rPr/>
      </w:pPr>
      <w:r>
        <w:rPr/>
        <w:t>См. также: Муки вечные; Нерад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У одного игумена в монастыре под руководством было двадцать иноков. Один из них был ленив: не соблюдал постов, неумеренно пил и особенно был невоздержан на язык. Старец-игумен постоянно уговаривал его исправиться и даже умолял. “Брат, — говорил он ему, — позаботься о своей душе, ведь ты не бессмертный, а потому и муки не миновать тебе, если не опомнишься.” Инок же шел наперекор старцу, нисколько не обращал внимания на его слова и в таком небрежении скончался. Сильно загрустил сострадательный старец о его душе и стал молиться. “Господи Иисусе Христе, Истинный Бог наш, — говорил он между прочим, — покажи мне, где теперь душа инока?” И часто просил он об этом Бога и, наконец, был услышан: однажды напал на него ужас и увидел он огненную реку и множество людей в ней, опаляемых огнем и громко стонавших. К величайшему огорчению, между страждущими он увидел и умершего в небрежении своего ученика, находившегося по самую выю (шею) в пламени. “Не ради ли того, чтоб избежал ты этой муки, я умолял тебя, — воскликнул тогда игумен, — чтоб ты хоть сколько-нибудь позаботился о своей душе, чадо мое? Видишь ли теперь, до чего ты довел себя?” — “О отче, — отвечал инок, — слава Богу и за то еще, что по твоим молитвам получила отраду хотя бы голова моя!” Этим видение и кончилось. (Прот. В. Гурьев. Пролог. С. 260).</w:t>
      </w:r>
    </w:p>
    <w:p>
      <w:pPr>
        <w:pStyle w:val="Heading4"/>
        <w:rPr>
          <w:lang w:val="ru-RU"/>
        </w:rPr>
      </w:pPr>
      <w:r>
        <w:rPr>
          <w:lang w:val="ru-RU"/>
        </w:rPr>
      </w:r>
    </w:p>
    <w:p>
      <w:pPr>
        <w:pStyle w:val="Heading4"/>
        <w:rPr>
          <w:lang w:val="ru-RU"/>
        </w:rPr>
      </w:pPr>
      <w:bookmarkStart w:id="3" w:name="__RefHeading___Toc3858396"/>
      <w:bookmarkEnd w:id="3"/>
      <w:r>
        <w:rPr>
          <w:lang w:val="ru-RU"/>
        </w:rPr>
        <w:t>Ангел.</w:t>
      </w:r>
    </w:p>
    <w:p>
      <w:pPr>
        <w:pStyle w:val="Comment"/>
        <w:rPr/>
      </w:pPr>
      <w:r>
        <w:rPr/>
        <w:t>См. также: Беседа душеспасительная. № 15; Видение. № 129; Исповедь публичная. № 286; Кончина праведника. № 347; Лицемерие. № 372; Любовь к ближним. Кг 347; Милосердие Божие. № 439; Награда. № 581; Нерадение. № 656; Осуждение. № 681; Покаяние. № 768; Помощь Божия. №№ 793, 795; Пресвитер. № 901; Причастие. № 905; Совершенство. № 1065; Сребролюбие. № 1078.</w:t>
      </w:r>
    </w:p>
    <w:p>
      <w:pPr>
        <w:pStyle w:val="Normal"/>
        <w:tabs>
          <w:tab w:val="clear" w:pos="720"/>
          <w:tab w:val="left" w:pos="475" w:leader="none"/>
        </w:tabs>
        <w:rPr>
          <w:lang w:val="ru-RU"/>
        </w:rPr>
      </w:pPr>
      <w:r>
        <w:rPr>
          <w:lang w:val="ru-RU"/>
        </w:rPr>
      </w:r>
    </w:p>
    <w:p>
      <w:pPr>
        <w:pStyle w:val="Heading6"/>
        <w:rPr/>
      </w:pPr>
      <w:r>
        <w:rPr/>
        <w:t>3. Спасение Ангелом ребенка стрелочника</w:t>
      </w:r>
    </w:p>
    <w:p>
      <w:pPr>
        <w:pStyle w:val="Comment"/>
        <w:rPr/>
      </w:pPr>
      <w:r>
        <w:rPr/>
        <w:t>См. также: Воля Божия (преданность ей); Молитва услышанна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1885 году помощник начальника московского Октябрьского вокзала Ф. И. Соколов сообщил такой случай. У него был знакомый железнодорожный служащий — стрелочник, который служил на одной из ближайших к Москве станций Октябрьской железной дороги. Однажды при исполнении своих служебных обязанностей на линии ему пришлось пережить ужасные минуты. Из Петрограда в Москву шел курьерский поезд. Стрелочник вышел ему навстречу, чтобы перевести стрелку и направить его на свободный путь. Смотрит, далеко впереди уже виднеется дымок и слышен свисток паровоза. Оглянувшись назад, он видит: по полотну навстречу поезду бежит его трехлетний сынишка и что-то держит в руках. Бросить стрелку и бежать навстречу сыну, чтобы увести его с полотна, было уже поздно. Что делать? А поезд между тем приближался, и через минуты две, если он не перевел бы стрелку, состав должен был бы промчаться по другому пути, занятому, и потерпеть крушение, что привело бы к сотням человеческих жертв. Тогда всем сердцем он воззвал к Богу: “Да будет воля Твоя святая,” — перекрестился, закрыл глаза и повернул стрелку. Мгновение — и поезд промчался уже по полотну, по которому только что бежал его маленький сын. Когда поезд скрылся из виду и пыль немного улеглась, стрелочник бегом направился к тому месту, где был его сын, думая найти хотя бы останки трупика, и что же видит: мальчик, сложив ручки на груди, лежит ниц на земле. Отец закричал ему: “Сын мой, ты жив?” — “Я жив, жив,” — весело отвечал он, поднялся на ножки, продолжая прижимать к своей груди вороненка. В глазах его не было и следа страха. Отец спросил его: “Как же ты догадался лечь на землю?” А мальчик ответил: “Какой-то светлый, красивый, добрый юноша с крыльями склонился надо мной и пригнул меня к земле.” Стрелочник понял, что, когда он воззвал к Господу, Божий Ангел чудесно спас его ребенка. (Троицкие листки с луга духовного. С. 84).</w:t>
      </w:r>
    </w:p>
    <w:p>
      <w:pPr>
        <w:pStyle w:val="Normal"/>
        <w:tabs>
          <w:tab w:val="clear" w:pos="720"/>
          <w:tab w:val="left" w:pos="475" w:leader="none"/>
        </w:tabs>
        <w:rPr>
          <w:lang w:val="ru-RU"/>
        </w:rPr>
      </w:pPr>
      <w:r>
        <w:rPr>
          <w:lang w:val="ru-RU"/>
        </w:rPr>
      </w:r>
    </w:p>
    <w:p>
      <w:pPr>
        <w:pStyle w:val="Heading4"/>
        <w:rPr>
          <w:lang w:val="ru-RU"/>
        </w:rPr>
      </w:pPr>
      <w:bookmarkStart w:id="4" w:name="__RefHeading___Toc3858397"/>
      <w:bookmarkEnd w:id="4"/>
      <w:r>
        <w:rPr>
          <w:lang w:val="ru-RU"/>
        </w:rPr>
        <w:t>Ангел — Страж Целомудрия.</w:t>
      </w:r>
    </w:p>
    <w:p>
      <w:pPr>
        <w:pStyle w:val="Comment"/>
        <w:rPr/>
      </w:pPr>
      <w:r>
        <w:rPr/>
        <w:t>См. также: Гордость. № 189.</w:t>
      </w:r>
    </w:p>
    <w:p>
      <w:pPr>
        <w:pStyle w:val="Normal"/>
        <w:tabs>
          <w:tab w:val="clear" w:pos="720"/>
          <w:tab w:val="left" w:pos="475" w:leader="none"/>
        </w:tabs>
        <w:rPr>
          <w:lang w:val="ru-RU"/>
        </w:rPr>
      </w:pPr>
      <w:r>
        <w:rPr>
          <w:lang w:val="ru-RU"/>
        </w:rPr>
      </w:r>
    </w:p>
    <w:p>
      <w:pPr>
        <w:pStyle w:val="Heading4"/>
        <w:rPr>
          <w:lang w:val="ru-RU"/>
        </w:rPr>
      </w:pPr>
      <w:bookmarkStart w:id="5" w:name="__RefHeading___Toc3858398"/>
      <w:bookmarkEnd w:id="5"/>
      <w:r>
        <w:rPr>
          <w:lang w:val="ru-RU"/>
        </w:rPr>
        <w:t>Ангел-Хранитель.</w:t>
      </w:r>
    </w:p>
    <w:p>
      <w:pPr>
        <w:pStyle w:val="Comment"/>
        <w:rPr/>
      </w:pPr>
      <w:r>
        <w:rPr/>
        <w:t>См. также: Покаяние. №777; Сребролюбие. № 1081.</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4. Беседа преподобного Нифонта с Ангелом-Хранителем, плакавшим о грешнике</w:t>
      </w:r>
    </w:p>
    <w:p>
      <w:pPr>
        <w:pStyle w:val="Comment"/>
        <w:rPr/>
      </w:pPr>
      <w:r>
        <w:rPr/>
        <w:t>См. также: Грешник.</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w:t>
      </w:r>
      <w:r>
        <w:rPr>
          <w:lang w:val="ru-RU"/>
        </w:rPr>
        <w:t>Что ты стоишь здесь и плачешь?” — спросил однажды преподобный Нифонт юношу, который стоял в дверях одного дома и плакал. “Я, — отвечал юноша, — Ангел, посланный Господом на сохранение человека, который пребывает уже несколько дней в этом непотребном доме. Стою здесь, потому что не могу приблизиться к грешнику, и плачу оттого, что теряю надежду привести его на путь покаяния.” (Прот. В. Гурьев. Пролог. С. 69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 Помощь Ангела-Хранителя в борьбе с диаволом</w:t>
      </w:r>
    </w:p>
    <w:p>
      <w:pPr>
        <w:pStyle w:val="Comment"/>
        <w:rPr/>
      </w:pPr>
      <w:r>
        <w:rPr/>
        <w:t>См. также: Борьба с диаволом; Помощь Божия; Решим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Рассказывала блаженная Феодора: “Авва Исайя поведал об одном великом старце. Прежде вступления в безмолвие видел он в исступлении некоего юношу, у которого лицо сияло ярче солнца и который, взяв его за руку, сказал: “Иди, тебе предлежит борьба,” — и ввел его в зрелище, переполненное людьми; с одной стороны находились облеченные в белые одежды, а с другой — в черные. Когда юноша вывел его на место борьбы, он увидел перед собой человека-эфиопа, страшного и высокого, голова которого достигала облаков. Державший его Ангел-Хранитель (светлоликий юноша) сказал ему: “С ним ты должен бороться.” Увидев такое страшилище, авва в испуге весь затрепетал и попросил своего Хранителя избавить его от этой беды, говоря, что никто из имеющих смертное человеческое естество не может бороться с ним. Ангел Божий сказал ему: “Можешь, вступи только в борьбу со всем рвением, ибо коль скоро ты схватишься с ним, я помогу тебе и доставлю тебе победный венец.” И действительно, как только они схватились и начали бороться, Ангел Божий подошел и помог ему одолеть эфиопа. Тогда все черные эфиопы с ропотом и бранью исчезли, а хор Ангелов восхвалил помогавшего ему и даровавшего победу. Так и нам, матери и сестры, должно оставить все вещественное, да сможем благодатью Христовой в крепости и силе противоборствовать мрачному эфиопу, возделывателю всех страстей — диаволу. Если же прельстимся и падем, то сделаемся достоянием нашего врага — диавола. Ибо великий Апостол Павел говорит: ”</w:t>
      </w:r>
      <w:r>
        <w:rPr>
          <w:i/>
          <w:lang w:val="ru-RU"/>
        </w:rPr>
        <w:t>Кто кем побежден, тот тому и раб есть — доброму или худому</w:t>
      </w:r>
      <w:r>
        <w:rPr>
          <w:lang w:val="ru-RU"/>
        </w:rPr>
        <w:t>” (2 Пет. 2, 19). Потому Бог и дал нам ум и рассуждение для того, чтобы, различая доброе и худое, мы держались доброго.” (Митерикон. С. 87. № 13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6. Явление Глинскому иеродиакону Серапиону Ангела-Хранителя</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Глинский иеродиакон отец Серапион просил Господа показать ему Ангела-Хранителя. И не презрел Владыка моления верного Своего раба. Однажды во время молитвы подвижнику предстал крылатый юноша. Сказав: “Ты молишь Бога показать твоего Ангела-Хранителя, вот я,” — он стал невидим. (Глинский патерик. С. 198).</w:t>
      </w:r>
    </w:p>
    <w:p>
      <w:pPr>
        <w:pStyle w:val="Heading4"/>
        <w:rPr>
          <w:lang w:val="ru-RU"/>
        </w:rPr>
      </w:pPr>
      <w:r>
        <w:rPr>
          <w:lang w:val="ru-RU"/>
        </w:rPr>
      </w:r>
    </w:p>
    <w:p>
      <w:pPr>
        <w:pStyle w:val="Heading4"/>
        <w:rPr>
          <w:lang w:val="ru-RU"/>
        </w:rPr>
      </w:pPr>
      <w:bookmarkStart w:id="6" w:name="__RefHeading___Toc3858399"/>
      <w:bookmarkEnd w:id="6"/>
      <w:r>
        <w:rPr>
          <w:lang w:val="ru-RU"/>
        </w:rPr>
        <w:t>Ангел — Хранитель Престола.</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7. Авва Леонтий видел Ангела — хранителя престола храма</w:t>
      </w:r>
    </w:p>
    <w:p>
      <w:pPr>
        <w:pStyle w:val="Comment"/>
        <w:rPr/>
      </w:pPr>
      <w:r>
        <w:rPr/>
        <w:t>См. также: Храм.</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Леонтий, настоятель киновии святого Феодосия, рассказал: “Однажды в воскресный день я пришел в церковь для приобщения Святых Тайн. Войдя в храм, я увидел Ангела, стоящего по правую сторону престола. Пораженный ужасом, я удалился в свою келию. И был голос мне: “С тех пор, как освящен этот престол, мне заповедано неотлучно находиться при нем.” (Луг духовный. С. 9).</w:t>
      </w:r>
    </w:p>
    <w:p>
      <w:pPr>
        <w:pStyle w:val="Normal"/>
        <w:tabs>
          <w:tab w:val="clear" w:pos="720"/>
          <w:tab w:val="left" w:pos="475" w:leader="none"/>
        </w:tabs>
        <w:rPr>
          <w:lang w:val="ru-RU"/>
        </w:rPr>
      </w:pPr>
      <w:r>
        <w:rPr>
          <w:lang w:val="ru-RU"/>
        </w:rPr>
      </w:r>
    </w:p>
    <w:p>
      <w:pPr>
        <w:pStyle w:val="Heading4"/>
        <w:rPr>
          <w:lang w:val="ru-RU"/>
        </w:rPr>
      </w:pPr>
      <w:bookmarkStart w:id="7" w:name="__RefHeading___Toc3858400"/>
      <w:bookmarkEnd w:id="7"/>
      <w:r>
        <w:rPr>
          <w:lang w:val="ru-RU"/>
        </w:rPr>
        <w:t>Ангелы.</w:t>
      </w:r>
    </w:p>
    <w:p>
      <w:pPr>
        <w:pStyle w:val="Comment"/>
        <w:rPr/>
      </w:pPr>
      <w:r>
        <w:rPr/>
        <w:t>См. также: Кончина праведника. №№ 331, 340, 343; Любовь к ближним. №№ 380, 388; Помощь Божия. №№ 788, 790; Простота. № 928.</w:t>
      </w:r>
    </w:p>
    <w:p>
      <w:pPr>
        <w:pStyle w:val="Normal"/>
        <w:tabs>
          <w:tab w:val="clear" w:pos="720"/>
          <w:tab w:val="left" w:pos="475" w:leader="none"/>
        </w:tabs>
        <w:rPr>
          <w:lang w:val="ru-RU"/>
        </w:rPr>
      </w:pPr>
      <w:r>
        <w:rPr>
          <w:lang w:val="ru-RU"/>
        </w:rPr>
      </w:r>
    </w:p>
    <w:p>
      <w:pPr>
        <w:pStyle w:val="Heading4"/>
        <w:rPr>
          <w:lang w:val="ru-RU"/>
        </w:rPr>
      </w:pPr>
      <w:bookmarkStart w:id="8" w:name="__RefHeading___Toc3858401"/>
      <w:bookmarkEnd w:id="8"/>
      <w:r>
        <w:rPr>
          <w:lang w:val="ru-RU"/>
        </w:rPr>
        <w:t>Архангел Михаил.</w:t>
      </w:r>
    </w:p>
    <w:p>
      <w:pPr>
        <w:pStyle w:val="Comment"/>
        <w:rPr/>
      </w:pPr>
      <w:r>
        <w:rPr/>
        <w:t>См. также: Любовь к Богу. № 413.</w:t>
      </w:r>
    </w:p>
    <w:p>
      <w:pPr>
        <w:pStyle w:val="Comment"/>
        <w:ind w:left="0" w:hanging="0"/>
        <w:rPr/>
      </w:pPr>
      <w:r>
        <w:rPr/>
      </w:r>
    </w:p>
    <w:p>
      <w:pPr>
        <w:pStyle w:val="Heading3"/>
        <w:rPr>
          <w:lang w:val="ru-RU"/>
        </w:rPr>
      </w:pPr>
      <w:bookmarkStart w:id="9" w:name="__RefHeading___Toc3858402"/>
      <w:bookmarkEnd w:id="9"/>
      <w:r>
        <w:rPr>
          <w:lang w:val="ru-RU"/>
        </w:rPr>
        <w:t>Б</w:t>
      </w:r>
    </w:p>
    <w:p>
      <w:pPr>
        <w:pStyle w:val="Heading5"/>
        <w:rPr>
          <w:lang w:val="ru-RU"/>
        </w:rPr>
      </w:pPr>
      <w:r>
        <w:rPr>
          <w:lang w:val="ru-RU"/>
        </w:rPr>
      </w:r>
    </w:p>
    <w:p>
      <w:pPr>
        <w:pStyle w:val="Heading4"/>
        <w:rPr>
          <w:lang w:val="ru-RU"/>
        </w:rPr>
      </w:pPr>
      <w:bookmarkStart w:id="10" w:name="__RefHeading___Toc3858403"/>
      <w:bookmarkEnd w:id="10"/>
      <w:r>
        <w:rPr>
          <w:lang w:val="ru-RU"/>
        </w:rPr>
        <w:t>Бедствие стихийное.</w:t>
      </w:r>
    </w:p>
    <w:p>
      <w:pPr>
        <w:pStyle w:val="Comment"/>
        <w:rPr/>
      </w:pPr>
      <w:r>
        <w:rPr/>
        <w:t>См. также: Молитва праведника. № 505.</w:t>
      </w:r>
    </w:p>
    <w:p>
      <w:pPr>
        <w:pStyle w:val="Comment"/>
        <w:rPr/>
      </w:pPr>
      <w:r>
        <w:rPr/>
      </w:r>
    </w:p>
    <w:p>
      <w:pPr>
        <w:pStyle w:val="Heading4"/>
        <w:rPr>
          <w:lang w:val="ru-RU"/>
        </w:rPr>
      </w:pPr>
      <w:bookmarkStart w:id="11" w:name="__RefHeading___Toc3858404"/>
      <w:bookmarkEnd w:id="11"/>
      <w:r>
        <w:rPr>
          <w:lang w:val="ru-RU"/>
        </w:rPr>
        <w:t>Безгневие.</w:t>
      </w:r>
    </w:p>
    <w:p>
      <w:pPr>
        <w:pStyle w:val="Comment"/>
        <w:rPr/>
      </w:pPr>
      <w:r>
        <w:rPr/>
        <w:t>См. также: Богослужение общественное. № 93; Бодрствование. № 97; Больной. № 113; Мудрость. № 534; Уединение. № 1165.</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8. Шум тростника мешает совершенному безмолвию</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Пришел некогда авва Арсений в одно место, где рос тростник и колебался от ветра. Старец спросил братьев: “Что это за шум?” Говорят ему: “Это шумит тростник.” Старец сказал им: “Да, если кто пребывает в безмолвии и услышит голос воробья, то сердце его не имеет уже прежнего покоя, как же трудно иметь его вам, слыша шум тростника” (Достопамятные сказания. С. 17. № 25).</w:t>
      </w:r>
    </w:p>
    <w:p>
      <w:pPr>
        <w:pStyle w:val="Normal"/>
        <w:tabs>
          <w:tab w:val="clear" w:pos="720"/>
          <w:tab w:val="left" w:pos="475" w:leader="none"/>
        </w:tabs>
        <w:rPr>
          <w:lang w:val="ru-RU"/>
        </w:rPr>
      </w:pPr>
      <w:r>
        <w:rPr>
          <w:lang w:val="ru-RU"/>
        </w:rPr>
      </w:r>
    </w:p>
    <w:p>
      <w:pPr>
        <w:pStyle w:val="Normal"/>
        <w:rPr>
          <w:b/>
          <w:b/>
          <w:lang w:val="ru-RU"/>
        </w:rPr>
      </w:pPr>
      <w:r>
        <w:rPr>
          <w:b/>
          <w:lang w:val="ru-RU"/>
        </w:rPr>
        <w:t>9. Авва Арсений избегал общения с людьми, потому что не мог быть одновременно и с Богом, и с людьми</w:t>
      </w:r>
    </w:p>
    <w:p>
      <w:pPr>
        <w:pStyle w:val="Comment"/>
        <w:rPr/>
      </w:pPr>
      <w:r>
        <w:rPr/>
        <w:t>См. также: Воля своя; Любовь к Богу.</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Авва Марк сказал авве Арсению: “Почему ты бегаешь от нас?” Старец отвечал ему: “Бог видит, что я люблю вас, но не могу быть вместе и с Богом, и с людьми. На Небе тысячи и мириады имеют одну волю, а у людей воли различны. Поэтому я не могу оставить Бога и быть с людьми.” (Древний патерик. 1874. С. 26. № 5).</w:t>
      </w:r>
    </w:p>
    <w:p>
      <w:pPr>
        <w:pStyle w:val="Normal"/>
        <w:tabs>
          <w:tab w:val="clear" w:pos="720"/>
          <w:tab w:val="left" w:pos="475" w:leader="none"/>
        </w:tabs>
        <w:rPr>
          <w:lang w:val="ru-RU"/>
        </w:rPr>
      </w:pPr>
      <w:r>
        <w:rPr>
          <w:lang w:val="ru-RU"/>
        </w:rPr>
      </w:r>
    </w:p>
    <w:p>
      <w:pPr>
        <w:pStyle w:val="Normal"/>
        <w:rPr>
          <w:b/>
          <w:b/>
          <w:lang w:val="ru-RU"/>
        </w:rPr>
      </w:pPr>
      <w:r>
        <w:rPr>
          <w:b/>
          <w:lang w:val="ru-RU"/>
        </w:rPr>
        <w:t>10. Впустив по ошибке в келию посетителя, авва Арсений пал ниц и не вставал до тех пор, пока посетитель не удалился</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Пришел к авве Арсению один отец и постучался у дверей. Старец, думая, что это был его послушник, отворил дверь. Увидев же, что это другой, пал ниц. Тот говорит ему: “Встань, авва! Дай мне облобызать тебя!” Но старец отвечал ему: “Не встану, пока ты не уйдешь.” И после долгих просьб старец не встал и оставался так, пока гость не удалился. (Достопамятные сказания. С. 24. № 38).</w:t>
      </w:r>
    </w:p>
    <w:p>
      <w:pPr>
        <w:pStyle w:val="Normal"/>
        <w:rPr>
          <w:lang w:val="ru-RU"/>
        </w:rPr>
      </w:pPr>
      <w:r>
        <w:rPr>
          <w:lang w:val="ru-RU"/>
        </w:rPr>
      </w:r>
    </w:p>
    <w:p>
      <w:pPr>
        <w:pStyle w:val="Normal"/>
        <w:rPr/>
      </w:pPr>
      <w:r>
        <w:rPr>
          <w:b/>
          <w:lang w:val="ru-RU"/>
        </w:rPr>
        <w:t>11. Авва Арсений Великий не вступил в беседу с посетившим его братом, авва же Моисей преподал ему мудрое наставление. Некоему старцу было открыто, что безмолвие преподобного Арсения выше служения преподобного Моисея</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Поведали о некоем брате, приходившем в скит с целью увидеть авву Арсения, следующее. Этот брат пришел в скитскую церковь и убедительно просил священнослужителей, чтобы доставили ему возможность видеть старца. Они сказали ему: “Побудь здесь некоторое время и увидишь его.” Брат отвечал: “Я не вкушу никакой пищи прежде, чем увижу его.” Тогда священнослужители послали одного из скитских братий проводить этого брата до келии старца, которая находилась на весьма дальнем расстоянии от скитской церкви. Достигнув келии и постучав в дверь, они вошли. Поприветствовав старца, они сели и сидели долго, пребывая в молчании. Наконец, скитский брат сказал: “Я ухожу, помолитесь обо мне.” Пришедший с ним странник не осмелился начать разговор со старцем и сказал скитскому брату: “И я иду с тобой.” Они вышли оба вместе, и попросил странник скитского брата: “Отведи меня к авве Моисею, который вступил в монашество из разбойников.” Когда они пришли к авве, тот принял их очень приветливо, преподал им мудрое и святое наставление и отпустил, выразив великую любовь. Тогда скитский брат сказал страннику: “Вот! Я водил тебя к чужестранцу и к египтянину, который из двух тебе понравился более?” Он отвечал: “Однако египтянин мне пришелся более по сердцу.” Некий из отцов, услышав это, помолился Богу, говоря: “Господи! Открой мне тайну дела: один избегает всех ради имени Твоего, а другой принимает всех ради Твоего имени.” В видении явились ему два великих корабля на обширных водах. В одном корабле он видел авву Арсения, безмолвно плывущего, и Духа Божия с ним, а в другом — авву Моисея, плывущего в обществе Ангелов, которые питали его медом, истекавшим из сот. (Еп. Игнатий. Отечник. С. 49. № 11).</w:t>
      </w:r>
    </w:p>
    <w:p>
      <w:pPr>
        <w:pStyle w:val="Normal"/>
        <w:tabs>
          <w:tab w:val="clear" w:pos="720"/>
          <w:tab w:val="left" w:pos="475" w:leader="none"/>
        </w:tabs>
        <w:rPr>
          <w:lang w:val="ru-RU"/>
        </w:rPr>
      </w:pPr>
      <w:r>
        <w:rPr>
          <w:lang w:val="ru-RU"/>
        </w:rPr>
      </w:r>
    </w:p>
    <w:p>
      <w:pPr>
        <w:pStyle w:val="Normal"/>
        <w:rPr/>
      </w:pPr>
      <w:r>
        <w:rPr>
          <w:b/>
          <w:lang w:val="ru-RU"/>
        </w:rPr>
        <w:t>12. Авва Иоанн не вносил в келию впечатления спора, чтобы пребывать в ней в полном безмолвии</w:t>
      </w:r>
    </w:p>
    <w:p>
      <w:pPr>
        <w:pStyle w:val="Comment"/>
        <w:rPr/>
      </w:pPr>
      <w:r>
        <w:rPr/>
        <w:t>См. также: Келия; Спор.</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Рассказывали об авве Иоанне, что он, придя в церковь скита и услышав там, что некоторые из братии спорили между собой, возвратился к своей келии, обошел ее три раза и после этого вошел в нее. Видели это кое-кто из братии и спросили его, почему он так поступил. Он отвечал: “Мой слух был напечатлен словами спора: я прохаживался, чтобы очиститься и уже в безмолвии сердца войти в келию. (Еп. Игнатий. Отечник. С. 294. № 38).</w:t>
      </w:r>
    </w:p>
    <w:p>
      <w:pPr>
        <w:pStyle w:val="Heading4"/>
        <w:rPr>
          <w:lang w:val="ru-RU"/>
        </w:rPr>
      </w:pPr>
      <w:r>
        <w:rPr>
          <w:lang w:val="ru-RU"/>
        </w:rPr>
      </w:r>
    </w:p>
    <w:p>
      <w:pPr>
        <w:pStyle w:val="Heading4"/>
        <w:rPr>
          <w:lang w:val="ru-RU"/>
        </w:rPr>
      </w:pPr>
      <w:bookmarkStart w:id="12" w:name="__RefHeading___Toc3858405"/>
      <w:bookmarkEnd w:id="12"/>
      <w:r>
        <w:rPr>
          <w:lang w:val="ru-RU"/>
        </w:rPr>
        <w:t>Безмолвие Келейное.</w:t>
      </w:r>
    </w:p>
    <w:p>
      <w:pPr>
        <w:pStyle w:val="Comment"/>
        <w:rPr/>
      </w:pPr>
      <w:r>
        <w:rPr/>
        <w:t>См. также: Монахиня. № 524.</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3. Совет святой Матроны о келейном безмолвии</w:t>
      </w:r>
    </w:p>
    <w:p>
      <w:pPr>
        <w:pStyle w:val="Comment"/>
        <w:rPr/>
      </w:pPr>
      <w:r>
        <w:rPr/>
        <w:t>См. также: Кели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Святая Мелания сказала преподобной Матроне: “Хочу хранить сердце свое и не могу.” — “Или не знаешь, — сказала старица, — что не безмолвствующему невозможно стяжать ни одной добродетели? Как можно хранить сердце, когда отверсты двери языка, слуха и очей? Если хочешь и сердце свое сохранить, и преуспеть в добродетели, сиди, безмолвствуя, в своей келии, и келия научит тебя всему” (Митерикон. С. 61. № 76).</w:t>
      </w:r>
    </w:p>
    <w:p>
      <w:pPr>
        <w:pStyle w:val="Normal"/>
        <w:tabs>
          <w:tab w:val="clear" w:pos="720"/>
          <w:tab w:val="left" w:pos="475" w:leader="none"/>
        </w:tabs>
        <w:rPr>
          <w:lang w:val="ru-RU"/>
        </w:rPr>
      </w:pPr>
      <w:r>
        <w:rPr>
          <w:lang w:val="ru-RU"/>
        </w:rPr>
      </w:r>
    </w:p>
    <w:p>
      <w:pPr>
        <w:pStyle w:val="Heading4"/>
        <w:rPr>
          <w:lang w:val="ru-RU"/>
        </w:rPr>
      </w:pPr>
      <w:bookmarkStart w:id="13" w:name="__RefHeading___Toc3858406"/>
      <w:bookmarkEnd w:id="13"/>
      <w:r>
        <w:rPr>
          <w:lang w:val="ru-RU"/>
        </w:rPr>
        <w:t>Беседа Душеспасительная.</w:t>
      </w:r>
    </w:p>
    <w:p>
      <w:pPr>
        <w:pStyle w:val="Comment"/>
        <w:rPr/>
      </w:pPr>
      <w:r>
        <w:rPr/>
        <w:t>См. также: Празднословие. №№ 882, 88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4. Наставление аввы Пимена о чем лучше беседовать юным</w:t>
      </w:r>
    </w:p>
    <w:p>
      <w:pPr>
        <w:pStyle w:val="Comment"/>
        <w:rPr/>
      </w:pPr>
      <w:r>
        <w:rPr/>
        <w:t>См. также: Писание Священное; Юн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авва Аммон пришел к авве Пимену и спросил его: “Если я приду в келию брата или он придет ко мне по какой-либо нужде, позволительно ли беседовать с ним свободно обо всех предметах?” Авва Пимен отвечал: “Не одобряю такого поведения, потому что юность нуждается в самоохранении.” Авва Аммон спросил: “Как поступали старцы в таких случаях?” Авва Пимен отвечал: “Старцы, находясь в преуспеянии, не нуждаются в таком самоохранении: они, не имея ничего чуждого в сердце, не имеют его и в своих устах.” Опять авва Аммон спросил: “Если случится беседовать с братом, из чего лучше заимствовать беседу: из Писания или из отеческих изречений?” Старец отвечал: “Если не можешь молчать, то говори лучше из отеческих изречений, чем из Писания. Объяснение Писания сопряжено с великой опасностью для души.” (Еп. Игнатий. Отечник. С. 65).</w:t>
      </w:r>
    </w:p>
    <w:p>
      <w:pPr>
        <w:pStyle w:val="Normal"/>
        <w:tabs>
          <w:tab w:val="clear" w:pos="720"/>
          <w:tab w:val="left" w:pos="475" w:leader="none"/>
        </w:tabs>
        <w:rPr>
          <w:lang w:val="ru-RU"/>
        </w:rPr>
      </w:pPr>
      <w:r>
        <w:rPr>
          <w:lang w:val="ru-RU"/>
        </w:rPr>
      </w:r>
    </w:p>
    <w:p>
      <w:pPr>
        <w:pStyle w:val="Normal"/>
        <w:rPr>
          <w:b/>
          <w:b/>
          <w:lang w:val="ru-RU"/>
        </w:rPr>
      </w:pPr>
      <w:r>
        <w:rPr>
          <w:b/>
          <w:lang w:val="ru-RU"/>
        </w:rPr>
        <w:t>15. Во время душеспасительной беседы около монахов был Ангел; когда же зашел разговор о согрешившем брате, появился нечистый кабан</w:t>
      </w:r>
    </w:p>
    <w:p>
      <w:pPr>
        <w:pStyle w:val="Comment"/>
        <w:rPr/>
      </w:pPr>
      <w:r>
        <w:rPr/>
        <w:t>См. также: Ангел; Осуждение; Празднослов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сколько монахов, идя из своих хижин, собрались вместе и беседовали о вере, монашеском подвижничестве и о средствах богоугождения. Два старца из числа беседующих увидели Ангелов, которые держали монахов за мантии и хвалили беседовавших о вере Божией; старцы умолчали о видении. В другой раз монахи сошлись на том же месте и начали говорить о неком брате, впавшем в согрешение. Тогда святые старцы увидели смердящего нечистого кабана и, уразумев свое согрешение, открыли прочим о видении Ангелов и о видении кабана. (Еп. Игнатий. Отечник. С. 457. № 40).</w:t>
      </w:r>
    </w:p>
    <w:p>
      <w:pPr>
        <w:pStyle w:val="Normal"/>
        <w:tabs>
          <w:tab w:val="clear" w:pos="720"/>
          <w:tab w:val="left" w:pos="475" w:leader="none"/>
        </w:tabs>
        <w:rPr>
          <w:lang w:val="ru-RU"/>
        </w:rPr>
      </w:pPr>
      <w:r>
        <w:rPr>
          <w:lang w:val="ru-RU"/>
        </w:rPr>
      </w:r>
    </w:p>
    <w:p>
      <w:pPr>
        <w:pStyle w:val="Normal"/>
        <w:rPr>
          <w:b/>
          <w:b/>
          <w:lang w:val="ru-RU"/>
        </w:rPr>
      </w:pPr>
      <w:r>
        <w:rPr>
          <w:b/>
          <w:lang w:val="ru-RU"/>
        </w:rPr>
        <w:t>16. Авва Пимен не вступил в беседу о возвышенных предметах, но с радостью стал поучать пришедшего о борьбе со страстями</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Некогда один отшельник пошел из своей страны в Египет к авве Пимену. Отшельник начал говорить из Писания о предметах духовных и небесных. Но авва Пимен отвратил от него свое лицо и не дал ответа. Тот, видя, что старец не говорит с ним, ушел от него с прискорбием и сказал брату, который привел его: “Напрасно предпринимал я это путешествие; шел я к старцу ради пользы, а он не хочет и говорить со мной!” Брат пошел к авве Пимену и говорит ему: “Авва, ради тебя пришел этот великий муж, столь славный в своей стране; почему ты не говорил с ним?” Старец отвечает ему: “Он “от вышних” и говорит о небесном, а я “от нижних” и говорю о земном” (Ин. 8:23; ср. Ин. 3:31). Выйдя от него, брат сказал отшельнику: “Старец не вдруг говорит из Писания, но если кто говорит с ним о душевных страстях, тому он отвечает.” Сокрушившись, отшельник пошел к старцу и сказал ему: “Что мне делать, авва? Мной овладевают душевные страсти.” Старец с радостью посмотрел на него и сказал: “Теперь хорошо, что ты пришел; теперь отверзи свои уста, и я исполню их благ.” Отшельник, получив великое назидание, говорил: “Подлинно, это — истинный путь!” И возвратился в свою страну, благодаря Бога за то, что удостоил его видеть столь святого мужа. (Древний патерик. 1914. С. 29. № 9).</w:t>
      </w:r>
    </w:p>
    <w:p>
      <w:pPr>
        <w:pStyle w:val="Heading4"/>
        <w:rPr>
          <w:lang w:val="ru-RU"/>
        </w:rPr>
      </w:pPr>
      <w:r>
        <w:rPr>
          <w:lang w:val="ru-RU"/>
        </w:rPr>
      </w:r>
    </w:p>
    <w:p>
      <w:pPr>
        <w:pStyle w:val="Heading4"/>
        <w:rPr>
          <w:lang w:val="ru-RU"/>
        </w:rPr>
      </w:pPr>
      <w:bookmarkStart w:id="14" w:name="__RefHeading___Toc3858407"/>
      <w:bookmarkEnd w:id="14"/>
      <w:r>
        <w:rPr>
          <w:lang w:val="ru-RU"/>
        </w:rPr>
        <w:t>Бескорыстие.</w:t>
      </w:r>
    </w:p>
    <w:p>
      <w:pPr>
        <w:pStyle w:val="Comment"/>
        <w:rPr/>
      </w:pPr>
      <w:r>
        <w:rPr/>
        <w:t xml:space="preserve">См. также: Нестяжателыность. №№ 659 — 673. </w:t>
      </w:r>
    </w:p>
    <w:p>
      <w:pPr>
        <w:pStyle w:val="Comment"/>
        <w:rPr/>
      </w:pPr>
      <w:r>
        <w:rPr/>
      </w:r>
    </w:p>
    <w:p>
      <w:pPr>
        <w:pStyle w:val="Heading4"/>
        <w:rPr>
          <w:lang w:val="ru-RU"/>
        </w:rPr>
      </w:pPr>
      <w:bookmarkStart w:id="15" w:name="__RefHeading___Toc3858408"/>
      <w:bookmarkEnd w:id="15"/>
      <w:r>
        <w:rPr>
          <w:lang w:val="ru-RU"/>
        </w:rPr>
        <w:t>Беснование.</w:t>
      </w:r>
    </w:p>
    <w:p>
      <w:pPr>
        <w:pStyle w:val="Comment"/>
        <w:rPr/>
      </w:pPr>
      <w:r>
        <w:rPr/>
        <w:t>См. также: Бесстыдство. № 31; Благодать. № 40; Исцеление бесноватого. №№ 303-304; Клевета. № 307; Крестное знамение. № 357; Любовь к ближнему. № 385; Монахиня. № 526; Смирение. № 1043 (исцеление бесноватого); Старец. № 1099.</w:t>
      </w:r>
    </w:p>
    <w:p>
      <w:pPr>
        <w:pStyle w:val="Normal"/>
        <w:tabs>
          <w:tab w:val="clear" w:pos="720"/>
          <w:tab w:val="left" w:pos="475" w:leader="none"/>
        </w:tabs>
        <w:rPr>
          <w:lang w:val="ru-RU"/>
        </w:rPr>
      </w:pPr>
      <w:r>
        <w:rPr>
          <w:lang w:val="ru-RU"/>
        </w:rPr>
      </w:r>
    </w:p>
    <w:p>
      <w:pPr>
        <w:pStyle w:val="Normal"/>
        <w:rPr>
          <w:b/>
          <w:b/>
          <w:lang w:val="ru-RU"/>
        </w:rPr>
      </w:pPr>
      <w:r>
        <w:rPr>
          <w:b/>
          <w:lang w:val="ru-RU"/>
        </w:rPr>
        <w:t xml:space="preserve">17. Исцеление преподобным Симеоном Столпником пресвитера, наказанного </w:t>
      </w:r>
    </w:p>
    <w:p>
      <w:pPr>
        <w:pStyle w:val="Normal"/>
        <w:rPr/>
      </w:pPr>
      <w:r>
        <w:rPr>
          <w:b/>
          <w:lang w:val="ru-RU"/>
        </w:rPr>
        <w:t xml:space="preserve">      </w:t>
      </w:r>
      <w:r>
        <w:rPr>
          <w:b/>
          <w:lang w:val="ru-RU"/>
        </w:rPr>
        <w:t>беснованием</w:t>
      </w:r>
    </w:p>
    <w:p>
      <w:pPr>
        <w:pStyle w:val="Comment"/>
        <w:rPr/>
      </w:pPr>
      <w:r>
        <w:rPr/>
        <w:t>См. также: Бесстрашие; Исцеление бесноватого; Наказание; Неблагоговейность; Пресвитер.</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некий пресвитер сидел в церковном притворе и читал святое Евангелие. Во время чтения он вдруг почувствовал, что как будто бы какое-то темное и мрачное облако окружило его, и вместе с этим свет померк в его очах, и разум его помрачился, и во всех членах он почувствовал расслабление и стал нем. Он пробыл в такой ужасной болезни девять лет и страдал так, что, лежа на одре, не мог повернуться без посторонней помощи. Между тем случилось, наконец, так, что его родные, услыхав о чудесах, которые творил преподобный Симеон Столпник, взяли пресвитера и понесли к преподобному. Когда же они, не дойдя немного до монастыря, в котором жил преподобный Симеон, легли отдохнуть, стоявшему на молитве святому Симеону было открыто о болезни пресвитера и о его приближении. Тогда преподобный призвал одного из своих учеников, дал ему святой воды и сказал: “Возьми эту воду и поспеши скорее из монастыря. Около него ты увидишь несомого на одре больного пресвитера, окропи его святой водой и скажи ему следующее: “Грешный Симеон говорит тебе: “Во имя Господа нашего Иисуса Христа встань и оставь одр твой и приди к Симеону сам.” Ученик пошел и поступил так, как указал ему преподобный Симеон. Пресвитер тотчас же выздоровел, пришел к святому и пал к его ногам. Святой Симеон сказал ему: “Встань и не бойся. Хотя диавол и нанес тебе девятилетнюю скорбь, человеколюбие Божие не забыло тебя и не дало тебе погибнуть до конца. Знай, что диаволу попущено овладеть тобой за то, что ты бесстрашно и неблагоговейно стоял в святом алтаре, слушал клеветников и лишал Святого Причастия оклеветанных ими, не доискавшись до истины. Этим ты печалил Бога и весьма радовал диавола, под темную власть которого и подпал. Но вот теперь, видя, что человеколюбие и щедроты Божии умножились в тебе, тех, кого ты опечалил отлучением, разреши, и как Господь сотворил милость с тобой, так и ты сотвори с ними.” После этих слов пресвитер с великой радостью вышел от преподобного Симеона и исполнил все повеленное ему. (Прот. В. Гурьев. Пролог. С. 6).</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8. Исцеление бесноватого от мощей святого Петра Афонского</w:t>
      </w:r>
    </w:p>
    <w:p>
      <w:pPr>
        <w:pStyle w:val="Comment"/>
        <w:rPr/>
      </w:pPr>
      <w:r>
        <w:rPr/>
        <w:t>См. также: Мощи.</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рат охотника, открывшего место подвигов святого Петра Афонского, был одержим нечистым духом, который мучил его с давнего времени. Но лишь только приблизился этот страдалец к мощам святого Петра Афонского, демон бросил его на землю и сквозь течение пены и скрежет зубов нечастного говорил его устами громогласно: “Нагой и босой Петр! Разве не довольно тебе пятидесяти трех лет, в которые, живя здесь, ты властвовал над нами? Тогда ты изгнал меня из моего жилища и отлучил от товарищей; не хочешь ли и теперь, будучи мертвецом, преследовать меня? Нет, мертвого-то я не послушаю тебя.” Охотник и его спутники, слыша это от диавола, дивились и трепетали. Через некоторое время они заметили, что мощи святого освятились каким-то небесным светом, и демон вдруг вышел из уст бесноватого в виде черного дыма. При этом страдалец, потрясенный демоном, лежал на земле, как мертвый. Потом через некоторое время он опомнился и попросил своих товарищей, чтобы они вместе с ним поблагодарили человека Божия за совершенное исцеление. (Афонский патерик. Ч. 1. С. 34).</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9. Исцеление бесноватого в Киево-Печерской обители</w:t>
      </w:r>
    </w:p>
    <w:p>
      <w:pPr>
        <w:pStyle w:val="Comment"/>
        <w:rPr/>
      </w:pPr>
      <w:r>
        <w:rPr/>
        <w:t>См. также: Исцеление бесноватого; Подвижник.</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к затворнику Лаврентию из Киева привели одного бесноватого. И затворник не мог изгнать из него беса, он был очень лют: дерево, которое десять человек не могли нести, он один поднимал и подбрасывал. Долгое время больной оставался без исцеления. И велел затворник внести его в Печерский монастырь. Тогда бесноватый закричал: “К кому посылаешь меня! Не смею я приблизиться к пещере из-за святых, положенных в ней. В монастыре же тридцать иноков боюсь, а с прочими могу бороться.” Ведшим же его было известно, что он никогда в Печерском монастыре не был и никого там не знает, и спросили его: “Кто же те, которых ты боишься?” Бесноватый назвал их всех по именам и прибавил: “Эти тридцать одним словом изгонят меня.” Всех же черноризцев в Печерском монастыре было тогда 180. И сказали бесноватому: “Мы хотим затворить тебя в пещеру.” Он же отвечал: “Что мне за польза бороться с мертвыми? Они теперь имеют у Бога большое дерзновение молиться за своих черноризцев и за приходящих к ним. Но если хотите видеть мою борьбу, ведите меня в монастырь.” И начал он говорить по-еврейски, потом на латыни, на греческом — на всех языках, о которых прежде никогда и не слышал, И испугались ведшие, дивясь его многогласию и перемене языков. Но прежде входа в монастырь больной исцелился и стал все хорошо понимать. Вошли в церковь, и пришли туда игумен со всей братией. Исцелившийся же не знал ни игумена, ни одного из тех тридцати, имена которых называл во время беснования. И спросили его: “Кто исцелил тебя?” Он же, глядя на чудотворную икону Богородицы, сказал им: “С Ней встретили нас святые отцы, числом тридцать, и я исцелен.” И он назвал имена исцеливших его, хотя до этого никого из старцев не знал. И все вместе воздали славу Богу и Пречистой Его Матери и блаженным угодникам Его. (М. Викторова. Киево-Печерский патерик. С. 86).</w:t>
      </w:r>
    </w:p>
    <w:p>
      <w:pPr>
        <w:pStyle w:val="Heading4"/>
        <w:rPr>
          <w:lang w:val="ru-RU"/>
        </w:rPr>
      </w:pPr>
      <w:r>
        <w:rPr>
          <w:lang w:val="ru-RU"/>
        </w:rPr>
      </w:r>
    </w:p>
    <w:p>
      <w:pPr>
        <w:pStyle w:val="Heading4"/>
        <w:rPr>
          <w:lang w:val="ru-RU"/>
        </w:rPr>
      </w:pPr>
      <w:bookmarkStart w:id="16" w:name="__RefHeading___Toc3858409"/>
      <w:bookmarkEnd w:id="16"/>
      <w:r>
        <w:rPr>
          <w:lang w:val="ru-RU"/>
        </w:rPr>
        <w:t>Беспечность.</w:t>
      </w:r>
    </w:p>
    <w:p>
      <w:pPr>
        <w:pStyle w:val="Comment"/>
        <w:rPr/>
      </w:pPr>
      <w:r>
        <w:rPr/>
        <w:t>См. также: Нерадение. №№ 655-657; Покаяние. № 784.</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0. Видение суда и укоры матери обратили беспечного инока на путь покаяния</w:t>
      </w:r>
    </w:p>
    <w:p>
      <w:pPr>
        <w:pStyle w:val="Comment"/>
        <w:rPr/>
      </w:pPr>
      <w:r>
        <w:rPr/>
        <w:t>См. также: Нерадение; Покаяние; Суд частный; Христос.</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старец рассказывал, что некий брат желал удалиться в пустыню, но ему не позволила родная мать. Он не оставлял своего намерения и говорил: “Я хочу спасти свою душу.” Мать долго уговаривала его, но, будучи не в силах удержать, наконец, отпустила. Удалившись и сделавшись монахом, он в беспечности проводил свою жизнь. Случилось так, что мать его умерла. Через некоторое время он сам впал в сильную болезнь и в исступлении был восхищен на суд, где вместе с прочими судными встретил и свою мать. Когда она увидела его, изумилась и сказала: “Что это, сын мой, и ты осужден на это место! Где же твои слова “хочу спасти душу”?” Смущенный, он стоял с поникшей головой и не знал, что ответить матери. И слышит опять голос: “Возьмите его отсюда. Я послал вас в киновию за другим монахом, соименным этому, из такой-то пустыни.” Когда кончилось видение, он пришел в себя и рассказал о нем присутствующим. Для утверждения и удостоверения своего видения он попросил одного брата сходить в ту киновию и узнать, не скончался ли там брат, о котором он слышал. Посланный, придя (в киновию), увидел, что все действительно так. После этого, когда брат восстал от болезни и мог располагать собой, он стал затворником и сидел, помышляя о своем спасении, каялся и плакал о том, что прежде проводил жизнь в беспечности. Таково было его сокрушение, что многие уговаривали его сделать себе послабление, чтобы не потерпеть какого-нибудь вреда из-за безудержного плача. Он не хотел на это склониться, говоря: “Если я не снес упрека от своей матери, то как могу перенести в День Судный стыд перед Христом и святыми Ангелами?” (Древний патерик. 1874. С. 50. № 37; Еп. Игнатий. Отечник. С. 470. № 66).</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1. Демоны не трогают беспечных, но восстают на подвизающихся</w:t>
      </w:r>
    </w:p>
    <w:p>
      <w:pPr>
        <w:pStyle w:val="Comment"/>
        <w:rPr/>
      </w:pPr>
      <w:r>
        <w:rPr/>
        <w:t>См. также: Демонские козни; Нерадение; Подвиг.</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ий из отцов говорил: “Один труженик был внимателен к себе, но случилось ему немного вознерадеть. В тот же момент, осознав все, он сказал: “Душа! Доколе ты будешь не радеть о своем спасений? Неужели не боишься суда Божия? Не объята ли ты беспечностью? Не предана ли вечным мучениям?” Говоря это самому себе, он подвигся на дело Божие. Когда он творил молитвословие, пришли демоны и возмущали его. Он же говорит им: “Почему вы беспокоите меня, неужели недовольны нерадением прошедшего времени?” Демоны говорят ему: “Когда ты был в беспечности, и мы были беспечны к тебе; когда ты опять восстал против нас, и мы восстали против тебя.” Услышав это, он еще более подвиг себя на дело Божие и преуспевал благодатью Божией” (Древний патерик. 1874. С. 278. № 115).</w:t>
      </w:r>
    </w:p>
    <w:p>
      <w:pPr>
        <w:pStyle w:val="Normal"/>
        <w:tabs>
          <w:tab w:val="clear" w:pos="720"/>
          <w:tab w:val="left" w:pos="475" w:leader="none"/>
        </w:tabs>
        <w:rPr>
          <w:lang w:val="ru-RU"/>
        </w:rPr>
      </w:pPr>
      <w:r>
        <w:rPr>
          <w:lang w:val="ru-RU"/>
        </w:rPr>
      </w:r>
    </w:p>
    <w:p>
      <w:pPr>
        <w:pStyle w:val="Heading4"/>
        <w:rPr/>
      </w:pPr>
      <w:bookmarkStart w:id="17" w:name="__RefHeading___Toc3858410"/>
      <w:bookmarkEnd w:id="17"/>
      <w:r>
        <w:rPr>
          <w:lang w:val="ru-RU"/>
        </w:rPr>
        <w:t>Беспокойство.</w:t>
      </w:r>
    </w:p>
    <w:p>
      <w:pPr>
        <w:pStyle w:val="Comment"/>
        <w:rPr/>
      </w:pPr>
      <w:r>
        <w:rPr/>
        <w:t>См. также: Бодрствование. №№ 96 — 97.</w:t>
      </w:r>
    </w:p>
    <w:p>
      <w:pPr>
        <w:pStyle w:val="Heading4"/>
        <w:rPr>
          <w:lang w:val="ru-RU"/>
        </w:rPr>
      </w:pPr>
      <w:r>
        <w:rPr>
          <w:lang w:val="ru-RU"/>
        </w:rPr>
      </w:r>
    </w:p>
    <w:p>
      <w:pPr>
        <w:pStyle w:val="Heading4"/>
        <w:rPr>
          <w:lang w:val="ru-RU"/>
        </w:rPr>
      </w:pPr>
      <w:bookmarkStart w:id="18" w:name="__RefHeading___Toc3858411"/>
      <w:bookmarkEnd w:id="18"/>
      <w:r>
        <w:rPr>
          <w:lang w:val="ru-RU"/>
        </w:rPr>
        <w:t>Бесстрастие.</w:t>
      </w:r>
    </w:p>
    <w:p>
      <w:pPr>
        <w:pStyle w:val="Comment"/>
        <w:rPr/>
      </w:pPr>
      <w:r>
        <w:rPr/>
        <w:t>См. также: Гордость. № 191; Девство. № 210; Любовь к Богу. № 411; Незлобие. № 623; Нестяжательность. № 660; Осуждение. № 688; Пища. № 710; Самоуничижение. № 991; Совершенство. № 1067; Старец. № 1095; Терпение. № 1139.</w:t>
      </w:r>
    </w:p>
    <w:p>
      <w:pPr>
        <w:pStyle w:val="Normal"/>
        <w:tabs>
          <w:tab w:val="clear" w:pos="720"/>
          <w:tab w:val="left" w:pos="475" w:leader="none"/>
        </w:tabs>
        <w:rPr>
          <w:lang w:val="ru-RU"/>
        </w:rPr>
      </w:pPr>
      <w:r>
        <w:rPr>
          <w:lang w:val="ru-RU"/>
        </w:rPr>
      </w:r>
    </w:p>
    <w:p>
      <w:pPr>
        <w:pStyle w:val="Normal"/>
        <w:rPr/>
      </w:pPr>
      <w:r>
        <w:rPr>
          <w:b/>
          <w:lang w:val="ru-RU"/>
        </w:rPr>
        <w:t>22. Авва Антоний предсказал авве Аммону, что, как камень не отвечает на бесчестия, так и он будет бесстрастен</w:t>
      </w:r>
    </w:p>
    <w:p>
      <w:pPr>
        <w:pStyle w:val="Comment"/>
        <w:rPr/>
      </w:pPr>
      <w:r>
        <w:rPr/>
        <w:t>См. также: Оскорблени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авва Антоний вывел Аммона из келии и, показав на камень, сказал: “Нанеси оскорбление этому камню, ударь его.” Аммон сделал это. Тогда авва Антоний спросил: “Дал ли тебе какой ответ, оказал ли тебе какое противодействие этот камень?” Аммон отвечал: “Нет.” — “Так и ты, — сказал ему авва Антоний, — достигнешь в подобную меру бесстрастия,” — что и исполнилось. (Еп. Игнатий. Отечник. С. 63. № 7).</w:t>
      </w:r>
    </w:p>
    <w:p>
      <w:pPr>
        <w:pStyle w:val="Normal"/>
        <w:tabs>
          <w:tab w:val="clear" w:pos="720"/>
          <w:tab w:val="left" w:pos="475" w:leader="none"/>
        </w:tabs>
        <w:rPr>
          <w:lang w:val="ru-RU"/>
        </w:rPr>
      </w:pPr>
      <w:r>
        <w:rPr>
          <w:lang w:val="ru-RU"/>
        </w:rPr>
      </w:r>
    </w:p>
    <w:p>
      <w:pPr>
        <w:pStyle w:val="Normal"/>
        <w:rPr/>
      </w:pPr>
      <w:r>
        <w:rPr>
          <w:b/>
          <w:lang w:val="ru-RU"/>
        </w:rPr>
        <w:t>23. Авва Пимен достиг такого бесстрастия, что не обращал внимания ни на что постороннее</w:t>
      </w:r>
    </w:p>
    <w:p>
      <w:pPr>
        <w:pStyle w:val="Comment"/>
        <w:rPr/>
      </w:pPr>
      <w:r>
        <w:rPr/>
        <w:t>См. также: Трезвение; Христианин истинны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авва Исаак сидел у аввы Пимена. В это время раздался голос петуха, и авва Исаак спросил авву Пимена: “Авва! Здесь есть петухи?” Пимен отвечал ему: “Исаак! Зачем ты принуждаешь меня говорить об этом? Ты и подобные тебе слышат петухов, а тому, кто трезвится, нет дела до них.” (Еп. Игнатий. Отечник. С. 321. № 12).</w:t>
      </w:r>
    </w:p>
    <w:p>
      <w:pPr>
        <w:pStyle w:val="Normal"/>
        <w:tabs>
          <w:tab w:val="clear" w:pos="720"/>
          <w:tab w:val="left" w:pos="475" w:leader="none"/>
        </w:tabs>
        <w:rPr>
          <w:lang w:val="ru-RU"/>
        </w:rPr>
      </w:pPr>
      <w:r>
        <w:rPr>
          <w:lang w:val="ru-RU"/>
        </w:rPr>
      </w:r>
    </w:p>
    <w:p>
      <w:pPr>
        <w:pStyle w:val="Normal"/>
        <w:rPr/>
      </w:pPr>
      <w:r>
        <w:rPr>
          <w:b/>
          <w:lang w:val="ru-RU"/>
        </w:rPr>
        <w:t>24. На примере статуи авва Анувий показал, что истинный христианин должен одинаково переносить, как оскорбление, так и превозношение</w:t>
      </w:r>
    </w:p>
    <w:p>
      <w:pPr>
        <w:pStyle w:val="Comment"/>
        <w:rPr/>
      </w:pPr>
      <w:r>
        <w:rPr/>
        <w:t>См. также: Терпение; Христианин истинны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о разорении скита варварами авва Пимен с братьями пришел к месту, называему Теренуф, и все семеро остановились там на время в опустевшем идольском храме с намерением обсудить выбор места для постоянного жительства. При этом авва Анувий сказал авве Пимену: “Сделай милость, ты и братия исполните мою просьбу: в течение этой недели будем жить каждый отдельно в молчании, не сходясь для беседы.” Авва Пимен отвечал: “Сделаем по твоему желанию.” Они так и поступили. В храме стояла каменная статуя. Анувий, вставая ежедневно рано утром, кидал камнями в лицо статуи, а вечером подходил к ней и просил прощения. Так делал он в течение всей недели. В субботу братия сошлись вместе, и сказал авва Пимен авве Анувию: “Видел я, авва, как ты в течение этой недели кидал каменьями в лицо статуи, а потом поклонялся ей и просил у нее прощения. Верующий во Христа не должен кланяться идолу.” Старец отвечал: “Я делал это для вас. Когда, как вы видели, я кидал камнями в лицо статуи, произнесла ли она что, рассердилась ли?” Авва Пимен отвечал: “Нет.” Авва Анувий продолжал: “Когда я просил у нее прощения, смутилась ли она, сказала ли “не прощаю”?” Авва Пимен отвечал: “Нет.” На это авва Анувий сказал: “Так и мы, семь братьев, если желаем жить вместе, будем подобны этой статуе, которая от оскорблений, нанесенных ей, не возмущается, а при смирении перед ней не тщеславится и не надмевается. Если же вы не хотите вести себя таким образом, вот — четверо врат у этого храма: пусть каждый идет, куда хочет, и выбирает место для жительства, какое хочет.” Братия пали ниц перед аввой Анувием, дали обещание поступать по его совету и пребывали вместе в великом смирении и терпении многие годы с одной лишь целью — достичь христианского совершенства. (Еп. Игнатий. Отечник. С. 322. № 13).</w:t>
      </w:r>
    </w:p>
    <w:p>
      <w:pPr>
        <w:pStyle w:val="Normal"/>
        <w:tabs>
          <w:tab w:val="clear" w:pos="720"/>
          <w:tab w:val="left" w:pos="475" w:leader="none"/>
        </w:tabs>
        <w:rPr>
          <w:lang w:val="ru-RU"/>
        </w:rPr>
      </w:pPr>
      <w:r>
        <w:rPr>
          <w:lang w:val="ru-RU"/>
        </w:rPr>
      </w:r>
    </w:p>
    <w:p>
      <w:pPr>
        <w:pStyle w:val="Normal"/>
        <w:rPr>
          <w:b/>
          <w:b/>
          <w:lang w:val="ru-RU"/>
        </w:rPr>
      </w:pPr>
      <w:r>
        <w:rPr>
          <w:b/>
          <w:lang w:val="ru-RU"/>
        </w:rPr>
        <w:t>25. На примере мертвецов авва Макарий показал иноку, что истинный христианин не должен думать об обидах или о славе</w:t>
      </w:r>
    </w:p>
    <w:p>
      <w:pPr>
        <w:pStyle w:val="Comment"/>
        <w:rPr/>
      </w:pPr>
      <w:r>
        <w:rPr/>
        <w:t>См. также: Обида; Оскорбление; Похвала; Слава человеческая; Христианин истинны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рат пришел к авве Макарию Египетскому и говорит ему: “Авва! Дай мне наставление, как спастись.” Старец сказал ему: “Пойди на кладбище и ругай мертвых.” Брат пошел, ругал их и бросал на могилы камни. По возвращении старец спросил: “Ничего они не говорили тебе?” — “Ничего,” — отвечал он. Старец приказал: “Завтра приди опять и хвали их.” Брат пошел и хвалил мертвых, говоря: “Апостолы, святые, праведные!” Потом пришел к старцу и сказал: “Я восхвалил их.” Старец спросил: “Ничего они тебе не отвечали?” Брат сказал: “Ничего.” — “Видишь, сколько ты ни поносил их, они ничего не отвечали тебе и, сколько ни хвалил их, ничего не сказали тебе. Так и ты, если хочешь спастись, будь мертв, подобно мертвым, не думай ни об обидах от людей, ни о славе людской и сможешь спастись.” (Достопамятные сказания. С. 148. № 23).</w:t>
      </w:r>
    </w:p>
    <w:p>
      <w:pPr>
        <w:pStyle w:val="Normal"/>
        <w:tabs>
          <w:tab w:val="clear" w:pos="720"/>
          <w:tab w:val="left" w:pos="475" w:leader="none"/>
        </w:tabs>
        <w:rPr>
          <w:lang w:val="ru-RU"/>
        </w:rPr>
      </w:pPr>
      <w:r>
        <w:rPr>
          <w:lang w:val="ru-RU"/>
        </w:rPr>
      </w:r>
    </w:p>
    <w:p>
      <w:pPr>
        <w:pStyle w:val="Normal"/>
        <w:rPr>
          <w:b/>
          <w:b/>
          <w:lang w:val="ru-RU"/>
        </w:rPr>
      </w:pPr>
      <w:r>
        <w:rPr>
          <w:b/>
          <w:lang w:val="ru-RU"/>
        </w:rPr>
        <w:t>26. Авва Сизиний бесстрастно отнесся к приходу сарацинки в свою пещеру и, чтобы отвлечь ее от греховной жизни, ежедневно делился с ней пищей</w:t>
      </w:r>
    </w:p>
    <w:p>
      <w:pPr>
        <w:pStyle w:val="Comment"/>
        <w:rPr/>
      </w:pPr>
      <w:r>
        <w:rPr/>
        <w:t>См. также: Искусительница; Искушение; Любовь к ближним; Страх Божий; Христианин истинны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Иоанн, пресвитер монастыря евнухов, передал нам слышанное им от отшельника аввы Сизиния. Он рассказывал: “Однажды ко мне в пещеру, что близ Иордана, пришла сарацинка. Я пел в это время третий час. Войдя в пещеру, она разделась донага и легла передо мной. Я, однако, не смутился, но продолжал совершать правило со спокойствием и страхом Божиим. Окончив молитву, говорю ей по-еврейски: “Встань, я поговорю с тобой...” Она встала. “Христианка ты или язычница?” — спрашиваю ее. — “Христианка.” — “Что ж, разве ты не знаешь, что за блуд будет наказание?” — “Да, знаю.” — “Зачем же ты ищешь блуда?” — “Я голодна.” — “Перестань грешить и приходи ко мне ежедневно. Я буду делиться с тобой тем, что Бог пошлет.” С того дня она приходила ко мне ежедневно, и я давал ей пищу, что Бог посылал, до тех пор, пока не ушел из той местности.” (Луг духовный. С. 16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7. Авва Виссарион достиг такого состояния, что не заботился ни о чем</w:t>
      </w:r>
    </w:p>
    <w:p>
      <w:pPr>
        <w:pStyle w:val="Comment"/>
        <w:rPr/>
      </w:pPr>
      <w:r>
        <w:rPr/>
        <w:t>См. также: Подвижник; Совершенств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Ученики аввы Виссариона рассказывали, что жизнь его была подобна жизни какой-нибудь птицы, парящей в воздухе, или рыбы или неземного существа, ибо все время своей жизни он провел без смущения и без забот. Не заботило его попечение о доме, не овладевало, кажется, его душой ни желание иметь поле, ни жажда удовольствий, ни приобретение жилищ, ни что-либо другое. Он всецело был свободен от телесных забот, питаясь надеждой на будущее и утвердившись оградой веры. Он, подобно пленнику, терпел холод, а под палящими лучами солнца, будучи наг, всегда находился на открытом воздухе. Он, как беглец, укрывался на пустынных скалах и передвигался по обширной и необитаемой песчаной стране, как бы по морю. (Достопамятные сказания. С. 53. № 12).</w:t>
      </w:r>
    </w:p>
    <w:p>
      <w:pPr>
        <w:pStyle w:val="Heading4"/>
        <w:rPr>
          <w:lang w:val="ru-RU"/>
        </w:rPr>
      </w:pPr>
      <w:r>
        <w:rPr>
          <w:lang w:val="ru-RU"/>
        </w:rPr>
      </w:r>
    </w:p>
    <w:p>
      <w:pPr>
        <w:pStyle w:val="Heading4"/>
        <w:rPr>
          <w:lang w:val="ru-RU"/>
        </w:rPr>
      </w:pPr>
      <w:bookmarkStart w:id="19" w:name="__RefHeading___Toc3858412"/>
      <w:bookmarkEnd w:id="19"/>
      <w:r>
        <w:rPr>
          <w:lang w:val="ru-RU"/>
        </w:rPr>
        <w:t>Бесстрашие.</w:t>
      </w:r>
    </w:p>
    <w:p>
      <w:pPr>
        <w:pStyle w:val="Comment"/>
        <w:rPr/>
      </w:pPr>
      <w:r>
        <w:rPr/>
        <w:t>См. также: Беснование. № 17; Патриотизм. № 704; Подвижник. № 754; Смерть. №1029.</w:t>
      </w:r>
    </w:p>
    <w:p>
      <w:pPr>
        <w:pStyle w:val="Normal"/>
        <w:tabs>
          <w:tab w:val="clear" w:pos="720"/>
          <w:tab w:val="left" w:pos="475" w:leader="none"/>
        </w:tabs>
        <w:rPr>
          <w:lang w:val="ru-RU"/>
        </w:rPr>
      </w:pPr>
      <w:r>
        <w:rPr>
          <w:lang w:val="ru-RU"/>
        </w:rPr>
      </w:r>
    </w:p>
    <w:p>
      <w:pPr>
        <w:pStyle w:val="Normal"/>
        <w:rPr/>
      </w:pPr>
      <w:r>
        <w:rPr>
          <w:b/>
          <w:lang w:val="ru-RU"/>
        </w:rPr>
        <w:t>28. Остановившись на ночлег в идольском капище, авва Макарий положил себе под голову языческий труп (мумию); своим бесстрашием он победил искушавших его бесов</w:t>
      </w:r>
    </w:p>
    <w:p>
      <w:pPr>
        <w:pStyle w:val="Comment"/>
        <w:rPr/>
      </w:pPr>
      <w:r>
        <w:rPr/>
        <w:t>См. также: Демонские козни.</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Шел однажды авва Макарий из скита в Теренуф и остановился в капище поспать. Там были древние языческие трупы. Старец взял один из них и положил его себе под голову, как подушку. Демоны, видя такую смелость, позавидовали и, желая устрашить святого, стали будто звать женщину, называя ее по имени: “Такая-то, иди к нам.” А другой демон, как будто мертвец, взятый Макарием, отвечал им: “На мне лежит странник, и не могу идти.” Но старец не устрашился, а смело ударил по трупу и сказал: “Встань, если можешь, ступай во тьму!” Демоны, услышав это, громко закричали: “Победил ты нас!” — и со стыдом убежали. (Достопамятные сказания. С. 145).</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b/>
          <w:lang w:val="ru-RU"/>
        </w:rPr>
        <w:t>29.</w:t>
      </w:r>
      <w:r>
        <w:rPr>
          <w:lang w:val="ru-RU"/>
        </w:rPr>
        <w:t xml:space="preserve"> </w:t>
      </w:r>
      <w:r>
        <w:rPr>
          <w:b/>
          <w:lang w:val="ru-RU"/>
        </w:rPr>
        <w:t>Авва Иоанн, встретившись со львом на узкой тропинке, бесстрашно прошел мимо него</w:t>
      </w:r>
    </w:p>
    <w:p>
      <w:pPr>
        <w:pStyle w:val="Comment"/>
        <w:rPr/>
      </w:pPr>
      <w:r>
        <w:rPr/>
        <w:t>См. также: Подвижник; Совершенств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от что рассказывал пресвитер Дионисий об отшельнике авве Иоанне. “Однажды старец совершал прогулку в окрестностях Соха, поблизости от своей пещеры. Прохаживаясь, он увидел огромного льва, тот приближался к нему. Шел он по очень тесной дороге, лежавшей между двух изгородей, которыми поселяне огораживают свои пашни, разводя колючие растения. Из-за этих растений дорога была так узка, что по ней едва мог пройти один только пеший и притом без всякой ноши. Да и он-то — едва ли беспрепятственно. Старец и лев приблизились друг к другу. Ни старец не стал возвращаться, чтобы дать пройти льву, ни лев не мог повернуться из-за тесноты. Увидев, что слуга Божий не намерен возвращаться, лев, встав на задние лапы и выпрямившись, прижался к изгороди и, надавив на нее тяжестью и силой своего тела, образовал небольшое пространство, так что праведник мог беспрепятственно пройти. И старец пробрался, слегка задев спину льва. После того лев опустился с плетня и пошел дальше” (Луг духовный. С. 21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0. Авва Аммон силой Христовой поразил лютого дракона</w:t>
      </w:r>
    </w:p>
    <w:p>
      <w:pPr>
        <w:pStyle w:val="Comment"/>
        <w:rPr/>
      </w:pPr>
      <w:r>
        <w:rPr/>
        <w:t>См. также: Исцеление; Молитва праведника; Сила Христов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Ужаснейший дракон опустошал соседние селенья, и много народа погибло от него. Жители пришли к святому Аммону и молили его изгнать зверя из их страны. Чтобы склонить старца к милосердию, они принесли с собой мальчика, сына одного пастуха, который помешался от испуга при одном взгляде на дракона. Зверь точно отравил его своим дыханием, и он замертво, весь опухший был принесен домой. Старец помазал елеем отрока и возвратил ему здоровье. В душе он, конечно, желал погибели зверя, но поселянам не дал никакого обещания, как бы сознаваясь в своем бессилии помочь им. На другой день, встав рано, он отправился к логовищу зверя и, склонив колена, начал молиться. Зверь стремительно бросился было к нему, уже слышно было его ужасное дыхание, сопровождавшееся резким шипением. Бесстрашно взирал на него старец и произносил: “Да поразит тебя Христос, Сын Божий, имеющий некогда поразить еще более страшного зверя!” И лишь только он сказал это, как вдруг ужасный дракон, изрыгнув вместе с дыханием ядовитую пену, с треском лопнул посредине, поднялось нестерпимое зловоние. Сбежавшиеся люди оцепенели от изумления. Затем они забросали тело побеждённого дракона огромными грудами песка. Авва Аммон стоял тут же, потому что и к мертвому чудовищу никто не смел приблизиться без святого старца... (Руфин. Жизнь пустынных отцов. С. 55).</w:t>
      </w:r>
    </w:p>
    <w:p>
      <w:pPr>
        <w:pStyle w:val="Normal"/>
        <w:tabs>
          <w:tab w:val="clear" w:pos="720"/>
          <w:tab w:val="left" w:pos="475" w:leader="none"/>
        </w:tabs>
        <w:rPr>
          <w:lang w:val="ru-RU"/>
        </w:rPr>
      </w:pPr>
      <w:r>
        <w:rPr>
          <w:lang w:val="ru-RU"/>
        </w:rPr>
      </w:r>
    </w:p>
    <w:p>
      <w:pPr>
        <w:pStyle w:val="Heading4"/>
        <w:rPr>
          <w:lang w:val="ru-RU"/>
        </w:rPr>
      </w:pPr>
      <w:bookmarkStart w:id="20" w:name="__RefHeading___Toc3858413"/>
      <w:bookmarkEnd w:id="20"/>
      <w:r>
        <w:rPr>
          <w:lang w:val="ru-RU"/>
        </w:rPr>
        <w:t>Бесстыдство.</w:t>
      </w:r>
    </w:p>
    <w:p>
      <w:pPr>
        <w:pStyle w:val="Comment"/>
        <w:rPr/>
      </w:pPr>
      <w:r>
        <w:rPr/>
        <w:t>См. также: Блуд. № 48.</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31</w:t>
      </w:r>
      <w:r>
        <w:rPr>
          <w:b/>
          <w:lang w:val="ru-RU"/>
        </w:rPr>
        <w:t>. Наказание девицы за бесстыдство</w:t>
      </w:r>
    </w:p>
    <w:p>
      <w:pPr>
        <w:pStyle w:val="Comment"/>
        <w:rPr/>
      </w:pPr>
      <w:r>
        <w:rPr/>
        <w:t>См. также: Беснование; Девица; Разврат; Юн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ходя однажды в селение святой Екатерины, преподобный Дионисий увидел бесчинные игры и хороводы девиц с юношами. Сильно огорченный столь явными соблазнами и сатанинским торжеством разврата, блаженный приблизился к толпе девиц и кротко сказал им: “Для чего вы, будучи девицами, так бесстыдно играете с юношами, поете соблазнительные песни, возбуждающие сладострастие и в вас, и в них, и забываете, что смерть и суд Божий близок.” Девицы смутились и молчали, кроме одной, которая отличалась особенным бесстыдством. Она насмешливо отвечала: “Ах вы лжемонахи! Что тебе за нужда до нас? Знай себя. Сами-то живете вы дурно, а других учите целомудрию?” — “Благословен Бог, устрояющий все на пользу! — строго произнес тогда старец. — Чтоб и другие научились скромности, ты будешь примером того, как грозно карает Господь девическое бесстыдство.” Сказав это, он удалился. Вслед за тем на несчастную девицу, прежде чем она дошла до дома своего отца, вдруг напал бес: испуская цену, она билась о землю и была в самом жалком положении. Пораженные такой нечаянностью ее родители не знали, что с ней происходит. Тогда одна из подруг несчастной, бывшая свидетельницей ее бесстыдства перед святым старцем, рассказала им о случившемся. Они отыскали преподобного и, припадая к его стопам, смиренно просили за свою несчастную дочь. Незлобивый старец был тронут их слезами и, помолившись, исцелил бесновавшуюся. В благодарность Господу Богу за такое милосердие она посвятила Ему свое девство и кончила жизнь в покаянии. (Афонский патерик. Ч. 2. С. 48).</w:t>
      </w:r>
    </w:p>
    <w:p>
      <w:pPr>
        <w:pStyle w:val="Normal"/>
        <w:tabs>
          <w:tab w:val="clear" w:pos="720"/>
          <w:tab w:val="left" w:pos="475" w:leader="none"/>
        </w:tabs>
        <w:rPr>
          <w:lang w:val="ru-RU"/>
        </w:rPr>
      </w:pPr>
      <w:r>
        <w:rPr>
          <w:lang w:val="ru-RU"/>
        </w:rPr>
      </w:r>
    </w:p>
    <w:p>
      <w:pPr>
        <w:pStyle w:val="Heading4"/>
        <w:rPr>
          <w:lang w:val="ru-RU"/>
        </w:rPr>
      </w:pPr>
      <w:bookmarkStart w:id="21" w:name="__RefHeading___Toc3858414"/>
      <w:bookmarkEnd w:id="21"/>
      <w:r>
        <w:rPr>
          <w:lang w:val="ru-RU"/>
        </w:rPr>
        <w:t>Бесчестие.</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32. Пример христианского отношения к бесчестию</w:t>
      </w:r>
    </w:p>
    <w:p>
      <w:pPr>
        <w:pStyle w:val="Comment"/>
        <w:rPr/>
      </w:pPr>
      <w:r>
        <w:rPr/>
        <w:t>См. также: Ближний; Обида; Похвала; Христианин истинны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ий брат был тем веселее духом, чем больше бесчестили его и насмехались над ним. Он говорил: “Бесчестящие нас и насмехающиеся над нами доставляют нам средства к преуспеванию, а хвалящие нас вредят нашим душам.” Говорит Писание: “Люди мои! Блажащие вы льстят вы” (Еп. Игнатий. Отечник. С. 459).</w:t>
      </w:r>
    </w:p>
    <w:p>
      <w:pPr>
        <w:pStyle w:val="Normal"/>
        <w:tabs>
          <w:tab w:val="clear" w:pos="720"/>
          <w:tab w:val="left" w:pos="475" w:leader="none"/>
        </w:tabs>
        <w:rPr>
          <w:lang w:val="ru-RU"/>
        </w:rPr>
      </w:pPr>
      <w:r>
        <w:rPr>
          <w:lang w:val="ru-RU"/>
        </w:rPr>
      </w:r>
    </w:p>
    <w:p>
      <w:pPr>
        <w:pStyle w:val="Heading4"/>
        <w:rPr>
          <w:lang w:val="ru-RU"/>
        </w:rPr>
      </w:pPr>
      <w:bookmarkStart w:id="22" w:name="__RefHeading___Toc3858415"/>
      <w:bookmarkEnd w:id="22"/>
      <w:r>
        <w:rPr>
          <w:lang w:val="ru-RU"/>
        </w:rPr>
        <w:t>Бесы.</w:t>
      </w:r>
    </w:p>
    <w:p>
      <w:pPr>
        <w:pStyle w:val="Comment"/>
        <w:rPr/>
      </w:pPr>
      <w:r>
        <w:rPr/>
        <w:t>См. также: Демонские козни. №№ 215-238; Сребролюбие. № 1081.</w:t>
      </w:r>
    </w:p>
    <w:p>
      <w:pPr>
        <w:pStyle w:val="Comment"/>
        <w:rPr/>
      </w:pPr>
      <w:r>
        <w:rPr/>
      </w:r>
    </w:p>
    <w:p>
      <w:pPr>
        <w:pStyle w:val="Heading4"/>
        <w:rPr>
          <w:lang w:val="ru-RU"/>
        </w:rPr>
      </w:pPr>
      <w:bookmarkStart w:id="23" w:name="__RefHeading___Toc3858416"/>
      <w:bookmarkEnd w:id="23"/>
      <w:r>
        <w:rPr>
          <w:lang w:val="ru-RU"/>
        </w:rPr>
        <w:t>Библия.</w:t>
      </w:r>
    </w:p>
    <w:p>
      <w:pPr>
        <w:pStyle w:val="Normal"/>
        <w:rPr>
          <w:lang w:val="ru-RU"/>
        </w:rPr>
      </w:pPr>
      <w:r>
        <w:rPr>
          <w:lang w:val="ru-RU"/>
        </w:rPr>
      </w:r>
    </w:p>
    <w:p>
      <w:pPr>
        <w:pStyle w:val="Normal"/>
        <w:tabs>
          <w:tab w:val="clear" w:pos="720"/>
          <w:tab w:val="left" w:pos="475" w:leader="none"/>
        </w:tabs>
        <w:rPr>
          <w:b/>
          <w:b/>
          <w:lang w:val="ru-RU"/>
        </w:rPr>
      </w:pPr>
      <w:r>
        <w:rPr>
          <w:b/>
          <w:lang w:val="ru-RU"/>
        </w:rPr>
        <w:t>33. Умирающая мать оставила своим детям великое сокровище — Библию, следуя которой они стали счастливыми людьми</w:t>
      </w:r>
    </w:p>
    <w:p>
      <w:pPr>
        <w:pStyle w:val="Comment"/>
        <w:rPr/>
      </w:pPr>
      <w:r>
        <w:rPr/>
        <w:t>См. также: Мать; Слово Бож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 бедная женщина лежала больная, и смерть ее уже была недалеко. Женщина эта была вдова и все время своего вдовства проводила в молитве и слезах. Теперь настал час разлучения ее с миром. Вокруг ее постели стояли уже взрослые дети и глазами, полными любви, смотрели на умирающую мать. Собрав последние силы, она еще раз приподнялась и, взглянув на детей сияющим взором, сказала: “Дети, я оставляю вам огромное сокровище.” Дети посмотрели с удивлением на мать и сказали: “Милая матушка, как же это может быть? Разве была когда-нибудь вдова беднее тебя?” — ”Так, дети мои, — отвечала мать, — но я все-таки оставлю вам большое сокровище, которое принесет вам благословение. Посмотрите!” — С этими словами она подала им свою Библию, которая лежала у нее под подушкой, и сказала: “Знайте, дети, что нет ни одного листка в этой книге, не орошенного моими слезами. Вот это и есть сокровище, которое я оставляю вам; исполняйте все, что в ней написано, и вы будете счастливы.” Дети с благоговением приняли последний дар матери. Слова ее глубоко запали в сердца детей. Они старались исполнять, что требует от нас слово Божие, и были людьми благочестивыми, добрыми и счастливыми. И они всем повторяли, что Библия есть сокровище, которому нет цены на земле. (Воскресное чтение. Кн. 1. С. 223).</w:t>
      </w:r>
    </w:p>
    <w:p>
      <w:pPr>
        <w:pStyle w:val="Heading4"/>
        <w:rPr>
          <w:lang w:val="ru-RU"/>
        </w:rPr>
      </w:pPr>
      <w:r>
        <w:rPr>
          <w:lang w:val="ru-RU"/>
        </w:rPr>
      </w:r>
    </w:p>
    <w:p>
      <w:pPr>
        <w:pStyle w:val="Heading4"/>
        <w:rPr>
          <w:lang w:val="ru-RU"/>
        </w:rPr>
      </w:pPr>
      <w:bookmarkStart w:id="24" w:name="__RefHeading___Toc3858417"/>
      <w:bookmarkEnd w:id="24"/>
      <w:r>
        <w:rPr>
          <w:lang w:val="ru-RU"/>
        </w:rPr>
        <w:t>Блага суетные.</w:t>
      </w:r>
    </w:p>
    <w:p>
      <w:pPr>
        <w:pStyle w:val="Comment"/>
        <w:rPr/>
      </w:pPr>
      <w:r>
        <w:rPr/>
        <w:t>См. также: Блаженство вечное. № 42.</w:t>
      </w:r>
    </w:p>
    <w:p>
      <w:pPr>
        <w:pStyle w:val="Comment"/>
        <w:rPr/>
      </w:pPr>
      <w:r>
        <w:rPr/>
      </w:r>
    </w:p>
    <w:p>
      <w:pPr>
        <w:pStyle w:val="Heading4"/>
        <w:rPr>
          <w:lang w:val="ru-RU"/>
        </w:rPr>
      </w:pPr>
      <w:bookmarkStart w:id="25" w:name="__RefHeading___Toc3858418"/>
      <w:bookmarkEnd w:id="25"/>
      <w:r>
        <w:rPr>
          <w:lang w:val="ru-RU"/>
        </w:rPr>
        <w:t>Благодарение.</w:t>
      </w:r>
    </w:p>
    <w:p>
      <w:pPr>
        <w:pStyle w:val="Comment"/>
        <w:rPr/>
      </w:pPr>
      <w:r>
        <w:rPr/>
        <w:t>См. также: Мать. № 425; Пища. № 713; Покаяние. № 770; Терпение. № 1128.</w:t>
      </w:r>
    </w:p>
    <w:p>
      <w:pPr>
        <w:pStyle w:val="Normal"/>
        <w:tabs>
          <w:tab w:val="clear" w:pos="720"/>
          <w:tab w:val="left" w:pos="475" w:leader="none"/>
        </w:tabs>
        <w:rPr>
          <w:lang w:val="ru-RU"/>
        </w:rPr>
      </w:pPr>
      <w:r>
        <w:rPr>
          <w:lang w:val="ru-RU"/>
        </w:rPr>
      </w:r>
    </w:p>
    <w:p>
      <w:pPr>
        <w:pStyle w:val="Heading4"/>
        <w:rPr>
          <w:lang w:val="ru-RU"/>
        </w:rPr>
      </w:pPr>
      <w:bookmarkStart w:id="26" w:name="__RefHeading___Toc3858419"/>
      <w:bookmarkEnd w:id="26"/>
      <w:r>
        <w:rPr>
          <w:lang w:val="ru-RU"/>
        </w:rPr>
        <w:t>Благодарение в болезнях.</w:t>
      </w:r>
    </w:p>
    <w:p>
      <w:pPr>
        <w:pStyle w:val="Comment"/>
        <w:rPr/>
      </w:pPr>
      <w:r>
        <w:rPr/>
        <w:t>См. также: Болезни. №№ 103, 105.</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34. Авва Коприй, будучи болен, воссылал благодарение Богу за болезнь</w:t>
      </w:r>
    </w:p>
    <w:p>
      <w:pPr>
        <w:pStyle w:val="Comment"/>
        <w:rPr/>
      </w:pPr>
      <w:r>
        <w:rPr/>
        <w:t>См. также: Болезни.</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оведал авва Пимен об авве Коприи: он достиг такого преуспеяния, что, будучи болен и лежа неподвижно на постели, воссылал благодарение Богу за болезнь и постоянно отсекал свою волю. Приходившим к нему братьям он советовал переносить скорби с благодарением Бога и говорил: “Блажен, кто переносит скорби с благодарением.” (Еп. Игнатий. С. 307. № 1).</w:t>
      </w:r>
    </w:p>
    <w:p>
      <w:pPr>
        <w:pStyle w:val="Normal"/>
        <w:tabs>
          <w:tab w:val="clear" w:pos="720"/>
          <w:tab w:val="left" w:pos="475" w:leader="none"/>
        </w:tabs>
        <w:rPr>
          <w:lang w:val="ru-RU"/>
        </w:rPr>
      </w:pPr>
      <w:r>
        <w:rPr>
          <w:lang w:val="ru-RU"/>
        </w:rPr>
      </w:r>
    </w:p>
    <w:p>
      <w:pPr>
        <w:pStyle w:val="Heading4"/>
        <w:rPr>
          <w:lang w:val="ru-RU"/>
        </w:rPr>
      </w:pPr>
      <w:bookmarkStart w:id="27" w:name="__RefHeading___Toc3858420"/>
      <w:bookmarkEnd w:id="27"/>
      <w:r>
        <w:rPr>
          <w:lang w:val="ru-RU"/>
        </w:rPr>
        <w:t>Благодарение в скорбях.</w:t>
      </w:r>
    </w:p>
    <w:p>
      <w:pPr>
        <w:pStyle w:val="Comment"/>
        <w:rPr/>
      </w:pPr>
      <w:r>
        <w:rPr/>
        <w:t>См. также: Твердость. № 1126.</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5. Нищий, дрожа от холода, благодарил Бога за то, что имеет свободу</w:t>
      </w:r>
    </w:p>
    <w:p>
      <w:pPr>
        <w:pStyle w:val="Comment"/>
        <w:rPr/>
      </w:pPr>
      <w:r>
        <w:rPr/>
        <w:t>См. также: Терп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из отцов рассказывал: “Когда я был в городе Оксиринхе, пришли туда в субботу вечером нищие за милостыней. Когда они легли спать, у одного из них была одна только рогожка: половина ее была под ним, а другая половина — над ним. Был же сильный мороз. Я слышал, как он, дрожа от холода, утешал себя: “Благодарю Тебя, Господи! Сколько теперь находится в темнице богатых, отягченных железом, а у других и ноги забиты в дерево так, что они не могут и мочиться. А я, как царь, могу вытянуть ноги, могу пойти, куда мне угодно.” Я стоял и слушал, когда он произносил это. Я рассказал это братьям. Слышавшие получили пользу.” (Древний патерик. 1874. С. 158. № 54).</w:t>
      </w:r>
    </w:p>
    <w:p>
      <w:pPr>
        <w:pStyle w:val="Normal"/>
        <w:tabs>
          <w:tab w:val="clear" w:pos="720"/>
          <w:tab w:val="left" w:pos="475" w:leader="none"/>
        </w:tabs>
        <w:rPr>
          <w:lang w:val="ru-RU"/>
        </w:rPr>
      </w:pPr>
      <w:r>
        <w:rPr>
          <w:lang w:val="ru-RU"/>
        </w:rPr>
      </w:r>
    </w:p>
    <w:p>
      <w:pPr>
        <w:pStyle w:val="Heading4"/>
        <w:rPr>
          <w:lang w:val="ru-RU"/>
        </w:rPr>
      </w:pPr>
      <w:bookmarkStart w:id="28" w:name="__RefHeading___Toc3858421"/>
      <w:bookmarkEnd w:id="28"/>
      <w:r>
        <w:rPr>
          <w:lang w:val="ru-RU"/>
        </w:rPr>
        <w:t>Благодарения за милостыню.</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6. Будучи болен, авва Арсений принял милостыню и благодарил за это Бога</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lang w:val="ru-RU"/>
        </w:rPr>
      </w:pPr>
      <w:r>
        <w:rPr>
          <w:lang w:val="ru-RU"/>
        </w:rPr>
        <w:t>Однажды авва Арсений занемог в скиту, и не было у него даже рубашки для перемены. Не имея денег, чтобы купить ее, он принял от кого-то милостыню и сказал: “Благодарю Тебя, Господи, что удостоил меня принять милостыню во имя Твое!” (Достопамятные сказания. С. 15. № 20).</w:t>
      </w:r>
    </w:p>
    <w:p>
      <w:pPr>
        <w:pStyle w:val="Normal"/>
        <w:tabs>
          <w:tab w:val="clear" w:pos="720"/>
          <w:tab w:val="left" w:pos="475" w:leader="none"/>
        </w:tabs>
        <w:rPr>
          <w:lang w:val="ru-RU"/>
        </w:rPr>
      </w:pPr>
      <w:r>
        <w:rPr>
          <w:lang w:val="ru-RU"/>
        </w:rPr>
      </w:r>
    </w:p>
    <w:p>
      <w:pPr>
        <w:pStyle w:val="Heading4"/>
        <w:rPr>
          <w:lang w:val="ru-RU"/>
        </w:rPr>
      </w:pPr>
      <w:bookmarkStart w:id="29" w:name="__RefHeading___Toc3858422"/>
      <w:bookmarkEnd w:id="29"/>
      <w:r>
        <w:rPr>
          <w:lang w:val="ru-RU"/>
        </w:rPr>
        <w:t>Благодарение за украденное</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37. Видение инока Арефы, которое убедило его, что благодарить Бога за украденное — выше милостыни</w:t>
      </w:r>
    </w:p>
    <w:p>
      <w:pPr>
        <w:pStyle w:val="Comment"/>
        <w:rPr/>
      </w:pPr>
      <w:r>
        <w:rPr/>
        <w:t>См. также: Видение; Скуп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Печерском монастыре был черноризец по имени Арефа, родом половчанин. Много богатства имел он в своей келии, но никогда даже хлеба не подал убогому и так был скуп и немилосерд, что и самого себя голодом морил, И вот в одну ночь пришли воры и украли все его имение. Арефа же от великой скорби о своем золоте хотел сам себя погубить: тяготу великую возложил на невинных и многих обвинял несправедливо. Все молили его прекратить взыскание, но он и слушать не хотел. Блаженные старцы утешали его, говоря: “Брат! Возложи на Господа свою печаль, и Он пропитает тебя.” Он же досаждал всем жестокими словами. Через несколько дней впал он в лютый недуг и уже был при смерти, но и тогда не прекратил роптания и хулы. Но Господь, Который всех хочет спасти, показал ему пришествие Ангелов и полки бесов. Умиравший начал взывать: “Господи, помилуй! Господи, согрешил я! Все то — Твое, и я не жалуюсь.” Избавившись от болезни, он рассказал, что было ему такое явление: “Пришли, — говорил он, — Ангелы, пришли также и бесы. И начали они состязаться об украденном золоте, и сказали бесы: “Он не похвалил, а похулил, и теперь наш и нам предан.” Ангелы же говорили мне: “О окаянный человек! Если бы ты благодарил за это Бога, то вменилось бы тебе, как Иову. Великое дело перед Богом, когда кто творит милостыню, но тот отдает по своей воле. Если же кто за взятое насилием благодарит Бога, это более милостыни: диавол, делая это, хочет довести человека до хулы, а он все с благодарением предает Господу, так это более милостыни.” И вот, когда Ангелы сказали мне это, я стал кричать: “Господи, прости! Господи, согрешил я! Господи, то все — Твое, и я не жалуюсь.” И тотчас бесы исчезли. Ангелы же стали радоваться и вписали в милостыню пропавшее серебро.” Слыша это, мы прославили Бога, давшего нам знать об этом. Блаженные же старцы, рассудив об этом, сказали: “Воистину достойно и праведно при всяком случае благодарить Бога.” И видели мы, как выздоровевший Арефа всегда славил и хвалил Бога, и удивлялись изменению его ума и нрава: тот, кого прежде никто не мог отвратить от хулы, теперь постоянно взывает с Иовом: “Господь дал, Господь и взял. Как Господу угодно, так и было. Буди благословенно имя Господне вовеки.” (М. Викторова. Киево-Печерский патерик. С. 52).</w:t>
      </w:r>
    </w:p>
    <w:p>
      <w:pPr>
        <w:pStyle w:val="Heading4"/>
        <w:rPr>
          <w:lang w:val="ru-RU"/>
        </w:rPr>
      </w:pPr>
      <w:r>
        <w:rPr>
          <w:lang w:val="ru-RU"/>
        </w:rPr>
      </w:r>
    </w:p>
    <w:p>
      <w:pPr>
        <w:pStyle w:val="Heading4"/>
        <w:rPr>
          <w:lang w:val="ru-RU"/>
        </w:rPr>
      </w:pPr>
      <w:bookmarkStart w:id="30" w:name="__RefHeading___Toc3858423"/>
      <w:bookmarkEnd w:id="30"/>
      <w:r>
        <w:rPr>
          <w:lang w:val="ru-RU"/>
        </w:rPr>
        <w:t>Благодать.</w:t>
      </w:r>
    </w:p>
    <w:p>
      <w:pPr>
        <w:pStyle w:val="Comment"/>
        <w:rPr/>
      </w:pPr>
      <w:r>
        <w:rPr/>
        <w:t>См. также: Гнев. № 185; Грех. № 195; Молитва. №№ 473, 507; Неверие. № 615; Осуждение. № 682; Причастие. № 911; Труд. № 1156; Церковь. № 1209.</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8. Подобие орла не сошло за литургией на Приношение, потому что иеродиакон огорчил брата, не дав ему просимого</w:t>
      </w:r>
    </w:p>
    <w:p>
      <w:pPr>
        <w:pStyle w:val="Comment"/>
        <w:rPr/>
      </w:pPr>
      <w:r>
        <w:rPr/>
        <w:t>См. также: Литургия; Любовь к ближним.</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скиту, когда священнослужители совершали Божественную литургию, на Приношение нисходило подобие орла. Это явление видели одни священнослужители. Случилось, что некто из братии попросил у иеродиакона какую-то вещь. Диакон отвечал, что ему недосуг. После этого на литургии не явилось, как обычно, подобие орла, и иеромонах сказал иеродиакону: “Мы в чем-то согрешили, или ты, или я. Отступи от Святой Трапезы, и если явится подобие орла, то ясно будет, что оно не являлось из-за тебя.” Когда диакон отступил, орел немедленно нисшел. По окончании богослужения иеромонах спросил диакона: “Что ты сделал?” Диакон отвечал: “Не знаю за собой никакого согрешения. Разве то, что приходил ко мне брат и просил чего-то, а я отказал ему, сказав, что у меня нет времени.” Иеромонах сказал на это иеродиакону: “Не сходил орел, потому что брат был огорчен тобой.” Диакон пошел к брату и попросил у него прощения. (Еп. Игнатий. Отечник. С. 499. № 107).</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39. Благодать руководила старцем, чтобы он знал, кому сколько подать милостыни</w:t>
      </w:r>
    </w:p>
    <w:p>
      <w:pPr>
        <w:pStyle w:val="Comment"/>
        <w:rPr/>
      </w:pPr>
      <w:r>
        <w:rPr/>
        <w:t>См. также: Милостын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ий монах-фивеянин получил от Бога благодать служения, по действию которой он всем нуждающимся доставлял потребное им. Случилось однажды, что в неком селении он устроил вечерю любви для бедных. И вот приходит к нему для получения милостыни женщина в ветхой одежде. Монах, увидев ее в таком рубище, опустил руку в мешок, чтобы взять для нее побольше, но рука сжалась, и он вынул мало. Пришла к нему и другая, хорошо одетая. Посмотрев на одежду, монах опустил руку с намерением взять для нее поменьше, но рука раскрылась и захватила много. Он справился об обеих женщинах и узнал, что та, которая была в хорошем платье, принадлежала к числу почетных лиц и пришла в бедность, а одета была хорошо, потому что родственники помогали. Первая же облеклась в рубище с целью выманить большую милостыню. (Еп. Игнатий. Отечник. С. 508. № 12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0. Бесноватая везде и всюду чувствовала присутствие святой воды</w:t>
      </w:r>
    </w:p>
    <w:p>
      <w:pPr>
        <w:pStyle w:val="Comment"/>
        <w:rPr/>
      </w:pPr>
      <w:r>
        <w:rPr/>
        <w:t>См. также: Беснование; Вода свята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 мать о своей больной дочери, страдавшей беснованием, рассказывала следующее. Чтобы помочь ей духовно, она в приготовленную для дочери пишу непременно вливала несколько капель святой Богоявленской воды. Это она делала скрытно от дочери. Но всякий раз, как только она подносила приготовленную таким образом пищу к столу, больная обычно кричала: “Мать, что ты нестерпимо мучаешь меня? Я не могу есть эту пищу и даже смотреть на нее без ужаса не могу.” С этими словами она выскакивала из-за стола и старалась уйти из дома. Так невыносима для диавола благодатная сила святой Богоявленской воды. Замечательно то, что больная везде и всюду чувствовала присутствие святой воды и всячески избегала ее. Мать же, призывая на помощь Бога, никогда не теряла надежды на излечение дочери святой водой. Через некоторое время больная стала намного тише и к причащению Святых Христовых Тайн подходила уже спокойнее и даже со слезами. Через год она тихо, как истинная христианка, скончалась. (Троицкие листки с луга духовного. С. 120).</w:t>
      </w:r>
    </w:p>
    <w:p>
      <w:pPr>
        <w:pStyle w:val="Normal"/>
        <w:tabs>
          <w:tab w:val="clear" w:pos="720"/>
          <w:tab w:val="left" w:pos="475" w:leader="none"/>
        </w:tabs>
        <w:rPr>
          <w:lang w:val="ru-RU"/>
        </w:rPr>
      </w:pPr>
      <w:r>
        <w:rPr>
          <w:lang w:val="ru-RU"/>
        </w:rPr>
      </w:r>
    </w:p>
    <w:p>
      <w:pPr>
        <w:pStyle w:val="Heading4"/>
        <w:rPr>
          <w:lang w:val="ru-RU"/>
        </w:rPr>
      </w:pPr>
      <w:bookmarkStart w:id="31" w:name="__RefHeading___Toc3858424"/>
      <w:bookmarkEnd w:id="31"/>
      <w:r>
        <w:rPr>
          <w:lang w:val="ru-RU"/>
        </w:rPr>
        <w:t>Благодушие.</w:t>
      </w:r>
    </w:p>
    <w:p>
      <w:pPr>
        <w:pStyle w:val="Comment"/>
        <w:rPr/>
      </w:pPr>
      <w:r>
        <w:rPr/>
        <w:t>См. также: Болезни. № 101.</w:t>
      </w:r>
    </w:p>
    <w:p>
      <w:pPr>
        <w:pStyle w:val="Comment"/>
        <w:rPr/>
      </w:pPr>
      <w:r>
        <w:rPr/>
      </w:r>
    </w:p>
    <w:p>
      <w:pPr>
        <w:pStyle w:val="Heading4"/>
        <w:rPr>
          <w:lang w:val="ru-RU"/>
        </w:rPr>
      </w:pPr>
      <w:bookmarkStart w:id="32" w:name="__RefHeading___Toc3858425"/>
      <w:bookmarkEnd w:id="32"/>
      <w:r>
        <w:rPr>
          <w:lang w:val="ru-RU"/>
        </w:rPr>
        <w:t>Благословение.</w:t>
      </w:r>
    </w:p>
    <w:p>
      <w:pPr>
        <w:pStyle w:val="Comment"/>
        <w:rPr/>
      </w:pPr>
      <w:r>
        <w:rPr/>
        <w:t>См. также: Неразумие. № 658; Чародейство. № 1216.</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41. Получив благословение хозяина, авва Врох один поднял и унес огромное дерево</w:t>
      </w:r>
    </w:p>
    <w:p>
      <w:pPr>
        <w:pStyle w:val="Comment"/>
        <w:rPr/>
      </w:pPr>
      <w:r>
        <w:rPr/>
        <w:t>См. также: Праведник.</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Селевкии, близ Антиохии, жил авва Врох Египетский. Вот что рассказал нам о нем Афанасий Антиохийский: “Вне города нашел он пустынное место и решил устроить себе там небольшую келию. Келию-то устроил, но у него не было дерева, чтобы покрыть ее. Придя однажды в город, он встретил там одного из богатых граждан Селевкии Анатолия, по прозванию Кривой. Тот сидел у своего дома. Подойдя к нему, старец сказал: “Сделай милость, дай мне небольшое дерево — покрыть мое жилище.” Но тот с гневом ответил: “Вот тебе дерево! Ну-ка, подними, да и уходи.” При этом он указал на огромное бревно, лежавшее перед домом. Бревно было приготовлено для грузового корабля. “Благослови, и я подниму его,” — сказал авва Врох. “Благословен Господь!” — сказал Анатолий с прежним гневным выражением. Взявшись за бревно, старец один поднял его с земли и взвалил на плечи. Потом отправился к своей келии. Пораженный дивным чудом Анатолий подарил старцу это огромное бревно. Старец не только покрыл свою келию, но и отремонтировал много других строений в своем монастыре” (Луг духовный. С. 231).</w:t>
      </w:r>
    </w:p>
    <w:p>
      <w:pPr>
        <w:pStyle w:val="Normal"/>
        <w:tabs>
          <w:tab w:val="clear" w:pos="720"/>
          <w:tab w:val="left" w:pos="475" w:leader="none"/>
        </w:tabs>
        <w:rPr>
          <w:lang w:val="ru-RU"/>
        </w:rPr>
      </w:pPr>
      <w:r>
        <w:rPr>
          <w:lang w:val="ru-RU"/>
        </w:rPr>
      </w:r>
    </w:p>
    <w:p>
      <w:pPr>
        <w:pStyle w:val="Heading4"/>
        <w:rPr>
          <w:lang w:val="ru-RU"/>
        </w:rPr>
      </w:pPr>
      <w:bookmarkStart w:id="33" w:name="__RefHeading___Toc3858426"/>
      <w:bookmarkEnd w:id="33"/>
      <w:r>
        <w:rPr>
          <w:lang w:val="ru-RU"/>
        </w:rPr>
        <w:t>Благотворительность.</w:t>
      </w:r>
    </w:p>
    <w:p>
      <w:pPr>
        <w:pStyle w:val="Comment"/>
        <w:rPr/>
      </w:pPr>
      <w:r>
        <w:rPr/>
        <w:t>См. также: Милостыня. №№ 443-463.</w:t>
      </w:r>
    </w:p>
    <w:p>
      <w:pPr>
        <w:pStyle w:val="Heading4"/>
        <w:rPr>
          <w:lang w:val="ru-RU"/>
        </w:rPr>
      </w:pPr>
      <w:r>
        <w:rPr>
          <w:lang w:val="ru-RU"/>
        </w:rPr>
      </w:r>
    </w:p>
    <w:p>
      <w:pPr>
        <w:pStyle w:val="Heading4"/>
        <w:rPr>
          <w:lang w:val="ru-RU"/>
        </w:rPr>
      </w:pPr>
      <w:bookmarkStart w:id="34" w:name="__RefHeading___Toc3858427"/>
      <w:bookmarkEnd w:id="34"/>
      <w:r>
        <w:rPr>
          <w:lang w:val="ru-RU"/>
        </w:rPr>
        <w:t>Благочестие.</w:t>
      </w:r>
    </w:p>
    <w:p>
      <w:pPr>
        <w:pStyle w:val="Comment"/>
        <w:rPr/>
      </w:pPr>
      <w:r>
        <w:rPr/>
        <w:t>См. также: Богородица. № 91; Разбойник. № 935; Самоубийство. № 978; Святой. № 1003; Суд Христов. № 1114.</w:t>
      </w:r>
    </w:p>
    <w:p>
      <w:pPr>
        <w:pStyle w:val="Normal"/>
        <w:tabs>
          <w:tab w:val="clear" w:pos="720"/>
          <w:tab w:val="left" w:pos="475" w:leader="none"/>
        </w:tabs>
        <w:rPr>
          <w:lang w:val="ru-RU"/>
        </w:rPr>
      </w:pPr>
      <w:r>
        <w:rPr>
          <w:lang w:val="ru-RU"/>
        </w:rPr>
      </w:r>
    </w:p>
    <w:p>
      <w:pPr>
        <w:pStyle w:val="Heading4"/>
        <w:rPr>
          <w:lang w:val="ru-RU"/>
        </w:rPr>
      </w:pPr>
      <w:bookmarkStart w:id="35" w:name="__RefHeading___Toc3858428"/>
      <w:bookmarkEnd w:id="35"/>
      <w:r>
        <w:rPr>
          <w:lang w:val="ru-RU"/>
        </w:rPr>
        <w:t>Блаженство вечное.</w:t>
      </w:r>
    </w:p>
    <w:p>
      <w:pPr>
        <w:pStyle w:val="Comment"/>
        <w:rPr/>
      </w:pPr>
      <w:r>
        <w:rPr/>
        <w:t>См. также: Праведник. № 874.</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2. В видении иноку Афанасию были показаны райские двери и сказано, что только подвизающиеся войдут в них</w:t>
      </w:r>
    </w:p>
    <w:p>
      <w:pPr>
        <w:pStyle w:val="Comment"/>
        <w:rPr/>
      </w:pPr>
      <w:r>
        <w:rPr/>
        <w:t>См. также: Блага суетные; Видение; Леность; Подвиг; Рай; Спасение.</w:t>
      </w:r>
    </w:p>
    <w:p>
      <w:pPr>
        <w:pStyle w:val="Normal"/>
        <w:tabs>
          <w:tab w:val="clear" w:pos="720"/>
          <w:tab w:val="left" w:pos="475" w:leader="none"/>
        </w:tabs>
        <w:rPr>
          <w:lang w:val="ru-RU"/>
        </w:rPr>
      </w:pPr>
      <w:r>
        <w:rPr>
          <w:lang w:val="ru-RU"/>
        </w:rPr>
      </w:r>
    </w:p>
    <w:p>
      <w:pPr>
        <w:pStyle w:val="Normal"/>
        <w:autoSpaceDE w:val="false"/>
        <w:jc w:val="left"/>
        <w:rPr>
          <w:rFonts w:ascii="Arial" w:hAnsi="Arial" w:cs="Arial"/>
          <w:lang w:val="ru-RU"/>
        </w:rPr>
      </w:pPr>
      <w:r>
        <w:rPr>
          <w:lang w:val="ru-RU"/>
        </w:rPr>
        <w:t>“</w:t>
      </w:r>
      <w:r>
        <w:rPr>
          <w:lang w:val="ru-RU"/>
        </w:rPr>
        <w:t xml:space="preserve">Однажды, — рассказывал инок Афанасий, — мне пришла мысль: что же ожидает в будущей жизни трудящихся здесь ради своего спасения? С этой мыслью я почувствовал себя как бы в восторге, и некто пришел ко мне и, сказав: “Ступай за мной,” — привел меня в какое-то чудное, исполненное света место и поставил при столь чудных дверях, что красоту их передать невозможно. И слышал я, что множество людей за дверьми непрестанно славят Бога. Подлинно, братья, чудная, неизглаголанная жизнь в Царствии Небесном! </w:t>
      </w:r>
      <w:r>
        <w:rPr>
          <w:i/>
          <w:lang w:val="ru-RU"/>
        </w:rPr>
        <w:t>Праведники воссияют, как солнце, в Царстве Отца их</w:t>
      </w:r>
      <w:r>
        <w:rPr>
          <w:lang w:val="ru-RU"/>
        </w:rPr>
        <w:t xml:space="preserve"> (Мф. 13:43); там для них ...</w:t>
      </w:r>
      <w:r>
        <w:rPr>
          <w:i/>
          <w:lang w:val="ru-RU"/>
        </w:rPr>
        <w:t>мир и радость во Святом Духе</w:t>
      </w:r>
      <w:r>
        <w:rPr>
          <w:lang w:val="ru-RU"/>
        </w:rPr>
        <w:t xml:space="preserve"> (Рим. 14:17). </w:t>
      </w:r>
      <w:r>
        <w:rPr>
          <w:i/>
          <w:lang w:val="ru-RU"/>
        </w:rPr>
        <w:t>И рабы Его будут служить Ему. И узрят лице Его... И ночи не будет там, и не будут иметь нужды ни в светильнике, ни в свете солнечном, ибо Господь Бог освещает их</w:t>
      </w:r>
      <w:r>
        <w:rPr>
          <w:lang w:val="ru-RU"/>
        </w:rPr>
        <w:t xml:space="preserve"> (Апок. 22:3-5). Там, наконец, такие блага и такие радости, о которых мы и помыслить не можем: ...</w:t>
      </w:r>
      <w:r>
        <w:rPr>
          <w:i/>
          <w:lang w:val="ru-RU"/>
        </w:rPr>
        <w:t>не видел того глаз, не слышало ухо, и не приходило то на сердце человеку, что приготовил Бог любящим Его</w:t>
      </w:r>
      <w:r>
        <w:rPr>
          <w:lang w:val="ru-RU"/>
        </w:rPr>
        <w:t xml:space="preserve"> (1 Кор. 2:9). Когда мы стали стучать в двери, с целью войти в них, изнутри некто спросил нас: “Чего вы хотите?” Путеводитель отвечал: “Мы хотим пройти через двери.” Голос же внутри сказал: “Никто, пребывающий в лености, не входит сюда, но если хотите войти, ступайте назад и подвизайтесь, нисколько не помышляя о благах суетного мира.” (Прот. В. Гурьев. Пролог. С. 24).</w:t>
      </w:r>
    </w:p>
    <w:p>
      <w:pPr>
        <w:pStyle w:val="Normal"/>
        <w:tabs>
          <w:tab w:val="clear" w:pos="720"/>
          <w:tab w:val="left" w:pos="475" w:leader="none"/>
        </w:tabs>
        <w:rPr>
          <w:rFonts w:ascii="Arial" w:hAnsi="Arial" w:cs="Arial"/>
          <w:lang w:val="ru-RU"/>
        </w:rPr>
      </w:pPr>
      <w:r>
        <w:rPr>
          <w:rFonts w:cs="Arial" w:ascii="Arial" w:hAnsi="Arial"/>
          <w:lang w:val="ru-RU"/>
        </w:rPr>
      </w:r>
    </w:p>
    <w:p>
      <w:pPr>
        <w:pStyle w:val="Heading4"/>
        <w:rPr>
          <w:lang w:val="ru-RU"/>
        </w:rPr>
      </w:pPr>
      <w:bookmarkStart w:id="36" w:name="__RefHeading___Toc3858429"/>
      <w:bookmarkEnd w:id="36"/>
      <w:r>
        <w:rPr>
          <w:lang w:val="ru-RU"/>
        </w:rPr>
        <w:t>Ближний.</w:t>
      </w:r>
    </w:p>
    <w:p>
      <w:pPr>
        <w:pStyle w:val="Comment"/>
        <w:rPr/>
      </w:pPr>
      <w:r>
        <w:rPr/>
        <w:t>См. также: Бесчестие. № 32; Доверие к ближнему. № 248; Любовь к ближним. №№ 388, 393; Мудрость. № 547; Насмешка. № 606; Ненависть к злу. № 635; Самоукорение. № 986; Святой. № 1002; Смирение. № 1035; Совесть. № 1070; Терпение. № 1129.</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b/>
          <w:lang w:val="ru-RU"/>
        </w:rPr>
        <w:t>43. Примирение между братьями состоялось только тогда, когда тот, кто шел просить прощения, обвинил себя, а не другого</w:t>
      </w:r>
    </w:p>
    <w:p>
      <w:pPr>
        <w:pStyle w:val="Comment"/>
        <w:rPr/>
      </w:pPr>
      <w:r>
        <w:rPr/>
        <w:t>См. также: Мир с ближним; Примирение; Самоукор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ий брат был в обиде на другого брата, который, узнав об этом, пришел для примирения к нему. Первый не отворил ему дверей. Второй пошел к некоему старцу и рассказал ему о случившемся. Старец отвечал: “Посмотри, нет ли тому причины в твоем сердце? Не признаешь ли себя правым в своем сердце? Не имеешь ли намерения обвинить брата, а себя оправдать? По этой причине Бог не коснулся его сердца и он не отворил тебе дверей. Но то, что скажу тебе, верно: хотя бы он был виноват перед тобой, положи в своем сердце, что ты виноват перед ним, и оправдай брата. Тогда Бог вложит в его сердце желание примириться с тобой.” Брат, услышав это, поступил по слову старца, пошел к брату, постучался в дверь. Тот сразу же отворил и, прежде чем пришедший попросил прощения, обнял его от души, и водворился между ними мир. (Еп. Игнатий. Отечник.С. 517. № 140).</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4. Враг поссорил двух мирно живших иноков, представившись одному голубицей, а другому — вороной</w:t>
      </w:r>
    </w:p>
    <w:p>
      <w:pPr>
        <w:pStyle w:val="Comment"/>
        <w:rPr/>
      </w:pPr>
      <w:r>
        <w:rPr/>
        <w:t>См. также: Демонские козни; Любовь к ближнему; Ссор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Никита рассказывал: “Два брата, желая жить вместе, поселились в одной келии. Один из них так рассуждал сам с собой: “Буду делать только то, что угодно моему брату.” Равно и другой говорил: “Буду исполнять волю моего брата.” Они жили много лет в любви. Враг, видя это, захотел разлучить их. Он пришел, встал у дверей и одному представился голубицей, а другому — вороной. Один из братьев сказал: “Видишь ли этого голубя?” — “Это ворона,” — отвечал другой, и начали они спорить между собой. Один говорит то, другой — другое. Наконец, они подрались, к полной радости врага, и разошлись. Спустя три дня они пришли в себя, попросили друг у друга прощения; сказали один другому, чем каждому из них представлялась виденная птица, и узнали в этом искушение врага. После этого они жили уже неразлучно до самой смерти.” (Достопамятные сказания. С. 18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5. Авва Пимен посоветовал авве Витимию пребывать в мире, если он, испробовав все способы примирения, не достигнет желанного</w:t>
      </w:r>
    </w:p>
    <w:p>
      <w:pPr>
        <w:pStyle w:val="Comment"/>
        <w:rPr/>
      </w:pPr>
      <w:r>
        <w:rPr/>
        <w:t>См. также: Вражда; Прощение; Примир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Витимий спросил авву Пимена: “Если кто будет иметь на меня вражду и я попрошу у него прощения, а он не простит меня, что мне тогда делать?” — “Возьми с собой двух братии, — отвечал старец, — и проси у него прощения. Если и опять не простит, возьми других пять. Если же и при них не простит, возьми священника. А если и тогда не простит, молись спокойно Богу, да Сам Он вразумит его, а ты не заботься.” (Достопамятные сказания. С. 220. № 156).</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46. Служа на поварне, преподобный Григории Синаит относился к ближним, как к Ангелам, а место служения почитал святилищем</w:t>
      </w:r>
    </w:p>
    <w:p>
      <w:pPr>
        <w:pStyle w:val="Comment"/>
        <w:rPr/>
      </w:pPr>
      <w:r>
        <w:rPr/>
        <w:t>См. также: Смирение; Труд.</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Преподобному Григорию Синаиту было назначено служение в поварне. Более трех лет он трудился на этом тяжелом послушании; кто может достойно восхвалить его чрезвычайное смирение? Он всегда думал, что служит не человекам, а Ангелам, и место службы своей почитал Божиим святилищем и алтарем. (Афонский патерик. Ч. 1. С. 385).</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47. Отношение к ближним преподобного Иова и его кротость в обхождении с вором</w:t>
      </w:r>
    </w:p>
    <w:p>
      <w:pPr>
        <w:pStyle w:val="Comment"/>
        <w:rPr/>
      </w:pPr>
      <w:r>
        <w:rPr/>
        <w:t>См. также: Кротость; Любовь к ближним; Молитва Иисусов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обхождении с другими преподобный Иов Почаевский был чрезвычайно братолюбив, смиренен, послушлив, кроток, милосерден и до того молчалив, что от него редко можно было что-либо услышать, кроме молитвы: “Господи Иисусе Христе, помилуй мя.” Однажды ночью, проходя через монастырское гумно, преподобный Иов застал там человека, крадущего пшеницу. В испуге вор пал к ногам блаженного, умоляя его никому не говорить об этом, чтобы не потерять авторитет среди соседей. Но “старец быв незлобив и благоутробен,” не только не укорил вора ни одним словом, но даже сам помог ему поднять украденный мешок. Наставив при этом “смиренномудрыми словами” не делать впредь ничего подобного “и приводя ему во ум заповеди Божий и нелицемерный суд, на котором надобно будет во всем отдать отчет Господу,” старец отпустил вора. (А. Хойнацкий. Волыно-Почаевский патерик. С. 172).</w:t>
      </w:r>
    </w:p>
    <w:p>
      <w:pPr>
        <w:pStyle w:val="Normal"/>
        <w:tabs>
          <w:tab w:val="clear" w:pos="720"/>
          <w:tab w:val="left" w:pos="475" w:leader="none"/>
        </w:tabs>
        <w:rPr>
          <w:lang w:val="ru-RU"/>
        </w:rPr>
      </w:pPr>
      <w:r>
        <w:rPr>
          <w:lang w:val="ru-RU"/>
        </w:rPr>
      </w:r>
    </w:p>
    <w:p>
      <w:pPr>
        <w:pStyle w:val="Heading4"/>
        <w:rPr>
          <w:lang w:val="ru-RU"/>
        </w:rPr>
      </w:pPr>
      <w:bookmarkStart w:id="37" w:name="__RefHeading___Toc3858430"/>
      <w:bookmarkEnd w:id="37"/>
      <w:r>
        <w:rPr>
          <w:lang w:val="ru-RU"/>
        </w:rPr>
        <w:t>Блуд.</w:t>
      </w:r>
    </w:p>
    <w:p>
      <w:pPr>
        <w:pStyle w:val="Comment"/>
        <w:rPr/>
      </w:pPr>
      <w:r>
        <w:rPr/>
        <w:t>См. также: Болезни. № 111; Воздаяние праведникам и грешникам. № 147; Гордость. № 189; Грех. № 199; Демонские брани. № 214; Клевета. №№ 308-309; Клятвопреступление. № 317; Мудрость. № 560; Мытарства. № 576; Неверие. № 615; Непослушание. № 654; Падение. №№ 700, 702; Покаяние. №№ 768, 773; Послушание. № 834; Пресвитер. № 899.</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8. Молодой монах, проводивший жизнь в сластолюбии, отверг предостережение аввы Даниила; через несколько дней он пал с женой правителя, был изувечен слугами и через три дня умер</w:t>
      </w:r>
    </w:p>
    <w:p>
      <w:pPr>
        <w:pStyle w:val="Comment"/>
        <w:rPr/>
      </w:pPr>
      <w:r>
        <w:rPr/>
        <w:t>См. также: Бесстыдство; Гордость; Наказание; Непослушание; Падение; Сластолюб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оведал авва Палладий: “Однажды при возникшей нужде авва Даниил пошел в Александрию, взяв и меня с собой. Когда мы входили в город, встретил нас очень юный монах, шедший из бани. Увидев его, старец вздохнул и сказал мне: “Очень жаль этого брата! Похулено будет имя Божие из-за него! Но пойдем за ним и увидим, где пребывает он.” Мы пошли за ним. Когда мы подошли к храму святого Исидора, старец отвел юного монаха в сторону и сказал ему: “Сын мой! Ты молод и здоров телом, тебе не должно мыться в бане. Поверь мне, сын мой, что ты многих соблазняешь, не только мирских, но и монахов.” Брат отвечал старцу: .”..</w:t>
      </w:r>
      <w:r>
        <w:rPr>
          <w:i/>
          <w:lang w:val="ru-RU"/>
        </w:rPr>
        <w:t>Если бы я и поныне угождал людям, то не был бы рабом Христовым</w:t>
      </w:r>
      <w:r>
        <w:rPr>
          <w:lang w:val="ru-RU"/>
        </w:rPr>
        <w:t>” (Гал. 1:10). Писание говорит: .”..</w:t>
      </w:r>
      <w:r>
        <w:rPr>
          <w:i/>
          <w:lang w:val="ru-RU"/>
        </w:rPr>
        <w:t>Не осуждайте, и не будете осуждены..</w:t>
      </w:r>
      <w:r>
        <w:rPr>
          <w:lang w:val="ru-RU"/>
        </w:rPr>
        <w:t>.” (Лк. 6:37). Тогда старец поклонился ему, сказав: “Прости меня, сын мой, я согрешил, как человек.” Оставив его, мы пошли. Я сказал старцу: “Авва! Может быть, болен брат и в поступке его нет греха?” Старец вздохнул и, прослезившись, сказал мне: “Брат, да удостоверит тебя в истине само дело: я видел, что более пятидесяти бесов следуют за ним и посыпают его смрадом; один мурин сидел у него на плечах и целовал его и научал разврату. Многие бесы окружали его и радовались, а святого Ангела я не видел ни близ него, ни вдали, поэтому я и заключаю, что этот брат исполнен некой бесовской деятельности. Свидетельствует о его жизни изысканная одежда и то, что он, будучи молод, так бесстыдно пребывает в городе, в который с осторожностью входят даже большие постники и отшельники и стараются скорее уйти из него. Если б он не был сластолюбив и не любил бы мир, то не ходил бы в баню и не смотрел бы бесстыдно на обнажение других. Святые наши отцы Антоний Великий, Пахомий, Аммоний, Серапион и другие заповедали, чтобы никто из иноков не обнажал своего тела иначе, как по причине великой болезни или нужды. Видим в их Житиях, что при возникшей надобности обнажиться, как, например, перейти через реку, когда не было лодки, они, не будучи видимы никем, стыдились сопутствовавшего им святого Ангела и сияющего на небе солнца. Когда приходилось кому-либо из отцов переправляться через реку и с ним находился его ученик, то они не обнажали себя иначе как удалившись друг от друга на достаточное расстояние, при котором они не могли бы видеть наготы друг друга.” Сказав это, старец замолчал. Мы возвратились в скит. По прошествии немногих дней пришли в скит некие братия из Александрии и поведали, что монах, прибывший из Константинополя и живший при храме святого Исидора, пойман на любодеянии с женой правителя. Изувеченный прислугой он через три дня скончался. Это событие послужило в поругание и укоризну всем монахам. Услышав это, я заплакал и пошел к авве Даниилу. У него тогда сидел авва Исаак, скитский игумен. Я поведал им о случившемся с монахом, которого, когда мы входили в город, старец увидел выходящим из бани и который отверг наставление старца. Старец, прослезившись, сказал: “Наказание гордым — падение их.” Наедине пересказал я авве Исааку виденное старцем и то, что тот при этом говорил мне. Все это, как достойное быть записанным, авва Исаак велел внести в книгу о знаменосных отцах для пользы и назидания читающим.” (Еп. Игнатий. Отечник. С. 93. № 10).</w:t>
      </w:r>
    </w:p>
    <w:p>
      <w:pPr>
        <w:pStyle w:val="Normal"/>
        <w:tabs>
          <w:tab w:val="clear" w:pos="720"/>
          <w:tab w:val="left" w:pos="475" w:leader="none"/>
        </w:tabs>
        <w:rPr>
          <w:lang w:val="ru-RU"/>
        </w:rPr>
      </w:pPr>
      <w:r>
        <w:rPr>
          <w:lang w:val="ru-RU"/>
        </w:rPr>
      </w:r>
    </w:p>
    <w:p>
      <w:pPr>
        <w:pStyle w:val="Heading4"/>
        <w:rPr>
          <w:lang w:val="ru-RU"/>
        </w:rPr>
      </w:pPr>
      <w:bookmarkStart w:id="38" w:name="__RefHeading___Toc3858431"/>
      <w:bookmarkEnd w:id="38"/>
      <w:r>
        <w:rPr>
          <w:lang w:val="ru-RU"/>
        </w:rPr>
        <w:t>Блудная брань.</w:t>
      </w:r>
    </w:p>
    <w:p>
      <w:pPr>
        <w:pStyle w:val="Comment"/>
        <w:rPr/>
      </w:pPr>
      <w:r>
        <w:rPr/>
        <w:t>См. также: Болезни. № 103; Воздержание. № 159; Дружба. № 249; Искусительница. № 283; Милосердие Божие. № 438; Молитва за других. № 475; Мудрость. № 561; Невоздержание. № 616; Осуждение. № 688; Помыслы. № 821; Самопожертвование. 975-976; Чародейство. № 121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9. Частое исповедание старцу своих помыслов приносило облегчение брату в брани</w:t>
      </w:r>
    </w:p>
    <w:p>
      <w:pPr>
        <w:pStyle w:val="Comment"/>
        <w:rPr/>
      </w:pPr>
      <w:r>
        <w:rPr/>
        <w:t>См. также: Исповедь помыслов; Старец.</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ий брат имел брань любодеяния. Он пошел к некоему старцу и сказал ему о своих помыслах. Старец сделал ему наставление и, утешив, отпустил с миром. Брат, почувствовав пользу, возвратился в свою келию. Но брань опять пришла к нему. Он снова сходил к старцу и таким образом поступал несколько раз. Старец не оскорблял его, но говорил ему на пользу, наставлял его не только не поддаваться расслаблению, но, напротив, приходить к нему каждый раз, когда враг начнет искушать, для обличения врага. “Таким образом, — сказал старец, — враг, будучи обличаем, отступит от тебя; ничто так не противно духу любодеяния, как открытие его дела, и ничто не приносит ему такой радости, как сокрытие греховных помыслов.” (Еп. Игнатий. Отечник. С. 454. № 36).</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0. Боримый страстью ученик двенадцать раз исповедал старцу свои помыслы и избавился от них только ради смирения старца</w:t>
      </w:r>
    </w:p>
    <w:p>
      <w:pPr>
        <w:pStyle w:val="Comment"/>
        <w:rPr/>
      </w:pPr>
      <w:r>
        <w:rPr/>
        <w:t>См. также: Исповедь помыслов; Смирение; Старец.</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рат был борим любодеянием. Встав ночью, он пошел к старцу, исповедал ему свои помышления. Старец утешил его. Успокоенный этим утешением, брат возвратился в свою келию. И опять дух любодеяния начал искушать его. Он снова пришел к старцу. Это повторялось часто. Старец не огорчал его, но говорил полезное его душе: “Не уступай диаволу и не расслабляйся душой. Напротив, каждый раз, как нападает на тебя демон, приходи ко мне; обличаемый он отступит. Ничто так не огорчает и не ослабляет демона любодеяния, как исповедание искусительных помышлений и мечтаний; напротив того, ничто так не увеселяет его, как утаивание этих помышлений.” Брат приходил к старцу одиннадцать раз, обличая свои помышления. Наконец, он сказал старцу: “Окажи любовь, авва, еще скажи мне слово назидания.” Старец сказал: “Поверь мне, сын мой, если б Бог попустил помышлениям, которые досаждают меня, перейти к тебе, то ты не понес бы их, но непременно ниспровергся.” Когда старец сказал это, искушение блудной страстью отступило от брата ради смирения старца. (Еп. Игнатий. Отечник. С. 476. № 7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1. Пример откровенного трехкратного исповедания нечистых помыслов старцу в течение одной ночи</w:t>
      </w:r>
    </w:p>
    <w:p>
      <w:pPr>
        <w:pStyle w:val="Comment"/>
        <w:rPr/>
      </w:pPr>
      <w:r>
        <w:rPr/>
        <w:t>См. также: Исповедь помыслов; Откровенность; Старец; Терп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ий брат был борим нечистым духом любодеяния. Встав ночью, он пошел к святому старцу, опытному в подвижнической жизни, и исповедал ему о том нападении, которому он подвергся от духа любодеяния. Старец, услышав об этом, утешал его, наставляя добродетели терпения словом из Писания, которое говорит: “</w:t>
      </w:r>
      <w:r>
        <w:rPr>
          <w:i/>
          <w:lang w:val="ru-RU"/>
        </w:rPr>
        <w:t>Мужайтесь, и да укрепляется сердце ваше, все надеющиеся на Господа</w:t>
      </w:r>
      <w:r>
        <w:rPr>
          <w:lang w:val="ru-RU"/>
        </w:rPr>
        <w:t>” (Пс. 30:25). Брат возвратился в свою келию, и искушение напало на него с новой силой. Он устремился снова к старцу. Тот опять поучал его выдерживать брань терпеливо, не предаваясь унынию. Он говорил: “Верь, сын мой, что Господь Иисус Христос ниспослал тебе помощь с Небес и ты можешь преодолеть эту страсть.” Брат, ободренный увещанием святого старца, возвратился в свою келию, и опять искушение начало сильно возмущать его сердце. Немедленно, в тот же час ночи, он возвратился к старцу и упрашивал его, чтоб он тщательно помолился о нем Господу. Старец сказал: “Не устрашись, сын мой, не послабляй своим помышлениям, не скрывай их. Нечистый дух, будучи посрамлен, отступит от тебя. Ничто так не сокрушает силы демонов, как исповедание святым и блаженным отцам нечистых помышлений. Сын! ...</w:t>
      </w:r>
      <w:r>
        <w:rPr>
          <w:i/>
          <w:lang w:val="ru-RU"/>
        </w:rPr>
        <w:t>Мужайся, и да крепится сердце твое, и потерпи Господа</w:t>
      </w:r>
      <w:r>
        <w:rPr>
          <w:lang w:val="ru-RU"/>
        </w:rPr>
        <w:t xml:space="preserve"> (Пс. 26:14). Чем жесточе сражение, тем славнее венец победы. “</w:t>
      </w:r>
      <w:r>
        <w:rPr>
          <w:i/>
          <w:lang w:val="ru-RU"/>
        </w:rPr>
        <w:t>Вот</w:t>
      </w:r>
      <w:r>
        <w:rPr>
          <w:lang w:val="ru-RU"/>
        </w:rPr>
        <w:t xml:space="preserve">, — говорит святой пророк Исайя, — </w:t>
      </w:r>
      <w:r>
        <w:rPr>
          <w:i/>
          <w:lang w:val="ru-RU"/>
        </w:rPr>
        <w:t>рука Господня не сократилась на то, чтобы спасать, и ухо Его не  отяжелело для того, чтобы слышать</w:t>
      </w:r>
      <w:r>
        <w:rPr>
          <w:lang w:val="ru-RU"/>
        </w:rPr>
        <w:t>” (Ис. 59:1). Пойми, сын, что на борьбу твою взирает Господь и приуготовляет тебе за сражение с диаволом венец в вечности. Утешает нас Священное Писание, говоря: ”</w:t>
      </w:r>
      <w:r>
        <w:rPr>
          <w:i/>
          <w:lang w:val="ru-RU"/>
        </w:rPr>
        <w:t>Многими скорбями надлежит нам войти в Царство Божие</w:t>
      </w:r>
      <w:r>
        <w:rPr>
          <w:lang w:val="ru-RU"/>
        </w:rPr>
        <w:t>” (Деян. 14:22). Брат, услышав это, утвердил свое сердце в Господе, не захотел уже возвращаться в свою келию, а остался жить при старце. (Еп. Игнатий. Отечник. С. 425. № 8).</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b/>
          <w:lang w:val="ru-RU"/>
        </w:rPr>
        <w:t>52. Плотская похоть оставила святого Игнатия Афонского после откровения помыслов старцу в слезной молитве перед иконой Богоматери</w:t>
      </w:r>
    </w:p>
    <w:p>
      <w:pPr>
        <w:pStyle w:val="Comment"/>
        <w:rPr/>
      </w:pPr>
      <w:r>
        <w:rPr/>
        <w:t>См. также: Богородица; Икона; Исповедь помыслов; Помыслы.</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диавол воздвиг в многотрудном теле новопреподобномученика святого Игнатия такую плотскую брань, что он, сжигаемый этим адским пламенем плотской похоти, пал на землю и долго лежал, как полумертвый. Потом, получив малое послабление, пришел к своему попечителю, старцу Акакию, и, объяснив ему свою беду, просил у него утешения. Добрый старец, как и подобало, утешил и утвердил его божественными словами и примерами из жизни святых мужей. После этого блаженный подвижник пришел в церковь, взял в свои руки икону Богоматери и, лобызая ее, со слезами просил Приснодеву помочь ему в его беде, избавив от этой несносной брани и диавольского навета. Не оставила Богоневестная рабу Своему искушаться сильнее, чем он мог: благодатью Богоматери окружило его некое неизреченное и неописанное благоухание, и с того времени оставила его эта смертоносная брань. (Афонский патерик. Ч. 2. С. 247).</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3. Многие подвиги: купанье в снегу, пребывание на холоде — не угасили сильной страсти подвижника, только исповедь перед старцем даровала ему покой</w:t>
      </w:r>
    </w:p>
    <w:p>
      <w:pPr>
        <w:pStyle w:val="Comment"/>
        <w:rPr/>
      </w:pPr>
      <w:r>
        <w:rPr/>
        <w:t>См. также: Исповед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Соловецкий старец Наум рассказывал: “Раз привели ко мне женщину, желавшую поговорить со мной. Недолгой была моя беседа с посетительницей, но страстный помысел напал на меня и не давал мне покоя ни днем ни ночью, и при этом не день или два, а целых три месяца мучился я в борьбе с лютой страстью. Чего только я ни делал! Не помогали и купания снеговые. Однажды после вечернего правила я вышел за ограду полежать в снегу. На беду заперли за мной ворота. Что делать? Я побежал вокруг ограды ко вторым, к третьим монастырским вратам, — везде заперто. Побежал в кожевню, но там никто не жил. Я был в одном подряснике, и холод пронизывал меня до костей. Я едва дождался утра и чуть жив добрался до келии. Но страсть не утихала. Когда настал Филиппов пост, я пошел к духовнику, со слезами исповедал ему свое горе и принял епитимию; тогда только, благодатью Божией, обрел я желаемый покой.” (Соловецкий патерик. С. 163).</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4. Инок в течение четырнадцати лет мужественно боролся с плотской бранью, которая оставила его только после того, как он публично исповедал свое состояние в храме и все молились о нем целую неделю</w:t>
      </w:r>
    </w:p>
    <w:p>
      <w:pPr>
        <w:pStyle w:val="Comment"/>
        <w:rPr/>
      </w:pPr>
      <w:r>
        <w:rPr/>
        <w:t>См. также: Исповедь публичная; Молитва обща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рат имел искушение на блуд, и он с усилием отражал искушение в течение четырнадцати лет, соблюдая, чтобы и помысел его не согласовался с похотью. Наконец, он пришел в церковь и открыл дело перед всеми иноками. Тогда дано было повеление, чтобы все понесли за него труд в продолжение седмицы, молясь Богу. После этого брань прекратилась. (Древний патерик. 1874, С. 90. № 17).</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55. Старица не имела блудной брани, так как никогда не насыщалась хлебом, водой и сном</w:t>
      </w:r>
    </w:p>
    <w:p>
      <w:pPr>
        <w:pStyle w:val="Comment"/>
        <w:rPr/>
      </w:pPr>
      <w:r>
        <w:rPr/>
        <w:t>См. также: Пресыщ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 сестра пришла к блаженной Матроне и спросила ее: “Что мне делать, меня смущает блудный помысел.” Блаженная отвечала: “Прости мне, я никогда не была борима демоном блуда.” Сестра соблазнилась тем, ибо это выше естества, и вышла, не простясь. Потом пошла к блаженной Феодоре и рассказала ей о разговоре, прибавив, что весьма тем соблазнилась, ибо сказано было то, что выше естества. Говорит ей блаженная: “Не просто это сказала тебе раба Божия. Пойди поклонись ей и проси изъяснить тебе силу ее слов.” Монахиня снова пошла к блаженной Матроне. Сотворив поклон, она сказала: “Прости мне, что я неразумно сделала, выйдя не по чину. Но прошу тебя, госпожа моя, изъясни мне, каким образом ты никогда не была борима демоном блуда.” Блаженная Матрона, улыбнувшись, сказала ей: “Прости мне! С тех пор, как я стала монахиней, я не пресыщалась ни хлебом, ни водой, ни сном, и забота об этих трех помыслах, отягощая меня, не попускает мне чувствовать блудной брани.” И монахиня отошла с назиданием. (Митерикон. С. 45. № 43).</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b/>
          <w:lang w:val="ru-RU"/>
        </w:rPr>
        <w:t>56. Инок, боримый блудной похотью, не получал облегчения от молитвы старца, пока сам не прекратил услаждения блудными помыслами</w:t>
      </w:r>
    </w:p>
    <w:p>
      <w:pPr>
        <w:pStyle w:val="Comment"/>
        <w:rPr/>
      </w:pPr>
      <w:r>
        <w:rPr/>
        <w:t>См. также: Исповедь; Нерадение; Подвиг; Помыслы; Старец.</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оего брата беспокоил дух любодеяния. Он пошел к весьма опытному старцу и просил его: “Блаженнейший отец! Прими на себя труд, помолись за меня, ибо обуревает меня страсть любодеяния.” Старец согласился и начал прилежно день и ночь молить о нем милосердного Господа. Через какое-то время опять пришел к нему брат и снова просил молитвы, более усиленной. Опять старец молился о нем, молился еще усерднее. И в третий раз пришел монах к нему с той же просьбой. Потом начал приходить часто, повторяя просьбу. Старец, видя это, очень опечалился и удивился, почему Господь не внимает его молитве. На следующую ночь Господь открыл ему, что этот монах объят недугом нерадения, что он по причине своей расслабленности произвольно услаждается плотскими вожделениями сердца. Душевное состояние монаха было показано святому старцу таким образом: он увидел, что этот монах сидит, а дух любодеяния играет перед ним, принимая различные женские образы, созерцанием которых монах услаждается. Увидел он и то, что и Ангел Господень присутствовал там и приходил в величайшее негодование на монаха за то, что тот не вставал, не повергался в молитве перед Богом, но более и более услаждался греховными помышлениями и мечтаниями. Таково было откровение, дарованное святому старцу. Он понял, что молитвы его не услышаны по вине и нерадению просившего молитв монаха. Когда монах пришел в очередной раз, старец сказал ему: “Брат! В страсти любодеяния ты сам виноват, потому что услаждаешься скверными помышлениями. Не отступит от тебя нечистый дух любодеяния по молитве других, молящихся Богу о тебе, если ты сам не возложишь на себя подвигов: поста, молитвы, бдений, плача, чтобы Господь наш Иисус Христос излил на тебя милосердие Свое, послал тебе в помощь благодать Свою, при содействии которой сможешь ты противиться греховным помыслам. Хотя бы святые отцы — эти врачи духовные — со всем тщанием, со всем усердием умоляли милосердного Господа, Спасителя нашего, за тех, кто просит помочь им молитвами, молитвы всех святых не принесут им никакой пользы, если они сами будут пребывать в нерадении и расслаблении, нисколько не помышляя о спасении души.” Брат, услышав это, умилился и по наставлению старца начал удручать себя постами, молитвами и бдениями, чем привлек к себе милость Божию. Тогда дух нечистой страсти отступил от него. (Еп. Игнатий. Отечник. С. 426. № 9).</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7. Смрадом от гниющего трупа инок побеждал блудную брань</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Был в скиту один подвижник. Враг приводил ему на память женщину, весьма красивую собой, и сильно возмущал его. По смотрению Божию, пришел в скит другой брат, из Египта, и в разговоре упомянул, что умерла жена такого-то. А это и была та самая женщина, которой соблазнялся брат. Услышав об этом, брат взял ночью свой хитон и пошел в Египет, открыл гроб умершей, отер хитоном ее гниющий труп и возвратился с ним в свою келию. Он положил этот смрад возле себя и, сражаясь с помыслами, говорил: “Вот предмет, к которому ты имеешь похоть, он перед тобой, насыщайся!” Таким образом, он мучил себя этим смрадом, пока не кончилась его борьба. (Древний патерик. 1874. С. 94. № 25).</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b/>
          <w:lang w:val="ru-RU"/>
        </w:rPr>
        <w:t>58. Боримому блудной страстью авве Илии в видении были показаны зловонные тела; явившийся святой муж вразумил его и избавил от страсти</w:t>
      </w:r>
    </w:p>
    <w:p>
      <w:pPr>
        <w:pStyle w:val="Comment"/>
        <w:rPr/>
      </w:pPr>
      <w:r>
        <w:rPr/>
        <w:t>См. также: Видение; Помощь Божи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авва Илия, боримый блудной бранью, изнемог в борьбе и, будучи не в силах погасить плотского разжжения, схватив посох, вышел из пещеры в такое время, когда от зноя даже камни раскалялись. Он спешил удовлетворить свою страсть. Но вдруг он пришел в восторженное состояние и увидел, что земля разверзлась и поглотила его. “И вот я вижу, — рассказывал старец, — лежат мертвые тела, сгнившие, разложившиеся, испускающие нестерпимое зловоние. Кто-то, сияя святостью, указал мне на тела и сказал: “Это вот тело женщины, а это — мужчины. Удовлетворяй как хочешь и сколько хочешь свою страсть. И ради такого-то удовольствия сколько подвигов желаешь ты потерять! Вот из-за какого греха желаете вы лишить себя Царствия Небесного! О бедное человечество! За один час (греховного удовольствия) вы готовы погубить подвиг целой жизни?” Между тем от сильного зловония я упал на землю. Подойдя ко мне, явившийся мне святой муж поднял меня и укротил во мне брань. И я возвратился в свою келию, принося благодарение Богу.” (Луг духовный. С. 2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9. Старец, видя, что подвиг не гасит плотских вожделений юноши, повелел нанести ему тяжкое оскорбление; этим поверг его к “ногам Иисуса” и избавил от страсти</w:t>
      </w:r>
    </w:p>
    <w:p>
      <w:pPr>
        <w:pStyle w:val="Comment"/>
        <w:rPr/>
      </w:pPr>
      <w:r>
        <w:rPr/>
        <w:t>См. также: Мудрость; Оскорбление; Смирение; Старец.</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одном из египетских общежитии жил юноша-грек, который не мог погасить пламени плотского вожделения никаким воздержанием, никаким усиленнейшим подвигом. Когда было сказано об этом искушении старцу, он употребил для спасения юноши следующий способ. Старец приказал одному из братии, мужу важному и суровому, чтобы он затеял с юношей ссору, осыпал его ругательствами и по силе нанесения ответного оскорбления пришел жаловаться на него. Это было исполнено, были призваны очевидцы, которые дали свидетельства в пользу мужа. Юноша, видя, что оболган, начал плакать. Ежедневно он воздыхал, ежедневно проливал слезы. Будучи преисполнен огорчения, он пребывал один; лишенный всякой помощи, он лежал у “ног Иисуса.” В таком положении он провел целый год. По прошествии года старец спросил юношу о помышлениях, которые прежде беспокоили его, не угнетают ли они его до сих пор? Юноша отвечал: “Отец! Мне житья нет! До блуда ли мне?” Таким образом, искусством духовного отца юноша преодолел страсть любодеяния и спасся. (Еп. Игнатий. Отечник. С. 475. № 74).</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lang w:val="ru-RU"/>
        </w:rPr>
      </w:pPr>
      <w:r>
        <w:rPr>
          <w:b/>
          <w:lang w:val="ru-RU"/>
        </w:rPr>
        <w:t>60. Пост и труды обессилили подвижника, но не избавили от плотского вожделения, которое прекратилось в нем после того, как он по совету мудрого старца возложил всю надежду в борьбе на Бога</w:t>
      </w:r>
    </w:p>
    <w:p>
      <w:pPr>
        <w:pStyle w:val="Comment"/>
        <w:rPr/>
      </w:pPr>
      <w:r>
        <w:rPr/>
        <w:t>См. также: Надежда; Подвиг; Самонадеянность; Старец.</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Рассказывали об одном из отцов. Он был от мира и возжигался похотью к своей жене. В этом он признался отцам. Они, зная, что он был трудолюбив и делал гораздо более, чем назначали ему, наложили на него такие труды и пост, что тело его обессилело, и он не мог встать. По смотрению же Божию, пришел один странник из отцов посетить скит. Подойдя к его келии, увидел, что она растворена, и пошел дальше, удивляясь, почему никто не вышел навстречу? Но потом он вернулся, говоря: “Не болеет ли брат!” Постучав, он вошел в келию, увидел брата в сильном изнеможении и спрашивает: “Что с тобой, отец?” Тот рассказал ему о себе: “Я от мира, и враг ныне разжигает меня на мою жену. Я открыл это отцам, они наложили на меня разные труды и пост, и я, исполняя их, обессилел, а брань возрастает.” Услышав это, старец опечалился и говорит ему: “Хотя отцы, как мужи крепкие, хорошо наложили на тебя такие труды и пост, но, если хочешь послушать моего смирения, оставь это и принимай немного пищи в обычное время, совершай посильную службу Богу и </w:t>
      </w:r>
      <w:r>
        <w:rPr>
          <w:i/>
          <w:lang w:val="ru-RU"/>
        </w:rPr>
        <w:t>возложи на Господа печаль твою</w:t>
      </w:r>
      <w:r>
        <w:rPr>
          <w:lang w:val="ru-RU"/>
        </w:rPr>
        <w:t>... (Пс. 54:23), ибо своими трудами ты не можешь преодолеть этой похоти. Тело наше, как одежда: если сберегаешь ее, она остается в целости, если же не сберегаешь, предается тлению.” Выслушав это, отец так и поступил, и через несколько дней брань отступила от него. (Древний патерик. 1874. С. 111. № 4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61. Юноша, боримый плотским вожделением, исполняя послушание отцу, пробыл двадцать дней в пустыне и видел духа-искусителя в виде смердящей жены</w:t>
      </w:r>
    </w:p>
    <w:p>
      <w:pPr>
        <w:pStyle w:val="Comment"/>
        <w:rPr/>
      </w:pPr>
      <w:r>
        <w:rPr/>
        <w:t>См. также: Демонские брани; Подвиг; Послуша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то пришел в скит, чтобы быть монахом. При нем также был сын-младенец, только что отнятый от груди. Когда сын достиг юношеского возраста, демоны начали нападать на него и беспокоить. Он сказал отцу: “Пойду в мир, потому что не могу выдержать плотского вожделения.” Отец утешал его. По прошествии некоторого времени опять говорит юноша отцу: “Я не в силах выдерживать вожделения, отпусти меня, пойду в мир.” Отец отвечал: “Еще раз послушай меня. Возьми с собой сорок хлебов и пальмовых ветвей на сорок дней и пойди во внутреннюю пустыню, пробудь там сорок дней, и воля Божия да будет.” Послушавшись отца, юноша ушел в пустыню. Он оставался там и проводил время в подвиге и работе, плетя веревки из сухих пальмовых ветвей и питаясь сухим хлебом. Когда он пробыл там двадцать дней, то внезапно увидел, что некое диавольское привидение приближается к нему. Оно остановилось близ него в образе женщины-эфиопки неприятнейшей наружности и смердящей. Не будучи в состоянии перенести ее смрад, он отталкивал ее от себя. Она сказала ему: “Я та, которая представляется сладкой в сердцах человеческих. По причине твоего послушания и подвига Бог не дозволил мне обольстить тебя, но явил тебе мое зловоние.” Он встал, воссылая благодарение Богу, возвратился к отцу и сказал ему: “Уже не хочу идти в мир, я узнал действие диавола и его зловоние.” Открыто было и отцу о всем произошедшем, он отвечал сыну: “Если б ты пробыл все сорок дней во внутренней пустыне и вполне сохранил заповеданное мной, то увидел бы еще больше.” (Еп. Игнатий. Отечник. С. 477. № 77).</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62. Авва Евагрий в ночном видении был убежден Ангелом покинуть город, в котором жила женщина, склонявшая его ко греху</w:t>
      </w:r>
    </w:p>
    <w:p>
      <w:pPr>
        <w:pStyle w:val="Comment"/>
        <w:rPr/>
      </w:pPr>
      <w:r>
        <w:rPr/>
        <w:t>См. также: Видение; Вразумл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Случилось, что авва диакон Евагрий, которого все в городе уважали за особую честность, был уязвлен страстной любовью к женщине, как он сам рассказывал после, когда освободился уже от этого искушения. Женщина взаимно полюбила его, а была она из знатного рода. Евагрий, так как и боялся Бога, и стыдился своей совести, и представлял себе скверну порока и злорадство еретиков, усердно молил Бога воспрепятствовать намерению женщины, которая, распаленная страстью, старалась вовлечь его в грех. Он хотел удалиться от нее, но не мог, удерживаемый страстью к ней. Немного спустя после молитвы, которой он предотвратил грех, предстал ему в видении Ангел в одежде воина и, взяв его, повел будто в судилище и бросил в темницу, обложив шею железными узами и связав руки железными цепями. Между прочим, приходившие к нему не говорили о причине заключения. Но сам он, мучимый совестью, думал, что подвергся этому за свою страсть, и полагал, что муж той женщины донес судье о нем. После такого великого страха и безмерного мучения Ангел, который в видении так устрашил его, принял образ искреннего друга, пришел будто навестить его и сказал: “Если хочешь послушаться своего друга, то слушай: не на пользу тебе жить в этом городе.” Евагрий ответил: “Если Бог освободит меня от этой беды, ты более не увидишь меня в Константинополе.” Друг сказал ему: “Если так, я принесу Евангелие, а ты поклянись мне на нем, что удалишься из этого города и позаботишься о своей душе, и я избавлю тебя от этой беды.” Евагрий поклялся ему на Евангелии. После клятвы встревоженный он вышел из того состояния, в котором был ночью. Встав, он размышлял: “Пусть клятва сделана и в исступлении, но все же я поклялся.” Перенеся все, что имел, на корабль, он отплыл в Иерусалим. (Лавсаик. С. 221).</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63. Желая победить вожделение к жене-искусительнице, отшельник сжег свои пальцы на лампаде; жена, увидя это, умерла от страха; утром старец воскресил ее своей молитвой</w:t>
      </w:r>
    </w:p>
    <w:p>
      <w:pPr>
        <w:pStyle w:val="Comment"/>
        <w:rPr/>
      </w:pPr>
      <w:r>
        <w:rPr/>
        <w:t>См. также: Воскрешение; Женщина; Искусительница; Молитва праведника; Мужеств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ыл в нижнем Египте некий отшельник, пользовавшийся известностью, потому что он безмолвствовал наедине в келии в пустынном месте. По действию сатаны некая женщина развратного поведения, услыхав о нем, сказала своим знакомым: “Что дадите вы мне, когда я низложу вашего отшельника?” Они условились вознаградить ее щедро. Она вышла вечером и, как бы сбившись с дороги, пришла к келии отшельника, постучалась в дверь. Он вышел, увидев ее, смутился и спросил: “Каким образом ты сюда пришла?” Она, заплакав притворно, отвечала: “Сбилась с дороги и пришла.” Умилосердившись над ней, он ввел ее в сени, которые были перед келией, а сам вошел в келию и запер за собой дверь. Но окаянная начала кричать: “Авва! Здесь съедят меня звери!” Он опять смутился, но вместе с тем убоялся суда Божия за жестокий поступок и спрашивал сам себя: “Откуда пришла ко мне эта напасть?” Отворив дверь, он ввел ее в келию. Тогда диавол начал стрелами вожделения разжигать его сердце. Поняв, что тут действует диавол, отшельник сказал сам себе: “Путь врага — тьма, а Сын Божий — свет.” С этими словами он зажег лампаду. Чувствуя, что вожделение воспламеняется более и более, сказал: “Так как удовлетворяющие вожделениям пойдут в муку, испытай себя, можешь ли выдержать огонь вечный. С этими словами он наставил палец на огонь лампады. Палец начал гореть, но он не чувствовал боли по причине необыкновенного воспламенения плотской страсти. До рассвета он сжег себе все пальцы на руке. Окаянная, увидев, что делает отшельник, от ужаса как бы окаменела. Рано утром пришли заговорщики к отшельнику и спрашивают: “Приходила ли сюда поздно вечером женщина?” Он отвечал: “Приходила. Вон она спит там.” Юноши, подойдя к ней, нашли ее мертвой и сказали: “Авва! Она умерла.” Тогда он, раскрыв малую мантию, в которой был, показал им свои руки. “Вот что сделала мне эта дщерь диавола, — и, рассказав им обо всем, присовокупил: — но Писание говорит: “</w:t>
      </w:r>
      <w:r>
        <w:rPr>
          <w:i/>
          <w:lang w:val="ru-RU"/>
        </w:rPr>
        <w:t>Не воздавайте злом за зло</w:t>
      </w:r>
      <w:r>
        <w:rPr>
          <w:lang w:val="ru-RU"/>
        </w:rPr>
        <w:t>” (1 Пет. 3:9; Рим. 12:17). Помолившись, он воскресил умершую. Воскресшая покаялась и провела благочестно остаток своей жизни. (Еп. Игнатий. Отечник. С. 483. № 89).</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64. Испытывая нестерпимую плотскую брань, авва Пахомий хотел отдать себя на съедение гиенам, умереть от укуса аспида, два года ощущал смрад эфиопки, явившейся ему, и только после того, как был вразумлен голосом Божиим надеяться на помощь Божию, получил покой</w:t>
      </w:r>
    </w:p>
    <w:p>
      <w:pPr>
        <w:pStyle w:val="Comment"/>
        <w:rPr/>
      </w:pPr>
      <w:r>
        <w:rPr/>
        <w:t>См. также: Демонские козни; Испытание; Помощь Божия; Самонадеянн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Пахомий поведал: “Вот я, как видишь, старый человек, сорок лет живу в этой келии, пекусь о своем спасении и, несмотря на свои подвиги, до сих пор еще подвергаюсь искушениям.” И здесь он с клятвой присовокупил: “В продолжение двенадцати лет после того, как я достиг пятидесяти, ни дня ни ночи не проходило, чтобы враг не нападал на меня. Подумав, что Бог отступил от меня и потому демон так меня мучает, я решил, что лучше умереть безрассудно, чем постыдным образом предаться сладострастию. И выйдя из своей келии, я пошел по пустыне и нашел пещеру гиены. Целый день я лежал в ней нагой, чтобы звери при выходе из пещеры пожрали меня. Когда настал вечер, самец и самка, выходя из пещеры, с ног до головы обнюхали меня и облизали. Я уж думал, что буду съеден, но они не тронули меня. И так пролежав целую ночь, я уверился, что, конечно, помиловал меня Бог, и тотчас возвратился в свою келию. Демон же, переждав несколько дней, восстал на меня еще сильнее прежнего, так что я едва не произнес хулу на Бога. Враг принял вид эфиопской девицы, которую я видел в своей молодости, когда она летом собирала солому. Мне представилось, что она сидит у меня, и до того демон довел меня, что я думал, будто уже согрешил с ней. В исступлении я дал ей пощечину, и она исчезла. Поверь мне, два года не мог я стереть нестерпимого зловония от своей руки. Я стал унывать еще больше и, наконец, в отчаянии пошел скитаться по пустыне. Найдя небольшого аспида, я взял его и стал подносить к своему телу, чтобы, как только он ужалит меня, умереть. Но сколько я ни подносил его, он не жалил меня, по промыслу благодати. После этого услышал я говоривший моему сердцу голос: “Иди, Пахомий, подвизайся. Я для того попустил демону такую власть над тобой, чтобы ты не возмечтал, будто можешь сам победить этого демона, но чтобы, познав свою немощь, никогда не уповал на свое житие, а всегда прибегал к помощи Божией.” Успокоенный этим голосом, я возвратился в свою келию. С того времени ощутил я в себе бодрость и, не тревожимый более этой бранью, провожу остальные дни свои в мире.” (Лавсаик. С. 99).</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65. Авва Иаков, борясь с блудной страстью, прибегнул к помощи Святого Причастия</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Борясь с блудной страстью, авва Иаков, перейдя в скит, был сильно искушаем демоном блуда и, находясь близ опасности, пришел ко мне и открыл мне свое состояние. Потом сказал: “Через два дня я уйду в такую-то пещеру, прошу тебя, ради Господа, никому об этом не говори, даже отцу моему, но отсчитай сорок дней и по прошествии их сделай милость, приди ко мне и принеси с собой Святое Причастие. Если найдешь меня мертвым, похорони, а если живым, то приобщи Святых Тайн.” Я обещал. И когда прошло сорок дней, взяв Святое Причастие, а еще обыкновенный чистый хлеб и немного вина, пошел к нему. Приближаясь к пещере, я почувствовал сильный дурной запах, который выходил из пещеры, и сказал сам себе: “Почил блаженный!” Войдя в пещеру, нашел брата полумертвым. А он, приметив меня, собрал все силы и сделал небольшое движение правой рукой, напомнив этим о Святом Причастии. Я хотел открыть его уста, но они были крепко сжаты. Не зная, что делать, вышел я в пустыню и сорвал с куста небольшую ветку. Ею с большим трудом я несколько открыл его уста и приобщил Честного Тела и Крови, раздробляя первое насколько можно мельче. От приобщения Святых Тайн авва Иаков получил силу. Немного спустя я дал ему несколько крошек хлеба, размочив их в вине, потом еще немного, сколько мог он принять. Таким образом, по благодати Божией, через день он пошел со мной, вернулся в свою келию и с того времени с помощью Божией освободился от пагубной страсти блуда.” (Достопамятные сказания. С. 277. № 2).</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b/>
          <w:lang w:val="ru-RU"/>
        </w:rPr>
        <w:t>66. Чтобы победить искушение, преподобный Мартиниан опалил себя на костре; когда же со временем искушение повторилось, он бросился в море, но чудесно был спасен</w:t>
      </w:r>
    </w:p>
    <w:p>
      <w:pPr>
        <w:pStyle w:val="Comment"/>
        <w:rPr/>
      </w:pPr>
      <w:r>
        <w:rPr/>
        <w:t>См. также: Искусительница; Мужеств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реподобный Мартиниан стал постником и удалился в пустыню восемнадцати лет от роду. Прожив в ней двадцать пять лет, он однажды перенес следующее искушение от диавола. Некая блудница, надев на себя нищенскую одежду, пошла к тому месту, где жил преподобный Мартиниан. Подойдя к келии святого вечером, она стала плакать и рыдать и просить преподобного, чтобы он спас ее от зверей. Мартиниан, ничего не подозревая, впустил ее в келию и спросил: “Кто ты и зачем пришла сюда?” Блудница отвечала: “Ненавидя тебя и всех монахов, а равно и постническое житие, я пришла соблазнить тебя на грех.” Преподобный ужаснулся и не знал, что делать. Но вскоре, придя в себя, он победил диавола следующим образом. Собрав много хвороста, он зажег его. Когда хворост разгорелся, он вошел в пламя и сказал самому себе: “Убогий Мартиниан! Ну что же? Если можешь перенести огонь геенский, сотвори грех!” Преподобный, весь опаленный, вышел, наконец, из огня и уговорил ужаснувшуюся блудницу уйти в женский монастырь. Исцелившись от ран, он отплыл на один остров, где пробыл десять лет. Тут искушение с ним повторилось. Во время бури на море потерпел крушение корабль и одна пассажирка была выброшена волной на остров, где жил преподобный. Он приютил ее, но, опасаясь соблазна, сам бросился в море, воскликнув: “Не может сено ужиться с огнем.” Вынесенный на землю дельфинами, он обошел много городов и стран, постоянно восклицая: “Бегай, Мартиниан, чтобы не постигла тебя напасть!” Достигнув Афин, он там скончался и честно был погребен епископом при множестве народа. (Прот. В. Гурьев. Пролог. С. 484).</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67. Пресвитер Конон, совершавший крещение женщин, был избавлен святым Иоанном Крестителем от брани, но вместе с тем лишился и награды за подвиг борьбы</w:t>
      </w:r>
    </w:p>
    <w:p>
      <w:pPr>
        <w:pStyle w:val="Comment"/>
        <w:rPr/>
      </w:pPr>
      <w:r>
        <w:rPr/>
        <w:t>См. также: Награда; Пресвитер.</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старец рассказал: “Пришлось быть нам в монастыре Пенктулы. Там был старец Конон, киликиянин. Сперва в качестве пресвитера он служил при совершении Таинства Крещения, а потом ему, как великому старцу, поручили самому совершать крещение, и он стал помазывать и крестить приходивших к нему. Всякий раз, как приходилось ему помазывать женщину, он смущался и по этой причине даже вознамерился уйти из монастыря. Но тогда явился ему святой Иоанн и говорит: “Будь тверд и терпи, и я избавлю тебя от этой брани.” Однажды пришла к нему для крещения девица-персиянка. Она была так прекрасна, что пресвитер не решался помазать ее святым елеем. Она прождала два дня. Узнав об этом, архиепископ Петр был поражен этим случаем и решил было уже для этого дела избрать диаконису, но не сделал этого, потому что не дозволял закон. Между тем пресвитер Конон, взяв свою мантию, удалился со словами: “Я не могу более здесь оставаться.” Но едва взошел он на холм, как вдруг встречает его Иоанн Креститель и кротко говорит ему: “Возвратись в монастырь, и я избавлю тебя от брани.” С гневом отвечает ему авва Конон: “Будь уверен, ни за что не вернусь. Ты не раз обещал мне это и не исполнил своего обещания.” Тогда святой Иоанн посадил его на один из холмов и, раскрыв его одежды, трижды осенил его крестным знамением. “Поверь мне, пресвитер Конон, — сказал Креститель, — я желал, чтобы ты получил награду за эту брань, но так как ты не захотел, я избавлю тебя от брани, но вместе с тем ты лишаешься и награды за подвиг.” Возвратившись в киновию, где совершал крещение, пресвитер наутро окрестил персиянку, как бы и не заметив, что она женщина. После того в течение 12 лет, до своей смерти пресвитер совершал помазание и крещение без всякого нечистого возбуждения плоти.” (Луг духовный. С. 6).</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68. Правильная брань с блудной страстью принесла ученику благой плод</w:t>
      </w:r>
    </w:p>
    <w:p>
      <w:pPr>
        <w:pStyle w:val="Comment"/>
        <w:rPr/>
      </w:pPr>
      <w:r>
        <w:rPr/>
        <w:t>См. также: Подвиг; Совершенствование; Терп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Ученик некоего святого старца был борим духом любодеяния, но при помощи благодати Божией мужественно противостоял скверным и нечистым помышлениям своего сердца, очень прилежно исполняя пост, молитву и рукоделие. Блаженный старец, видя его усиленный подвиг, сказал: “Если хочешь, сын, я помолюсь Господу, чтобы Он отъял у тебя брань.” Ученик отвечал: “Отец! Хотя я и тружусь, но вижу и чувствую в себе благой плод. По причине этой брани я пощусь больше и больше упражняюсь в бдениях и молитвах. Но прошу тебя, моли милосердного Господа, чтобы дал мне силу выдерживать брань и подвизаться законно.” Тогда святой старец сказал ему: “Теперь я узнал, что ты правильно понял: этой невидимой бранью с духами при посредстве терпения совершается вечное спасение твоей души.” (Еп. Игнатий. Отечник. С. 424. № 6).</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69. Монах, пять раз отражавший молитвой помыслы блуда, получил пять венцов</w:t>
      </w:r>
    </w:p>
    <w:p>
      <w:pPr>
        <w:pStyle w:val="Comment"/>
        <w:rPr/>
      </w:pPr>
      <w:r>
        <w:rPr/>
        <w:t>См. также: Награда; Подвиг; Прозорлив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оведали братия, что они шли однажды в селение, будучи посланы своим аввой, и на старшего из них нападал бес до пяти раз, чтобы ввергнуть его в грех блуда. Брат подвизался против помысла в течение нескольких часов, отражая его молитвой. Они возвратились к своему отцу. На лице искушенного брата было заметно смущение. Он пал в ноги отцу, говоря: “Помолись обо мне, отец, я впал в блуд,” — и рассказал отцу, как он боролся с помыслами. Старец был прозорлив, он увидел на голове брата пять венцов и сказал ему: “Ободрись! Когда ты пришел ко мне, то я увидел на тебе венцы, ты не был побежден, напротив того, ты победил, не исполнив на деле того, что предлагал помысел” (Еп. Игнатий. Отечник. С. 425. № 7).</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70. Брат, боримый страстью любодеяния, упорно боролся с помыслами, и отступила от него страсть, а в душе воссиял свет</w:t>
      </w:r>
    </w:p>
    <w:p>
      <w:pPr>
        <w:pStyle w:val="Comment"/>
        <w:rPr/>
      </w:pPr>
      <w:r>
        <w:rPr/>
        <w:t>См. также: Помыслы; Трезв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оего брата беспокоила страсть любодеяния: днем и ночью он ощущал в своем сердце как бы огненное жало. Но брат боролся, не уступая помыслам и не соглашаясь с ними. По прошествии долгого времени отступила от него страсть, не одолев его по причине его трезвения (терпения). И немедленно воссиял свет в его сердце. (Еп. Игнатий. Отечник. С. 475. № 73. Древний патерик. 1874. С. 89. № 1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71. Инок мужественно подвизался против блудного искушения в течение двадцати дней; видя его подвиг, Бог прекратил его брань</w:t>
      </w:r>
    </w:p>
    <w:p>
      <w:pPr>
        <w:pStyle w:val="Comment"/>
        <w:rPr/>
      </w:pPr>
      <w:r>
        <w:rPr/>
        <w:t>См. также: Демонские козни; Мужеств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брат был сильно искушаем демоном блуда, ибо четыре демона, приняв вид красивых женщин, в течение двадцати дней старались вовлечь его в постыдное смешение. Но так как он мужественно подвизался и остался непобедимым, Бог, видя его подвиг, даровал ему то, что впредь он уже не имел плотского вожделения. (Древний патерик. 1874. С. 106. № 39).</w:t>
      </w:r>
    </w:p>
    <w:p>
      <w:pPr>
        <w:pStyle w:val="Normal"/>
        <w:tabs>
          <w:tab w:val="clear" w:pos="720"/>
          <w:tab w:val="left" w:pos="475" w:leader="none"/>
        </w:tabs>
        <w:rPr>
          <w:lang w:val="ru-RU"/>
        </w:rPr>
      </w:pPr>
      <w:r>
        <w:rPr>
          <w:lang w:val="ru-RU"/>
        </w:rPr>
      </w:r>
    </w:p>
    <w:p>
      <w:pPr>
        <w:pStyle w:val="Heading4"/>
        <w:rPr>
          <w:lang w:val="ru-RU"/>
        </w:rPr>
      </w:pPr>
      <w:bookmarkStart w:id="39" w:name="__RefHeading___Toc3858432"/>
      <w:bookmarkEnd w:id="39"/>
      <w:r>
        <w:rPr>
          <w:lang w:val="ru-RU"/>
        </w:rPr>
        <w:t>Блудница.</w:t>
      </w:r>
    </w:p>
    <w:p>
      <w:pPr>
        <w:pStyle w:val="Comment"/>
        <w:rPr/>
      </w:pPr>
      <w:r>
        <w:rPr/>
        <w:t>См. также: Клевета. № 311; Любовь к ближним. № 388; Милостыня. № 452; Мудрость. № 554; Покаяние. № 779-783.</w:t>
      </w:r>
    </w:p>
    <w:p>
      <w:pPr>
        <w:pStyle w:val="Heading4"/>
        <w:rPr>
          <w:lang w:val="ru-RU"/>
        </w:rPr>
      </w:pPr>
      <w:r>
        <w:rPr>
          <w:lang w:val="ru-RU"/>
        </w:rPr>
      </w:r>
    </w:p>
    <w:p>
      <w:pPr>
        <w:pStyle w:val="Heading4"/>
        <w:rPr>
          <w:lang w:val="ru-RU"/>
        </w:rPr>
      </w:pPr>
      <w:bookmarkStart w:id="40" w:name="__RefHeading___Toc3858433"/>
      <w:bookmarkEnd w:id="40"/>
      <w:r>
        <w:rPr>
          <w:lang w:val="ru-RU"/>
        </w:rPr>
        <w:t>Бог.</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72. Преподобному Блиазару небесный голос возвестил, чтобы он ежедневно прославлял Бога</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Некогда пришел мне (преподобному Елиазару) помысл узнать: творю ли я угодное Богу и что значат мои труды и моления? Я помолился с особенным усердием: “Владыко, Боже, Отче Вседержителю, вразуми меня, как прославлять пресвятое имя Твое!” После этой молитвы я услышал небесный голос: “Всякий день молись, говоря: “Слава в вышних Богу, и на земли мир, в человецех благоволение... Господи прибежище был еси нам в род и род... Сподоби, Господи, в день сей без греха сохранитися нам.” (Соловецкий патерик. С. 98).</w:t>
      </w:r>
    </w:p>
    <w:p>
      <w:pPr>
        <w:pStyle w:val="Normal"/>
        <w:tabs>
          <w:tab w:val="clear" w:pos="720"/>
          <w:tab w:val="left" w:pos="475" w:leader="none"/>
        </w:tabs>
        <w:rPr>
          <w:lang w:val="ru-RU"/>
        </w:rPr>
      </w:pPr>
      <w:r>
        <w:rPr>
          <w:lang w:val="ru-RU"/>
        </w:rPr>
      </w:r>
    </w:p>
    <w:p>
      <w:pPr>
        <w:pStyle w:val="Heading4"/>
        <w:rPr>
          <w:lang w:val="ru-RU"/>
        </w:rPr>
      </w:pPr>
      <w:bookmarkStart w:id="41" w:name="__RefHeading___Toc3858434"/>
      <w:bookmarkEnd w:id="41"/>
      <w:r>
        <w:rPr>
          <w:lang w:val="ru-RU"/>
        </w:rPr>
        <w:t>Богатство.</w:t>
      </w:r>
    </w:p>
    <w:p>
      <w:pPr>
        <w:pStyle w:val="Comment"/>
        <w:rPr/>
      </w:pPr>
      <w:r>
        <w:rPr/>
        <w:t>См. также: Доброделание. № 244; Молитва. № 469; Нестяжательность. № 672.</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73. Пристрастие к богатству препятствует стать истинным монахом</w:t>
      </w:r>
    </w:p>
    <w:p>
      <w:pPr>
        <w:pStyle w:val="Comment"/>
        <w:rPr/>
      </w:pPr>
      <w:r>
        <w:rPr/>
        <w:t>См. также: Монах; Самоотреч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сенатор, отрекшись от мира и раздав свое имение бедным, удержал некоторую часть для собственного употребления, не желая через совершенную нестяжательность воспринять смиренномудрие и надлежащее подчинение правилу общежития. Это к нему святой Василий нарек своё слово: “Ты и сенатором перестал быть, и монахом не сделался.” (Древний патерик. 1874. С. 124. № 14).</w:t>
      </w:r>
    </w:p>
    <w:p>
      <w:pPr>
        <w:pStyle w:val="Normal"/>
        <w:tabs>
          <w:tab w:val="clear" w:pos="720"/>
          <w:tab w:val="left" w:pos="475" w:leader="none"/>
        </w:tabs>
        <w:rPr>
          <w:lang w:val="ru-RU"/>
        </w:rPr>
      </w:pPr>
      <w:r>
        <w:rPr>
          <w:lang w:val="ru-RU"/>
        </w:rPr>
      </w:r>
    </w:p>
    <w:p>
      <w:pPr>
        <w:pStyle w:val="Heading4"/>
        <w:rPr>
          <w:lang w:val="ru-RU"/>
        </w:rPr>
      </w:pPr>
      <w:bookmarkStart w:id="42" w:name="__RefHeading___Toc3858435"/>
      <w:bookmarkEnd w:id="42"/>
      <w:r>
        <w:rPr>
          <w:lang w:val="ru-RU"/>
        </w:rPr>
        <w:t>Боговид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74. Преподобный Серафим Саровский видел во время литургии Христа, окруженного Небесными Силами</w:t>
      </w:r>
    </w:p>
    <w:p>
      <w:pPr>
        <w:pStyle w:val="Comment"/>
        <w:rPr/>
      </w:pPr>
      <w:r>
        <w:rPr/>
        <w:t>См. также: Видение; Литургия; Святой; Христос.</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преподобный Серафим, будучи иеродиаконом, служил Божественную литургию в Великий Четверток. После Малого входа Серафим возгласил в Царских вратах: “Господи, спаси благочестивые и услыши ны!” Но едва, обратясь к народу, навел на предстоящих орарем и сказал: “И во веки веков!” — как озарил его луч ярче солнечного света. Взглянув на это сияние, он увидел Господа Иисуса Христа в образе Сына Человеческого, во славе и неизреченным светом сияющего, окруженного Небесными Силами: Ангелами, Архангелами, Херувимами и Серафимами, как роем пчелиным, — и от западных церковных врат идущего по воздуху. (Прот. В. Гурьев. Пролог. С. 688).</w:t>
      </w:r>
    </w:p>
    <w:p>
      <w:pPr>
        <w:pStyle w:val="Normal"/>
        <w:tabs>
          <w:tab w:val="clear" w:pos="720"/>
          <w:tab w:val="left" w:pos="475" w:leader="none"/>
        </w:tabs>
        <w:rPr>
          <w:lang w:val="ru-RU"/>
        </w:rPr>
      </w:pPr>
      <w:r>
        <w:rPr>
          <w:lang w:val="ru-RU"/>
        </w:rPr>
      </w:r>
    </w:p>
    <w:p>
      <w:pPr>
        <w:pStyle w:val="Heading4"/>
        <w:rPr>
          <w:lang w:val="ru-RU"/>
        </w:rPr>
      </w:pPr>
      <w:bookmarkStart w:id="43" w:name="__RefHeading___Toc3858436"/>
      <w:bookmarkEnd w:id="43"/>
      <w:r>
        <w:rPr>
          <w:lang w:val="ru-RU"/>
        </w:rPr>
        <w:t>Богородица.</w:t>
      </w:r>
    </w:p>
    <w:p>
      <w:pPr>
        <w:pStyle w:val="Comment"/>
        <w:rPr/>
      </w:pPr>
      <w:r>
        <w:rPr/>
        <w:t>См. также: Блудная брань. № 52; Болезни. № 109; Вера. № 126; Демонские козни. №№ 223-224; Клятвопреступление. № 317; Книга еретическая. № 321; Мать. № 425; Милосердие. № 435; Молитва. № 469; Молитва неразумная. № 479; Молитва услышанная. № 514; Наказание. № 605; Неплодство. №№ 644-646; Пост. № 848; Путешествие. № 931; Родина. № 953; Суд Христов. № 1114; Судьбы Божии. № 1118; Храм. № 1182; Церковь. №№ 1200, 120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75. Желание диавола отвратить монаха от почитания Божией Матери</w:t>
      </w:r>
    </w:p>
    <w:p>
      <w:pPr>
        <w:pStyle w:val="Comment"/>
        <w:rPr/>
      </w:pPr>
      <w:r>
        <w:rPr/>
        <w:t>См. также: Клятв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из старцев передал нам рассказ аввы Феодора Илиотского. На горе Елеонской жил затворник, великий подвижник. Диавол сильно обуревал его блудными помыслами. Однажды при страшном нападении диавола старец, потеряв терпение, воскликнул: “Когда же, наконец, ты оставишь меня в покое? Отступи от меня, по крайней мере, в моей старости?” Тогда диавол видимым образом явился старцу и сказал: “Поклянись мне, что никому не откроешь того, что скажу тебе, и я перестану нападать на тебя.” — “Клянусь Живущим на Небе, — поклялся старец, — что никому не открою сказанного тобой.” — “Перестань поклоняться вот этому образу, — сказал диавол, — и я прекращаю брань на тебя.” На иконе было изображение Владычицы нашей Пресвятой Богородицы Марии с Предвечным Младенцем — Господом нашим Иисусом Христом. “Дай мне подумать,” — ответил старец. На следующий день старец передал все авве Феодору Илиотскому, жившему тогда в лавре Фаран. От него и мы узнали об этом случае. “Воистину, авва, ты поруган, потому что поклялся, — сказал ему авва Феодор, — но хорошо поступил, что не умолчал. Знай, что нет греха гибельнее и ужаснее, как отречься от поклонения Господу нашему Иисусу Христу и Его Матери.” После этого, успокоив и подкрепив старца различными наставлениями, авва Феодор удалился к себе. Снова диавол явился затворнику. “Что ж это значит, негодный старик? — сказал диавол. — Не клялся ли ты мне, что никому не будешь говорить? Зачем ты все рассказал? Знай, что ты будешь осужден в День Суда, как клятвопреступник..!” — “Не тебе, клятвопреступнику, уличать меня! — ответил старец. — Сам знаю, что я клялся и нарушил свою клятву, но не перед тобой, а перед Господом и Творцом моим. Тебя же слушать не стану: ты-то вот уж подлинно подвергнешься неизбежной каре, как первовиновник всякого зла и клятвопреступник..!” (Луг духовный. С. 59).</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76. Спасение Пресвятой Богородицей жены и дочери одного христолюбца от убийцы</w:t>
      </w:r>
    </w:p>
    <w:p>
      <w:pPr>
        <w:pStyle w:val="Comment"/>
        <w:rPr/>
      </w:pPr>
      <w:r>
        <w:rPr/>
        <w:t>См. также: Наказа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Александрии жил некогда один христолюбивый муж, благоговейный и милостивый, принимавший странных и омывавший ноги монахам. Он имел жену, смиренницу и постницу, и дочь шести лет. Однажды, когда он отправлялся в Константинополь по торговым делам, жена спросила его: “А кому, господин мой, ты поручаешь меня и дочь на время своего отсутствия?” — “Владычице нашей, Богородице,” — отвечал муж. Оставив в доме одного раба, он уехал, В его отсутствие диавол внушил этому рабу злую мысль: убить жену и дочь хозяина, ограбить имение и с награбленным бежать. Взяв нож, он пошел к горнице, где жена его господина сидела за рукоделием. Но когда он подходил к дверям, внезапно был поражен слепотой и не мог двинуться с места. Долго промучившись, он начал звать госпожу свою: “Приди сюда!” Госпожа, видя, что раб стоит в дверях и не входит к ней, не зная о его слепоте, сказала ему: “Зачем я пойду к тебе? Ведь я твоя госпожа, ты должен прийти ко мне, а не я к тебе.” Тогда раб всячески стал умолять её подойти к нему. Госпожа не пошла. Тогда раб закричал: “Ну пусти ко мне хоть бы дочь свою!” Но госпожа и дочь не пустила. Тогда раб, увидев, что злое дело его не удалось, в отчаянии ударил себя ножом и упал. Госпожа закричала. Собрались судьи и народ, и раб, будучи еще жив, подробно рассказал всем о своей неудавшейся попытке покушения на жизнь своей госпожи и ее дочери, и все прославили Бога. (Прот. В. Гурьев. Пролог. С. 709).</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77. Спасение Богородицей семьи от турецкого плена</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Когда турки намеревались занять то место, где жили родители преподобного Нектария Афонского, мать преподобного, работая на гумне, забылась кратким сном и увидела Пресвятую Богородицу. Дева Мария объявила ей, что турки займут их область, и повелела тотчас бежать вместе с мужем и детьми и скрыться в какой-нибудь стране. Лишь только видение кончилось, женщина рассказала об этом своему мужу, и они, нисколько не медля, взяли своих детей, оставили родину и скрывались до тех пор, пока агаряне, завоевавшие Бетолию, после ее расхищения и разграбления не рассыпались для грабежа и неистовств по другим местам. Так предстательством Богородицы было спасено благочестивое семейство. (Афонский патерик. Ч. 2. С. 29).</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78. Чудесное спасение Богородицей двух мальчиков из турецкого плена; их жизнь в монастыре и встреча с матерью</w:t>
      </w:r>
    </w:p>
    <w:p>
      <w:pPr>
        <w:pStyle w:val="Comment"/>
        <w:rPr/>
      </w:pPr>
      <w:r>
        <w:rPr/>
        <w:t>См. также: Судьбы Божи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У одной вдовы турки пленили двух ее малолетних сыновей. Несчастная мать, заливаясь слезами, плакала о своих детях и вдовстве, об убожестве и совершенном пренебрежении всеми её горя и все свое утешение находила только в чаянии милости и заступничества Царицы Небесной, к Которой молитвенно прибегала в плаче и страдальческих слезах, поручая Ей, как себя, так и — в большей мере — детей и умоляя Ее о спасении их от сатанинских козней и избавлении от агарянского плена. Молясь со все своей горячей верой, она была услышана: дети ее чудесным образом были спасены и выведены из темницы. Это произошло следующим образом. Однажды ночью явилась находящимся в темнице детям Пресвятая Богородица в образе их матери и сказала: “Встаньте, дети мои возлюбленные, и следуйте за Мной.” Дети вскочили от радости, двери темницы растворились сами собой, и Богоматерь, выведя оттуда детей, привела их в монастырь (в городе Неаполе), посвященный Пречистому Ее имени. Это было во время утрени. Приказав им остаться в этой обители, Она убеждала их, чтоб слушались игумена и братию, а в заключение повелела принять на себя ангельский образ. “Я, — продолжала Мнимая Мать, — спустя некоторое время приду к вам. Преуспевайте в подвигах духовной жизни и прощайте!” При этих словах Она благословила их и стала невидима. После утрени, принимая благословение от игумена, дети рассказали ему о случившемся с ними, и тот, по вдохновению свыше, понял, что они были выведены из темницы чудесным образом. Прославляя всемогущество Бога, он поручил одному из своих старцев обучить детей Священному Писанию и правилам иноческой жизни. Скоро они преуспели в духовном образовании, и, согласно их сердечному влечению и побуждениям духа, игумен постриг их в иночество. Между тем мать их, не имея никаких сведений об отнятых у нее детях, решила оставить мир и тоже посвятить себя подвигам иноческой жизни. Вследствие этого она покинула Елатию, где она жила, и по тайному водительству Промысла удалилась в город Неаполь, где и вступила в женскую обитель. Там она приняла пострижение от того самого старца, который постриг ее детей, и была наречена Евдокией. Находясь в близком соседстве, мать и дети не встретились, и в так неизвестности прошло какое-то время. Раз по случаю храмового праздника в мужскую обитель, где подвизались братья (одним из них был преподобный Филофей), в числе прочих монахинь женского монастыря пришла и Евдокия, Когда кончилась Божественная литургия, младший из детей Евдокии, встретив своего брата, занимавшего должность екклесиарха, случайно назвал его вслух прежним мирским именем. Услышав имя Феофила, Евдокия вздохнула и невольно, увлекаемая чувством материнской любви, начала всматриваться в лица двух братьев. Ее сердце забилось невыразимо! Недолго могла она сдерживать внутреннее волнение и порыв материнской нежности. Евдокия подошла к ним, назвала каждого по имени, и когда сами братья в ее старческих чертах узнали свою незабвенную мать, тотчас бросились к ней в объятья и плакали, благословляя Бога, соединившего их. На ее вопрос, когда и каким образом они освободились из плена, дети отвечали: “Ты сама лучше нас знаешь это, к чему же любопытствуешь? Не ты ли, освободив нас из рук турок, привела сюда? И не ты ли велела нам жить в этой обители, обещая прийти к нам?” Мать поняла тайны судеб Божиих. Это убедило ее в особенном предстательстве Божией Матери, она прославила Ее помощь в дивном спасении своих детей. На слезы радости и на трогательное свидание матери со своими детьми собралась вся братия и, узнав о чудном происшествии, торжествовала духовно. (Афонский патерик. Ч. 2. С. 28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79. Божия Матерь явилась бесноватому в пустыне, исцелила его и указала путь к дому</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Один человек по имени Кодрат был бесноватым, и бесы однажды гнали его через пустыню десять недель. Он погибал от голода и ждал смерти. Но Пресвятая Богородица явилась ему в пустыне, изгнала из него демонов, укрепила его, показала путь к дому его родителей, и он сделался совершенно здоровым. (Прот. В. Гурьев. Пролог. С. 92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80. Спасение Богородицей еврейского мальчика, брошенного отцом в горящую печь</w:t>
      </w:r>
    </w:p>
    <w:p>
      <w:pPr>
        <w:pStyle w:val="Comment"/>
        <w:rPr/>
      </w:pPr>
      <w:r>
        <w:rPr/>
        <w:t>См. также: Фанатизм; Чуд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царствование Иустина в Константинополе был некий еврей, ремеслом стекловар. Своего единственного сына он отдал учиться в Софийское училище. Однажды сосудохранитель призвал детей, чтобы они вкусили церковные хлебы. Еврейский мальчик вкушал вместе со всеми. Когда еврей узнал об этом, то взбесился и бросил своего сына в пылающую печь. Когда жена узнала об этом и прибежала к печи, то извлекла сына неопаленным. Отрок сказал, что некая Жена, облаченная в порфиру, пришла и погасила пламень, говоря: “Не бойся, мальчик.” Мать пошла к Патриарху и просила о крещении. Патриарх представил их царю. Царь позвал отца, его убеждали стать христианином, но не могли убедить. Царь повелел казнить еврея за сыноубийство. Жену же и отрока Патриарх крестил, она стала певчей, а отрок — чтецом. (Алфавитный патерик. Л. 86).</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81. Заступничество Богоматери при нашествии на Москву полчищ Тамерлана</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Летом 1395 года в русские пределы вторгся страшный завоеватель, “бич народов” Тамерлан. Он хвалился тем, что трава не растет на том месте, где ступил его конь. Тамерлан взял уже город Елец с его князем, перебил много народа и двинулся на Москву. Великий князь Василий Димитриевич спешно собрал войско и ждал у Коломны грозного завоевателя. Велено было перенести из Владимира в Москву прославленную Владимирскую икону Пресвятой Богородицы. Плач стоял в московских храмах. Усерднее возжигали неисчислимые свечи перед иконами: “Милосердная, Милосердная! Неужели доползет до святого града лавина тамерлановых полчищ!” — Москва звала Богоматерь. Икона продвигалась к Москве. Москвичи с великокняжеской семьей и всем духовенством вышли встречать святыню на Кучково поле. И чудо совершилось. Еще не получая никаких вестей, люди вдруг почувствовали освобождение от беды и возрадовались. В час встречи иконы в Москве Тамерлан спал в своем шатре. Вдруг видит он во сне высокую гору. С горы спускаются к нему святители с золотыми жезлами. Над ними в воздухе в несказанном величии, в сиянии ярких лучей стоит лучезарная Дева. Тьма Ангелов окружает Деву, они держат огненные мечи. Тамерлан в ужасе проснулся и созвал мудрецов, старейшин и гадальщиков. “Эта Дева, — сказали они, — есть Заступница русских, Матерь христианского Бога. Ее сила неодолима.” — “Не сладить нам с ними,” — воскликнул Тамерлан и велел своим полчищам повернуть обратно. “Бежал Тамерлан, — говорит летописец, — гонимый силой Пресвятой Девы.” (Е. Поселянин. Московский патерик. С. 6).</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 xml:space="preserve">82. Заступничество Богородицы за нашу Родину во времена царя Феодора </w:t>
      </w:r>
    </w:p>
    <w:p>
      <w:pPr>
        <w:pStyle w:val="Normal"/>
        <w:tabs>
          <w:tab w:val="clear" w:pos="720"/>
          <w:tab w:val="left" w:pos="475" w:leader="none"/>
        </w:tabs>
        <w:rPr/>
      </w:pPr>
      <w:r>
        <w:rPr>
          <w:b/>
          <w:lang w:val="ru-RU"/>
        </w:rPr>
        <w:t xml:space="preserve">     </w:t>
      </w:r>
      <w:r>
        <w:rPr>
          <w:b/>
          <w:lang w:val="ru-RU"/>
        </w:rPr>
        <w:t>Иоанновича при нашествии крымских татар</w:t>
      </w:r>
    </w:p>
    <w:p>
      <w:pPr>
        <w:pStyle w:val="Comment"/>
        <w:rPr/>
      </w:pPr>
      <w:r>
        <w:rPr/>
        <w:t>См. также: Икон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царствование Феодора Иоанновича на Русь напали завоеватели: шведский король пошел на Новгород, а крымский царевич Нарадын со своим братом — на Москву. Подойдя к Москве, Нарадын с войском расположился в ее окрестностях — на речке Котловка и на Воробьевых горах. Феодор Иоаннович, пославший большую часть войска к Новгороду для отражения шведов, увидел полную невозможность своими малыми силами противостоять татарам и обратился со слезной молитвой к Пресвятой Богородице, прося Ее помощи. Он вошел в Благовещенский собор, взял чудотворную икону Божией Матери, именуемую “Донская,” и обошел с ней крестным ходом стены Кремля и ряды своих воинов. Молитва благочестивого царя была услышана. Ночью он получил откровение от Царицы Небесной, что силой Ее Сына по Ее предстательству враги будут побеждены. На другой день рано утром Нарадын напал на русских и бился с ними целые сутки. Но вдруг объял его великий страх, и он, гонимый невидимой силой Божией, обратился со своими полчищами в постыдное бегство. Русские преследовали его, многих татар побили, многих пленили и взяли большую добычу. В том же году Нарадын, желая отомстить за поражение, снова пошел на Москву. Но и на этот раз потерпел неудачу, будучи “поражен, как говорит сказание, десницей крепкой Сына Божия за предстательство Богоматери, Пречистой Богородицы.” После этого благоверный царь в благодарность Царице Небесной и в память об одержанных победах на месте, где стоял чудотворный Донской образ Богородицы посреди русских полков, повелел устроить в честь Богородицы церковь, основал при ней мужской монастырь и учредил в нем ежегодный крестный ход. (Прот. В. Гурьев. Пролог. С. 914).</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83. Заступничество Божией Матери за Новгород</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В 1170 году князь Андрей Суздальский, собрав большое войско, послал на Новгород своего сына Романа. К Андрею еще присоединились князь Мстислав и семьдесят других князей и вместе огромными силами подступили они к Новгороду. Новгородцы, не видя ниоткуда помощи, всю надежду возложили лишь на Господа Иисуса Христа и Пречистую Его Матерь и, наскоро устроив вокруг города укрепления, стали ожидать врагов. Последние не замедлили прийти и в продолжение трех дней со всех сторон окружали город. Но вот, в третью ночь осады Господь явил Свое милосердие осажденным. Когда архиепископ Иоанн молился об избавлении города перед образом Спасителя, вдруг услышал он голос: “Пойди в церковь Иисуса Христа, что на Ильинской улице, и возьми там образ Пресвятой Богородицы; поставь его на городские стены против врагов и обретешь спасение города.” Утром архиепископ рассказал всему освященному собору и народу о бывшем ему голосе, и все прославили Бога. Затем святитель вошел в церковь, пал на колени перед образом Богоматери и стал молиться об заступничестве от врагов. Во время его молитвы образ сам сдвинулся со своего места, и все в умилении воскликнули: “Господи, помилуй!” Святитель, взяв икону, передал ее диаконам и велел нести на городские стены, а сам с клиром и народом последовал за ней. Когда же икона была поставлена на указанное место и обращена ликом к врагам, то те еще более озлобились и пустили в осажденных тысячи стрел. Но в это время икона вдруг повернулась ликом к городу, и на глазах Богоматери появились слезы. И разгневался Господь на супротивных, и покрыла их тьма, и стали они поражать друг друга. Новгородцы, видя это, вышли из города и разбили врагов. Так Новгород был спасен. (Прот. В. Гурьев. Пролог. С. 222).</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84. Чудесная помощь Богородицы, оказанная Почаеву при нашествии татар в 1675 году</w:t>
      </w:r>
    </w:p>
    <w:p>
      <w:pPr>
        <w:pStyle w:val="Comment"/>
        <w:rPr/>
      </w:pPr>
      <w:r>
        <w:rPr/>
        <w:t>См. также: Помощь Божия; Чуд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Летом 1675 года полчища татар, предводительствуемых ханом Нуреддином, подступили к Почаевской обители и, обложив ее с трех сторон, осаждали в течение трех суток, грозя совершенным разорением. Татары уже сожгли окрестные строения, убили одного священника и одного иеродиакона из монастырской братии. Наконец, в ночь на 23 июля они составили совет и решили: подняв многочисленнейшую силу, единодушно взять монастырь и умертвить всех христиан, в нем находящихся. Слабая монастырская ограда не представляла никакой защиты для осажденных: в то время в Почаеве келии были деревянными, монастырь имел только несколько каменных построек и был огражден с нескольких сторон лишь дубовым палисадом. В этих обстоятельствах игумен обители Иосиф (Добромирский) убедил братию и прочих христиан, укрывшихся в стенах монастыря, оставив всякую надежду на земную помощь, обратиться к единственной заступнице — Божией Матери и блаженному угоднику преподобному Иову. Будучи в такой беде, иноки и миряне непрестанно молились Богу, проливая теплые слезы и припадая к образу Пресвятой Богородицы и к раке блаженного Иова. Между тем в среду 23 июля с восходом солнца татары держали последний совет о том, как удобнее было бы овладеть монастырем. Игумен велел петь акафист Божией Матери. И лишь только начали петь первый кондак “Взбранной Воеводе,” как над Великой церковью внезапно появилась Сама Пресвятая Богородица, окружённая Ангелами с обнаженными мечами, “омофор бело-блестящий распуская.” Рядом с ней был преподобный Иов, прилежно молящийся Богородице, да не предаст в неволю татарам монастырь, где он некогда был игуменом. Татары сначала приняли это за привидение и пустили стрелы в Пресвятую Богородицу и блаженного Иова, но стрелы начали возвращаться назад и ранить тех, кто их пускал. Объятые ужасом враги пришли в необычайное замешательство: “иные, думая, что это небесные воины, гнали вслед их и хотели убивать их, устремляясь друг на друга и убивая один другого, другие были попраны лошадьми и, таким образом, изволением Божиим, оставили свое оружие, побежали от горы Почаевской.” Между тем освобожденные таким необычайным образом православные погнались за татарами и захватили множество пленных, из которых некоторые, по словам автора “Горы Почаевской,” приняв христианскую веру, остались потом на монастырском послушании до своей кончины. (Прот. А. Хойнацкий. Волыно-Почаевский патерик. С. 18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85. Явление Богородицы Преподобному Сергию</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Однажды глубокой ночью Преподобный Сергий совершал свое келейное правило и перед иконой Богоматери пел акафист, что и делал — по своему обычаю — ежедневно. Окончив молитву, он сел отдохнуть, но вдруг его святая душа ощутила приближение небесного явления, и он сказал своему келейнику, преподобному Михею: “Бодрствуй, чадо, мы будем в этот час иметь чудесное посещение.” Едва он сказал это, как послышался голос: “Се, Пречистая грядет!” Тогда старец встал и поспешно вышел в сени. Здесь осиял его свет ярче солнечного, и он увидел Преблагословенную Деву, сопровождаемую Апостолами Петром и Иоанном Богословом. Не в силах вынести это чудное сияние неизреченной славы Матери Света, Преподобный Сергий пал ниц, но благая Матерь прикоснулась к нему рукой и ободрила его словами благодати: “Не бойся, избранниче Мой, — изрекла Она, — Я пришла посетить тебя. Услышана молитва твоя об учениках твоих, не скорби больше и об обители твоей: отныне она будет иметь изобилие во всем; и не только при жизни твоей, но и по отшествии твоем к Богу, Я неотступна буду от места этого и всегда буду покрывать его.” Сказала так и стала невидима. Затрепетал старец от страха и радости. Несколько минут он был как бы в восторженном состоянии, а когда пришел в себя, то увидел своего ученика Михея лежащим на полу, как бы умершим. Великий наставник мог видеть Царицу Небесную и слышать голос Ее, а ученик, пораженный ужасом, не в состоянии был видеть все и видел только свет небесный... (Троицкий патерик. С. 250).</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86. Помощь Богоматери Соловецкому подвижнику Феофану</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Соловецкому пустыннику Феофану в сонном видении явилась Жена, сияющая благолепием, с двумя светозарными мужами и ободряла его, убеждая не малодушествовать и не бояться бесовских нападений. Еще видение продолжалось ещё, когда явилось полчище бесов с угрозой погубить пустынника. Но увидев Явившуюся, бесы содрогнулись и возопили: “Горе нам! Покрывающая его пришла сюда. Если бы не Она, мы давно погубили бы этого инока.” Сказав это, они исчезли. Это сонное видение утешило старца надеждой на помощь Богоматери. Каждый день он клал сто поклонов, произнося Богородичную молитву. (Соловецкий патерик. С. 15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87. Явление Божией Матери преподобному Елеазару и заповедь всегда в молитве призывать Ее имя</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Однажды, по своему обыкновению, преподобный Елеазар совершал в келии краткую Иисусову молитву и полагал поклоны, а потом стал читать молитву к Пресвятой Богородице: “Пресвятая Госпожа Владычице, Богородице, спаси меня, грешного!” И вот внезапно является перед ним Пресвятая Богородица в сиянии небесной славы, имея три светлые звезды — одну на голове и две на плечах. Царица Небесная произнесла: “Елеазар, не переставай призывать Меня в своих молитвах, и Я буду помогать тебе до исхода твоей души.” (Соловецкий патерик. С. 98).</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 xml:space="preserve">88. Явление Богоматери отроку Ване, будущему оптинскому старцу Иосифу; </w:t>
      </w:r>
    </w:p>
    <w:p>
      <w:pPr>
        <w:pStyle w:val="Normal"/>
        <w:tabs>
          <w:tab w:val="clear" w:pos="720"/>
          <w:tab w:val="left" w:pos="475" w:leader="none"/>
        </w:tabs>
        <w:rPr/>
      </w:pPr>
      <w:r>
        <w:rPr>
          <w:b/>
          <w:lang w:val="ru-RU"/>
        </w:rPr>
        <w:t xml:space="preserve">      </w:t>
      </w:r>
      <w:r>
        <w:rPr>
          <w:b/>
          <w:lang w:val="ru-RU"/>
        </w:rPr>
        <w:t>спасение дома Вани от огня по его молитве к Богородице</w:t>
      </w:r>
    </w:p>
    <w:p>
      <w:pPr>
        <w:pStyle w:val="Comment"/>
        <w:rPr/>
      </w:pPr>
      <w:r>
        <w:rPr/>
        <w:t>См. также: Молитва ребенк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Когда мальчику Ване (будущему оптинскому старцу Иосифу) было 8 лет, он, играя однажды с товарищами, вдруг изменился в лице, поднял голову и руки вверх и тут же упал без чувств. Его принесли домой и уложили. Когда он пришел в себя, то его стали расспрашивать, что же с ним случилось? Мальчик сказал, что он увидел на воздухе Царицу, “Да почему же ты думаешь, что видел Царицу?” — спросили его. “Потому что на Ней была корона с крестиком,” — отвечал он. “Ну а почему же ты упал?” — снова спросили его. На это он тихо сказал: “Около Нее было такое солнце, я не знаю, не знаю, как сказать!” — и заплакал. Дивное видение это оставило глубокий след в душе восьмилетнего ребенка. Он с тех пор изменился: сделался тих, задумчив и стал уклоняться от детских игр, находясь неотлучно при матери. Взгляд его кротких глаз сделался еще глубже, и в его детском сердечке загорелась живая вера и любовь к Царице Небесной. Вскоре после этого в их селе случился большой пожар, а они незадолго до этого перешли в новый, только что отстроенный дом. Ребенок видел испуг домашних и сам понимал опасность. Не зная к кому обратиться за помощью, он стал протягивать руки к находящейся вблизи их дома церкви во имя Покрова Пресвятой Богородицы и просить: “Царица Небесная! Оставь нам наш домик, ведь он совсем новенький!” Детская молитва была услышана. Все кругом сгорело, а дом Литовкиных остался цел. (Оптинский патерик. С. 368).</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89. Заступничество Божией Матери во время пожара</w:t>
      </w:r>
    </w:p>
    <w:p>
      <w:pPr>
        <w:pStyle w:val="Comment"/>
        <w:rPr/>
      </w:pPr>
      <w:r>
        <w:rPr/>
        <w:t>См. также: Икона; Молебен; Пожар; Чуд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24 июля 1901 года в городе Глухов, на конце Путивльской улицы, во дворе купца Бохонова около 12 часов дня произошел пожар. Так как в это время стояла необыкновенная сухая и жаркая погода и был сильный ветер, то огонь скоро перебросился почти на два квартала: загорелись надворные постройки в бывшей усадьбе Яценко на Терещенковской улице, так что одновременно горело в двух местах. Сначала ветер имел западное направление, и особой опасности подвергались Солдатская Слободка и Красная Горка. Но вскоре ветер переменил свое направление, и пламя с необыкновенной быстротой продвигалось к югу — на самый город. Началась паника: многим припомнился страшный пожар, опустошивший город в 1875 году. Народ, во множестве собравшийся на пожар, бросился бежать по своим домам, выносить и спасать свое имущество. В это время в городе находился чудотворный образ Рождества Пресвятой Богородицы из Глинской пустыни. Многие стали просить принести святую икону на место пожара, что, по распоряжению местного благочинного отца Герасима (Смоличева), и было сделано. И когда монашествующая братия с чудотворным образом Пресвятой Богородицы при молебном пении Царице Небесной обошла районы пожара, пламя как бы потеряло силу, и огонь перестал распространяться, так что больше не занялась и не сгорела ни одна постройка, хотя ветер не утихал. (Глинский патерик. С. 15).</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90. Избавление от саранчи и засухи после молебна перед чудотворной Глинской иконой Божией Матери</w:t>
      </w:r>
    </w:p>
    <w:p>
      <w:pPr>
        <w:pStyle w:val="Comment"/>
        <w:rPr/>
      </w:pPr>
      <w:r>
        <w:rPr/>
        <w:t>См. также: Икона; Молебен; Чуд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31 мая 1899 года по случаю саранчи и засухи Глинская чудотворная икона принесена была в село Амони Рыльского уезда Курской губернии. По просьбе амонских домохозяев был совершен молебен перед святой иконой на полях. После этого налетели доселе невиданные в тех местах черногузы и еще в большем числе — грачи и стали уничтожать саранчу, и поля остались невредимы. Засуха также прошла. “Мы верим, — заключают амонцы в своем заявлении, поданном за общей подписью на имя настоятеля Глинской обители, — что все это случилось по милости Божией, заступлением Царицы Небесной.” (Глинский патерик. С. 20).</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91. Милость Божией Матери к почитательнице Ее святого образа</w:t>
      </w:r>
    </w:p>
    <w:p>
      <w:pPr>
        <w:pStyle w:val="Comment"/>
        <w:rPr/>
      </w:pPr>
      <w:r>
        <w:rPr/>
        <w:t>См. также: Благочестие; Икона; Помощь Божи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фонский иеросхимонах Арсений сообщил настоятелю Новоиерусалимского монастыря отцу архимандриту Леониду замечательный случай, бывший с его родной сестрой. “Моя родная сестра, — рассказывал он, — воспитанная родителями в любви к Богу и благочестии, весьма любила храм Божий и ко всякой святыне относилась с глубоким благоговением. В летнее время она набирала цветов и ими под праздники украшала святые иконы, что ее премного утешало. Достигнув семнадцати лет, она помогала матери во всех хозяйственных делах. Однажды она заметила, что прислуга небрежно относится к древней иконе, хранившейся в нашем доме, и, кстати сказать, очень ветхой. Краски на ней осыпались, отчего и разглядеть изображенное было затруднительно. По ветхости икону вынесли в кладовку и поставили на божницу. Домашняя работница по своей небрежности к святыне дерзнула снять эту древнюю икону с божницы и покрыла ею горшки с молоком. Когда сестра увидела это, она немедленно поставила икону на место, а работнице строго приказала, чтобы та в следующий раз не смела этого делать. Прошло некоторое время. Икона опять была снята работницей с божницы и употреблялась, как покрышка глиняных крынок. Видя такое отношение к святой иконе, сестра несказанно опечалилась. Она снова сделала работнице строгий выговор. Опасаясь, что икона еще раз может быть снята, она принесла ее к себе в светелку, где в летнее время спала, и поставила ее там на божничку. В первую же ночь после того сестра видит себя во сне идущей в светелку, которая наполнилась молниеносным светом. Он исходил именно от ветхой иконы. Сестре представлялось, что она вошла в светелку. Вдруг лик на древней Казанской иконе Божией Матери начал проясняться. Когда он совершенно проявился, сестра услышала от святой иконы голос: “Благочестивая и благонравная девица. За проявленную тобой любовь к Моей святой иконе Я умолила Сына Своего и Бога о даровании тебе радости душевной и здоровья телесного. Ты скоро соединишься браком с единонравным тебе юношей, а Я во все дни жизни твоей буду Хранительницей твоего дома. В память Моего явления тебе попроси родителей, чтобы они на этой древней доске написали Меня так, как ты Меня видишь, и да будет эта икона тебе в благословение на твое супружество.” Вскоре после описанного видения сестра действительно вышла замуж за доброго и милого человека. Она была с ним счастлива и внешне, и духовно. Тридцать пять лет они мирно жили в единении супружеской любви. Дети их отличались примерным поведением, красотой и добротой, а главное — все они были кротки и благочестивы. Обещание Царицы Небесной, данное сестре в видении, исполнилось. Дом сестры был незримо храним Покровом Матери Божией. Неописуемая милость Пресвятой Богородицы наиболее ощутимо открылась сестре при следующих обстоятельствах. Сестра с мужем однажды уехали в гости. В доме остались две молодые девицы, а дом их стоял на окраине города. В глухую полночь двое разбойников с ножами стали лезть в дом. Девицы, не помня себя от страха, в ужасе попрятались кто куда в ожидании смерти. В момент этой паники девицы слышали, что к дому неведомо откуда подъехали несколько экипажей. Ржание коней, разговор гостей и ямщиков — все свидетельствовало о действительности этого события. Тогда девицы, постепенно придя в себя, решились выйти из своего укрытия. И видят наяву, что злодеями выдавлены стекла, но их самих нет. Видимо, они были отогнаны от дома приездом мнимых гостей, которых на самом деле не было. Сестра моя, — закончил свою повесть иеросхимонах Арсений, — скончалась еще нестарой. Смерть ее была безболезненна. Она умерла, словно уснула тихим, приятным сном. Перед смертью она, благословляя детей и мужа, в тихой молитве всех их поручила Царице Небесной и просила Ее быть им Покровительницей во все дни их жизни. Перед кончиной она была напутствована приобщением Святых Христовых Тайн и соборована.” (Троицкие листки с луга духовного. С. 5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92. Женщина, приговоренная врачом к смерти, после чудесного видения получила полное выздоровление</w:t>
      </w:r>
    </w:p>
    <w:p>
      <w:pPr>
        <w:pStyle w:val="Comment"/>
        <w:rPr/>
      </w:pPr>
      <w:r>
        <w:rPr/>
        <w:t>См. также: Вера; Видение; Исцел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расковья Дмитриевна Ильинская, по ее словам, от природы имела слабые легкие. После замужества ее здоровье расстроилось настолько, что от горлового кровотечения она сделалась совершенно неспособной к труду. Врачи посоветовали ей поехать в Крым на лечение, но, не имея средств, она не могла воспользоваться рекомендацией докторов. Когда это стало известно ее воспитательнице Морозовой, она все расходы взяла на себя, и больная уже через неделю была в крымском санатории. Главный врач, осмотрев ее, сказал, что здоровье ее очень плохое и что она проживет не больше недели. “В ту же самую ночь, — рассказывает больная, — вижу сон. Будто бы я нахожусь в своей квартире, в Москве. И вдруг простенок между окном исчез, открылось бесконечное пространство, которое наполнилось неописуемым светом. В этом свете я увидела в воздухе Иверскую икону Божией Матери, которая до этого висела в простенке. Перед святой иконой появилось много страждущих людей. И все они просили милости и предстательства Божией Матери. И я тоже осмелилась приблизиться к Царице Небесной. Вдруг слышу Ее голос: “Что тебе, раба Моя?” — “Матерь Божия, — восклицаю я, — прошу себе милости Твоей и здоровья телесного, а детям — Твоего премилосердного благословения на спасение их душ.” Матерь Божия сказала тогда: “Да будет тебе по вере твоей,” — и стала невидима. Когда я проснулась и начался обход, ко мне подошел профессор. Прослушав меня, он выразил необыкновенное удивление и закончил тем, что объявил меня совершенно здоровой. Через три дня меня выписали из санатория, и я, неожиданно для мужа и родных, вернулась домой совершенно здоровой.” Таковы дивные дела милосердия Божией Матери, бываемые по нашей вере. (Троицкие листки с луга духовного. С. 59).</w:t>
      </w:r>
    </w:p>
    <w:p>
      <w:pPr>
        <w:pStyle w:val="Normal"/>
        <w:tabs>
          <w:tab w:val="clear" w:pos="720"/>
          <w:tab w:val="left" w:pos="475" w:leader="none"/>
        </w:tabs>
        <w:rPr>
          <w:lang w:val="ru-RU"/>
        </w:rPr>
      </w:pPr>
      <w:r>
        <w:rPr>
          <w:lang w:val="ru-RU"/>
        </w:rPr>
      </w:r>
    </w:p>
    <w:p>
      <w:pPr>
        <w:pStyle w:val="Heading4"/>
        <w:rPr>
          <w:lang w:val="ru-RU"/>
        </w:rPr>
      </w:pPr>
      <w:bookmarkStart w:id="44" w:name="__RefHeading___Toc3858437"/>
      <w:bookmarkEnd w:id="44"/>
      <w:r>
        <w:rPr>
          <w:lang w:val="ru-RU"/>
        </w:rPr>
        <w:t>Богослужение.</w:t>
      </w:r>
    </w:p>
    <w:p>
      <w:pPr>
        <w:pStyle w:val="Comment"/>
        <w:rPr/>
      </w:pPr>
      <w:r>
        <w:rPr/>
        <w:t>См. также: Демонские козни. №№ 231, 232; Награда. № 583; Нерадение. № 656; Утешение. № 1169.</w:t>
      </w:r>
    </w:p>
    <w:p>
      <w:pPr>
        <w:pStyle w:val="Normal"/>
        <w:tabs>
          <w:tab w:val="clear" w:pos="720"/>
          <w:tab w:val="left" w:pos="475" w:leader="none"/>
        </w:tabs>
        <w:rPr>
          <w:lang w:val="ru-RU"/>
        </w:rPr>
      </w:pPr>
      <w:r>
        <w:rPr>
          <w:lang w:val="ru-RU"/>
        </w:rPr>
      </w:r>
    </w:p>
    <w:p>
      <w:pPr>
        <w:pStyle w:val="Heading4"/>
        <w:rPr>
          <w:lang w:val="ru-RU"/>
        </w:rPr>
      </w:pPr>
      <w:bookmarkStart w:id="45" w:name="__RefHeading___Toc3858438"/>
      <w:bookmarkEnd w:id="45"/>
      <w:r>
        <w:rPr>
          <w:lang w:val="ru-RU"/>
        </w:rPr>
        <w:t>Богослужение Общественное.</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93. Святой Антоний Великий явился святителю Григорию Паламе и сообщил ему о важности общественного богослужения</w:t>
      </w:r>
    </w:p>
    <w:p>
      <w:pPr>
        <w:pStyle w:val="Comment"/>
        <w:rPr/>
      </w:pPr>
      <w:r>
        <w:rPr/>
        <w:t>См. также: Безмолвие келейное; Вид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в праздник Антония Великого ученики святителя Григория Паламы были все вместе у чудного Исидора-отшельника и там совершали бдение божественному Антонию, а святитель Григорий между тем оставался в своем затворе. Вдруг является ему Антоний Великий и говорит: “Хорошо совершенное безмолвие, но и общение с братством иногда необходимо, особенно в дни общественных молитв и псалмопений. Поэтому и тебе должно теперь быть с братьями на бдении.” Убежденный таким видением божественный Григорий явился тогда же к братьям, которые приняли его с радостью, и всенощное бдение протекло для них с особенным торжеством. (Афонский патерик. Ч. 1. С. 348).</w:t>
      </w:r>
    </w:p>
    <w:p>
      <w:pPr>
        <w:pStyle w:val="Normal"/>
        <w:tabs>
          <w:tab w:val="clear" w:pos="720"/>
          <w:tab w:val="left" w:pos="475" w:leader="none"/>
        </w:tabs>
        <w:rPr>
          <w:lang w:val="ru-RU"/>
        </w:rPr>
      </w:pPr>
      <w:r>
        <w:rPr>
          <w:lang w:val="ru-RU"/>
        </w:rPr>
      </w:r>
    </w:p>
    <w:p>
      <w:pPr>
        <w:pStyle w:val="Heading4"/>
        <w:rPr>
          <w:lang w:val="ru-RU"/>
        </w:rPr>
      </w:pPr>
      <w:bookmarkStart w:id="46" w:name="__RefHeading___Toc3858439"/>
      <w:bookmarkEnd w:id="46"/>
      <w:r>
        <w:rPr>
          <w:lang w:val="ru-RU"/>
        </w:rPr>
        <w:t>Богоугождение.</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94. Авва Феодор, принимая посетителей, не заботился об угождении людям</w:t>
      </w:r>
    </w:p>
    <w:p>
      <w:pPr>
        <w:pStyle w:val="Comment"/>
        <w:rPr/>
      </w:pPr>
      <w:r>
        <w:rPr/>
        <w:t>См. также: Правдивость; Соблазн; Человекоугод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из отцов рассказывал об авве Феодоре Фермейском: “Пришел я однажды к нему вечером и застал одетым в разодранный левитон; грудь его была обнажена, и куколь лежал перед ним. В это время какой-то сановник пришел повидать его. Когда он постучался, старец вышел отворить и, встретив его, сел в дверях, чтобы поговорить. Я взял конец мафория и прикрыл его плечи. Но старец сбросил его. Когда сановник ушел, я сказал ему: “Авва, что ты сделал? Человек приходил к тебе за назиданием, а не затем, чтобы соблазняться.” Старец ответил мне: “Что ты говоришь, авва? Неужели мы все еще служим людям? Мы сделали, что нужно, а прочее нас не касается. Кто ищет назидания, пусть назидается, кто хочет соблазняться, пусть соблазняется. Я буду встречать людей так, как меня застанут.” И приказал своему ученику: “Если кто придет, желая видеть меня, не говори ему что угодно, как бывает у людей. Если я ем, говори: “Он ест.” Если сплю, говори: “Спит.” (Достопамятные сказания. С. 287. № 26).</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95. Авва Иаков никогда не стремился к человекоугождению, зная, что награда будет не от людей,</w:t>
      </w:r>
      <w:r>
        <w:rPr>
          <w:lang w:val="ru-RU"/>
        </w:rPr>
        <w:t xml:space="preserve"> </w:t>
      </w:r>
      <w:r>
        <w:rPr>
          <w:b/>
          <w:lang w:val="ru-RU"/>
        </w:rPr>
        <w:t>а от Бога</w:t>
      </w:r>
    </w:p>
    <w:p>
      <w:pPr>
        <w:pStyle w:val="Comment"/>
        <w:rPr/>
      </w:pPr>
      <w:r>
        <w:rPr/>
        <w:t>См. также: Награда; Правдивость; Человекоугод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w:t>
      </w:r>
      <w:r>
        <w:rPr>
          <w:lang w:val="ru-RU"/>
        </w:rPr>
        <w:t>Когда у аввы Иакова от слабости отказались ходить ноги, ученики посоветовали ему омыть их водой. Я (Блаженный Феодорит, епископ Кирский. — Ред.) считаю нужным и здесь сделать замечание о его любомудрии. Сосуд с водой находился тут же. Один из служителей хотел прикрыть его, чтобы приходившие к Блаженному не видели сосуда. Блаженный, заметив это, сказал: “Для чего ты закрываешь сосуд?” Служитель отвечал: “Чтобы его не было видно тем, кто к тебе приходит.” — “Оставь, дитя, — сказал старец, — не скрывай от людей того, что явно перед Богом.” Ибо, желая жить только для одного Бога, он не заботился о людском мнении. “Какая польза, — говорил он, — если люди будут видеть во мне большее благочестие, а Бог — меньшее? Ведь воздавать награды будут не они, а Бог-щедродатель.” Кто не подивится, как словам старца, так и его уму, столь возвысившемуся над славой человеческой..? Я знаю и другое подобное обстоятельство. Был поздний вечер — время вкушения пищи. Блаженный, взяв предложенный глиняный сосуд, вынул смоченную чечевицу, которая составляла его единственную пищу. В это время шел из города человек, которому было поручено какое-то дело по военной части. Иаков, увидев его еще издали, не оставил трапезы и по обыкновению продолжал принимать пищу. Когда человек подошел, Блаженный сказал: “Отдохни и после молитвы отправляйся своей дорогой; а теперь будь участником моей трапезы.” Сказав это, он тут же дал ему полную горсть чечевицы.” (Блаженный Феодорит. История боголюбцев. С. 168).</w:t>
      </w:r>
    </w:p>
    <w:p>
      <w:pPr>
        <w:pStyle w:val="Normal"/>
        <w:tabs>
          <w:tab w:val="clear" w:pos="720"/>
          <w:tab w:val="left" w:pos="475" w:leader="none"/>
        </w:tabs>
        <w:rPr>
          <w:lang w:val="ru-RU"/>
        </w:rPr>
      </w:pPr>
      <w:r>
        <w:rPr>
          <w:lang w:val="ru-RU"/>
        </w:rPr>
      </w:r>
    </w:p>
    <w:p>
      <w:pPr>
        <w:pStyle w:val="Heading4"/>
        <w:rPr>
          <w:lang w:val="ru-RU"/>
        </w:rPr>
      </w:pPr>
      <w:bookmarkStart w:id="47" w:name="__RefHeading___Toc3858440"/>
      <w:bookmarkEnd w:id="47"/>
      <w:r>
        <w:rPr>
          <w:lang w:val="ru-RU"/>
        </w:rPr>
        <w:t>Бодрствование.</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 xml:space="preserve">96. Как к горячему котлу не приближаются мухи, так и враг не может победить </w:t>
      </w:r>
    </w:p>
    <w:p>
      <w:pPr>
        <w:pStyle w:val="Normal"/>
        <w:tabs>
          <w:tab w:val="clear" w:pos="720"/>
          <w:tab w:val="left" w:pos="475" w:leader="none"/>
        </w:tabs>
        <w:rPr/>
      </w:pPr>
      <w:r>
        <w:rPr>
          <w:b/>
          <w:lang w:val="ru-RU"/>
        </w:rPr>
        <w:t>инока, занимающегося духовным деланием</w:t>
      </w:r>
    </w:p>
    <w:p>
      <w:pPr>
        <w:pStyle w:val="Comment"/>
        <w:rPr/>
      </w:pPr>
      <w:r>
        <w:rPr/>
        <w:t>См. также: Делание духовно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рат попросил наставления у аввы Пимена. Старец сказал ему: “Доколе котел разогрет горящим под ним огнем, дотоле не дерзает прикасаться к нему ни муха, ни пресмыкающееся. Когда же котел остынет, тогда свободно садятся на него все гады. Подобное этому совершается и с иноком. Доколе инок пребывает в духовном делании, дотоле враг не находит возможности победить его.” (Еп. Игнатий. Отечник. С. 321. № 9; Достопамятные сказания. С. 212. № 111).</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97. Авва Павел, занимаясь в скиту рукоделием, терпел беспокойство от братии, но так как ум его бодрствовал, он довольствовался ночным безмолвием</w:t>
      </w:r>
    </w:p>
    <w:p>
      <w:pPr>
        <w:pStyle w:val="Comment"/>
        <w:rPr/>
      </w:pPr>
      <w:r>
        <w:rPr/>
        <w:t>См. также: Безмолвие келейное; Беспокойство; Труд.</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Авва Павел и Тимофей, занимаясь в скиту своим рукоделием, терпели беспокойство от братии. Однажды Тимофей говорит своему брату: “Чего мы хотим от нашего искусства? Целый день нам нет покоя.” Авва Павел сказал ему в ответ: “Довольно с нас и ночного безмолвия, если только ум наш будет бодрствовать.” (Достопамятные сказания. С. 238. № 2).</w:t>
      </w:r>
    </w:p>
    <w:p>
      <w:pPr>
        <w:pStyle w:val="Normal"/>
        <w:tabs>
          <w:tab w:val="clear" w:pos="720"/>
          <w:tab w:val="left" w:pos="475" w:leader="none"/>
        </w:tabs>
        <w:rPr>
          <w:lang w:val="ru-RU"/>
        </w:rPr>
      </w:pPr>
      <w:r>
        <w:rPr>
          <w:lang w:val="ru-RU"/>
        </w:rPr>
      </w:r>
    </w:p>
    <w:p>
      <w:pPr>
        <w:pStyle w:val="Heading4"/>
        <w:rPr>
          <w:lang w:val="ru-RU"/>
        </w:rPr>
      </w:pPr>
      <w:bookmarkStart w:id="48" w:name="__RefHeading___Toc3858441"/>
      <w:bookmarkEnd w:id="48"/>
      <w:r>
        <w:rPr>
          <w:lang w:val="ru-RU"/>
        </w:rPr>
        <w:t>Болезни.</w:t>
      </w:r>
    </w:p>
    <w:p>
      <w:pPr>
        <w:pStyle w:val="Comment"/>
        <w:rPr/>
      </w:pPr>
      <w:r>
        <w:rPr/>
        <w:t>См. также: Благодарение в болезнях. № 34; Вера. № 115; Вино. № 143; Исцеление. №№ 292, 302; Любовь к Богу. № 413; Надежда. № 587; Покаяние. № 785; Праведник. № 874; Рассудительность. № 944; Слава человеческая. № 1015; Сребролюбие. № 1078; Терпение. №№ 1135, 1147; Христос. № 1186.</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98. Наставление пустынножителя своему ученику о том, что болезнь может быть спасительным врачевством для души</w:t>
      </w:r>
    </w:p>
    <w:p>
      <w:pPr>
        <w:pStyle w:val="Comment"/>
        <w:rPr/>
      </w:pPr>
      <w:r>
        <w:rPr/>
        <w:t>См. также: Малодушие, Терпени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Один праведный пустынножитель, заметив, что его больной ученик частыми вздохами изъявлял нетерпение, сказал ему: “Не малодушествуй, сын мой! Тело твое, изнуренное недугом, может быть спасительным врачевством для твоей души. Если ты по делам твоим подобен железу, то огонь страдания очистит тебя от ржавчины, если же ты — золото, тο этот огонь придаст блеска твоей добродетели.” (Цветник духовный. Ч. 2. С. 79).</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99. Старец, считая болезнь милостью Божией, скорбел, когда долго не был болен</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lang w:val="ru-RU"/>
        </w:rPr>
      </w:pPr>
      <w:r>
        <w:rPr>
          <w:lang w:val="ru-RU"/>
        </w:rPr>
        <w:t>Некий старец часто подвергался болезни. Случилось ему в течение одного года не болеть, старец очень скорбел об этом и плакал, говоря: “Оставил меня Господь мой и не посетил меня.” (Еп. Игнатий. Отечник. С. 495. № 99).</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100. Старец, тяжело болевший в течение 30 лет, отказался от приятной пищи и выразил</w:t>
      </w:r>
      <w:r>
        <w:rPr>
          <w:lang w:val="ru-RU"/>
        </w:rPr>
        <w:t xml:space="preserve"> </w:t>
      </w:r>
      <w:r>
        <w:rPr>
          <w:b/>
          <w:lang w:val="ru-RU"/>
        </w:rPr>
        <w:t>желание терпеть свою болезнь еще 30 лет</w:t>
      </w:r>
    </w:p>
    <w:p>
      <w:pPr>
        <w:pStyle w:val="Comment"/>
        <w:rPr/>
      </w:pPr>
      <w:r>
        <w:rPr/>
        <w:t>См. также: Воздержание; Самоотвержение; Терп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из старцев был очень болен, страдая внутренним кровотечением. Один из братии сделал похлебку, опустил в нее смоквы, принес старцу и просил его вкусить, говоря: “Покушай, это будет очень тебе полезно.” Старец посмотрел на него пристально и сказал: “Истину говорю: желал бы я, чтобы Бог попустил мне страдать в этой болезни еще тридцать лет.” И не согласился, будучи так серьезно болен, хотя бы немного вкусить приятной пищи. (Еп. Игнатий. Отечник. С. 483. № 88).</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101. Авва Вениамин за восемь месяцев до смерти заболел водянкой. Тело его распухло, но он сохранял благодушие и, будучи свят, врачевал болезни других людей</w:t>
      </w:r>
    </w:p>
    <w:p>
      <w:pPr>
        <w:pStyle w:val="Comment"/>
        <w:rPr/>
      </w:pPr>
      <w:r>
        <w:rPr/>
        <w:t>См. также: Благодушие; Терп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За восемь месяцев до своего успения авва Вениамин сделался болен водянкой. Тело его так распухло, что по своим страданиям он стал подобен Иову нашего времени. Епископ Диоскор, бывший тогда пресвитером горы Нитрийской, обратившись ко мне и блаженному Евагрию, сказал: “Пойдите посмотрите на нового Иова, который при такой неисцельной болезни сохраняет необыкновенное благодушие.” Придя, мы взглянули на его тело: оно так распухло, что рукой нельзя было обхватить его мизинец. Не в силах смотреть на это, мы отвели свои глаза. Тогда блаженный Вениамин сказал: “Помолитесь, чада, чтоб не сделался болен мой внутренний человек. А от этого тела не вижу вреда.” В те восемь месяцев он постоянно сидел на стуле огромной ширины, потому что лечь в постель не мог. И в таком состоянии он еще врачевал других от различных болезней. (Лавсаик. С. 38).</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02. Пример всецелой преданности воле Божией во время болезни</w:t>
      </w:r>
    </w:p>
    <w:p>
      <w:pPr>
        <w:pStyle w:val="Comment"/>
        <w:rPr/>
      </w:pPr>
      <w:r>
        <w:rPr/>
        <w:t>См. также: Воля Божия; Терп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лавре Башен был один старец по имени Мироген, который заболел водянкой. Его постоянно навещали старцы, ухаживали за ним. “Молитесь лучше обо мне, отцы, — говорил больной, — чтобы внутренний человек мой не страдал водянкой. Я же молю Бога, чтобы Он продлил мою настоящую болезнь.” Иерусалимский архиепископ Евстохий, услышав об авве Мирогене, пожелал прислать ему кое-что для телесных потребностей, но тот, не приняв ничего из присланного, сказал: “Помолись лучше за меня, отче, чтобы мне избавиться вечного мучения.” (Луг духовный. С. 1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03. Проказа предотвратила падение инока</w:t>
      </w:r>
    </w:p>
    <w:p>
      <w:pPr>
        <w:pStyle w:val="Comment"/>
        <w:rPr/>
      </w:pPr>
      <w:r>
        <w:rPr/>
        <w:t>См. также: Благодарение в болезнях; Блудная бран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Полихроний рассказывал нам, что в монастыре Пентуклы был один брат, весьма внимательный к себе и строгий подвижник. Но его обуревала страсть блуда. Не вынеся плотской брани, он вышел из монастыря и отправился в Иерусалим, чтобы удовлетворить свою страсть. Но лишь только он вошел в жилище блудницы, как вдруг весь покрылся проказой. Увидав это, он немедленно вернулся в монастырь, благодаря Бога и говоря: “Бог послал мне эту болезнь, да спасет мою душу.” И воздал великую хвалу Богу. (Луг духовный. С. 20).</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04. Телесная болезнь уврачевала душевные недуги аввы Евагрия и способствовала его поступлению в монашество</w:t>
      </w:r>
    </w:p>
    <w:p>
      <w:pPr>
        <w:pStyle w:val="Comment"/>
        <w:rPr/>
      </w:pPr>
      <w:r>
        <w:rPr/>
        <w:t>См. также: Самомнение; Тщеслав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Диавол ожесточил сердце Евагрия, как сердце фараона, и он, будто пылкий юноша, впал в самомнение и колебался душой, ни с кем не говоря ни слова, переменил одежду, и ум его обуяло ораторское тщеславие. Но Бог, Который удерживает всех нас от гибели, поверг его в беду: послав на него горячку и тяжкую болезнь в продолжение шести месяцев, измождил его плоть, которая препятствовала ему быть добродетельным. Когда врачи уже сомневались в его выздоровлении, не находили способа вылечить его, блаженная Мелания сказала: “Не нравится мне, сын мой, твоя долгая болезнь. Скажи мне, что у тебя на душе, ибо не эта твоя настоящая болезнь.” Он признался ей во всем. Блаженная сказала ему: “Дай мне перед Богом слово, что ты решишься вести монашескую жизнь, и хотя я грешница, но помолюсь Господу, чтобы дано было тебе время для обращения и продолжение жизни.” Он согласился. Когда она помолилась, он в несколько дней выздоровел. По выздоровлении получил от нее иноческое одеяние и отправился на Нитрийскую гору, что в Египте, где прожил два года, а на третий удалился в пустыню. (Лавсаик. С. 223).</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105. О блаженной кончине страдальца, терпеливо переносившего свою болезнь, подававшего посильную милостыню и любившего духовные книги</w:t>
      </w:r>
    </w:p>
    <w:p>
      <w:pPr>
        <w:pStyle w:val="Comment"/>
        <w:rPr/>
      </w:pPr>
      <w:r>
        <w:rPr/>
        <w:t>См. также: Благодарение в болезнях; Книги душеспасительные; Кончина праведника; Милосерд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Святой Григорий в слове о смерти праведных говорит: “Был некий человек, бедный имуществом, но богатый добрыми делами. Он долгое время болел, и болезнь его была такова, что он не только не мог встать со своего одра, но не мог даже повернуться, не мог поднести руки к своим устам. Мать и братья ухаживали за ним, а добрые люди посылали ему Христа ради подаяния, которые он велел, в свою очередь, тоже раздавать убогим. Он был неграмотным, но любил слушать чтение, просил накупить себе книг и с особенным вниманием слушал то, что ему читали, и этим утешался в болезни, непрестанно прославляя Бога. Когда приблизился его смертный час, он громко начал петь и славить Господа и к пению пригласил тех, которые пришли навестить его. И вот, когда началось общее пение, он воскликнул: “Молчите, молчите! Неужели вы не слышите, какое необычайное пение раздается на Небесах!” И с этими словами скончался. Храмина наполнилась благоуханием, исшедшим от его тела, и все прославили Бога.” (Прот. В. Гурьев. Пролог. С. 407).</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06. Болезнь, попущенная человеку за ложь и маловерие, была исцелена святителем Иоанном Златоустом после того, как больной дал обещание исправиться</w:t>
      </w:r>
    </w:p>
    <w:p>
      <w:pPr>
        <w:pStyle w:val="Comment"/>
        <w:rPr/>
      </w:pPr>
      <w:r>
        <w:rPr/>
        <w:t>См. также: Исцеление; Наказа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Жил некогда в Антиохии богатый и знатный человек. Однажды он впал в болезнь, которая была настолько тяжела, что один глаз у него вышел наружу. Он лечился у лекарей, раздал им много денег, но пользы никакой не получил. Но когда он был в безвыходном положении, то случайно узнал о святой жизни Иоанна Златоуста, который в то время находился в одном из монастырей. Больной пришел к нему, пал к его ногам и стал просить об исцелении. Иоанн сказал ему: “Болезнь пришла к тебе за твою ложь и твое маловерие. Но если всей душой теперь уверуешь в то, что Бог силен исцелить тебя, и дашь обещание на будущее исправить свою жизнь, то Бог исцелит тебя.” На эти слова Златоуста больной воскликнул: “Верую, Господи, и сотворю все, велимое Тобой.” И с этими словами он взял в руки часть одежды святого и возложил ее на свою голову и на больной глаз. При этом болезнь его сразу прошла, глаз восстановился, — словом, человек выздоровел. Он ушел в свой дом, славя Бога и Его великого угодника Иоанна. (Прот. В. Гурьев. Пролог. С. 146).</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07. Святитель Иоанн Златоуст исцелил вельможу, болевшего проказой, после того, как тот дал обещание исправить свою жизнь</w:t>
      </w:r>
    </w:p>
    <w:p>
      <w:pPr>
        <w:pStyle w:val="Comment"/>
        <w:rPr/>
      </w:pPr>
      <w:r>
        <w:rPr/>
        <w:t>См. также: Вера; Заповеди Божий; Исцеление; Милостын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Антиохии жил вельможа по имени Архела. Однажды лицо его покрыла проказа. Он долгое время пребывал в таком положении. Несмотря ни на какие усилия, никак не мог избавиться от болезни. Грустно было ему! Ближние смотрели на него с отвращением, и он был вынужден скрываться. Один из ближайших друзей, сжалившись над его положением, однажды предложил следующее: “Неподалеку от нас есть монастырь, — сказал он, — в нем живет инок по имени Иоанн. Много я слышу о нем доброго, и много к нему христиан обращается за помощью; сходим к нему и попросим его молитв.” Архела согласился, и оба, придя в монастырь, где жил Иоанн, пали к его ногам и молили об исцелении. На просьбы друзей Иоанн сказал Археле: “Сначала дай обет Богу впредь поступать по Его заповедям, потом наполни руки бедных от своего имения и, наконец, уверуй, что Бог может исцелить тебя.” Архела отвечал: “Что ты мне повелеваешь, все исполню, и если что у кого взял неправедно, отдам с избытком, только исцели меня, отче преподобный!” Иоанн после этого приказал братьям омыть Архелу священной водой, и тот совершенно выздоровел. (Прот. В. Гурьев. Пролог. С. 163).</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108. Святитель Иоанн Златоуст исцелил болящую женщину после того, как она дала обещание оставить свой злой нрав, хранить воздержание, соблюдать посты, молиться и творить милостыню</w:t>
      </w:r>
    </w:p>
    <w:p>
      <w:pPr>
        <w:pStyle w:val="Comment"/>
        <w:rPr/>
      </w:pPr>
      <w:r>
        <w:rPr/>
        <w:t>См. также: Воздержание; Исцеление; Милостыня; Молитва; Нрав злой; Пост.</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ая женщина по имени Христина, страдавшая какое-то время одной из женских болезней, стала просить мужа, чтоб он отвез ее в монастырь, где жил святой Иоанн Златоуст, веруя, что он исцелит ее. Муж исполнил просьбу жены, привез ее в монастырь и, оставив перед святыми вратами, сам пошел к святому и стал умолять его, чтобы он исцелил больную. На просьбу мужа Иоанн Златоуст сказал: “Пойди скажи своей жене, чтобы она оставила свой злой нрав и лютость, чтобы раздала милостыню нищим, чтобы усердно молилась и чтобы, наконец, хранила себя в воздержании и посте в праздники и будни, и тогда Бог подаст ей исцеление.” Муж вышел и передал слова святого жене. Она сказала: “Все поведенное буду исполнять до последнего издыхания.” Муж возвратился к святому и передал обещание своей жены. Иоанн Златоуст на это сказал: “Идите с миром, Бог уже исцелил твою жену.” И, действительно, муж вышел и увидел жену здоровой. Оба возвратились домой, с радостью прославляя Бога. (Прот. В. Гурьев. Пролог. С. 17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09. Исцеление двух монахинь Пресвятой Богородицей</w:t>
      </w:r>
    </w:p>
    <w:p>
      <w:pPr>
        <w:pStyle w:val="Comment"/>
        <w:rPr/>
      </w:pPr>
      <w:r>
        <w:rPr/>
        <w:t>См. также: Богородица; Терп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житии святителя Афанасия, Патриарха Константинопольского (память 24 октября), написано: “Две монахини женского монастыря весьма тяжко и долго болели так, что, наконец, не в силах были выносить свое страдальческое положение. На врачей уже не было надежды. Тогда послали они к святителю Афанасию и умоляли его исходатайствовать им у Господа облегчение. “Я желал бы, — отвечал им святой, — чтобы вы еще потерпели какое-то время для принятия большей награды в вечности. Но так как вам недостает терпения, то помолитесь в эту ночь Пресвятой Богородице, и завтра получите от Нее исцеление.” Слово святителя оправдалось. К утру больные благодатью Царицы Небесной исцелились. (Афонский патерик. Ч. 1. С. 380).</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10. Повествование о Пимене Многоболезненном, Киево-Печерском чудотворце</w:t>
      </w:r>
    </w:p>
    <w:p>
      <w:pPr>
        <w:pStyle w:val="Comment"/>
        <w:rPr/>
      </w:pPr>
      <w:r>
        <w:rPr/>
        <w:t>См. также: Подвиг служения ближним; Терп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лаженный Пимен больным и родился, и вырос, и в этом недуге остался чист от всякой скверны, и от утробы матери не познал греха. Много раз просил он у своих родителей позволения принять постриг, но они, любя своего сына, надеясь и желая иметь его своим наследником, запрещали ему. Когда же он совершенно изнемог, так что стали опасаться за его жизнь, его принесли в Печерский монастырь, чтобы он исцелился молитвами святых отцов или от их рук принял святой ангельский образ. Родители не оставляли свое дитя и всех просили молиться за него, чтобы он исцелился от недуга. И много потрудились преподобные отцы, но ничто не принесло пользы больному. Его молитва превозмогала все другие. Он же просил себе не здоровья, а прибавления болезней, чтобы после его выздоровления родители не вывезли его из монастыря и не осталось бы без исполнения его желание. И много лет пробыл блаженный Пимен в той тяжкой болезни. Служившие ему гнушались им и много раз по два и три дня оставляли его без пищи и питья. Он же все терпел с радостью и за все благодарил Бога. Некто, больной таким же недугом, принесен был в пещеры и пострижен. Иноки же, приставленные служить больным, принесли его к Пимену, чтобы служить обоим сразу. Но, будучи небрежны в службе, они и не помнили про больных, а те изнемогали от жажды. Наконец, Пимен сказал другому больному: “Такой смрад от нас, все служащие гнушаются нами. Если Господь восставит тебя, можешь ли ты взять на себя эту службу?” Тот обещал блаженному до своей смерти служить с усердием. Тогда Пимен сказал ему: “Вот Господь снимает с тебя твою болезнь. Теперь, выздоровев, исполни свой обет и служи мне и мне подобным. На тех же, кто не радеет об этой службе, Господь наведет лютую болезнь, чтобы могли спастись, приняв такое наказание.” И тотчас же больной встал и стал служить ему. На нерадивых же и нехотевших служить больным нашел недуг, по слову блаженного. Однажды брат, исцелившийся от недуга, погнушался смрада, исходившего от Пимена, уклонился от блаженного и оставил его без пищи и питья. Этот брат лежал в отдельной комнате, и вдруг его стало жечь огнем так, что он не мог встать три дня. Не стерпев жажды, он начал кричать: “Помилуйте меня, Господа ради! Умираю от жажды!” Услышали в другой келии, пришли к нему и, видя его в таком недуге, сказали Пимену: “Брат, который служил тебе, умирает.” Блаженный же сказал: “Что человек посеет, то и пожнет. Так как он оставил меня мучиться голодом и жаждой, солгал Богу и презрел мою худость, то с ним сделалось то же. Но мы научены не воздавать злом за зло. Пойдите и скажите ему: “Зовет тебя Пимен. Встань и приди сюда.” Только пришли и произнесли эти слова, больной тотчас стал здоровым и пришел к блаженному, никем не поддерживаемый. Преподобный обличил его: “Маловер! Вот ты здоров, теперь не согрешай. Разве ты не знаешь, что одинаковую награду получают и больной, и служащий ему?” Двадцать лет лежал преподобный Пимен в таком страдании. В день же своего преставления он выздоровел. Преподобный Пимен обошел все келии и, кланяясь всем до земли, просил прощения, объявив о своем исходе из этой жизни. (М. Викторова. Киево-Печерский патерик. С. 153).</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111. Лютая болезнь постигла человека за прелюбодеяние, и только когда он покаялся, преподобный Кирилл исцелил его</w:t>
      </w:r>
    </w:p>
    <w:p>
      <w:pPr>
        <w:pStyle w:val="Comment"/>
        <w:rPr/>
      </w:pPr>
      <w:r>
        <w:rPr/>
        <w:t>См. также: Блуд; Исповедь; Исцел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поселянин просил Кирилла Белоезерского помолиться о его больном товарище, у которого из уст и ноздрей текла кровавая пена. Но старец, милостивый ко всем, на этот раз по духу прозорливости не позволил больному находиться даже за оградой обители. Другу же, радевшему, сказал: “Поверь мне, чадо, что болезнь эта приключилась в наказание за его прелюбодейство. Если пообещает исправиться, верую, что Господь его исцелит, если же нет, — то еще горше пострадает.” Когда передано было это больному, он устрашился обличения и обещал исправиться. От чистого сердца исповедал он все свои согрешения святому и по его молитве исцелился не только телесно, но и душевно, приняв епитимию для очищения грехов. (Троицкий патерик. С. 306).</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 xml:space="preserve">112. Пример благодушного несения болезни в течение 24 лет оптинским </w:t>
      </w:r>
    </w:p>
    <w:p>
      <w:pPr>
        <w:pStyle w:val="Normal"/>
        <w:tabs>
          <w:tab w:val="clear" w:pos="720"/>
          <w:tab w:val="left" w:pos="475" w:leader="none"/>
        </w:tabs>
        <w:rPr/>
      </w:pPr>
      <w:r>
        <w:rPr>
          <w:b/>
          <w:lang w:val="ru-RU"/>
        </w:rPr>
        <w:t xml:space="preserve">       </w:t>
      </w:r>
      <w:r>
        <w:rPr>
          <w:b/>
          <w:lang w:val="ru-RU"/>
        </w:rPr>
        <w:t>иеродиаконом Мефодием</w:t>
      </w:r>
    </w:p>
    <w:p>
      <w:pPr>
        <w:pStyle w:val="Comment"/>
        <w:rPr/>
      </w:pPr>
      <w:r>
        <w:rPr/>
        <w:t>См. также: Терпение; Умил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1838 году отец Мефодий Оптинский внезапно был разбит параличом: отказали ноги, левая половина онемела совершенно, правая рука тоже была бессильна почти для всего, кроме возможности творить крестное знамение да перебирать четки. Но особенно было дивно то, что язык его был связан для всего, кроме слов “Господи, помилуй,” которые он произносил чисто, внятно, с живостью ума и умилением в ответ на все вопросы. В этом неподвижном состоянии отец Мефодий находился 24 года. С начала болезни в нем был заметен некий упадок духа, но по прошествии первых пяти лет и до самого конца старец с необычайным терпением и благодушием переносил свое страдальческое положение, всегда был кроток и весел, как дитя, встречая и провожая посещавших его обычным: “Господи, помилуй.” Память имел свежую, ясно помнил события своей жизни до болезни. Молитвенные правила вычитывал ему его келейный, и когда тот ошибался, отец Мефодий останавливал его, пальцем указывал ошибку, повторяя: “Господи, помилуй! Да, да.” Надобно было видеть, когда в двунадесятые праздники братия из церкви заходили поздравить его и в утешение ему, как бывшему искусному регенту и певцу, пели, бывало, тропарь и кондак праздника. Он исполнялся восторга, ликовал, то нежными звуками вторя поющим, то громко и ясно восклицая свое “Господи, помилуй,” проливал радостные слезы, так что присутствовавшим невольно сообщалось его восторженное состояние. Посещавшие страдальца получали великую душевную пользу. Один только вид его болезненного положения, переносимого с ангельским терпением, всех назидал и трогал. (Оптинский патерик. С. 151).</w:t>
      </w:r>
    </w:p>
    <w:p>
      <w:pPr>
        <w:pStyle w:val="Normal"/>
        <w:tabs>
          <w:tab w:val="clear" w:pos="720"/>
          <w:tab w:val="left" w:pos="475" w:leader="none"/>
        </w:tabs>
        <w:rPr>
          <w:lang w:val="ru-RU"/>
        </w:rPr>
      </w:pPr>
      <w:r>
        <w:rPr>
          <w:lang w:val="ru-RU"/>
        </w:rPr>
      </w:r>
    </w:p>
    <w:p>
      <w:pPr>
        <w:pStyle w:val="Heading4"/>
        <w:rPr>
          <w:lang w:val="ru-RU"/>
        </w:rPr>
      </w:pPr>
      <w:bookmarkStart w:id="49" w:name="__RefHeading___Toc3858442"/>
      <w:bookmarkEnd w:id="49"/>
      <w:r>
        <w:rPr>
          <w:lang w:val="ru-RU"/>
        </w:rPr>
        <w:t>Больной.</w:t>
      </w:r>
    </w:p>
    <w:p>
      <w:pPr>
        <w:pStyle w:val="Comment"/>
        <w:rPr/>
      </w:pPr>
      <w:r>
        <w:rPr/>
        <w:t>См. также: Вразумление. № 177; Доброделание. № 24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13. Служение больным выше безмолвствования в келии</w:t>
      </w:r>
    </w:p>
    <w:p>
      <w:pPr>
        <w:pStyle w:val="Comment"/>
        <w:rPr/>
      </w:pPr>
      <w:r>
        <w:rPr/>
        <w:t>См. также: Безмолвие келейное; Любовь к ближнему выше пост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рат спросил старца: “Есть два брата. Один безмолвствует в келии, продолжая пост до шести дней в седмицу и много налагая на себя трудов; другой же служит больным. Чье дело более приятно Богу?” Говорит ему старец: “Хотя бы тот брат, который держит пост в течение шести дней, за ноздри подвесил себя, и тогда он не мог бы сравняться с тем, который служит больным.” (Древний патерик. С. 378. № 21).</w:t>
      </w:r>
    </w:p>
    <w:p>
      <w:pPr>
        <w:pStyle w:val="Normal"/>
        <w:tabs>
          <w:tab w:val="clear" w:pos="720"/>
          <w:tab w:val="left" w:pos="475" w:leader="none"/>
        </w:tabs>
        <w:rPr>
          <w:lang w:val="ru-RU"/>
        </w:rPr>
      </w:pPr>
      <w:r>
        <w:rPr>
          <w:lang w:val="ru-RU"/>
        </w:rPr>
      </w:r>
    </w:p>
    <w:p>
      <w:pPr>
        <w:pStyle w:val="Heading4"/>
        <w:rPr>
          <w:lang w:val="ru-RU"/>
        </w:rPr>
      </w:pPr>
      <w:bookmarkStart w:id="50" w:name="__RefHeading___Toc3858443"/>
      <w:bookmarkEnd w:id="50"/>
      <w:r>
        <w:rPr>
          <w:lang w:val="ru-RU"/>
        </w:rPr>
        <w:t>Борьба с диаволом.</w:t>
      </w:r>
    </w:p>
    <w:p>
      <w:pPr>
        <w:pStyle w:val="Comment"/>
        <w:rPr/>
      </w:pPr>
      <w:r>
        <w:rPr/>
        <w:t>См. также: Ангел-Хранитель. № 5.</w:t>
      </w:r>
    </w:p>
    <w:p>
      <w:pPr>
        <w:pStyle w:val="Normal"/>
        <w:tabs>
          <w:tab w:val="clear" w:pos="720"/>
          <w:tab w:val="left" w:pos="475" w:leader="none"/>
        </w:tabs>
        <w:rPr>
          <w:lang w:val="ru-RU"/>
        </w:rPr>
      </w:pPr>
      <w:r>
        <w:rPr>
          <w:lang w:val="ru-RU"/>
        </w:rPr>
      </w:r>
    </w:p>
    <w:p>
      <w:pPr>
        <w:pStyle w:val="Heading4"/>
        <w:rPr>
          <w:lang w:val="ru-RU"/>
        </w:rPr>
      </w:pPr>
      <w:bookmarkStart w:id="51" w:name="__RefHeading___Toc3858444"/>
      <w:bookmarkEnd w:id="51"/>
      <w:r>
        <w:rPr>
          <w:lang w:val="ru-RU"/>
        </w:rPr>
        <w:t>Борьба с собой.</w:t>
      </w:r>
    </w:p>
    <w:p>
      <w:pPr>
        <w:pStyle w:val="Comment"/>
        <w:rPr/>
      </w:pPr>
      <w:r>
        <w:rPr/>
        <w:t>См. также: Вожделение. № 146; Гнев. №№ 183, 185.</w:t>
      </w:r>
    </w:p>
    <w:p>
      <w:pPr>
        <w:pStyle w:val="Normal"/>
        <w:tabs>
          <w:tab w:val="clear" w:pos="720"/>
          <w:tab w:val="left" w:pos="475" w:leader="none"/>
        </w:tabs>
        <w:rPr>
          <w:lang w:val="ru-RU"/>
        </w:rPr>
      </w:pPr>
      <w:r>
        <w:rPr>
          <w:lang w:val="ru-RU"/>
        </w:rPr>
      </w:r>
    </w:p>
    <w:p>
      <w:pPr>
        <w:pStyle w:val="Heading3"/>
        <w:rPr>
          <w:lang w:val="ru-RU"/>
        </w:rPr>
      </w:pPr>
      <w:bookmarkStart w:id="52" w:name="__RefHeading___Toc3858445"/>
      <w:bookmarkEnd w:id="52"/>
      <w:r>
        <w:rPr>
          <w:lang w:val="ru-RU"/>
        </w:rPr>
        <w:t>В</w:t>
      </w:r>
    </w:p>
    <w:p>
      <w:pPr>
        <w:pStyle w:val="Heading4"/>
        <w:rPr>
          <w:lang w:val="ru-RU"/>
        </w:rPr>
      </w:pPr>
      <w:bookmarkStart w:id="53" w:name="__RefHeading___Toc3858446"/>
      <w:bookmarkEnd w:id="53"/>
      <w:r>
        <w:rPr>
          <w:lang w:val="ru-RU"/>
        </w:rPr>
        <w:t>Вдовство.</w:t>
      </w:r>
    </w:p>
    <w:p>
      <w:pPr>
        <w:pStyle w:val="Comment"/>
        <w:rPr/>
      </w:pPr>
      <w:r>
        <w:rPr/>
        <w:t>См. также: Женщина мудрая. № 269; Мудрость. № 561.</w:t>
      </w:r>
    </w:p>
    <w:p>
      <w:pPr>
        <w:pStyle w:val="Normal"/>
        <w:tabs>
          <w:tab w:val="clear" w:pos="720"/>
          <w:tab w:val="left" w:pos="475" w:leader="none"/>
        </w:tabs>
        <w:rPr>
          <w:lang w:val="ru-RU"/>
        </w:rPr>
      </w:pPr>
      <w:r>
        <w:rPr>
          <w:lang w:val="ru-RU"/>
        </w:rPr>
      </w:r>
    </w:p>
    <w:p>
      <w:pPr>
        <w:pStyle w:val="Heading4"/>
        <w:rPr>
          <w:lang w:val="ru-RU"/>
        </w:rPr>
      </w:pPr>
      <w:bookmarkStart w:id="54" w:name="__RefHeading___Toc3858447"/>
      <w:bookmarkEnd w:id="54"/>
      <w:r>
        <w:rPr>
          <w:lang w:val="ru-RU"/>
        </w:rPr>
        <w:t>Великодушие.</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14 Великодушный поступок святителя Иоанна Златоуста по отношению к вельможе Евтропию</w:t>
      </w:r>
    </w:p>
    <w:p>
      <w:pPr>
        <w:pStyle w:val="Comment"/>
        <w:rPr/>
      </w:pPr>
      <w:r>
        <w:rPr/>
        <w:t>См. также: Жизнь земная; Любовь к врагу.</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оучительный пример христианского великодушия представляет нам святитель Иоанн Златоуст. В его время при дворе императора Аркадия жил сильный и славный вельможа Евтропий. Он старался убедить царя издать указ об отмене разрешения использовать церковь, как убежище для совершивших какое-либо преступление. Право убежища, данное святым благоверным царем Константином, возвышало значение Церкви Христовой перед лицом язычников и в то же время было благодетельно для преступников, которые, прибегая под покров церкви и оставаясь неприкосновенными, познавали благодать Искупителя, нежелающего смерти грешника, и слезами покаяния омывали свое преступление, исправлялись, становились добрыми и честными людьми на всю жизнь. Святитель Иоанн Златоуст, как верный страж дома Божия, со всей силой восстал против незаконного вмешательства Евтропия в дела Церкви. Из-за этого он навлек на себя гнев этого вельможи и терпел от него многие обиды. И что же? Евтропий вскоре подвергся столь тяжкому обвинению, что был лишен власти и осужден на смерть. Нигде не было ему защиты и спасения, кроме Церкви, права которой он пытался незаконно ограничить. В смертельном страхе, убитый горем, униженный Евтропий поспешил воспользоваться правом убежища в Церкви. В то время, когда святитель Иоанн Златоуст совершал службу и проповедовал, падший вельможа прибежал и скрылся в алтаре. Святитель Христов не отверг своего прежнего противника и досадителя, не отлучил и не отогнал от алтаря разорителя церковных прав, но в своей проповеди тут же изложил поразительный случай превратности человеческой жизни и вселил в сердца слушавших жалость к вельможе. Ни одного укорительного слова, ни одного намека на прежние обиды не вышло из уст великого святителя. С полной любовью принял он под защиту алтаря Господня бывшего врага Церкви в надежде на его раскаяние. (Пролог. 13 ноября 1877 года).</w:t>
      </w:r>
    </w:p>
    <w:p>
      <w:pPr>
        <w:pStyle w:val="Normal"/>
        <w:tabs>
          <w:tab w:val="clear" w:pos="720"/>
          <w:tab w:val="left" w:pos="475" w:leader="none"/>
        </w:tabs>
        <w:rPr>
          <w:lang w:val="ru-RU"/>
        </w:rPr>
      </w:pPr>
      <w:r>
        <w:rPr>
          <w:lang w:val="ru-RU"/>
        </w:rPr>
      </w:r>
    </w:p>
    <w:p>
      <w:pPr>
        <w:pStyle w:val="Heading4"/>
        <w:rPr>
          <w:lang w:val="ru-RU"/>
        </w:rPr>
      </w:pPr>
      <w:bookmarkStart w:id="55" w:name="__RefHeading___Toc3858448"/>
      <w:bookmarkEnd w:id="55"/>
      <w:r>
        <w:rPr>
          <w:lang w:val="ru-RU"/>
        </w:rPr>
        <w:t>Венцы небесные.</w:t>
      </w:r>
    </w:p>
    <w:p>
      <w:pPr>
        <w:pStyle w:val="Comment"/>
        <w:rPr/>
      </w:pPr>
      <w:r>
        <w:rPr/>
        <w:t>См. также: Награда. № 582.</w:t>
      </w:r>
    </w:p>
    <w:p>
      <w:pPr>
        <w:pStyle w:val="Normal"/>
        <w:tabs>
          <w:tab w:val="clear" w:pos="720"/>
          <w:tab w:val="left" w:pos="475" w:leader="none"/>
        </w:tabs>
        <w:rPr>
          <w:lang w:val="ru-RU"/>
        </w:rPr>
      </w:pPr>
      <w:r>
        <w:rPr>
          <w:lang w:val="ru-RU"/>
        </w:rPr>
      </w:r>
    </w:p>
    <w:p>
      <w:pPr>
        <w:pStyle w:val="Heading4"/>
        <w:rPr>
          <w:lang w:val="ru-RU"/>
        </w:rPr>
      </w:pPr>
      <w:bookmarkStart w:id="56" w:name="__RefHeading___Toc3858449"/>
      <w:bookmarkEnd w:id="56"/>
      <w:r>
        <w:rPr>
          <w:lang w:val="ru-RU"/>
        </w:rPr>
        <w:t>Венчание.</w:t>
      </w:r>
    </w:p>
    <w:p>
      <w:pPr>
        <w:pStyle w:val="Comment"/>
        <w:rPr/>
      </w:pPr>
      <w:r>
        <w:rPr/>
        <w:t>См. также: Клятвопреступление. № 317.</w:t>
      </w:r>
    </w:p>
    <w:p>
      <w:pPr>
        <w:pStyle w:val="Normal"/>
        <w:tabs>
          <w:tab w:val="clear" w:pos="720"/>
          <w:tab w:val="left" w:pos="475" w:leader="none"/>
        </w:tabs>
        <w:rPr>
          <w:lang w:val="ru-RU"/>
        </w:rPr>
      </w:pPr>
      <w:r>
        <w:rPr>
          <w:lang w:val="ru-RU"/>
        </w:rPr>
      </w:r>
    </w:p>
    <w:p>
      <w:pPr>
        <w:pStyle w:val="Heading4"/>
        <w:rPr>
          <w:lang w:val="ru-RU"/>
        </w:rPr>
      </w:pPr>
      <w:bookmarkStart w:id="57" w:name="__RefHeading___Toc3858450"/>
      <w:bookmarkEnd w:id="57"/>
      <w:r>
        <w:rPr>
          <w:lang w:val="ru-RU"/>
        </w:rPr>
        <w:t>Вера.</w:t>
      </w:r>
    </w:p>
    <w:p>
      <w:pPr>
        <w:pStyle w:val="Comment"/>
        <w:rPr/>
      </w:pPr>
      <w:r>
        <w:rPr/>
        <w:t>См. также: Богородица. № 92; Болезни. № 107; Еретик. №№ 262-263; Исцеление. №№ 300, 302; Крещение песком. № 359; Молитва. №№ 470-471, 493, 497, 499, 500; Надежда. № 592; Помощь Божия. № 809; Послушание. № 832; Прозорливость. № 922; Простота. № 927; Старец. № 1097; Судьбы Божий. № 1118; Церковь. №№ 1200, 1204.</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15. Авва Форт всецело был предан воле Божией. Будучи болен он принимал только те подаяния, которые приносили ради Бога, а не ради него</w:t>
      </w:r>
    </w:p>
    <w:p>
      <w:pPr>
        <w:pStyle w:val="Comment"/>
        <w:rPr/>
      </w:pPr>
      <w:r>
        <w:rPr/>
        <w:t>См. также: Болезнь; Воля Божия; Обида; Подаяние.</w:t>
      </w:r>
    </w:p>
    <w:p>
      <w:pPr>
        <w:pStyle w:val="Normal"/>
        <w:rPr>
          <w:lang w:val="ru-RU"/>
        </w:rPr>
      </w:pPr>
      <w:r>
        <w:rPr>
          <w:lang w:val="ru-RU"/>
        </w:rPr>
      </w:r>
    </w:p>
    <w:p>
      <w:pPr>
        <w:pStyle w:val="Normal"/>
        <w:tabs>
          <w:tab w:val="clear" w:pos="720"/>
          <w:tab w:val="left" w:pos="475" w:leader="none"/>
        </w:tabs>
        <w:rPr/>
      </w:pPr>
      <w:r>
        <w:rPr>
          <w:lang w:val="ru-RU"/>
        </w:rPr>
        <w:t>Авва Форт говорил: “Если Богу угодно, чтобы я жил, то Он знает, как это устроить; если же не угодно Ему, то зачем мне жить?” Он не от всех принимал подаяния, хотя лежал на одре болезни. “Если кто принесет мне что-нибудь для меня, — говорил он, — а не для Бога, то мне нечем платить ему, и от Бога он не получит награды, потому что принес не для Бога. Пребывающие же в Боге и на Него единого взирающие настолько благочестивы, что не должны даже и думать о какой-нибудь обиде, хотя бы тысячу раз случилось им быть обиженными.” (Достопамятные сказания. С. 280).</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16. Великомученик Прокопий, укрепляемый верой, совершил много побед</w:t>
      </w:r>
    </w:p>
    <w:p>
      <w:pPr>
        <w:pStyle w:val="Comment"/>
        <w:rPr/>
      </w:pPr>
      <w:r>
        <w:rPr/>
        <w:t>См. также: Крест; Надежд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святому великомученику Прокопию, в то время еще не совсем утвержденному в вере Христовой и шедшему на брань против сарацин, явился кристалловидный крест, и от него Прокопий услышал голос: “Я есть Распятый Иисус, Сын Божий.” Этим видением Прокопий уже совершенно утвердился в христианской вере и, войдя в один из городов (Скифополь), повелел устроить себе из золота и серебра крест и на нем написать на еврейском языке три имени: вверху “Эммануил,” а по сторонам — “Михаил” и “Гавриил.” Когда крест был сделан, Прокопий с благоговением облобызал его и затем смело пошел на врагов. Он пришел к Иерусалиму и там напал на сарацин, одержал над ними много побед и пленил многих. Так живая вера и живое упование на Бога перед выступлением на брань принесли обильный плод. (Прот. В. Гурьев. Пролог. С. 80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17. Имея твердую веру, авва Коприй сделал плодородным песок</w:t>
      </w:r>
    </w:p>
    <w:p>
      <w:pPr>
        <w:pStyle w:val="Comment"/>
        <w:rPr/>
      </w:pPr>
      <w:r>
        <w:rPr/>
        <w:t>См. также: Молитва праведник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Коприй поведал: “Соседняя сторона была бесплодна, и владевшие ею поселяне, посеяв хлеб, собирали его разве что вдвое против посеянного. Ибо червь, зарождаясь в колосе, повреждал всю жатву. Земледельцы, оглашенные нами и сделавшиеся христианами, просили нас помолиться о жатве. Я сказал им: “Если вы имеете веру в Бога, то и этот пустынный песок будет приносить вам плод.” Они немедленно набрали вот этого песка, по которому мы ходим, и принесли к нам, прося нашего благословения. Когда я помолился, чтобы было по вере их, они посеяли песок на полях вместе с хлебом, и земля их стала плодороднее всякой земли в Египте. Таким образом, привыкнув это делать, они ежегодно приходят к нам с прежней просьбой.” (Лавсаик. С. 176).</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18. По вере милосердного старца хлеб в его чулане чудесно умножался</w:t>
      </w:r>
    </w:p>
    <w:p>
      <w:pPr>
        <w:pStyle w:val="Comment"/>
        <w:rPr/>
      </w:pPr>
      <w:r>
        <w:rPr/>
        <w:t>См. также: Милостын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ий старец жил с братом на правах общежития. Старец был очень милосерд. Случился голод, и начали приходить к ним люди за милостыней. Старец давал хлеб всем приходившим к нему. Брат, увидев это, сказал старцу: “Дай мне мою часть хлеба и делай со своей, что хочешь.” Старец разделил хлеб и по своему обычаю продолжал подавать милостыню из своей части, а к нему прибегали многие, услышав, что он подает всем. Бог, видя расположение его воли, благословил хлеб. Брат, взяв свою часть и не дав никому ничего, издержал хлеб, доставшийся на его долю, и сказал старцу: “Так как у меня осталось очень мало хлеба, прими меня снова в общежитие.” Старец отвечал: “Пожалуйста, как хочешь.” И снова они начали жить по общежительному уставу. Опять наступило время скудости, и опять нуждающиеся стали приходить к старцу за милостыней. У них самих чувствовался недостаток в хлебе, брат заметил это. И вот приходит бедняк просить подаяния. Старец говорит брату: “Дай ему хлеба.” Брат отвечает: “Авва! У нас уже нет хлеба.” Старец сказал на это: “Пойди поищи.” Брат пошел, отворил дверь в чулан, в котором они обыкновенно хранили хлеб, и увидел, что чулан наполнен хлебом. Таким образом узнав веру и добродетель старца, он прославил Бога. (Еп. Игнатий. Отечник. С. 509. № 12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19. Имея непоколебимую веру, святой Феодосий неоднократно умножал хлеб для раздачи милостыни</w:t>
      </w:r>
    </w:p>
    <w:p>
      <w:pPr>
        <w:pStyle w:val="Comment"/>
        <w:rPr/>
      </w:pPr>
      <w:r>
        <w:rPr/>
        <w:t>См. также: Милостын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Святой Феодосий, игумен монастыря Пресвятой Богородицы, что близ Иерусалима, был, как говорит описатель его жития, око — слепым, вождь — хромым, бескровным — покров и нагим — одежда. Он посещал больных, приходившим к нему давал одежду, других кормил, третьим в иных нуждах помогал. При этом нужно заметить, что в монастыре им был заведен обычай кормить ежедневно по сто человек. Однажды случилось так, что монастырь оскудел съестными припасами, а народа за милостыней собралось множество. Увидев нищих, иноки пришли в уныние и доложили святому Феодосию, что хлеба нет. Выслушав это, преподобный с гневом взглянул на них и, укорив в маловерии, приказал тотчас отворить ворота обители и впустить пришедших. Когда все бедные сели, как обычно, за стол, он велел ученикам кормить их. Зная, что житница пуста, иноки с поникшими головами пошли к ней. Но каково же было их удивление, когда они, войдя в нее, нашли ее полной хлеба! Все прославили Бога и похвалили веру раба Его. В другой раз, в праздник Успения Пресвятой Богородицы, собралось также много нищих, а кормить их опять было нечем. В этих трудных обстоятельствах преподобный так же, как и в первый раз, не потерял веры. Воззрев на небо, он благословил остававшийся в ничтожном количестве хлеб и затем велел раздавать его народу. И все ели и насытились, а остатками хлеба наполнили множество корзин и, высушив на солнце, довольно долгое время питались им. Был и еще чудный случай в жизни преподобного. Однажды накануне Пасхи из-за того, что обильно раздавали милостыню к празднику, сами иноки остались без хлеба, без масла, без всего. Скорбными они явились к преподобному Феодосию и стали жаловаться, что ничего у них нет к празднику. Игумен стал утешать их: “Дети, Бог, сотворивший чудеса с нашими отцами и накормивший израильтян в пустыне, сотворит и с нами милость, только терпите и веруйте, что Бог не оставит вас.” И в этот раз вера преподобного не осталась тщетна. Вечером в Великую Субботу некто прибыл в монастырь на двух мулах и привез всяких съестных припасов с избытком. И снова все иноки прославили Бога. (Прот. В. Гурьев. Пролог. С. 368).</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20. Имея твердую веру, авва Аполлоний испросил у Господа в День Святой Пасхи обилие яств для братии</w:t>
      </w:r>
    </w:p>
    <w:p>
      <w:pPr>
        <w:pStyle w:val="Comment"/>
        <w:rPr/>
      </w:pPr>
      <w:r>
        <w:rPr/>
        <w:t>См. также: Дерзновение; Молитва; Чуд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аступил праздник Святой Пасхи. В обители аввы Аполлония была отслужена торжественная утреня. Братия причастились Святых Тайн. Из бывших запасов было приготовлено кое-что для подкрепления. Что ж у братии было? Всего только немного черствого хлеба да соленые овощи. Тогда святой Аполлоний сказал: “Если мы имеем веру, как истинные слуги Христа, пусть каждый из вас испросит для радостного дня то, чего бы он охотно ныне вкусил!” Братия просили его самого обратиться к Богу с молитвой, потому что он превосходил всех возрастом и своими подвигами. Себя же они сочли недостойными такой просьбы. Тогда авва с живейшей радостью излил молитву перед Богом, и по окончании ее все сказали: “Аминь!” И тотчас у самого входа в пещеру появились совершенно неизвестные люди, доставившие разного рода припасы. Никто не мог и представить себе ни такого изобилия, ни такого разнообразия, ни такой быстроты доставки. Были принесены яблоки таких сортов, какие совсем не родятся в Египте, необычайно большие гроздья винограда, орехи, смоквы, финикийские гранаты, сотовый мед, много молока, огромные сирские финики и еще теплые хлебы необычайной белизны — тоже, по-видимому, из чужих земель. Доставившие все это лишь только вручили провизию инокам, как тотчас поспешили удалиться. Тогда, воздав благодарение Богу, иноки приступили к трапезе и вкусили ниспосланные им плоды. Изобилие принесенных даров было таково, что их хватило при ежедневном вкушении до самого Дня Пятидесятницы. Вот что сотворил Господь ради торжества великого дня! (Руфин. Жизнь пустынных отцов. С. 46).</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b/>
          <w:lang w:val="ru-RU"/>
        </w:rPr>
        <w:t>121. Брат по повелению аввы бросился в горящую печь, и пламя в ней сразу же угасло</w:t>
      </w:r>
    </w:p>
    <w:p>
      <w:pPr>
        <w:pStyle w:val="Comment"/>
        <w:rPr/>
      </w:pPr>
      <w:r>
        <w:rPr/>
        <w:t>См. также: Испытание; Послуша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ий человек, отрекшись от мира и придя в монастырь, с великой ревностью просил принять его в братство. Авва начал перечислять ему многие препятствия к удовлетворению его прошения: и тяжесть трудов, которые несет братство, и жестокость их начальников, которых ничье терпение вынести не может. Он советовал пришедшему избрать какой-нибудь другой монастырь, в котором устав для жительства легче, а не брать на себя то, что выполнить не сможет. Эти уговоры не имели никакого воздействия на брата, напротив, он начал обещать такое беспредельное послушание во всем, что соглашался идти в огонь, если авва ему прикажет. Услышав такое обещание, авва решил испытать его и приказал войти в огромную печь, которую тогда растапливали для печения хлебов. Брат, нисколько не отлагая исполнение повеленного и нисколько не рассуждая, бросился в огонь. Пламя было немедленно побеждено столь дерзновенной верой, как некогда — верой еврейских отроков. Оно погасло, жар в печи тотчас спал. А тот, кто вошел в пламень и о котором думали, что он сгорел, был как бы орошен прохладной росой, ко всеобщему изумлению. (Еп. Игнатий. Отечник. С. 534. № 171).</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122. Монах, несмотря на просьбы матери, отказался идти в мир к князю ходатайствовать за осужденную сестру; своей твердостью он удивил князя, и тот отпустил сестру</w:t>
      </w:r>
    </w:p>
    <w:p>
      <w:pPr>
        <w:pStyle w:val="Comment"/>
        <w:rPr/>
      </w:pPr>
      <w:r>
        <w:rPr/>
        <w:t>См. также: Тверд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 убогая старица имела двух детей: сына и дочь. Сын ушел в монахи, а дочь из-за нищеты совершила какое-то преступление, и князь, начальник города, хотел предать ее смерти. Мать рвала на себе волосы и, придя к князю, в отчаянии говорила ему: “Умоляю тебя, князь, если ты убьешь мою дочь, то убей с ней и меня, ибо без нее мне некому принести и воды напиться, и я без нее жить не могу. Был у меня один сын, но и тот ушел в монахи и теперь ведет святую жизнь.” Князь сказал ей: “Позови сюда своего сына, про которого ты говоришь, что он свят. Пусть помолится за свою сестру, тогда я и отпущу ее.” Старица пошла к сыну и объявила ему волю князя. Сын-монах отвечал ей: “Поверь мне, мать, что если и тебя князь убьет с твоей дочерью, то и тогда я не выйду из монастыря, ибо я умер для мира.” Мать сначала долго умоляла сына, но потом, видя, что ничего не помогает, жестоко укорила его и затем все рассказала князю. Когда князь спросил её: “Привела ли сюда сына своего, монаха, которого ты сама же называешь святым?” — она отвечала: “Нет, владыка, он не святой и не знает Бога, ибо я долго умоляла его пойти к тебе, но он сказал мне: “Если бы и тебя с дочерью осудили на смерть, то и тогда я не пошел бы, ибо я прежде вас умер для мира.” Князь удивился твердости инока и уверился в том, что он великий раб Божий. И сказал он матери: “Поверь мне, старица, если б ты привела сюда монаха, я ни за что бы не отпустил твою дочь. А поскольку он не пришел сюда, я убедился, что он великий муж перед Господом. Возьми свою дочь и ступай с Богом. Я верю, что сын твой молится за меня.” (Прот. В. Гурьев. Пролог. С. 630).</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b/>
          <w:lang w:val="ru-RU"/>
        </w:rPr>
        <w:t>123. Имея непоколебимую веру, Патриарх Иоаким передвинул гору и, выпив смертоносный яд, остался жив</w:t>
      </w:r>
    </w:p>
    <w:p>
      <w:pPr>
        <w:pStyle w:val="Comment"/>
        <w:rPr/>
      </w:pPr>
      <w:r>
        <w:rPr/>
        <w:t>См. также: Клевета; Крестное знамение; Яд.</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Египте свирепствовала ужасная чума, и этой смертельной язвой уже были поражены Мисир и его окрестности. Один из еврейских врачей, отъявленный враг христиан, распустил молву, будто виновны в постигшем всех несчастье христиане, ибо они, говорил еврей, опускают в воду крест, что и вызвало ужасную болезнь. Эта клевета на христиан распространилась всюду и, наконец, стала известна египетскому султану. Хотя султан и был мусульманином, но весьма любил и почитал святого Патриарха Иоакима, как за его добродетель, так и за мудрость, и за благоразумие, а потому донесение врагов Креста Христова оставил без внимания. Окаянный еврей, видя, что не достиг своей цели, выдумал на христиан новую клевету. Верховный визирь был природным евреем. Этого-то царева любимца еврей-врач и избрал орудием своей злобы против христиан. Визирь же сумел довести султана до того, что тот, несмотря на свое уважение к Патриарху, потребовал его в диван (верховное судилище) для личных объяснений в возводимой на христиан клевете. Патриарх явился на суд. Султан сначала вел с ним длинную беседу о вере и, наконец, видя, что он убедительно, с ясными доказательствами оправдал христианскую веру и уничтожил доводы ислама, приказал ему в доказательство евангельских слов сдвинуть с места гору, что по соседству с Мисиром. Святейший Патриарх, не колеблясь, согласился. Испросив несколько дней для молитвы, он с верными христианами постом, бдением и молитвой умилостивлял Господа и просил, да не посрамит их на виду неверных и да не похулится ими святое имя Его. В назначенное время при стечении множества народа Патриарх во имя Христово сказал горе, чтоб она сдвинулась со своего места и перешла на другое: гора сотряслась в основании и оставила свое место. Остановленная, наконец, тем же именем Христовым, она и поныне называется по-турецки Дур-даго, что значит “встань-гора.” Это чудо поразило нечестивых. Не зная, чем поколебать силу Христовой веры, враги ее приготовили смертоносный яд и убедили царя, чтобы он повелел Патриарху выпить его, ибо Христос, говорили они, сказал в Евангелии: ”</w:t>
      </w:r>
      <w:r>
        <w:rPr>
          <w:i/>
          <w:lang w:val="ru-RU"/>
        </w:rPr>
        <w:t>Если что смертоносное выпьют, не повредит им</w:t>
      </w:r>
      <w:r>
        <w:rPr>
          <w:lang w:val="ru-RU"/>
        </w:rPr>
        <w:t xml:space="preserve">” (Мк. 16:18). Султан и это принял и приказал подать Патриарху яд. Полный веры в силу Креста Христова Патриарх осенил смертную чашу крестом и выпил. Напрасно ожидали, что он тотчас умрет, — Патриарх остался совершенно невредим. После этого, ополоснув стакан водой, он попросил, чтобы эту воду выпил еврей-врач. Отказаться было нельзя, потому что сам султан того требовал. Итак, еврей выпил воду и в то же мгновение умер. Пораженный такими чудесами, султан приказал обезглавить визиря, а на прочих евреев наложил пеню, чтобы на эти средства были сделаны водопроводы из Нила к Мисиру, а святого Патриарха превознес почестями </w:t>
      </w:r>
      <w:r>
        <w:rPr>
          <w:sz w:val="20"/>
          <w:lang w:val="ru-RU"/>
        </w:rPr>
        <w:t>(Афонский патерик. Ч. 2. С. 54; Об этом событии упоминает русский путешественник Трифон Коробейников, бывший на Востоке в 1583 году. См: Хождение купца Трифона Коробейникова по святым местам Востока. СПб., 1841. С. 44-48.)</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lang w:val="ru-RU"/>
        </w:rPr>
        <w:t>124. Испытав, имеет ли израненный послушник веру во Всемогущество Божие, соловецкий старец Наум исцелил его</w:t>
      </w:r>
    </w:p>
    <w:p>
      <w:pPr>
        <w:pStyle w:val="Comment"/>
        <w:rPr/>
      </w:pPr>
      <w:r>
        <w:rPr/>
        <w:t>См. также: Исцел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Соловецкий послушник М. (впоследствии иеромонах) во дни новоначалия, исправляя послушание на скитском дворе, был сильно изувечен дикой коровой. В бесчувственном состоянии, с разбитой головой, ранами на лице и повреждениями на теле он был отправлен для врачевания в монастырь. По прибытии он прежде врачевания пошел к старцу Науму и лишь только вступил в коридор, где находилась келия старца, как сам старец вышел к нему навстречу и с веселым видом принял его. Не дав высказаться о несчастии, Наум тотчас спросил послушника: “Что, брат, веруешь ли, что Богу все возможно, что Он может исцелить и твои недуги?” После утвердительного же ответа опять спросил: “Твердо ли и всем ли сердцем веруешь, что для Бога нет ничего невозможного?” После вторичного подтверждения Наум налил в деревянный ковш воды и, перекрестив, подал, говоря: “Пей во имя Отца и Сына и Святого Духа.” Послушник выпил. “Пей еще,” — сказал старец. Послушник и это выпил, но от третьего приема решительно отказался, говоря: “Не могу больше пить.” Тогда старец вылил третий ковш ему на голову, сказав: “Во имя Святой Троицы будь здоров.” Вода с головы полилась на шею и по всему телу, и вместе с тем страждущий почувствовал себя совершенно здоровым. Раны на голове вскоре зажили, и через несколько дней послушник снова возвратился к своему делу. (Соловецкий патерик. С. 170).</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b/>
          <w:lang w:val="ru-RU"/>
        </w:rPr>
        <w:t>125. С юности обладая многими знаниями, святая великомученица Екатерина употребила их на ревностное обращение людей ко Христу</w:t>
      </w:r>
    </w:p>
    <w:p>
      <w:pPr>
        <w:pStyle w:val="Comment"/>
        <w:rPr/>
      </w:pPr>
      <w:r>
        <w:rPr/>
        <w:t>См. также: Зна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Святая великомученица Екатерина, жившая в IV веке при императоре Максентии, восемнадцати лет уже была известна своей великой ученостью. Она знала книги философов и стихотворцев, говорила на многих языках и занималась искусством врачевания. Как же она распорядилась своими талантами, познав Христа? Сначала пыталась обратить ко Христу царя-мучителя. “Отряси мрак, — говорила она ему, — затемняющий ум твой, и уразумей Бога Истинного.” Не сумев убедить его, она обратила свою мудрость на его клевретов. Царь призвал для состязания с ней пятьдесят первых своих мудрецов и ученых, и она всех их обратила ко Христу. Потом к Нему же склонила Порфирия, советника и царского друга, затем множество воинов и саму царицу. Наконец, во время своих ужасных страданий и весь народ заставила воскликнуть: “Велик Бог христианский!” (Прот. В. Гурьев. Пролог. С. 21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26. В ответ на молитву матери Царица Небесная взяла ее сына из этой жизни для вечного упокоения</w:t>
      </w:r>
    </w:p>
    <w:p>
      <w:pPr>
        <w:pStyle w:val="Comment"/>
        <w:rPr/>
      </w:pPr>
      <w:r>
        <w:rPr/>
        <w:t>См. также: Богородица; Воля Божия; Мать; Молитва услышанная; Промысл Божи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Жена одного сельского диакона из Подмосковья, некая Варвара Ивановна Знаменская, по ее словам, собиралась отвезти в Волоколамское духовное училище своего сына Сергия. Накануне отъезда она отправилась с ним в церковь и здесь в течение всей литургии и молебна перед образом Божией Матери усердно со слезами молила Царицу Небесную, чтобы Она взяла ее сына под Свое небесное покровительство и устроила бы жизнь его во спасение души. Когда она вернулась домой, то мальчик сказал: “Мама! У меня что-то болит голова.” — “Иди отдохни,” — отвечала ему мать. На другое утро, когда настало время везти его в училище, он уже был мертв. Когда его отпевали, мать сильным плачем выражала свои душевные чувства. Священник, видя ее плачущей, сказал ей: “Варвара Ивановна! У вас ведь есть еще другие дети. Что вы так плачете!” Она отвечала: “Батюшка, я плачу не от горя, а от благодарности Царице Небесной, что Она услышала мою молитву и взяла моего сына под Свое покровительство для вечного упокоения.” Так могуча молитва матери, отверзающая небеса и устрояющая вечное счастье ее детей. (Троицкие листки с луга духовного. С. 59).</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27. В 40 день по смерти старший мальчик явился своему брату-младенцу во сне со словами: “Мы пришли за тобой...”</w:t>
      </w:r>
    </w:p>
    <w:p>
      <w:pPr>
        <w:pStyle w:val="Comment"/>
        <w:rPr/>
      </w:pPr>
      <w:r>
        <w:rPr/>
        <w:t>См. также: Кончина детей; Причастие; Промысл Божий; Христианин истинный; Явление умершег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 из жительниц Москвы, некая Ирина Ивановна Бурова, рассказала о женщине, встретившейся ей на Ваганьковском кладбище. Та поведала ей о своих умерших детях. “Живем мы с мужем, — говорила она, — слава Богу, хорошо. У нас было двое детей: мальчик 12-и лет, учившийся в школе, и младший — 3-х лет. Внезапно старший заболел и перед смертью слезно просил мать пригласить духовника и напутствовать его Святыми Тайнами. “Мама, — говорил он, — я скоро умру, приобщи меня.” Прошло три дня, и он снова стал просить, чтобы его причастили. Мать говорит, что он недавно причащался, но он убедительно просил снова пригласить священника. Через два часа после причащения он скончался. В сороковой день по своей кончине он явился во сне своему младшему брату со множеством светлых детей, равных ему по летам, со словами: “Мы пришли за тобой.” Малыш стал говорить, что он еще маленький, хочет пожить на свете и не хочет умирать. Усопший брат отвечает: “Такова воля Божия, и через три дня ты будешь с нами.” Через день после этого сна младший сын женщины заболел и попросил мать позвать к нему священника. После принятия Святых Тайн в тот же день он умер. Рассказывая обо всем этом, мать говорила: “Хотя и невыносимо жаль мне было расставаться с детьми, но боюсь плакать и скорбеть, так как верю, что Господь промыслительно управляет жизнью и смертью людей. Кто знает, что получилось бы из детей, если бы они остались живы!” (Троицкие листки с луга духовного. С. 138).</w:t>
      </w:r>
    </w:p>
    <w:p>
      <w:pPr>
        <w:pStyle w:val="Normal"/>
        <w:tabs>
          <w:tab w:val="clear" w:pos="720"/>
          <w:tab w:val="left" w:pos="475" w:leader="none"/>
        </w:tabs>
        <w:rPr>
          <w:lang w:val="ru-RU"/>
        </w:rPr>
      </w:pPr>
      <w:r>
        <w:rPr>
          <w:lang w:val="ru-RU"/>
        </w:rPr>
      </w:r>
    </w:p>
    <w:p>
      <w:pPr>
        <w:pStyle w:val="Heading4"/>
        <w:rPr>
          <w:lang w:val="ru-RU"/>
        </w:rPr>
      </w:pPr>
      <w:bookmarkStart w:id="58" w:name="__RefHeading___Toc3858451"/>
      <w:bookmarkEnd w:id="58"/>
      <w:r>
        <w:rPr>
          <w:lang w:val="ru-RU"/>
        </w:rPr>
        <w:t>Верность.</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28. Притча о мудром епископе</w:t>
      </w:r>
    </w:p>
    <w:p>
      <w:pPr>
        <w:pStyle w:val="Comment"/>
        <w:rPr/>
      </w:pPr>
      <w:r>
        <w:rPr/>
        <w:t>См. также: Епископ; Мудрость; Христос; Тверд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языческий царь призвал к себе христианского епископа и потребовал, чтобы тот отказался от своей веры. Но епископ кротко и спокойно ответил: “Этого я не могу сделать.” Царь разгневался и воскликнул: “Разве ты не знаешь, что твоя жизнь в моей власти? Одно мановение, — и тебя не будет на свете!” — “Знаю, знаю это, — отвечал епископ, — но позволь мне, царь, предложить тебе один вопрос. Представь себе, государь, что твой вернейший слуга попал в руки врагов. Они всячески старались заставить раба изменить тебе. Но он был непоколебим в своей преданности и верности тебе. Тогда твои враги, сняв одежды с раба, прогнали его с посмеянием. Теперь скажи, государь, когда твой раб, поруганный за верность тебе, вернется, не вознаградишь ли ты его честью и славой, не дашь ли лучшие одежды для прикрытия его наготы?” — “Конечно, так! — отвечал царь, — но к чему ты это говоришь?” Тогда благочестивый епископ сказал: “Царь, ты можешь снять с меня эту земную одежду, то есть лишить меня этой жизни, но Господь мой облечет меня в новую, лучшую одежду.” Выслушав это, царь задумался, потом отпустил епископа и больше не требовал у него отречения от христианской веры. (Г. Дьяченко. Практическая симфония. С. 268).</w:t>
      </w:r>
    </w:p>
    <w:p>
      <w:pPr>
        <w:pStyle w:val="Normal"/>
        <w:tabs>
          <w:tab w:val="clear" w:pos="720"/>
          <w:tab w:val="left" w:pos="475" w:leader="none"/>
        </w:tabs>
        <w:rPr>
          <w:lang w:val="ru-RU"/>
        </w:rPr>
      </w:pPr>
      <w:r>
        <w:rPr>
          <w:lang w:val="ru-RU"/>
        </w:rPr>
      </w:r>
    </w:p>
    <w:p>
      <w:pPr>
        <w:pStyle w:val="Heading4"/>
        <w:rPr>
          <w:lang w:val="ru-RU"/>
        </w:rPr>
      </w:pPr>
      <w:bookmarkStart w:id="59" w:name="__RefHeading___Toc3858452"/>
      <w:bookmarkEnd w:id="59"/>
      <w:r>
        <w:rPr>
          <w:lang w:val="ru-RU"/>
        </w:rPr>
        <w:t>Видение.</w:t>
      </w:r>
    </w:p>
    <w:p>
      <w:pPr>
        <w:pStyle w:val="Comment"/>
        <w:rPr/>
      </w:pPr>
      <w:r>
        <w:rPr/>
        <w:t>См. также: Благодарение за украденное. № 37; Блаженство вечное. № 42; Блудная брань. №№ 58, 62; Боговидение. № 74; Богородица. № 92; Богослужение общественное. № 93; Воздаяние праведникам и грешникам. № 147; Вразумление. № 177; Гнев Божий. № 186; Грех. № 197; Грех смертный. № 202; Грешник. № 204; Демонские козни. № 232; Жития святых. № 276; Икона. № 281; Исцеление. №№ 295, 301; Клятвопреступление. № 317; Князь тьмы (диавол). № 322; Малодушие. № 424; Милосердие Божие. № 439; Милостыня. №№ 455-456; Милостыня невольная. № 463; Молитва неразумная. № 479; Муки вечные. № 570; Награда. № 582; Падение. № 697; Подвиг. № 729; Покаяние. № 785; Помощь Божия. № 811; Помыслы. № 825; Пост. № 848; Постриг. № 851; Пресвитер. № 901; Причастие. № 906; Рай. № 936; Самоубийство. №№ 980-981; Святой. № 1000; Смирение. № 1038; Суд Христов. №1114; Супруги. № 1120; Утешение. № 1169; Целомудрие. № 1190; Церковь. №№ 1201, 1204.</w:t>
      </w:r>
    </w:p>
    <w:p>
      <w:pPr>
        <w:pStyle w:val="Normal"/>
        <w:rPr>
          <w:lang w:val="ru-RU"/>
        </w:rPr>
      </w:pPr>
      <w:r>
        <w:rPr>
          <w:lang w:val="ru-RU"/>
        </w:rPr>
      </w:r>
    </w:p>
    <w:p>
      <w:pPr>
        <w:pStyle w:val="Normal"/>
        <w:rPr/>
      </w:pPr>
      <w:r>
        <w:rPr>
          <w:b/>
          <w:lang w:val="ru-RU"/>
        </w:rPr>
        <w:t>129. Ангел, явившись заблудшему в пустыне авве Зенону, предложил ему пищу, которую старец принял только после трёхкратной молитвы</w:t>
      </w:r>
    </w:p>
    <w:p>
      <w:pPr>
        <w:pStyle w:val="Comment"/>
        <w:rPr/>
      </w:pPr>
      <w:r>
        <w:rPr/>
        <w:t>См. также: Ангел.</w:t>
      </w:r>
    </w:p>
    <w:p>
      <w:pPr>
        <w:pStyle w:val="Normal"/>
        <w:rPr>
          <w:lang w:val="ru-RU"/>
        </w:rPr>
      </w:pPr>
      <w:r>
        <w:rPr>
          <w:lang w:val="ru-RU"/>
        </w:rPr>
      </w:r>
    </w:p>
    <w:p>
      <w:pPr>
        <w:pStyle w:val="Normal"/>
        <w:rPr/>
      </w:pPr>
      <w:r>
        <w:rPr>
          <w:lang w:val="ru-RU"/>
        </w:rPr>
        <w:t>Поведали об авве Зеноне, что он, живя в скиту, вышел однажды ночью из келии (очевидно, пошёл навестить брата) и, сбившись с дороги, блуждал три дня и три ночи. От переутомления он изнемог и упал на землю замертво. И вот предстал ему юноша с хлебом и чашей воды в руках и сказал: “Встань, укрепись пищей и питиём.” Авва встал и помолился из осторожности, не доверяя явлению. Юноша сказал: “Ты сделал хорошо.” Услышав это, авва опять помолился. Так молился он три раза, и каждый раз юноша одобрял его действия. Только после этого авва принял принесённую пищу. Юноша сказал: “Сколько ты ходил, настолько удалился от своей келии, теперь встань и следуй за мной.” И мгновенно старец очутился возле своей келии. Старец предложил юноше: “Войди в келию и сотвори молитву о нас.” Юноша вошёл в келию старца и стал невидим. (Еп. Игнатий. Отечник. С. 127. № 4).</w:t>
      </w:r>
    </w:p>
    <w:p>
      <w:pPr>
        <w:pStyle w:val="Caption"/>
        <w:rPr/>
      </w:pPr>
      <w:r>
        <w:rPr>
          <w:b w:val="false"/>
          <w:lang w:val="ru-RU"/>
        </w:rPr>
        <w:t>Епископ Игнатий: “Поучительна предосторожность святых и опытных монахов по отношению к чувственным явлениям из мира духов. Насколько их благоразумное поведение в подобных случаях противоположно легкомысленному поведению неведения и неопытности.”</w:t>
      </w:r>
    </w:p>
    <w:p>
      <w:pPr>
        <w:pStyle w:val="Normal"/>
        <w:rPr>
          <w:b/>
          <w:b/>
          <w:lang w:val="ru-RU"/>
        </w:rPr>
      </w:pPr>
      <w:r>
        <w:rPr>
          <w:b/>
          <w:lang w:val="ru-RU"/>
        </w:rPr>
      </w:r>
    </w:p>
    <w:p>
      <w:pPr>
        <w:pStyle w:val="Normal"/>
        <w:rPr>
          <w:b/>
          <w:b/>
          <w:lang w:val="ru-RU"/>
        </w:rPr>
      </w:pPr>
      <w:r>
        <w:rPr>
          <w:b/>
          <w:lang w:val="ru-RU"/>
        </w:rPr>
        <w:t>130. Явление святого мученика Юлиана Патриарху Евлогию, из которого он понял о необходимости возобновить храм святого мученика</w:t>
      </w:r>
    </w:p>
    <w:p>
      <w:pPr>
        <w:pStyle w:val="Normal"/>
        <w:rPr>
          <w:b/>
          <w:b/>
          <w:lang w:val="ru-RU"/>
        </w:rPr>
      </w:pPr>
      <w:r>
        <w:rPr>
          <w:b/>
          <w:lang w:val="ru-RU"/>
        </w:rPr>
      </w:r>
    </w:p>
    <w:p>
      <w:pPr>
        <w:pStyle w:val="Normal"/>
        <w:rPr/>
      </w:pPr>
      <w:r>
        <w:rPr>
          <w:lang w:val="ru-RU"/>
        </w:rPr>
        <w:t>Настоятель киновии авва Мина рассказывал о святом папе Евлогии: “Однажды ночью, совершая в домовом храме епископии правило, он увидел стоящего близ него архидьякона Юлиана и изумился, что тот дерзнул войти без доклада. Однако святитель промолчал. Окончив псалмопение, он сделал земной поклон. То же самое сделал и тот, кто явился ему в образе архидьякона. Поклонившись, папа встал, но явившийся остался распростёртым на полу. “Доколе ты будешь лежать?” — спросил папа, обратившись к посетителю. “До тех пор, пока ты не прострешь руку и сам не поднимешь меня, — отвечал тот, — я не могу встать.” Тогда святитель протянул руку и поднял его. Потом продолжил славословие. Некоторое время спустя, папа оглянулся, но уже никого не увидел. По окончании утренних молитв он позвал своего келейника и спросил его: “Почему ты не доложил о приходе архидьякона? Он без доклада пришёл ко мне, да ещё ночью.” Келейник уверил, что он не видел, чтобы кто-нибудь входил. Не поверив ему, папа сказал: “Пойди, позови сюда привратника.” Когда привратник явился, папа спросил его: “Не приходил ли сюда сегодня ночью архидьякон Юлиан?” Привратник поклялся, что тот не приходил и не уходил. И только тогда папа успокоился. Утром явился архидьякон Юлиан для благословения. Папа спросил его: “Зачем ты, архидиакон, нарушил порядок и сегодня ночью пришел ко мне без доклада?” — “Молитвами твоими, Владыко, я не приходил сюда да и из дому вовсе не отлучался вплоть до этого часа.” Тогда великий Евлогий понял, что ему являлся мученик Юлиан с целью побудить воздвигнуть ему новый храм, потому что тот, что был, от времени уже разваливался. Почитатель мученика блаженный Евлогий с большой готовностью воздвиг новый храм и благолепно украсил его, как подобает храму мученика.” (Луг духовный. С. 17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31. Авва Силуан был восхищен на Небо и видел славу Божию</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Однажды пришел к авве Силуану его ученик Захария и нашел его самого в восхищении, а руки его были распростерты к небу. Затворив дверь, Захария вышел. Потом опять приходил два раза: около шестого и девятого часа — и находил его все в том же положении. Наконец, постучался в десятом часу, вошел в келию и увидел, что авва отдыхает. “Что с тобой, отец, сделалось?” — спросил Захария старца. “Сегодня, сын мой, я занемог,” — попытался отговориться старец. Но Захария, обняв его ноги, сказал: “Не отстану от тебя, авва, до тех пор, пока не скажешь мне, что ты видел.” Старец открыл ему: “Был я восхищен на Небо, видел славу Божию и находился там до этого часа, а теперь отпущен.” (Достопамятные сказания. С. 259. № 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32. В сонном видении преподобный Иринарх взял посох у игумена Варфоломея и передал его Маркеллу</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В 1636 году, в игуменство Варфоломея, Маркелл, впоследствии соловецкий игумен и архиепископ Вологодский, находясь вне монастыря на послушании, увидел во сне, будто стоит он в Преображенском соборе обители у западной стены, а перед Царскими вратами — большая лестница. Преподобный игумен Иринарх, сойдя по той лестнице, направился к игумену Варфоломею, взял посох из его рук и сказал: “Довольно, брат, не твое это дело.” Потом, взглянув на Маркелла, произнес: “Подойди и возьми этот посох.” Маркелл приблизился, взял посох, и видение кончилось. (Соловецкий патерик. С. 8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33. Во время обеда у новгородской боярыни Марфы преподобный Зосима видел, что шесть бояр сидят без голов; вскоре они действительно были обезглавлены</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В Новгороде боярыня Марфа, однажды жестоко обидев преподобного Зосиму, в знак примирения пригласила его к себе на обед. Отец Зосима принял это приглашение и, когда вошел в дом боярыни, был с честью встречен самой хозяйкой и всем ее семейством и посажен на почетном месте. Все ели и пили с живейшим удовольствием, а преподобный сидел молча и, по обыкновению, мало вкушал от предлагаемой пищи. Взглянув на гостей, он в изумлении опустил глаза. Взглянув в другой и третий раз, он увидел то же самое, а именно: шесть главнейших бояр сидели без голов. Поняв, что значит это видение, преподобный Зосима вздохнул и прослезился и уже не мог вкушать ничего более, как ни упрашивали его. После обеда Марфа, испросив у преподобного Зосимы прощение за прежнее оскорбление (она отдалила его с бесчестьем от своего дома), дала монастырю во владение землю, утвердив это пожертвование грамотой. Когда преподобный вышел из ее дома, его ученик Даниил спросил о причине скорби и слез старца во время обеда. Отец Зосима рассказал ему о своем видении, заметив, что эти шесть бояр будут со временем обезглавлены, и просил никому не говорить об этом. Немного спустя виденное исполнилось. Смирив Новгород силой оружия, великий князь Иоанн Ш повелел казнить тех шесть бояр, которых преподобный Зосима видел обезглавленными, а Марфу Борецкую отправить в ссылку. Имение ее было разграблено, дом и двор опустели. (Соловецкий патерик. С. 30).</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34. Во время крестного хода архиепископ видел чудесного схимника</w:t>
      </w:r>
    </w:p>
    <w:p>
      <w:pPr>
        <w:pStyle w:val="Comment"/>
        <w:rPr/>
      </w:pPr>
      <w:r>
        <w:rPr/>
        <w:t>См. также: Явление святог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1892 году во время крестного хода в Троице-Сергиевой Лавре по случаю 500-летия со дня кончины Преподобного Сергия Радонежского архиепископ Ярославский Ионафан лично созерцал чудесное явление самого Преподобного Сергия. Об этом в келиях Лавры он рассказывал так: “Во время крестного хода я видел, как впереди чудотворного образа Преподобного шествовал чудный старец в схиме. Вид его был столь благолепен для глаз, приятен и сладостен для сердца, что я до сих пор не могу забыть его. Не скажете ли вы мне, кто этот схимник и как его имя?” Наместник ответил ему, что в обители сейчас есть только один схимник, который никак не мог участвовать в крестном ходе по своей старости. Тогда много дивились рассказу архиепископа и заключили, что виденный им был не кто иной, как сам Преподобный Сергий, открывшийся смиренному сердцем и очами праведному архипастырю. (Троицкие листки с луга духовного. С. 20).</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35. Покойная мать, явившись дочери, предотвратила пожар</w:t>
      </w:r>
    </w:p>
    <w:p>
      <w:pPr>
        <w:pStyle w:val="Comment"/>
        <w:rPr/>
      </w:pPr>
      <w:r>
        <w:rPr/>
        <w:t>См. также: Явление умерше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Это было в семье брата архимандрита Кронида, наместника Троице-Сергиевой Лавры, священника Луки. Как-то раз, поздно вечером отец Лука за чтением газеты заснул и не потушил на столе стеариновую свечу. Жена отца Луки тогда тоже уже легла спать. Вдруг в первом часу ночи она ясно слышит голос, торопливо и настойчиво будивший ее: “Маня, Маня!” Когда она проснулась, то увидела свою покойную мать, которая стояла, осиянная каким-то неземным светом, и, показывая настойчивыми жестами на дверь кабинета, повторила ей несколько раз: “Спеши, спеши.” — “Тогда я, — рассказывала потом супруга отца Луки, — моментально поднялась с постели, накинула на себя капот и кинулась к двери кабинета. Когда я вошла, то увидела такую картину: Лука Петрович, склонившись в кресле, дремал, а газета, которую он читал, лежала откинутой на столе, где стояла спиртовая лампа “молния.” Тут же на столе была и свечка. Газета уже начала тлеть. Еще момент, — и она бы вспыхнула. Тогда спирт в лампе, в свою очередь, мог загореться, и начался бы ужаснейший пожар, от которого едва ли бы спасся отец Лука. Да и всему дому грозила великая опасность. Я мгновенно погасила свечу, чем предотвратила беду.” (Троицкие листки с луга духовного. С. 115).</w:t>
      </w:r>
    </w:p>
    <w:p>
      <w:pPr>
        <w:pStyle w:val="Normal"/>
        <w:tabs>
          <w:tab w:val="clear" w:pos="720"/>
          <w:tab w:val="left" w:pos="475" w:leader="none"/>
        </w:tabs>
        <w:rPr>
          <w:lang w:val="ru-RU"/>
        </w:rPr>
      </w:pPr>
      <w:r>
        <w:rPr>
          <w:lang w:val="ru-RU"/>
        </w:rPr>
      </w:r>
    </w:p>
    <w:p>
      <w:pPr>
        <w:pStyle w:val="Heading4"/>
        <w:rPr>
          <w:lang w:val="ru-RU"/>
        </w:rPr>
      </w:pPr>
      <w:bookmarkStart w:id="60" w:name="__RefHeading___Toc3858453"/>
      <w:bookmarkEnd w:id="60"/>
      <w:r>
        <w:rPr>
          <w:lang w:val="ru-RU"/>
        </w:rPr>
        <w:t>Видения ложные.</w:t>
      </w:r>
    </w:p>
    <w:p>
      <w:pPr>
        <w:pStyle w:val="Comment"/>
        <w:rPr/>
      </w:pPr>
      <w:r>
        <w:rPr/>
        <w:t>См. также: Прелесть. № 896.</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36. На примере павшего осла авва Антоний научил братию не верить привидениям</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Однажды некие братия пришли в монастырь аввы Антония, чтобы посоветоваться с ним о привидениях, которые являлись им, и спросить, с десной ли стороны эти видения или от диавола? Братия, отправляясь в путь, взяли с собой осла, который дорогой умер. Когда они пришли к старцу и прежде, чем успели задать свой вопрос, он спросил их: “Отчего осел ваш умер по дороге?” Братия отвечали: “Откуда знаешь это, отец?” Старец сказал: “Демоны поведали мне.” — “А мы и пришли, — сказали братия, — спросить тебя и посоветоваться с тобой о подобном. Нам являются привидения, которые иногда говорят, по-видимому, правду, но мы боимся быть обманутыми.” Тогда старец сделал им увещание, чтоб они нисколько не внимали этим привидениям, потому что они — от диавола. (Еп. Игнатий. Отечник. С. 36, № 19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37. Старец не принял демона, явившегося ему в образе Христа</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Рассказывали о неком старце. Когда он сидел в своей келии и подвизался, то ясно увидел демонов и посмотрел на них с презрением. Когда же диавол увидел себя уничиженным старцем, то, придя, объявил: “Я — Христос!” Старец, увидев его, закрыл глаза. Диавол же сказал ему: “Зачем ты закрыл глаза? Я — Христос!” Старец сказал в ответ: “Я здесь не хочу видеть Христа.” И диавол, услышав это, стал невидим. (Древний патерик. 1914. С. 48. № 10).</w:t>
      </w:r>
    </w:p>
    <w:p>
      <w:pPr>
        <w:pStyle w:val="Normal"/>
        <w:tabs>
          <w:tab w:val="clear" w:pos="720"/>
          <w:tab w:val="left" w:pos="475" w:leader="none"/>
        </w:tabs>
        <w:rPr>
          <w:lang w:val="ru-RU"/>
        </w:rPr>
      </w:pPr>
      <w:r>
        <w:rPr>
          <w:lang w:val="ru-RU"/>
        </w:rPr>
      </w:r>
    </w:p>
    <w:p>
      <w:pPr>
        <w:pStyle w:val="Heading4"/>
        <w:rPr>
          <w:lang w:val="ru-RU"/>
        </w:rPr>
      </w:pPr>
      <w:bookmarkStart w:id="61" w:name="__RefHeading___Toc3858454"/>
      <w:bookmarkEnd w:id="61"/>
      <w:r>
        <w:rPr>
          <w:lang w:val="ru-RU"/>
        </w:rPr>
        <w:t>Вино.</w:t>
      </w:r>
    </w:p>
    <w:p>
      <w:pPr>
        <w:pStyle w:val="Comment"/>
        <w:rPr/>
      </w:pPr>
      <w:r>
        <w:rPr/>
        <w:t>См. также: Воздержание. № 152; Милосердие. № 436; Молитва услышанная. № 514; Самоубийство. № 981; Сквернословие. № 1007; Слава человеческая. № 1015; Терпение. № 1143; Чародейство. № 1216.</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38. Авва Феодор при посещении других не советовал пить вино</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lang w:val="ru-RU"/>
        </w:rPr>
      </w:pPr>
      <w:r>
        <w:rPr>
          <w:lang w:val="ru-RU"/>
        </w:rPr>
        <w:t>В двадцати милях от Александрии есть лавра, называемая Каламон. Там подвизался авва Феодор. Однажды его спросили: “Хорошо ли, отче, если мы придем к кому или к нам придет кто-нибудь, и мы стали бы пить вино?” — “Нет!” — отвечал старец. “А почему же разрешали древние отцы?” — “Древние отцы были велики и сильны, они могли разрешать и опять запрещать. А наш род, чада, не может разрешать и запрещать. Если мы разрешим, то уже не выдержим строгого подвижничества.” (Луг духовный. С. 19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39. Старец отверг чашу вина, назвав ее смертью</w:t>
      </w:r>
    </w:p>
    <w:p>
      <w:pPr>
        <w:pStyle w:val="Comment"/>
        <w:rPr/>
      </w:pPr>
      <w:r>
        <w:rPr/>
        <w:t>См. также: Воздержа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в скиту устроено было для братии угощение. Одному из присутствовавших старцев подали чашу вина. Он отказался выпить ее, сказав подавшему: “Унеси от меня эту смерть.” Прочие участвовавшие в трапезе, увидев это, также не стали пить вина. (Еп. Игнатий. Отечник. С. 482. № 84).</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40. Старец, будучи болен, отказался пить вино</w:t>
      </w:r>
    </w:p>
    <w:p>
      <w:pPr>
        <w:pStyle w:val="Comment"/>
        <w:rPr/>
      </w:pPr>
      <w:r>
        <w:rPr/>
        <w:t>См. также: Воздержа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Старец жил в дальней пустыне. Однажды пришел к нему брат, который нашел его больным. Он умыл его, сделал из своего приношения немного варева и дал ему поесть. Старец говорил ему: “Поистине, брат, я забыл, что люди имеют такое утешение.” Брат принес ему потом стакан вина. Увидев его, старец сказал: “Я не намерен пить вина до самой смерти.” (Древний патерик. 1874. С. 78. № 78).</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41. Авва Петр не пил вина, даже будучи болен, он отказался от вина, смешанного с водой</w:t>
      </w:r>
    </w:p>
    <w:p>
      <w:pPr>
        <w:pStyle w:val="Comment"/>
        <w:rPr/>
      </w:pPr>
      <w:r>
        <w:rPr/>
        <w:t>См. также: Воздержани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Об авве Петре Пионитском рассказывали: “Он не пил вина. Когда же состарился, братия смешали немного вина с водой и просили его выпить. Но он говорил: “Поверьте мне, это, я считаю, то же вино, только приправленное.” Он не пил и вино, смешанное с водой.” (Достопамятные сказания. С. 233. № 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42. Авва Сисой категорически отказался от третьей малой чаши вина</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В обитель аввы Антония сделано было приношение, в котором оказался небольшой бочонок вина. Один из старцев, налив в малый сосуд и из него в чашу, поднес это авве Сисою. Тот выпил. Поднес потом старец вторую, тот принял и вторую. Когда же старец предложил ему третью, авва не принял и сказал: “Перестань, брат! Или ты не знаешь, что есть сатана?” (Достопамятные сказания. С. 249. № 7).</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43. Блаженная Сарра отказалась принять принесенное ей вино; сама же она, даже больная, никогда не употребляла вина</w:t>
      </w:r>
    </w:p>
    <w:p>
      <w:pPr>
        <w:pStyle w:val="Comment"/>
        <w:rPr/>
      </w:pPr>
      <w:r>
        <w:rPr/>
        <w:t>См. также: Болезни; Воздержание; Юн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ришла однажды к блаженной Сарре одна монахиня и принесла с собой из мира снеди и вина. Сотворив метание (поклон), она подала ей съестное, а равно и вино. Блаженная все взяла, кроме вина, присовокупив: “Возьми от меня смерть.” Потом, посмотрев на принесшую, сказала: “Как ты, юная, дерзаешь касаться вина или просто даже обонять его запах? Не знаешь ли, что пострадали от вина Ной и Лот?” Монахиня отвечала ей: “Госпожа моя, если я не пью вина, то тяготится чрево мое.” Говорит ей блаженная: “А если не отяготится чрево, если не поболеет, если не утончится твое тело и не станет, как дерево, сухое, то как вселится в твою душу благодать Духа? Побойся Бога! Как ты, юная, дерзаешь пить вино? Вот уже 59 лет я в этой келии и благодатью Христовой никогда не вкушала вина. Хотя вначале диавол, желая пресечь мое доброе намерение, столько налегал на меня, чтобы склонить к вину, что я не могу не рассказать тебе этого. Он навел на меня трехгодичную болезнь, употреблял и другие бесчисленные козни, чтобы отклонить меня от доброго намерения. Но, несмотря на трудность и болезненность, я победила свой помысл при содействии мне Господа моего. Подумай, что кто не злопостраждет здесь ради Бога, как помилует его благой Владыка в День Суда?” Тогда монахиня, поклонившись ей, сказала: “Вот, госпожа моя, отныне даю слово Богу перед тобой, что никогда больше не буду пить вина, хотя бы надлежало мне умереть, только поминай меня в своих молитвах.” Блаженная встала и, сотворив молитву, отпустила ее. (Митерикон. С. 55. № 59).</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44. Пустынник, выпив вина, впал в блуд и сотворил убийство</w:t>
      </w:r>
    </w:p>
    <w:p>
      <w:pPr>
        <w:pStyle w:val="Comment"/>
        <w:rPr/>
      </w:pPr>
      <w:r>
        <w:rPr/>
        <w:t>См. также: Блуд; Пьянство; Убийств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Патерике есть повесть о неком египетском пустынножителе, которому бес обещал, что не будет его больше угнетать никакими искушениями, если только он совершит один какой-либо из трех грехов: убийство, блуд или пьянство. “Соверши, — говорил он, — какой-либо из этих грехов: убей человека или поддайся хоть раз блудным помыслам или один раз упейся, и дальше ты пребудешь в мире, после этого я не буду уже искушать тебя никакими искушениями.” Пустынник же подумал про себя так: “Человека убить — страшно, ибо это есть и само по себе большое зло, и заслуживает смертной казни, как по Божию суду, так и по гражданскому. Совершить блуд — стыдно, погубить хранимую до того чистоту тела — жаль, гнусно оскверниться непознавшему еще этой скверны. Упиться же один раз, кажется, небольшой грех, ибо человек скоро протрезвляется сном. Итак, пойду я упьюсь, чтобы бес больше не угнетал меня, и мирно буду жить потом в пустыне.” И вот, взяв свое рукоделие, он пошел в город и, продав его, вошел в корчму и упился. По сатанинскому же действию, случилось ему беседовать с некой бесстыдной и прелюбодейной женщиной. Будучи прельщен, он пал с ней. Когда он совершал с ней грех, пришел муж той женщины и, застав грешащего с женой, начал его бить; а он, оправившись, начал с ним драться и, одолев, убил. Таким образом, тот пустынник, начав с пьянства, совершил также блуд и убийство. Каких грехов он, трезвый, боялся и гнушался, те он смело совершил пьяный и через это погубил свои многолетние труды. Разве только потом истинным покаянием он смог снова обрести утраченное, ибо милосердием Божиим человеку, истинно кающемуся, возвращаются его прежние заслуги, которые он погубил грехопадением. Вот как пьянство толкает на все грехи и лишает спасения, губя добродетели. Об этом ясно говорит святой Златоуст: “Пьянство, если в ком найдет и целомудрие, и стыд, и разум, и кротость, и смиренномудрие, — все повергает в бездну законопреступления.” Не лишится ли своего спасения и не будет ли отрешен от небесного наследия тот человек, который через пьянство лишился всех добродетелей? Истину говорит Апостол: .”..</w:t>
      </w:r>
      <w:r>
        <w:rPr>
          <w:i/>
          <w:lang w:val="ru-RU"/>
        </w:rPr>
        <w:t>Пьяницы... Царства Божия не наследуют</w:t>
      </w:r>
      <w:r>
        <w:rPr>
          <w:lang w:val="ru-RU"/>
        </w:rPr>
        <w:t>” (1 Кор. 6:10). (Свт. Димитрий Ростовский. С. 455).</w:t>
      </w:r>
    </w:p>
    <w:p>
      <w:pPr>
        <w:pStyle w:val="Normal"/>
        <w:tabs>
          <w:tab w:val="clear" w:pos="720"/>
          <w:tab w:val="left" w:pos="475" w:leader="none"/>
        </w:tabs>
        <w:rPr>
          <w:lang w:val="ru-RU"/>
        </w:rPr>
      </w:pPr>
      <w:r>
        <w:rPr>
          <w:lang w:val="ru-RU"/>
        </w:rPr>
      </w:r>
    </w:p>
    <w:p>
      <w:pPr>
        <w:pStyle w:val="Heading4"/>
        <w:rPr>
          <w:lang w:val="ru-RU"/>
        </w:rPr>
      </w:pPr>
      <w:bookmarkStart w:id="62" w:name="__RefHeading___Toc3858455"/>
      <w:bookmarkEnd w:id="62"/>
      <w:r>
        <w:rPr>
          <w:lang w:val="ru-RU"/>
        </w:rPr>
        <w:t>Внимание к словам старца.</w:t>
      </w:r>
    </w:p>
    <w:p>
      <w:pPr>
        <w:pStyle w:val="Comment"/>
        <w:rPr/>
      </w:pPr>
      <w:r>
        <w:rPr/>
        <w:t>См. также: : Старец. № 1085.</w:t>
      </w:r>
    </w:p>
    <w:p>
      <w:pPr>
        <w:pStyle w:val="Normal"/>
        <w:tabs>
          <w:tab w:val="clear" w:pos="720"/>
          <w:tab w:val="left" w:pos="475" w:leader="none"/>
        </w:tabs>
        <w:rPr>
          <w:lang w:val="ru-RU"/>
        </w:rPr>
      </w:pPr>
      <w:r>
        <w:rPr>
          <w:lang w:val="ru-RU"/>
        </w:rPr>
      </w:r>
    </w:p>
    <w:p>
      <w:pPr>
        <w:pStyle w:val="Heading4"/>
        <w:rPr>
          <w:lang w:val="ru-RU"/>
        </w:rPr>
      </w:pPr>
      <w:bookmarkStart w:id="63" w:name="__RefHeading___Toc3858456"/>
      <w:bookmarkEnd w:id="63"/>
      <w:r>
        <w:rPr>
          <w:lang w:val="ru-RU"/>
        </w:rPr>
        <w:t>Внимание к молитве.</w:t>
      </w:r>
    </w:p>
    <w:p>
      <w:pPr>
        <w:pStyle w:val="Comment"/>
        <w:rPr/>
      </w:pPr>
      <w:r>
        <w:rPr/>
        <w:t>См. также: Молитва. № 467; Молитва совершенная. № 509.</w:t>
      </w:r>
    </w:p>
    <w:p>
      <w:pPr>
        <w:pStyle w:val="Heading4"/>
        <w:rPr>
          <w:lang w:val="ru-RU"/>
        </w:rPr>
      </w:pPr>
      <w:r>
        <w:rPr>
          <w:lang w:val="ru-RU"/>
        </w:rPr>
      </w:r>
    </w:p>
    <w:p>
      <w:pPr>
        <w:pStyle w:val="Heading4"/>
        <w:rPr>
          <w:lang w:val="ru-RU"/>
        </w:rPr>
      </w:pPr>
      <w:bookmarkStart w:id="64" w:name="__RefHeading___Toc3858457"/>
      <w:bookmarkEnd w:id="64"/>
      <w:r>
        <w:rPr>
          <w:lang w:val="ru-RU"/>
        </w:rPr>
        <w:t>Вода святая.</w:t>
      </w:r>
    </w:p>
    <w:p>
      <w:pPr>
        <w:pStyle w:val="Comment"/>
        <w:rPr/>
      </w:pPr>
      <w:r>
        <w:rPr/>
        <w:t>См. также: Благодать. № 40; Церковь. № 1208.</w:t>
      </w:r>
    </w:p>
    <w:p>
      <w:pPr>
        <w:pStyle w:val="Normal"/>
        <w:tabs>
          <w:tab w:val="clear" w:pos="720"/>
          <w:tab w:val="left" w:pos="475" w:leader="none"/>
        </w:tabs>
        <w:rPr>
          <w:lang w:val="ru-RU"/>
        </w:rPr>
      </w:pPr>
      <w:r>
        <w:rPr>
          <w:lang w:val="ru-RU"/>
        </w:rPr>
      </w:r>
    </w:p>
    <w:p>
      <w:pPr>
        <w:pStyle w:val="Heading4"/>
        <w:rPr>
          <w:lang w:val="ru-RU"/>
        </w:rPr>
      </w:pPr>
      <w:bookmarkStart w:id="65" w:name="__RefHeading___Toc3858458"/>
      <w:bookmarkEnd w:id="65"/>
      <w:r>
        <w:rPr>
          <w:lang w:val="ru-RU"/>
        </w:rPr>
        <w:t>Вожделение.</w:t>
      </w:r>
    </w:p>
    <w:p>
      <w:pPr>
        <w:pStyle w:val="Comment"/>
        <w:rPr/>
      </w:pPr>
      <w:r>
        <w:rPr/>
        <w:t>См. также: Воля. №№ 164-165; Монахиня. № 52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45. Авва Еллин, имея сильное желание вкусить меда, удалился, не прикоснувшись к найденным сотам</w:t>
      </w:r>
    </w:p>
    <w:p>
      <w:pPr>
        <w:pStyle w:val="Comment"/>
        <w:rPr/>
      </w:pPr>
      <w:r>
        <w:rPr/>
        <w:t>См. также: Вол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когда авва Еллин был один в пустыне, ему захотелось меда. Скоро нашел он под камнем соты и сказал: “Удались от меня необузданное похотение, ибо писано: ”...</w:t>
      </w:r>
      <w:r>
        <w:rPr>
          <w:i/>
          <w:lang w:val="ru-RU"/>
        </w:rPr>
        <w:t>поступайте по духу, и вы не будете исполнять вожделений плоти</w:t>
      </w:r>
      <w:r>
        <w:rPr>
          <w:lang w:val="ru-RU"/>
        </w:rPr>
        <w:t>” (Гал. 5:16), — и, оставив соты, удалился. (Лавсаик. С. 18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46. Авва Иоанн Колов умолил Бога, и отняты были у него страстные вожделения; по совету старца он опять умолил Бога об их возвращении, ибо от терпения в бранях душа приходит в преуспеяние</w:t>
      </w:r>
    </w:p>
    <w:p>
      <w:pPr>
        <w:pStyle w:val="Comment"/>
        <w:rPr/>
      </w:pPr>
      <w:r>
        <w:rPr/>
        <w:t>См. также: Борьба с собой; Совершенство; Терп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Пимен поведал об авве Иоанне Колове следующее. Он умолил Бога, и отняты были у него страстные вожделения. Он ощутил ненарушимое спокойствие. Тогда он пришел к некоему отцу и сказал: “Вижу себя спокойным, не имеющим никакой брани.” Старец отвечал ему: “Иди и умоли Бога, чтоб возвратились брани и то сокрушение сердца и смирение, которые ты имел прежде: по причине браней душа приходит в преуспеяние.” Иоанн испросил у Бога возвращения браней, и когда пришли брани, он уже не молился об освобождении от страстей, но говорил: “Господи! Даруй мне терпение в брани.” (Еп. Игнатий. Отечник. С. 288. № 11).</w:t>
      </w:r>
    </w:p>
    <w:p>
      <w:pPr>
        <w:pStyle w:val="Normal"/>
        <w:tabs>
          <w:tab w:val="clear" w:pos="720"/>
          <w:tab w:val="left" w:pos="475" w:leader="none"/>
        </w:tabs>
        <w:rPr>
          <w:lang w:val="ru-RU"/>
        </w:rPr>
      </w:pPr>
      <w:r>
        <w:rPr>
          <w:lang w:val="ru-RU"/>
        </w:rPr>
      </w:r>
    </w:p>
    <w:p>
      <w:pPr>
        <w:pStyle w:val="Heading4"/>
        <w:rPr>
          <w:lang w:val="ru-RU"/>
        </w:rPr>
      </w:pPr>
      <w:bookmarkStart w:id="66" w:name="__RefHeading___Toc3858459"/>
      <w:bookmarkEnd w:id="66"/>
      <w:r>
        <w:rPr>
          <w:lang w:val="ru-RU"/>
        </w:rPr>
        <w:t>Воздаяние праведникам и грешникам.</w:t>
      </w:r>
    </w:p>
    <w:p>
      <w:pPr>
        <w:pStyle w:val="Comment"/>
        <w:rPr/>
      </w:pPr>
      <w:r>
        <w:rPr/>
        <w:t>См. также: Муки вечные. № 569.</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47. Видение сестры пресвитера загробного воздаяния праведникам и грешникам</w:t>
      </w:r>
    </w:p>
    <w:p>
      <w:pPr>
        <w:pStyle w:val="Comment"/>
        <w:rPr/>
      </w:pPr>
      <w:r>
        <w:rPr/>
        <w:t>См. также: Ад; Блуд; Видение; Девы падшие; Детоубийство; Клирик; Рай; Слава человеческа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Старец, украшенный сединой, поведал, что один пресвитер из наших стран, муж чудный и много времени проведший в подвиге и со многим старанием прилежавший к чтению Священных Писаний, рассказывал следующее: “Была у меня, — говорил он, — сестра — девица, молодая летами, но приобретшая старческий разум. Она проводила все время в посте и воздержании. Сидела она однажды около меня и вдруг, откинувшись на спину, пробыла безгласна и бездыханна целый день и ночь. На следующий день в тот же час, как бы восстав от сна, была она в страхе и ужасе. Когда же я спрашивал, что случилось с ней, она просила оставить ее в покое, пока пройдет немного душевный страх и обретет она возможность рассказать о том, что ей было показано. “Ибо, — говорила она, — превышает и зрение, и слух то, что видено было мной хорошего и худого.” В слезах провела она много дней, не хотела слышать и слова от кого-нибудь и сама не говорила даже с близкими. Имена некоторых часто вспоминала со слезами и, стеная, оплакивала их. Я имел большое желание узнать о виденном ею, она едва уступила моей просьбе и начала говорить: “В тот час, когда я сидела около тебя, два неких мужа, с седыми волосами, сановитые на вид, одетые в белые одежды, придя и взяв меня за правую руку, приказали следовать за ними. Один из них, державший в руке жезл, простер его к небу и отверз его, приготовляя нам доступ туда. Потом они привели меня на некое место, где перед храмом стояло великое множество Ангелов; двери же храма нельзя описать словами. Когда же я вошла внутрь, увидела возвышенный престол и рядом с ним многих Ангелов, красотой и величием превосходящих тех, которые стояли снаружи. На престоле сидел Некто, Своим светом всех освещающий, Которому, припадая, все поклонялись. Ведшие меня повелели и мне поклониться Ему. Услышала же я, что Он повелел вести меня и показать все для вразумления еще находящихся в жизни. Они тотчас взяли меня за руку и приказанное им исполнили. И, придя в некое место, вижу великое множество творений красоты несказанной, облеченных в различные одежды, блестящие золотом и драгоценными камнями, и храмины разнообразные и живущих в них в чести и славе великое множество мужей и жен. Мне говорили: “Это епископы, праведно и свято начальствовавшие над людьми; это клирики и миряне, из них одни в своем служении просияли, другие целомудренно и праведно пожили.” Там, брат, увидела я пресвитера нашего селения и клириков, которых знаем и я, и ты. Увидела множество дев и вдов, жен, в браке честно поживших; из них многие были знакомы, иные из нашего местечка, да и из других мест, с которыми случалось бывать вместе на праздниках мучеников, иных же, которых и не знала я, о которых просила ведших меня рассказать что-нибудь. Они же сказали: “Это все из различных городов и селений. Одни упражнялись в подвижничестве, иные же пожили, — каждый в своем состоянии, а некоторые во вдовстве провели большую часть жизни и сокрушаемы были скорбями и многими бедствиями. Есть из них некоторые, в девстве или вдовстве сначала павшие, но за покаяние и многие слезы опять восстановленные в прежнем чине.” Затем отвели меня в места, страшные по виду и ужасные, исполненные всякого плача и рыданий...” Намереваясь начать рассказ об этом, она пришла в такой страх, что слезами омочила всю одежду, и от страха прерывался ее голос, язык же ее невольно заплетался, она останавливалась. Но, принуждаемая мной, продолжала рассказ: “Видела я места столь страшные и ужасные, что ни зрением, ни слухом нельзя воспринять. Предстоящие мне говорили, что эти обители приготовлены для всех нечестивых и беззаконных и для тех, кто в мире назывался христианином, но много делал зла. Там видела я печь, разожженную и издающую страшное клокотание. Увидев ее и ужаснувшись, я спросила: “Для каких нечестивых приготовлено это?” Мне сказали: “Для вчиненных в клир, но из-за сребролюбия и беспечности Церковь Божию оскорбивших и в постыдной жизни проживших без покаяния.” В числе тех были и имена некоторых наших городских, о которых и сам ты слышал, что они жили постыдно, некоторые же были и из моей церкви. Я же трепеща возгласила: “Неужели для находящихся в клире и девстве приготовлены такие бедствия?” Один же из бывших вдали ответил мне: “Бедствия, девица, назначены им соответствующие их нечестью против Бога и их неправде против ближнего. Ибо ни тех, кто страдает, не презирает Бог, ни тех, кто делает неугодное Ему, не оставляет без наказания. Всем за доброе и злое воздает по достоинству Бог Всемогущий.” Еще отойдя, остановились мы на месте, полном глубокой тьмы. Все там исполнено было вопля и смущения и скрежета и жалобного голоса и страшного стенания. Там, брат, увидела я многих разных и дев, и вдов, и некоторых других, о ком сказано было, что никогда они не поступали сообразно своим обетам, переходили с места на место и своим бродяжничеством порочили жизнь других, винопитию и наслаждениям прилежали, а на псалмопение, молитвы и пост не обращали никакого внимания, несмотря на то, что своими обещаниями вступили в завет с Христом. О некоторых же из них говорили, что они с ненавистью к людям, хотя и без лжи, толковали о намерениях других, что послужило к развращению кое-кого; и оттого они виновны в погибели тех, кого развратили своими пересудами. Я же, видя их великое стенание и плач, не меньшим, чем они, была объята страхом. Посмотрев внимательнее, вижу объятых огнем и муками двух самых любезных мне девиц, которым вместе со мной весьма часто ты, брат, давал многие советы и увещал их, любя их особенно за дружбу ко мне. Увидев их, восстенала я и позвала по имени одну из них. Они обе взглянули, и по лицам их было видно, как они стыдятся наказания, которому подвергаются, и еще более стали мучиться от стыда и совсем поникли. Я же со слезами спрашивала их: “Что сделано вами тайного, что утаилось от многих, и в какие худые дела вы впали, за которые получили здесь наказание?” Они же сказали: “Сами наказания обвиняют нас и говорят о наших деяниях, зачем же спрашивать нас? Зачем же, впрочем, и скрывать нам? Ибо девство погубили мы растлением, по причине же зачатия решились на убийства. Воздержание и пост на виду у других исполняли, втайне же делали противоположное, ибо желали только славы человеческой, а на ожидающее здесь не обращали никакого внимания. Все сделанное там тайно обличили здешние бедствия. За тамошнее прельщение принимаем достойное наказание. За тамошнее славолюбие здесь принимаем соответственный стыд. За наши дела подверглись мы праведному суду и никакой ни от кого из тамошних друзей не удостаиваемся помощи. Но если есть у тебя теперь какая сила и дерзновение ради твоей доброй жизни, помоги нам в одержащих нас страшных мучениях. Покажи любовь к нам и хотя бы немного помилования испроси нам у мучающих нас.” Я же отвечала им: “И где столь многочисленные увещания и советы моего брата? Где мольбы, где великое его попечение, где постоянные молитвы? Неужели ничто из этого не было достаточно для того, чтобы не быть вам, сестры, отведенными сюда? Так всякий совет и забота и молитвы о ком-либо бывают тщетны и бесполезны, если он сам себя не сделает послушным им.” Они же, устыдившись, сначала молчали, потом опять стали говорить: “Не время теперь для обличения и укорения, но для утешения и помощи, ибо постигла нас беда. Помилование доставь и помощь, если можешь; помоги нам, умилостившись над нами.” Я же обещала: “Если смогу сделать что доброе, сделаю.” Они же сказали, чтобы я попросила за них начальствующих над муками, если возможно, совсем освободить их от этого мучения. Если же невозможно, то хотя бы получить малое облегчение от таких бедствий. Я же, припав со слезами и плачем к начальствующим, молила их: “Подражайте своему Владыке, человеколюбивому и благому, облегчите им мучения.” Они же со страшным взором, без успеха отослали меня, говоря: “Не время для них теперь покаяния и исповедания, ибо данное им от Бога время для покаяния они провели в блуде и убийствах и наслаждениях и во всяком беззаконии и облегчения здесь получить не могут. За басню почитавшие там здешние блага как ныне получат их? Для них справедливо: какие посеяли деяния там, такие пожинают плоды; какие там презрели блага, тех здесь не получат, а какими пренебрегали муками, те испытают. Потому до конца будет им бедствие. Ступай, девица, возвести там о здешнем — о добром и о злом, хотя бы многим показалась ты говорящей пустое.” Они же, узнав, что бесполезно было мое моление, плача и скрежеща зубами, сказали: “Все терпели мы сообразно сделанному нами. Учивших нас в мире жить достойно девства мы не послушались, и добрые увещания оказались здесь бесполезными. Но, оставив нас, ты опять пойдешь в мир, просим тебя, расскажи обо всем этом жившей с нами, ибо и она с нами делала подобное, смеясь над здешним, за басни почитая говоримое, как и мы. Возвести ей о наших мучениях, чтобы, если до конца будет делать подобное, и ей не испытать бы таких же бед. Уверь ее, что истинно есть здесь все, и убеди покаяться, ибо, может быть, это будет спасением для такой души. Господь же и Бог да удостоит её освободиться от мук, о которых мы вместе не слушали, и получить вечные блага в Самом Христе Господе нашем. Ему же слава и держава во веки веков. Аминь.” (Древний патерик. 1874. С. 428).</w:t>
      </w:r>
    </w:p>
    <w:p>
      <w:pPr>
        <w:pStyle w:val="Normal"/>
        <w:tabs>
          <w:tab w:val="clear" w:pos="720"/>
          <w:tab w:val="left" w:pos="475" w:leader="none"/>
        </w:tabs>
        <w:rPr>
          <w:lang w:val="ru-RU"/>
        </w:rPr>
      </w:pPr>
      <w:r>
        <w:rPr>
          <w:lang w:val="ru-RU"/>
        </w:rPr>
      </w:r>
    </w:p>
    <w:p>
      <w:pPr>
        <w:pStyle w:val="Heading4"/>
        <w:rPr>
          <w:lang w:val="ru-RU"/>
        </w:rPr>
      </w:pPr>
      <w:bookmarkStart w:id="67" w:name="__RefHeading___Toc3858460"/>
      <w:bookmarkEnd w:id="67"/>
      <w:r>
        <w:rPr>
          <w:lang w:val="ru-RU"/>
        </w:rPr>
        <w:t>Воздержание.</w:t>
      </w:r>
    </w:p>
    <w:p>
      <w:pPr>
        <w:pStyle w:val="Comment"/>
        <w:rPr/>
      </w:pPr>
      <w:r>
        <w:rPr/>
        <w:t>См. также: Болезни. №№ 100, 108; Вино. №№ 139, 141, 143; Воля. № 165; Миролюбие. № 464; Подвиг молитвенный. № 749.</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148. Из предложенной корзины с плодами пустынники ели только гнилые плоды</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lang w:val="ru-RU"/>
        </w:rPr>
      </w:pPr>
      <w:r>
        <w:rPr>
          <w:lang w:val="ru-RU"/>
        </w:rPr>
        <w:t>Однажды к матери Сарре пришли пустынники. Она предложила пришедшим корзинку с плодами. Оставляя хорошие плоды, они ели только гнилые. Сарра сказала им: “Поистине вы пустынники!” (Достопамятные сказания. С. 269. № 8).</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149. Старец ничего не вкушал всю Страстную седмицу, в обычное время он ел только свеклу с солью</w:t>
      </w:r>
    </w:p>
    <w:p>
      <w:pPr>
        <w:pStyle w:val="Comment"/>
        <w:rPr/>
      </w:pPr>
      <w:r>
        <w:rPr/>
        <w:t>См. также: Пост.</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из старцев говорит: “Видел я в Келиях брата, постившегося всю Страстную седмицу. Когда наступал вечер (субботний), он уходил в церковь, чтобы не вкушать. Вообще он ел только немного свеклы с солью и без масла.” (Древний патерик. 1874. С. 79. № 8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50. Воздержание аввы Сисоя было настолько велико, что он вкушал хлеб только на Пасху</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lang w:val="ru-RU"/>
        </w:rPr>
      </w:pPr>
      <w:r>
        <w:rPr>
          <w:lang w:val="ru-RU"/>
        </w:rPr>
        <w:t>Рассказывали об авве Сисое: “Он не ел хлеба. В праздник Пасхи братия упрашивали его разделить с ними трапезу. Старец сказал им: “Я одно что-нибудь могу сделать: буду есть или хлеб, или яства, вами приготовленные.” Они сказали ему: “Ешь один хлеб.” Так он и сделал.” (Достопамятные сказания. С. 258. № 46).</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51. 0 великом воздержании аввы Макария</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w:t>
      </w:r>
      <w:r>
        <w:rPr>
          <w:lang w:val="ru-RU"/>
        </w:rPr>
        <w:t>В самый полуденный зной, — поведал о себе авва Евагрий, — пошел я к святому отцу Макарию и, будучи истомлен жаром, попросил воды, чтобы охладиться питьем. Но он сказал: “Будь доволен тенью. Многие путешественники и мореплаватели терпят жажду не менее тебя!” Потом, когда я исповедал ему свои помыслы относительно воздержания, он сказал: “Поверь мне, сын! Целых двадцать лет я не употребил досыта ни хлеба, ни воды, ни сна. Хлеб мой ел я весом, воду пил мерой и позволял себе немного уснуть, прислонившись к стене.” (Еп. Игнатий. Отечник. С. 114. № 1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52. За один стакан вина, выпитый из-за любви к братии, авва Макарий целый день потом не пил воды</w:t>
      </w:r>
    </w:p>
    <w:p>
      <w:pPr>
        <w:pStyle w:val="Comment"/>
        <w:rPr/>
      </w:pPr>
      <w:r>
        <w:rPr/>
        <w:t>См. также: Вино; Подвиг тайны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Рассказывали об авве Макарии: “Когда случилось ему быть с братией, он полагал себе за правило: если будет вино, выпей для братии, но за один стакан вина не пей целый день воды. Поэтому, когда братия для успокоения давали ему (вина), старец с радостью принимал его, чтобы помучить себя. Но ученик его, зная обо всем, просил братию: “Ради Господа, не давайте ему, иначе он будет мучить себя в келии.” Братия, узнав это, более не предлагали ему вина.” (Древний патерик. С. 13. № 4; Достопамятные сказания. С. 144. № 10).</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53. Нарушив пост ради любви, старец в тот же день не позволил ученику напиться воды, напомнив ему о посте</w:t>
      </w:r>
    </w:p>
    <w:p>
      <w:pPr>
        <w:pStyle w:val="Comment"/>
        <w:rPr/>
      </w:pPr>
      <w:r>
        <w:rPr/>
        <w:t>См. также: Мудрость; Подвиг тайный; Пост.</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Некогда авва Силуан и ученик его Захария пришли в один монастырь, где их упросили вкусить немного пищи на дорогу. Когда вышли они из монастыря, ученик аввы увидел воду на дороге и хотел попить. Старец сказал ему: “Захария, ныне пост!” — “Разве мы, отец, не ели?” — удивился ученик. “Ели, но это было делом любви, — сказал старец, — а теперь, сын мой, должны мы соблюсти свой пост.” (Достопамятные сказания. С. 259. № 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54 Преподобный Макарий получил в дар кисть свежего винограда. Он отослал ее к больному брату, тот, в свою очередь, передал ее другому; побывав у многих иноков, кисть вернулась обратно к Макарию</w:t>
      </w:r>
    </w:p>
    <w:p>
      <w:pPr>
        <w:pStyle w:val="Comment"/>
        <w:rPr/>
      </w:pPr>
      <w:r>
        <w:rPr/>
        <w:t>См. также: Любовь к ближнему выше пост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Когда-то прислали Макарию Александрийскому кисть свежего винограда. Ему очень хотелось его съесть, но он отослал эту кисть одному больному брату, которому также хотелось винограда. С великой радостью получив виноград, брат этот по своему воздержанию послал его другому брату, как будто ему самому не хотелось винограда. Но и этот брат, получив гроздь, поступил с ней таким же образом, хотя ему и самому очень хотелось отведать ягод. Таким образом виноград перебывал у многих братий, и ни один не захотел его съесть. Наконец, последний брат, получив его, отослал опять к Макарию, как дорогой подарок. Макарий, узнав свой виноград и разведав, как все было, удивился и благодарил Бога за такое воздержание братии. (Лавсаик. С. 57).</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55. Воздержание старца было настолько велико, что он даже не знал, существует ли кроме горького редечного масла какое-либо другое</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Однажды пришли посетители к старцу, и он оставил их у себя обедать. Предложил им редечного масла, а они сказали ему: “Отец! Лучше дай нам немного хорошего масла.” Услышав это, он перекрестился и сказал: “Существует ли другое масло, кроме этого, я не и знаю.” (Достопамятные сказания. С. 55. № 3).</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156. Братия, получив в дар сосуды с маслом, через год вернули их в храм нераспечатанными; авва же Вениамин вкусил немного масла, и было у него на сердце, будто он совершил великий проступок</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Авва Вениамин рассказывал: “Когда после жатвы возвратились мы в скит, принесли нам из Александрии подаяние: на каждого — по алебастровому сосуду чистого масла. При наступлении следующей жатвы братия приносили, если что оставалось у них, в церковь, Я не открывал своего сосуда, но, просверлив его иглой, вкусил немного масла, и было у меня на сердце так, будто я совершил великий проступок. Когда же братия принесли свои сосуды нетронутыми, а мой был просверлен, то я устыдился, как обличенный в блуде.” (Достопамятные сказания. С. 55. № 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57. Старец не прикоснулся к сосуду с маслом, подаренному ему три года назад</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lang w:val="ru-RU"/>
        </w:rPr>
      </w:pPr>
      <w:r>
        <w:rPr>
          <w:lang w:val="ru-RU"/>
        </w:rPr>
        <w:t>Авва Вениамин, пресвитер из Келий, рассказывал: “Пришли мы в скит к одному старцу и хотели дать ему немного масла, но он сказал нам: “Вот где лежит малый сосуд, который вы принесли мне три года тому назад; как вы положили его, так он и остался.” Услышав это, подивились мы добродетели старца.” (Достопамятные сказания. С. 55. № 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58. Один инок захотел утром есть, но он мужественно боролся с чувством голода до вечера; этим он победил силу диавола и избавился от чувства голода</w:t>
      </w:r>
    </w:p>
    <w:p>
      <w:pPr>
        <w:pStyle w:val="Comment"/>
        <w:rPr/>
      </w:pPr>
      <w:r>
        <w:rPr/>
        <w:t>См. также: Мужество; Твердость; Терп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залкал однажды утром некий брат и боролся со своим помыслом, чтобы не вкушать пищи до третьего часа. Когда настал третий час, он решился терпеть до шестого. Когда же наступил шестой час, он размочил хлеб и, присев вкусить, опять встал и сказал: “Потерплю до девятого часа.” Настал и девятый час, и старец, сотворив молитву, увидел силу диавола, как дым, выходящую из его недра. Таким образом миновала его алчба. (Древний патерик. 1874. С. 74. № 70).</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59. Авва Пимен для избежания блудных помыслов посоветовал брату соблюдать воздержание в пище и языке</w:t>
      </w:r>
    </w:p>
    <w:p>
      <w:pPr>
        <w:pStyle w:val="Comment"/>
        <w:rPr/>
      </w:pPr>
      <w:r>
        <w:rPr/>
        <w:t>См. также: Блудная бран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брат пришел к авве Пимену и говорит ему: “Что мне делать, отец? Меня мучает блудный помысл. Ходил я к авве Ивистиону, он сказал мне: “Не позволяй этому помыслу долго оставаться в тебе.” Авва Пимен отвечает брату: “Авва Ивистион, дела его высоки, он — с Ангелами и не знает, что у нас с тобой есть блудные помыслы. Если монах будет сдерживать свое чрево и язык и будет жить, как странник, то, поверь, он не умрет.” (Достопамятные сказания. С. 201, № 62).</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160. Накануне смерти монах Петр соблюдал строгое воздержание в пище и даже отказался от чая с вареньем</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Во время болезни подвижник Глинской пустыни монах Петр почти не принимал пищи, и накануне смерти у него появился было аппетит. Тогда многое ему предлагали, но он отказывался: “Все роскошное предлагаете,” — говорил он. “Батюшка, скушайте яйцо.” — “И это роскошь, и за это отвечать придется.” — “Чем кормить вас, батюшка?” — “Кулеш есть?” — спросил отец Петр. — “Есть.” — “Из котла?” — “Да.” — “Это я люблю, за это отвечать не буду.” Покушал немного, Прошло несколько часов, ему еще предлагают. “Надо иметь воздержание,” — сказал больной. В чай ему положили варенья. Подвижник посмотрел на стакан и сказал: “Чадо, помни, яко восприял еси благая в животе твоем.” Чай остался невыпитым. (Глинский патерик. С. 16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61. Иеросхимонах Илиодор, будучи болен, отказался покушать рыбы</w:t>
      </w:r>
    </w:p>
    <w:p>
      <w:pPr>
        <w:pStyle w:val="Comment"/>
        <w:rPr/>
      </w:pPr>
      <w:r>
        <w:rPr/>
        <w:t>См. также: Воля Божия (преданность воле Божие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о время болезни в Великий пост 1895 года, за несколько недель до смерти, подвижнику Глинской пустыни иеросхимонаху Илиодору предложили покушать рыбы, чтобы подкрепиться. Старец улыбнулся и спросил: “На что мне силы?” — “Да вы, батюшка, ослабели, можете умереть.” — “И умереть хорошо, буди воля Господня, а рыбы не надо; какой же я после того буду иеросхимонах?” Так он и не пожелал воспользоваться разрешением для больных вкушать в пост рыбу. (Глинский патерик. С. 141).</w:t>
      </w:r>
    </w:p>
    <w:p>
      <w:pPr>
        <w:pStyle w:val="Normal"/>
        <w:tabs>
          <w:tab w:val="clear" w:pos="720"/>
          <w:tab w:val="left" w:pos="475" w:leader="none"/>
        </w:tabs>
        <w:rPr>
          <w:lang w:val="ru-RU"/>
        </w:rPr>
      </w:pPr>
      <w:r>
        <w:rPr>
          <w:lang w:val="ru-RU"/>
        </w:rPr>
      </w:r>
    </w:p>
    <w:p>
      <w:pPr>
        <w:pStyle w:val="Heading4"/>
        <w:rPr>
          <w:lang w:val="ru-RU"/>
        </w:rPr>
      </w:pPr>
      <w:bookmarkStart w:id="68" w:name="__RefHeading___Toc3858461"/>
      <w:bookmarkEnd w:id="68"/>
      <w:r>
        <w:rPr>
          <w:lang w:val="ru-RU"/>
        </w:rPr>
        <w:t>Возмездие.</w:t>
      </w:r>
    </w:p>
    <w:p>
      <w:pPr>
        <w:pStyle w:val="Comment"/>
        <w:rPr/>
      </w:pPr>
      <w:r>
        <w:rPr/>
        <w:t>См. также: Наказание. №№ 593-605.</w:t>
      </w:r>
    </w:p>
    <w:p>
      <w:pPr>
        <w:pStyle w:val="Normal"/>
        <w:tabs>
          <w:tab w:val="clear" w:pos="720"/>
          <w:tab w:val="left" w:pos="475" w:leader="none"/>
        </w:tabs>
        <w:rPr>
          <w:lang w:val="ru-RU"/>
        </w:rPr>
      </w:pPr>
      <w:r>
        <w:rPr>
          <w:lang w:val="ru-RU"/>
        </w:rPr>
      </w:r>
    </w:p>
    <w:p>
      <w:pPr>
        <w:pStyle w:val="Heading4"/>
        <w:rPr>
          <w:lang w:val="ru-RU"/>
        </w:rPr>
      </w:pPr>
      <w:bookmarkStart w:id="69" w:name="__RefHeading___Toc3858462"/>
      <w:bookmarkEnd w:id="69"/>
      <w:r>
        <w:rPr>
          <w:lang w:val="ru-RU"/>
        </w:rPr>
        <w:t>Воин.</w:t>
      </w:r>
    </w:p>
    <w:p>
      <w:pPr>
        <w:pStyle w:val="Comment"/>
        <w:rPr/>
      </w:pPr>
      <w:r>
        <w:rPr/>
        <w:t>См. также: Отречение от Бога. № 691; Целомудрие. № 1190.</w:t>
      </w:r>
    </w:p>
    <w:p>
      <w:pPr>
        <w:pStyle w:val="Normal"/>
        <w:tabs>
          <w:tab w:val="clear" w:pos="720"/>
          <w:tab w:val="left" w:pos="475" w:leader="none"/>
        </w:tabs>
        <w:rPr>
          <w:lang w:val="ru-RU"/>
        </w:rPr>
      </w:pPr>
      <w:r>
        <w:rPr>
          <w:lang w:val="ru-RU"/>
        </w:rPr>
      </w:r>
    </w:p>
    <w:p>
      <w:pPr>
        <w:pStyle w:val="Heading4"/>
        <w:rPr>
          <w:lang w:val="ru-RU"/>
        </w:rPr>
      </w:pPr>
      <w:bookmarkStart w:id="70" w:name="__RefHeading___Toc3858463"/>
      <w:bookmarkEnd w:id="70"/>
      <w:r>
        <w:rPr>
          <w:lang w:val="ru-RU"/>
        </w:rPr>
        <w:t>Вольнодумство.</w:t>
      </w:r>
    </w:p>
    <w:p>
      <w:pPr>
        <w:pStyle w:val="Comment"/>
        <w:rPr/>
      </w:pPr>
      <w:r>
        <w:rPr/>
        <w:t>См. также: Жития святых. № 275; Неверие. № 612.</w:t>
      </w:r>
    </w:p>
    <w:p>
      <w:pPr>
        <w:pStyle w:val="Normal"/>
        <w:tabs>
          <w:tab w:val="clear" w:pos="720"/>
          <w:tab w:val="left" w:pos="475" w:leader="none"/>
        </w:tabs>
        <w:rPr>
          <w:lang w:val="ru-RU"/>
        </w:rPr>
      </w:pPr>
      <w:r>
        <w:rPr>
          <w:lang w:val="ru-RU"/>
        </w:rPr>
      </w:r>
    </w:p>
    <w:p>
      <w:pPr>
        <w:pStyle w:val="Heading4"/>
        <w:rPr>
          <w:lang w:val="ru-RU"/>
        </w:rPr>
      </w:pPr>
      <w:bookmarkStart w:id="71" w:name="__RefHeading___Toc3858464"/>
      <w:bookmarkEnd w:id="71"/>
      <w:r>
        <w:rPr>
          <w:lang w:val="ru-RU"/>
        </w:rPr>
        <w:t>Воля.</w:t>
      </w:r>
    </w:p>
    <w:p>
      <w:pPr>
        <w:pStyle w:val="Comment"/>
        <w:rPr/>
      </w:pPr>
      <w:r>
        <w:rPr/>
        <w:t>См. также: Вожделение. № 14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62. Старец не прикоснулся к огурцу, хотя имел желание вкусить его</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lang w:val="ru-RU"/>
        </w:rPr>
      </w:pPr>
      <w:r>
        <w:rPr>
          <w:lang w:val="ru-RU"/>
        </w:rPr>
        <w:t>Поведали об одном старце, что однажды ему захотелось огурца. Он взял огурец, повесил его перед глазами. Не попустив желанию победить себя и не прикоснувшись к огурцу, старец укорял себя и приносил покаяние в самом пожелании.</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63. Когда у аввы Зенона появилось желание взять один огурец из чужого огорода, он пять дней простоял на жаре и этим пресек свое желание</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Однажды авва Зенон проходил Палестину и, утомившись, сел перекусить возле огуречных грядок. Помысл говорил ему: “Возьми один огурец и съешь, ибо что в этом важного?” Но он отвечал своему помыслу: “Воры подвергаются наказанию, так испытай себя, можешь ли ты перенести наказание.” Так он пять дней простоял на жаре и, изнуренный зноем, сказал сам себе: “Не могу снести наказания.” Потом обратился к своему помыслу: “Если не можешь, то не воруй и не ешь ворованное.” (Достопамятные сказания. С. 81. № 6).</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164. У преподобного Саввы во время работы в саду появилось желание съесть яблоко прежде определенного времени, однако он мужественно поборол свое желание благочестивыми размышлениями</w:t>
      </w:r>
    </w:p>
    <w:p>
      <w:pPr>
        <w:pStyle w:val="Comment"/>
        <w:rPr/>
      </w:pPr>
      <w:r>
        <w:rPr/>
        <w:t>См. также: Вожделение; Мужеств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огда преподобный Савва работал в монастырском саду, и возникло у него желание съесть прежде определенного часа яблоко, которое было красиво и на вид весьма вкусно. Будучи воспламенен этим желанием, он сорвал яблоко с дерева, но, раздумав, мужественно преодолел намерение и благочестивыми мыслями стал упрекать себя: “Красив был для взора и приятен на вкус тот плод, который умертвил меня через Адама. Адам предпочел духовной красоте то, что казалось приятным для телесных очей, и насыщение чрева почел драгоценней духовных удовольствий, но через это он ввел смерть в мир. Поэтому я не должен презирать добродетель воздержания, не должен отягчаться душевной дремотой. Ибо, как появлению всяких плодов предшествует цвет, так воздержание предшествует всякой добродетели.” Этими благочестивыми мыслями Савва преодолел свою похоть, бросил яблоко на землю и растоптал его ногами, попирая вместе с яблоком и похоть. (И. Помяловский. Палестинский патерик. Вып. 1. С. 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 xml:space="preserve">165. Преподобный Елеазар, желая вкусить рыбы, положил ее перед собой, но не </w:t>
      </w:r>
    </w:p>
    <w:p>
      <w:pPr>
        <w:pStyle w:val="Normal"/>
        <w:tabs>
          <w:tab w:val="clear" w:pos="720"/>
          <w:tab w:val="left" w:pos="475" w:leader="none"/>
        </w:tabs>
        <w:rPr/>
      </w:pPr>
      <w:r>
        <w:rPr>
          <w:b/>
          <w:lang w:val="ru-RU"/>
        </w:rPr>
        <w:t>дотрагивался, укоряя себя в невоздержании</w:t>
      </w:r>
    </w:p>
    <w:p>
      <w:pPr>
        <w:pStyle w:val="Comment"/>
        <w:rPr/>
      </w:pPr>
      <w:r>
        <w:rPr/>
        <w:t>См. также: Вожделение; Воздержа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Как преподобный Елеазар умел побеждать свои желания, показывает следующее повествование: “Случалось, что ему приходило на мысль вкусить рыбы. Он готовил ее, ставил перед собой и, не дотрагиваясь, укорял себя в невоздержании. Нетронутая пища оставалась в келии, и когда она начинала разлагаться, подвижник говорил себе: “Ешь теперь, если хочешь.” (Соловецкий патерик. С. 89).</w:t>
      </w:r>
    </w:p>
    <w:p>
      <w:pPr>
        <w:pStyle w:val="Normal"/>
        <w:tabs>
          <w:tab w:val="clear" w:pos="720"/>
          <w:tab w:val="left" w:pos="475" w:leader="none"/>
        </w:tabs>
        <w:rPr>
          <w:lang w:val="ru-RU"/>
        </w:rPr>
      </w:pPr>
      <w:r>
        <w:rPr>
          <w:lang w:val="ru-RU"/>
        </w:rPr>
      </w:r>
    </w:p>
    <w:p>
      <w:pPr>
        <w:pStyle w:val="Heading4"/>
        <w:rPr>
          <w:lang w:val="ru-RU"/>
        </w:rPr>
      </w:pPr>
      <w:bookmarkStart w:id="72" w:name="__RefHeading___Toc3858465"/>
      <w:bookmarkEnd w:id="72"/>
      <w:r>
        <w:rPr>
          <w:lang w:val="ru-RU"/>
        </w:rPr>
        <w:t>Воля Божия.</w:t>
      </w:r>
    </w:p>
    <w:p>
      <w:pPr>
        <w:pStyle w:val="Comment"/>
        <w:rPr/>
      </w:pPr>
      <w:r>
        <w:rPr/>
        <w:t>См. также: Ад. № 1; Ангел. № 3; Болезни. № 102; Вера. №№ 115, 126; Воздержание. № 161; Вразумление. № 177; Кончина детей. № 327; Молитва неразумная. № 479; Надежда. № 589; Начальствование. № 609; Неплодство. № 647; Супруги. № 1121; Терпение. № 1147.</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66. Старец, узнав, что его хотят рукоположить, бежал; когда же его нашли, он больше уже не сопротивлялся, ибо понял, что есть воля Божия на его рукоположение</w:t>
      </w:r>
    </w:p>
    <w:p>
      <w:pPr>
        <w:pStyle w:val="Comment"/>
        <w:rPr/>
      </w:pPr>
      <w:r>
        <w:rPr/>
        <w:t>См. также: Сан священны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Старцы, собравшись, согласились между собой представить Патриарху для рукоположения во пресвитера авву Иакова. Авва, услышав об этом, бежал в Египет. Отцы поспешно отправились за ним в погоню. Так случилось, что они пришли на то же поле, на котором скрывался авва Исаак. Было уже поздно, наступила ночь, и старцы расположились тут для ночлега, а бывшего при них осла пустили на траву. Осел, ходя по полю, к утру пришел на то место, где скрывался авва; и старцы, начав утром искать осла, вместе с ним нашли, к своему удивлению, и авву. Они хотели связать его, но он не допустил этого, сказав: “Я уже не убегу. На это есть воля Божия. Не уйти мне от нее, куда бы ни убежал.” (Еп. Игнатий. Отечник. С. 246. № 1).</w:t>
      </w:r>
    </w:p>
    <w:p>
      <w:pPr>
        <w:pStyle w:val="Normal"/>
        <w:tabs>
          <w:tab w:val="clear" w:pos="720"/>
          <w:tab w:val="left" w:pos="475" w:leader="none"/>
        </w:tabs>
        <w:rPr>
          <w:lang w:val="ru-RU"/>
        </w:rPr>
      </w:pPr>
      <w:r>
        <w:rPr>
          <w:lang w:val="ru-RU"/>
        </w:rPr>
      </w:r>
    </w:p>
    <w:p>
      <w:pPr>
        <w:pStyle w:val="Heading4"/>
        <w:rPr>
          <w:lang w:val="ru-RU"/>
        </w:rPr>
      </w:pPr>
      <w:bookmarkStart w:id="73" w:name="__RefHeading___Toc3858466"/>
      <w:bookmarkEnd w:id="73"/>
      <w:r>
        <w:rPr>
          <w:lang w:val="ru-RU"/>
        </w:rPr>
        <w:t>Воля своя.</w:t>
      </w:r>
    </w:p>
    <w:p>
      <w:pPr>
        <w:pStyle w:val="Comment"/>
        <w:rPr/>
      </w:pPr>
      <w:r>
        <w:rPr/>
        <w:t>См. также: Молитва неразумная. № 479.</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67. Отшельник скорбел, если поступал по своей воле</w:t>
      </w:r>
    </w:p>
    <w:p>
      <w:pPr>
        <w:pStyle w:val="Comment"/>
        <w:rPr/>
      </w:pPr>
      <w:r>
        <w:rPr/>
        <w:t>См. также: Гостеприимство; Любовь к ближним.</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лиз некоего общежительного монастыря жил отшельник, стяжавший многие добродетели. К нему однажды пришли монахи из общежития, поэтому он и вынужден был разделить с ними трапезу раньше, чем в обычный свой час. По окончании трапезы братия сказали ему: “Ты несколько скорбишь, авва, что сегодня вкусил пищи не в свой обычный час?” Он отвечал им: “Я прихожу в смущение тогда, когда поступаю по своей воле.” (Еп. Игнатий. Отечник. С. 469. № 61).</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168. Желание инока иметь старца по своей воле было осуждено великим аввой</w:t>
      </w:r>
    </w:p>
    <w:p>
      <w:pPr>
        <w:pStyle w:val="Comment"/>
        <w:rPr/>
      </w:pPr>
      <w:r>
        <w:rPr/>
        <w:t>См. также: Старец.</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рат сказал великому старцу: “Авва! Мне бы хотелось найти старца по моей воле и жить с ним!” Старец отвечал на это: “Хорошо твое желание, владыка мой!” Брат, не поняв слов старца, подумал, что он признал его мнение правильным и утвердил его. Старец, заметив это, сказал ему: “Так-то! Если найдешь старца, соответствующего твоей воле, то намереваешься жить с ним? Значит, желаешь не того, чтобы тебе последовать воле старца, но чтоб старец последовал твоей воле, и в этом надеешься найти преуспеяние.” Тогда брат понял свою ошибку и пал в ноги старцу, принося покаяние: “Прости меня! Я очень тщеславился, думая, что я хорошо сказал, между тем как ничего хорошего не было ни в моих словах, ни в мыслях.” (Еп. Игнатий. Отечник. С. 505. № 116).</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169. Старец, отказавшись от своей воли для Господа, обратил на путь спасения разбойника</w:t>
      </w:r>
    </w:p>
    <w:p>
      <w:pPr>
        <w:pStyle w:val="Comment"/>
        <w:rPr/>
      </w:pPr>
      <w:r>
        <w:rPr/>
        <w:t>См. также: Грешник.</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Рассказывали об авве Пафнутии. Он не любил вина. Однажды в дороге, встретившись с шайкой разбойников, увидел он, что разбойники пьют вино. Атаман разбойников знал старца, знал также, что он не пьет вина. Но, видя Пафнутия в великом утомлении, наполнил чашу вином и, взяв в руку меч, сказал старцу: “Если не выпьешь, убью тебя.” Старец, поняв, что разбойник хочет исполнить заповедь Божию, и желая обратить его на путь спасения, принял чашу и выпил. Тогда атаман раскаялся перед старцем и говорит: “Прости мне, авва! Оскорбил я тебя.” Старец отвечает: “Уповаю, что Бог за эту чашу сотворит с тобой милость и в этом веке, и в Будущем.” — “И я надеюсь на Бога, — сказал атаман, — и с этого времени никому не сделаю зла.” Таким образом, старец, отказавшись от своей воли для Господа, обратил на путь спасения всю шайку разбойников. (Достопамятные сказания. С. 235. № 2).</w:t>
      </w:r>
    </w:p>
    <w:p>
      <w:pPr>
        <w:pStyle w:val="Normal"/>
        <w:tabs>
          <w:tab w:val="clear" w:pos="720"/>
          <w:tab w:val="left" w:pos="475" w:leader="none"/>
        </w:tabs>
        <w:rPr>
          <w:lang w:val="ru-RU"/>
        </w:rPr>
      </w:pPr>
      <w:r>
        <w:rPr>
          <w:lang w:val="ru-RU"/>
        </w:rPr>
      </w:r>
    </w:p>
    <w:p>
      <w:pPr>
        <w:pStyle w:val="Heading4"/>
        <w:rPr>
          <w:lang w:val="ru-RU"/>
        </w:rPr>
      </w:pPr>
      <w:bookmarkStart w:id="74" w:name="__RefHeading___Toc3858467"/>
      <w:bookmarkEnd w:id="74"/>
      <w:r>
        <w:rPr>
          <w:lang w:val="ru-RU"/>
        </w:rPr>
        <w:t>Вор.</w:t>
      </w:r>
    </w:p>
    <w:p>
      <w:pPr>
        <w:pStyle w:val="Comment"/>
        <w:rPr/>
      </w:pPr>
      <w:r>
        <w:rPr/>
        <w:t>См. также: Молитва. №№ 503-504; Святой. № 100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70. Вор, несколько раз забиравший деньги из келии старца, не мог умереть, пока не покаялся перед старцем и тот не помолился за него</w:t>
      </w:r>
    </w:p>
    <w:p>
      <w:pPr>
        <w:pStyle w:val="Comment"/>
        <w:rPr/>
      </w:pPr>
      <w:r>
        <w:rPr/>
        <w:t>См. также: Незлобие; Смир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ий брат подделал ключ, отворил келию одного из старцев и взял его деньги. Старец же написал хартию: “Господин брат, кто бы ты ни был, окажи любовь, оставь половину на мою нужду.” И, разделив деньги на две части, положил хартию. Тот же, придя в другой раз и разорвав хартию, взял все деньги. Спустя два года он стал умирать, и душа его не выходила. Тогда, призвав старца, сказал ему: “Помолись за меня, отче, ибо я украл твои деньги.” Спросил старец: “Почему же не признался ты прежде?” И когда стал он молиться, тот предал дух. (Древний патерик. 1874. С. 370. № 30).</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171. Воры, подошедшие ночью к овчарне святого Спиридона, были связаны невидимой силой; авва Спиридон утром отпустил их, подарив им одну овцу</w:t>
      </w:r>
    </w:p>
    <w:p>
      <w:pPr>
        <w:pStyle w:val="Comment"/>
        <w:rPr/>
      </w:pPr>
      <w:r>
        <w:rPr/>
        <w:t>См. также: Незлобие; Помощь Божи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Спиридон, пастырь овец, настолько был свят, что удостоился быть пастырем людей, ибо в одном из кипрских городов, а именно в Тримифунте, он был избран епископом. Но по великому своему смирению он, будучи епископом, пас и овец. Однажды воры, забравшиеся к нему, невидимой силой были связаны у самых ворот овчарни. На рассвете пришел пастырь к овцам и, увидев воров со связанными назад руками, узнал о случившемся. Сотворив молитву, авва Спиридон развязал воров. Потом долго убеждал и увещевал их, чтобы они старались жить честными трудами, а не воровством, и, подарив им одну овцу, отпустил, добавив с любовью: “Чтобы не подумали, что вы даром стерегли овчарню.” (Достопамятные сказания. С. 267. № 1).</w:t>
      </w:r>
    </w:p>
    <w:p>
      <w:pPr>
        <w:pStyle w:val="Normal"/>
        <w:tabs>
          <w:tab w:val="clear" w:pos="720"/>
          <w:tab w:val="left" w:pos="475" w:leader="none"/>
        </w:tabs>
        <w:rPr>
          <w:lang w:val="ru-RU"/>
        </w:rPr>
      </w:pPr>
      <w:r>
        <w:rPr>
          <w:lang w:val="ru-RU"/>
        </w:rPr>
      </w:r>
    </w:p>
    <w:p>
      <w:pPr>
        <w:pStyle w:val="Heading4"/>
        <w:rPr>
          <w:lang w:val="ru-RU"/>
        </w:rPr>
      </w:pPr>
      <w:bookmarkStart w:id="75" w:name="__RefHeading___Toc3858468"/>
      <w:bookmarkEnd w:id="75"/>
      <w:r>
        <w:rPr>
          <w:lang w:val="ru-RU"/>
        </w:rPr>
        <w:t>Воровство.</w:t>
      </w:r>
    </w:p>
    <w:p>
      <w:pPr>
        <w:pStyle w:val="Comment"/>
        <w:rPr/>
      </w:pPr>
      <w:r>
        <w:rPr/>
        <w:t>См, также: Наказание вора. №№ 595-596; Покаяние. № 77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72. Вразумление грабителей преподобным Кириллом Новоезерским</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Шайка разбойников, грабивших на берегах Нового озера, досадовала на то, что поселились на острове люди, которые могут знать о ее делах. Хищники приплыли на челнах к Красному острову. “Сыны беззакония, — грозно сказал отшельник преподобный Кирилл Новоезерский при встрече с ними, — вы забыли, что есть грозный суд правды Божией, и на пустой остров явились для грабежа, у пустынника думаете найти свою корысть. Что вы делаете? Все мое серебро — в моей келии!” Один из разбойников поспешил в келию преподобного, а на других вдруг напал мрак. Скоро из келии послышались жалобные вопли их товарища: он просил избавить его от двух юношей, которые нещадно его били. Ослепленные разбойники стали просить преподобного отпустить их с миром. И преподобный вошел в келию, поднял лежавшего без чувств разбойника и отпустил всех мирно. “Впредь не злодействуйте, чтобы не быть в аду,” — сказал им преподобный. В другой раз воры сняли колокол с бедного храма обители и поспешили переправиться на другой берег, но заблудились и вынуждены были вернуться в обитель. “Зачем вы пришли сюда?” — спросил их преподобный. Те пали к его ногам и просили прощения. “Еще не бывало того, — сказал угодник Божий, — чтобы кто-то был счастлив чужим добром. Алчешь чужого — потеряешь свое. Вор не бывает богат, а бывает горбат. И с умом воровать — беды не миновать. Вот трудовая копейка до веку живет. Заработанный ломоть лучше краденого каравая. Помните эту народную мудрость.” Затем велел накормить их и отпустил с миром. (Троицкий патерик. С. 147).</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73. Ученик избавился от пагубной привычки воровать хлеб только после того, как исповедал свой грех старцу</w:t>
      </w:r>
    </w:p>
    <w:p>
      <w:pPr>
        <w:pStyle w:val="Comment"/>
        <w:rPr/>
      </w:pPr>
      <w:r>
        <w:rPr/>
        <w:t>См. также: Исповедь; Покаяние; Самоосуждение; Старец; Сове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Серапион рассказывал: “Когда я был молод, встав однажды от трапезы, по действию диавола похитил одну долю хлеба и съел ее тайно от аввы. А поскольку я продолжал это делать в течение какого-то времени, то, обуреваемый страстью, не мог уже преодолеть себя. Совесть меня осуждала, а сказать старцу я стыдился. Случилось же по устроению человеколюбивого Бога прийти каким-то людям к старцу ради душевной пользы. Они спрашивали его о своих помышлениях. Старец сказал им: “Ничто не причиняет столько вреда монахам и радости демонам, как утаение помыслов от духовных отцов.” Он говорил им о воздержании. Во время этой беседы я размыслил, что Бог открыл обо мне старцу, и, сокрушаясь о грехе, начал плакать, потом выбросил хлеб из-за пазухи, который по злому обычаю похищал, и, повергшись на пол, просил прощения за прошедшее и молитвы об утверждении в будущем. Тогда сказал мне старец: “Чадо! Когда я еще молчал, твоя исповедь освободила тебя от этого плена, и ты, произнося осуждение на самого себя, убил уязвляющего тебя в укрывательстве демона. Хотя до сих пор ты и допускал его управлять собой, не противясь ему и не обличая его, но теперь больше не будет он иметь в тебе места, будучи изгнан из твоего сердца.” Еще не закончил старец своих слов, как вдруг нечистая сила представилась как огненное пламя, выходящее из-за пазухи. Оно наполнило храмину смрадом, так что присутствующие думали, что сожжено было множество серы. Тогда старец сказал: “Познай слово мое! Через это знамение Господь явил свидетельство твоего освобождения.” (Древний патерик. 1874. С. 62. № 27).</w:t>
      </w:r>
    </w:p>
    <w:p>
      <w:pPr>
        <w:pStyle w:val="Normal"/>
        <w:tabs>
          <w:tab w:val="clear" w:pos="720"/>
          <w:tab w:val="left" w:pos="475" w:leader="none"/>
        </w:tabs>
        <w:rPr>
          <w:lang w:val="ru-RU"/>
        </w:rPr>
      </w:pPr>
      <w:r>
        <w:rPr>
          <w:lang w:val="ru-RU"/>
        </w:rPr>
      </w:r>
    </w:p>
    <w:p>
      <w:pPr>
        <w:pStyle w:val="Heading4"/>
        <w:rPr>
          <w:lang w:val="ru-RU"/>
        </w:rPr>
      </w:pPr>
      <w:bookmarkStart w:id="76" w:name="__RefHeading___Toc3858469"/>
      <w:bookmarkEnd w:id="76"/>
      <w:r>
        <w:rPr>
          <w:lang w:val="ru-RU"/>
        </w:rPr>
        <w:t>Воскрешение.</w:t>
      </w:r>
    </w:p>
    <w:p>
      <w:pPr>
        <w:pStyle w:val="Comment"/>
        <w:rPr/>
      </w:pPr>
      <w:r>
        <w:rPr/>
        <w:t>См. также: Блудная брань. № 63; Дерзновение. № 241; Еретик. № 262; Молитва. № 486; Послушание. № 83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74. Авва Сисой воскресил отрока, сам не желая этого</w:t>
      </w:r>
    </w:p>
    <w:p>
      <w:pPr>
        <w:pStyle w:val="Comment"/>
        <w:rPr/>
      </w:pPr>
      <w:r>
        <w:rPr/>
        <w:t>См. также: Чуд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Шел один мирянин со своим сыном к авве Сисою в гору аввы Антония. По пути сын его умер. Отец не смутился, но с верой принес его к старцу и пал перед ним, поставив тело сына так, будто тот кланяясь авве, чтобы получить благословение. Затем отец встал, оставив сына у ног старца, и вышел из келии. Старец, думая, что сын еще кланяется ему, говорит отроку: “Встань и выйди вон.” Умерший тотчас встал и вышел. Отец, увидев его, изумился. Вернувшись к старцу, он поклонился ему и рассказал в чем дело. Старец, выслушав, опечалился, ибо не хотел этого. Ученик же его запретил мирянину рассказывать об этом до самой смерти старца. (Достопамятные сказания. С. 252. № 16).</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75. Отшельники воскресили ученика аввы Зосимы, умершего от укуса змеи</w:t>
      </w:r>
    </w:p>
    <w:p>
      <w:pPr>
        <w:pStyle w:val="Comment"/>
        <w:rPr/>
      </w:pPr>
      <w:r>
        <w:rPr/>
        <w:t>См. также: Прозорливость; Чуд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Старец Зосима рассказал нам следующее: “Однажды моего ученика укусила змея, отчего он внезапно скончался, истекая кровью. В большом горе прихожу я к отшельникам Феодору и Павлу. Увидев меня в большом расстройстве и скорби, прежде, чем я успел им поведать о своем горе, они спросили: “Что с тобой, авва Зосима? Умер брат твой?” — “Да,” — говорю им. Пройдя вместе со мной и увидев его распростертым, они сказали мне: “Не печалься, авва Зосима, Бог милостив!” И, воззвав к умершему, сказали: “Брат Иоанн, встань! Ты нужен старцу!” И брат тотчас поднялся с земли. Найдя змею, они перед нами рассекли ее надвое.” (Луг духовный. С. 499).</w:t>
      </w:r>
    </w:p>
    <w:p>
      <w:pPr>
        <w:pStyle w:val="Normal"/>
        <w:tabs>
          <w:tab w:val="clear" w:pos="720"/>
          <w:tab w:val="left" w:pos="475" w:leader="none"/>
        </w:tabs>
        <w:rPr>
          <w:lang w:val="ru-RU"/>
        </w:rPr>
      </w:pPr>
      <w:r>
        <w:rPr>
          <w:lang w:val="ru-RU"/>
        </w:rPr>
      </w:r>
    </w:p>
    <w:p>
      <w:pPr>
        <w:pStyle w:val="Heading4"/>
        <w:rPr>
          <w:lang w:val="ru-RU"/>
        </w:rPr>
      </w:pPr>
      <w:bookmarkStart w:id="77" w:name="__RefHeading___Toc3858470"/>
      <w:bookmarkEnd w:id="77"/>
      <w:r>
        <w:rPr>
          <w:lang w:val="ru-RU"/>
        </w:rPr>
        <w:t>Воспитание.</w:t>
      </w:r>
    </w:p>
    <w:p>
      <w:pPr>
        <w:pStyle w:val="Comment"/>
        <w:rPr/>
      </w:pPr>
      <w:r>
        <w:rPr/>
        <w:t>См. также: Неплодство. № 647; Родители. №№ 954, 959.</w:t>
      </w:r>
    </w:p>
    <w:p>
      <w:pPr>
        <w:pStyle w:val="Normal"/>
        <w:tabs>
          <w:tab w:val="clear" w:pos="720"/>
          <w:tab w:val="left" w:pos="475" w:leader="none"/>
        </w:tabs>
        <w:rPr>
          <w:lang w:val="ru-RU"/>
        </w:rPr>
      </w:pPr>
      <w:r>
        <w:rPr>
          <w:lang w:val="ru-RU"/>
        </w:rPr>
      </w:r>
    </w:p>
    <w:p>
      <w:pPr>
        <w:pStyle w:val="Heading4"/>
        <w:rPr>
          <w:lang w:val="ru-RU"/>
        </w:rPr>
      </w:pPr>
      <w:bookmarkStart w:id="78" w:name="__RefHeading___Toc3858471"/>
      <w:bookmarkEnd w:id="78"/>
      <w:r>
        <w:rPr>
          <w:lang w:val="ru-RU"/>
        </w:rPr>
        <w:t>Воспоминание о геенне огненной.</w:t>
      </w:r>
    </w:p>
    <w:p>
      <w:pPr>
        <w:pStyle w:val="Comment"/>
        <w:rPr/>
      </w:pPr>
      <w:r>
        <w:rPr/>
        <w:t>См. также: Доброделание. № 246.</w:t>
      </w:r>
    </w:p>
    <w:p>
      <w:pPr>
        <w:pStyle w:val="Normal"/>
        <w:tabs>
          <w:tab w:val="clear" w:pos="720"/>
          <w:tab w:val="left" w:pos="475" w:leader="none"/>
        </w:tabs>
        <w:rPr>
          <w:lang w:val="ru-RU"/>
        </w:rPr>
      </w:pPr>
      <w:r>
        <w:rPr>
          <w:lang w:val="ru-RU"/>
        </w:rPr>
      </w:r>
    </w:p>
    <w:p>
      <w:pPr>
        <w:pStyle w:val="Heading4"/>
        <w:rPr>
          <w:lang w:val="ru-RU"/>
        </w:rPr>
      </w:pPr>
      <w:bookmarkStart w:id="79" w:name="__RefHeading___Toc3858472"/>
      <w:bookmarkEnd w:id="79"/>
      <w:r>
        <w:rPr>
          <w:lang w:val="ru-RU"/>
        </w:rPr>
        <w:t>Вражда.</w:t>
      </w:r>
    </w:p>
    <w:p>
      <w:pPr>
        <w:pStyle w:val="Comment"/>
        <w:rPr/>
      </w:pPr>
      <w:r>
        <w:rPr/>
        <w:t>См. также: Ближний. № 45; Гнев. № 184; Примирение. № 90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76. О двух враждовавших между собой братиях: Тите-священнике и Евагрии-диаконе</w:t>
      </w:r>
    </w:p>
    <w:p>
      <w:pPr>
        <w:pStyle w:val="Comment"/>
        <w:rPr/>
      </w:pPr>
      <w:r>
        <w:rPr/>
        <w:t>См. также: Наказание; Прощ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ыли два брата по духу: диакон Евагрии и священник Тит. И имели они друг к другу любовь великую и нелицемерную, так что все дивились их единодушию и безмерной любви. Ненавидящий же добро диавол, который всегда ходит, ...</w:t>
      </w:r>
      <w:r>
        <w:rPr>
          <w:i/>
          <w:lang w:val="ru-RU"/>
        </w:rPr>
        <w:t>как рыкающий лев, ища, кого поглотить</w:t>
      </w:r>
      <w:r>
        <w:rPr>
          <w:lang w:val="ru-RU"/>
        </w:rPr>
        <w:t xml:space="preserve"> (1 Пет. 5:8), возбудил между ними вражду. И такую ненависть вложил он в них, что они уклонялись друг от друга, не хотел один другого видеть в лицо. Много раз братия молили их примириться между собой, но они и слышать не хотели. Когда Тит шел с кадилом, Евагрий отбегал от фимиама; когда же Евагрий не отбегал, Тит проходил мимо него, не покадив. И так пробыли они много времени в греховном мраке, приступали к Святым Тайнам: Тит, не прося прощения, а Евагрий, гневаясь, — до того вооружил их враг. Однажды Тит сильно разболелся и, будучи уже при смерти, стал горевать о своем прегрешении и послал к диакону с мольбой: “Прости меня, ради Бога, брат мой, что я напрасно гневался на тебя.” Евагрий же отвечал жестокими словами и проклятиями. Старцы, видя, что Тит умирает, насильно привели Евагрия, чтобы помирить его с братом. Увидев его, больной приподнялся немного, пал ниц к его ногам и сказал: “Прости и благослови меня, отец мой!” Тот же, немилостивый и лютый, отказался простить в присутствии всех, говоря: “Никогда не примирюсь с ним, ни в этом веке, ни в будущем.” И вдруг Евагрий вырвался из рук старцев и упал. Его хотели поднять, но увидели, что он уже мертв. И не могли ему ни руки вытянуть, ни рта закрыть, как у давно умершего. Больной же тотчас встал, как бы никогда и не был болен. И ужаснулись все внезапной смерти одного и скорому выздоровлению другого. Со многим плачем погребли Евагрия. Рот и глаза у него так и остались открыты, а руки — растянутыми. Тогда старцы спросили Тита: “Что все это значит?” И он рассказал: “Видел я Ангелов, отступавших от меня и плачущих о моей душе, и бесов, радующихся моему гневу. И тогда начал я молить брата, чтобы он простил меня. Когда же вы привели его ко мне, я увидел Ангела немилостивого, держащего пламенное копье, и когда Евагрий не простил меня, ангел ударил его, и тот упал мертвым. Мне же Ангел подал руку и поднял меня.” Услышав это, убоялись братия Бога, сказавшего: “</w:t>
      </w:r>
      <w:r>
        <w:rPr>
          <w:i/>
          <w:lang w:val="ru-RU"/>
        </w:rPr>
        <w:t>Прощайте, и прощены будете</w:t>
      </w:r>
      <w:r>
        <w:rPr>
          <w:lang w:val="ru-RU"/>
        </w:rPr>
        <w:t>” (Лк. 6:37). (М. Викторова, Киево-Печерский патерик. С. 55).</w:t>
      </w:r>
    </w:p>
    <w:p>
      <w:pPr>
        <w:pStyle w:val="Normal"/>
        <w:tabs>
          <w:tab w:val="clear" w:pos="720"/>
          <w:tab w:val="left" w:pos="475" w:leader="none"/>
        </w:tabs>
        <w:rPr>
          <w:lang w:val="ru-RU"/>
        </w:rPr>
      </w:pPr>
      <w:r>
        <w:rPr>
          <w:lang w:val="ru-RU"/>
        </w:rPr>
      </w:r>
    </w:p>
    <w:p>
      <w:pPr>
        <w:pStyle w:val="Heading4"/>
        <w:rPr>
          <w:lang w:val="ru-RU"/>
        </w:rPr>
      </w:pPr>
      <w:bookmarkStart w:id="80" w:name="__RefHeading___Toc3858473"/>
      <w:bookmarkEnd w:id="80"/>
      <w:r>
        <w:rPr>
          <w:lang w:val="ru-RU"/>
        </w:rPr>
        <w:t>Вразумление.</w:t>
      </w:r>
    </w:p>
    <w:p>
      <w:pPr>
        <w:pStyle w:val="Comment"/>
        <w:rPr/>
      </w:pPr>
      <w:r>
        <w:rPr/>
        <w:t>См. также: Блудная брань. № 62; Гнев Божий. № 187; Икона. № 281; Малодушие. № 424; Молитва. № 492; Молитва услышанная. № 513; Нерадение. № 657; Осуждение духовника. № 689; Покаяние. № 785; Сквернословие. № 1007; Суд Христов. № 1114; Супруги. № 1120.</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77. Вразумление Преподобным Сергием болящего иеродиакона</w:t>
      </w:r>
    </w:p>
    <w:p>
      <w:pPr>
        <w:pStyle w:val="Comment"/>
        <w:rPr/>
      </w:pPr>
      <w:r>
        <w:rPr/>
        <w:t>См. также: Больной; Видение; Воля Божия; Явление святог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конце прошлого века в обители Преподобного Сергия служил иеродиакон лет 35-ти — отец Иаков. Заболели у него ноги и совсем отнялись. Отец Иаков неописуемо скорбел о своей болезни. Находясь в больнице, он однажды глубокой ночью, чтобы утолить свою скорбь, начал читать акафист Преподобному Сергию и слезно просить его о помощи. Вдруг видит наяву, как палата наполняется светом, и в этом свете предстает ему Преподобный Сергий. Подойдя к больному, Преподобный, преисполненный неописуемой отеческой любви и ласки, говорит: “Ты просишь выздоровления и продолжения жизни, но на это нет воли Божией, так как дальнейшая жизнь для тебя бесполезна. Примирись и покорись воле Божией, устрояющей все промыслительно к нашему благу.” После этого Преподобный Сергий стал для иеродиакона невидим. Тогда сердечно утешенный отец Иаков, желая увидеть, куда направился Преподобный Сергий, поднялся с постели и влез на подоконник с помощью рук. Лучи неземного света показывали, что Преподобный направился к Троицкому собору. Когда видение кончилось, отец Иаков в полной беспомощности стал звать больничного служителя. Тот, увидев больного на подоконнике, удивился и спросил его, как он там очутился? Тогда отец Иаков рассказал ему о своем видении Преподобного Сергия и о том, что Преподобный, выйдя от него, скрылся в Троицком соборе. После явления Преподобного Сергия отец Иаков жил недолго. Он тихо скончался в смиренной преданности воле Божией. (Троицкие листки с луга духовного. С. 8).</w:t>
      </w:r>
    </w:p>
    <w:p>
      <w:pPr>
        <w:pStyle w:val="Normal"/>
        <w:tabs>
          <w:tab w:val="clear" w:pos="720"/>
          <w:tab w:val="left" w:pos="475" w:leader="none"/>
        </w:tabs>
        <w:rPr>
          <w:lang w:val="ru-RU"/>
        </w:rPr>
      </w:pPr>
      <w:r>
        <w:rPr>
          <w:lang w:val="ru-RU"/>
        </w:rPr>
      </w:r>
    </w:p>
    <w:p>
      <w:pPr>
        <w:pStyle w:val="Heading4"/>
        <w:rPr>
          <w:lang w:val="ru-RU"/>
        </w:rPr>
      </w:pPr>
      <w:bookmarkStart w:id="81" w:name="__RefHeading___Toc3858474"/>
      <w:bookmarkEnd w:id="81"/>
      <w:r>
        <w:rPr>
          <w:lang w:val="ru-RU"/>
        </w:rPr>
        <w:t>Время (его скоротечность).</w:t>
      </w:r>
    </w:p>
    <w:p>
      <w:pPr>
        <w:pStyle w:val="Comment"/>
        <w:rPr/>
      </w:pPr>
      <w:r>
        <w:rPr/>
        <w:t>См. также: Жизнь земная. №№ 273-274.</w:t>
      </w:r>
    </w:p>
    <w:p>
      <w:pPr>
        <w:pStyle w:val="Normal"/>
        <w:tabs>
          <w:tab w:val="clear" w:pos="720"/>
          <w:tab w:val="left" w:pos="475" w:leader="none"/>
        </w:tabs>
        <w:rPr>
          <w:lang w:val="ru-RU"/>
        </w:rPr>
      </w:pPr>
      <w:r>
        <w:rPr>
          <w:lang w:val="ru-RU"/>
        </w:rPr>
      </w:r>
    </w:p>
    <w:p>
      <w:pPr>
        <w:pStyle w:val="Heading4"/>
        <w:rPr>
          <w:lang w:val="ru-RU"/>
        </w:rPr>
      </w:pPr>
      <w:bookmarkStart w:id="82" w:name="__RefHeading___Toc3858475"/>
      <w:bookmarkEnd w:id="82"/>
      <w:r>
        <w:rPr>
          <w:lang w:val="ru-RU"/>
        </w:rPr>
        <w:t>Высокоумие.</w:t>
      </w:r>
    </w:p>
    <w:p>
      <w:pPr>
        <w:pStyle w:val="Comment"/>
        <w:rPr/>
      </w:pPr>
      <w:r>
        <w:rPr/>
        <w:t>См. также: Гордость. № 191.</w:t>
      </w:r>
    </w:p>
    <w:p>
      <w:pPr>
        <w:pStyle w:val="Normal"/>
        <w:tabs>
          <w:tab w:val="clear" w:pos="720"/>
          <w:tab w:val="left" w:pos="475" w:leader="none"/>
        </w:tabs>
        <w:rPr>
          <w:lang w:val="ru-RU"/>
        </w:rPr>
      </w:pPr>
      <w:r>
        <w:rPr>
          <w:lang w:val="ru-RU"/>
        </w:rPr>
      </w:r>
    </w:p>
    <w:p>
      <w:pPr>
        <w:pStyle w:val="Heading3"/>
        <w:rPr>
          <w:lang w:val="ru-RU"/>
        </w:rPr>
      </w:pPr>
      <w:bookmarkStart w:id="83" w:name="__RefHeading___Toc3858476"/>
      <w:bookmarkEnd w:id="83"/>
      <w:r>
        <w:rPr>
          <w:lang w:val="ru-RU"/>
        </w:rPr>
        <w:t>Г</w:t>
      </w:r>
    </w:p>
    <w:p>
      <w:pPr>
        <w:pStyle w:val="Heading4"/>
        <w:rPr>
          <w:lang w:val="ru-RU"/>
        </w:rPr>
      </w:pPr>
      <w:bookmarkStart w:id="84" w:name="__RefHeading___Toc3858477"/>
      <w:bookmarkEnd w:id="84"/>
      <w:r>
        <w:rPr>
          <w:lang w:val="ru-RU"/>
        </w:rPr>
        <w:t>Гадание.</w:t>
      </w:r>
    </w:p>
    <w:p>
      <w:pPr>
        <w:pStyle w:val="Comment"/>
        <w:rPr/>
      </w:pPr>
      <w:r>
        <w:rPr/>
        <w:t>См. также: Чародейство. №№ 1210-1216.</w:t>
      </w:r>
    </w:p>
    <w:p>
      <w:pPr>
        <w:pStyle w:val="Normal"/>
        <w:tabs>
          <w:tab w:val="clear" w:pos="720"/>
          <w:tab w:val="left" w:pos="475" w:leader="none"/>
        </w:tabs>
        <w:rPr>
          <w:lang w:val="ru-RU"/>
        </w:rPr>
      </w:pPr>
      <w:r>
        <w:rPr>
          <w:lang w:val="ru-RU"/>
        </w:rPr>
      </w:r>
    </w:p>
    <w:p>
      <w:pPr>
        <w:pStyle w:val="Heading4"/>
        <w:rPr>
          <w:lang w:val="ru-RU"/>
        </w:rPr>
      </w:pPr>
      <w:bookmarkStart w:id="85" w:name="__RefHeading___Toc3858478"/>
      <w:bookmarkEnd w:id="85"/>
      <w:r>
        <w:rPr>
          <w:lang w:val="ru-RU"/>
        </w:rPr>
        <w:t>Геенна.</w:t>
      </w:r>
    </w:p>
    <w:p>
      <w:pPr>
        <w:pStyle w:val="Comment"/>
        <w:rPr/>
      </w:pPr>
      <w:r>
        <w:rPr/>
        <w:t>См. также: Ад. №№ 1-2; Доброделание. № 246; Муки вечные. №№ 569-570.</w:t>
      </w:r>
    </w:p>
    <w:p>
      <w:pPr>
        <w:pStyle w:val="Normal"/>
        <w:tabs>
          <w:tab w:val="clear" w:pos="720"/>
          <w:tab w:val="left" w:pos="475" w:leader="none"/>
        </w:tabs>
        <w:rPr>
          <w:lang w:val="ru-RU"/>
        </w:rPr>
      </w:pPr>
      <w:r>
        <w:rPr>
          <w:lang w:val="ru-RU"/>
        </w:rPr>
      </w:r>
    </w:p>
    <w:p>
      <w:pPr>
        <w:pStyle w:val="Heading4"/>
        <w:rPr>
          <w:lang w:val="ru-RU"/>
        </w:rPr>
      </w:pPr>
      <w:bookmarkStart w:id="86" w:name="__RefHeading___Toc3858479"/>
      <w:bookmarkEnd w:id="86"/>
      <w:r>
        <w:rPr>
          <w:lang w:val="ru-RU"/>
        </w:rPr>
        <w:t>Гнев.</w:t>
      </w:r>
    </w:p>
    <w:p>
      <w:pPr>
        <w:pStyle w:val="Comment"/>
        <w:rPr/>
      </w:pPr>
      <w:r>
        <w:rPr/>
        <w:t>См. также: Милосердие. № 436; Обида. № 678; Смирение. № 1047.</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78. Во время молитвы дым вышел из уст брата, а вместе с ним и гнев</w:t>
      </w:r>
    </w:p>
    <w:p>
      <w:pPr>
        <w:pStyle w:val="Comment"/>
        <w:rPr/>
      </w:pPr>
      <w:r>
        <w:rPr/>
        <w:t>См. также: Молитв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брат, разгневавшись на другого, встал на молитву, прося, чтобы Бог дал ему долготерпение в отношении к брату и чтобы искушение это прошло без вреда. В то же самое время он увидел дым, исходящий из своих уст. Вместе с тем прошел и его гнев. (Древний патерик. 1874. С. 72. № 6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79. Чтобы не дать места гневу, авва Исидор бежал, оставив свои корзины</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Авва Исидор поведал о себе: “Однажды я пошел на торг продать немного сделанных мной корзин. Заметив, что по поводу продажи во мне возникает гнев, я оставил корзины и бежал.” (Еп. Игнатий. Отечник. С. 243. № 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80. Услышав, что брат говорит гневное, авва Иоанн Колов удалился с жатвы</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lang w:val="ru-RU"/>
        </w:rPr>
      </w:pPr>
      <w:r>
        <w:rPr>
          <w:lang w:val="ru-RU"/>
        </w:rPr>
        <w:t>Однажды во время жатвы авва Иоанн, услышав, что один брат говорит гневно и скорбно со своим ближним, оставил жатву и поспешно удалился. (Еп. Игнатий. Отечник. С. 293. № 36).</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81. Видя, что от слов собеседника он приходит в гнев, авва Иоанн Колов оставил свои корзины и бежал</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Авва Иоанн поведал: “Однажды я шел по скитской дороге со своим рукоделием. Встретившись с хозяином верблюдов и вступив с ним в разговор, я заметил, что словами его могу быть приведен в гнев. Тогда я немедленно бежал, оставив свои корзины.” (Еп. Игнатий. Отечник. С. 293. № 37).</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82. Явление поссорившемуся монаху диавола в образе юноши</w:t>
      </w:r>
    </w:p>
    <w:p>
      <w:pPr>
        <w:pStyle w:val="Comment"/>
        <w:rPr/>
      </w:pPr>
      <w:r>
        <w:rPr/>
        <w:t>См. также: Злопамятство; Ссор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то Исаак-монах рассказывал следующий случай из своей жизни. “Однажды, — говорил он, — я поссорился с братом и стал гневаться на него. Между тем, сидя как-то за своим рукоделием, я вспомнил о своей ссоре, раскаялся и, движимый страхом ответственности перед Богом, думал: “Что мне делать?” В это время вошел ко мне какой-то юноша и, не сотворив, как следовало, крестного знамения, сказал: “Ты согрешил и тревожишься, доверься мне и будешь спокоен.” Я же, поняв, что это диавол, отвечал: “Уйди, ибо ты не от Бога.” Он же говорит: “Жаль мне тебя: дело свое ты губишь, а все-таки ты мой.” — “Нет, — говорю, — не твой я, диавол, а Божий.” Он сказал: “Гнев держащих и зло помнящих Бог передал нам. Ты же три недели гневаешься на своего брата.” Я отвечал: “Лжешь.” А он: “Ты зло имеешь на него, а держащих злопамятство ожидает геенский огонь, и я к таким людям приставлен, и ты — мой.” Услышав это, я тотчас же пошел к брату, поклонился ему и примирился с ним. Что же? Возвратившись домой, я увидел, что диавол, не потерпев моего примирения, из злобы, сжег мое рукоделие и рогожу, которую я обыкновенно подстилал, когда молился.” (Прот. В. Гурьев. Пролог. С. 1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83. Монах-пустынник, побеждавшийся гневом, рассердился на опрокинувшийся кувшин и разбил его; размыслив о случившемся, он понял, что одиночество само по себе не врачует гнева, что везде нужна борьба с самим собой</w:t>
      </w:r>
    </w:p>
    <w:p>
      <w:pPr>
        <w:pStyle w:val="Comment"/>
        <w:rPr/>
      </w:pPr>
      <w:r>
        <w:rPr/>
        <w:t>См. также: Борьба с собой; Подвиг; Терп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ий брат, живя в общежительном монастыре и часто побеждаясь гневом, сказал сам себе: “Пойду в пустыню, может быть, там, не имея с кем ссориться, успокоюсь от страсти.” Он вышел из монастыря и стал жить один в пустыне. Однажды он наполнил водой сосуд и поставил его на землю. Сосуд внезапно опрокинулся. Во второй раз случилось то же самое. В третий раз кувшин также опрокинулся. Монах, рассердясь, схватил кувшин и ударил о землю. Кувшин разбился. Придя в себя, брат начал размышлять о случившемся и понял, что враг поругался над ним. Тогда он сказал: “Вот! Я — один, однако побежден страстью гнева. Возвращусь в монастырь: видно, везде нужна борьба с самим собой и терпение, в особенности же — помощь Божия.” Монах возвратился в свою обитель. (Еп. Игнатий. Отечник. С. 460. № 47).</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84. Упорство во вражде привело брата к отречению от Христа</w:t>
      </w:r>
    </w:p>
    <w:p>
      <w:pPr>
        <w:pStyle w:val="Comment"/>
        <w:rPr/>
      </w:pPr>
      <w:r>
        <w:rPr/>
        <w:t>См. также: Помощь Божия; Христос.</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Два брата были во вражде между собой. Во время гонения на христиан их схватили и, подвергнув многим мучениям, посадили в тюрьму. Один из них сказал другому: “Брат! Нам должно примириться и не гневаться одному на другого, потому что завтра мы должны умереть и предстанем Господу.” Но тот отказался от примирения. На другой день их вывели из тюрьмы, чтобы отсечь им головы. Брату, желавшему примириться, голова была отрублена прежде, и он в вере отошел ко Господу. Другой же, не хотевший примириться, отрекся от Христа. Мучитель спросил: “Почему ты не отвергся вчера, прежде пытки, чтоб избежать ран, а отвергся только сегодня?” Он отвечал: “Я преступил заповедь Господа моего — не примирился с братом. За это Бог оставил меня и отъял от меня Свою помощь. Лишенный ее, я отрекся от Христа.” (Еп. Игнатий. Отечник. С. 456. № 38).</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85. По словам преподобного Серафима, повар Саровской обители был перед Богом выше всех, ибо он вел непрестанную внутреннюю борьбу</w:t>
      </w:r>
    </w:p>
    <w:p>
      <w:pPr>
        <w:pStyle w:val="Comment"/>
        <w:rPr/>
      </w:pPr>
      <w:r>
        <w:rPr/>
        <w:t>См. также: Благодать; Борьба с собой; Ожесточ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орьба с гневом ставилась великими подвижниками благочестия, в частности преподобным Серафимом Саровским, в большую заслугу борющемуся. Однажды пустынножитель Марк спросил преподобного Серафима: “Кто в нашей обители выше всех предстоит перед лицом Божиим?” Старец, недолго думая, сказал: “Повар из бывших солдат на кухне.” И объяснил при этом свои слова так: “Характер у повара от природы огненный. Он готов в запальчивости убить человека, но его непрестанная борьба внутри души привлекает к нему великое благоволение Божие. За такую борьбу ему подается свыше благодатная сила Святого Духа, ибо непреложно Божие слово, которое говорит: “Побеждающему (себя) дам место сесть с Собой и облеку в белые одежды.” И, наоборот, если человек не борется с собой, то доходит до ужасного ожесточения, которое влечет душу к верной гибели и отчаянию. (Троицкие листки с луга духовного. С. 81).</w:t>
      </w:r>
    </w:p>
    <w:p>
      <w:pPr>
        <w:pStyle w:val="Normal"/>
        <w:tabs>
          <w:tab w:val="clear" w:pos="720"/>
          <w:tab w:val="left" w:pos="475" w:leader="none"/>
        </w:tabs>
        <w:rPr>
          <w:lang w:val="ru-RU"/>
        </w:rPr>
      </w:pPr>
      <w:r>
        <w:rPr>
          <w:lang w:val="ru-RU"/>
        </w:rPr>
      </w:r>
    </w:p>
    <w:p>
      <w:pPr>
        <w:pStyle w:val="Heading4"/>
        <w:rPr>
          <w:lang w:val="ru-RU"/>
        </w:rPr>
      </w:pPr>
      <w:bookmarkStart w:id="87" w:name="__RefHeading___Toc3858480"/>
      <w:bookmarkEnd w:id="87"/>
      <w:r>
        <w:rPr>
          <w:lang w:val="ru-RU"/>
        </w:rPr>
        <w:t>Γнев Божий.</w:t>
      </w:r>
    </w:p>
    <w:p>
      <w:pPr>
        <w:pStyle w:val="Comment"/>
        <w:rPr/>
      </w:pPr>
      <w:r>
        <w:rPr/>
        <w:t>См. также: Молитва праведника. № 50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86. Старец в видении узрел Сидящего на престоле, Которого никто не мог умолить ; на следующий день произошло страшное землетрясение</w:t>
      </w:r>
    </w:p>
    <w:p>
      <w:pPr>
        <w:pStyle w:val="Comment"/>
        <w:rPr/>
      </w:pPr>
      <w:r>
        <w:rPr/>
        <w:t>См. также: Вид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Анастасий передал нам рассказ о затворнике авве Георгии. “Однажды ночью я встал, чтобы ударить в било (я был канонархом), и слышу, что старец плачет. Подойдя к нему, я спросил: “О чем ты так плачешь, авва?” Старец молчал. “Скажи же мне о причине твоего плача,” — продолжал я спрашивать. “Как мне не плакать, — сказал старец, вздохнув из глубины души, — когда Господь наш прогневался на нас. Мне казалось, что я стою перед Кем-то сидящим на высоком престоле. Многие, многие тысячи стоят вокруг престола, умоляя Его о чем-то. Но Он не склоняется на их молитвы. И приблизилась к Нему некая Жена, облеченная в порфиру. Припав к Нему, Она воскликнула: “Умилостивись же, хотя бы ради Меня!” Но Он остался непреклонен. Я плачу и рыдаю в сильном страхе за то, что угрожает нам.” Он рассказал мне об этом в четверток утром, а на следующий день, в пятницу, в девятом часу произошло страшное землетрясение, разрушившее города приморской Финикии.” (Луг духовный. С. 67).</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87. За изгнание святого Дионисия с горы Олимп Бог покарал ту область засухой и необычайными грозами</w:t>
      </w:r>
    </w:p>
    <w:p>
      <w:pPr>
        <w:pStyle w:val="Comment"/>
        <w:rPr/>
      </w:pPr>
      <w:r>
        <w:rPr/>
        <w:t>См. также: Вразумл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Чтобы избавиться от молвы, преподобный Дионисий Афонский удалился на гору Олимп. Нашлись люди, которые дали знать Сакку-агарянину, владельцу того места, где поселился преподобный, что в пределах его владений какой-то инок строит монастырь. Агарянин взбесился, явился к Лариссу, турецкому аге, в ведении которого находился Олимп с его окрестностями, и, жалуясь на своеволие иноков, потребовал, чтобы их предали суду. И зарождающийся монастырь, как основанный без позволения хозяина горы, уничтожили. Горько было преподобному, когда один из преданных ему людей, священник лито-хорийской деревни, известил его о начавшихся против него кознях. Чтобы не дать волю гневу, он со слезами удалился в так называемое место Загора, что почти по соседству с Олимпом. Но Бог призывал его к Олимпу и своими судьбами устроил его славное и торжественное возвращение. Произошло все так. С того самого времени, как, вследствие неприязненных действий агарянина, преподобный удалился с Олимпа, в окрестностях той горы установилась чрезвычайная засуха, так что жителям грозили голод и пагуба. К еще большей печали, разразилась необычайная гроза, и градом побило фруктовые деревья, виноградники и нивы и даже повредило сами жилища. Гром разражался с необыкновенной силой, молнии сверкали ослепительно, наводя на всех страх и ужас. Напрасно совершали молебны и плакали: гнев Божий не утихал. Тогда все поняли причину бедствий. Сам агарянин, виновник изгнания преподобного Дионисия и его братства, ужаснулся и затрепетал, когда христиане объяснили ему, что Бог карает их за святого отшельника. Наконец, он решился послать нарочных в сопровождении нескольких христиан с просьбой к преподобному, чтобы, не помня обид, он возвратился на Олимп и продолжал там свою уединенную жизнь. Незлобивый старец был тронут смирением своего врага и снова погрузился в невозмутимую тишину олимпийских пустынь. С того времени подвижническая жизнь преподобного Дионисия текла спокойно. (Афонский патерик. Ч. 2. С. 43).</w:t>
      </w:r>
    </w:p>
    <w:p>
      <w:pPr>
        <w:pStyle w:val="Normal"/>
        <w:tabs>
          <w:tab w:val="clear" w:pos="720"/>
          <w:tab w:val="left" w:pos="475" w:leader="none"/>
        </w:tabs>
        <w:rPr>
          <w:lang w:val="ru-RU"/>
        </w:rPr>
      </w:pPr>
      <w:r>
        <w:rPr>
          <w:lang w:val="ru-RU"/>
        </w:rPr>
      </w:r>
    </w:p>
    <w:p>
      <w:pPr>
        <w:pStyle w:val="Heading4"/>
        <w:rPr>
          <w:lang w:val="ru-RU"/>
        </w:rPr>
      </w:pPr>
      <w:bookmarkStart w:id="88" w:name="__RefHeading___Toc3858481"/>
      <w:bookmarkEnd w:id="88"/>
      <w:r>
        <w:rPr>
          <w:lang w:val="ru-RU"/>
        </w:rPr>
        <w:t>Гордость.</w:t>
      </w:r>
    </w:p>
    <w:p>
      <w:pPr>
        <w:pStyle w:val="Comment"/>
        <w:rPr/>
      </w:pPr>
      <w:r>
        <w:rPr/>
        <w:t>См. также: Блуд. № 48; Молитва. №№ 468-469; Наказание грешника. № 598; Подвиг истинный и ложный. № 742; Подвиг ложный. № 743; Покаяние. № 784; Превозношение. № 886; Прелесть. №№ 888, 890, 895-896; Слово гордое и смиренное. № 1024; Старец. № 1099; Учительство. № 117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 xml:space="preserve">188. Гордость привела монаха к осуждению других, затем к самообольщению, </w:t>
      </w:r>
    </w:p>
    <w:p>
      <w:pPr>
        <w:pStyle w:val="Normal"/>
        <w:tabs>
          <w:tab w:val="clear" w:pos="720"/>
          <w:tab w:val="left" w:pos="475" w:leader="none"/>
        </w:tabs>
        <w:rPr/>
      </w:pPr>
      <w:r>
        <w:rPr>
          <w:b/>
          <w:lang w:val="ru-RU"/>
        </w:rPr>
        <w:t>в котором он принял демона в образе ангела, и к гибели</w:t>
      </w:r>
    </w:p>
    <w:p>
      <w:pPr>
        <w:pStyle w:val="Comment"/>
        <w:rPr/>
      </w:pPr>
      <w:r>
        <w:rPr/>
        <w:t>См. также: Осуждение; Превозношение; Самомнение; Прелесть; Самообольщ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Монах Ирон пятьдесят лет провел в пустыне и превзошел всех живущих в ней иноков своим равноангельским житием. Но гордость погубила и такого подвижника. Он вообразил, что соседние с ним иноки держатся не такого устава, какого бы, по его мнению, следовало держаться. И стал относиться к ним с презрением. Диавол, заметив зародившееся в старце самомнение, не замедлил приложить старание, чтобы погубить его, и достиг своего. Он явился ему в образе светлого ангела, а самообольщенный монах принял его действительно за такового. Диавол предложил старцу броситься в колодец, говоря, что-де за святую жизнь ему от этого вреда не будет. Старец послушался, и... вытащили его из колодца едва живым. На третий день он скончался. (Прот. В. Гурьев. Пролог. С. 371).</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189. Девственница-подвижница, возгордившись, начала осуждать других, а затем сама впала в блуд</w:t>
      </w:r>
    </w:p>
    <w:p>
      <w:pPr>
        <w:pStyle w:val="Comment"/>
        <w:rPr/>
      </w:pPr>
      <w:r>
        <w:rPr/>
        <w:t>См. также: Ангел — страж целомудрия; Блуд; Осуждение; Падение; Подвиг ложный; Человекоугодие; Слава человеческа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Знал я в Иерусалиме одну девственницу, которая шесть лет носила власяницу и, заключившись в своей келии, отреклась от всех удовольствий и вела жизнь самую воздержанную. Но потом, оставленная Божией помощью за чрезмерную гордость — родоначальницу всякого зла, она впала в блуд. Это случилось потому, что она подвизалась не по духовному расположению и не по любви к Богу, но напоказ людям, ради суетной славы, которой ищет растленная воля. Демон тщеславия, отвлекая ее от благочестивых помыслов, возбудил в ней желание осуждать других. Когда же она пришла в опьянение от демона гордости и еще начала соуслаждать ему, святой Ангел — страж целомудрия — отступил от нее. (Лавсаик. С. 110).</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90. Авва Серапион смирил высоко думавшую о себе затворницу тем, что предложил делом показать то, что она умерла для мира; затворница не смогла исполнить этого</w:t>
      </w:r>
    </w:p>
    <w:p>
      <w:pPr>
        <w:pStyle w:val="Comment"/>
        <w:rPr/>
      </w:pPr>
      <w:r>
        <w:rPr/>
        <w:t>См. также: Подвиг ложный; Человекоугод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Увидев девицу, двадцать пять лет пребывавшую в безмолвии, авва Серапион сказал ей: “Что ты сидишь здесь?” — “Я не сижу, — отвечала она ему, — а иду.” — “Куда же ты идешь?” — спросил ее Серапион. “К Богу моему,” — отвечала девица. Говорит ей раб Божий: “Жива ты или умерла?” Она говорит ему: “Верую Богу моему, что умерла для мира, ибо кто живет по плоти, тот не пойдет к Богу.” Услышав это, блаженный Серапион сказал ей: “Чтобы уверить меня в том, что ты умерла для мира, сделай то, что я делаю.” Она отвечала ему: “Приказывай только возможное, и я сделаю.” Он отвечал деве, что для мертвого, подобного ей, все возможно, кроме нечестья, и потом сказал ей: “Сойди вниз и пройдись.” — “Я не выхожу двадцать пять лет, — отвечала она ему, — как же теперь пойду?” — “Вот, — сказал Серапион, — не говорила ли ты: я умерла для этого мира? Очевидно, потому, что и мир для тебя не существует. А если так, то мертвый ничего не чувствует, и для тебя должно быть все равно — выйти или не выходить.” Девица, услышав это, пошла. Когда она вышла и дошла до церкви, блаженный сказал ей: “Если хочешь уверить меня в том, что ты умерла и уже не живешь для людей, чтоб угождать им, сделай то, что я могу сделать, и тогда убедишь меня, что ты действительно умерла для этого мира.” — “Что же, — спросила девица, — должна я сделать?” — “Сними с себя платье, как я, — сказал он, — положи на плечи и иди по городу, а я без стыда пойду впереди тебя.” — “Но если, — отвечала она, — я сделаю это, то многих соблазню таким бесстыдством, и кто-нибудь скажет, что это сумасшедшая или беснующаяся.” — “Тебе что за дело, если это скажут, — отвечал ей блаженный Серапион. — Ведь ты говоришь, что умерла для людей, а мертвецу нет никакого дела до того, бранит ли его кто или смеется над ним, потому что он нечувствителен ко всему.” Тогда говорит ему девица: “Прошу тебя, прикажи мне совершить какой-нибудь другой подвиг, и я сделаю, а пока я не дошла еще, только молюсь о том, чтобы дойти до такой степени.” После этого раб Божий, бесстрастный Серапион, сказал ей: “Смотри же, сестра, не возвеличивайся, будто ты святее всех, и не хвались, что ты умерла для этого мира. Теперь ты узнала, что еще жива и угождаешь людям. Я могу быть более мертвым, чем ты, и то, что я умер для мира, могу доказать делом, именно тем, что равнодушно взираю на него, ибо, не стыдясь и не соблазняясь, могу сделать то, что приказывал тебе.” Так, научив ее смиренномудрию и сокрушив ее гордость, блаженный оставил девицу и удалился. (Лавсаик. С. 217).</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191. Бесстрастие монаха, убежавшего от найденного золота, было несравненно выше трудов его брата, соединенных с высокоумием после постройки монастыря и благотворительности</w:t>
      </w:r>
    </w:p>
    <w:p>
      <w:pPr>
        <w:pStyle w:val="Comment"/>
        <w:rPr/>
      </w:pPr>
      <w:r>
        <w:rPr/>
        <w:t>См. также: Бесстрастие; Высокоумие; Нестяжательн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старец-столпник, спасавшийся близ Едессы, на вопрос святителя Феодора, епископа Едесского, что именно заставило его взойти на столп и столько лет он собирается на нем подвизаться, отвечал: “Вместе со старшим братом я расстался с миром еще в юности. Сначала три года мы провели в монастыре, а затем ушли в пустыню и, найдя там две пещеры, поселились: я — в одной, брат — в другой. Время мы проводили в безмолвии, посте и молитве и сходились только в воскресные дни. Такая жизнь в пустыне для меня продолжалась, однако, недолго. Раз, когда мы оба вышли из своих пещер для сбора злаков и кореньев для еды и были на некотором расстоянии друг от друга, я вдруг заметил, что брат мой внезапно остановился, как будто чего-то испугавшись, а потом стремглав побежал и скрылся в своей пещере. Недоумевая, что бы это значило, я пошел к месту его внезапной остановки, чтобы посмотреть, что там такое. И что же? Вижу рассыпанным громадное количество золота. Недолго думая, снял я с себя мантию, собрал в нее неожиданно найденное сокровище и с большим трудом принес в свою келию. После этого, не сказав брату ни слова, я ушел в город, купил там большой дом, устроил в нем странноприимницу и больницу и при них основал монастырь, поместив в нем сорок иноков. Поручив все это опытному игумену и вручив ему на нужды тысячу златниц, другую же тысячу раздал я бедным и, снова оставив мир, пошел к своему брату. На пути я начал высокоумствовать и осуждать брата за то, что он не хотел сделать добра из найденного им золота. Когда я подходил к пещере брата, то помыслы высокоумия и самомнения уже совершенно овладели мной. Но в это самое время является мне Ангел Божий с грозным видом и говорит: “Знай, что все, что ты совершил, не стоит прыжка, сделанного твоим братом через золото, и он несравненно выше и достойнее тебя перед Богом. Ты даже недостоин того, чтобы видеть его, и это будет до тех пор, пока покаянием и слезами не очистишься от греха.” После этого Ангел стал невидим, а я пошел к пещере брата и, к своему ужасу, действительно, не смог увидеть его. Много тут я пролил слез, столь много, что пришел в совершенное изнеможение. Наконец, Господь сжалился надо мной, и голос свыше указал мне идти на это место, где теперь видишь меня и где я живу уже сорок девять лет. Здесь только в последнее, пятидесятое, лето Ангелом возвещено мне полное прощение и обещание, что я увижусь с братом в Обителях Небесных.” (В. Гурьев. Пролог. С. 352).</w:t>
      </w:r>
    </w:p>
    <w:p>
      <w:pPr>
        <w:pStyle w:val="Normal"/>
        <w:tabs>
          <w:tab w:val="clear" w:pos="720"/>
          <w:tab w:val="left" w:pos="475" w:leader="none"/>
        </w:tabs>
        <w:rPr>
          <w:lang w:val="ru-RU"/>
        </w:rPr>
      </w:pPr>
      <w:r>
        <w:rPr>
          <w:lang w:val="ru-RU"/>
        </w:rPr>
      </w:r>
    </w:p>
    <w:p>
      <w:pPr>
        <w:pStyle w:val="Heading4"/>
        <w:rPr>
          <w:lang w:val="ru-RU"/>
        </w:rPr>
      </w:pPr>
      <w:bookmarkStart w:id="89" w:name="__RefHeading___Toc3858482"/>
      <w:bookmarkEnd w:id="89"/>
      <w:r>
        <w:rPr>
          <w:lang w:val="ru-RU"/>
        </w:rPr>
        <w:t>Гостеприимство.</w:t>
      </w:r>
    </w:p>
    <w:p>
      <w:pPr>
        <w:pStyle w:val="Comment"/>
        <w:rPr/>
      </w:pPr>
      <w:r>
        <w:rPr/>
        <w:t>См. также: Воля своя. № 167; Любовь к ближнему. №№ 398, 400-402.</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192. Подвижник считал, что употребляющий пищу ради любви совершает две добродетели: отсекает свою волю и осуществляет гостеприимство</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lang w:val="ru-RU"/>
        </w:rPr>
      </w:pPr>
      <w:r>
        <w:rPr>
          <w:lang w:val="ru-RU"/>
        </w:rPr>
        <w:t>Однажды два брата пришли к некоему старцу, у которого не было обычая употреблять пищу ежедневно. Увидев братьев, он принял их с радостью и сказал про себя: “Пост имеет свою награду.” Потом присовокупил: “Употребляющий пищу ради любви совершает две добродетели: отсекает свою волю и исполняет заповедь странноприимства.” (Еп. Игнатий. Отечник. С. 507. № 121).</w:t>
      </w:r>
    </w:p>
    <w:p>
      <w:pPr>
        <w:pStyle w:val="Normal"/>
        <w:tabs>
          <w:tab w:val="clear" w:pos="720"/>
          <w:tab w:val="left" w:pos="475" w:leader="none"/>
        </w:tabs>
        <w:rPr>
          <w:lang w:val="ru-RU"/>
        </w:rPr>
      </w:pPr>
      <w:r>
        <w:rPr>
          <w:lang w:val="ru-RU"/>
        </w:rPr>
      </w:r>
    </w:p>
    <w:p>
      <w:pPr>
        <w:pStyle w:val="Heading4"/>
        <w:rPr>
          <w:lang w:val="ru-RU"/>
        </w:rPr>
      </w:pPr>
      <w:bookmarkStart w:id="90" w:name="__RefHeading___Toc3858483"/>
      <w:bookmarkEnd w:id="90"/>
      <w:r>
        <w:rPr>
          <w:lang w:val="ru-RU"/>
        </w:rPr>
        <w:t>Грех.</w:t>
      </w:r>
    </w:p>
    <w:p>
      <w:pPr>
        <w:pStyle w:val="Comment"/>
        <w:rPr/>
      </w:pPr>
      <w:r>
        <w:rPr/>
        <w:t>См. также: Милосердие Божие. № 439; Ненависть ко злу. № 635; Падение. № 695; Плач. №№ 715-716; Подвиг ложный. № 743; Покаяние. № 769; Убийство. № 116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93. О необходимости исследовать свои грехи, а не возвышенные истины</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Пришли однажды к авве Зенону братия и спросили его: “Что значит написанное у Иова: ”...</w:t>
      </w:r>
      <w:r>
        <w:rPr>
          <w:i/>
          <w:lang w:val="ru-RU"/>
        </w:rPr>
        <w:t>Небеса нечисты в очах Его</w:t>
      </w:r>
      <w:r>
        <w:rPr>
          <w:lang w:val="ru-RU"/>
        </w:rPr>
        <w:t>” (Иов 15:15).” Старец сказал на это: “Братия оставили исследование своих грехов и взялись за исследование небесного. Значение же этих слов таково: чист — один Бог, и потому Писание сказало, что Небо нечисто перед Ним.” (Еп. Игнатий. Отечник. С. 128. № 5).</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194. Авва Макарий сокрушался и плакал о том, что в детстве съел украденную другими смокву</w:t>
      </w:r>
    </w:p>
    <w:p>
      <w:pPr>
        <w:pStyle w:val="Comment"/>
        <w:rPr/>
      </w:pPr>
      <w:r>
        <w:rPr/>
        <w:t>См. также: Покая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Пафнутий, ученик аввы Макария, рассказывал, что старец говорил о себе: “Когда я был отроком, вместе с другими детьми пас коров. Сверстники мои пошли воровать смоквы и, когда бежали назад, уронили одну, Я поднял ее и съел. Ныне, когда вспоминаю об этом, сажусь и плачу.” (Достопамятные сказания. С. 153. № 36).</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195. Юноша, повинный во многих грехах, встав на путь покаяния, затворился в пещере; здесь он, мужественно претерпев все демонские брани, прожил до самой смерти</w:t>
      </w:r>
    </w:p>
    <w:p>
      <w:pPr>
        <w:pStyle w:val="Comment"/>
        <w:rPr/>
      </w:pPr>
      <w:r>
        <w:rPr/>
        <w:t>См. также: Благодать; Демонские брани; Мужество; Покаяние грешника; Решимость; Терп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некоем городе жил один юноша, который сотворил много зла, и ремеслом его было то, что он обкрадывал мертвецов, Но вот однажды благодать Божия коснулась его сердца, ужаснулся он своих злых дел, вспомнил Божий суд и решился в покаянии и смирении провести остаток жизни. Придя к пещерам, где лежали обворованные им мертвецы, он сначала горько плакал, не смея даже произнести имени Божия, а потом и совсем затворился в одной из пещер. Но тут и началась ужасная для него бесовская брань. Прошла неделя его жития в гробищах, и бесовские полчища явились и возопили: “Где же этот скверный и нечистый, который, пресытившись грехом, теперь хочет показать себя целомудренным и благочестивым? Неужели думаешь быть помилованным, содеяв столько зол? Выходи скорее отсюда и приступай к своим прежним делам. Блудницы и скупщики краденого уже ждут тебя. Что же не идешь, чтобы удовлетворить свои скверные желания? Смотри, если не пойдешь, то мы возьмем свое. И к чему так морить себя? И ты, окаянный, думаешь избежать муки? Не наш ли ты? И потому не всем ли нам повинен? Посмеешь ли что-либо на все это ответить нам?” Так вопили бесы. Но юноша при всей своей горячей вере в беспредельное милосердие Божие к кающимся грешникам укреплялся Божиими помощью и силой и бесам ничего не отвечал. Долго-долго бесы продолжали мучить его своими воплями, но видели, что это мало помогает, и для того, чтобы опять взять юношу в свои руки, по попущению Божию начали наносить зло и его телу. Бесы много раз так сильно били его, что оставляли едва живым. И были времена, что юноша не мог даже шевельнуть ни одним своим членом. Между тем родные разыскали его и, найдя в пещере, спросили: “Зачем ты пришел сюда?” Не зная его намерений, они всячески его убеждали возвратиться домой, но юноша не послушался их. Бесы же продолжали его мучить, а родные приходили к нему и снова умоляли уйти из пещеры. Юноша говорил им: “Нет, лучше умру я в этих гробницах, чем возвращусь в мир на смертные грехи.” И сколько близкие ни увещевали его, он остался непреклонным, и они вынуждены были одни возвратиться домой. По их удалении бесы снова напали на юношу с таким остервенением, что едва не убили его. Но зато это уже было последнее их нападение. Видя юношу непоколебимым, как скала, терпеливым и мужественным, они, наконец, удалились от него, вопия: “Да, благодатью Божией и своим терпением ты одолел нас!” И после этого юноша уже не видел зла от бесов и без обиды, сказано, жил в гробах до своей смерти. (Прот. В. Гурьев. Пролог. С. 9).</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 xml:space="preserve">196. Размышление о своей жизни привело разбойника Давида к покаянию; он </w:t>
      </w:r>
    </w:p>
    <w:p>
      <w:pPr>
        <w:pStyle w:val="Normal"/>
        <w:tabs>
          <w:tab w:val="clear" w:pos="720"/>
          <w:tab w:val="left" w:pos="475" w:leader="none"/>
        </w:tabs>
        <w:rPr/>
      </w:pPr>
      <w:r>
        <w:rPr>
          <w:b/>
          <w:lang w:val="ru-RU"/>
        </w:rPr>
        <w:t xml:space="preserve">поступил в монастырь, превзошел со временем всех в подвигах и сподобился дара </w:t>
      </w:r>
    </w:p>
    <w:p>
      <w:pPr>
        <w:pStyle w:val="Normal"/>
        <w:tabs>
          <w:tab w:val="clear" w:pos="720"/>
          <w:tab w:val="left" w:pos="475" w:leader="none"/>
        </w:tabs>
        <w:rPr/>
      </w:pPr>
      <w:r>
        <w:rPr>
          <w:b/>
          <w:lang w:val="ru-RU"/>
        </w:rPr>
        <w:t>чудотворения</w:t>
      </w:r>
    </w:p>
    <w:p>
      <w:pPr>
        <w:pStyle w:val="Comment"/>
        <w:rPr/>
      </w:pPr>
      <w:r>
        <w:rPr/>
        <w:t>См. также: Покаяние; Размышление о прежней жизни; Разбойник.</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реподобный Давид прежде был разбойником. Много делал зла, многих убивал. Он был такой, говорит описатель его жития, “как никто же другой был зол.” Однажды, отдыхая на горе со своими товарищами и размышляя о своей жизни, он пришел в ужас от своих дел, раскаялся и решился оставшиеся дни посвятить служению Богу. Бросив своих сообщников, он пришел в монастырь и просил привратника доложить о себе игумену, говоря, что он хочет быть монахом. Игумен не замедлил прийти к нему и, думая, что он по преклонным летам не выдержит монашеского подвига, отказался принять его в монастырь. Давид усерднее начал просить, игумен не принимал. Огорченный отказом, он, наконец, воскликнул: “Да знаешь ли ты, отче, кто я? Я — Давид, атаман разбойников. Если ты не примешь меня, клянусь тебе, что снова примусь за свои дела, приведу сюда своих товарищей, разорю монастырь и никого не оставлю из вас в живых.” Услышав это, игумен решился принять его и, постригая, дал ему ангельский образ. Что же затем? Затем, говорится в его житии, “начал Давид подвизаться воздержанием, удерживать себя смирением. И всех преуспел, иже в монастыре, семьдесят черноризец. И тех убо вся и всегда поучал и всем на успех был. Единою же седящу ему в келии, ста пред ним Ангел, глаголя ему: “Давиде, Давиде, простил тябя Господь, будешь отныне чудеса творить.” И потом Давид много чудес Богом сотворил: слепые просвети, хромых ходить сотвори и бесноватые исцели.” Так-то велико, братие, и неизреченно милосердие Божие к кающимся грешникам! (Прот. В. Гурьев. Пролог. С. 2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 xml:space="preserve">197. Женщина, впавшая в тяжкий грех, написала его на хартии, запечатала ее и вру   чила Патриарху, святителю Иоанну; вскоре Патриарх скончался и, явившись в </w:t>
      </w:r>
    </w:p>
    <w:p>
      <w:pPr>
        <w:pStyle w:val="Normal"/>
        <w:tabs>
          <w:tab w:val="clear" w:pos="720"/>
          <w:tab w:val="left" w:pos="475" w:leader="none"/>
        </w:tabs>
        <w:rPr>
          <w:b/>
          <w:b/>
          <w:lang w:val="ru-RU"/>
        </w:rPr>
      </w:pPr>
      <w:r>
        <w:rPr>
          <w:b/>
          <w:lang w:val="ru-RU"/>
        </w:rPr>
        <w:t xml:space="preserve">видении этой женщине, отдал ей хартию, на которой было написано, что ради </w:t>
      </w:r>
    </w:p>
    <w:p>
      <w:pPr>
        <w:pStyle w:val="Normal"/>
        <w:tabs>
          <w:tab w:val="clear" w:pos="720"/>
          <w:tab w:val="left" w:pos="475" w:leader="none"/>
        </w:tabs>
        <w:rPr/>
      </w:pPr>
      <w:r>
        <w:rPr>
          <w:b/>
          <w:lang w:val="ru-RU"/>
        </w:rPr>
        <w:t>святителя Иоанна изглажен грех ее</w:t>
      </w:r>
    </w:p>
    <w:p>
      <w:pPr>
        <w:pStyle w:val="Comment"/>
        <w:rPr/>
      </w:pPr>
      <w:r>
        <w:rPr/>
        <w:t>См. также: Видение; Свято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ая женщина, впав в тяжкий грех и не будучи в силах из-за стыда поведать его своему духовному отцу, пришла к святителю Иоанну Милостивому, Патриарху Александрийскому, и, упав к его ногам, воскликнула: “О преблаженный, я такой тяжкий грех соделала, что не имею сил сказать о нем. Но при этом верую, что ты один можешь разрешить меня от него!” Иоанн сказал: “Если с верой пришла сюда, то исповедуй мне свой грех.” Женщина отвечала: “Не могу, Владыко.” — “Ну так, если стыдишься, — сказал Иоанн, — пойди напиши на хартии свой грех и принеси ко мне.” — “И этого не могу сделать,” — сказала женщина. “Так запечатай хартию и принеси сюда.” Женщина исполнила повеленное, принесла хартию к Иоанну и умоляла его, чтоб он не распечатывал ее. После этого она удалилась из города, в котором жила, а святейший Патриарх на пятый день после того скончался и был погребен. Узнав об этом, женщина возвратилась в город и, думая, что грех ее уже известен, если не многим, то некоторым, в страшной скорби пришла ко гробу Иоанна и стала вопить: “О человек Божий! И тебе-то одному я не осмелилась открыть свой грех, а теперь знают о нем все. Не отступлю от гроба твоего до тех пор, пока ты не известишь меня о том, где мое рукописание. Я верую, что ты не умер, но и сейчас жив.” И так вопия, женщина пробыла у гроба Святейшего Патриарха, не вкушая пищи, три дня. В третью ночь является ей Патриарх с двумя епископами, которые ранее были погребены рядом с ним, и говорит: “О женщина, когда же ты перестанешь беспокоить нас и орошать наши могилы слезами? Возьми хартию и, распечатав, посмотри, что в ней.” Женщина взяла хартию, и видение кончилось. Распечатав ее, женщина увидела в ней, что рукописание ее греха зачеркнуто, а ниже написано следующее: “Иоанна ради, раба Моего, загладился твой грех.” — “И рада бысть жена, — заключает сказание, — возвратися в дом свой, приимши отпущение грехов.” (Прот. В. Гурьев. Пролог. С. 168).</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 xml:space="preserve">198. Во искупление греха — смерти странника, растерзанного собаками, — авва </w:t>
      </w:r>
    </w:p>
    <w:p>
      <w:pPr>
        <w:pStyle w:val="Normal"/>
        <w:tabs>
          <w:tab w:val="clear" w:pos="720"/>
          <w:tab w:val="left" w:pos="475" w:leader="none"/>
        </w:tabs>
        <w:rPr/>
      </w:pPr>
      <w:r>
        <w:rPr>
          <w:b/>
          <w:lang w:val="ru-RU"/>
        </w:rPr>
        <w:t xml:space="preserve">        </w:t>
      </w:r>
      <w:r>
        <w:rPr>
          <w:b/>
          <w:lang w:val="ru-RU"/>
        </w:rPr>
        <w:t>Пимен, согласно своему предсказанию, был съеден зверями</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Авва Агафоник, настоятель Кастеллийской киновии святого Саввы, рассказывал: “Однажды я пришел в Руву к отшельнику авве Пимену. Найдя его, я поведал ему свои помыслы. Настал вечер, и он пустил меня в пещеру. Тогда стояла зима, и в ту ночь было особенно холодно, так что я озяб страшно. Утром приходит ко мне старец и говорит: “Что с тобой, чадо?” — “Прости, отче! Я очень плохо провел ночь от холода.” — “Правда? Но я, чадо, не озяб.” Я удивился этому, потому что он был наг. “Сделай милость, скажи мне, почему ты не озяб?” — спросил я. “Пришел лев, лег подле меня и согревал собой. Впрочем, я скажу тебе, брат, что я буду съеден зверями.” — “За что?!” — “Когда я еще находился на нашей родине (они оба были из Галатии), пас овец. Однажды пришел странник. Мои собаки бросились на него и на моих глазах растерзали. Я мог бы его спасти, но не сделал этого. Я оставил его без помощи, и мои собаки съели его. Знаю, что и мне предстоит такая же участь.” И, действительно, через три года старец, по его слову, был съеден зверями.” (Луг духовный. С. 197).</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199. Богатый человек, творивший много милостыни, но пребывавший всю жизнь в грехе блуда, по смерти был избавлен от ада, но не сподобился и рая</w:t>
      </w:r>
    </w:p>
    <w:p>
      <w:pPr>
        <w:pStyle w:val="Comment"/>
        <w:rPr/>
      </w:pPr>
      <w:r>
        <w:rPr/>
        <w:t>См. также: Грешник (его загробная участь); Милостын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Жил некогда в Царьграде один человек, весьма славный, и богатый, и милостивый к бедным. Но был у него один порок: он всю свою жизнь провел в грехе прелюбодеяния и в старости без покаяния в этом грехе скончался. После его смерти у Патриарха Германа с его епископами о душе умершего произошел спор. Одни говорили, что умерший спасен, ибо написано, что “избавление мужу есть богатство,” а другие, напротив, говорили, что умерший погиб, потому что сказано: </w:t>
      </w:r>
      <w:r>
        <w:rPr>
          <w:i/>
          <w:lang w:val="ru-RU"/>
        </w:rPr>
        <w:t>в чем застану, в том и сужу</w:t>
      </w:r>
      <w:r>
        <w:rPr>
          <w:lang w:val="ru-RU"/>
        </w:rPr>
        <w:t>. После этого Патриарх повелел всем монастырям и затворникам молиться об умершем Богу, чтобы Он открыл его загробную участь. И Господь открыл одному затворнику, где пребывает та душа. Затворник этот призвал Патриарха и при всем народе сказал ему: “В эту ночь во время молитвы я увидел некое место, с правой стороны которого был рай, исполненный неизреченных благ, а с левой — огненное озеро, из которого пламень восходил до облаков. Между раем и страшным пламенем стоял привязанный умерший муж и, взирая на рай, громко стонал и горько рыдал. И подошел к нему светоносный Ангел и сказал: “Что напрасно стонешь? Вот ради твоей милости ты от муки избавлен, а за то, что не оставил своего беззакония до смерти, лишен ты блаженного рая.” Слыша это, Патриарх и бывшие с ним, одержимые страхом, сказали: — Правду говорит Апостол: “</w:t>
      </w:r>
      <w:r>
        <w:rPr>
          <w:i/>
          <w:lang w:val="ru-RU"/>
        </w:rPr>
        <w:t>Бегайте блуда</w:t>
      </w:r>
      <w:r>
        <w:rPr>
          <w:lang w:val="ru-RU"/>
        </w:rPr>
        <w:t>” (1 Кор. 6:18). И что теперь скажут говорившие: “Если мы и блуд творим, но зато милостыней своей будем избавлены от наказания”? Вот и умершему нужно было и милостыню творить, и чистоту соблюсти, без которой никто не узрит Бога. Никакой пользы не приносит серебро, подаваемое нечистой рукой и с душой нераскаянной. (Прот. В. Гурьев. Пролог. С. 897).</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200. Напоминание о забытом грехе юности на смертном одре</w:t>
      </w:r>
    </w:p>
    <w:p>
      <w:pPr>
        <w:pStyle w:val="Comment"/>
        <w:rPr/>
      </w:pPr>
      <w:r>
        <w:rPr/>
        <w:t>См. также: Явление святог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рхиепископ Вологодский Никон вспоминает из детства такой случай. “Когда мне было девять лет, в нашем селе Чашникове, в 25 верстах от Москвы, умерла просфорница приходской церкви в возрасте 85 лет. Всю свою жизнь она провела в благочестии и чистоте и перед своей кончиной пожелала освятить себя Таинством Елеосвящения. Таинство это совершал над ней священник села Чашникова отец Иоанн в присутствии всего села. Болящая во все время соборования была в полной памяти. Как только прочтено было последнее, седьмое, Евангелие, она стала все более и более слабеть. Свеча выпала из ее рук, и дыхание незаметно прекратилось. Священник благословил усопшую иерейским благословением и, обратясь к родным, предложил им одеть ее в погребальные одежды, а сам стал разоблачаться. В этот момент все присутствующие видят, как усопшая открывает глаза, и слышат, как она тихо, но ясно говорит: “Святителю Христов, отче Николае! Тот грех содеян мной в юности и забыт мной. Но я виновна в нем и каюсь Господу перед тобой. Святитель Божий, прошу тебя, прости и разреши меня от этого греха.” И с этими словами она снова тихо предала свой дух Богу.” (Троицкие листки с луга духовного. С. 75).</w:t>
      </w:r>
    </w:p>
    <w:p>
      <w:pPr>
        <w:pStyle w:val="Normal"/>
        <w:tabs>
          <w:tab w:val="clear" w:pos="720"/>
          <w:tab w:val="left" w:pos="475" w:leader="none"/>
        </w:tabs>
        <w:rPr>
          <w:lang w:val="ru-RU"/>
        </w:rPr>
      </w:pPr>
      <w:r>
        <w:rPr>
          <w:lang w:val="ru-RU"/>
        </w:rPr>
      </w:r>
    </w:p>
    <w:p>
      <w:pPr>
        <w:pStyle w:val="Heading4"/>
        <w:rPr>
          <w:lang w:val="ru-RU"/>
        </w:rPr>
      </w:pPr>
      <w:bookmarkStart w:id="91" w:name="__RefHeading___Toc3858484"/>
      <w:bookmarkEnd w:id="91"/>
      <w:r>
        <w:rPr>
          <w:lang w:val="ru-RU"/>
        </w:rPr>
        <w:t>Грех невольный.</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01. Лошак аввы Павла на постоялом дворе раздавил ребенка; авва ушел в пустыню и хотел предать себя на съедение льву, но лев не тронул его; поняв, что Бог простил его, старец возвратился в свою обитель</w:t>
      </w:r>
    </w:p>
    <w:p>
      <w:pPr>
        <w:pStyle w:val="Comment"/>
        <w:rPr/>
      </w:pPr>
      <w:r>
        <w:rPr/>
        <w:t>См. также: Покая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авва Павел пошел с лошаками. На постоялом дворе оказался ребенок, которого, по козням диавола, лошак раздавил до смерти. Сильно огорченный этим, авва Павел удалился и пришел в Арон. Сделавшись отшельником, он постоянно оплакивал смерть младенца. “Я был причиной смерти ребенка, и меня будут судить на суде, как убийцу.” Поблизости находилось львиное логовище, и авва Павел ежедневно подходил к нему, ударял и раздражал зверя, чтобы тот растерзал его. Но лев не делал ему никакого вреда. Увидев, что ему не удается раздразнить зверя, он решил так: “Вот я лягу на пути льва. Он выйдет, направится к реке для утоления жажды и пожрет меня.” Лег. Спустя некоторое время лев действительно показался, но, подобно человеку, со всей осторожностью прошел, не задев старца. Тогда старец вразумился, что Бог простил ему его прегрешение. Возвратясь в свою обитель, он жил в ней, принося всем пользу примером своего подвига до самой своей кончины. (Луг духовный. С. 122).</w:t>
      </w:r>
    </w:p>
    <w:p>
      <w:pPr>
        <w:pStyle w:val="Normal"/>
        <w:tabs>
          <w:tab w:val="clear" w:pos="720"/>
          <w:tab w:val="left" w:pos="475" w:leader="none"/>
        </w:tabs>
        <w:rPr>
          <w:lang w:val="ru-RU"/>
        </w:rPr>
      </w:pPr>
      <w:r>
        <w:rPr>
          <w:lang w:val="ru-RU"/>
        </w:rPr>
      </w:r>
    </w:p>
    <w:p>
      <w:pPr>
        <w:pStyle w:val="Heading4"/>
        <w:rPr>
          <w:lang w:val="ru-RU"/>
        </w:rPr>
      </w:pPr>
      <w:bookmarkStart w:id="92" w:name="__RefHeading___Toc3858485"/>
      <w:bookmarkEnd w:id="92"/>
      <w:r>
        <w:rPr>
          <w:lang w:val="ru-RU"/>
        </w:rPr>
        <w:t>Грех смертный.</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 xml:space="preserve">202. Ангел не записывал в книгу имена людей, причащавшихся, но имеющих </w:t>
      </w:r>
    </w:p>
    <w:p>
      <w:pPr>
        <w:pStyle w:val="Normal"/>
        <w:tabs>
          <w:tab w:val="clear" w:pos="720"/>
          <w:tab w:val="left" w:pos="475" w:leader="none"/>
        </w:tabs>
        <w:rPr/>
      </w:pPr>
      <w:r>
        <w:rPr>
          <w:b/>
          <w:lang w:val="ru-RU"/>
        </w:rPr>
        <w:t>нераскаянные смертные грехи</w:t>
      </w:r>
    </w:p>
    <w:p>
      <w:pPr>
        <w:pStyle w:val="Comment"/>
        <w:rPr/>
      </w:pPr>
      <w:r>
        <w:rPr/>
        <w:t>См. также: Видение; Покаяние; Причастие; Прозорливость; Старец.</w:t>
      </w:r>
    </w:p>
    <w:p>
      <w:pPr>
        <w:pStyle w:val="Normal"/>
        <w:tabs>
          <w:tab w:val="clear" w:pos="720"/>
          <w:tab w:val="left" w:pos="475" w:leader="none"/>
        </w:tabs>
        <w:rPr>
          <w:lang w:val="ru-RU"/>
        </w:rPr>
      </w:pPr>
      <w:r>
        <w:rPr>
          <w:lang w:val="ru-RU"/>
        </w:rPr>
      </w:r>
    </w:p>
    <w:p>
      <w:pPr>
        <w:pStyle w:val="Normal"/>
        <w:rPr/>
      </w:pPr>
      <w:r>
        <w:rPr>
          <w:lang w:val="ru-RU"/>
        </w:rPr>
        <w:t>Пресвитеру Пиаммону дана была благодать откровений. Однажды, принося Бескровную Жертву Господу, он увидел близ престола Ангела Господня. У Ангела в руках была книга, в которую он записывал имена иноков, приступавших к святому престолу. Старец внимательно смотрел, чьи имена пропускал Ангел. После окончания литургии он призвал к себе каждого из пропущенных Ангелом и спросил, нет ли у него на совести какого-нибудь втайне совершенного греха. И при этой исповеди открыл, что каждый из них повинен в смертном грехе. Тогда он убедил их принести раскаяние, и сам вместе с ними, повергаясь перед Господом, день и ночь со слезами молился, как если бы сам был причастен к их грехам. И пребывал в покаянии и слезах до тех пор, пока снова не увидел Ангела, предстоявшего престолу и записывающего имена приступавших ко Святым Тайнам. Записав имена всех, Ангел стал даже по имени называть каждого, приглашая приступить к престолу для примирения с Богом, И, увидев это, старец понял, что принято их раскаяние, и с радостью допустил всех к престолу. (Руфин. Жизнь пустынных отцов. С. 112).</w:t>
      </w:r>
    </w:p>
    <w:p>
      <w:pPr>
        <w:pStyle w:val="Normal"/>
        <w:rPr>
          <w:lang w:val="ru-RU"/>
        </w:rPr>
      </w:pPr>
      <w:r>
        <w:rPr>
          <w:lang w:val="ru-RU"/>
        </w:rPr>
      </w:r>
    </w:p>
    <w:p>
      <w:pPr>
        <w:pStyle w:val="Heading4"/>
        <w:rPr>
          <w:lang w:val="ru-RU"/>
        </w:rPr>
      </w:pPr>
      <w:bookmarkStart w:id="93" w:name="__RefHeading___Toc3858486"/>
      <w:bookmarkEnd w:id="93"/>
      <w:r>
        <w:rPr>
          <w:lang w:val="ru-RU"/>
        </w:rPr>
        <w:t>Грешник.</w:t>
      </w:r>
    </w:p>
    <w:p>
      <w:pPr>
        <w:pStyle w:val="Comment"/>
        <w:rPr/>
      </w:pPr>
      <w:r>
        <w:rPr/>
        <w:t>См. также: Ангел-Хранитель. № 4; Воля своя. № 169; Грех. № 199; Исповедь публичная. № 286; Милосердие. № 436; Мудрость. № 552; Мытарства. № 576; Самопожертвование. № 968; Сребролюбие. № 108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03. Чтение молитвы “Отче наш” вразумило юношу, проводившего рассеянную жизнь</w:t>
      </w:r>
    </w:p>
    <w:p>
      <w:pPr>
        <w:pStyle w:val="Comment"/>
        <w:rPr/>
      </w:pPr>
      <w:r>
        <w:rPr/>
        <w:t>См. также: Молитва Господня; Юн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Сын одной матери, молодой человек, вел жизнь рассеянную. Скорбящая мать открыла свою скорбь преподобному Макарию Овручскому и просила его помочь. Преподобный взялся врачевать больного душой сына. Он то призывал его к себе, то бывал в доме матери, уговаривая сына прийти в себя. Рассеянный сын, долго не внимавший ничему, как-то раз спросил: “Зачем принуждают долго молиться?” Преподобный отвечал: “Долгие молитвы совершают иноки по обету, и это к тебе не относится. Но вот что относится к тебе: оставаться без молитвы — то же, что осудить душу на голодную смерть. Читай одну молитву “Отче наш” и в ней найдешь все: и свет богопознания, и уроки жизни, и утешение, и силу для духа. Прочесть эту молитву со вниманием, думаю, нетрудно.” Рассеянный сын послушался, И что же вышло? Прочтя раз молитву, он захотел прочесть ее в другой и в третий раз. Затем молитва до того полюбилась ему, что он стал читать ее часто и, читая, учился добру, стал трудиться, жить со вниманием к себе, переменился во всем и был утехой матери до гроба. (Прот. А. Хойнацкий. Волыно-Почаевский патерик. С. 216).</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04. Послушавшись авву Аполлония, разбойник предотвратил столкновение между двумя селениями; за это авва вымолил отпущение грехов разбойнику, что и было подтверждено в видении</w:t>
      </w:r>
    </w:p>
    <w:p>
      <w:pPr>
        <w:pStyle w:val="Comment"/>
        <w:rPr/>
      </w:pPr>
      <w:r>
        <w:rPr/>
        <w:t>См. также: Видение; Разбойник; Слово праведник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возникла вражда между двумя селениями из-за границы, проходящей меж ними. Узнав об этом, человек Божий Аполлоний поспешил прийти для водворения мира. Но люди, увлекаясь яростью, отнюдь не склонялись к миру, особенно — одна сторона, крепко надеявшаяся на силу какого-то разбойника. Этот человек, по-видимому, и был поджигателем вражды. Поговорив с этим разбойником и заметив его упорство, Аполлоний сказал ему: “Если, друже, ты поможешь мне водворить мир, я умолю Бога, и Он отпустит тебе твои прегрешения.” Услышав это, разбойник тотчас с мольбой бросился к ногам человека Божия. Потом, обратившись к толпе, следовавшей за ним, приказал разойтись с миром. Все разошлись по домам, а сам он остался с Аполлонием, умоляя его об исполнении обещания. Аполлоний взял его с собой и, идя дорогой, наставлял: “Тебе необходимо сперва решиться совершенно изменить свою жизнь и затем терпеливо молить Бога о милосердии. Ожидай с верой исполнения обещания, ведь ...</w:t>
      </w:r>
      <w:r>
        <w:rPr>
          <w:i/>
          <w:lang w:val="ru-RU"/>
        </w:rPr>
        <w:t>все возможно верующему</w:t>
      </w:r>
      <w:r>
        <w:rPr>
          <w:lang w:val="ru-RU"/>
        </w:rPr>
        <w:t xml:space="preserve"> (Мк. 9:23).” Настала ночь, и они вместе легли спать в обители. И вот оба видят во сне: они — на Небе и стоят перед престолом Христа. Крутом стоят Ангелы и святые, вознося молитвы Господу. И сами они начинают молиться. И вот глас Божий прогремел над ними: “Нет общения света со тьмой! Нет части неверному с верным! Но ради молитв твоих, Аполлоний, дано будет ему спасение.” Что видели, что слышали они, того не может пересказать язык, не может услышать ухо. Пробудившись от сна, они обо всем поведали братии. И велико было общее изумление, когда тот и другой рассказывали об одинаковом сновидении. Раскаявшийся и ставший уже святым разбойник, совершенно изменив свою жизнь и весь внутренний строй, обратился к чистоте и благочестию, точно волк сделался агнцем. (Руфин. Жизнь пустынных отцов. С. 45).</w:t>
      </w:r>
    </w:p>
    <w:p>
      <w:pPr>
        <w:pStyle w:val="Normal"/>
        <w:tabs>
          <w:tab w:val="clear" w:pos="720"/>
          <w:tab w:val="left" w:pos="475" w:leader="none"/>
        </w:tabs>
        <w:rPr>
          <w:lang w:val="ru-RU"/>
        </w:rPr>
      </w:pPr>
      <w:r>
        <w:rPr>
          <w:lang w:val="ru-RU"/>
        </w:rPr>
      </w:r>
    </w:p>
    <w:p>
      <w:pPr>
        <w:pStyle w:val="Heading4"/>
        <w:rPr>
          <w:lang w:val="ru-RU"/>
        </w:rPr>
      </w:pPr>
      <w:bookmarkStart w:id="94" w:name="__RefHeading___Toc3858487"/>
      <w:bookmarkEnd w:id="94"/>
      <w:r>
        <w:rPr>
          <w:lang w:val="ru-RU"/>
        </w:rPr>
        <w:t>Грешница (ее обращение).</w:t>
      </w:r>
    </w:p>
    <w:p>
      <w:pPr>
        <w:pStyle w:val="Comment"/>
        <w:rPr/>
      </w:pPr>
      <w:r>
        <w:rPr/>
        <w:t>См. также: Слово Божие. № 1023.</w:t>
      </w:r>
    </w:p>
    <w:p>
      <w:pPr>
        <w:pStyle w:val="Normal"/>
        <w:tabs>
          <w:tab w:val="clear" w:pos="720"/>
          <w:tab w:val="left" w:pos="475" w:leader="none"/>
        </w:tabs>
        <w:rPr>
          <w:lang w:val="ru-RU"/>
        </w:rPr>
      </w:pPr>
      <w:r>
        <w:rPr>
          <w:lang w:val="ru-RU"/>
        </w:rPr>
      </w:r>
    </w:p>
    <w:p>
      <w:pPr>
        <w:pStyle w:val="Heading4"/>
        <w:rPr>
          <w:lang w:val="ru-RU"/>
        </w:rPr>
      </w:pPr>
      <w:bookmarkStart w:id="95" w:name="__RefHeading___Toc3858488"/>
      <w:bookmarkEnd w:id="95"/>
      <w:r>
        <w:rPr>
          <w:lang w:val="ru-RU"/>
        </w:rPr>
        <w:t>Гробокопательство.</w:t>
      </w:r>
    </w:p>
    <w:p>
      <w:pPr>
        <w:pStyle w:val="Comment"/>
        <w:rPr/>
      </w:pPr>
      <w:r>
        <w:rPr/>
        <w:t>См. также: Наказание вора. №№ 595-596; Покаяние. № 775.</w:t>
      </w:r>
    </w:p>
    <w:p>
      <w:pPr>
        <w:pStyle w:val="Normal"/>
        <w:tabs>
          <w:tab w:val="clear" w:pos="720"/>
          <w:tab w:val="left" w:pos="475" w:leader="none"/>
        </w:tabs>
        <w:rPr>
          <w:lang w:val="ru-RU"/>
        </w:rPr>
      </w:pPr>
      <w:r>
        <w:rPr>
          <w:lang w:val="ru-RU"/>
        </w:rPr>
      </w:r>
    </w:p>
    <w:p>
      <w:pPr>
        <w:pStyle w:val="Heading3"/>
        <w:rPr>
          <w:lang w:val="ru-RU"/>
        </w:rPr>
      </w:pPr>
      <w:bookmarkStart w:id="96" w:name="__RefHeading___Toc3858489"/>
      <w:bookmarkEnd w:id="96"/>
      <w:r>
        <w:rPr>
          <w:lang w:val="ru-RU"/>
        </w:rPr>
        <w:t>Д</w:t>
      </w:r>
    </w:p>
    <w:p>
      <w:pPr>
        <w:pStyle w:val="Heading4"/>
        <w:rPr>
          <w:lang w:val="ru-RU"/>
        </w:rPr>
      </w:pPr>
      <w:bookmarkStart w:id="97" w:name="__RefHeading___Toc3858490"/>
      <w:bookmarkEnd w:id="97"/>
      <w:r>
        <w:rPr>
          <w:lang w:val="ru-RU"/>
        </w:rPr>
        <w:t>Дар.</w:t>
      </w:r>
    </w:p>
    <w:p>
      <w:pPr>
        <w:pStyle w:val="Comment"/>
        <w:rPr/>
      </w:pPr>
      <w:r>
        <w:rPr/>
        <w:t>См. также: Кротость. № 360; Непослушание. № 648.</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05. Авва Антоний Великий видел Духа Божия, сходящего на святых подвижников Афанасия, Пахомия и Макария</w:t>
      </w:r>
    </w:p>
    <w:p>
      <w:pPr>
        <w:pStyle w:val="Comment"/>
        <w:rPr/>
      </w:pPr>
      <w:r>
        <w:rPr/>
        <w:t>См. также: Дух Свято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Говорят об авве Антонии, что он сказал: “Я видел Духа Божия нисходящим на троих: на авву Афанасия (и дано ему патриаршество), на авву Пахомия (и дано ему начальство над общежитиями), и на авву Макария (и дана ему благодать исцеления недугов).” (Еп. Игнатий. Отечник. С. 40. № 197).</w:t>
      </w:r>
    </w:p>
    <w:p>
      <w:pPr>
        <w:pStyle w:val="Normal"/>
        <w:tabs>
          <w:tab w:val="clear" w:pos="720"/>
          <w:tab w:val="left" w:pos="475" w:leader="none"/>
        </w:tabs>
        <w:rPr>
          <w:lang w:val="ru-RU"/>
        </w:rPr>
      </w:pPr>
      <w:r>
        <w:rPr>
          <w:lang w:val="ru-RU"/>
        </w:rPr>
      </w:r>
    </w:p>
    <w:p>
      <w:pPr>
        <w:pStyle w:val="Heading4"/>
        <w:rPr>
          <w:lang w:val="ru-RU"/>
        </w:rPr>
      </w:pPr>
      <w:bookmarkStart w:id="98" w:name="__RefHeading___Toc3858491"/>
      <w:bookmarkEnd w:id="98"/>
      <w:r>
        <w:rPr>
          <w:lang w:val="ru-RU"/>
        </w:rPr>
        <w:t>Дар исцеления.</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06. Имея дар исцеления, авва Иоанн исцелил женщину, болевшую раком</w:t>
      </w:r>
    </w:p>
    <w:p>
      <w:pPr>
        <w:pStyle w:val="Comment"/>
        <w:rPr/>
      </w:pPr>
      <w:r>
        <w:rPr/>
        <w:t>См. также: Исцеление; Рак.</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осле кончины своего старца авва Иоанн постился сорок дней, и ему было небесное видение, причем он слышал голос: “На какого больного ты ни возложишь свои руки, он исцелится.” И вот утром, по Промыслу Божию, подходит к нему человек и приводит свою жену, у которой был рак. Муж начал просить, чтобы он исцелил ее. Авва назвал себя грешником и недостойным такого дела. Однако муж неотступно молил его, чтобы он склонился на его просьбу и помилосердовал о его жене. Тогда он, возложив руку, осенил грудь (крестным знамением), и женщина немедленно получила исцеление. С той поры Бог явил через него много других знамений не только при жизни, но и по его смерти. (Луг духовный. С. 73).</w:t>
      </w:r>
    </w:p>
    <w:p>
      <w:pPr>
        <w:pStyle w:val="Normal"/>
        <w:tabs>
          <w:tab w:val="clear" w:pos="720"/>
          <w:tab w:val="left" w:pos="475" w:leader="none"/>
        </w:tabs>
        <w:rPr>
          <w:lang w:val="ru-RU"/>
        </w:rPr>
      </w:pPr>
      <w:r>
        <w:rPr>
          <w:lang w:val="ru-RU"/>
        </w:rPr>
      </w:r>
    </w:p>
    <w:p>
      <w:pPr>
        <w:pStyle w:val="Heading4"/>
        <w:rPr>
          <w:lang w:val="ru-RU"/>
        </w:rPr>
      </w:pPr>
      <w:bookmarkStart w:id="99" w:name="__RefHeading___Toc3858492"/>
      <w:bookmarkEnd w:id="99"/>
      <w:r>
        <w:rPr>
          <w:lang w:val="ru-RU"/>
        </w:rPr>
        <w:t>Девица.</w:t>
      </w:r>
    </w:p>
    <w:p>
      <w:pPr>
        <w:pStyle w:val="Comment"/>
        <w:rPr/>
      </w:pPr>
      <w:r>
        <w:rPr/>
        <w:t>См. также: Бесстыдство. № 31.</w:t>
      </w:r>
    </w:p>
    <w:p>
      <w:pPr>
        <w:pStyle w:val="Normal"/>
        <w:tabs>
          <w:tab w:val="clear" w:pos="720"/>
          <w:tab w:val="left" w:pos="475" w:leader="none"/>
        </w:tabs>
        <w:rPr>
          <w:lang w:val="ru-RU"/>
        </w:rPr>
      </w:pPr>
      <w:r>
        <w:rPr>
          <w:lang w:val="ru-RU"/>
        </w:rPr>
      </w:r>
    </w:p>
    <w:p>
      <w:pPr>
        <w:pStyle w:val="Heading4"/>
        <w:rPr>
          <w:lang w:val="ru-RU"/>
        </w:rPr>
      </w:pPr>
      <w:bookmarkStart w:id="100" w:name="__RefHeading___Toc3858493"/>
      <w:bookmarkEnd w:id="100"/>
      <w:r>
        <w:rPr>
          <w:lang w:val="ru-RU"/>
        </w:rPr>
        <w:t>Девство.</w:t>
      </w:r>
    </w:p>
    <w:p>
      <w:pPr>
        <w:pStyle w:val="Comment"/>
        <w:rPr/>
      </w:pPr>
      <w:r>
        <w:rPr/>
        <w:t>См. также: Клевета. № 311; Мужество. № 565; Подвиг мирянина. № 744.</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07. Девственница, желая уврачевать юношу, пылавшего к ней страстью, удалилась в пустыню; там в продолжение 17 лет Бог чудесно хранил ее</w:t>
      </w:r>
    </w:p>
    <w:p>
      <w:pPr>
        <w:pStyle w:val="Comment"/>
        <w:rPr/>
      </w:pPr>
      <w:r>
        <w:rPr/>
        <w:t>См. также: Подвижница; Помощь Божия; Самопожертвование; Целомудрие; Чуд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ришли мы однажды к отшельнику авве Иоанну, по прозвищу Огненный. Вот что рассказал он нам со слов аввы Иоанна Моавитского: “Во святом граде была одна монахиня, отличающаяся благочестием и великим усердием в угождении Богу. Диавол, позавидовав девственнице, внушил одному молодому человеку сатанинскую страсть к ней. Но удивительная дева, усмотрев козни диавола и сожалея о молодом человеке, взяла корзинку и, положив в нее немного моченых бобов, удалилась в пустыню. Устраняя юношу от соблазна, она заботилась о спасении его души и себе самой искала безопасное место в пустыне. Прошло довольно много времени. Промысл Божий устроил так, что не осталась неизвестной ее добродетельная жизнь. В пустыне Иордана увидел ее один отшельник. “Мать, что ты делаешь в этой пустыне?” —- спросил он ее. “Прости меня, — отвечала она, желая скрыть свой подвиг. — Я сбилась с пути. Сделай милость, отче, ради Господа, укажи мне дорогу.” Но отшельник, узнав свыше об ее подвиге, сказал: “Поверь мне, мать, ты вовсе не теряла пути и не ищешь его. Хорошо зная, что ложь от диавола, расскажи мне всю правду, зачем пришла ты сюда?” — “Прости, отче! — отвечала дева. — Один юноша соблазнился мной, почему я и удалилась в эту пустыню. Я предпочла скорее умереть здесь, чем служить для кого-нибудь соблазном, по слову Апостола.” — “Сколько же времени ты прожила здесь?” — “По благодати Христа, семнадцать лет.” — “Но как же ты питалась?” Отшельница, показав корзинку с мочеными бобами, отвечала: “Вот эту самую корзинку, которую ты видишь, я взяла с собой, когда вышла из города. В ней было немного бобов. Но Бог оказал мне, недостойной, такую милость, что столько уж времени я питаюсь ими, а они не убавляются. И знай, отче, что Его благость так покрывала меня, что в течение этих семнадцати лет — до нынешнего дня — не видел меня ни один человек, а я видела всех.” Выслушав это, отшельник прославил Бога.” (Луг духовный. С. 21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08. Чудесная помощь деве, схваченной нечестивым военачальником</w:t>
      </w:r>
    </w:p>
    <w:p>
      <w:pPr>
        <w:pStyle w:val="Comment"/>
        <w:rPr/>
      </w:pPr>
      <w:r>
        <w:rPr/>
        <w:t>См. также: Помощь Божи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ыл некий военачальник, старый летами, но нечестивый. Некая дева, принадлежавшая его ведомству, не вступившая в брак, хотя уже имевшая возраст законный для брака, оставив мать и родных, убежала в общество жен-подвижниц (женщины тоже, подобно мужчинам, подвизаются и вступают на поприще добродетели). Военачальник, узнав о ее бегстве, наказал мать и держал ее в оковах до тех пор, пока она ему не указала жилище благочестивых жен. Пользуясь своей силой, он похитил оттуда девицу и привел в свой дом. Несчастный, он надеялся насытить свое невоздержание. Но Тот, Кто фараона подверг великим и тяжким наказаниям за Сарру, жену Авраама, Кто поразил слепотой содомлян, когда они покушались напасть на бестелесных, как на странников, Тот, ослепив и этого нечестивца, предоставил девице возможность убежать. Когда военачальник вошел в терем, та, которую стерегли здесь, тотчас вышла и исчезла и вернулась в вожделеннейшее для себя убежище. Таким образом, этот безрассудный увидел, что не может победить предызбравшую обручение Богу, и принужден был успокоиться и больше уже не искать ту, которая была им похищена, но при Божией помощи скрылась. (Блаж. Феодорит. История боголюбцев. С. 11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09. Пресвитер и его супруга сохранили девство до старости</w:t>
      </w:r>
    </w:p>
    <w:p>
      <w:pPr>
        <w:pStyle w:val="Comment"/>
        <w:rPr/>
      </w:pPr>
      <w:r>
        <w:rPr/>
        <w:t>См. также: Супруги; Целомудрие; Чистот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Игумен авва Исидор поведал: “За восемь миль от города Саввии есть селение, и в нем — храм. Там служит досточудный священник, родители которого против воли заставили его вступить в брак. Однако не только он сам чуждался плотских вожделений, хотя был молод и состоял в законном супружестве, но убедил и свою супругу проводить свою жизнь с ним в целомудрии и чистоте. Они выучили Псалтирь и вместе занимались псалмопением в храме, сохранив девство до старости.” (Луг духовный. С. 132).</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210. Принужденный против своего желания вступить в брак, Амун убедил свою супругу хранить девство; прожив с ней в одном доме в подвигах труда и молитвы 18 лет, он по ее предложению удалился в пустыню, где принял монашество и через 22 года скончался</w:t>
      </w:r>
    </w:p>
    <w:p>
      <w:pPr>
        <w:pStyle w:val="Comment"/>
        <w:rPr/>
      </w:pPr>
      <w:r>
        <w:rPr/>
        <w:t>См. также: Бесстрастие; Супруги.</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ставшись после родителей сиротой, Амун на двадцать втором году от роду принужден был своим дядей вступить в супружество. Не сумев воспротивиться настоятельному требованию дяди, он решил обвенчаться, пробыть в брачном покое и выполнить все брачные обряды. Но как только все провожавшие их в брачный покой вышли, блаженный Амун запер дверь и начал беседовать со своей блаженной супругой: “Приди сюда, госпожа и сестра моя, я поговорю с тобой. В нашем браке ничего особенно хорошего нет. И правильно мы сделаем, если с нынешнего же дня станем спать порознь. Сохраняя таким образом свое девство, мы угодим и Христу.” Вынув потом из-за пазухи Библию, как бы от лица Апостолов и Самого Спасителя, начал он читать юной девице, незнакомой с Писанием, изъясняя ей большую часть прочитанных мест своим богопросвещенным умом и наставляя ее в девственной и непорочной жизни, так что она, исполнившись благодатью Христовой, сказала: “И я, господин мой, решилась с радостью проводить святую жизнь и буду делать все, что повелишь мне.” — “Я повелеваю и прошу, — отвечал он, — чтобы каждый из нас жил отдельно.” Но это еще было тяжело для нее, и она сказала: “Останемся в одном доме, только ложе у нас будет разное.” Так жил он с ней в одном доме лет восемнадцать. Весь день работал в саду и в роще. Вечером, придя домой и помолившись, он вместе с супругой вкушал пищу, потом возносил ночные молитвы и совершал молитвословия. Рано поутру уходил в свой сад. Когда они оба достигли бесстрастия, — воздействовали молитвы святого Амуна, — наконец, блаженная говорит ему: “Я хочу сказать тебе нечто, господин мой. Если ты меня послушаешь, я удостоверюсь, что ты меня истинно по Богу любишь.” Он сказал ей: “Говори, что ты хочешь сказать.” Она продолжала: “Ты муж благочестивый и подвизаешься в правде, и я ревную твоему житию, нам, действительно, лучше жить отдельно. Многие получат от этого пользу; теперь же, когда ты непорочно живешь со мной о Господе, твое столь великое совершенство любомудрия от всех сокрыто мной. Это неблагоразумно.” Поблагодарив ее и воздав хвалу Богу, Амун говорит ей: “Хорошо ты придумала, госпожа и сестра моя. Если тебе угодно, оставайся в этом доме, а я построю себе другое жилище.” Разлучившись с ней, он пошел внутрь горы Нитрийской. Прожив еще двадцать два года в пустыне и достигнув высоты подвижнической добродетели, святой Амун скончался, или, лучше сказать, почил в монашеской жизни шестидесяти двух лет от роду. (Лавсаик. С. 24).</w:t>
      </w:r>
    </w:p>
    <w:p>
      <w:pPr>
        <w:pStyle w:val="Normal"/>
        <w:tabs>
          <w:tab w:val="clear" w:pos="720"/>
          <w:tab w:val="left" w:pos="475" w:leader="none"/>
        </w:tabs>
        <w:rPr>
          <w:lang w:val="ru-RU"/>
        </w:rPr>
      </w:pPr>
      <w:r>
        <w:rPr>
          <w:lang w:val="ru-RU"/>
        </w:rPr>
      </w:r>
    </w:p>
    <w:p>
      <w:pPr>
        <w:pStyle w:val="Heading4"/>
        <w:rPr>
          <w:lang w:val="ru-RU"/>
        </w:rPr>
      </w:pPr>
      <w:bookmarkStart w:id="101" w:name="__RefHeading___Toc3858494"/>
      <w:bookmarkEnd w:id="101"/>
      <w:r>
        <w:rPr>
          <w:lang w:val="ru-RU"/>
        </w:rPr>
        <w:t>Девы падшие.</w:t>
      </w:r>
    </w:p>
    <w:p>
      <w:pPr>
        <w:pStyle w:val="Comment"/>
        <w:rPr/>
      </w:pPr>
      <w:r>
        <w:rPr/>
        <w:t>См. также: Воздаяние праведникам и грешникам. № 147.</w:t>
      </w:r>
    </w:p>
    <w:p>
      <w:pPr>
        <w:pStyle w:val="Normal"/>
        <w:tabs>
          <w:tab w:val="clear" w:pos="720"/>
          <w:tab w:val="left" w:pos="475" w:leader="none"/>
        </w:tabs>
        <w:rPr>
          <w:lang w:val="ru-RU"/>
        </w:rPr>
      </w:pPr>
      <w:r>
        <w:rPr>
          <w:lang w:val="ru-RU"/>
        </w:rPr>
      </w:r>
    </w:p>
    <w:p>
      <w:pPr>
        <w:pStyle w:val="Heading4"/>
        <w:rPr>
          <w:lang w:val="ru-RU"/>
        </w:rPr>
      </w:pPr>
      <w:bookmarkStart w:id="102" w:name="__RefHeading___Toc3858495"/>
      <w:bookmarkEnd w:id="102"/>
      <w:r>
        <w:rPr>
          <w:lang w:val="ru-RU"/>
        </w:rPr>
        <w:t>Делание внешнее.</w:t>
      </w:r>
    </w:p>
    <w:p>
      <w:pPr>
        <w:pStyle w:val="Comment"/>
        <w:rPr/>
      </w:pPr>
      <w:r>
        <w:rPr/>
        <w:t>См. также: Лицемерие. № 37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11. Человек, увлекающийся одним внешним деланием, подобен селению, которое внешне красиво, но разграблено</w:t>
      </w:r>
    </w:p>
    <w:p>
      <w:pPr>
        <w:pStyle w:val="Comment"/>
        <w:rPr/>
      </w:pPr>
      <w:r>
        <w:rPr/>
        <w:t>См. также: Обида; Оскорбл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ратия хвалили авве Антонию одного монаха. Когда этот монах пришел, Антоний захотел испытать, перенесет ли он оскорбление, и, увидев, что не переносит, сказал ему: “Ты похож на село, которое на вид красиво, а по сути — разграблено разбойниками.” (Достопамятные сказания. С. 6).</w:t>
      </w:r>
    </w:p>
    <w:p>
      <w:pPr>
        <w:pStyle w:val="Normal"/>
        <w:tabs>
          <w:tab w:val="clear" w:pos="720"/>
          <w:tab w:val="left" w:pos="475" w:leader="none"/>
        </w:tabs>
        <w:rPr>
          <w:lang w:val="ru-RU"/>
        </w:rPr>
      </w:pPr>
      <w:r>
        <w:rPr>
          <w:lang w:val="ru-RU"/>
        </w:rPr>
      </w:r>
    </w:p>
    <w:p>
      <w:pPr>
        <w:pStyle w:val="Heading4"/>
        <w:rPr>
          <w:lang w:val="ru-RU"/>
        </w:rPr>
      </w:pPr>
      <w:bookmarkStart w:id="103" w:name="__RefHeading___Toc3858496"/>
      <w:bookmarkEnd w:id="103"/>
      <w:r>
        <w:rPr>
          <w:lang w:val="ru-RU"/>
        </w:rPr>
        <w:t>Делание духовное (умное, внутреннее).</w:t>
      </w:r>
    </w:p>
    <w:p>
      <w:pPr>
        <w:pStyle w:val="Comment"/>
        <w:rPr/>
      </w:pPr>
      <w:r>
        <w:rPr/>
        <w:t>См. также: Бодрствование. № 96; Ученость мира. № 117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12. Заботящийся о богоугодности внутреннего делания победит внешние искушения</w:t>
      </w:r>
    </w:p>
    <w:p>
      <w:pPr>
        <w:pStyle w:val="Comment"/>
        <w:rPr/>
      </w:pPr>
      <w:r>
        <w:rPr/>
        <w:t>См. также: Искушени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У аввы Арсения один брат попросил наставления. Старец сказал ему: “Всеми своими силами подвизайся так, чтобы твое внутреннее делание было благоугодно, и победишь внешние искушения. (Достопамятные сказания. С. 14).</w:t>
      </w:r>
    </w:p>
    <w:p>
      <w:pPr>
        <w:pStyle w:val="Normal"/>
        <w:tabs>
          <w:tab w:val="clear" w:pos="720"/>
          <w:tab w:val="left" w:pos="475" w:leader="none"/>
        </w:tabs>
        <w:rPr>
          <w:lang w:val="ru-RU"/>
        </w:rPr>
      </w:pPr>
      <w:r>
        <w:rPr>
          <w:lang w:val="ru-RU"/>
        </w:rPr>
      </w:r>
    </w:p>
    <w:p>
      <w:pPr>
        <w:pStyle w:val="Heading4"/>
        <w:rPr>
          <w:lang w:val="ru-RU"/>
        </w:rPr>
      </w:pPr>
      <w:bookmarkStart w:id="104" w:name="__RefHeading___Toc3858497"/>
      <w:bookmarkEnd w:id="104"/>
      <w:r>
        <w:rPr>
          <w:lang w:val="ru-RU"/>
        </w:rPr>
        <w:t>Демонские брани.</w:t>
      </w:r>
    </w:p>
    <w:p>
      <w:pPr>
        <w:pStyle w:val="Comment"/>
        <w:rPr/>
      </w:pPr>
      <w:r>
        <w:rPr/>
        <w:t>См. также: Блудная брань. № 61; Грех. № 195; Монашество. № 527; Помощь Божия. № 788.</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13. Авва Маркелл во время ночной молитвы слышал звук трубы и шум битвы; явившийся бес объяснил, что бесы воюют с подвизающимися</w:t>
      </w:r>
    </w:p>
    <w:p>
      <w:pPr>
        <w:pStyle w:val="Comment"/>
        <w:rPr/>
      </w:pPr>
      <w:r>
        <w:rPr/>
        <w:t>См. также: Леность; Молитва; Подвиг.</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Маркелл рассказал братии следующее. Однажды, когда встал он ночью на молитву, вдруг услышал трубный звук и шум, как будто от воинской брани. Старец пришел в смятение и недоумевал: откуда этот трубный звук и какая брань может быть в пустыне? Когда он так размышлял, вдруг предстал перед ним бес и закричал: “Что задумался? Подлинно, здесь происходит брань, но если не хочешь, чтобы мы с тобой воевали, то ступай и спи, и не будем нападать. С ленивыми мы не воюем, а имеем дело лишь с постниками и с бдящими в молитвах. Лишь с ними у нас брань.” (Прот. В. Гурьев. Пролог. С. 496).</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14 Рассказ старца-сына идольского жреца о том, что сатана не был доволен своими князьями, сотворившими войну, бурю, убийство на свадьбе, но возвеличил демона, сорок лет боровшегося с пустынником и склонившего его на грех</w:t>
      </w:r>
    </w:p>
    <w:p>
      <w:pPr>
        <w:pStyle w:val="Comment"/>
        <w:rPr/>
      </w:pPr>
      <w:r>
        <w:rPr/>
        <w:t>См. также: Блуд; Монашеств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Рассказывал о себе один из фиваидских старцев, что он — сын идольского жреца. Будучи ребенком, он сиживал в храме и видел своего отца, приносившего жертву идолам. Однажды, после того как отец вышел из храма, сын вошел тайно в храм и увидел там сатану. Тот сидел на троне, многочисленное воинство предстояло ему. И вот! Приходит один из его князей, поклоняется ему. Сатана спрашивает его: “Откуда ты?” Князь отвечает: “Я был в такой-то стране, возбудил там войну и большое смятение, произвел кровопролитие и пришел возвестить об этом тебе.” Сатана спросил: “За какое время ты это сделал?” — “За тридцать дней.” Сатана велел бить его бичами, сказав: “Только-то и всего, что ты сделал за такое продолжительное время!” Тут другой пришел и поклонился ему. Сатана спросил: “Откуда ты?” Демон отвечал: “Я был в море, воздвиг бурю, потопил корабли, умертвил множество людей и пришел возвестить тебе об этом.” Сатана спросил: “За какое время ты это сделал?” Он отвечал: “В двадцать дней.” Сатана повелел и этого бить бичами, сказав: “Почему ты за столько дней сделал так мало?” И третий пришел и поклонился ему. И этого он спросил: “Ты откуда?” Демон отвечал: “Я был в таком-то городе. Там праздновалась свадьба, я возбудил ссору и произвел большое кровопролитие, убил самого жениха и пришел возвестить тебе об этом.” Сатана спросил: “За сколько дней ты это сделал?” Демон отвечал: “За десять.” Сатана повелел и этого, как действовавшего неревностно, бить бичами. И еще один демон пришел поклониться ему. Сатана спросил: “Откуда?” Демон отвечал: “Из пустыни. Исполнилось сорок лет, как я борюсь там с одним из монахов и едва одержал над ним победу: вверг его этой ночью в любодеяние.” Сатана, услышав это, встал с трона, начал целовать демона, снял царский венец, который был на его голове, возложил на голову демона и посадил его возле себя на престоле: “Ты совершил великое и славное дело.” Увидав и услыхав это, сын жреца сказал сам себе: “Монашеский чин, должно быть, имеет великое значение.” Он принял христианство и вступил в монашество. (Еп. Игнатий. Отечник. С. 479. № 82).</w:t>
      </w:r>
    </w:p>
    <w:p>
      <w:pPr>
        <w:pStyle w:val="Normal"/>
        <w:tabs>
          <w:tab w:val="clear" w:pos="720"/>
          <w:tab w:val="left" w:pos="475" w:leader="none"/>
        </w:tabs>
        <w:rPr>
          <w:lang w:val="ru-RU"/>
        </w:rPr>
      </w:pPr>
      <w:r>
        <w:rPr>
          <w:lang w:val="ru-RU"/>
        </w:rPr>
      </w:r>
    </w:p>
    <w:p>
      <w:pPr>
        <w:pStyle w:val="Heading4"/>
        <w:rPr>
          <w:lang w:val="ru-RU"/>
        </w:rPr>
      </w:pPr>
      <w:bookmarkStart w:id="105" w:name="__RefHeading___Toc3858498"/>
      <w:bookmarkEnd w:id="105"/>
      <w:r>
        <w:rPr>
          <w:lang w:val="ru-RU"/>
        </w:rPr>
        <w:t>Демонские козни.</w:t>
      </w:r>
    </w:p>
    <w:p>
      <w:pPr>
        <w:pStyle w:val="Comment"/>
        <w:rPr/>
      </w:pPr>
      <w:r>
        <w:rPr/>
        <w:t>См. также: Беспечность. № 21; Бесстрашие. № 28; Ближний. № 44; Блудная брань. №№ 64, 71; Кончина праведника. № 332; Крестное знамение. № 356; Легковерие. Μ 370; Молитва Иисусова. № 478; Молитва умная. № 511; Монашество. № 527; Мужество. № 563; Непослушание. № 651; Неразумие. № 658; Осуждение пресвитера. № 690; Падение. № 697; Подвижник. № 758; Праведник. № 861; Превозношение. № 886; Прелесть. №№ 889, 891,894; Смирение. №№ 1038,1058; Старец. № 1099; Храм. № 1183; Чародейство. № 121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15. Демоны во сне показывали жен юноше, который их никогда не видел</w:t>
      </w:r>
    </w:p>
    <w:p>
      <w:pPr>
        <w:pStyle w:val="Comment"/>
        <w:rPr/>
      </w:pPr>
      <w:r>
        <w:rPr/>
        <w:t>См. также: Женщин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Рассказывали об одном старце: “Пришел он в скит с сыном, который еще питался молоком и не знал, что такое женщина. Когда мальчик достиг мужского возраста, то демоны представили ему ночью женские образы. Он открыл это своему отцу. Старец подивился. Случилось однажды сыну быть с отцом в Египте. Увидел он там женщин и говорит своему отцу: “Вот те самые, которые ночью приходили ко мне в скит.” Старец отвечал ему: “Это сельские иноки, сын мой, они имеют иной вид, чем пустынники.” При этом старец удивился, каким образом в скиту демоны могли показать ему женские образы? И тотчас возвратились они в свою келию.” (Древний патерик. 1874. С. 93. № 24).</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216. Демоны в виде ангелов являлись монаху и будили его на службу, а затем оклеветали перед ним старца</w:t>
      </w:r>
    </w:p>
    <w:p>
      <w:pPr>
        <w:pStyle w:val="Comment"/>
        <w:rPr/>
      </w:pPr>
      <w:r>
        <w:rPr/>
        <w:t>См. также: Мудр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рат безмолвствовал в своей келии. Демоны, приняв вид ангелов, хотели обольстить его: они приходили к нему, будили его, показывали ему свет и приглашали к божественной службе. Брат пошел к некоему старцу и сказал: “Авва! Ангелы приходят ко мне и приглашают к божественной службе.” Старец сказал: “Не слушай их, сын, это — демоны, и когда они придут будить тебя, скажи им: “Я, когда мне захочется, встану.” Получив такое наставление, брат возвратился в келию. На следующую ночь демоны, по принятому ими обычаю, опять пришли будить его. Но он отвечал так, как было ему заповедано: “Я, когда захочу, встану, а вас не послушаю.” Они возразили: “Этот злой старик, лицемер, сбил тебя с толку! К нему приходил брат, прося денег взаймы. Деньги у старца были, но он обманул брата, сказал, что у него нет денег, и не дал брату. Из этого следует, что он лицемер.” Брат встал рано утром, пошел к старцу и пересказал ему слышанное от бесов. Старец сказал на это: “Что у меня были деньги — правда, а что я не дал брату, просившему взаймы, то поступил так, зная, что причиню вред его душе, если дам. Я признал за лучшее нарушить одну заповедь, чтоб исполнением ее не впасть в нарушение десяти. Из-за этого могло бы произойти значительное смущение, причиной которого были бы деньги, если бы я их дал. А ты не слушай демонов, которые хотят обольстить тебя.” Убежденный словами старца, брат ушел в свою келию. (Еп. Игнатий. Отечник. С. 500. № 110).</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17. Демоны явились авве Евагрию под видом священников и спорили с ним о вере</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lang w:val="ru-RU"/>
        </w:rPr>
      </w:pPr>
      <w:r>
        <w:rPr>
          <w:lang w:val="ru-RU"/>
        </w:rPr>
        <w:t>Однажды явились авве Евагрию три демона в священнических одеяниях, намереваясь препираться с ним о вере. Один назвал себя арианином, другой — евномианином, третий — последователем Аполлинария. Евагрий, имевший Духа премудрости, легко победил их. Авва умер пятидесяти четырех лет от роду, “скончался вмале и исполнив лета долга,” по изречению Писания. (Еп. Игнатий. Отечник. С. 11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18. Явление подвижнику демона в виде отрока-сарацина</w:t>
      </w:r>
    </w:p>
    <w:p>
      <w:pPr>
        <w:pStyle w:val="Comment"/>
        <w:rPr/>
      </w:pPr>
      <w:r>
        <w:rPr/>
        <w:t>См. также: Псалмоп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Павел, настоятель монастыря аввы Феогния, рассказывал, что говорил ему один старец-подвижник. “Однажды он сидел в своей келии и занимался рукоделием — плел корзины — и пел псалмы. Вдруг через окно вошел в келию как бы отрок-сарацин и начал плясать. “Старик, хорошо ли я пляшу?” — спросил он. Тот ничего не отвечал. “Как тебе нравится моя пляска, старик?” — снова спросил он. Последовало абсолютное молчание. “Что ж, по-твоему, негодный старик, ты что ль великое дело делаешь? Так я тебе скажу, что ты соврал в шестьдесят пятом, в шестьдесят шестом и в шестьдесят седьмом псалмах.” Тогда он встал, повергся перед Богом, и пришедший тотчас исчез.” (Луг духовный. С. 190).</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19. Явление демонов иноку в виде ангелов с огненной колесницей и предложение демона поклониться ему, чтобы затем вознести инока на Небо, подобно пророку Илии</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Авва Ор поведал: “Знал я такого человека, к которому явились однажды злые духи в образе небесного воинства и в ангельском одеянии на огненных колесницах и со множеством оружия. Точно собрались на войну против какого-нибудь сильного властителя. И тот, кто казался царем над ними, сказал: “Человек, ты исполнил уже все. Тебе остается только поклониться мне, и я вознесу тебя, подобно Илии.” Услыхав это, инок впал в раздумье: “Что ж это значит? Ежедневно поклоняюсь я Спасителю и Царю моему. Если бы это был Он, стал ли бы требовать от меня того, что, как Ему хорошо известно, я делаю беспрестанно?” И тотчас ответил: “У меня есть Царь, Которому я неустанно служу, а ты — не царь мой!” И после этих слов враг никогда более не являлся.” (Руфин. Жизнь пустынных отцов. С. 29).</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220. Пресвитер Апеллий схватил голой рукой раскаленное железо и бросил его в лицо демона, явившегося к нему в виде красавицы</w:t>
      </w:r>
    </w:p>
    <w:p>
      <w:pPr>
        <w:pStyle w:val="Comment"/>
        <w:rPr/>
      </w:pPr>
      <w:r>
        <w:rPr/>
        <w:t>См. также: Праведник.</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Праведный муж пресвитер Апеллий был по ремеслу кузнецом и изготовлял то, что нужно было для братии. Однажды в безмолвии ночи он занят был своей работой. Диавол, приняв вид красавицы, пришел к нему как бы с заказом. Апеллий схватил голой рукой из горна кусок раскаленного железа и бросил ей в лицо. Страшно и пронзительно вскрикнув так, что услышали все жившие по соседству братия, она исчезла, и с тех пор он без всякого вреда стал брать голой рукой раскаленное железо. (Руфин. Жизнь пустынных отцов. С. 74).</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21. Демон явился авве Иоанну в образе пресвитера и хотел причастить его, но авва узнал искусителя и отверг его; тогда диавол признался, что подобным обманом ему удалось лишить рассудка одного из подвижников</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Однажды сатана, приняв образ пресвитера, пришел к авве Иоанну и всем видом показывал, будто очень спешит и хочет побыстрее преподать ему Причастие. Но блаженный Иоанн, узнав его, сказал: “Отец всякого обмана и всякого лукавства, враг всякой правды! Ты не только непрестанно обольщаешь души христиан, но и дерзнул надругаться над самими Святыми Таинствами.” Диавол отвечал ему: “Не удалось мне уловить тебя. Подобным способом я обольстил одного из твоих братии и, лишив рассудка, довел его до сумасшествия. Многие праведники много молились за него и едва смогли привести его в разум.” Сказав это, демон удалился. (Лавсаик. С. 137).</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222. Демон, принимая вид аввы Иакова, брал воду у слуги аввы и выливал ее, оставляя подвижника без воды</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Дважды в неделю приносили авве Иакову из-под горы воду. Демон, приняв вид аввы, встречал несущего по дороге и забирал воду; несшему же приказывал идти назад, а воду выливал. Сделав это два-три раза, он заставил авву Иакова страдать от жажды. Измучившись, авва спросил того, кто обыкновенно приносил воду, почему он уже в продолжение пятнадцати дней не приносит ему воды? Тот отвечал: “Я приносил ее три-четыре раза, и ты же брал ее у меня.” — “Где, — спросил авва, — я брал у тебя принесенную воду?” Когда слуга показал место, Иаков сказал: “Хотя бы тысячу раз ты видел меня на этом месте, не отдавай сосуда прежде, чем придешь в келию.” Таким образом он разрушил злой навет демона. (Блаж. Феодорит. История боголюбцев. С. 176).</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223. Явление преподобному Петру Афонскому демона в образе слуги и его стремление убедить святого вернуться в мир; беседуя с обольстителем, святой произнес имя Богородицы, и демон сразу же исчез</w:t>
      </w:r>
    </w:p>
    <w:p>
      <w:pPr>
        <w:pStyle w:val="Comment"/>
        <w:rPr/>
      </w:pPr>
      <w:r>
        <w:rPr/>
        <w:t>См. также: Богородица; Подвижник.</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Демон всегда злобен, лукав, хитер, бесстыден. После нескольких поражений он через год после поселения святого Петра на Афоне избрал новое средство к низложению великого подвижника, средство самое хитрое, а потому только горше посрамился он в своих злоухищрениях. Окаянный демон преобразился в одного из слуг святого Петра и явился в его пещеру. С крайним бесстыдством стал обнимать и лобызать своего господина, потом сел и начал беседу, прикрытую самой ловкой и бесстыдной лестью, даже сопровождая ее слезами. “От многих слышали мы, господин мой, честь моя и свет мои, — говорил бес, — что варвары и безбожники, схватив тебя на войне, увели пленным в Самарскую крепость. Вдруг мы слышим, что Он, Всеблагой, извел тебя из той гнусной темницы и под Своим руководством привел в Рим. Но Богу снова было угодно повергнуть нас в глубокую печаль и неутешный плач: нам неизвестно было, куда ты скрылся из Рима. Когда же не могли не только найти тебя, но даже и слышать, что с тобой, мы начали усердно просить великого Чудотворца Николая. Святой Николай, теплый помощник всем с верой призывающим имя его, не презрел нас, недостойных, и скоро открыл нам тебя, сокровенное и многоценное наше сокровище. И вот я, любящий тебя сильнее всех твоих рабов, предварил их и пришел к тебе, моему господину. Само собой ясно, что теперь тебе, господин мой, ничего другого не остается, как принять на себя труд отправиться со мной в наш славный дом и явлением своим в кругу домашних и друзей неизреченно обрадовать их. Ты сам знаешь, как много в нашем месте людей, преданных страстям, которые для обращения от диавольской лести к истинному богопознанию имеют нужду, кроме Бога, еще и в другом каком-либо наставнике. Великая тебе готовится от Бога награда, если ты этих обольщенных диаволом возвратишь законному Владыке Богу.” Это и другое и больше того говорил демон. Святой, сам не постигая причины своего волнения во время бесстыдной демонской беседы, начал смущаться и невольно чувствовал неприятный трепет сердца. Но иначе и быть не могло: при демонских явлениях человеку его душа всегда смущается; в присутствии же Ангела Божия она радуется и чувствует неизъяснимое удовольствие. Находясь в этом гнетущем состоянии, святой плакал и, орошая лицо свое слезами, говорил демону: “Знай, человече, что в это место привел меня не Ангел, не человек, а Сам Бог и Пресвятая Богородица, и потому без Их воли я не могу выйти отсюда.” Демон, лишь только услышал пресвятое имя Пренепорочной, вдруг исчез, как призрак. Святой Петр не мог надивиться злоумышлению, коварству и дерзости демона и, от всей души возблагодарив Бога и Царицу Небесную, начал снова подвизаться со смирением и сокрушением сердца в молитве, воздержании и посте, так что достиг в меру истинной любви и чистоты ума. (Афонский патерик. Ч. 1. С. 25).</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224. Демон, явившись в образе архангела, стремился вернуть святого Петра Афонского в мир, но как только подвижник произнес имя Богородицы, демон исчез</w:t>
      </w:r>
    </w:p>
    <w:p>
      <w:pPr>
        <w:pStyle w:val="Comment"/>
        <w:rPr/>
      </w:pPr>
      <w:r>
        <w:rPr/>
        <w:t>См. также: Богоматерь; Подвижник.</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сын тьмы, коварный и многокозненный демон преобразовался в ангела света. Дерзко и нагло похитив не принадлежащий ему образ, он с обнаженным мечом в руке встал близ пещеры святого Петра Афонского и сказал ему: “Петр, искренний служитель Христов! Изыди вне, выслушай от меня некие таинства Божии и душеполезные наставления.” Святой на то сказал демону: “А ты кто, и откуда пришел и с какими полезными для меня назиданиями явился сюда?” — “Я архистратиг силы Божией, — отвечал демон. — Всемогущий послал меня возвестить тебе некие пренебесные тайны. Мужайся же, крепись и радуйся, ибо уготован тебе неувядаемый венец и божественная слава. Ныне ты должен оставить это место и идти в мир, чтобы от твоего добродетельного жития и высокого учения восприняли пользу и другие души человеческие. В намерении переселить тебя отсюда Господь иссушил и источник воды, из которого ты пил.” Для лучшего обольщения святого прехитрый изобретатель зол, злокозненный враг спасения человеческого, попущением Божиим, действительно, тогда воспрепятствовал течению воды. Но святой Петр на надутую лесть падшей гордыни отвечал самым смиренным образом: “Неужели я, смердящий и паршивый пес, стою того, чтоб пришел ко мне Ангел Господень?” А лжеангел в ответ: “Не удивляйся, святе! Ты в нынешние времена своими подвигами превзошел древних святых и пророков Моисея, Илию, Даниила и Иова. Великим ты признан на Небесах за превеликое твое терпение. Илию и Моисея ты превзошел постом, Даниила — житием со смертоносными змеями, а Иова — совершенством терпения. Но выйди отсюда, своими собственными глазами удостоверься в оскудении воды и потом без всякого сомнения иди в мирские монастыри. „Там, — так глаголет тебе Господь Вседержитель, — там Я всегда буду с тобой, и многих тобой спасу.” Вот прямая о тебе воля Божия!” Но святой явившемуся самозванцу отвечал: “Знай, что, если не придет сюда Госпожа моя Богородица, Которая посылала меня в это место, и помощник в моих нуждах Святитель Николай, я не выйду отсюда.” Диавол, как только услышал имя Пренепорочной, тотчас исчез. Тогда блаженный Петр увидел и крайнее злоумышление врага, и беспредельную вражду его против рабов Божиих, а вместе с тем — при державной защите их всемогущей десницей Божией — и все его бессилие перед ними. “Христе Иисусе, Боже и Господи мой! — произнес святой Петр из глубины души после удаления от него диавола, — вот враг мой, диавол, яко лев рыкая, ходит, ища поглотить меня, грешного, но Ты, Господи, не оставь меня, во все дни жития моего, всемощной Твоей помощью” (Афонский патерик. Ч. 1. С. 28).</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25. Нападение демона в виде страшного дракона на святого Симона Афонского</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Однажды ночью афонский святой Симон Мироточивый молился. Вдруг является перед ним демон в виде страшного дракона. Зевнув, он хотел проглотить святого, но так как не было на то соизволения свыше, не мог умертвить его, хотя одним ударом хвоста поверг преподобного наземь, ударив так сильно, что святой Симон в совершенном изнеможении едва мог собраться с духом и воспеть с пророком: ”.</w:t>
      </w:r>
      <w:r>
        <w:rPr>
          <w:rFonts w:cs="Arial" w:ascii="Arial" w:hAnsi="Arial"/>
          <w:lang w:val="ru-RU"/>
        </w:rPr>
        <w:t>..</w:t>
      </w:r>
      <w:r>
        <w:rPr>
          <w:i/>
          <w:lang w:val="ru-RU"/>
        </w:rPr>
        <w:t>будут наступать на меня злодеи, противники и враги мои, чтобы пожрать плоть мою</w:t>
      </w:r>
      <w:r>
        <w:rPr>
          <w:rFonts w:cs="Arial" w:ascii="Arial" w:hAnsi="Arial"/>
          <w:lang w:val="ru-RU"/>
        </w:rPr>
        <w:t>..</w:t>
      </w:r>
      <w:r>
        <w:rPr>
          <w:lang w:val="ru-RU"/>
        </w:rPr>
        <w:t xml:space="preserve">. (Пс. 26:2); </w:t>
      </w:r>
      <w:r>
        <w:rPr>
          <w:i/>
          <w:lang w:val="ru-RU"/>
        </w:rPr>
        <w:t>а я, как глухой</w:t>
      </w:r>
      <w:r>
        <w:rPr>
          <w:lang w:val="ru-RU"/>
        </w:rPr>
        <w:t xml:space="preserve"> </w:t>
      </w:r>
      <w:r>
        <w:rPr>
          <w:i/>
          <w:lang w:val="ru-RU"/>
        </w:rPr>
        <w:t>не слышу и как немой, который не открывает уст своих.</w:t>
      </w:r>
      <w:r>
        <w:rPr>
          <w:lang w:val="ru-RU"/>
        </w:rPr>
        <w:t xml:space="preserve"> ” (Пс. 37:14). Между тем страшный дракон не переставал бить его хвостом с намерением, если не совсем умертвить, когда бы допустил это Бог, то, по крайней мере, навести страх и таким образом выгнать его из пустыни. Но вместо страха, несмотря на невыносимую боль, святой Симон обратился к Богу с молитвенным воплем страдальческой души и, зная, что на самом деле это не дракон, а под видом его вооружился сатана, противопоставил ему имя Господа. (Афонский патерик. Ч. 2. С. 437).</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226. Демоны пытались извлечь старца из его жилища, но оставили его, когда он призвал на помощь Иисуса</w:t>
      </w:r>
    </w:p>
    <w:p>
      <w:pPr>
        <w:pStyle w:val="Comment"/>
        <w:rPr/>
      </w:pPr>
      <w:r>
        <w:rPr/>
        <w:t>См. также: Имя Божие; Нерадение; Помощь Божи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Ираклий поведал, что некий старец жил в идольском капище. Пришли к нему демоны и говорят: “Уйди из нашего места.” Старец отвечал: “У вас нет места.” Демоны начали разбрасывать его ветви, старец терпеливо собирал их. После этого демон, взяв его за руку, повлек из капища. Когда он дотащил старца до дверей, тот другой рукой уперся в дверь и воскликнул: “Иисусе! Помоги мне!” Демон тотчас убежал, а старец начал плакать. Господь сказал ему: “О чем ты плачешь?” Старец отвечал: “Плачу о том, что демоны дерзают владеть человеком и так поступать с ним.” Господь сказал ему: “Ты был нерадив. Когда же ты взыскал Меня, видишь, как скоро Я предстал тебе.” (Еп. Игнатий. Отечник. С. 246. № 1).</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227. Демон, приняв вид человека, потерпевшего кораблекрушение, столкнул преподобного Филарета в пропасть, но Бог сохранил святого невредимым</w:t>
      </w:r>
    </w:p>
    <w:p>
      <w:pPr>
        <w:pStyle w:val="Comment"/>
        <w:rPr/>
      </w:pPr>
      <w:r>
        <w:rPr/>
        <w:t>См. также: Помощь Божи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Преподобный Филарет не избежал упорной брани и </w:t>
      </w:r>
      <w:r>
        <w:rPr>
          <w:b/>
          <w:lang w:val="ru-RU"/>
        </w:rPr>
        <w:t>и</w:t>
      </w:r>
      <w:r>
        <w:rPr>
          <w:lang w:val="ru-RU"/>
        </w:rPr>
        <w:t>скусов завистливого сатаны, который, не надеясь увлечь его в сети своего адского ловительства обыкновенными средствами, решился низринуть его со скалы в пропасть и таким образом положить конец его подвигам. Для этого сатана принял жалкий вид человека, потерпевшего кораблекрушение. Явившись на одной из соседних прибрежных скал, он жалобно кричал и умолял преподобного сойти и помочь ему в его бедственном положении. Не подозревая тайных покушений врага, преподобный, тронутый несчастьем мнимого человека, спустился к нему, желая узнать, чего он хочет. Едва только он приблизился к нему на отвесный край скалы, сатана столкнул его в пропасть, но не преуспел в своем чаянии. Бог сохранил Своего раба совершенно невредимым. (Афонский патерик. Ч. 2. С. 286).</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28. Диавол, явившись юному монаху, самовольно проводившему отшельническую жизнь, первоначально убедил его сходить в соседний монастырь для причащения, а затем вернул его в мир, где монах впал в грех и больше не возвращался в пустыню</w:t>
      </w:r>
    </w:p>
    <w:p>
      <w:pPr>
        <w:pStyle w:val="Comment"/>
        <w:rPr/>
      </w:pPr>
      <w:r>
        <w:rPr/>
        <w:t>См. также: Келия; Отшельничеств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Жил в миру юноша, живший с отцом и желавший быть монахом. Он упрашивал отца отпустить его в монастырь, но тот не соглашался. Тогда отца уговорили близкие друзья, и он согласился. Юноша, оставив родительский дом, вступил в монастырь. Постригшись в монашество, он начал исполнять монастырские послушания и ежедневно поститься. Потом он стал принимать пищу раз в два дня, наконец, раз в неделю. Настоятель монастыря, видя это, удивлялся и благословлял Бога за его воздержание и подвиг. После некоторого времени юный монах начал убедительно просить настоятеля отпустить его на отшельничество в пустыню. Авва сказал ему: “Сын! Отвергни это помышление, ты не сможешь вынести тяжкого подвига отшельнической жизни, в особенности же — искушений и злохитростей диавола. Если последует искушение, некому будет там успокоить тебя и избавить от возмущений, которые нанесет тебе враг.” Но монах еще усиленнее просил об уединении. Авва, видя, что нет никакой возможности удержать его, сотворил молитву и отпустил. Юноша пошел в пещеру и начал безмолвствовать, употребляя в пищу финики, а воду — из источника. Прожил он шесть лет отшельником, никого не видя. И вот приходит к нему диавол в виде старца-аввы. Лицо у него было страшное. Брат, увидев его, испугался, пал ниц и начал молиться, потом встал. Диавол сказал: “Помолимся, брат, еще.” Они помолились, и, когда окончили молитву, диавол спросил: “Сколько времени ты здесь живешь?” Он отвечал: “Шесть лет.” Диавол сказал: “Ты мой сосед! А я только четыре дня тому назад узнал, что ты живешь здесь. Моя келия недалеко отсюда, одиннадцать лет я не выходил из нее, вышел только сегодня, узнав, что ты живешь по соседству. При таком известии я подумал: “Схожу к этому человеку Божию и побеседую с ним о пользе для наших душ. Скажу ему и о том, что отшельничество наше не приносит никакой пользы, поскольку мы не причащаемся Святых Тела и Крови Христовых, так что я боюсь, как бы нам не сделаться чуждыми Христу, если мы удалимся от этого Таинства. Да будет тебе известно, брат, что в трех милях отсюда есть монастырь, имеющий пресвитера, сходим туда в воскресный день или через две недели, причастимся Тела и Крови Христовых и возвратимся в наши келии.” Совет диавола понравился брату. Когда наступил воскресный день, диавол опять пришел и позвал: “Пойдем, пора.” Они отправились в вышеупомянутый монастырь, где был пресвитер. Войдя в церковь, встали на молитву. По окончании молитвы брат оглянулся и, не видя того, кто привел его, подумал: “Куда он ушел? За какой-либо нуждой?” И долго ждал его, но он не приходил. Не найдя, стал спрашивать у братии того монастыря: “Где тот авва, который вошел со мной в церковь?” Они отвечали: “Мы не видели никого, видели только тебя одного.” Тогда брат понял, что это был демон, и сказал сам себе: “Смотри, с какой хитростью диавол извлек меня из моей келии. Но что из того? Я пришел для доброго дела: причащусь Тела и Крови Христовых и вернусь в свою келию.” По совершении литургии, когда брат хотел возвращаться, его остановил авва того монастыря, сказав: “Не отпущу тебя! Прежде раздели трапезу с нами.” По окончании трапезы брат возвратился в свою келию. И вот опять пришел к нему диавол в образе мирского молодого человека, осмотрел его с головы до ног и говорит: “Это он самый!” Потом снова начал смотреть на него. Брат спросил его: “Почему ты так смотришь на меня?” Он отвечал: “Думаю, что ты не узнаешь меня. Впрочем, как и узнать после столь продолжительного времени! Я — сосед твоего отца, сын такого-то. Твоего отца разве не так-то зовут? А имя матери твоей не такое ли было? Сестру твою так-то зовут. Твое прежнее имя было такое-то. Мать и сестра твои умерли уже более трех лет тому назад, а отец умер только что и сделал тебя своим наследником, говоря: “Кому мне завещать имущество, как не сыну, мужу святому, который оставил мир и проводит отшельническую жизнь ради Бога. Ему предоставлю все мои блага.” Потом, обратясь к нам, сказал: “Если кто из вас имеет страх Божий и знает, где находится мой сын, пусть известит его, чтоб он пришел сюда, принял имущество и раздал его нищим за свою душу и за мою.” Многие отправились искать тебя, но не нашли, а я, придя сюда по своим делам, узнал тебя. Не медли! Пойди продай все и исполни волю отца.” Брат отвечал: “Мне не следует возвращаться в мир.” Диавол сказал: “Если не пойдешь, имущество пропадет, а ты дашь ответ перед Богом. Что плохого в том, что говорю: пойди и раздай имение нищим и сиротам как благой распорядитель, чтоб блудницы и развратные люди не расхитили оставленного бедным? Что отяготительного в том, если ты пойдешь и, во исполнение воли отца, подашь милостыню ради спасения своей души? Потом возвратишься в келию.” Обольстив брата, диавол возвратил его в мир. Он проводил его до города и тут оставил. Монах хотел войти в дом своего отца как уже умершего, но сам отец вышел ему навстречу. Увидев сына, отец не узнал его и громким голосом спросил: “Ты — кто?” Монах смутился и не мог ничего ответить. И начал отец его допрашивать, откуда он. Тогда монах в смущении сказал: “Я твой сын.” Отец удивился: “По какой причине ты возвратился сюда?” Монах постыдился объяснить истинную причину своего возвращения, но сказал: “Любовь к тебе заставила вернуться, потому что я очень жалел тебя.” Он остался в отцовском доме, а по прошествии некоторого времени впал в любодеяние и подвергся тяжкому наказанию от своего отца. Несчастный! Он не прибег к покаянию, остался в мире. По этой причине я говорю, братия, что монах ни при каких обстоятельствах не должен оставлять своей келии, кто бы ни советовал ему это. (Еп. Игнатий. Отечник. С. 487. № 94).</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229. Видение аввой Макарием сатаны со многими сосудами с едой, которой он искушал братию; вразумление преподобным Макарием инока Феопемпта, подпавшего под влияние демонских обольщений</w:t>
      </w:r>
    </w:p>
    <w:p>
      <w:pPr>
        <w:pStyle w:val="Comment"/>
        <w:rPr/>
      </w:pPr>
      <w:r>
        <w:rPr/>
        <w:t>См. также: Помыслы.</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Макарий жил в глубокой пустыне. Он жил в ней один, отшельником, а несколько ниже была другая пустыня, в которой жило много братий. Однажды старец смотрит на дорогу и видит: идет сатана в человеческом образе и проходит мимо него. Шел он в длинной льняной одежде, которая была вся в дырах. И в этих дырах висели сосуды. Великий старец спросил его: “Куда идешь?” Сатана отвечал: “Иду навестить братию.” — “Для чего же у тебя эти сосуды?” — спросил опять старец. Он отвечал: “Несу пищу для братии.” Старец спросил: “И все это с пищей?” — “Да, — отвечал сатана, — если кому одно не понравится, дам другое, если не это, так получит третье. Какое-нибудь, конечно, же понравится.” Сказав это, он пошел. Старец продолжал смотреть на дорогу до тех пор, пока он не вернулся. Как только старец увидел его, произнес: “Здравствуй!” — “Как же мне здравствовать?!” — отвечал сатана. “Почему же?” — спросил его старец. “Потому что все обошлись со мной сурово, никто не принял меня.” Старец спросил его: “И так не оказалось у тебя там ни одного друга?” — “Нет, только один монах у меня там приятель, он слушается меня и, когда увидит, кружится, как ветер.” Старец спросил его: “Как зовут этого брата?” — “Феопемпт,” — ответил сатана и ушел. Авва Макарий встал и пошел в ту самую пустыню, что располагалась несколько ниже. Братия, узнав об этом, взяли пальмовые ветви и вышли ему навстречу. Между тем каждый из них готовился, думая, что старец остановится у него. Но он спросил, кого из них зовут Феопемптом? Когда нашел его келию, вошел к нему. Феопемпт принял его с радостью. Оставшись с ним наедине, старец спросил его: “Как живешь, брат?” — “Молитвами твоими — хорошо,” — отвечал брат. Старец спросил: “Не искушают тебя помыслы?” — “Пока еще нет,” — отвечал брат. Он стыдился признаться. Тогда старец сказал: “Вот сколько уже лет я подвизаюсь, и все уважают меня, но и меня, старика, еще беспокоит дух блуда.” Феопемпт отвечал: “Поверь, авва, и меня также беспокоит.” Старец говорил то же и о других помыслах, будто они искушают его, и брат приходил в сознание. Потом спрашивает его: “Как ты постишься?” Брат отвечал: “До девятого часа.” — “Постись до вечера, — сказал старец, — и подвизайся, перечитывай Евангелие и другие писания. Если же придет к тебе помысл, не смотри вниз, но всегда устремляй взор свой горе, и Господь тотчас поможет тебе.” Сделав наставление брату, старец пошел в свою пустыню. Наблюдая по-прежнему, старец опять видит того же демона и спрашивает его: “Куда опять идешь?” — “Навестить братию,” — отвечал демон. Когда же сатана возвращался, святой спросил его: “В каком состоянии братия?” — “В худом,” — отвечал он. Старец спросил: “Почему так?” — “Все они суровы, — сказал демон, — и что всего хуже, тот приятель мой, который слушался меня, не знаю почему, развратился и не только не слушает меня, но сделался всех суровее. Я поклялся не ходить больше туда, разве только иногда.” Сказав это, демон оставил старца и ушел, а святой пошел в свою келию. (Достопамятные сказания. С. 140. № 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30. Старец видел диавола, старавшегося различными мечтаниями развлечь братию во время славословия</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Авва Ириней рассказывал нам, что один старец, живший в скиту, увидел ночью, как диавол раздавал братии грабли и корзины. “Что такое?” — спросил старец. “Готовлю развлечение для братии, — отвечал диавол, — чтобы они были рассеянные во время славословия Бога.” (Луг духовный. С. 7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31. Преподобному Макарию было показано множество эфиопов, пребывавших в храме во время бдения и старавшихся развлекать монахов различными мечтаниями</w:t>
      </w:r>
    </w:p>
    <w:p>
      <w:pPr>
        <w:pStyle w:val="Comment"/>
        <w:rPr/>
      </w:pPr>
      <w:r>
        <w:rPr/>
        <w:t>См. также: Богослуж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демоны сказали святому Макарию Александрийскому, что без них не обходится ни одно собрание иноков: “Пойди-ка посмотри на наши дела.” — “Да запретит тебе Господь, демон нечистый!” — воскликнул Макарий. И, приступив к молитве, он стал просить Господа открыть ему, есть ли сколько-нибудь правды в похвальбе диавола. И после того пошел на торжество всенощного бдения. Там он снова просил Господа о том же. И вот он видит, как по всей церкви прыгают и точно на крыльях перелетают с одного места на другое какие-то, точно недоростки, эфиопы, безобразные на вид. В собрании был такой порядок: один читал псалмы, другие сидели и слушали или отвечали известными возгласами. Рассеявшиеся по церкви эфиопы, подбегая к каждому, точно заигрывали: кому двумя пальцами закрывали глаза, и тот начинал дремать, другому клали палец в рот, и тот уже зевал. Вот окончилось чтение псалмов, и братия поверглись для молитвы перед Богом. Тут перед одним промелькнул вдруг образ женщины, перед другим — какая-нибудь постройка, работа, перед всеми вместе — то одно, то другое. Лишь только злые духи, как актеры в театре, представляли что-нибудь, это тут же входило в сердце молящегося и порождало помышления. Но бывало и так: подбегают злые духи к молящемуся с каким-нибудь обманом и стремглав отскакивают, точно гонимые какой-то силой, и больше уже не осмеливаются останавливаться или проходить мимо таких. Зато к другим, более слабым братьям, они вскакивали на шею, на спину, видно, те невнимательно молились. Видя это, святой Макарий тяжко вздохнул и пролил слезы. Молитвословие окончилось, и святой Макарий пожелал удостовериться в истине видения. Призвав каждого из братии, над которыми в различных видах и образах издевались злые духи, спрашивал их, не думали ли они во время молитвы или о стройке, или о дороге, или о чем-либо другом, соответственно демонским искушениям, и каждый, действительно, признавался в том, в чем обличал его Макарий. Отсюда стало ясно, что все суетные и посторонние помышления, которые овладевают душой во время чтения псалмов или молитвы, порождаются от внушения демонов. Напротив, кто строго хранит свое сердце, от того бегут гнусные эфиопы. Устремленная к Богу и собранная в себе самой душа, особенно внимательная во время молитвы, не воспринимает ничего чуждого, ничего постороннего. (Руфин. Жизнь пустынных отцов. С. 103).</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232. Старцу Матфею в видении был показан искуситель, бросавший цветы в братию; те, к кому приставали цветы, оставляли храм и уходили в келию</w:t>
      </w:r>
    </w:p>
    <w:p>
      <w:pPr>
        <w:pStyle w:val="Comment"/>
        <w:rPr/>
      </w:pPr>
      <w:r>
        <w:rPr/>
        <w:t>См. также: Богослужение; Видение; Храм.</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Старец по имени Матфей был прозорлив. Однажды, стоя на своем месте в церкви, он поднял глаза и посмотрел на братию, певшую по сторонам, и увидел: бес в образе ляха держит цветы, называемые лепками, обходит братию и бросает цветы в них. И если к кому из поющей братии цветок пристанет, тот, ослабев умом, постоит немного и, найдя какую-нибудь причину, уйдет из церкви в келию, заснет и уже не возвращается до конца службы. Если же бес бросит на кого цветок, и он не пристанет, то брат тот крепко стоит в пении, пока не кончится заутреня, и только уже тогда уходит в свою келию. Старец поведал об этом видении братии. (Киево-Печерский патерик. С. 1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33. Инок Евфимий видел страшного мурина (негра), который пытался крюком стащить с клироса иноков, имевших намерение покинуть обитель</w:t>
      </w:r>
    </w:p>
    <w:p>
      <w:pPr>
        <w:pStyle w:val="Comment"/>
        <w:rPr/>
      </w:pPr>
      <w:r>
        <w:rPr/>
        <w:t>См. также: Монах; Прозорлив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лагочестивый инок Евфимий имел от Господа дар прозорливости. Два брата были дружны, но не духовно, и сговорились тайно покинуть обитель. Во время литургии Евфимий, взглянув на поющих, увидел страшного косматого мурина, который крюком пытался стащить тех братьев с клироса. Крюк срывался, но мурин опять цеплял его за одежды братьев. Мурин несколько раз то исчезал, то появлялся, но совсем пропал только во время освящения Святых Даров. С трепетом смотрел на это старец. После обедни он рассказал преподобному Пафнутию Боровскому о том, что видел. Преподобный призвал иноков, кротко обличил их, и те с раскаянием признались во всем и исправились. (Троицкий патерик. С. 24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34. Явление соловецкому монаху Памфилу демона в виде человека с огненными глазами</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Однажды ночью, стоя на молитве, монах Памфил был поражен страшным видением и от насилия ли бесовского или от одного только страха лишился чувств и наутро был найден бесчувственно лежащим на полу. “Я видел тогда, — рассказывал Памфил впоследствии, — стоящего перед окном человека с огненными глазами, дышащего пламенем. Он просился на ночлег. Потом вся келия наполнилась черными воронами, которые с громким карканьем летали и кружились вокруг меня.” (Соловецкий патерик. С. 18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 xml:space="preserve">235. Два беса, явившись соловецкому подвижнику Феофану, начали ломать его </w:t>
      </w:r>
    </w:p>
    <w:p>
      <w:pPr>
        <w:pStyle w:val="Normal"/>
        <w:tabs>
          <w:tab w:val="clear" w:pos="720"/>
          <w:tab w:val="left" w:pos="475" w:leader="none"/>
        </w:tabs>
        <w:rPr/>
      </w:pPr>
      <w:r>
        <w:rPr>
          <w:b/>
          <w:lang w:val="ru-RU"/>
        </w:rPr>
        <w:t>келию; когда Феофан повергся на молитву, бесовское устрашение исчезло</w:t>
      </w:r>
    </w:p>
    <w:p>
      <w:pPr>
        <w:pStyle w:val="Comment"/>
        <w:rPr/>
      </w:pPr>
      <w:r>
        <w:rPr/>
        <w:t>См. также: Помощь Божи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когда Феофан утром совершал молитвенное правило, явились два беса с грозным видом. “Видите, — кричали они, — не хочет старик исправиться, раскидаем келию и убьем живущего в ней.” Старцу показалось, что они стали ломать келию: выбили окна, разбили двери и кричали: “Теперь не уйдет от нас.” Старец испугался, пал на землю, прося у Бога помощи и заступления, и бесы скоро исчезли. Помолившись, старец встал и увидел, что келия его цела и невредима. (Соловецкий патерик. С. 151).</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236. Стремление диавола совратить с пути спасения двух учеников соловецкого пустынника Феофана</w:t>
      </w:r>
    </w:p>
    <w:p>
      <w:pPr>
        <w:pStyle w:val="Comment"/>
        <w:rPr/>
      </w:pPr>
      <w:r>
        <w:rPr/>
        <w:t>См. также: Старец.</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Два брата просили соловецкого пустынника Феофана воспринять их от пострижения. Старец согласился, учил их иноческой жизни и молился за них. Однажды во время молитвы нечистый дух, явившись ему, сказал: “Ты, злой старик, молишься об учениках, но не всегда они будут таковы, как при тебе, настанет и наше время” — “Бог не попустит этого,” — отвечал Феофан. В другой раз, когда он молился за своих учеников, диавол сказал ему: “Ты свое делаешь, а я свое: одного двумя стрелами поразил, другому шепчу на ухо.” Старец опечалился и, призвав своих учеников, нашел у них некоторые малые прегрешения. Научив и вразумив их, отпустил. (Соловецкий патерик. С. 149).</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237. Диавол явился к подвижнику Елеазару в образе слуги игумена и передал приглашение игумена Иринарха приехать к нему; Елеазар хотел перед отъездом вкусить пищи и начал читать молитву Господню, во время которой диавол исчез</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Соловецкий игумен Иринарх, глубоко уважая Елеазара, нередко и сам посещал его для духовной беседы и приглашал через слугу к себе в монастырь. Однажды является этот слуга с лошадью, заложенной в сани. Подъехав к окну келии, он передал от игумена поклон и приглашение приехать в монастырь. Елеазар начал собираться в путь и раньше обыкновенного совершил утреннее молитвенное правило. Заметив, что посланный часто уходит из келии во время службы, он спросил его: “Зачем так часто отлучаешься из келии?” — “Лошадь посматриваю, не смирно стоит,” — был ответ. По окончании молитвы Елеазар хотел перед отъездом вкусить пищи и угостить приезжего, но лишь только произнес: “И не введи нас во искушение, но избави нас от лукавого,” — мнимый слуга мгновенно исчез. С ужасом подвижник взглянул в окно, но на дворе не было даже и следов приезжего. Тогда он понял, что это было искушение от диавола, и возблагодарил Господа Бога, не допустившего посмеяться над ним врагу. (Соловецкий патерик. С. 89).</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38. Диавол, явившись подвижнику Иову в образе знакомого ему врача, склонял его ослабить подвижническую жизнь</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Исконный враг людей, желающий погибели душ человеческих, видя подвиги избранных слуг Божиих, не дремлет и старается всячески отвлечь их от спасительного пути. Так, во время смиренного прохождения отцом Иовом послушаний в поварне и трапезе, не однажды являлся ему ненавистник добра — искуситель — в образе известного ему врача и говорил как бы с состраданием: “Возлюбленный! Следует тебе поберечь свое здоровье, чтобы, изнурив плоть трудом и воздержанием, не ослабеть под игом, которое ты взял на себя Христа ради. Бог не желает трудов или поста выше сил, а ищет сердца чистого и смиренного. Ты при своей старости работаешь для черноризцев, как купленный раб, не привыкший к таким трудам. Не следует тебе так трудиться и потому, что ты священноинок. Довольно с тебя и того, что, оставив славу и честь в миру, ты пришел в убожество и принял на себя тяжкие труды ради пищи. Я даже удивляюсь, как ты можешь принимать суровую пищу после сладких брашен. Блюди, чтобы недуги твои не умножились сверх меры, тогда и я не возьмусь помочь тебе, и ты прежде времени умрешь. Если совета моего не послушаешь, то мне будет очень жаль.” — “Хорошо не щадить плоти, чтобы она не восставала на брань с духом, — отвечал отец Иов своему мнимому знакомцу, — впрочем, хотя бы плоть и изнемогала, но сила Божия в немощах совершается. Святой Апостол сказал больше: “Недостойны страсти нынешнего времени к хотящей славе явиться в нас.” Пост есть мать целомудрия, ты внимай себе с подобными.” Услышав такой ответ, враг тотчас исчез. (Соловецкий патерик. С. 115).</w:t>
      </w:r>
    </w:p>
    <w:p>
      <w:pPr>
        <w:pStyle w:val="Heading4"/>
        <w:rPr>
          <w:lang w:val="ru-RU"/>
        </w:rPr>
      </w:pPr>
      <w:r>
        <w:rPr>
          <w:lang w:val="ru-RU"/>
        </w:rPr>
      </w:r>
    </w:p>
    <w:p>
      <w:pPr>
        <w:pStyle w:val="Heading4"/>
        <w:rPr>
          <w:lang w:val="ru-RU"/>
        </w:rPr>
      </w:pPr>
      <w:bookmarkStart w:id="106" w:name="__RefHeading___Toc3858499"/>
      <w:bookmarkEnd w:id="106"/>
      <w:r>
        <w:rPr>
          <w:lang w:val="ru-RU"/>
        </w:rPr>
        <w:t>Деньги.</w:t>
      </w:r>
    </w:p>
    <w:p>
      <w:pPr>
        <w:pStyle w:val="Comment"/>
        <w:rPr/>
      </w:pPr>
      <w:r>
        <w:rPr/>
        <w:t>См. также: Сребролюбие. №№ 1077, 1083.</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239. Святой Антоний повелел одному брату, имевшему деньги для собственного употребления, обложить свое тело мясом; звери и птицы напали на него и изранили; когда брат показал свое израненное тело, Антоний сказал, что так же нападают демоны на тех, кто имеет деньги</w:t>
      </w:r>
    </w:p>
    <w:p>
      <w:pPr>
        <w:pStyle w:val="Comment"/>
        <w:rPr/>
      </w:pPr>
      <w:r>
        <w:rPr/>
        <w:t>См. также: Монашеств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брат, отказавшись от мира и раздав свое имение нищим, оставил немного средств для собственного употребления и пришел к авве Антонию. Старец, узнав о том, сказал ему: “Если ты хочешь быть монахом, то пойди в такое-то село, купи мяса, обложи им свое нагое тело и так приди сюда.” Когда брат это сделал, то собаки и птицы истерзали его тело. Когда он вернулся к старцу, тот спросил, исполнен ли его совет? Брат показал ему свое израненное тело. Святой Антоний сказал: “Так нападают демоны и терзают тех, кто, отрекшись мира, хочет иметь деньги!” (Достопамятные сказания. С. 8).</w:t>
      </w:r>
    </w:p>
    <w:p>
      <w:pPr>
        <w:pStyle w:val="Normal"/>
        <w:tabs>
          <w:tab w:val="clear" w:pos="720"/>
          <w:tab w:val="left" w:pos="475" w:leader="none"/>
        </w:tabs>
        <w:rPr>
          <w:lang w:val="ru-RU"/>
        </w:rPr>
      </w:pPr>
      <w:r>
        <w:rPr>
          <w:lang w:val="ru-RU"/>
        </w:rPr>
      </w:r>
    </w:p>
    <w:p>
      <w:pPr>
        <w:pStyle w:val="Heading4"/>
        <w:rPr>
          <w:lang w:val="ru-RU"/>
        </w:rPr>
      </w:pPr>
      <w:bookmarkStart w:id="107" w:name="__RefHeading___Toc3858500"/>
      <w:bookmarkEnd w:id="107"/>
      <w:r>
        <w:rPr>
          <w:lang w:val="ru-RU"/>
        </w:rPr>
        <w:t>Дерзновение.</w:t>
      </w:r>
    </w:p>
    <w:p>
      <w:pPr>
        <w:pStyle w:val="Comment"/>
        <w:rPr/>
      </w:pPr>
      <w:r>
        <w:rPr/>
        <w:t>См. также: Вера. № 120; Молитва. №№ 493; 496-497; Надежда. № 588; Падение. № 698; Церковь. № 120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40. Дерзновенная молитва аввы Сисоя исцелила ученика</w:t>
      </w:r>
    </w:p>
    <w:p>
      <w:pPr>
        <w:pStyle w:val="Comment"/>
        <w:rPr/>
      </w:pPr>
      <w:r>
        <w:rPr/>
        <w:t>См. также: Молитв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раам, ученик аввы Сисоя, был однажды искушен от демона. Старец, увидев его падение, встал, простер руки к небу и сказал: “Боже! Угодно ли Тебе или неугодно, но я не отступлю, пока Ты не исцелишь его!” И ученик тотчас исцелился. (Достопамятные сказания. С. 250. № 10).</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41. Своей дерзновенной молитвой авва Палладий воскресил купца, который указал на своего убийцу</w:t>
      </w:r>
    </w:p>
    <w:p>
      <w:pPr>
        <w:pStyle w:val="Comment"/>
        <w:rPr/>
      </w:pPr>
      <w:r>
        <w:rPr/>
        <w:t>См. также: Воскрешение; Клевета; Молитва праведника; Чуд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селении Иммами еженедельно производился торг, на который отовсюду собирались купцы и стекалось бесчисленное множество народа. Там один купец продал свой товар и, собрав золото, хотел ночью уехать. Человекоубийца, увидев собранное золото, был объят безумной завистью и, не смыкая глаз, подстерегал отъезд этого человека. Тот, действительно, после пения петухов, отправился, ничего не подозревая, а разбойник, опередив его и заняв место в засаде, внезапно оттуда выскочил, нанес удар и совершил убийство, присоединив, таким образом, к одному постыдному делу другое. Золото у него взял, а мертвое тело бросил к дверям Палладия Великого. Когда наступил день и разнеслась об этом молва, все бывшие на торге взволновались и, собравшись, взломали дверь у блаженного Палладия с намерением наказать его за убийство. Блаженный муж, окруженный столь великим множеством людей, воззрев на небо и устремив мысль к Богу, умолял Его обличить ложную клевету и открыть истину. Помолившись и взяв лежащего за правую руку, он сказал: “Скажи, юноша, кто нанес тебе удар? Покажи виновника злодеяния и освободи невинного от такой нечестивой клеветы.” За словом последовало дело: умерший сел и, осмотрев присутствующих, рукой указал на убийцу. Тут поднялся шум, все изумились чуду и были поражены клеветой. Раздев того злодея, нашли у него нож, обагренный кровью, и золото, ставшее причиной преступления. Это чудо достаточно свидетельствует о дерзновении аввы Палладия перед Богом. (Блаж. Феодорит. История боголюбцев. С. 92).</w:t>
      </w:r>
    </w:p>
    <w:p>
      <w:pPr>
        <w:pStyle w:val="Normal"/>
        <w:tabs>
          <w:tab w:val="clear" w:pos="720"/>
          <w:tab w:val="left" w:pos="475" w:leader="none"/>
        </w:tabs>
        <w:rPr>
          <w:lang w:val="ru-RU"/>
        </w:rPr>
      </w:pPr>
      <w:r>
        <w:rPr>
          <w:lang w:val="ru-RU"/>
        </w:rPr>
      </w:r>
    </w:p>
    <w:p>
      <w:pPr>
        <w:pStyle w:val="Heading4"/>
        <w:rPr>
          <w:lang w:val="ru-RU"/>
        </w:rPr>
      </w:pPr>
      <w:bookmarkStart w:id="108" w:name="__RefHeading___Toc3858501"/>
      <w:bookmarkEnd w:id="108"/>
      <w:r>
        <w:rPr>
          <w:lang w:val="ru-RU"/>
        </w:rPr>
        <w:t>Дети.</w:t>
      </w:r>
    </w:p>
    <w:p>
      <w:pPr>
        <w:pStyle w:val="Comment"/>
        <w:rPr/>
      </w:pPr>
      <w:r>
        <w:rPr/>
        <w:t>См. также: Кончина детей. № 327; Кощунство. № 351; Родители. №№ 954, 959; Супруги. № 1119.</w:t>
      </w:r>
    </w:p>
    <w:p>
      <w:pPr>
        <w:pStyle w:val="Normal"/>
        <w:tabs>
          <w:tab w:val="clear" w:pos="720"/>
          <w:tab w:val="left" w:pos="475" w:leader="none"/>
        </w:tabs>
        <w:rPr>
          <w:lang w:val="ru-RU"/>
        </w:rPr>
      </w:pPr>
      <w:r>
        <w:rPr>
          <w:lang w:val="ru-RU"/>
        </w:rPr>
      </w:r>
    </w:p>
    <w:p>
      <w:pPr>
        <w:pStyle w:val="Heading4"/>
        <w:rPr>
          <w:lang w:val="ru-RU"/>
        </w:rPr>
      </w:pPr>
      <w:bookmarkStart w:id="109" w:name="__RefHeading___Toc3858502"/>
      <w:bookmarkEnd w:id="109"/>
      <w:r>
        <w:rPr>
          <w:lang w:val="ru-RU"/>
        </w:rPr>
        <w:t>Детоубийство.</w:t>
      </w:r>
    </w:p>
    <w:p>
      <w:pPr>
        <w:pStyle w:val="Comment"/>
        <w:rPr/>
      </w:pPr>
      <w:r>
        <w:rPr/>
        <w:t>См. также: Воздаяние праведникам и грешникам. № 147.</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42. Вдова, желая, чтобы воин женился на ней, зарезала двух своих детей; за это ее постигла кара — она утонула в море вместе с лодкой</w:t>
      </w:r>
    </w:p>
    <w:p>
      <w:pPr>
        <w:pStyle w:val="Comment"/>
        <w:rPr/>
      </w:pPr>
      <w:r>
        <w:rPr/>
        <w:t>См. также: Наказание; Чуд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от что рассказал нам авва Палладий. Хозяин одного корабля лично поведал ему, что однажды ему нужно было плыть с пассажирами обоего пола. “Вышли в море. Между тем как другие корабли благополучно поплыли: одни — в Константинополь, другие — в Александрию, третьи — в иные места, и для всех были попутный ветер, мы одни только не могли тронуться в путь и простояли на одном месте целых 15 суток, — так начал он свою историю. — Уныние и даже отчаяние овладело всеми. В особенности же я, как хозяин корабля, сокрушался и о судьбе судна, и о пассажирах. Тогда обратился я с молитвой к Богу. И вот однажды слышится мне голос кого-то незримого: “Брось в море Марию — и совершишь благополучно свое плавание!” Долго я размышлял в недоумении: “Что это значит? Кто такая эта Мария?” И вот снова тот же голос: “Я сказал тебе: брось в море Марию — и вы спасетесь!” Среди размышлений об этом я вдруг вскрикнул: “Мария!” Я ведь и не знал никакой Марии. Женщина, лежавшая на своем ложе, отозвалась на мой зов и спросила: “Что тебе надо, господин?” — “Сделай милость, подойди сюда!” — сказал я ей. Та встала и подошла. Уединившись, я обратился к ней со следующими словами: “Видишь ли, сестра Мария, какой я грешник, и все вы погибнете из-за меня.” — “Нет, господин мой, это я, грешница,” — глубоко вздохнув, произнесла она. — “Какие же у тебя грехи?” — “Увы, нет греха, которого бы я не совершила, и за мои-то грехи и вы все погибнете.” После этого она рассказала следующее: “Я, государь мой, несчастная, была замужем, и у меня было двое детей: одному исполнилось девять лет, другому — пять. Муж мой скончался, и я осталась вдовой. Неподалеку от меня жил воин, и мне захотелось, чтобы он взял меня в жены. Я сама подсылала к нему кое-кого. Воин ответил: “Я не желаю брать женщину, у которой есть дети от другого мужа.” Узнав, что он не хочет жениться на мне из-за детей, но вместе с тем любя его, я, несчастная, зарезала своих детей и объявила ему: “Вот, теперь у меня нет никого!” Узнав о моем поступке, воин воскликнул: “Жив Господь Бог мой, Иже на Небесех! Не возьму я ее за себя!” Испугавшись, как бы не открылось мое злодеяние, боясь смерти, я бежала.” Выслушав рассказ женщины, я, однако, медлил и не решался бросить ее в море. Дай, думаю, еще испытаю. “Смотри, — говорю ей. — Вот войду в лодку, и если корабль поплывет, знай, что мои грехи — причиной его стоянки.” Зову матроса, приказываю: “Спусти лодку!” Схожу в лодку — и ни корабль, ни лодка не двигаются с места. Тогда обращаюсь к женщине: “Сойди-ка ты теперь в лодку.” Та исполнила мое требование, и в ту же минуту лодка закружилась и, повернувшись раз пять, пошла ко дну. Между тем корабль понесся с такой быстротой, что в три дня мы совершили плавание, которое продолжалось обыкновенно пятнадцать дней.” (Луг духовный. С. 91).</w:t>
      </w:r>
    </w:p>
    <w:p>
      <w:pPr>
        <w:pStyle w:val="Normal"/>
        <w:tabs>
          <w:tab w:val="clear" w:pos="720"/>
          <w:tab w:val="left" w:pos="475" w:leader="none"/>
        </w:tabs>
        <w:rPr>
          <w:lang w:val="ru-RU"/>
        </w:rPr>
      </w:pPr>
      <w:r>
        <w:rPr>
          <w:lang w:val="ru-RU"/>
        </w:rPr>
      </w:r>
    </w:p>
    <w:p>
      <w:pPr>
        <w:pStyle w:val="Heading4"/>
        <w:rPr>
          <w:lang w:val="ru-RU"/>
        </w:rPr>
      </w:pPr>
      <w:bookmarkStart w:id="110" w:name="__RefHeading___Toc3858503"/>
      <w:bookmarkEnd w:id="110"/>
      <w:r>
        <w:rPr>
          <w:lang w:val="ru-RU"/>
        </w:rPr>
        <w:t>Доброделание.</w:t>
      </w:r>
    </w:p>
    <w:p>
      <w:pPr>
        <w:pStyle w:val="Comment"/>
        <w:rPr/>
      </w:pPr>
      <w:r>
        <w:rPr/>
        <w:t>См. также: Пресвитер. № 90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43. Притча аввы Пимена о том, что нужно творить милостыню, хотя бы к ней и примешивалось человекоугодие</w:t>
      </w:r>
    </w:p>
    <w:p>
      <w:pPr>
        <w:pStyle w:val="Comment"/>
        <w:rPr/>
      </w:pPr>
      <w:r>
        <w:rPr/>
        <w:t>См. также: Милостыня; Человекоугод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рат сказал авве Пимену: “Когда я подаю своему брату немного хлеба или чего другого, то демоны унижают мою милостыню, будто бы она подается из человекоугодия.” Старец отвечал ему: “Хотя бы твоя милостыня подавалась из человекоугодия, но мы все же должны подавать нужное.” И рассказал ему следующую притчу: “Два земледельца жили в одном месте. Один из них посеял и собрал немного хлеба, хотя и нечистого, а другой, поленившись сеять, не собрал ничего. В случае голода, кто из них будет иметь пропитание?” Брат отвечал: “Тот, кто собрал немного хлеба, хотя и нечистого.” Старец сказал: “Так будем же и мы сеять немного, хотя бы даже и нечистого, чтобы не умереть от голода.” (Достопамятные сказания. С. 199. № 51).</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244. Притча преподобного Варлаама о трех друзьях, символизирующих собой богатство, близких и добрые дела</w:t>
      </w:r>
    </w:p>
    <w:p>
      <w:pPr>
        <w:pStyle w:val="Comment"/>
        <w:rPr/>
      </w:pPr>
      <w:r>
        <w:rPr/>
        <w:t>См. также: Богатство; Друзья; Родственники.</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w:t>
      </w:r>
      <w:r>
        <w:rPr>
          <w:lang w:val="ru-RU"/>
        </w:rPr>
        <w:t>Были, — говорит в одной из своих притч преподобный Варлаам, — у одного человека три друга. Первых двух он особенно любил и до самой смерти готов был жертвовать для них всем. К третьему же относился с небрежением и питал мало расположения. Но вот случилось, что к этому человеку являются от царя воины и с угрозами велят ему скорее прибыть к царю, чтобы отчитаться в долге в десять тысяч талантов серебра. Не имея ничего, чем бы он мог расплатиться, пошел он искать помощи у своих друзей. Приходит к первому, рассказывает о своей беде и просит помочь. Но друг, которого он так любил, говорит: “Я тебе не друг и не знаю, кто ты, у меня теперь без тебя много друзей, и я иду с ними веселиться. А когда этих не будет, другие появятся. На вот тебе, пожалуй, два рубища, оденься в них, а больше от меня ничего не жди.” Тогда человек пошел к другому своему другу, которого тоже очень любил, и сказал: “Вспомни, как я дорожил твоей дружбой и какой ты от меня сподоблялся чести. Теперь я нахожусь в скорби и в великой беде, помоги мне.” Тот отвечал: “Сегодня я занят, да и сам пребываю в горе. Пожалуй, провожу тебя немного до царя, но больше ничего от меня не жди.” Так человек с пустыми руками вернулся от своих самых близких друзей. Пошел к третьему другу, которым он до сих пор почти что пренебрегал. Вошел к нему с унылым и пристыженным лицом и сказал: “Не смею и уст раскрыть, чтобы говорить с тобой, потому что никакого добра я тебе не сделал и никакого почтения никогда не оказал, но пришло и ко мне горе великое, и не к кому обратиться, кроме тебя, за помощью. Был у своих друзей, те отказали мне; если можешь, помоги сколько-нибудь и забудь мое пренебрежение к тебе.” Друг этот отвечал: “Что же, я, действительно, считаю тебя близким мне человеком и, помня твое малое добро, сделанное для меня, теперь с лихвой возвращу его тебе. Не бойся, я упрошу царя, и он не предаст тебя в руки врагов, мужайся, мой возлюбленный, и не скорби.” Тогда человек со слезами воскликнул: “Увы мне! Что вперед начну оплакивать: то ли, что втуне я оказывал почтение и любовь неблагодарным друзьям, или небрежение, с которым по неразумию я относился к истинному и нелицемерному другу?” Что значит эта притча? Первый друг есть пагубная алчность к наживе и само тленное богатство, которое покидает человека, когда он при смерти, и дает ему только два рубища на погребение: рубашку и саван. Второй друг — это семейные и друзья, которых мы часто любим до забвения Бога, но и от них при смерти мало пользы, ибо они проводят человека только до могилы, а потом среди своих забот и попечений также позабудут его. Третий же друг — это наши добрые дела, которые, несомненно, станут, так сказать, ходатаями за нас перед Богом по разлучении души от тела, умолят за нас Бога и помогут свободно пройти воздушные мытарства. Они-то, следовательно, и суть истинные наши друзья, помнящие и малое наше благотворение и с лихвой за них воздающие.” (Прот. В. Гурьев. Пролог. С. 62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45. Доброе дело нужно доводить до конца</w:t>
      </w:r>
    </w:p>
    <w:p>
      <w:pPr>
        <w:pStyle w:val="Comment"/>
        <w:rPr/>
      </w:pPr>
      <w:r>
        <w:rPr/>
        <w:t>См. также: Больной; Награда; Подвиг служения ближним; Терп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инок по имени Евлогий встретил на улице нищего, у которого были парализованы руки и ноги, сжалился над ним и в душе дал перед Богом такое обещание: “Господи, во имя Твое возьму себе расслабленного и буду покоить его до смерти, чтобы ради него спастись. Дай мне терпение послужить ему.” Затем предложил расслабленному поселиться у него в доме и, когда тот согласился, взял его к себе. Прошло пятнадцать лет. В продолжение этого времени Евлогий служил расслабленному, как отцу, берег его, мыл, кормил, сам переносил с места на место. Позавидовал диавол такому терпению Евлогия и, желая лишить его достойной награды, вложил в сердце расслабленного гнев и злобу. И вот, до той поры кроткий убогий начал всячески хулить и поносить Евлогия и, несмотря ни на какие с его стороны увещевания и мольбы, довел его, наконец, до того, что Евлогий пришел в отчаяние. “Что мне делать? — говорил он знакомым инокам. — Расслабленный меня довел до крайности. Оставить ли его без помощи? Боюсь нарушить обещание, данное перед Богом. Поступать, как прежде? Но ведь он не дает мне покоя ни днем, ни ночью.” Иноки предложили ему обратиться за советом к Антонию Великому, и Евлогий послушался их. Антоний ему и расслабленному сначала сделал увещевание жить в мире и в заключение обоим сказал: “Искушение, дети, пришло к вам от сатаны, ибо вы оба близки к смерти и достойны получить от Бога венцы. С этого дня не смущайтесь ничем. Иначе Ангел может застать вас в злобе друг против друга и лишить награды.” Убежденные святым Евлогий и расслабленный прожили после того в мире только четырнадцать дней, затем скончался Евлогий, а через три дня последовал за ним и расслабленный. (Прот. В. Гурьев. Пролог. С. 43).</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246. О добродетельной жизни шорника Захарии</w:t>
      </w:r>
    </w:p>
    <w:p>
      <w:pPr>
        <w:pStyle w:val="Comment"/>
        <w:rPr/>
      </w:pPr>
      <w:r>
        <w:rPr/>
        <w:t>См. также: Воспоминание о геенне огненной; Милостыня; Целомудр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то Иоанн, житель Царьграда, раздав свое богатое имение нищим, только и знал, что ходил в храм Божий молиться. Однажды ночью он пришел ко храму Святой Софии и, найдя церковные двери запертыми, лег отдохнуть на паперти. По прошествии некоторого времени видит он светлую зарю, предшествующую некоему мужу. Обрадовался Иоанн этому видению и притаился, желая узнать, что будет дальше. Дивный тот муж, подойдя к церковным дверям, повергся на порог и долго молился. Запертые двери отворились сами собой. Он вошел в храм и пал на помост перед иконой Богоматери, и во все время молитвы от него исходил необыкновенный свет. Затем он подошел к Царским вратам, которые тоже отворились для него сами собой. Помолившись в алтаре с воздеянием рук, он вышел из храма, и двери затворились за ним так же, как и отворились, сами собой. Иоанн, желая узнать, кто был этот чудный муж, пошел за ним и, войдя в его убогую хижину, повергся к его ногам и со слезами умолял открыть ему, кто он и каковы его добрые дела. “Раб Божий! — попросил Иоанн. — Открой мне свою богоугодную жизнь, ибо я видел чудные действия твоей молитвы.” — “Прости меня, старче, Господа ради, — отвечал тот дивный муж, — ты видел привидение, а не истину: я человек грешный, никакого доброго дела не имею; я неученый ремесленник, усмарь (шорник), имя мое Захария.” — “Заклинаю тебя Богом, — неотступно взывал к нему Иоанн, —- не скрывай своих высоких добродетелей, поведай мне истину.” Тогда Захария, встав со своего места и поклонившись Иоанну до земли, держал такую речь: “Брат мой! Во всю свою жизнь я ни о чем столько не думал, как о содеянных мной грехах, и, ежечасно представляя себе огонь геенский, уготованный грешникам, каждую ночь хожу в храм Божий умолять Господа о помиловании меня от этого страшного огня. Эта женщина, которую ты видишь, моя жена, и она — непорочная дева. Под предлогом неплодства мы скрываем от людей чистоту нашего тела. Наконец, у меня есть три с половиной сребреника, на эту сумму я покупаю кожу, из которой делаю конскую сбрую. Получая на пропитание единственно от этого ремесла, я разделяю вырученные за изделия деньги на две части: одну — большую — отдаю моему Христу через руки нищих и убогих, а другую —- меньшую — оставляю на собственные надобности.” (Прот. В. Гурьев. Пролог. С. 186).</w:t>
      </w:r>
    </w:p>
    <w:p>
      <w:pPr>
        <w:pStyle w:val="Normal"/>
        <w:tabs>
          <w:tab w:val="clear" w:pos="720"/>
          <w:tab w:val="left" w:pos="475" w:leader="none"/>
        </w:tabs>
        <w:rPr>
          <w:lang w:val="ru-RU"/>
        </w:rPr>
      </w:pPr>
      <w:r>
        <w:rPr>
          <w:lang w:val="ru-RU"/>
        </w:rPr>
      </w:r>
    </w:p>
    <w:p>
      <w:pPr>
        <w:pStyle w:val="Heading4"/>
        <w:rPr>
          <w:lang w:val="ru-RU"/>
        </w:rPr>
      </w:pPr>
      <w:bookmarkStart w:id="111" w:name="__RefHeading___Toc3858504"/>
      <w:bookmarkEnd w:id="111"/>
      <w:r>
        <w:rPr>
          <w:lang w:val="ru-RU"/>
        </w:rPr>
        <w:t>Добродетели.</w:t>
      </w:r>
    </w:p>
    <w:p>
      <w:pPr>
        <w:pStyle w:val="Comment"/>
        <w:rPr/>
      </w:pPr>
      <w:r>
        <w:rPr/>
        <w:t>См. также: Милость к себе. № 442; Подвиг ложный. № 743; Праведник. № 854; Спасение. № 1073.</w:t>
      </w:r>
    </w:p>
    <w:p>
      <w:pPr>
        <w:pStyle w:val="Normal"/>
        <w:tabs>
          <w:tab w:val="clear" w:pos="720"/>
          <w:tab w:val="left" w:pos="475" w:leader="none"/>
        </w:tabs>
        <w:rPr>
          <w:lang w:val="ru-RU"/>
        </w:rPr>
      </w:pPr>
      <w:r>
        <w:rPr>
          <w:lang w:val="ru-RU"/>
        </w:rPr>
      </w:r>
    </w:p>
    <w:p>
      <w:pPr>
        <w:pStyle w:val="Heading4"/>
        <w:rPr>
          <w:lang w:val="ru-RU"/>
        </w:rPr>
      </w:pPr>
      <w:bookmarkStart w:id="112" w:name="__RefHeading___Toc3858505"/>
      <w:bookmarkEnd w:id="112"/>
      <w:r>
        <w:rPr>
          <w:lang w:val="ru-RU"/>
        </w:rPr>
        <w:t>Добросовестность.</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47. Отшельник, получив даром книгу, до тех пор не успокоился, пока своим трудом не заработал деньги и не отдал их за книгу</w:t>
      </w:r>
    </w:p>
    <w:p>
      <w:pPr>
        <w:pStyle w:val="Comment"/>
        <w:rPr/>
      </w:pPr>
      <w:r>
        <w:rPr/>
        <w:t>См. также: Честность; Сове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окрестностях святого Иордана жил отшельник, по имени Феодор. Однажды он пришел ко мне в келию и обратился со словами: “Сделай милость, авва Иоанн, поищи мне книгу, содержащую весь Новый Завет.” Расспросив, я узнал, что авва Петр, бывший потом епископом в Халкидоне, имеет такую книгу. Прихожу к нему и спрашиваю его о книге. Он показал мне Новый Завет на прекрасном пергаменте. “Сколько стоит?” — спрашиваю. “Три номисмы, — говорит авва. — Ты сам, что ли, желаешь купить или другой кто-нибудь?” — “Нет, отче! Отшельник желает иметь ее.” — “Если отшельник, — говорит авва Петр, — то возьми ее даром. Возьми вот и три номисмы. Если книга понравится ему, пусть возьмет. Если же не понравится, то купи ему на эти деньги какую он пожелает.” Взяв книгу, я отнес ее отшельнику. Тот получил книгу и удалился в пустыню. Прошло два месяца, и отшельник снова пришел ко мне. “Знаешь, авва Иоанн, меня беспокоит мысль, что я даром получил книгу.” — “Не беспокойся, — говорю ему, — авва Петр богат и добр. Он рад этому.” — “Да я-то не успокоюсь, пока не заплачу.” — “Но имеешь ли ты деньги?” — спрашиваю его. “Нет, — отвечал отшельник. — Но ты дай мне надеть власяницу.” Отшельник был наг. Я дал ему власяницу, старый головной покров, и он пошел, нанялся работать при озере, которое устраивал на Синае Патриарх Иерусалимский Иоанн. Получая ежедневно плату в пять фолер, он ходил в Илиотскую лавру и ел только по десять бобов, несмотря на то, что трудился целый день. Когда из получаемой платы у него составилась сумма в три номисмы, он сказал мне: “Возьми деньги и отдай за книгу. Если же авва Петр не пожелает, возврати книгу.” Я пошел и рассказал авве Петру. Тот не хотел брать ни денег, ни книги. Однако я уговорил его взять деньги и не отвергать труда отшельника. Возвратившись, я снова вручил книгу отшельнику, и он с радостью удалился в пустыню. (Луг духовный. С. 161).</w:t>
      </w:r>
    </w:p>
    <w:p>
      <w:pPr>
        <w:pStyle w:val="Normal"/>
        <w:tabs>
          <w:tab w:val="clear" w:pos="720"/>
          <w:tab w:val="left" w:pos="475" w:leader="none"/>
        </w:tabs>
        <w:rPr>
          <w:lang w:val="ru-RU"/>
        </w:rPr>
      </w:pPr>
      <w:r>
        <w:rPr>
          <w:lang w:val="ru-RU"/>
        </w:rPr>
      </w:r>
    </w:p>
    <w:p>
      <w:pPr>
        <w:pStyle w:val="Heading4"/>
        <w:rPr>
          <w:lang w:val="ru-RU"/>
        </w:rPr>
      </w:pPr>
      <w:bookmarkStart w:id="113" w:name="__RefHeading___Toc3858506"/>
      <w:bookmarkEnd w:id="113"/>
      <w:r>
        <w:rPr>
          <w:lang w:val="ru-RU"/>
        </w:rPr>
        <w:t>Доброта.</w:t>
      </w:r>
    </w:p>
    <w:p>
      <w:pPr>
        <w:pStyle w:val="Comment"/>
        <w:rPr/>
      </w:pPr>
      <w:r>
        <w:rPr/>
        <w:t>См. также: Кротость. № 362; Нестяжательность. № 665.</w:t>
      </w:r>
    </w:p>
    <w:p>
      <w:pPr>
        <w:pStyle w:val="Normal"/>
        <w:tabs>
          <w:tab w:val="clear" w:pos="720"/>
          <w:tab w:val="left" w:pos="475" w:leader="none"/>
        </w:tabs>
        <w:rPr>
          <w:lang w:val="ru-RU"/>
        </w:rPr>
      </w:pPr>
      <w:r>
        <w:rPr>
          <w:lang w:val="ru-RU"/>
        </w:rPr>
      </w:r>
    </w:p>
    <w:p>
      <w:pPr>
        <w:pStyle w:val="Heading4"/>
        <w:rPr>
          <w:lang w:val="ru-RU"/>
        </w:rPr>
      </w:pPr>
      <w:bookmarkStart w:id="114" w:name="__RefHeading___Toc3858507"/>
      <w:bookmarkEnd w:id="114"/>
      <w:r>
        <w:rPr>
          <w:lang w:val="ru-RU"/>
        </w:rPr>
        <w:t>Доверие к ближнему.</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48. Доверяя своему ученику, авва Аммой никогда не позволял себе смотреть, что делает ученик во внутренней келии</w:t>
      </w:r>
    </w:p>
    <w:p>
      <w:pPr>
        <w:pStyle w:val="Comment"/>
        <w:rPr/>
      </w:pPr>
      <w:r>
        <w:rPr/>
        <w:t>См. также: Ближни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Аммой был болен в течение нескольких лет. Ему, как больному, приносили многое. Приносимое складывалось во внутреннюю келию. Он лежал на одре и ни разу не позволил помыслу сосредоточиться на внутренней келии, посмотреть, что там находится. Когда его ученик Иоанн входил в эту келию и выходил из нее, авва закрывал глаза, чтобы не видеть, что делает ученик во внутренней келии, зная, что Иоанн — истинный монах. (Еп. Игнатий. Отечник. С. 66. № 2).</w:t>
      </w:r>
    </w:p>
    <w:p>
      <w:pPr>
        <w:pStyle w:val="Normal"/>
        <w:tabs>
          <w:tab w:val="clear" w:pos="720"/>
          <w:tab w:val="left" w:pos="475" w:leader="none"/>
        </w:tabs>
        <w:rPr>
          <w:lang w:val="ru-RU"/>
        </w:rPr>
      </w:pPr>
      <w:r>
        <w:rPr>
          <w:lang w:val="ru-RU"/>
        </w:rPr>
      </w:r>
    </w:p>
    <w:p>
      <w:pPr>
        <w:pStyle w:val="Heading4"/>
        <w:rPr>
          <w:lang w:val="ru-RU"/>
        </w:rPr>
      </w:pPr>
      <w:bookmarkStart w:id="115" w:name="__RefHeading___Toc3858508"/>
      <w:bookmarkEnd w:id="115"/>
      <w:r>
        <w:rPr>
          <w:lang w:val="ru-RU"/>
        </w:rPr>
        <w:t>Долг.</w:t>
      </w:r>
    </w:p>
    <w:p>
      <w:pPr>
        <w:pStyle w:val="Comment"/>
        <w:rPr/>
      </w:pPr>
      <w:r>
        <w:rPr/>
        <w:t>См. также: Любовь к ближним. № 389.</w:t>
      </w:r>
    </w:p>
    <w:p>
      <w:pPr>
        <w:pStyle w:val="Normal"/>
        <w:tabs>
          <w:tab w:val="clear" w:pos="720"/>
          <w:tab w:val="left" w:pos="475" w:leader="none"/>
        </w:tabs>
        <w:rPr>
          <w:lang w:val="ru-RU"/>
        </w:rPr>
      </w:pPr>
      <w:r>
        <w:rPr>
          <w:lang w:val="ru-RU"/>
        </w:rPr>
      </w:r>
    </w:p>
    <w:p>
      <w:pPr>
        <w:pStyle w:val="Heading4"/>
        <w:rPr>
          <w:lang w:val="ru-RU"/>
        </w:rPr>
      </w:pPr>
      <w:bookmarkStart w:id="116" w:name="__RefHeading___Toc3858509"/>
      <w:bookmarkEnd w:id="116"/>
      <w:r>
        <w:rPr>
          <w:lang w:val="ru-RU"/>
        </w:rPr>
        <w:t>Должник.</w:t>
      </w:r>
    </w:p>
    <w:p>
      <w:pPr>
        <w:pStyle w:val="Comment"/>
        <w:rPr/>
      </w:pPr>
      <w:r>
        <w:rPr/>
        <w:t>См. также: Любовь к ближним. № 389.</w:t>
      </w:r>
    </w:p>
    <w:p>
      <w:pPr>
        <w:pStyle w:val="Normal"/>
        <w:tabs>
          <w:tab w:val="clear" w:pos="720"/>
          <w:tab w:val="left" w:pos="475" w:leader="none"/>
        </w:tabs>
        <w:rPr>
          <w:lang w:val="ru-RU"/>
        </w:rPr>
      </w:pPr>
      <w:r>
        <w:rPr>
          <w:lang w:val="ru-RU"/>
        </w:rPr>
      </w:r>
    </w:p>
    <w:p>
      <w:pPr>
        <w:pStyle w:val="Heading4"/>
        <w:rPr>
          <w:lang w:val="ru-RU"/>
        </w:rPr>
      </w:pPr>
      <w:bookmarkStart w:id="117" w:name="__RefHeading___Toc3858510"/>
      <w:bookmarkEnd w:id="117"/>
      <w:r>
        <w:rPr>
          <w:lang w:val="ru-RU"/>
        </w:rPr>
        <w:t>Дружба.</w:t>
      </w:r>
    </w:p>
    <w:p>
      <w:pPr>
        <w:pStyle w:val="Comment"/>
        <w:rPr/>
      </w:pPr>
      <w:r>
        <w:rPr/>
        <w:t>См. также: Муки вечные. № 570; Самопожертвование. № 976.</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249. Истинная дружба побудила монаха идти в мир за согрешившим другом нести многие труды ради него и своего пропитания; своим самопожертвованием он, по слову аввы Авраамия, приобрел душу брата; они вернулись назад в пустыню, и согрешивший брат, принеся покаяние, скончался</w:t>
      </w:r>
    </w:p>
    <w:p>
      <w:pPr>
        <w:pStyle w:val="Comment"/>
        <w:rPr/>
      </w:pPr>
      <w:r>
        <w:rPr/>
        <w:t>См. также: Блудная брань; Любовь к ближним; Самопожертвование; Товариществ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тшельник авва Иоанн, по прозвищу Огненный, поведал нам то, что авва Стефан Моавитский рассказывал ему: “Однажды мы были в монастыре великого вождя иноков святого Феодосия. Там были два брата, давшие друг другу клятвенное обещание не разлучаться ни в жизни, ни в смерти. В обители они всем были примером для назидания. Но вот один из них подвергся плотской брани и, будучи не в силах побороть ее, сказал другому: “Отпусти меня, брат! Похоть плоти одолевает меня, и я решился уйти в мир.” Тот начал уговаривать его: “Не губи, брат, своего подвига.” — “Или ты иди вместе со мной, чтобы мне удовлетворить страсть, или отпусти меня одного.” — возразил тот. Не желая отпустить его одного, брат пошел вместе с ним в город. Подвергшийся плотской брани зашел в дом блудницы, а другой брат стоял вне, посыпав голову пеплом, и сильно страдал. Впавший в блуд, совершив преступление, вышел из дома. Другой начал говорить ему: “Какую пользу получил ты, брат, от греха? Не причинил ли, напротив, вред? Пойдем обратно на свое место.” — “Нет уж, я не могу идти в пустыню. Ты иди туда, а я останусь в миру.” Напрасны были все усилия, чтобы убедить его вернуться в пустыню. И брат решился сам остаться с согрешившим в миру, и они оба начали трудиться для своего пропитания. В то время авва Авраамий строил свой монастырь, так называемый Византийский. Незадолго до этого он устроил монастырь в Константинополе, называемый Авраамиев, а впоследствии он был архиепископом в Ефесе. То был добрый и кроткий пастырь. Придя к нему, два брата нанялись работать на строительстве монастыря. Впавший в блуд получал плату за двоих и каждый день отправлялся в город, где тратил деньги на распутство. Между тем другой постился все эти дни, молча делал свое дело и не говорил ни с кем. Мастера, видя ежедневно, что он не ест и не пьет и весь сосредоточен в себе, доложили обо всем святому авве Авраамию. Великий Авраамий позвал труженика к себе в келию и обратился к нему с вопросом: “Откуда ты, брат, и каково у тебя занятие?” Тот открылся ему во всем, заключив: “Ради брата я терплю все это, да видит Бог скорбь мою и да спасет его.” — “И Господь даровал тебе душу брата твоего!” — выслушав все произнес Авраамий. Лишь только авва Авраамий отпустил работника, и тот вышел из келии, как перед ним оказался его брат. “Возьми меня в пустыню, — воскликнул он, — да спасется душа моя!” И немедленно они удалились в пещеру близ святого Иордана и затворились там. Прошло немного времени, и согрешивший брат, премного усовершенствовавшись в духе перед Богом, скончался. А другой остался в той же пещере, согласно клятве, чтобы и самому скончаться там же.” (Луг духовный. С. 118).</w:t>
      </w:r>
    </w:p>
    <w:p>
      <w:pPr>
        <w:pStyle w:val="Normal"/>
        <w:tabs>
          <w:tab w:val="clear" w:pos="720"/>
          <w:tab w:val="left" w:pos="475" w:leader="none"/>
        </w:tabs>
        <w:rPr>
          <w:lang w:val="ru-RU"/>
        </w:rPr>
      </w:pPr>
      <w:r>
        <w:rPr>
          <w:lang w:val="ru-RU"/>
        </w:rPr>
      </w:r>
    </w:p>
    <w:p>
      <w:pPr>
        <w:pStyle w:val="Heading4"/>
        <w:rPr>
          <w:lang w:val="ru-RU"/>
        </w:rPr>
      </w:pPr>
      <w:bookmarkStart w:id="118" w:name="__RefHeading___Toc3858511"/>
      <w:bookmarkEnd w:id="118"/>
      <w:r>
        <w:rPr>
          <w:lang w:val="ru-RU"/>
        </w:rPr>
        <w:t>Друзья.</w:t>
      </w:r>
    </w:p>
    <w:p>
      <w:pPr>
        <w:pStyle w:val="Comment"/>
        <w:rPr/>
      </w:pPr>
      <w:r>
        <w:rPr/>
        <w:t>См. также: Доброделание. № 244.</w:t>
      </w:r>
    </w:p>
    <w:p>
      <w:pPr>
        <w:pStyle w:val="Normal"/>
        <w:tabs>
          <w:tab w:val="clear" w:pos="720"/>
          <w:tab w:val="left" w:pos="475" w:leader="none"/>
        </w:tabs>
        <w:rPr>
          <w:lang w:val="ru-RU"/>
        </w:rPr>
      </w:pPr>
      <w:r>
        <w:rPr>
          <w:lang w:val="ru-RU"/>
        </w:rPr>
      </w:r>
    </w:p>
    <w:p>
      <w:pPr>
        <w:pStyle w:val="Heading4"/>
        <w:rPr>
          <w:lang w:val="ru-RU"/>
        </w:rPr>
      </w:pPr>
      <w:bookmarkStart w:id="119" w:name="__RefHeading___Toc3858512"/>
      <w:bookmarkEnd w:id="119"/>
      <w:r>
        <w:rPr>
          <w:lang w:val="ru-RU"/>
        </w:rPr>
        <w:t>Духовник.</w:t>
      </w:r>
    </w:p>
    <w:p>
      <w:pPr>
        <w:pStyle w:val="Comment"/>
        <w:rPr/>
      </w:pPr>
      <w:r>
        <w:rPr/>
        <w:t>См. также: Осуждение духовника. № 689; Старец. № 1084; Старец неискусный № 1101.</w:t>
      </w:r>
    </w:p>
    <w:p>
      <w:pPr>
        <w:pStyle w:val="Normal"/>
        <w:tabs>
          <w:tab w:val="clear" w:pos="720"/>
          <w:tab w:val="left" w:pos="475" w:leader="none"/>
        </w:tabs>
        <w:rPr>
          <w:lang w:val="ru-RU"/>
        </w:rPr>
      </w:pPr>
      <w:r>
        <w:rPr>
          <w:lang w:val="ru-RU"/>
        </w:rPr>
      </w:r>
    </w:p>
    <w:p>
      <w:pPr>
        <w:pStyle w:val="Heading4"/>
        <w:rPr>
          <w:lang w:val="ru-RU"/>
        </w:rPr>
      </w:pPr>
      <w:bookmarkStart w:id="120" w:name="__RefHeading___Toc3858513"/>
      <w:bookmarkEnd w:id="120"/>
      <w:r>
        <w:rPr>
          <w:lang w:val="ru-RU"/>
        </w:rPr>
        <w:t>Дух Святой.</w:t>
      </w:r>
    </w:p>
    <w:p>
      <w:pPr>
        <w:pStyle w:val="Comment"/>
        <w:rPr/>
      </w:pPr>
      <w:r>
        <w:rPr/>
        <w:t>См. также: Дары. № 205; Монах. № 522; Пресвитер. № 900; Причастие. № 911.</w:t>
      </w:r>
    </w:p>
    <w:p>
      <w:pPr>
        <w:pStyle w:val="Heading4"/>
        <w:rPr>
          <w:lang w:val="ru-RU"/>
        </w:rPr>
      </w:pPr>
      <w:r>
        <w:rPr>
          <w:lang w:val="ru-RU"/>
        </w:rPr>
      </w:r>
    </w:p>
    <w:p>
      <w:pPr>
        <w:pStyle w:val="Heading4"/>
        <w:rPr>
          <w:lang w:val="ru-RU"/>
        </w:rPr>
      </w:pPr>
      <w:bookmarkStart w:id="121" w:name="__RefHeading___Toc3858514"/>
      <w:bookmarkEnd w:id="121"/>
      <w:r>
        <w:rPr>
          <w:lang w:val="ru-RU"/>
        </w:rPr>
        <w:t>Душа.</w:t>
      </w:r>
    </w:p>
    <w:p>
      <w:pPr>
        <w:pStyle w:val="Comment"/>
        <w:rPr/>
      </w:pPr>
      <w:r>
        <w:rPr/>
        <w:t>См. также: Кончина лжеправедника и праведника. № 328; Кончина детей. № 327; Кончина праведника. №№ 331, 333, 339, 340, 342-343.</w:t>
      </w:r>
    </w:p>
    <w:p>
      <w:pPr>
        <w:pStyle w:val="Heading4"/>
        <w:rPr>
          <w:lang w:val="ru-RU"/>
        </w:rPr>
      </w:pPr>
      <w:r>
        <w:rPr>
          <w:lang w:val="ru-RU"/>
        </w:rPr>
      </w:r>
    </w:p>
    <w:p>
      <w:pPr>
        <w:pStyle w:val="Heading4"/>
        <w:rPr>
          <w:lang w:val="ru-RU"/>
        </w:rPr>
      </w:pPr>
      <w:bookmarkStart w:id="122" w:name="__RefHeading___Toc3858515"/>
      <w:bookmarkEnd w:id="122"/>
      <w:r>
        <w:rPr>
          <w:lang w:val="ru-RU"/>
        </w:rPr>
        <w:t>Диавол.</w:t>
      </w:r>
    </w:p>
    <w:p>
      <w:pPr>
        <w:pStyle w:val="Comment"/>
        <w:rPr/>
      </w:pPr>
      <w:r>
        <w:rPr/>
        <w:t>См. также: Князь тьмы (диавол). № 322.</w:t>
      </w:r>
    </w:p>
    <w:p>
      <w:pPr>
        <w:pStyle w:val="Normal"/>
        <w:tabs>
          <w:tab w:val="clear" w:pos="720"/>
          <w:tab w:val="left" w:pos="475" w:leader="none"/>
        </w:tabs>
        <w:rPr>
          <w:lang w:val="ru-RU"/>
        </w:rPr>
      </w:pPr>
      <w:r>
        <w:rPr>
          <w:lang w:val="ru-RU"/>
        </w:rPr>
      </w:r>
    </w:p>
    <w:p>
      <w:pPr>
        <w:pStyle w:val="Heading4"/>
        <w:rPr>
          <w:lang w:val="ru-RU"/>
        </w:rPr>
      </w:pPr>
      <w:bookmarkStart w:id="123" w:name="__RefHeading___Toc3858516"/>
      <w:bookmarkEnd w:id="123"/>
      <w:r>
        <w:rPr>
          <w:lang w:val="ru-RU"/>
        </w:rPr>
        <w:t>Диакон.</w:t>
      </w:r>
    </w:p>
    <w:p>
      <w:pPr>
        <w:pStyle w:val="Comment"/>
        <w:rPr/>
      </w:pPr>
      <w:r>
        <w:rPr/>
        <w:t>См. также: Нерадение. № 656.</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250. Диакону авве Феодору было показано, что диакон должен быть подобен огненному столпу</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Рассказывали об авве Феодоре. Будучи в скиту, он не хотел принимать диаконского служения и скрывался в разных местах. Старцы однажды привели его и говорят: “Не отказывайся от диаконства.” Авва Феодор ответил им: “Дайте мне помолиться Богу, не откроет ли Он, должно ли мне стоять на месте служения.” Молился он Богу и говорил: “Если есть воля Твоя, чтобы стал я на место диаконского служения, открой мне это!” И был показан ему огненный столп, простиравшийся от земли до неба, и голос говорил: “Если ты можешь быть таков, как этот столп, пойди и служи.” Услышав это, Феодор решил не брать на себя диаконского служения. Когда пришел он в церковь, братия, поклонившись ему, сказали: “Если ты не хочешь служить, то, по крайней мере, держи чашу.” Но он и этого не принял, говоря: “Если вы меня не оставите в покое, то уйду отсюда.” После этого они оставили его в покое. (Достопамятные сказания. С. 285. № 23).</w:t>
      </w:r>
    </w:p>
    <w:p>
      <w:pPr>
        <w:pStyle w:val="Normal"/>
        <w:tabs>
          <w:tab w:val="clear" w:pos="720"/>
          <w:tab w:val="left" w:pos="475" w:leader="none"/>
        </w:tabs>
        <w:rPr>
          <w:lang w:val="ru-RU"/>
        </w:rPr>
      </w:pPr>
      <w:r>
        <w:rPr>
          <w:lang w:val="ru-RU"/>
        </w:rPr>
      </w:r>
    </w:p>
    <w:p>
      <w:pPr>
        <w:pStyle w:val="Heading3"/>
        <w:rPr>
          <w:lang w:val="ru-RU"/>
        </w:rPr>
      </w:pPr>
      <w:bookmarkStart w:id="124" w:name="__RefHeading___Toc3858517"/>
      <w:bookmarkEnd w:id="124"/>
      <w:r>
        <w:rPr>
          <w:lang w:val="ru-RU"/>
        </w:rPr>
        <w:t>Е</w:t>
      </w:r>
    </w:p>
    <w:p>
      <w:pPr>
        <w:pStyle w:val="Heading4"/>
        <w:rPr>
          <w:lang w:val="ru-RU"/>
        </w:rPr>
      </w:pPr>
      <w:bookmarkStart w:id="125" w:name="__RefHeading___Toc3858518"/>
      <w:bookmarkEnd w:id="125"/>
      <w:r>
        <w:rPr>
          <w:lang w:val="ru-RU"/>
        </w:rPr>
        <w:t>Евангелие.</w:t>
      </w:r>
    </w:p>
    <w:p>
      <w:pPr>
        <w:pStyle w:val="Comment"/>
        <w:rPr/>
      </w:pPr>
      <w:r>
        <w:rPr/>
        <w:t>См. также: Причастие. № 908; Слово Божие. № 1023.</w:t>
      </w:r>
    </w:p>
    <w:p>
      <w:pPr>
        <w:pStyle w:val="Normal"/>
        <w:tabs>
          <w:tab w:val="clear" w:pos="720"/>
          <w:tab w:val="left" w:pos="475" w:leader="none"/>
        </w:tabs>
        <w:rPr>
          <w:lang w:val="ru-RU"/>
        </w:rPr>
      </w:pPr>
      <w:r>
        <w:rPr>
          <w:lang w:val="ru-RU"/>
        </w:rPr>
      </w:r>
    </w:p>
    <w:p>
      <w:pPr>
        <w:pStyle w:val="Heading4"/>
        <w:rPr>
          <w:lang w:val="ru-RU"/>
        </w:rPr>
      </w:pPr>
      <w:bookmarkStart w:id="126" w:name="__RefHeading___Toc3858519"/>
      <w:bookmarkEnd w:id="126"/>
      <w:r>
        <w:rPr>
          <w:lang w:val="ru-RU"/>
        </w:rPr>
        <w:t>Евхаристия.</w:t>
      </w:r>
    </w:p>
    <w:p>
      <w:pPr>
        <w:pStyle w:val="Comment"/>
        <w:rPr/>
      </w:pPr>
      <w:r>
        <w:rPr/>
        <w:t>См. также: Причастие. №№ 905-911.</w:t>
      </w:r>
    </w:p>
    <w:p>
      <w:pPr>
        <w:pStyle w:val="Normal"/>
        <w:tabs>
          <w:tab w:val="clear" w:pos="720"/>
          <w:tab w:val="left" w:pos="475" w:leader="none"/>
        </w:tabs>
        <w:rPr>
          <w:lang w:val="ru-RU"/>
        </w:rPr>
      </w:pPr>
      <w:r>
        <w:rPr>
          <w:lang w:val="ru-RU"/>
        </w:rPr>
      </w:r>
    </w:p>
    <w:p>
      <w:pPr>
        <w:pStyle w:val="Heading4"/>
        <w:rPr>
          <w:lang w:val="ru-RU"/>
        </w:rPr>
      </w:pPr>
      <w:bookmarkStart w:id="127" w:name="__RefHeading___Toc3858520"/>
      <w:bookmarkEnd w:id="127"/>
      <w:r>
        <w:rPr>
          <w:lang w:val="ru-RU"/>
        </w:rPr>
        <w:t>Епископ.</w:t>
      </w:r>
    </w:p>
    <w:p>
      <w:pPr>
        <w:pStyle w:val="Comment"/>
        <w:rPr/>
      </w:pPr>
      <w:r>
        <w:rPr/>
        <w:t>См. также: Верность. № 128; Исповедь публичная. № 287; Крестное знамение. № 353; Милосердие Божие. № 439; Падение. № 702; Покаяние. № 786; Праведник. № 874; Смирение. № 1054; Смирение епископа. № 1055; Сребролюбие. № 1083.</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251. Иноку Зосиме в молодости старец не разрешил поселиться в пустыне и возвестил, что он будет епископом Вавилонской Церкви</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 xml:space="preserve">Старец Зосима отказался от епископства и вернулся в свою келию. Это был великий подвижник. Вот что он рассказал: “В молодости я ушел с горы Синай и пришел в Аммониак </w:t>
      </w:r>
      <w:r>
        <w:rPr>
          <w:sz w:val="18"/>
          <w:lang w:val="ru-RU"/>
        </w:rPr>
        <w:t>(местность в Ливии)</w:t>
      </w:r>
      <w:r>
        <w:rPr>
          <w:lang w:val="ru-RU"/>
        </w:rPr>
        <w:t>, чтобы там поселиться. Там я нашел старца, одетого во власяницу. Не успел я еще его поприветствовать, как он сказал: “Зосима, зачем ты пришел сюда? Уйди отсюда! Ты не можешь оставаться здесь.” Рассудив, что он знает меня, я бросился к его ногам: “Сделай милость, старче, скажи мне, откуда ты знаешь меня?” Оказывается, два дня назад старцу явился Некто и сказал: “К тебе придет инок Зосима. Не дозволяй ему оставаться здесь, потому что Я хочу вверить ему Вавилонскую Церковь в Египте.” (Луг духовный. С. 147).</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252. Четыре раза жребии указал на архимандрита Тихона, и он был посвящен во епископа</w:t>
      </w:r>
    </w:p>
    <w:p>
      <w:pPr>
        <w:pStyle w:val="Comment"/>
        <w:rPr/>
      </w:pPr>
      <w:r>
        <w:rPr/>
        <w:t>См. также: Предсказа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один воскресный день благочестивый епископ Тверской Афанасий (Вольховский) совершал литургию и, подавая чашу ректору, архимандриту Тихону, произнес: “Епископство твое да помянет Господь Бог...” Заметив ошибку, епископ предрек ему скорое святительство. Почти в это же время в Священном Синоде шла речь об избрании епископа, викария Новгородского. Четыре раза жребий указывал на архимандрита Тихона, что и было принято за указание свыше именно на него, как на достойного быть святителем, хотя митрополит Петербургский Димитрий думал назначить его настоятелем Троице-Сергиевой Лавры. В 1763 году, 13 мая он был посвящен в сан епископа города Кексгольм и Ладоги, викария Новгородской епархии. (Тверской патерик. С. 13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53. Авва Негр, став епископом, проводил жизнь более строгую, чем в пустыне, ибо он боялся в миру “погубить в себе монаха”</w:t>
      </w:r>
    </w:p>
    <w:p>
      <w:pPr>
        <w:pStyle w:val="Comment"/>
        <w:rPr/>
      </w:pPr>
      <w:r>
        <w:rPr/>
        <w:t>См. также: Монах; Мудр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Рассказывали об авве Нетре, ученике аввы Силуана. Когда жил он в своей келии на горе Синайской, то в известной мере исполнял требования своего тела. Когда же сделался епископом в Фаране, начал жить гораздо строже. Ученик его заметил: “Авва! Когда мы были в пустыне, ты не так строго жил.” Старец отвечал ему: “Там были пустыня, безмолвие и бедность, и я поддерживал тело, чтобы не изнемочь и не искать того, чего я не имел. Но здесь мир, тут есть все удобства. Здесь, если случится и заболеть, то есть кому помочь. Здесь боюсь, как бы не погубить в себе монаха!” (Достопамятные сказания. С. 181).</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254. О трудности епископского служения и об особой ответственности за рукоположение</w:t>
      </w:r>
    </w:p>
    <w:p>
      <w:pPr>
        <w:pStyle w:val="Comment"/>
        <w:rPr/>
      </w:pPr>
      <w:r>
        <w:rPr/>
        <w:t>См. также: Рукополож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Когда авва Аммос пришел в Иерусалим и был рукоположен в Патриарха, пришли поклониться ему все настоятели монастырей. И вот Патриарх начал говорить отцам: “Молитесь обо мне, отцы, потому что на меня возложено великое и неудобоносимое бремя и немало страшит меня патриаршее служение. Петру, Павлу, Моисею и подобным — им под силу пасти разумные души, а я — бедный грешник. Но более всего устрашает меня рукоположение. Я читал, что блаженный Лев, Предстоятель Римской Церкви, в течение сорока дней пребывал при гробе Апостола Петра в непрестанной молитве и посте, прося Апостола, чтобы он предстательствовал за него пред Богом и испросил ему отпущение его прегрешений. По прошествии сорока дней Апостол Петр явился ему и сказал: “Я молился о тебе, прощены тебе все твои грехи, кроме рукоположения. Вот в этом ты сам должен будешь дать отчет, правильно ли рукополагал ты поставленных тобой.” (Луг духовный. С. 177).</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55. Святой Ефрем Сирии, увидя святителя Василия Великого, служившего в храме в великой славе и чести, усомнился в его святости; однако прозорливость святителя Василия, его духоносная проповедь и дар чудотворения убедили преподобного, что Василий велик перед Богом</w:t>
      </w:r>
    </w:p>
    <w:p>
      <w:pPr>
        <w:pStyle w:val="Comment"/>
        <w:rPr/>
      </w:pPr>
      <w:r>
        <w:rPr/>
        <w:t>См. также: Праведник; Прозорливость; Проповедь духоносц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преподобный Ефрем Сирии, живший в пустыне, стал просить Бога открыть ему, насколько преуспел в духовном делании святитель Василий Великий. Молитва его была услышана, и он узрел огненный столп, простиравшийся от земли до неба. И при этом послышался голос: “Ефрем, Ефрем! Как велик огненный столп, который ты видел, так велик и Василий.” Тогда Ефрем, взяв с собой переводчика, знавшего греческий язык, пошел с ним в Кесарию, где Василий Великий был архиепископом. Прибыли они в Кесарию в самый праздник Богоявления Господня, и Ефрем тотчас же отправился в церковь, где служил Василий. Увидев его в великой славе и чести, окруженного сонмом священнослужителей, Ефрем обратился к своему спутнику: “Напрасно мы с тобой трудились, брат! Таким ли я ожидал его видеть. Может ли он быть велик перед Господом, когда находится в таком чине и почестях? Нет, напрасно мы понесли тяготу дневную и зной! И я опять удивляюсь, как такой человек может быть подобен огненному столпу.” А между тем Василий Великий послал архидиакона позвать Ефрема в алтарь. Когда архидиакон передал Ефрему приглашение Владыки, Ефрем сказал: “Владыка, должно быть, ошибся: мы странники, и он нас не знает,” — и остался на своем месте. Тут началась проповедь. И что же? Во все время проповеди преподобный, к своему ужасу, видел как бы огненный язык, исходивший из уст святителя Василия. После проповеди архиепископ сказал архидиакону: “Пойди скажи пришельцу, к которому я посылал тебя, так: “Господине Ефреме, вниди во святый алтарь.”” Архидиакон сказал. Тогда преподобный воскликнул: “Воистину велик Василий! Сам Дух Святой вещает его устами!” Когда же после литургии он увидел архиепископа, тот сказал ему: “Рад я видеть тебя, умножившего в пустыне учеников Христовых и бесов изгонявшего именем Христовым. Но зачем ты пришел видеть меня? Ведь я — человек грешный?” Ефрем был поражен. Но затем, причастившись Святых Тайн из рук святого Василия, он обратился к нему с просьбой, чтобы он испросил ему разумение греческого языка. Молитвой архиепископ испросил ему это разумение, потом посвятил его сначала во диакона, а после и во пресвитера. (Прот. В. Гурьев. Пролог. С. 424).</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56. Епископ ради Бога оставил свою кафедру и трудился плотником; областному правителю Ефрему он предсказал избрание во епископа, что вскоре и произошло</w:t>
      </w:r>
    </w:p>
    <w:p>
      <w:pPr>
        <w:pStyle w:val="Comment"/>
        <w:rPr/>
      </w:pPr>
      <w:r>
        <w:rPr/>
        <w:t>См. также: Прозорливость; Труд.</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отец рассказал нам о епископе, который, оставив свою епископию, прибыл в Феополис и работал вместе с плотниками. Областным правителем Востока в то время был Ефрем, человек милостивый и сострадательный. Он занят был восстановлением и исправлением общественных зданий, так как город пострадал от землетрясения. Однажды Ефрем видит во сне спящего епископа, и над ним поднимается до неба огненный столп. Это сновидение повторялось не раз, и Ефрем пришел в ужас: явление было страшно и изумительно. Он долго раздумывал, что бы это значило, и не мог догадаться, потому что не знал, что в числе его рабочих был епископ. Да и как можно было узнать епископа в человеке с неприбранными волосами, в грязной одежде совершенно простого вида, в изможденном от терпения, подвигов и работы? Но однажды Ефрем послал за этим тружеником, бывшим некогда епископом, чтобы от самого узнать, кто он такой. Он стал подробно расспрашивать, откуда тот и как его зовут. “Я — один из бедных жителей этого города. Не имея средств к пропитанию, занимаюсь работой, и Бог питает меня от трудов моих.” — “Поверь мне, — воскликнул Ефрем, как бы по вдохновению свыше, — я не отпущу тебя до тех пор, пока ты мне не скажешь всей правды о себе.” — “Дай мне слово, что при моей жизни ты никому не будешь рассказывать обо мне, — сказал епископ, видя, что не может более скрываться. — С этим условием я открою тебе правду о себе, не называя, впрочем, ни моего имени, ни отечества.” — “Не скажу о тебе никому до тех пор, пока Бог продлит твою жизнь,” — поклялся Ефрем. “Я — епископ и, ради Бога оставив свою епископию, пришел сюда, где меня никто не знает, чтобы изнурять себя трудами, — сказал епископ. — От своего труда я добываю себе немного хлеба. Что касается тебя, то подавай милостыню по мере сил. На этих днях Бог возведет тебя на апостольский престол Церкви города Феополиса, вверив тебе пасти Его народ, который стяжал Своей Кровью Христос, Истинный Бог наш. И еще раз скажу: подвизайся в делах милостыни и за веру православную, ибо такими жертвами благоугождается Бог.” Спустя немного времени так действительно и случилось. Ефрем, выслушав епископа, прославил Бога, воскликнув: “Сколько есть никому неведомых рабов у Господа, и только Он один знает их!” (Луг духовный. С. 48).</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57. Ужасная смерть нечестивого архиепископа</w:t>
      </w:r>
    </w:p>
    <w:p>
      <w:pPr>
        <w:pStyle w:val="Normal"/>
        <w:tabs>
          <w:tab w:val="clear" w:pos="720"/>
          <w:tab w:val="left" w:pos="475" w:leader="none"/>
        </w:tabs>
        <w:rPr>
          <w:b/>
          <w:b/>
          <w:lang w:val="ru-RU"/>
        </w:rPr>
      </w:pPr>
      <w:r>
        <w:rPr>
          <w:b/>
          <w:lang w:val="ru-RU"/>
        </w:rPr>
      </w:r>
    </w:p>
    <w:p>
      <w:pPr>
        <w:pStyle w:val="Normal"/>
        <w:autoSpaceDE w:val="false"/>
        <w:jc w:val="left"/>
        <w:rPr>
          <w:rFonts w:ascii="Arial" w:hAnsi="Arial" w:cs="Arial"/>
          <w:lang w:val="ru-RU"/>
        </w:rPr>
      </w:pPr>
      <w:r>
        <w:rPr>
          <w:lang w:val="ru-RU"/>
        </w:rPr>
        <w:t xml:space="preserve">В Фессалониках был один архиепископ по имени Фалалей. Он не боялся ни Бога, ни будущего воздаяния. Презирая христианское учение, ни во что ставил, несчастный, и свой священный сан, — словом, то был не пастырь, а лютый волк. Отвергнув поклонение Святой Единосущной Троице (прости, Господи!), он служил идолам. Церковные власти того времени соборным определением лишили его епископского сана. Прошло немного времени, и Фалалей совсем потерял совесть, вздумал снова возвратить себе священный сан. По слову премудрого Соломона, “злата всяческая послушают,” вот и этот епископ был приглашен вернуться в свою епископию. Он ведь побывал в Константинополе, где власти, по слову пророка Исайи, </w:t>
      </w:r>
      <w:r>
        <w:rPr>
          <w:i/>
          <w:lang w:val="ru-RU"/>
        </w:rPr>
        <w:t>за подарки оправдывают виновного и правых лишают законного!</w:t>
      </w:r>
      <w:r>
        <w:rPr>
          <w:lang w:val="ru-RU"/>
        </w:rPr>
        <w:t xml:space="preserve"> (5:23). Однако Бог не оставил Своей Церкви без попечения. Он отверг, как неугодное Ему, определение, составленное вопреки апостольским правилам. Однажды Фалалей облачился в пышные одежды, намереваясь представиться властям, чтобы, согласно постановлению, принять утверждение в прежнем сане. Он уже готов был выйти из дома, как вдруг, почувствовав боль в желудке, должен был удалиться для отправления естественной нужды. Он отсутствовал часа два. Видя, что он не выходит, некоторые из дожидавшихся его вошли в отхожее место сказать ему, чтобы он выходил, и нашли, что голова его застряла внизу в нечистом отверстии, а ноги торчат кверху. Несчастный погиб навечно — смертью столь же ужасной, как и нечестивый богоборец Арий. (Луг духовный. С. 57).</w:t>
      </w:r>
    </w:p>
    <w:p>
      <w:pPr>
        <w:pStyle w:val="Normal"/>
        <w:tabs>
          <w:tab w:val="clear" w:pos="720"/>
          <w:tab w:val="left" w:pos="475" w:leader="none"/>
        </w:tabs>
        <w:rPr>
          <w:rFonts w:ascii="Arial" w:hAnsi="Arial" w:cs="Arial"/>
          <w:lang w:val="ru-RU"/>
        </w:rPr>
      </w:pPr>
      <w:r>
        <w:rPr>
          <w:rFonts w:cs="Arial" w:ascii="Arial" w:hAnsi="Arial"/>
          <w:lang w:val="ru-RU"/>
        </w:rPr>
      </w:r>
    </w:p>
    <w:p>
      <w:pPr>
        <w:pStyle w:val="Normal"/>
        <w:tabs>
          <w:tab w:val="clear" w:pos="720"/>
          <w:tab w:val="left" w:pos="475" w:leader="none"/>
        </w:tabs>
        <w:rPr>
          <w:b/>
          <w:b/>
          <w:lang w:val="ru-RU"/>
        </w:rPr>
      </w:pPr>
      <w:r>
        <w:rPr>
          <w:b/>
          <w:lang w:val="ru-RU"/>
        </w:rPr>
        <w:t>258. Митрополит Фотий первоначально не обратил внимания на просьбу святого Павла, но, вразумленный свыше, испросил у него прощения и исполнил его просьбу</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Когда преподобный Павел Обнорский пришел в Москву, митрополит Фотий сначала не обратил внимания на просьбу старца построить храм, но в следующую ночь услышал голос: “Зачем оскорбил ты человека Божия? Поспеши найти старца и выполнить его желание, иначе сильно пострадаешь.” Фотий провел ночь без сна в страхе и утром велел отыскать отшельника. Его нашли в одной из обителей, и святитель принял его с любовью. Испросив прощение у преподобного Павла, он благословил строить храм, дал от себя щедрое подаяние на обитель, выпросил его худую одежду, а ему в знак любви дал свою. (Троицкий патерик. С.46).</w:t>
      </w:r>
    </w:p>
    <w:p>
      <w:pPr>
        <w:pStyle w:val="Normal"/>
        <w:tabs>
          <w:tab w:val="clear" w:pos="720"/>
          <w:tab w:val="left" w:pos="475" w:leader="none"/>
        </w:tabs>
        <w:rPr>
          <w:lang w:val="ru-RU"/>
        </w:rPr>
      </w:pPr>
      <w:r>
        <w:rPr>
          <w:lang w:val="ru-RU"/>
        </w:rPr>
      </w:r>
    </w:p>
    <w:p>
      <w:pPr>
        <w:pStyle w:val="Heading4"/>
        <w:rPr>
          <w:lang w:val="ru-RU"/>
        </w:rPr>
      </w:pPr>
      <w:bookmarkStart w:id="128" w:name="__RefHeading___Toc3858521"/>
      <w:bookmarkEnd w:id="128"/>
      <w:r>
        <w:rPr>
          <w:lang w:val="ru-RU"/>
        </w:rPr>
        <w:t>Ересь.</w:t>
      </w:r>
    </w:p>
    <w:p>
      <w:pPr>
        <w:pStyle w:val="Comment"/>
        <w:rPr/>
      </w:pPr>
      <w:r>
        <w:rPr/>
        <w:t>См. также: Любовь к ближним. № 399; Церковь. №№ 1199-1202, 1207.</w:t>
      </w:r>
    </w:p>
    <w:p>
      <w:pPr>
        <w:pStyle w:val="Normal"/>
        <w:tabs>
          <w:tab w:val="clear" w:pos="720"/>
          <w:tab w:val="left" w:pos="475" w:leader="none"/>
        </w:tabs>
        <w:rPr>
          <w:lang w:val="ru-RU"/>
        </w:rPr>
      </w:pPr>
      <w:r>
        <w:rPr>
          <w:lang w:val="ru-RU"/>
        </w:rPr>
      </w:r>
    </w:p>
    <w:p>
      <w:pPr>
        <w:pStyle w:val="Heading4"/>
        <w:rPr>
          <w:lang w:val="ru-RU"/>
        </w:rPr>
      </w:pPr>
      <w:bookmarkStart w:id="129" w:name="__RefHeading___Toc3858522"/>
      <w:bookmarkEnd w:id="129"/>
      <w:r>
        <w:rPr>
          <w:lang w:val="ru-RU"/>
        </w:rPr>
        <w:t>Еретик.</w:t>
      </w:r>
    </w:p>
    <w:p>
      <w:pPr>
        <w:pStyle w:val="Comment"/>
        <w:rPr/>
      </w:pPr>
      <w:r>
        <w:rPr/>
        <w:t>См. также: Исцеление. № 291; Любовь к иноверцу. № 418; Причастие. № 907; Рассудительность. № 942; Церковь. № 1200.</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59. Не желая встречаться с еретиками, ученики отказались посещать старца</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Некогда авва Сисой пришел с горы аввы Антония на ближнюю гору Фиваидскую и поселился там. Были там и мелетиане. Некоторые братия, услышав, что он пришел на ближнюю гору, желали видеть его, но стали обсуждать между собой: “Что нам делать? Там живут мелетиане. Знаем, что старцу они не могут сделать вреда, но как бы нам не впасть в искушение от еретиков.” Поэтому, чтобы не встретиться с еретиками, они не пошли и к старцу. (Достопамятные сказания. С. 257. № 4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60. Авва Пимен ничего не ответил на клевету еретиков; позвав ученика, он повелел накормить пришельцев и отпустить с миром</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Однажды пришли к авве Пимену какие-то еретики и начали клеветать на архиепископа Александрийского, будто бы он принял рукоположение от священников. Старец молчал, потом позвал своего брата и сказал: “Предложи им трапезу, накорми их и отпусти с миром.” (Достопамятные сказания. С. 205, № 78).</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61. Авва Сисой не стал спорить с еретиками, но повелел ученику читать книгу святителя Афанасия и этим изобличил их</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Пришли однажды к авве Сисою на гору аввы Антония ариане и начали порицать православных. Старец ничего не отвечал им, но, позвав к себе своего ученика, сказал ему: “Авраам! Принеси сюда книгу святителя Афанасия и читай ее.” Еретики молчали, и тем изобличилась их ересь. Потом старец отпустил их с миром. (Достопамятные сказания. С. 253. № 2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62. В доказательство истинности православной веры и для посрамления еретика преподобный Макарий Египетский воскресил мертвеца</w:t>
      </w:r>
    </w:p>
    <w:p>
      <w:pPr>
        <w:pStyle w:val="Comment"/>
        <w:rPr/>
      </w:pPr>
      <w:r>
        <w:rPr/>
        <w:t>См. также: Вера; Воскрешение; Молитва праведника; Чуд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пришел к Макарию Египетскому какой-то еретик. Своим красноречием он смутил весьма многих братий-пустынников; наконец, дерзнул явиться к Макарию и обличать его в неправомыслии. Старец стал опровергать его. Еретик возражал, на простые речи старца отвечая хитрыми изворотами. Святой видел, какой опасности подвергается чистота веры братий. “Что нам препираться к соблазну слушателей? — сказал Макарий. — Пойдем к гробницам братий, отошедших уже ко Господу, и кому из нас Господь даст силу воскресить умершего, пусть знают все: вера того угодна Господу.” Это предложение с радостью было принято братией. Пришли на могилы. Макарий предложил еретику воскресить умершего во имя Господа. “Нет, господине! — возразил тот. — Ты предложил это условие, ты прежде и воскрешай.” И Макарий пал на землю и стал молиться. После продолжительной молитвы, возведя очи ко Господу, воскликнул: “Господи, кто из нас обоих право верует, — яви нам, воскресив этого умершего.” И назвал он имя одного недавно погребенного брата. И тотчас послышался голос из могилы. Братия бросились разрывать ее. Сняв с умершего погребальные пелены, вывели его из могилы живым. Увидев это, еретик, пораженный ужасом, бежал. Братия погнались за ним и изгнали его за пределы той страны. (Руфин. Жизнь пустынных отцов. С. 100).</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63. В доказательство истинности православной веры авва Коприй вошел в костер и невредимо пробыл в нем полчаса</w:t>
      </w:r>
    </w:p>
    <w:p>
      <w:pPr>
        <w:pStyle w:val="Comment"/>
        <w:rPr/>
      </w:pPr>
      <w:r>
        <w:rPr/>
        <w:t>См. также: Вера; Праведник.</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w:t>
      </w:r>
      <w:r>
        <w:rPr>
          <w:lang w:val="ru-RU"/>
        </w:rPr>
        <w:t>Однажды я (авва Коприй) отправился в город. Там пришлось мне встретиться с манихейским учителем, совращавшим народ, Я должен был его оспаривать, но он оказался чрезвычайно изворотливым, и я не мог уловить его в споре. На меня напал страх, как бы не подать соблазна слушавшим, если он уйдёт и станет хвастаться своей победой. Тогда я воскликнул: “Разведите большой огонь на площади, и мы оба войдем в пламя. Кто из нас выйдет из пламени невредимым, вера того да будет признана истинной!” Мои слова понравились народу, и тотчас же был разведен страшный огонь. Тогда, взявшись за манихея, я повлек его с собой в пламя. “Постой, — вскричал тот. — Не так! Пусть каждый из нас войдет порознь! А так как ты придумал это, то и иди первым.” Осенив себя крестным знамением во имя Христово, я вступил в середину пламени, и оно как бы расступилось. Так простоял я с полчаса, и во славу Божию остался невредим. Народ был изумлен, и все прославили Господа, восклицая: “Дивен Бог во святых Своих.” После меня пришла очередь манихея. Его стали принуждать войти в пламя, но он сопротивлялся и упирался. Тогда толпа схватила его и бросила в середину костра. Пламя тотчас охватило его, и он выскочил полуобгорелый.” (Руфин. Жизнь пустынных отцов. С. 63).</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b/>
          <w:lang w:val="ru-RU"/>
        </w:rPr>
        <w:t>264. Своей благотворительностью во время голода сановник Севериан с женой обратили многих еретиков к Православию</w:t>
      </w:r>
    </w:p>
    <w:p>
      <w:pPr>
        <w:pStyle w:val="Comment"/>
        <w:rPr/>
      </w:pPr>
      <w:r>
        <w:rPr/>
        <w:t>См. также: Любовь к ближним.</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Когда настал сильный голод, сановник Севериан с женой обратили к Православию всех тамошних еретиков тем, что во многих своих поместьях отворили житницы и отдали свои запасы на пропитание бедным. Такое их необыкновенное человеколюбие привело еретиков в согласие с правой верой, и они прославили Бога за простоту веры и чрезмерную благотворительность этих супругов. (Лавсаик. С. 258).</w:t>
      </w:r>
    </w:p>
    <w:p>
      <w:pPr>
        <w:pStyle w:val="Normal"/>
        <w:tabs>
          <w:tab w:val="clear" w:pos="720"/>
          <w:tab w:val="left" w:pos="475" w:leader="none"/>
        </w:tabs>
        <w:rPr>
          <w:lang w:val="ru-RU"/>
        </w:rPr>
      </w:pPr>
      <w:r>
        <w:rPr>
          <w:lang w:val="ru-RU"/>
        </w:rPr>
      </w:r>
    </w:p>
    <w:p>
      <w:pPr>
        <w:pStyle w:val="Heading3"/>
        <w:rPr>
          <w:lang w:val="ru-RU"/>
        </w:rPr>
      </w:pPr>
      <w:bookmarkStart w:id="130" w:name="__RefHeading___Toc3858523"/>
      <w:bookmarkEnd w:id="130"/>
      <w:r>
        <w:rPr>
          <w:lang w:val="ru-RU"/>
        </w:rPr>
        <w:t>Ж</w:t>
      </w:r>
    </w:p>
    <w:p>
      <w:pPr>
        <w:pStyle w:val="Heading4"/>
        <w:rPr>
          <w:lang w:val="ru-RU"/>
        </w:rPr>
      </w:pPr>
      <w:bookmarkStart w:id="131" w:name="__RefHeading___Toc3858524"/>
      <w:bookmarkEnd w:id="131"/>
      <w:r>
        <w:rPr>
          <w:lang w:val="ru-RU"/>
        </w:rPr>
        <w:t>Жадность.</w:t>
      </w:r>
    </w:p>
    <w:p>
      <w:pPr>
        <w:pStyle w:val="Comment"/>
        <w:rPr/>
      </w:pPr>
      <w:r>
        <w:rPr/>
        <w:t>См. также: Зависть. № 278.</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265. По предсказанию святителя Спиридона, во время голода сильный дождь размыл житницы богача, хлеб поплыл по улицам и бедняки набрали его себе в избытке</w:t>
      </w:r>
    </w:p>
    <w:p>
      <w:pPr>
        <w:pStyle w:val="Comment"/>
        <w:rPr/>
      </w:pPr>
      <w:r>
        <w:rPr/>
        <w:t>См. также: Наказание; Прозорливость; Сребролюб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Когда святой Спиридон был епископом в Тримифунте, там однажды разразился голод. Хлебопродавцы, как большей частью бывает, радовались ему, бедные же горевали и просили Бога о помощи. Один человек, очень состоятельный, отправился в богатые хлебом города, на кораблях привез его очень много и стал думать: “Сложу хлеб в житницы, ибо, хотя цена на него и высока, но если голод усилится, то она будет еще выше, — тогда и продам.” Как он думал, так и случилось. Голод усилился, и цена на хлеб поднялась еще выше. Тогда только корыстолюбец свой хлеб пустил в торг. В это время приходит к нему один бедняк и начинает умолять, чтобы он спас его с семьей от голодной смерти. Несмотря на то, что этот человек, изнуренный голодом, едва держался на ногах, чуждый сострадания богач отказал ему в хлебе и отпустил ни с чем. Что оставалось делать несчастному? Не зная, к кому обратиться за помощью, он пошел попросить совета к преподобному Спиридону и рассказал о своем горе. Одаренный прозорливостью святитель сказал ему: “Не плачь, иди домой, ибо так говорит Дух Святой: “Утром наполнится дом твой хлебом, богатого же увидишь умоляющим тебя и дающим хлеб тебе без цены.”” Выслушав это, бедняк возвратился домой. В тот же день вечером, едва только стало смеркаться, повелением Божиим хлынул на землю великий дождь. Вода размыла житницы богача, и поднятый ею хлеб поплыл по улицам города. Наказанный сребролюбец сначала метался с воплем, просил о помощи народ, а потом, несколько придя в себя и поняв, что никто ему не поможет, стал уже просить бедняков, чтобы они хоть себе набирали хлеба, чтобы он совсем не пропал без пользы. В числе бедных, которым предлагал богач брать хлеб, был и прежде отвергнутый приходивший к нему бедняк. Он набрал теперь хлеба с избытком. “Тако бо, — прибавляет к этому писатель сказания, — смиряет богатых и немилосердных Господь и глаголет: проклят всяк, ценя жито дорого.” (Прот. В. Гурьев. Пролог. С. 272).</w:t>
      </w:r>
    </w:p>
    <w:p>
      <w:pPr>
        <w:pStyle w:val="Normal"/>
        <w:tabs>
          <w:tab w:val="clear" w:pos="720"/>
          <w:tab w:val="left" w:pos="475" w:leader="none"/>
        </w:tabs>
        <w:rPr>
          <w:lang w:val="ru-RU"/>
        </w:rPr>
      </w:pPr>
      <w:r>
        <w:rPr>
          <w:lang w:val="ru-RU"/>
        </w:rPr>
      </w:r>
    </w:p>
    <w:p>
      <w:pPr>
        <w:pStyle w:val="Heading4"/>
        <w:rPr>
          <w:lang w:val="ru-RU"/>
        </w:rPr>
      </w:pPr>
      <w:bookmarkStart w:id="132" w:name="__RefHeading___Toc3858525"/>
      <w:bookmarkEnd w:id="132"/>
      <w:r>
        <w:rPr>
          <w:lang w:val="ru-RU"/>
        </w:rPr>
        <w:t>Жених.</w:t>
      </w:r>
    </w:p>
    <w:p>
      <w:pPr>
        <w:pStyle w:val="Comment"/>
        <w:rPr/>
      </w:pPr>
      <w:r>
        <w:rPr/>
        <w:t>См. также: Царствие Божие. № 1189.</w:t>
      </w:r>
    </w:p>
    <w:p>
      <w:pPr>
        <w:pStyle w:val="Normal"/>
        <w:tabs>
          <w:tab w:val="clear" w:pos="720"/>
          <w:tab w:val="left" w:pos="475" w:leader="none"/>
        </w:tabs>
        <w:rPr>
          <w:lang w:val="ru-RU"/>
        </w:rPr>
      </w:pPr>
      <w:r>
        <w:rPr>
          <w:lang w:val="ru-RU"/>
        </w:rPr>
      </w:r>
    </w:p>
    <w:p>
      <w:pPr>
        <w:pStyle w:val="Heading4"/>
        <w:rPr>
          <w:lang w:val="ru-RU"/>
        </w:rPr>
      </w:pPr>
      <w:bookmarkStart w:id="133" w:name="__RefHeading___Toc3858526"/>
      <w:bookmarkEnd w:id="133"/>
      <w:r>
        <w:rPr>
          <w:lang w:val="ru-RU"/>
        </w:rPr>
        <w:t>Женщина.</w:t>
      </w:r>
    </w:p>
    <w:p>
      <w:pPr>
        <w:pStyle w:val="Comment"/>
        <w:rPr/>
      </w:pPr>
      <w:r>
        <w:rPr/>
        <w:t>См. также: Блудная брань. № 63; Демонские козни. № 215; Подвижник. № 757; Подвижница. №№ 759-760; Предательство. № 887; Супруги. № 1121; Украшения женские. № 1166; Чистота. № 1220.</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66. Состарившийся авва Сисой хотел пребывать только там, где нет женщин, — в пустыне</w:t>
      </w:r>
    </w:p>
    <w:p>
      <w:pPr>
        <w:pStyle w:val="Comment"/>
        <w:rPr/>
      </w:pPr>
      <w:r>
        <w:rPr/>
        <w:t>См. также: Монах.</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Ученик аввы Сисоя говорил ему: “Отец! Ты уже состарился, пойдем, наконец, в селение.” — “Пойдем туда, — сказал ему старец, — где нет женщины.” — “Где же нет женщины, кроме пустыни?” — спрашивал ученик. “Веди ж меня в пустыню,” — сказал старец. (Достопамятные сказания. С. 248. № 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67. Монах, перенося мать через реку, обвил руки мантией, “ибо тело жены — огонь”</w:t>
      </w:r>
    </w:p>
    <w:p>
      <w:pPr>
        <w:pStyle w:val="Comment"/>
        <w:rPr/>
      </w:pPr>
      <w:r>
        <w:rPr/>
        <w:t>См. также: Монах.</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рат шел дорогой вместе со своей матерью, уже старицей. Они пришли к реке, старица не могла перейти через реку. Сын поднял мантию, обвил ею свою руку, чтобы не прикасаться к телу матери, и перенес ее через реку. Мать, заметив это, спросила: “Для чего ты обернул руку?” Он отвечал: “Тело женщины — огонь. От прикосновения к нему может прийти в мою душу воспоминание о других женщинах.” (Еп. Игнатий. Отечник. С. 475. № 7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68. Чтобы предотвратить посещение женщинами своей келии, авва Арсений строго поступил со знатной римлянкой, дерзнувшей прийти к его келии; он сказал ей, что будет молить Господа, чтобы Он изгладил из его сердца память о ней</w:t>
      </w:r>
    </w:p>
    <w:p>
      <w:pPr>
        <w:pStyle w:val="Comment"/>
        <w:rPr/>
      </w:pPr>
      <w:r>
        <w:rPr/>
        <w:t>См. также: Монах.</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огда, во время пребывания аввы Арсения в Каноне, одна весьма богатая и богобоязненная девица из сенаторского рода пришла из Рима, чтобы видеть его. Архиепископ Феофил принял ее. Она попросила архиепископа убедить старца принять ее. Архиепископ пошел к авве Арсению и стал просить: “Такая-то девица сенаторского рода пришла из Рима и желает видеть тебя.” Но старец не согласился выйти к ней. Когда сказали об этом девице, она приказала запрягать ослов, говоря: “Я надеюсь на Бога, что увижу старца, ибо я пришла не к человеку: людей у нас много и в городе. Я пришла видеть пророка.” Когда она достигла келии старца, по усмотрению Божию, случилось ему быть вне келии. Увидев старца, девица пала к его ногам. Но он поднял ее с гневом и, глядя на нее, сказал: “Если хочешь видеть мое лицо, то вот смотри!” Девица от стыда не взглянула на него. Старец сказал ей: “Разве ты не слышала о моих делах? На них должно смотреть. Как ты решилась плыть так далеко? Разве не знаешь, что ты женщина, что тебе никогда не должно никуда выходить? Или ты для того пришла, чтобы по возвращении в Рим сказать другим: я видела Арсения, и море сделается путем для женщин, идущих ко мне?” Девица отвечала: “Если Богу будет угодно, я не допущу ни одну женщину прийти сюда. Но ты молись обо мне и поминай меня всегда!” Старец в ответ ей сказал: “Буду молиться Господу, чтобы из моего сердца Он изгладил память о тебе.” Услышав это, она пошла в смущении и по возвращении в город от печали впала в горячку. О ее болезни сказали блаженному архиепископу Феофилу. Он пришел к ней и просил сказать, что с ней случилось? Девица отвечала: “Лучше бы никогда не приходить мне сюда! Я сказала старцу, чтобы помнил обо мне, а он ответил: “Буду молиться Богу, чтобы изгладилась из моего сердца память о тебе.” И вот я умираю от печали.” Архиепископ сказал ей: “Или не знаешь, что ты — женщина и что через женщин враг воюет со святыми? Потому так и ответил тебе старец, а о душе твоей он будет всегда молиться.” Таким образом девица успокоилась и с радостью отправилась в свое отечество. (Достопамятные сказания. С. 18. № 28).</w:t>
      </w:r>
    </w:p>
    <w:p>
      <w:pPr>
        <w:pStyle w:val="Normal"/>
        <w:tabs>
          <w:tab w:val="clear" w:pos="720"/>
          <w:tab w:val="left" w:pos="475" w:leader="none"/>
        </w:tabs>
        <w:rPr>
          <w:lang w:val="ru-RU"/>
        </w:rPr>
      </w:pPr>
      <w:r>
        <w:rPr>
          <w:lang w:val="ru-RU"/>
        </w:rPr>
      </w:r>
    </w:p>
    <w:p>
      <w:pPr>
        <w:pStyle w:val="Heading4"/>
        <w:rPr>
          <w:lang w:val="ru-RU"/>
        </w:rPr>
      </w:pPr>
      <w:bookmarkStart w:id="134" w:name="__RefHeading___Toc3858527"/>
      <w:bookmarkEnd w:id="134"/>
      <w:r>
        <w:rPr>
          <w:lang w:val="ru-RU"/>
        </w:rPr>
        <w:t>Женщина мудрая.</w:t>
      </w:r>
    </w:p>
    <w:p>
      <w:pPr>
        <w:pStyle w:val="Comment"/>
        <w:rPr/>
      </w:pPr>
      <w:r>
        <w:rPr/>
        <w:t>См. также: Мудрость. № 560; Целомудрие. № 1195.</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269. Вдова своей твердостью вразумила монаха, уязвленного нечистой страстью</w:t>
      </w:r>
    </w:p>
    <w:p>
      <w:pPr>
        <w:pStyle w:val="Comment"/>
        <w:rPr/>
      </w:pPr>
      <w:r>
        <w:rPr/>
        <w:t>См. также: Твердость; Целомудр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инок, живший в монастыре, был отпущен по какому-то монастырскому делу в одно из селений. Там жил один человек, который знал этого монаха, любил его и иногда приглашал к себе. У него была единственная дочь, вдова, которая прожила с мужем всего только год или два. Монах был уязвлен любовью к ней, а она, боясь греха, всячески избегала свидания с ним. Но вот однажды ее отец уехал по делу в город и оставил ее дома одну. В отсутствие отца монах пришел к ней и спросил: “Где твой отец?” Она сказала, что тот уехал в город. Заметив, что монаха волнуют грешные мысли, целомудренная вдова сказала ему: “Не смущайся, отче, злыми мыслями, а лучше встань, помолись и прогони злого врага из сердца.” И затем раскрыла перед ним всю мерзость греха. Услышав это, монах прослезился, пришел в себя и понял весь ужас и мерзость греха. Вдова продолжала: “Ну что бы было, если бы ты совершил грех? С каким бы лицом ты явился к настоятелю и стал бы слушать хор поющих святых. Умоляю же тебя, восстань от греховного сна и не погуби своей награды, не лишай себя вечных благ!” Инок после этого восхвалил Бога, спасшего его через вдову от смертоносного греха и даровавшего ему победу над самим собой. (Прот. В. Гурьев. Пролог. С. 651).</w:t>
      </w:r>
    </w:p>
    <w:p>
      <w:pPr>
        <w:pStyle w:val="Normal"/>
        <w:tabs>
          <w:tab w:val="clear" w:pos="720"/>
          <w:tab w:val="left" w:pos="475" w:leader="none"/>
        </w:tabs>
        <w:rPr>
          <w:lang w:val="ru-RU"/>
        </w:rPr>
      </w:pPr>
      <w:r>
        <w:rPr>
          <w:lang w:val="ru-RU"/>
        </w:rPr>
      </w:r>
    </w:p>
    <w:p>
      <w:pPr>
        <w:pStyle w:val="Heading4"/>
        <w:rPr>
          <w:lang w:val="ru-RU"/>
        </w:rPr>
      </w:pPr>
      <w:bookmarkStart w:id="135" w:name="__RefHeading___Toc3858528"/>
      <w:bookmarkEnd w:id="135"/>
      <w:r>
        <w:rPr>
          <w:lang w:val="ru-RU"/>
        </w:rPr>
        <w:t>Жестокость.</w:t>
      </w:r>
    </w:p>
    <w:p>
      <w:pPr>
        <w:pStyle w:val="Comment"/>
        <w:rPr/>
      </w:pPr>
      <w:r>
        <w:rPr/>
        <w:t>См. также: Мученик. № 571; Мученичество. №№ 572-574.</w:t>
      </w:r>
    </w:p>
    <w:p>
      <w:pPr>
        <w:pStyle w:val="Normal"/>
        <w:tabs>
          <w:tab w:val="clear" w:pos="720"/>
          <w:tab w:val="left" w:pos="475" w:leader="none"/>
        </w:tabs>
        <w:rPr>
          <w:lang w:val="ru-RU"/>
        </w:rPr>
      </w:pPr>
      <w:r>
        <w:rPr>
          <w:lang w:val="ru-RU"/>
        </w:rPr>
      </w:r>
    </w:p>
    <w:p>
      <w:pPr>
        <w:pStyle w:val="Heading4"/>
        <w:rPr>
          <w:lang w:val="ru-RU"/>
        </w:rPr>
      </w:pPr>
      <w:bookmarkStart w:id="136" w:name="__RefHeading___Toc3858529"/>
      <w:bookmarkEnd w:id="136"/>
      <w:r>
        <w:rPr>
          <w:lang w:val="ru-RU"/>
        </w:rPr>
        <w:t>Жизнь вечная.</w:t>
      </w:r>
    </w:p>
    <w:p>
      <w:pPr>
        <w:pStyle w:val="Comment"/>
        <w:rPr/>
      </w:pPr>
      <w:r>
        <w:rPr/>
        <w:t>См. также: Жизнь земная. № 274.</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270. Старец ради блаженной Вечной Жизни с терпением пребывал в бесплодной пустыне</w:t>
      </w:r>
    </w:p>
    <w:p>
      <w:pPr>
        <w:pStyle w:val="Comment"/>
        <w:rPr/>
      </w:pPr>
      <w:r>
        <w:rPr/>
        <w:t>См. также: Ад.</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о внутренней пустыне жил некий старец, удручавший себя в течение многих лет воздержанием и всеми духовными подвигами. Пришли к нему некие братия и, удивившись его житию, спросили: “Отец! Как ты переносишь это сухое, бесплодное и неудобное место?” Старец отвечал им: “Весь труд этого времени, которое живу здесь, не может сравняться с одним часом вечных мук геенны. Подобает нам в краткое время этой жизни подчиниться труду и измождить страсти нашего тела, чтобы обрести некончающееся успокоение в Будущей и Вечной Жизни.” (Еп. Игнатий. Отечник. С. 416. № 2).</w:t>
      </w:r>
    </w:p>
    <w:p>
      <w:pPr>
        <w:pStyle w:val="Normal"/>
        <w:tabs>
          <w:tab w:val="clear" w:pos="720"/>
          <w:tab w:val="left" w:pos="475" w:leader="none"/>
        </w:tabs>
        <w:rPr>
          <w:lang w:val="ru-RU"/>
        </w:rPr>
      </w:pPr>
      <w:r>
        <w:rPr>
          <w:lang w:val="ru-RU"/>
        </w:rPr>
      </w:r>
    </w:p>
    <w:p>
      <w:pPr>
        <w:pStyle w:val="Heading4"/>
        <w:rPr>
          <w:lang w:val="ru-RU"/>
        </w:rPr>
      </w:pPr>
      <w:bookmarkStart w:id="137" w:name="__RefHeading___Toc3858530"/>
      <w:bookmarkEnd w:id="137"/>
      <w:r>
        <w:rPr>
          <w:lang w:val="ru-RU"/>
        </w:rPr>
        <w:t>Жизнь загробная.</w:t>
      </w:r>
    </w:p>
    <w:p>
      <w:pPr>
        <w:pStyle w:val="Comment"/>
        <w:rPr/>
      </w:pPr>
      <w:r>
        <w:rPr/>
        <w:t>См. также: Исповедь. № 285; Муки вечные. № 569; Праведник. № 874; Рай, № 937; Скорбь об умершем. № 1012; Сон дивный. № 107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71. Рассказ ожившего воина о виденном им загробном мире</w:t>
      </w:r>
    </w:p>
    <w:p>
      <w:pPr>
        <w:pStyle w:val="Comment"/>
        <w:rPr/>
      </w:pPr>
      <w:r>
        <w:rPr/>
        <w:t>См. также: Ад; Рай.</w:t>
      </w:r>
    </w:p>
    <w:p>
      <w:pPr>
        <w:pStyle w:val="Normal"/>
        <w:tabs>
          <w:tab w:val="clear" w:pos="720"/>
          <w:tab w:val="left" w:pos="475" w:leader="none"/>
        </w:tabs>
        <w:rPr>
          <w:lang w:val="ru-RU"/>
        </w:rPr>
      </w:pPr>
      <w:r>
        <w:rPr>
          <w:lang w:val="ru-RU"/>
        </w:rPr>
      </w:r>
    </w:p>
    <w:p>
      <w:pPr>
        <w:pStyle w:val="Normal"/>
        <w:autoSpaceDE w:val="false"/>
        <w:jc w:val="left"/>
        <w:rPr>
          <w:rFonts w:ascii="Arial" w:hAnsi="Arial" w:cs="Arial"/>
          <w:lang w:val="ru-RU"/>
        </w:rPr>
      </w:pPr>
      <w:r>
        <w:rPr>
          <w:lang w:val="ru-RU"/>
        </w:rPr>
        <w:t xml:space="preserve">Некий воин погиб во время бури на море, и тело его лежало на берегу бездыханным. Но вскоре всемогущим Божиим повелением душа его возвратилась в тело, и он ожил. Воин рассказал, что было с ним по разлучении души с телом: “Увидел я мост, и под ним была тьма. Там текла река, и от нее исходил нестерпимый смрад, и все покрывала какая-то мгла. А перед мостом расстилались прекрасные сады, покрытые благовонными травами и украшенные драгоценными цветами, и великое множество мужей в белоснежных одеждах были там и наслаждались неизреченным благоуханием. Были там различные обители, исполненные великого света. И строился там чудный дом с великолепными украшениями, но для кого, это я узнать не мог. По берегу реки были еще многие обители, и от некоторых из них исходило зловоние, и мгла к ним приближалась, а другие были свободны от всего нечистого. На этом мосту для людей было испытание. Грешники, хотевшие перейти по нему, сталкивались в темную, зловонную реку, а праведники беспечально и свободно переходили мост.” Итак, лгут нераскаянные грешники, что ни блаженства праведных, ни мучений грешников не будет. Нет, будет и то и другое, и это для них ужасно. Зловонная река, непроглядная мгла застигнут их. А удаление от Бога, бесплодное раскаяние, вечный огонь и скрежет зубов — все это будет с ними. И возопиют тогда они горам: </w:t>
      </w:r>
      <w:r>
        <w:rPr>
          <w:i/>
          <w:lang w:val="ru-RU"/>
        </w:rPr>
        <w:t>падите на нас! и холмам: покройте нас!</w:t>
      </w:r>
      <w:r>
        <w:rPr>
          <w:lang w:val="ru-RU"/>
        </w:rPr>
        <w:t xml:space="preserve"> (Лк. 23:30). Но будет уже поздно. (Прот. В. Гурьев. Пролог. С. 705).</w:t>
      </w:r>
    </w:p>
    <w:p>
      <w:pPr>
        <w:pStyle w:val="Normal"/>
        <w:tabs>
          <w:tab w:val="clear" w:pos="720"/>
          <w:tab w:val="left" w:pos="475" w:leader="none"/>
        </w:tabs>
        <w:rPr>
          <w:rFonts w:ascii="Arial" w:hAnsi="Arial" w:cs="Arial"/>
          <w:lang w:val="ru-RU"/>
        </w:rPr>
      </w:pPr>
      <w:r>
        <w:rPr>
          <w:rFonts w:cs="Arial" w:ascii="Arial" w:hAnsi="Arial"/>
          <w:lang w:val="ru-RU"/>
        </w:rPr>
      </w:r>
    </w:p>
    <w:p>
      <w:pPr>
        <w:pStyle w:val="Normal"/>
        <w:tabs>
          <w:tab w:val="clear" w:pos="720"/>
          <w:tab w:val="left" w:pos="475" w:leader="none"/>
        </w:tabs>
        <w:rPr/>
      </w:pPr>
      <w:r>
        <w:rPr>
          <w:b/>
          <w:lang w:val="ru-RU"/>
        </w:rPr>
        <w:t>272. Души иноков, убитых варварами и уже погребенных, воспевали громкими голосами</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Валентий, человек достопочтенный по жизни, управлял прежде своим монастырем в области Валерии. Свирепые лангобарды пришли тогда в его монастырь и, как он мне сам рассказывал, повесили на сучьях одного дерева двоих его монахов, которые в тот же день и были погребены. По наступлении вечера души повешенных начали петь на том месте ясными и громкими голосами, так что сами убийцы, когда услышали голоса поющих, чрезвычайно удивились и устрашились. Эти голоса слышали и все пленные, бывшие тут, и после свидетельствовали о псалмопении убиенных. Всемогущий Бог для того сделал голоса этих душ слышимыми для телесного слуха, чтоб живущие еще в плоти знали, что, если будут служить Богу, и по смерти плоти будут жить истинной жизнью. (Св. Григорий Двоеслов. Собеседования о жизни италийских отцов. С. 294).</w:t>
      </w:r>
    </w:p>
    <w:p>
      <w:pPr>
        <w:pStyle w:val="Normal"/>
        <w:tabs>
          <w:tab w:val="clear" w:pos="720"/>
          <w:tab w:val="left" w:pos="475" w:leader="none"/>
        </w:tabs>
        <w:rPr>
          <w:lang w:val="ru-RU"/>
        </w:rPr>
      </w:pPr>
      <w:r>
        <w:rPr>
          <w:lang w:val="ru-RU"/>
        </w:rPr>
      </w:r>
    </w:p>
    <w:p>
      <w:pPr>
        <w:pStyle w:val="Heading4"/>
        <w:rPr>
          <w:lang w:val="ru-RU"/>
        </w:rPr>
      </w:pPr>
      <w:bookmarkStart w:id="138" w:name="__RefHeading___Toc3858531"/>
      <w:bookmarkEnd w:id="138"/>
      <w:r>
        <w:rPr>
          <w:lang w:val="ru-RU"/>
        </w:rPr>
        <w:t>Жизнь земная.</w:t>
      </w:r>
    </w:p>
    <w:p>
      <w:pPr>
        <w:pStyle w:val="Comment"/>
        <w:rPr/>
      </w:pPr>
      <w:r>
        <w:rPr/>
        <w:t>См. также: Великодушие. № 114.</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273. Притча преподобного Варлаама о человеке, упавшем в пропасть, окруженном со всех сторон опасностями, но, несмотря на это, спокойно лакомившемся медом</w:t>
      </w:r>
    </w:p>
    <w:p>
      <w:pPr>
        <w:pStyle w:val="Comment"/>
        <w:rPr/>
      </w:pPr>
      <w:r>
        <w:rPr/>
        <w:t>См. также: Врем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ий муж, говорит преподобный Варлаам, встретил страшного, беснующегося зверя, который готов был растерзать его. Убегая от ярости животного, человек этот упал в глубокую пропасть и, падая, по счастью, успел ухватиться за ветви большого дерева, росшего в пропасти. Ухватившись крепко за ветви и найдя опору ногам, человек считал себя уже в безопасности, как вдруг, посмотрев вниз, увидел двух мышей, которые непрестанно грызли корень дерева, а еще ниже — страшного змея, раскрывшего пасть и готовившегося пожрать его. Отвратив свой взор от страшного зрелища, он увидел выползающего из скалы аспида, который был очень близко к нему. Окруженный со всех сторон опасностями человек, естественно, поднял глаза вверх и там, на вершине дерева, заметил какое-то количество меда. Между тем положение его становилось ужасным. Дерево, на котором он находился, подточенное мышами, уже готово было упасть, ноги соскальзывали, и со всех сторон грозила ему смерть. Что же в таком положении стал делать несчастный? Вместо того, чтобы хоть что-нибудь предпринять для своего спасения, он спокойно устремился к меду и стал вкушать его. Что же значит эта притча? Она представляет подобие нашей настоящей жизни. Зверь, неуклонно стремившийся пожрать человека, это образ смерти, которая преследует всех нас. Пропасть есть мир, исполненный всевозможных смертоносных сетей. Дерево, беспрестанно подтачиваемое мышами, есть наша жизнь, подтачиваемая временем. Аспид являет собой образ беды, грозящей телу от страстей, которые терзают и разрушают его. А страшный змей изображает ненасытное адово чрево, готовое безвозвратно нас поглотить. Что же, наконец, значат малые капли меда, за которыми устремился окруженный опасностями человек? Это как бы ничтожные блага мира, за которыми мы, очень хорошо зная, что впереди смерть и вечная мука, все-таки устремляемся и, таким образом, внезапно восхищаемся смертью и сводимся в ад. (Прот. В. Гурьев. Пролог. С. 198).</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74. Притча преподобного Варлаама о царе, избиравшемся жителями города на один год, а затем изгоняемом на необитаемый остров</w:t>
      </w:r>
    </w:p>
    <w:p>
      <w:pPr>
        <w:pStyle w:val="Comment"/>
        <w:rPr/>
      </w:pPr>
      <w:r>
        <w:rPr/>
        <w:t>См. также: Время; Жизнь Вечна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реподобный Варлаам в своей притче “О житии и о смерти человечьей” говорит следующее: “Был некий великий город, граждане которого имели обыкновение избирать царем мужа, чуждого им, из неизвестной им страны, но с тем, чтобы он процарствовал только год, а затем они ссылали его на один из необитаемых островов, и там царь их от всевозможных лишений погибал. Так погибло несколько царей. Наконец, в упомянутом городе был облечен царской властью муж весьма мудрый. Узнав о злой участи своих предшественников и о том острове, куда через год он должен быть сослан, царь на предназначенный ему остров послал множество верных рабов, золота и серебра и драгоценных камней — устроил все для своего благополучия на том острове. Когда же по прошествии года его сослали, то он жил в изобилии, беспечно и радостно. Что значит эта притча? Город — это наш суетный мир. Граждане города — это бесы, влекущие нас мирскими соблазнами в ад. Цари — это праведники и грешники. Первые обогащают себя делами добрыми и с ними идут в рай, последние ничего не имеют, кроме зла, и в Будущей Жизни погибают. (Прот. В. Гурьев. Пролог. С. 203).</w:t>
      </w:r>
    </w:p>
    <w:p>
      <w:pPr>
        <w:pStyle w:val="Normal"/>
        <w:tabs>
          <w:tab w:val="clear" w:pos="720"/>
          <w:tab w:val="left" w:pos="475" w:leader="none"/>
        </w:tabs>
        <w:rPr>
          <w:lang w:val="ru-RU"/>
        </w:rPr>
      </w:pPr>
      <w:r>
        <w:rPr>
          <w:lang w:val="ru-RU"/>
        </w:rPr>
      </w:r>
    </w:p>
    <w:p>
      <w:pPr>
        <w:pStyle w:val="Heading4"/>
        <w:rPr>
          <w:lang w:val="ru-RU"/>
        </w:rPr>
      </w:pPr>
      <w:bookmarkStart w:id="139" w:name="__RefHeading___Toc3858532"/>
      <w:bookmarkEnd w:id="139"/>
      <w:r>
        <w:rPr>
          <w:lang w:val="ru-RU"/>
        </w:rPr>
        <w:t>Жизнь нетрезвая.</w:t>
      </w:r>
    </w:p>
    <w:p>
      <w:pPr>
        <w:pStyle w:val="Comment"/>
        <w:rPr/>
      </w:pPr>
      <w:r>
        <w:rPr/>
        <w:t>См. также: Слава человеческая. № 1015; Супруги. № 1120.</w:t>
      </w:r>
    </w:p>
    <w:p>
      <w:pPr>
        <w:pStyle w:val="Normal"/>
        <w:tabs>
          <w:tab w:val="clear" w:pos="720"/>
          <w:tab w:val="left" w:pos="475" w:leader="none"/>
        </w:tabs>
        <w:rPr>
          <w:lang w:val="ru-RU"/>
        </w:rPr>
      </w:pPr>
      <w:r>
        <w:rPr>
          <w:lang w:val="ru-RU"/>
        </w:rPr>
      </w:r>
    </w:p>
    <w:p>
      <w:pPr>
        <w:pStyle w:val="Heading4"/>
        <w:rPr>
          <w:lang w:val="ru-RU"/>
        </w:rPr>
      </w:pPr>
      <w:bookmarkStart w:id="140" w:name="__RefHeading___Toc3858533"/>
      <w:bookmarkEnd w:id="140"/>
      <w:r>
        <w:rPr>
          <w:lang w:val="ru-RU"/>
        </w:rPr>
        <w:t>Жития святых.</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75. Обличение преподобным Максимом Афонским вольнодумца, сомневавшегося в исторической достоверности Житий святых</w:t>
      </w:r>
    </w:p>
    <w:p>
      <w:pPr>
        <w:pStyle w:val="Comment"/>
        <w:rPr/>
      </w:pPr>
      <w:r>
        <w:rPr/>
        <w:t>См. также: Вольнодумство; Неверие; Прозорлив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одно время ученый чиновник, так называемый грамматик, прибыв на Святую Гору из Константинополя, хотел видеть преподобного Максима Афонского, слава о котором разносилась всюду, и пришел к нему. Но прежде чем он мог выговорить что-нибудь, преподобный, провидя его чувства и мысли, строго и гневно спросил грамматика: “Видел ли ты подвиги и борения святых, благодать, которую дарует им за это Бог? И ты смеешь хулить их, полагая, что святые не так подвизались, как пишут о них в Житиях, что будто бы историки делают им милость, прибавляя много небывалого? И в рассуждении о чудесах, которые они творили, ты смеешь умствовать, считая это вымыслом, а не действительной правдой? Отстань от таких сатанинских помыслов, иначе ты раздражишь Бога и молния поразит тебя за твои заблуждения и неправые мысли. Напротив, знай, что из жизни святых только часть поддается описанию, потому что никто не в силах подробно раскрыть их тайные подвиги, которые ведомы только единому Богу. Итак, если хочешь себе добра, смирись, оставь глупые речи эллинских мудрецов и обратись к Богу всей силой души. Тогда не только не будешь отвергать данные подвиги святых, но убедишься истинно, что, как благодать Божия, действовавшая во всех их мыслях, начинаниях и подвигах, выше человеческого слова, так и сами подвиги святых выше исторического описания!” Пораженный прозорливостью преподобного, грамматик затрепетал и не только исправился сам, но, при помощи Божией, подействовал и на сердца других вольнодумцев. (Афонский патерик. Ч. 1. С. 334).</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276. Святой мученик Орест, явившись святителю Димитрию, митрополиту Ростовскому, рассказал ему о своих страданиях за Христа и показал раны на своем теле</w:t>
      </w:r>
    </w:p>
    <w:p>
      <w:pPr>
        <w:pStyle w:val="Comment"/>
        <w:rPr/>
      </w:pPr>
      <w:r>
        <w:rPr/>
        <w:t>См. также: Видение; Явление святог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ночью в пост Апостола Филиппа, окончив описание страданий святого мученика Ореста, память которого почитается 10 ноября, за час или меньше до утрени святитель Димитрий лег отдохнуть, не раздеваясь, и в сонном видении, как он потом рассказывал, “узрел святого мученика Ореста, с лицом веселым ко мне вещающего: “Я больше претерпел мук за Христа, чем ты написал.” Сие рек, открыл мне перси свои и показал в левом боку рану, насквозь во внутренность проходящую, сказав: “Сие мне железом прожжено.” Потом открыл правую руку до локтя, показал рану на самом против локтя месте и рече: “Сие мне перерезано,”— причем видны были и сами перерезанные жилы. Тако ж де и левую руку показавши на таком же месте, такую же показал рану, сказав: “И то мне перерезано.” Потом преклонишися, открыл ногу до колена и показал на сгибе колена рану, тако ж де и другую ногу до колена открывши, такую же рану на таком же месте показал и рече: “А сие мне косою рассечено.” И став прямо, взирая мне в лицо, рече: “Видиши ли, больше я за Христа претерпел, нежели ты написал.” Я против сего ничто же смея сказать, молчал и мыслил в себе: “Кто сей есть Орест? Не из числа ли пяточисленных?” (память их 13 декабря). На эту мою мысль святой мученик отвечал: “Не той я Орест, иже от пяточисленных, но той, его же ты Житие ныне написал.” В это самое время благовест к утрени пробудил меня.” (Ярославский патерик. С. 281).</w:t>
      </w:r>
    </w:p>
    <w:p>
      <w:pPr>
        <w:pStyle w:val="Normal"/>
        <w:tabs>
          <w:tab w:val="clear" w:pos="720"/>
          <w:tab w:val="left" w:pos="475" w:leader="none"/>
        </w:tabs>
        <w:rPr>
          <w:lang w:val="ru-RU"/>
        </w:rPr>
      </w:pPr>
      <w:r>
        <w:rPr>
          <w:lang w:val="ru-RU"/>
        </w:rPr>
      </w:r>
    </w:p>
    <w:p>
      <w:pPr>
        <w:pStyle w:val="Heading3"/>
        <w:rPr>
          <w:lang w:val="ru-RU"/>
        </w:rPr>
      </w:pPr>
      <w:bookmarkStart w:id="141" w:name="__RefHeading___Toc3858534"/>
      <w:bookmarkEnd w:id="141"/>
      <w:r>
        <w:rPr>
          <w:lang w:val="ru-RU"/>
        </w:rPr>
        <w:t>З</w:t>
      </w:r>
    </w:p>
    <w:p>
      <w:pPr>
        <w:pStyle w:val="Heading4"/>
        <w:rPr>
          <w:lang w:val="ru-RU"/>
        </w:rPr>
      </w:pPr>
      <w:bookmarkStart w:id="142" w:name="__RefHeading___Toc3858535"/>
      <w:bookmarkEnd w:id="142"/>
      <w:r>
        <w:rPr>
          <w:lang w:val="ru-RU"/>
        </w:rPr>
        <w:t>Забывчивость.</w:t>
      </w:r>
    </w:p>
    <w:p>
      <w:pPr>
        <w:pStyle w:val="Comment"/>
        <w:rPr/>
      </w:pPr>
      <w:r>
        <w:rPr/>
        <w:t>См. также: Подвиг. № 726; Терпение. № 1141.</w:t>
      </w:r>
    </w:p>
    <w:p>
      <w:pPr>
        <w:pStyle w:val="Comment"/>
        <w:rPr/>
      </w:pPr>
      <w:r>
        <w:rPr/>
      </w:r>
    </w:p>
    <w:p>
      <w:pPr>
        <w:pStyle w:val="Heading4"/>
        <w:rPr>
          <w:lang w:val="ru-RU"/>
        </w:rPr>
      </w:pPr>
      <w:bookmarkStart w:id="143" w:name="__RefHeading___Toc3858536"/>
      <w:bookmarkEnd w:id="143"/>
      <w:r>
        <w:rPr>
          <w:lang w:val="ru-RU"/>
        </w:rPr>
        <w:t>Завеща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277. Черный, как уголь, человек, стоявший около могилы, просил юного Луку, чтобы исполнили его завещание — раздали бедным назначенную сумму, ибо в противном случае он останется в тяжелом положении</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w:t>
      </w:r>
      <w:r>
        <w:rPr>
          <w:lang w:val="ru-RU"/>
        </w:rPr>
        <w:t>Однажды в юности, проходя мимо кладбища, — говорит кир Лука, — я увидел при одной могиле стоящего человека, черного, как потухший уголь, и звавшего меня к себе. Когда я подошел к нему в испуге и онемении, он сказал мне: “Я написал в моем завещании, чтобы раздали бедным такую-то сумму денег за избавление моей души, почему же до сих пор не сделали этого? Ступай скажи, чтобы раздали непременно, а иначе я навсегда останусь в том положении, в каком ты меня видишь.” Испугавшись такого явления, я не сказал никому ничего от робости. Зато до сих пор мучаюсь угрызениями совести.” (Прот. В. Гурьев. Пролог. С. 843).</w:t>
      </w:r>
    </w:p>
    <w:p>
      <w:pPr>
        <w:pStyle w:val="Normal"/>
        <w:tabs>
          <w:tab w:val="clear" w:pos="720"/>
          <w:tab w:val="left" w:pos="475" w:leader="none"/>
        </w:tabs>
        <w:rPr>
          <w:lang w:val="ru-RU"/>
        </w:rPr>
      </w:pPr>
      <w:r>
        <w:rPr>
          <w:lang w:val="ru-RU"/>
        </w:rPr>
      </w:r>
    </w:p>
    <w:p>
      <w:pPr>
        <w:pStyle w:val="Heading4"/>
        <w:rPr>
          <w:lang w:val="ru-RU"/>
        </w:rPr>
      </w:pPr>
      <w:bookmarkStart w:id="144" w:name="__RefHeading___Toc3858537"/>
      <w:bookmarkEnd w:id="144"/>
      <w:r>
        <w:rPr>
          <w:lang w:val="ru-RU"/>
        </w:rPr>
        <w:t>Зависть.</w:t>
      </w:r>
    </w:p>
    <w:p>
      <w:pPr>
        <w:pStyle w:val="Comment"/>
        <w:rPr/>
      </w:pPr>
      <w:r>
        <w:rPr/>
        <w:t>См. также: Мудрость. № 555; Ненависть. № 633; Послушание. № 83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78. Трое путников нашли нечто драгоценное, каждый из них решил овладеть ею и не делиться с другими; убийство и яд сделали то, что все трое умерли и находка не досталась никому из них</w:t>
      </w:r>
    </w:p>
    <w:p>
      <w:pPr>
        <w:pStyle w:val="Comment"/>
        <w:rPr/>
      </w:pPr>
      <w:r>
        <w:rPr/>
        <w:t>См. также: Жадность; Коварств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Три путешественника нашли однажды на дороге нечто драгоценное. Надлежало разделить это поровну между всеми. Находка была так велика, что часть каждого была бы весьма значительна, но тотчас явился диавол со своими спутниками — духами зависти, коварства и жадности. Полюбовавшись своей находкой, путешественники сели отдохнуть, чтобы подкрепить себя пищей, но каждый думал не о пище, а о том, как бы одному завладеть сокровищем. Нужно было кому-нибудь из них сходить в ближайший город, чтобы купить припасов. Один отправился. Двое оставшихся на месте договорились убить третьего, когда тот вернется, чтобы разделить между собой его часть. Между тем отправившийся за припасами решил отравить их ядом, чтобы по смерти обоих товарищей богатство осталось ему одному. Когда он вернулся, то немедленно был убит своими спутниками, а они, в свою очередь, поев принесенную им пищу, оба умерли. Драгоценная находка осталась на месте ждать или других безумцев, или более достойных людей. (Духовные беседы. Т. 16. № 42. С. 359).</w:t>
      </w:r>
    </w:p>
    <w:p>
      <w:pPr>
        <w:pStyle w:val="Normal"/>
        <w:tabs>
          <w:tab w:val="clear" w:pos="720"/>
          <w:tab w:val="left" w:pos="475" w:leader="none"/>
        </w:tabs>
        <w:rPr>
          <w:lang w:val="ru-RU"/>
        </w:rPr>
      </w:pPr>
      <w:r>
        <w:rPr>
          <w:lang w:val="ru-RU"/>
        </w:rPr>
      </w:r>
    </w:p>
    <w:p>
      <w:pPr>
        <w:pStyle w:val="Heading4"/>
        <w:rPr>
          <w:lang w:val="ru-RU"/>
        </w:rPr>
      </w:pPr>
      <w:bookmarkStart w:id="145" w:name="__RefHeading___Toc3858538"/>
      <w:bookmarkEnd w:id="145"/>
      <w:r>
        <w:rPr>
          <w:lang w:val="ru-RU"/>
        </w:rPr>
        <w:t>Зависть духовная.</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79. Подвижник, узнав, что одна девственница совершает большее правило, чем он, был уязвлен завистью и находился в скорби</w:t>
      </w:r>
    </w:p>
    <w:p>
      <w:pPr>
        <w:pStyle w:val="Comment"/>
        <w:rPr/>
      </w:pPr>
      <w:r>
        <w:rPr/>
        <w:t>См. также: Уны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благочестивый муж, Павел Фермейский, придя к святому Макарию, так называемому “городскому,” для свидания и духовного назидания, сказал ему: “Авва Макарий! Я нахожусь в великой скорби.” Раб Христов заставил его сказать причину скорби, и тот говорит ему: “В одном селении живет девственница, которая подвизается уже тридцатый год. Многие рассказывали мне, что она, кроме субботы и воскресенья, не вкушает пищи ни в какой день. Всегда, проводя так седмицы, вкушает через пять дней и совершает каждый день по семисот молитв. Я укорил себя, когда узнал об этом, рассуждая так, что я, будучи мужчиной и превосходя ее крепостью телесных сил, не мог совершать более трехсот молитв.” Святой Макарий отвечал: “Я вот уже шестидесятый год совершаю только по сто положенных молитв, зарабатываю нужное для пропитания своими руками, по долгу не отказываю братьям в свидании, однако ж ум не укоряет меня в нерадении. Если же ты, совершая и по триста молитв, осуждаешься совестью, то ясно, что ты или с нечистым сердцем молишься, или можешь больше молиться, однако не молишься.” (Лавсаик. С. 80).</w:t>
      </w:r>
    </w:p>
    <w:p>
      <w:pPr>
        <w:pStyle w:val="Normal"/>
        <w:tabs>
          <w:tab w:val="clear" w:pos="720"/>
          <w:tab w:val="left" w:pos="475" w:leader="none"/>
        </w:tabs>
        <w:rPr>
          <w:lang w:val="ru-RU"/>
        </w:rPr>
      </w:pPr>
      <w:r>
        <w:rPr>
          <w:lang w:val="ru-RU"/>
        </w:rPr>
      </w:r>
    </w:p>
    <w:p>
      <w:pPr>
        <w:pStyle w:val="Heading4"/>
        <w:rPr>
          <w:lang w:val="ru-RU"/>
        </w:rPr>
      </w:pPr>
      <w:bookmarkStart w:id="146" w:name="__RefHeading___Toc3858539"/>
      <w:bookmarkEnd w:id="146"/>
      <w:r>
        <w:rPr>
          <w:lang w:val="ru-RU"/>
        </w:rPr>
        <w:t>Заповеди Божии.</w:t>
      </w:r>
    </w:p>
    <w:p>
      <w:pPr>
        <w:pStyle w:val="Comment"/>
        <w:rPr/>
      </w:pPr>
      <w:r>
        <w:rPr/>
        <w:t>См. также: Болезни. № 107; Монах. № 519; Самоосуждение. № 964.</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80. Умирая, авва Исаак заповедал соблюдать заповеди</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Когда настало время кончины аввы Исаака, собрались к нему старцы и спросили его: “Авва! Как проводить нам жительство по твоем отшествии?” Он отвечал: “Вы видели, как я жил. Если хотите, то подражайте мне: храните заповеди Божии, и Бог пошлет вам благодать Свою, а место это сохранит. Если же не будете соблюдать заповедей Божиих, то не пребудете и на месте этом. И мы скорбели, когда умирали наши отцы, но, соблюдая заповеди Божий и завещания наших отцов, прожили как бы в сожительстве с ними. И вы поступайте так и спасетесь.” (Еп. Игнатий. Отечник. С. 247. № 10).</w:t>
      </w:r>
    </w:p>
    <w:p>
      <w:pPr>
        <w:pStyle w:val="Normal"/>
        <w:tabs>
          <w:tab w:val="clear" w:pos="720"/>
          <w:tab w:val="left" w:pos="475" w:leader="none"/>
        </w:tabs>
        <w:rPr>
          <w:lang w:val="ru-RU"/>
        </w:rPr>
      </w:pPr>
      <w:r>
        <w:rPr>
          <w:lang w:val="ru-RU"/>
        </w:rPr>
      </w:r>
    </w:p>
    <w:p>
      <w:pPr>
        <w:pStyle w:val="Heading4"/>
        <w:rPr>
          <w:lang w:val="ru-RU"/>
        </w:rPr>
      </w:pPr>
      <w:bookmarkStart w:id="147" w:name="__RefHeading___Toc3858540"/>
      <w:bookmarkEnd w:id="147"/>
      <w:r>
        <w:rPr>
          <w:lang w:val="ru-RU"/>
        </w:rPr>
        <w:t>Запрещение.</w:t>
      </w:r>
    </w:p>
    <w:p>
      <w:pPr>
        <w:pStyle w:val="Comment"/>
        <w:rPr/>
      </w:pPr>
      <w:r>
        <w:rPr/>
        <w:t>См. также: Пресвитер. № 901.</w:t>
      </w:r>
    </w:p>
    <w:p>
      <w:pPr>
        <w:pStyle w:val="Normal"/>
        <w:tabs>
          <w:tab w:val="clear" w:pos="720"/>
          <w:tab w:val="left" w:pos="475" w:leader="none"/>
        </w:tabs>
        <w:rPr>
          <w:lang w:val="ru-RU"/>
        </w:rPr>
      </w:pPr>
      <w:r>
        <w:rPr>
          <w:lang w:val="ru-RU"/>
        </w:rPr>
      </w:r>
    </w:p>
    <w:p>
      <w:pPr>
        <w:pStyle w:val="Heading4"/>
        <w:rPr>
          <w:lang w:val="ru-RU"/>
        </w:rPr>
      </w:pPr>
      <w:bookmarkStart w:id="148" w:name="__RefHeading___Toc3858541"/>
      <w:bookmarkEnd w:id="148"/>
      <w:r>
        <w:rPr>
          <w:lang w:val="ru-RU"/>
        </w:rPr>
        <w:t>Затвор своевольный.</w:t>
      </w:r>
    </w:p>
    <w:p>
      <w:pPr>
        <w:pStyle w:val="Comment"/>
        <w:rPr/>
      </w:pPr>
      <w:r>
        <w:rPr/>
        <w:t>См. также: Прелесть. № 893; Своеволие. № 996.</w:t>
      </w:r>
    </w:p>
    <w:p>
      <w:pPr>
        <w:pStyle w:val="Heading4"/>
        <w:rPr>
          <w:lang w:val="ru-RU"/>
        </w:rPr>
      </w:pPr>
      <w:r>
        <w:rPr>
          <w:lang w:val="ru-RU"/>
        </w:rPr>
      </w:r>
    </w:p>
    <w:p>
      <w:pPr>
        <w:pStyle w:val="Heading4"/>
        <w:rPr>
          <w:lang w:val="ru-RU"/>
        </w:rPr>
      </w:pPr>
      <w:bookmarkStart w:id="149" w:name="__RefHeading___Toc3858542"/>
      <w:bookmarkEnd w:id="149"/>
      <w:r>
        <w:rPr>
          <w:lang w:val="ru-RU"/>
        </w:rPr>
        <w:t>Зверь.</w:t>
      </w:r>
    </w:p>
    <w:p>
      <w:pPr>
        <w:pStyle w:val="Comment"/>
        <w:rPr/>
      </w:pPr>
      <w:r>
        <w:rPr/>
        <w:t>См. также: Праведник. №№ 858-859.</w:t>
      </w:r>
    </w:p>
    <w:p>
      <w:pPr>
        <w:pStyle w:val="Normal"/>
        <w:tabs>
          <w:tab w:val="clear" w:pos="720"/>
          <w:tab w:val="left" w:pos="475" w:leader="none"/>
        </w:tabs>
        <w:rPr>
          <w:lang w:val="ru-RU"/>
        </w:rPr>
      </w:pPr>
      <w:r>
        <w:rPr>
          <w:lang w:val="ru-RU"/>
        </w:rPr>
      </w:r>
    </w:p>
    <w:p>
      <w:pPr>
        <w:pStyle w:val="Heading4"/>
        <w:rPr>
          <w:lang w:val="ru-RU"/>
        </w:rPr>
      </w:pPr>
      <w:bookmarkStart w:id="150" w:name="__RefHeading___Toc3858543"/>
      <w:bookmarkEnd w:id="150"/>
      <w:r>
        <w:rPr>
          <w:lang w:val="ru-RU"/>
        </w:rPr>
        <w:t>Злопамятство.</w:t>
      </w:r>
    </w:p>
    <w:p>
      <w:pPr>
        <w:pStyle w:val="Comment"/>
        <w:rPr/>
      </w:pPr>
      <w:r>
        <w:rPr/>
        <w:t>См. также: Гнев. № 182. Памятозлобие.</w:t>
      </w:r>
    </w:p>
    <w:p>
      <w:pPr>
        <w:pStyle w:val="Heading4"/>
        <w:rPr>
          <w:lang w:val="ru-RU"/>
        </w:rPr>
      </w:pPr>
      <w:r>
        <w:rPr>
          <w:lang w:val="ru-RU"/>
        </w:rPr>
      </w:r>
    </w:p>
    <w:p>
      <w:pPr>
        <w:pStyle w:val="Heading4"/>
        <w:rPr>
          <w:lang w:val="ru-RU"/>
        </w:rPr>
      </w:pPr>
      <w:bookmarkStart w:id="151" w:name="__RefHeading___Toc3858544"/>
      <w:bookmarkEnd w:id="151"/>
      <w:r>
        <w:rPr>
          <w:lang w:val="ru-RU"/>
        </w:rPr>
        <w:t>Злоречие; злословие.</w:t>
      </w:r>
    </w:p>
    <w:p>
      <w:pPr>
        <w:pStyle w:val="Comment"/>
        <w:rPr/>
      </w:pPr>
      <w:r>
        <w:rPr/>
        <w:t>См. также: Осуждение. №№ 680-690.</w:t>
      </w:r>
    </w:p>
    <w:p>
      <w:pPr>
        <w:pStyle w:val="Normal"/>
        <w:tabs>
          <w:tab w:val="clear" w:pos="720"/>
          <w:tab w:val="left" w:pos="475" w:leader="none"/>
        </w:tabs>
        <w:rPr>
          <w:lang w:val="ru-RU"/>
        </w:rPr>
      </w:pPr>
      <w:r>
        <w:rPr>
          <w:lang w:val="ru-RU"/>
        </w:rPr>
      </w:r>
    </w:p>
    <w:p>
      <w:pPr>
        <w:pStyle w:val="Heading4"/>
        <w:rPr>
          <w:lang w:val="ru-RU"/>
        </w:rPr>
      </w:pPr>
      <w:bookmarkStart w:id="152" w:name="__RefHeading___Toc3858545"/>
      <w:bookmarkEnd w:id="152"/>
      <w:r>
        <w:rPr>
          <w:lang w:val="ru-RU"/>
        </w:rPr>
        <w:t>Знание.</w:t>
      </w:r>
    </w:p>
    <w:p>
      <w:pPr>
        <w:pStyle w:val="Comment"/>
        <w:rPr/>
      </w:pPr>
      <w:r>
        <w:rPr/>
        <w:t>См. также: Вера. № 125.</w:t>
      </w:r>
    </w:p>
    <w:p>
      <w:pPr>
        <w:pStyle w:val="Normal"/>
        <w:tabs>
          <w:tab w:val="clear" w:pos="720"/>
          <w:tab w:val="left" w:pos="475" w:leader="none"/>
        </w:tabs>
        <w:rPr>
          <w:lang w:val="ru-RU"/>
        </w:rPr>
      </w:pPr>
      <w:r>
        <w:rPr>
          <w:lang w:val="ru-RU"/>
        </w:rPr>
      </w:r>
    </w:p>
    <w:p>
      <w:pPr>
        <w:pStyle w:val="Heading4"/>
        <w:rPr>
          <w:lang w:val="ru-RU"/>
        </w:rPr>
      </w:pPr>
      <w:bookmarkStart w:id="153" w:name="__RefHeading___Toc3858546"/>
      <w:bookmarkEnd w:id="153"/>
      <w:r>
        <w:rPr>
          <w:lang w:val="ru-RU"/>
        </w:rPr>
        <w:t>Идолослужение.</w:t>
      </w:r>
    </w:p>
    <w:p>
      <w:pPr>
        <w:pStyle w:val="Comment"/>
        <w:rPr/>
      </w:pPr>
      <w:r>
        <w:rPr/>
        <w:t>См. также: Молитва праведника. № 491.</w:t>
      </w:r>
    </w:p>
    <w:p>
      <w:pPr>
        <w:pStyle w:val="Normal"/>
        <w:tabs>
          <w:tab w:val="clear" w:pos="720"/>
          <w:tab w:val="left" w:pos="475" w:leader="none"/>
        </w:tabs>
        <w:rPr>
          <w:lang w:val="ru-RU"/>
        </w:rPr>
      </w:pPr>
      <w:r>
        <w:rPr>
          <w:lang w:val="ru-RU"/>
        </w:rPr>
      </w:r>
    </w:p>
    <w:p>
      <w:pPr>
        <w:pStyle w:val="Heading3"/>
        <w:rPr>
          <w:lang w:val="ru-RU"/>
        </w:rPr>
      </w:pPr>
      <w:bookmarkStart w:id="154" w:name="__RefHeading___Toc3858547"/>
      <w:bookmarkEnd w:id="154"/>
      <w:r>
        <w:rPr>
          <w:lang w:val="ru-RU"/>
        </w:rPr>
        <w:t>И</w:t>
      </w:r>
    </w:p>
    <w:p>
      <w:pPr>
        <w:pStyle w:val="Heading4"/>
        <w:rPr>
          <w:lang w:val="ru-RU"/>
        </w:rPr>
      </w:pPr>
      <w:bookmarkStart w:id="155" w:name="__RefHeading___Toc3858548"/>
      <w:bookmarkEnd w:id="155"/>
      <w:r>
        <w:rPr>
          <w:lang w:val="ru-RU"/>
        </w:rPr>
        <w:t>Икона.</w:t>
      </w:r>
    </w:p>
    <w:p>
      <w:pPr>
        <w:pStyle w:val="Comment"/>
        <w:rPr/>
      </w:pPr>
      <w:r>
        <w:rPr/>
        <w:t>См. также: Блудная брань. № 52; Богородица. №№ 82, 89, 91; Исцеление. № 296; Мать. № 425; Милосердие. №№ 435-436; Неверие. № 615; Помощь небесная в битвах. № 812; Пост. № 848; Путешествие. № 931.</w:t>
      </w:r>
    </w:p>
    <w:p>
      <w:pPr>
        <w:pStyle w:val="Normal"/>
        <w:tabs>
          <w:tab w:val="clear" w:pos="720"/>
          <w:tab w:val="left" w:pos="475" w:leader="none"/>
        </w:tabs>
        <w:rPr>
          <w:lang w:val="ru-RU"/>
        </w:rPr>
      </w:pPr>
      <w:r>
        <w:rPr>
          <w:lang w:val="ru-RU"/>
        </w:rPr>
      </w:r>
    </w:p>
    <w:p>
      <w:pPr>
        <w:pStyle w:val="Normal"/>
        <w:rPr>
          <w:b/>
          <w:b/>
          <w:lang w:val="ru-RU"/>
        </w:rPr>
      </w:pPr>
      <w:r>
        <w:rPr>
          <w:b/>
          <w:lang w:val="ru-RU"/>
        </w:rPr>
        <w:t>281. Инок, пренебрегший малой иконой святого, был вразумлен сонным видением</w:t>
      </w:r>
    </w:p>
    <w:p>
      <w:pPr>
        <w:pStyle w:val="Comment"/>
        <w:rPr/>
      </w:pPr>
      <w:r>
        <w:rPr/>
        <w:t>См. также: Видение; Вразумл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годовую память святого Симона Мироточивого во время великой вечерни вошел в церковь один брат по имени Савва из обители святого Дионисия, что на Олимпе, чтоб приложиться к святому лику преподобного. Но заметив, что икона очень мала, оскорбился и сказал: “Я не хочу кланяться такому образу.” Конечно, это было следствием его невежества, а не пренебрежения к преподобному, однако ж преподобный все-таки вразумил его следующим образом. Когда этот инок удалился из церкви в келию, отведенную ему для отдыха, и заснул, то увидел, что открылся верх келии и страшный змей, дыша пламенем и испуская дым и смрад, раскрыл пасть, чтобы поглотить его. “Тебе не нравится малый образ святого, — человеческим голосом заговорил змей, — и ты с негодованием вышел из церкви, не дождавшись конца службы? Так знай, ты мой, и я поглощу тебя,” — и с ужасным шумом бросился на него. Несчастный Савва, вне себя от страха и трепета, завопил: “Преподобный Симон, помоги мне!” В это мгновение пробудившись, он с ужасом пошел в церковь, где, пав на колени перед образом преподобного, с любовью лобызал его, так что все бывшие тут удивились перемене в нем, ибо лицо его было бледно, как у мертвеца. Тогда же рассказал он всем, что за свое невежество пострадал от сатаны. “Малый образ, брат мой, — заметил при этом один из старцев, — при теплоте веры и благоговении, при чистоте ума и непорочности тела, ничем не отличается от большого, поэтому будь внимателен, воздавай достойную честь святым и священным их ликам, независимо от того, малые они или большие.” Таким образом, исправившийся брат воздал славу Богу и благодарение преподобному. (Афонский патерик. Ч. 1. С. 30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82. Вода появилась колодце только после того, как была принесена икона святого Феодосия</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Одна христолюбивая женщина рыла колодец. Она издержала много денег и дорылась до большой глубины, но вода не появилась. На нее напало уныние, ей жаль было и напрасных трудов, и денег. Однажды видит она незнакомца, который говорит ей: “Вели принести изображение аввы Феодосия из монастыря в Скопеле, и Бог, по его молитве, даст тебе воду.” Женщина немедленно отрядила в обитель двоих слуг и, приняв из их рук образ святого, опустила его в колодец. Тотчас показалась вода, наполнившая цистерну до половины, и все прославили единодушно Бога. (Луг духовный. С. 102).</w:t>
      </w:r>
    </w:p>
    <w:p>
      <w:pPr>
        <w:pStyle w:val="Normal"/>
        <w:tabs>
          <w:tab w:val="clear" w:pos="720"/>
          <w:tab w:val="left" w:pos="475" w:leader="none"/>
        </w:tabs>
        <w:rPr>
          <w:lang w:val="ru-RU"/>
        </w:rPr>
      </w:pPr>
      <w:r>
        <w:rPr>
          <w:lang w:val="ru-RU"/>
        </w:rPr>
      </w:r>
    </w:p>
    <w:p>
      <w:pPr>
        <w:pStyle w:val="Heading4"/>
        <w:rPr>
          <w:lang w:val="ru-RU"/>
        </w:rPr>
      </w:pPr>
      <w:bookmarkStart w:id="156" w:name="__RefHeading___Toc3858549"/>
      <w:bookmarkEnd w:id="156"/>
      <w:r>
        <w:rPr>
          <w:lang w:val="ru-RU"/>
        </w:rPr>
        <w:t>Имя Божие.</w:t>
      </w:r>
    </w:p>
    <w:p>
      <w:pPr>
        <w:pStyle w:val="Comment"/>
        <w:rPr/>
      </w:pPr>
      <w:r>
        <w:rPr/>
        <w:t>См. также: Демонские козни. № 226; Кротость. № 366; Чародейство. № 1211.</w:t>
      </w:r>
    </w:p>
    <w:p>
      <w:pPr>
        <w:pStyle w:val="Normal"/>
        <w:tabs>
          <w:tab w:val="clear" w:pos="720"/>
          <w:tab w:val="left" w:pos="475" w:leader="none"/>
        </w:tabs>
        <w:rPr>
          <w:lang w:val="ru-RU"/>
        </w:rPr>
      </w:pPr>
      <w:r>
        <w:rPr>
          <w:lang w:val="ru-RU"/>
        </w:rPr>
      </w:r>
    </w:p>
    <w:p>
      <w:pPr>
        <w:pStyle w:val="Heading4"/>
        <w:rPr>
          <w:lang w:val="ru-RU"/>
        </w:rPr>
      </w:pPr>
      <w:bookmarkStart w:id="157" w:name="__RefHeading___Toc3858550"/>
      <w:bookmarkEnd w:id="157"/>
      <w:r>
        <w:rPr>
          <w:lang w:val="ru-RU"/>
        </w:rPr>
        <w:t>Искусительница.</w:t>
      </w:r>
    </w:p>
    <w:p>
      <w:pPr>
        <w:pStyle w:val="Comment"/>
        <w:rPr/>
      </w:pPr>
      <w:r>
        <w:rPr/>
        <w:t>См. также: Бесстрастие. № 26; Блудная брань. №№ 63, 66; Мудрость. № 554; Супруги. № 1121; Целомудрие. № 1190.</w:t>
      </w:r>
    </w:p>
    <w:p>
      <w:pPr>
        <w:pStyle w:val="Normal"/>
        <w:tabs>
          <w:tab w:val="clear" w:pos="720"/>
          <w:tab w:val="left" w:pos="475" w:leader="none"/>
        </w:tabs>
        <w:rPr>
          <w:lang w:val="ru-RU"/>
        </w:rPr>
      </w:pPr>
      <w:r>
        <w:rPr>
          <w:lang w:val="ru-RU"/>
        </w:rPr>
      </w:r>
    </w:p>
    <w:p>
      <w:pPr>
        <w:pStyle w:val="Normal"/>
        <w:rPr>
          <w:b/>
          <w:b/>
          <w:lang w:val="ru-RU"/>
        </w:rPr>
      </w:pPr>
      <w:r>
        <w:rPr>
          <w:b/>
          <w:lang w:val="ru-RU"/>
        </w:rPr>
        <w:t>283. Преподобный Филофей мужественно отверг намерения девицы, склонявшей его ко греху, и, когда его увещания не подействовали на нее, сообщил о ее поведении старцу</w:t>
      </w:r>
    </w:p>
    <w:p>
      <w:pPr>
        <w:pStyle w:val="Comment"/>
        <w:rPr/>
      </w:pPr>
      <w:r>
        <w:rPr/>
        <w:t>См. также: Блудная брань; Мудрость; Соблазн; Тверд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раг, всегда завистливый к подвижническим успехам святых людей и ненавидящий добро, видя Филофея на высоте духовного совершенства и не имея собственных сил повредить ему, избрал орудием своих козней одну девицу. Несчастная, Бог весть по каким побуждениям сердца вступившая в женский монастырь в числе непорочных агниц Христовых, имела свободный вход в обитель, где подвизался Филофей, так как настоятель был ее духовным старцем. Она постоянно встречалась с преподобным, пленилась его видом, возмутилась преступными движениями плотских страстей и начала искать удобное время, чтобы осуществить задуманный грех. Враг, со своей стороны, не замедлил предоставить ей удобный случай и, бедная в своем бесстыдстве решилась не только объясниться в своей укоризненной страсти к непорочному Филофею, но и насильно влекла его к исполнению ее беспутного желания. Напрасно божественный Филофей напоминал о ее долге, об обетах ангельского образа, о Страшном Суде Божием. Она не только не внимала его убеждениям, но, видя его непреклонность, как у древнего Иосифа, все бесстыднее нападала на него, как новая египтянка. Сначала Филофей в надежде на исправление несчастной скрывал от всех ее укоризненную склонность, но впоследствии, видя ее опасное положение и не доверяя собственным чувствам в ратовании и брани подобного рода, вынужден был открыться во всем игумену, убеждаясь к тому немало и в том, что мог и другой кто-либо впасть в искусительные сети женской страсти и погубить свой постнический труд. Следствием этого было то, что несчастную выслали из обители, как повинную в соблазне. (Афонский патерик. Ч. 2. С.284).</w:t>
      </w:r>
    </w:p>
    <w:p>
      <w:pPr>
        <w:pStyle w:val="Normal"/>
        <w:tabs>
          <w:tab w:val="clear" w:pos="720"/>
          <w:tab w:val="left" w:pos="475" w:leader="none"/>
        </w:tabs>
        <w:rPr>
          <w:lang w:val="ru-RU"/>
        </w:rPr>
      </w:pPr>
      <w:r>
        <w:rPr>
          <w:lang w:val="ru-RU"/>
        </w:rPr>
      </w:r>
    </w:p>
    <w:p>
      <w:pPr>
        <w:pStyle w:val="Heading4"/>
        <w:rPr>
          <w:lang w:val="ru-RU"/>
        </w:rPr>
      </w:pPr>
      <w:bookmarkStart w:id="158" w:name="__RefHeading___Toc3858551"/>
      <w:bookmarkEnd w:id="158"/>
      <w:r>
        <w:rPr>
          <w:lang w:val="ru-RU"/>
        </w:rPr>
        <w:t>Искушения.</w:t>
      </w:r>
    </w:p>
    <w:p>
      <w:pPr>
        <w:pStyle w:val="Comment"/>
        <w:rPr/>
      </w:pPr>
      <w:r>
        <w:rPr/>
        <w:t>См. также: Бесстрастие. № 26; Делание внутреннее. № 212; Кротость. № 368; Терпение. № 1128.</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284. Старец утешил брата, находившегося в искушении, и посоветовал ему помнить о присутствии Бога-Помощника</w:t>
      </w:r>
    </w:p>
    <w:p>
      <w:pPr>
        <w:pStyle w:val="Comment"/>
        <w:rPr/>
      </w:pPr>
      <w:r>
        <w:rPr/>
        <w:t>См. также: Помощь Божи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ий брат, искушаемый, пришел к некоему старцу и открыл ему свои искушения, которые терпел. И говорит ему старец: “Да не приведут тебя в отчаяние находящие на тебя искушения. Видя душу, горе восходящую и приближающуюся к Богу, враги негодуют, иссушаемые завистью. Но невозможно, чтобы в искушениях не пришел на помощь Бог и Его святые Ангелы, только ты не переставай призывать Его со многим смирением. Итак, если с тобой случится что-нибудь такое, вспомни о присутствии Бога — Помощника нашего, а так же нашу немощь и жестокость врага и получишь помощь Божию. (Древний патерик. 1874. С. 279. № 116).</w:t>
      </w:r>
    </w:p>
    <w:p>
      <w:pPr>
        <w:pStyle w:val="Normal"/>
        <w:tabs>
          <w:tab w:val="clear" w:pos="720"/>
          <w:tab w:val="left" w:pos="475" w:leader="none"/>
        </w:tabs>
        <w:rPr>
          <w:lang w:val="ru-RU"/>
        </w:rPr>
      </w:pPr>
      <w:r>
        <w:rPr>
          <w:lang w:val="ru-RU"/>
        </w:rPr>
      </w:r>
    </w:p>
    <w:p>
      <w:pPr>
        <w:pStyle w:val="Heading4"/>
        <w:rPr>
          <w:lang w:val="ru-RU"/>
        </w:rPr>
      </w:pPr>
      <w:bookmarkStart w:id="159" w:name="__RefHeading___Toc3858552"/>
      <w:bookmarkEnd w:id="159"/>
      <w:r>
        <w:rPr>
          <w:lang w:val="ru-RU"/>
        </w:rPr>
        <w:t>Исповедничество.</w:t>
      </w:r>
    </w:p>
    <w:p>
      <w:pPr>
        <w:pStyle w:val="Comment"/>
        <w:rPr/>
      </w:pPr>
      <w:r>
        <w:rPr/>
        <w:t>См. также: Мученичество. № 574.</w:t>
      </w:r>
    </w:p>
    <w:p>
      <w:pPr>
        <w:pStyle w:val="Normal"/>
        <w:tabs>
          <w:tab w:val="clear" w:pos="720"/>
          <w:tab w:val="left" w:pos="475" w:leader="none"/>
        </w:tabs>
        <w:rPr>
          <w:lang w:val="ru-RU"/>
        </w:rPr>
      </w:pPr>
      <w:r>
        <w:rPr>
          <w:lang w:val="ru-RU"/>
        </w:rPr>
      </w:r>
    </w:p>
    <w:p>
      <w:pPr>
        <w:pStyle w:val="Heading4"/>
        <w:rPr>
          <w:lang w:val="ru-RU"/>
        </w:rPr>
      </w:pPr>
      <w:bookmarkStart w:id="160" w:name="__RefHeading___Toc3858553"/>
      <w:bookmarkEnd w:id="160"/>
      <w:r>
        <w:rPr>
          <w:lang w:val="ru-RU"/>
        </w:rPr>
        <w:t>Исповедь.</w:t>
      </w:r>
    </w:p>
    <w:p>
      <w:pPr>
        <w:pStyle w:val="Comment"/>
        <w:rPr/>
      </w:pPr>
      <w:r>
        <w:rPr/>
        <w:t>См. также: Блудная брань. №№ 53, 56; Болезни. № 111; Воровство. № 173; Неверие. № 612; Покаяние. № 776; Помыслы хульные. № 827; Старец. №№ 1097-1098; Хула. № 1187.</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85. Загробная участь покаявшегося князя</w:t>
      </w:r>
    </w:p>
    <w:p>
      <w:pPr>
        <w:pStyle w:val="Comment"/>
        <w:rPr/>
      </w:pPr>
      <w:r>
        <w:rPr/>
        <w:t>См. также: Жизнь загробна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преподобный Пафнутий Боровский сидел на церковной паперти и погрузился в тонкую дремоту. Внезапно представилось ему, будто отверзаются врата монастырские и множество людей со свечами идут в церковь, посреди же них — князь Георгий Васильевич, который сперва поклонился храму Божию, а потом блаженному отцу. Равным образом и ему поклонился Пафнутий и сказал: “Ты уже преставился, сын мой и князь?” — “Действительно так,” — отвечал Георгий. “Каково же ныне тебе там?” — спросил Пафнутий. Тот отвечал: “Твоими святыми молитвами, отче, благое даровал мне Бог, наипаче же потому, что когда я шел против агарян под Алексия, у тебя чисто покаялся.” Когда начал звонить пономарь, преподобный очнулся от чудного видения и прославил Бога. Богобоязненный князь этот Георгий, безбрачный до конца своей жизни, часто приходил на исповедь к преподобному Пафнутию и говаривал своим присным: “Всякий раз, когда иду на исповедь к старцу, колена у меня подгибаются от страха.” (Троицкий патерик. С. 244).</w:t>
      </w:r>
    </w:p>
    <w:p>
      <w:pPr>
        <w:pStyle w:val="Normal"/>
        <w:tabs>
          <w:tab w:val="clear" w:pos="720"/>
          <w:tab w:val="left" w:pos="475" w:leader="none"/>
        </w:tabs>
        <w:rPr>
          <w:lang w:val="ru-RU"/>
        </w:rPr>
      </w:pPr>
      <w:r>
        <w:rPr>
          <w:lang w:val="ru-RU"/>
        </w:rPr>
      </w:r>
    </w:p>
    <w:p>
      <w:pPr>
        <w:pStyle w:val="Heading4"/>
        <w:rPr>
          <w:lang w:val="ru-RU"/>
        </w:rPr>
      </w:pPr>
      <w:bookmarkStart w:id="161" w:name="__RefHeading___Toc3858554"/>
      <w:bookmarkEnd w:id="161"/>
      <w:r>
        <w:rPr>
          <w:lang w:val="ru-RU"/>
        </w:rPr>
        <w:t>Исповедь помыслов.</w:t>
      </w:r>
    </w:p>
    <w:p>
      <w:pPr>
        <w:pStyle w:val="Comment"/>
        <w:rPr/>
      </w:pPr>
      <w:r>
        <w:rPr/>
        <w:t>См. также: Блудная брань. №№ 60-52; Осуждение. № 684; Помыслы хульные. № 828.</w:t>
      </w:r>
    </w:p>
    <w:p>
      <w:pPr>
        <w:pStyle w:val="Normal"/>
        <w:tabs>
          <w:tab w:val="clear" w:pos="720"/>
          <w:tab w:val="left" w:pos="475" w:leader="none"/>
        </w:tabs>
        <w:rPr>
          <w:lang w:val="ru-RU"/>
        </w:rPr>
      </w:pPr>
      <w:r>
        <w:rPr>
          <w:lang w:val="ru-RU"/>
        </w:rPr>
      </w:r>
    </w:p>
    <w:p>
      <w:pPr>
        <w:pStyle w:val="Heading4"/>
        <w:rPr>
          <w:lang w:val="ru-RU"/>
        </w:rPr>
      </w:pPr>
      <w:bookmarkStart w:id="162" w:name="__RefHeading___Toc3858555"/>
      <w:bookmarkEnd w:id="162"/>
      <w:r>
        <w:rPr>
          <w:lang w:val="ru-RU"/>
        </w:rPr>
        <w:t>Исповедь публичная.</w:t>
      </w:r>
    </w:p>
    <w:p>
      <w:pPr>
        <w:pStyle w:val="Comment"/>
        <w:rPr/>
      </w:pPr>
      <w:r>
        <w:rPr/>
        <w:t>См. также: Блудная брань. № 54.</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286. По мере того как простолюдин публично исповедовал свои грехи, Ангел изглаждал их из хартии</w:t>
      </w:r>
    </w:p>
    <w:p>
      <w:pPr>
        <w:pStyle w:val="Comment"/>
        <w:rPr/>
      </w:pPr>
      <w:r>
        <w:rPr/>
        <w:t>См. также: Ангел; Грешник; Покаяние; Христос.</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огда один святой старец, спасавшийся на горе Олимп, беседовал с братьями о спасении души. Во время беседы к старцу подошел простолюдин, поклонился ему и молча остановился. Старец спросил: “Что тебе нужно?” Простолюдин сказал: “Да пришел к твоей святыне исповедать свои грехи, честный отче.” Старец сказал: “Говори перед всеми, не стыдись.” Тогда простолюдин начал в присутствии всех исповедовать свои грехи, иные из которых были столь тяжки, что неудобно и называть их. Когда он все рассказал со слезами, то поник долу и стоял унылый с сокрушенным сердцем. Старец же, после его исповеди, долго размышлял о чем-то и, наконец, сказал: “Хочешь ли принять иноческий образ?” — “Ей, отче, — ответил простолюдин, — желаю и даже захватил сюда необходимые при пострижении одежды.” После этого старец преподал ему несколько наставлений, облек его в ангельский образ и, отпуская, сказал: “Иди, чадо, с миром и больше не согрешай.” Он же, поклонившись до земли, ушел, славя Бога. Монахи всему этому удивлялись и сказали старцу: “Что это значит, отче? Сколько тяжких грехов сейчас он назвал, и ты не дал ему никакого послушания, не наложил на него ни малейшей епитимий?” — “О, любезные дети, — сказал старец, — неужели вы не видели, что, когда он исповедовал свои грехи, близ него стоял страшный муж, лицо которого блистало, как молния, и одежды его были белы, как снег. Он держал в руках хартию грехов каявшегося, и когда простолюдин высказывал мне грехи перед всеми вами, он постепенно изглаждал их из хартии? И если таким образом простил его Бог, то как же я-то после этого смею давать ему какую бы то ни было епитимию?” Услышав это, монахи ужаснулись и возблагодарили Господа нашего Иисуса Христа, возвеличили благость и человеколюбие Его и разошлись, дивясь о преславных делах Бога нашего. (Прот. В. Гурьев. Пролог. С. 769).</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87. Смертно согрешивший епископ принес публичное покаяние и повелел, чтобы все находившиеся в храме попрали его ногами; за великое смирение епископа его грех был прощен</w:t>
      </w:r>
    </w:p>
    <w:p>
      <w:pPr>
        <w:pStyle w:val="Comment"/>
        <w:rPr/>
      </w:pPr>
      <w:r>
        <w:rPr/>
        <w:t>См. также: Епископ; Покаяние; Смир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одном городе был епископ, который, по диавольскому наущению, впал как-то в смертный грех. Горько раскаявшись в своем падении, епископ, для того, чтобы получить прощение, поступил следующим образом. Когда в церковь собралось множество народа, он вышел на середину храма и перед всеми открыто исповедовал свой грех. После этого, считая себя, по глубокому смирению, недостойным святительского сана, он снял с себя омофор, положил его на престол и сказал народу: “Простите меня, братие, теперь я уже больше не могу быть у вас епископом.” Видя великое смирение и сокрушение своего пастыря, все, кто был в церкви, с плачем воскликнули: “Пусть грех твой на нас ляжет, отче, только не лишай нас своего пастырства.” Долго они умоляли епископа остаться с ними. Уступая, с одной стороны, молению своей паствы, а с другой, желая чем-либо искупить свой грех перед Богом, епископ, наконец, воскликнул: “Ну, если уж непременно хотите, чтобы я остался у вас, то я сделаю это, но только при одном условии: если вы дадите мне слово беспрекословно исполнить то, что я сейчас повелю вам.” Все дали слово. Тогда епископ приказал запереть церковные двери и сказал: “Знайте же теперь, что тот из вас не будет иметь части у Бога, кто сейчас не попрет меня своими ногами.” И с этими словами простерся ниц на земле. Все ужаснулись, но, не смея нарушить данного слова и боясь прещения епископа, стали проходить через него. И что же? Когда переступил через него последний человек из тех, кто был в церкви, голос с Неба сказал: “Ради великого его смирения Я простил его грех!” Все услышали этот голос и прославили Бога. (Алфавитный патерик. Л. 194).</w:t>
      </w:r>
    </w:p>
    <w:p>
      <w:pPr>
        <w:pStyle w:val="Normal"/>
        <w:tabs>
          <w:tab w:val="clear" w:pos="720"/>
          <w:tab w:val="left" w:pos="475" w:leader="none"/>
        </w:tabs>
        <w:rPr>
          <w:lang w:val="ru-RU"/>
        </w:rPr>
      </w:pPr>
      <w:r>
        <w:rPr>
          <w:lang w:val="ru-RU"/>
        </w:rPr>
      </w:r>
    </w:p>
    <w:p>
      <w:pPr>
        <w:pStyle w:val="Heading4"/>
        <w:rPr>
          <w:lang w:val="ru-RU"/>
        </w:rPr>
      </w:pPr>
      <w:bookmarkStart w:id="163" w:name="__RefHeading___Toc3858556"/>
      <w:bookmarkEnd w:id="163"/>
      <w:r>
        <w:rPr>
          <w:lang w:val="ru-RU"/>
        </w:rPr>
        <w:t>Исповедь чистосердечная.</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88. Больной вельможа получил исцеление после чистосердечной исповеди</w:t>
      </w:r>
    </w:p>
    <w:p>
      <w:pPr>
        <w:pStyle w:val="Comment"/>
        <w:rPr/>
      </w:pPr>
      <w:r>
        <w:rPr/>
        <w:t>См. также: Исцеление; Покая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Когда мощи святителя Иоанна Златоуста были перенесены из селения Команы (под Сухуми) в Царьград и положены в церкви святых Апостолов, в эту церковь рабами был принесен один больной вельможа и положен у раки великого святителя. Тут он вспомнил содеянные им грехи и, рыдая, стал вопиять: “Увы мне, окаянному, не покаявшемуся; како иду путем, от него же не возвращусь? И како претерплю прещение Страшного Суда и вечных неминующих мук?” После этих слов он взглянул вверх и увидел там икону Господа Иисуса Христа. Тут он стал говорить так: “Даже и на Твой образ, Владыко, который человеческими руками написан, не смею взирать и трепещу! Что же будет тогда, когда я, окаянный, Самого Тебя, страшного Судию, узрю, когда Ты явишься судить всех? Согрешил я, Владыко, и не исполнил Твоих повелений, прости меня!” При этом вельможа начал исповедовать свои грехи перед святой иконой. Когда он кончил свою исповедь, то вспомнил еще один из тайных грехов и воскликнул: “Есть у меня грех, Владыко, но не смею говорить о нем, Человеколюбче, не смею, Милостиве.” В это время послышался голос: “Прощаются тебе грехи!” И сразу же после этого голоса вельможа встал со своего одра совершенно здоровым и стал громким голосом воспевать благодарственные песни Богу, не хотевшему смерти грешника, но хотящему всем — спастись и в разум истины прийти. Затем вельможа, поклонившись образу Спаса и цельбоносному гробу святого Златоуста, ушел к себе в дом и оставшиеся лета жизни, сказано, прожил целомудренно. (Прот. В. Гурьев. Пролог. С. 421).</w:t>
      </w:r>
    </w:p>
    <w:p>
      <w:pPr>
        <w:pStyle w:val="Normal"/>
        <w:tabs>
          <w:tab w:val="clear" w:pos="720"/>
          <w:tab w:val="left" w:pos="475" w:leader="none"/>
        </w:tabs>
        <w:rPr>
          <w:lang w:val="ru-RU"/>
        </w:rPr>
      </w:pPr>
      <w:r>
        <w:rPr>
          <w:lang w:val="ru-RU"/>
        </w:rPr>
      </w:r>
    </w:p>
    <w:p>
      <w:pPr>
        <w:pStyle w:val="Heading4"/>
        <w:rPr>
          <w:lang w:val="ru-RU"/>
        </w:rPr>
      </w:pPr>
      <w:bookmarkStart w:id="164" w:name="__RefHeading___Toc3858557"/>
      <w:bookmarkEnd w:id="164"/>
      <w:r>
        <w:rPr>
          <w:lang w:val="ru-RU"/>
        </w:rPr>
        <w:t>Испытание.</w:t>
      </w:r>
    </w:p>
    <w:p>
      <w:pPr>
        <w:pStyle w:val="Comment"/>
        <w:rPr/>
      </w:pPr>
      <w:r>
        <w:rPr/>
        <w:t>См. также: Блудная брань. № 64; Вера. № 121; Надежда. № 592.</w:t>
      </w:r>
    </w:p>
    <w:p>
      <w:pPr>
        <w:pStyle w:val="Heading4"/>
        <w:rPr>
          <w:lang w:val="ru-RU"/>
        </w:rPr>
      </w:pPr>
      <w:r>
        <w:rPr>
          <w:lang w:val="ru-RU"/>
        </w:rPr>
      </w:r>
    </w:p>
    <w:p>
      <w:pPr>
        <w:pStyle w:val="Heading4"/>
        <w:rPr>
          <w:lang w:val="ru-RU"/>
        </w:rPr>
      </w:pPr>
      <w:bookmarkStart w:id="165" w:name="__RefHeading___Toc3858558"/>
      <w:bookmarkEnd w:id="165"/>
      <w:r>
        <w:rPr>
          <w:lang w:val="ru-RU"/>
        </w:rPr>
        <w:t>Исцеление.</w:t>
      </w:r>
    </w:p>
    <w:p>
      <w:pPr>
        <w:pStyle w:val="Comment"/>
        <w:rPr/>
      </w:pPr>
      <w:r>
        <w:rPr/>
        <w:t>См. также: Бесстрашие. № 30; Богородица. № 92; Болезни. №№ 106, 111; Вера. № 124; Дар исцеления. № 206; Исповедь чистосердечная. № 288; Клятвопреступление. №315; Крестное знамение. № 357; Любовь к Богу. № 413; Любовь к птицам. № 420; Молитва. № 470; Мощи. № 532; Насмешка. № 606; Неверие. № 613; Подвижник. № 757; Пресвитер. №№ 899, 902; Прозорливость. № 915; Самоуничижение. № 992; Сребролюбие. № 108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89. Исцеление аввой Макарием расслабленного отрока</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lang w:val="ru-RU"/>
        </w:rPr>
      </w:pPr>
      <w:r>
        <w:rPr>
          <w:lang w:val="ru-RU"/>
        </w:rPr>
        <w:t>Имел некто в Египте расслабленного сына, принес его к келии аввы Макария и, оставив его плачущего у дверей, отошел поодаль. Старец увидел плачущего отрока и спросил: “Кто принес тебя сюда?” Отрок отвечал: “Отец мой бросил меня здесь и ушел.” Говорит ему старец: “Встань поищи его.” Отрок тотчас выздоровел, встал, нашел отца своего, и пошли они домой, радуясь. (Древний патерик. 1874. С. 439; Достопамятные сказания. С. 145. № 15).</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290. Ангел исцелил больные ноги старцу; в свою очередь, перевязи, сделанные старцем, творили исцеления</w:t>
      </w:r>
    </w:p>
    <w:p>
      <w:pPr>
        <w:pStyle w:val="Comment"/>
        <w:rPr/>
      </w:pPr>
      <w:r>
        <w:rPr/>
        <w:t>См. также: Праведник.</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ыл старец, у которого были повреждены ноги, так что он не мог двигаться в продолжение долгого времени. Когда, хромая, он вышел и стал готовить пищу, то предстал ему Ангел, коснулся его уст, говоря: “Христос тебе истинная пища и питие,” — и, исцелив его, удалился. Он же, взяв пальмовые ветви, стал делать перевязи для животных. Потом как-то собрались отвезти к старцу хромого для исцеления, посадив на осла. Как только ноги болящего коснулись перевязи, сделанной святым, он тотчас исцелел. На благословение многим больным посылал он перевязи, и тотчас исцелялись они от болезней. (Древний патерик. 1874. С. 445. № 2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91. Святитель Иоанн Златоуст исцелил болящую женщину после того, как они с мужем дали обещание оставить ересь и присоединиться к Православию</w:t>
      </w:r>
    </w:p>
    <w:p>
      <w:pPr>
        <w:pStyle w:val="Comment"/>
        <w:rPr/>
      </w:pPr>
      <w:r>
        <w:rPr/>
        <w:t>См. также: Еретик; Праведник; Церков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ри жизни святителя Иоанна Златоуста в Антиохии был один муж, ослепленный маркионитской ересью, который сделал православным много зла. Однажды жена этого человека впала в жестокую болезнь, лечилась у многих лекарей, но ни один из них ей не помог. Тогда муж призвал еретиков-маркионитов в свой дом и стал умолять их, чтобы они помогли его жене своими молитвами. Еретики вняли мольбе и, как сказано, “с прилежанием многим моляхуся за ню беспрестанно по три дня и более и ничто же успеша.” После такой безуспешной молитвы жена сказала мужу: “Я слышала, что некий пресвитер по имени Иоанн, живущий у епископа Флавиана, что ни попросит у Бога, все дает ему Бог, и этот Иоанн многие чудеса творит. Умоляю тебя, сведи меня к нему, чтобы он помолился обо мне. Маркиониты не помогли мне нисколько, из чего я заключаю, что вера их не есть правая, ибо, если бы вера их была правой, то услышал бы Бог их моление обо мне.” Муж послушал жену, привел ее к православной церкви, но, как еретик, не смея внести жену в саму церковь, положил ее при дверях и послал сказать епископу и бывшему тогда пресвитером святителю Иоанну Златоусту, что он просит у них исцеления своей жены. Епископ и Иоанн пришли к церкви. Первый сказал мужу и жене: “Если отречетесь от своей ереси и присоединитесь к Святой Соборной и Апостольской Церкви, то получите от Христа Господа исцеление.” Муж и жена усердно обещали поступить именно так. Тогда Иоанн велел принести воды, епископ благословил ее, а Иоанн после этого возлил ее на болящую. Она тотчас же встала совершенно здоровой. Муж и жена, видя совершившееся над ними чудо, приняли Православие, и все православные жители города чрезвычайно обрадовались этому, а еретики были посрамлены... (Прот. В. Гурьев. Пролог. С. 17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92. Инок, семь лет страдавший болезнью почек, был чудесно исцелен преподобным Афанасием</w:t>
      </w:r>
    </w:p>
    <w:p>
      <w:pPr>
        <w:pStyle w:val="Comment"/>
        <w:rPr/>
      </w:pPr>
      <w:r>
        <w:rPr/>
        <w:t>См. также: Болезни; Помощь Божи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о кончине преподобного Афанасия игуменом Лавры был назначен один добродетельный инок по имени Евстратий. У него была болезнь почек, мочился он кровью, с трудом и с невыносимой болью. Семь лет страдал он и, испытав без пользы средства многих даже столичных врачей, наконец, отрекся от всякого человеческого врачевания, возложил все свое упование на Бога и молился об исцелении своему преподобному отцу. Молитва его была услышана Богом. Прибегнув к этому мощному, безмездному и скорому на помощь врачу, он тотчас же получил исцеление. Однажды ночью явился ему во сне преподобный и, подавая сосудец с каким-то питьем, велел выпить его весь. Евстратий, отказавшись от всякого врачевания, не хотел было принимать и этого, но, услышав сладкий отеческий голос: “Не бойся, чадо, пей, это послужит тебе во здравие,” — повиновался. Пробудившись и почувствовав облегчение, он прославил Бога и возблагодарил святого. Потом он всем рассказывал об этом великом чуде. (Афонский патерик. Ч. 1. С. 118).</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93. Исцеление преподобным Нифонтом монаха от головной боли</w:t>
      </w:r>
    </w:p>
    <w:p>
      <w:pPr>
        <w:pStyle w:val="Comment"/>
        <w:rPr/>
      </w:pPr>
      <w:r>
        <w:rPr/>
        <w:t>См. также: Молитва праведник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монах, много лет страдавший головной болью, вместо того чтобы искать помощи свыше, обратился к врачам, истратил на них все, что имел, и не получил никакой пользы. Видя такую тщету человеческих усилий, он, наконец, пришел к преподобному Нифонту и, припадая к его ногам, умолял о даровании исцеления. “Верую, святче, — говорил он, — что чего ни попросишь ты у Бога, дастся тебе.” — “Напротив, брат, — отвечал преподобный, — я — человек грешный, а грешного Бог не послушает.” Между тем больной, заливаясь слезами, не переставал припадать к его стопам и умолять об исцелении. Тогда блаженный Нифонт, тронутый страдальческим положением брата, прочел молитву над головой больного, и тот почувствовал, что как будто шум или сильный вихрь вылетел из его головы. Таким образом он исцелился и, славя Бога, возвратился в свое жилище, полный удивления и признательности своему врачу. (Афонский патерик. Ч. 1. С. 369).</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94. Инок, у которого болели глаза, получил исцеление у раки преподобного Саввы; другой инок, проявивший при этом неверие, ослеп</w:t>
      </w:r>
    </w:p>
    <w:p>
      <w:pPr>
        <w:pStyle w:val="Comment"/>
        <w:rPr/>
      </w:pPr>
      <w:r>
        <w:rPr/>
        <w:t>См. также: Кощунство; Наказание; Невер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инок, у которого болели глаза, со слезами молился у гробницы преподобного Саввы Сторожевского и отер глаза покрывалом с его гробницы. Другой инок при этом сказал с усмешкой: “Вместо исцеления ты только засоришь себе глаза песком.” Тут же болевший исцелился, а высмеивавший его брат ослеп. После слезной молитвы и покаяния и он получил исцеление. (Троицкий патерик. С. 89).</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95. Чудесное исцеление преподобным Иовом игумена Досифея</w:t>
      </w:r>
    </w:p>
    <w:p>
      <w:pPr>
        <w:pStyle w:val="Comment"/>
        <w:rPr/>
      </w:pPr>
      <w:r>
        <w:rPr/>
        <w:t>См. также: Видение; Чуд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Через несколько дней после открытия мощей преподобного Иова Почаевского игумен Досифей заболел “огнем прозельным,” как говорится в книге чудес, “вследствие тяжелых накожных нарывов” так, что “никому из врачей даже и на ум не приходила надежда на его выздоровление.” В это время в праздник Воздвижения прибыла в Почаев “ради всенощного пения и воздаяния иных молитв Господеви” благотворительница обители пани Домашевская и со своей прислугой проводила “ночной покой” в отведенной для нее келии. Вдруг в полночь она слышит поразительное пение в храме, кроме того, необыкновенный свет сиял в его окнах. Домашевская подумала, что иноки совершают всенощное бдение, потому послала свою служанку по имени Анна к церковным дверям, чтобы она узнала и возвестила ей, так ли это? Посланная, действительно, нашла церковные двери отворенными и, когда вошла в храм (“ангельской бо рукой были отверсты двери,” как замечает Досифей), увидела тот же необычайный свет, а посредине — преподобного Иова, совершающего молитву с двумя “прекрасными юношами, имевшими на себе светлое одеяние.” В страхе Анна остановилась и стояла неподвижно. Тогда преподобный “со светолепными юношами” обратился к ней и сказал: “Не бойся, девица, но пойди и позови ко мне игумена обители.” — “Он лежит на смертном одре,” — отвечала Анна. Тогда преподобный подал ей шелковый плат, омоченный в Миро, и велел отнести его к больному. Анна пошла и от имени новоявленного угодника начала звать Досифея в храм у дверей келии. Больной сначала принял это за мечту, но Анна не переставала “стужать старцу, толкуще в двери” и говорить: “Если святыня твоя считает меня за привидение, то пошли хоть служителя своего, чтобы он принял от меня свиток врачевания, данный тебе от блаженного.” Вооружившись крестным знамением, Досифей впустил к себе девицу, взял от нее плат и, помазав “от напоенного Мира” свое тело, вдруг совершенно выздоровел так, что встал с постели и пошел в храм. Но там небесное видение уже прекратилось, и екклесиарх отпирал церковные двери для всенощного бдения. Изумленный Досифей сказал ему: “Что это такое, отче брате, божественной силой совершается в этой святыне?” Екклесиарх, со своей стороны, испугался еще более и отвечал с ужасом: “Что, отче всечестнейший? Я ради великой болезни твоей не пошел к тебе и за благословением, ибо вчера мы оставили тебя едва живым на ложе, а се ты всецел спешишь на утреннее пение.” — “Спешу, — отвечал Досифей, — исполняя веление блаженного отца нашего Иова, он бо с Ангелами в полуночи, когда мы все спали, помолился о моем спасении Пресвятой Деве Богородице, и ангельской рукой вратам отверстым вошла служанка госпожи нашей, которой блаженный отец наш Иов вручил свиток, Миром исполненный, и, сам исцелив меня, немедленно повелел мне идти в церковь, и как ты видишь, теперь у меня нет никакой болезни.” И лишь только екклесиарх отпер церковные двери, Досифей тотчас припал к земле перед ракой блаженного Иова и, воздав Богу благодарение за чудеса, совершаемые преподобным, немедленно приступил к служению всенощного бдения, (Прот. А. Хойнацкий. Волыно-Почаевский патерик. С. 180).</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296. Исцеление болящего крестьянина в Глинской пустыни</w:t>
      </w:r>
    </w:p>
    <w:p>
      <w:pPr>
        <w:pStyle w:val="Comment"/>
        <w:rPr/>
      </w:pPr>
      <w:r>
        <w:rPr/>
        <w:t>См. также: Икона; Явление умершег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одной из деревень, расположенной в семи верстах от Глинской пустыни, жил бедный крестьянин, имевший жену и детей. Он заболел и не только не работал, но не мог и ходить. Четыре года продолжалась болезнь; бедная его жена, выбиваясь из сил, добывала пропитание семейству. Домашние средства не помогали, а пригласить врача было немыслимо — в то время черствый кусок хлеба считался в доме великой милостью Божией. Поставив себя на место бедной женщины, мы поймем глубину ее скорби. Неоднократно с истерзанным сердцем падала она на колени перед иконами и со слезами молилась Матери Божией об исцелении мужа. Однажды после подобной усердной молитвы она уснула и увидела перед собой благолепного старца, который спросил ее: “Зачем ты так плачешь?” — “Как мне не плакать, батюшка?” — отвечала несчастная и рассказала старцу о своем великом горе. “Не плачь, — сказал ей тогда старец, — а пойди в Глинскую пустынь и попроси игумена в скиту отслужить Богоматери молебен с крестным ходом, и выздоровеет твой муж.” — “Но как же, батюшка, — возразила ему женщина, — ведь у меня нет денег ни копейки.” — “Ты пойди к настоятелю, он добрый, велит отслужить без денег.” — “Имя-то ваше как, батюшка?” — спросила она. “Макарий,” — ответил ей явившийся и стал невидим. Это необычное сновидение так подействовало на женщину, что она, не сказав никому ничего, тотчас отправилась в пустынь. Первым встретился ей в монастыре ризничий иеромонах Гурий. Ему она передала все виденное. Отец Гурий сообщил об этом игумену Иннокентию, и тот благословил безвозмездно исполнить желание просительницы. Началось в скитском храме молебствие с акафистом о здравии болящего. В конце акафиста входит сам болящий крестьянин и начинает усердно молиться. Все, слышавшие рассказ женщины о безнадежном состоянии ее мужа, были изумлены его появлением. Более же всех, конечно, изумилась жена. Ему, как рассказывал после крестьянин, тоже явился во сне отец Макарий, которого он лично знал при жизни. Подойдя к нему, взял его за руку и говорит: “Что же ты лежишь? Вставай и иди в Глинскую пустынь. Жена твоя будет молиться в скиту, молись и ты.” Проснувшись, крестьянин почувствовал возвращение сил, способность к движению, и хотя с трудом, но поспел в скит к окончанию молебна. Обратно в монастырь он сам нес чудотворную икону Богоматери. Какова была радость этих бедных поселян, может понять всякий, испытавший нечто подобное. (Глинский патерик. С. 2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97. Исцеление Преподобным Сергием расслабленного солдата</w:t>
      </w:r>
    </w:p>
    <w:p>
      <w:pPr>
        <w:pStyle w:val="Comment"/>
        <w:rPr/>
      </w:pPr>
      <w:r>
        <w:rPr/>
        <w:t>См. также: Болезни; Мать; Молитва услышанна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человек рассказывал отцу архимандриту Крониду. “Я, — говорил он, — в свое время по воинской повинности служил в Петербурге в гвардейском полку. Были мы на маневрах под Царским Селом. Стояла ненастная дождливая погода, так что все наши палатки были залиты дождем, даже наши постели подмочило. Когда я ложился вечером спать, то не обратил на это внимания и на мокрой, холодной постели проспал всю ночь. Когда утром проснулся, то у меня руки и ноги сделались бесчувственными. Я весь стал как деревяшка: не владел ни руками, ни ногами. Положили меня в лазарет, где я пролежал целый год, а пользы не получил никакой. Я слезно стал просить милости и помощи у Бога. Вспомнилось мне тогда мое детство, когда я со своей матушкой ходил на богомолье к Преподобному Сергию и когда моя мать, стоя на коленях перед ракой Преподобного, в пламенной молитве и слезах говорила вполголоса угоднику Божию: “Преподобный Сергий, посети нас милостью своей и предстательством своим. Испроси нам милости у Бога во все дни жизни нашей настоящей и Будущей. Батюшка, Преподобный Сергий! Услышь меня, грешную, и сыну моему, отроку Василию, в его нуждах и испытаниях помоги. Посети его и подай ему руку помощи в тяжких болезнях и будь его заступником в этой и Будущей Жизни.” Лежа в постели, всеми оставленный, беспомощный и одинокий, больной, я вспомнил эту материнскую молитву, вспомнил лик Преподобного и, зарыдав, воскликнул: “Угодник Божий, Преподобный Сергий, помоги мне не ради меня, но ради молитв моей усопшей матери, которая при жизни просила тебя о милостивом предстательстве перед Богом за грешную мою душу.” Слезы мои были столь обильны, что я омочил ими всю мою подушку, не переставая мысленно просить и усопшую свою мать, чтобы она там, перед престолом Божиим, воздохнула обо мне, грешном. Вдруг чувствую, что в руках и ногах моих внезапно появилась неизъяснимая теплота. Затем нахожу, что возвращается ко мне осязание, замечаю, что руки и ноги начинают приходить в движение. При этом я осмелился опустить ноги на пол, встал и даже немного попытался пройтись по палате. Иду, а сам не верю в то, что хожу, думаю: “Уж не умер ли я?” Подхожу к двери палаты, там дежурный часовой останавливает меня: “Нельзя.” Тогда я спрашиваю его: “Скажи мне, пожалуйста, я жив или мертв?” Часовой взглянул на меня с недоумением: “Да ты что, с ума сошел? Конечно, жив.” Вернувшись к своей кровати, я опустился на колени и горячо заплакал, благодаря Всемилостивого Бога и Его угодника Преподобного Сергия, посетившего меня своей милостью за молитвы моей матери. Прошло десять лет, и, как видите, я остаюсь, слава Богу, жив и здоров” (Троицкие листки с луга духовного. С. 9).</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98. Исцеление Преподобным Сергием женщины, сломавшей руку</w:t>
      </w:r>
    </w:p>
    <w:p>
      <w:pPr>
        <w:pStyle w:val="Comment"/>
        <w:rPr/>
      </w:pPr>
      <w:r>
        <w:rPr/>
        <w:t>См. также: Молитва услышанна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арвара Ветлицкая рассказывала о себе следующее: “Весной 1935 года по жизненным обстоятельствам мне необходимо было переселиться из Мытищ в Загорск Московской области. Сюда я приехала с двумя внуками-юношами. Идя с вокзала к Красюковке, я упала, сильно ударилась о землю и, как потом оказалось, сломала правую руку. В больнице мне наложили гипсовую повязку, но я не находила себе места от боли. С юности для меня было привычно прибегать в скорбях и болезнях к Преподобному Сергию. Теперь, прежде чем приступить к систематическому больничному лечению, я упросила внуков отвести меня в храм Петра и Павла к чудотворному образу Преподобного Сергия, перед которым одним из иноков был отслужен молебен. Стоя перед образом Преподобного Сергия, как перед живым угодником Божиим, я воскликнула: “Преподобный Сергий! Неужели я приехала в твой город затем, чтобы сломать руку. Воззри на меня милостиво и своим предстательством перед Богом и Пречистой Его Матерью испроси у Них небесную помощь мне, недостойной. Верую, угодниче Божий, что тебе дана благодатная сила врачевать всякие болезни.” Так молясь Преподобному Сергию, я вдруг неожиданно для себя перестала чувствовать жгучую боль в руке. Не отдавая себе отчета, стала больной рукой налагать на себя крестное знамение. Раньше я не могла этого сделать. Тут только я поняла, что рука моя совершенно здорова. Полагая земной поклон перед образом Преподобного Сергия, я убедилась, что угодник Божий творит великие и дивные чудеса.” (Троицкие листки с луга духовного. С. 7).</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299. Исцеление Преподобным Сергием женщины, ослепшей на один глаз</w:t>
      </w:r>
    </w:p>
    <w:p>
      <w:pPr>
        <w:pStyle w:val="Comment"/>
        <w:rPr/>
      </w:pPr>
      <w:r>
        <w:rPr/>
        <w:t>См. также: Молитва услышанная; Явление святог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 жительница города Москвы, Ольга Петровна Блинникова, осенью 1906 года сообщила администрации Троицкой Лавры о знаменательном случае помощи ей в болезни по молитвам Преподобного Сергия Радонежского. В начале декабря у нее вдруг неожиданно заболел правый глаз. Чем дальше шло время, тем больше усиливалась боль. Вскоре этим глазом она перестала видеть и немедленно обратилась к известному профессору по глазным болезням Гуревичу. Тот, осмотрев глаз, заявил, что в нем темная вода и что глаз надо удалять, иначе пострадает и другой глаз, тогда она совсем ослепнет. Больная в горести вышла от профессора. Не зная, что делать, она зашла в Кремль помолиться. Здесь со слезами и сердечным умилением она отслужила молебен перед иконой Божией Матери, именуемой “Нечаянная радость,” и просила Божию Матерь не ради Себя, но ради рожденного Ею Спасителя исцелить ее. Оттуда ее словно само собой повлекло в часовню на Ильинской улице, где она заказала молебен Преподобному Сергию Радонежскому. Придя вечером домой, она, усталая, заснула. И вот видит во сне: входит к ней дивный старец с лицом необыкновенной доброты и ласки и говорит ей: “Не бойся за глаз. Предстательством Божией Матери твой глаз будет здоров.” После этих слов она проснулась. Закрыла здоровый глаз и попробовала посмотреть больным. И что же? При лунном освещении она увидела в комнате все вещи. Тогда она разбудила мужа и радостно сообщила ему о своем сне и о том, что глаз ее прозрел. Муж ее поднялся с кровати, стал ей показывать разные вещи, а Ольга Петровна называла их. Тогда оба супруга окончательно убедились, что глаз действительно исцелен, и в умилении возблагодарили Бога. На другой день исцеленная пошла к профессору, который после осмотра глаза с необычайным удивлением заметил, что глаз совершенно чист. Думая, что вода временно ушла из глаза, профессор просил Ольгу Петровну зайти к нему через неделю, так как, по его словам, иногда бывают случаи временного улучшения. Но и через месяц и потом долгие годы глаз видел нормально, даже лучше, чем здоровый. (Троицкие листки с луга духовного. С. 1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00. Исцеление слепой девочки преподобным Серафимом Саровским</w:t>
      </w:r>
    </w:p>
    <w:p>
      <w:pPr>
        <w:pStyle w:val="Comment"/>
        <w:rPr/>
      </w:pPr>
      <w:r>
        <w:rPr/>
        <w:t>См. также: Вера; Помощь Божия; Чуд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w:t>
      </w:r>
      <w:r>
        <w:rPr>
          <w:lang w:val="ru-RU"/>
        </w:rPr>
        <w:t>Лет 20 тому назад, — вспоминала достопочтенная жительница Петербурга Елизавета Павловна Иванова, — я отдыхала летом в Кривоезерской женской пустыни Костромской области. Здесь я встретила женщину с девятилетней девочкой. Женщина рассказала: “Это моя дочь Вера, она родилась слепая и была слепой девять лет. Я страдала за нее беспредельно, не зная покоя ни днем ни ночью. Я была с ней у самых лучших глазных врачей, и все говорили мне, что болезнь ее неизлечима. У меня осталась только единственно надежда на помощь Божию и помощь преподобного Серафима. В Саров, к святым мощам угодника Божия, мы прибыли всего две недели тому назад. Всю первую неделю мы не выходили из собора от святых мощей преподобного Серафима и со слезами просили его помощи и предстательства перед Богом о даровании Верочке зрения. Но слезной мольбы нашей преподобный Серафим как бы не слышал. По прошествии недели я решилась вернуться домой. Наняла извозчика, который стоял уже у подъезда гостиницы. Сердце мое разрывалось на части от невыносимой печали, и в то же время я не теряла надежды на помощь Божию и преподобного Серафима. Я взяла Верочку, и в последний раз мы с ней пошли в собор. Здесь я поставила ее перед ракой преподобного Серафима на колени и с рыданием, обращаясь к Верочке, сказала: “Молись, пламенно молись преподобному Серафиму об исцелении твоих глаз. Для него все возможно перед Богом,” — и сама со скорбными слезами просила угодника Божия наполнить мою душу радостью, не отпускать меня и Верочку неутешенными. От скорби во время молитвы я готова была умереть. Вдруг Верочка закричала на весь собор: “Мама, вижу! Мама, я вижу!” И в порыве радости стала прикасаться ко всему блестящему: к раке святых мощей, к святому кресту, Евангелию. Все ее поражало и интересовало. Своего состояния я не могу передать словами. Я радовалась с дочкой, а с ней радовались все, кто был в храме, и от умиления плакали, славили Бога и преподобного Серафима.” Когда мать закончила свой дивный рассказ, я подошла к Верочке, чтобы увидеть ее чудные глаза, которые горели, как драгоценный изумруд.” (Троицкие листки с луга духовного. С. 76).</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01. Исцеление болящей и слепой женщины преподобным Серафимом</w:t>
      </w:r>
    </w:p>
    <w:p>
      <w:pPr>
        <w:pStyle w:val="Comment"/>
        <w:rPr/>
      </w:pPr>
      <w:r>
        <w:rPr/>
        <w:t>См. также: Видение; Молитва услышанная; Помощь Божи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1903 году, в год открытия мощей преподобного Серафима Саровского, — сообщает о себе жительница Сергиева Посада Анна Георгиевна Заботина, — я с нетерпением ожидала наступления 19 июля — дня памяти преподобного. Сама я в это время переживала большое несчастье. 9 лет уже прошло, как я пребывала в беспомощном состоянии по причине неожиданной слепоты, поразившей меня. 20 июля 1903 года моя дочь Татьяна Петровна со своим семейством собрались ко всенощной. И я просилась с ними пойти в храм Божий, но дочь сказала: “Ты нас свяжешь своей слепотой.” Мои слезные мольбы не тронули ее сердца. Она с детьми ушла в храм, так и оставив меня одну в доме. Скорбь моя была беспредельна. Кроме слепоты, я страдала еще болезнью позвоночника, что мучило меня нестерпимо. Когда нужно было сесть или встать, то движения причиняли мне острую боль. Оставшись дома одна, я с большим трудом села возле двери, ведущей внутрь дома, и горько-горько заплакала. Свою неописуемую скорбь я мысленно стала рассказывать Серафиму, как живому, и молила его, чтобы он не покинул меня, забытую даже самыми близкими. В безграничной печали я погрузилась в тонкий сон: вижу себя находящейся в обители Преподобного Сергия на паперти Троицкого собора перед образом Божией Матери “Всех скорбящих радость.” Будто бы и во сне я горько плачу. В западную дверь паперти, вижу, входит преподобный Серафим. Лик его преисполнен небесной красоты и неописуемой доброты. Приблизившись ко мне, он с отеческой любовью благословил меня и сказал: “Радость моя! Буди милость Господня с тобой по вере твоей.” Я упала перед ним на колени и, заливаясь слезами, воскликнула: “Батюшка, преподобный Серафим! Молю тебя и прошу, помилуй меня, не лиши меня отеческой своей великой милости. Утешь меня дарованием зрения, хотя бы несовершенным, чтобы я могла видеть под ногами своими дорожку и ходить в храм Божий без помощи других.” Видение кончилось. Я пришла в себя. И чувствую: глаза мои ясно видят, а спина не болит, Я легко встала с порога, свободно вошла в дом. На божнице я увидела святую икону преподобного Серафима, склонилась перед ним, как перед живым, и, заливаясь слезами, благодарила его за беспредельное милосердие ко мне, грешной и недостойной. Радость моя была столь велика, что описать ее словами невозможно. Когда вернулась моя дочь с детьми от всенощной, я встретила их со слезами счастья и сказала, что все вижу совершенно ясно. При этом поведала им о явлении мне преподобного Серафима и исцелении. Все целовали меня и поздравляли. Когда первые минуты общей семейной радости прошли, дочь и внуки стали меня экзаменовать: интересно было, как я вижу. Они подносили разные предметы, чтобы я их называла, говорила, какого они цвета. Семейные скоро убедились в моем дивном и чудесном исцелении. На другой день я одна, без посторонней помощи ходила в храм Божий, где и отслужила благодарственный молебен Спасителю, Божией Матери и преподобному Серафиму, моему чудному исцелителю.” (Троицкие листки с луга духовного. С. 78).</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02. Исцеление святым великомучеником Пантелеймоном еврея, болевшего раком желудка</w:t>
      </w:r>
    </w:p>
    <w:p>
      <w:pPr>
        <w:pStyle w:val="Comment"/>
        <w:rPr/>
      </w:pPr>
      <w:r>
        <w:rPr/>
        <w:t>См. также: Болезни; Вера; Рак; Чуд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Лет 20 тому назад молитвами святого великомученика Пантелеймона получил исцеление от неизлечимой болезни Григорий Моисеевич Кальманович, еврей, принявший после того Святое Крещение. О его дивном исцелении сообщил священник села Гагина Владимирской губернии отец Петр Елхимов, который и крестил исцеленного. Григорий Моисеевич Кальманович, по профессии парикмахер, много лет страдал от рака пищевода. Лечение ему не помогало. Болезнь все усиливалась, и он, в конце концов, вовсе не мог принимать твердой пищи. В 1927 году он со своей женой поехал в Москву к профессору одной из московских клиник. После тщательного осмотра профессор сказал жене больного: “Вашему мужу остается жить самое большое две недели. Никаких лекарств я ему не прописываю, так как все уже бесполезно. Поезжайте домой и покоритесь судьбе.” Проезжая обратно из клиники на Ярославский вокзал по Никольской улице мимо часовни святого великомученика Пантелеймона, больной вдруг говорит жене: “Я хочу сюда зайти.” Та стала отговаривать его. “Это христианский храм, — возражала она, — противный нашей религии. Поедем прямо к вокзалу.” Но больной, не обращая никакого внимания на замечание жены, сказал ей: “Я непременно хочу побывать здесь.” Он вошел в часовню, где в это время совершался общий молебен. Больной подошел к иконе святого великомученика Пантелеймона, опустился на колени и весь молебен простоял так в слезах. Затем подошел к иконе с пламенным чувством веры, приложился к ней и, обращаясь к жене, сказал: “Ты знаешь, я совершенно здоров. У меня ничего не болит. Сейчас же возвращаемся в клинику, и я буду просить переосвидетельствовать меня.” Профессор, услышав о возвращении больного, вспылил и велел сказать ему, что он никогда не ставит вторичного диагноза. Тогда больной стал усердно просить, чтобы, по крайней мере, ассистент профессора произвел осмотр. Ассистент, найдя пациента вполне здоровым, доложил об этом профессору, который с саркастической улыбкой сказал своему помощнику: “Я вижу, что или больной сошел с ума, или вы.” Но ассистент, в свою очередь, убедительно просил профессора еще раз осмотреть больного, так как случай был из ряда вон выходящий. После осмотра на лице профессора отразилось немое удивление. Он сказал своему ассистенту: “Да, действительно, этот больной совершенно здоров.” Причину этого чуда знал один только Кальманович, он помнил, что его дивным целителем был небесный врач, святой великомученик Пантелеймон. По возвращении домой Кальманович немедленно направился в храм с непреодолимым желанием принять Крещение. Священник села Гагина, Петр Елхимов, подготовил его к Таинству и крестил. Новокрещеный, как рассказывал отец Петр, после совершения над ним Крещения весь пламенел верой и любовью к Богу и заявил открыто, что он готов, если бы потребовалось от него, за Христа положить и жизнь свою. (Троицкие листки с луга духовного. С. 82).</w:t>
      </w:r>
    </w:p>
    <w:p>
      <w:pPr>
        <w:pStyle w:val="Normal"/>
        <w:tabs>
          <w:tab w:val="clear" w:pos="720"/>
          <w:tab w:val="left" w:pos="475" w:leader="none"/>
        </w:tabs>
        <w:rPr>
          <w:lang w:val="ru-RU"/>
        </w:rPr>
      </w:pPr>
      <w:r>
        <w:rPr>
          <w:lang w:val="ru-RU"/>
        </w:rPr>
      </w:r>
    </w:p>
    <w:p>
      <w:pPr>
        <w:pStyle w:val="Heading4"/>
        <w:rPr>
          <w:lang w:val="ru-RU"/>
        </w:rPr>
      </w:pPr>
      <w:bookmarkStart w:id="166" w:name="__RefHeading___Toc3858559"/>
      <w:bookmarkEnd w:id="166"/>
      <w:r>
        <w:rPr>
          <w:lang w:val="ru-RU"/>
        </w:rPr>
        <w:t>Исцеление бесноватого.</w:t>
      </w:r>
    </w:p>
    <w:p>
      <w:pPr>
        <w:pStyle w:val="Comment"/>
        <w:rPr/>
      </w:pPr>
      <w:r>
        <w:rPr/>
        <w:t>См. также: Беснование. №№ 17, 19; Осуждение пресвитера. № 690; Смирение. № 104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03. Авва Виссарион исцелил бесноватого, повелев ему встать и освободить его место в храме</w:t>
      </w:r>
    </w:p>
    <w:p>
      <w:pPr>
        <w:pStyle w:val="Comment"/>
        <w:rPr/>
      </w:pPr>
      <w:r>
        <w:rPr/>
        <w:t>См. также: Беснова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в скит был приведен беснующийся. О нем совершили молитву в церкви, но бес не выходил из него, потому что был жесток. Клирики говорили между собой: “Что делать нам с этим демоном? Никто не в состоянии изгнать его, кроме аввы Виссариона, но если мы будем просить его об этом, то он даже не придет в церковь.” Потом решили посадить беснующегося на его место в церкви. Когда войдет авва Виссарион, решили братия, встанем на молитву и скажем ему: “Авва! Вели встать и брату.” Они так и сделали. Когда старец пришел рано утром в церковь, они, встав на молитву, указали на брата. Старец, ничего не подозревая, прорек: “Встань и пойди отсюда,” — и немедленно демон вышел из больного, который стал здоровым. (Еп. Игнатий. Отечник. С. 80. № 9).</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04. Исцеление бесноватой женщины в Почаеве</w:t>
      </w:r>
    </w:p>
    <w:p>
      <w:pPr>
        <w:pStyle w:val="Comment"/>
        <w:rPr/>
      </w:pPr>
      <w:r>
        <w:rPr/>
        <w:t>См. также: Беснова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19 января 1870 года собор Почаевской Успенской Лавры доносил Его Высокопреосвященству, что солдатка Екатеринославской губернии Ростовского уезда Екатерининской волости села Екатериновка Ирина Васильевна Волошинова, от роду 37 лет, одержимая беснованием уже шестнадцатый год, бывшая во многих святых местах с мольбой об освобождении ее от злого духа, но нигде не получившая исцеления, прибыв 27 декабря 1869 года в Почаевскую Лавру, 14 января 1870 года, по милости Божией, совершенно освободилась от духа беснования. Обстоятельства ее болезни и исцеления следующие. Прибыв в Почаевскую Лавру в сопровождении своего пятнадцатилетнего сына Михаила, Ирина Волошинова хотя и присутствовала при богослужениях в лаврских церквах, но шла туда по принуждению, часто сопротивлялась до того, что ее приводили силой несколько человек. В самой же церкви она постоянно издавала неистовый крик, ни на кого не смотрела и только в стенаниях произносила разные несвязные слова, ругательства и хулы, покушаясь даже ударить кого-нибудь, особенно служащих, но ее удерживали. В сильных припадках она падала на землю, кричала, чем возбуждала к себе сострадание. Она обращала на себя внимание еще и потому, что находившийся в ней бес вел разговор мужским голосом. Столь явное озлобление врага рода человеческого возбуждали в лаврской братии особенное усердие к молитвенному возношению об исцелении страждущей при всех церковных службах и в особенности перед чудотворной иконой Божией Матери и перед нетленными мощами преподобного отца нашего Иова. После исповеди больную причастили Святых Тайн, и иеромонах Иоанникий, как чередной Пещерной церкви, по совету и благословению наместника Лавры начал совершать над больной первоначально освящение воды, а потом и Таинство Елеосвящения с чтением заклинательных молитв святого Василия Великого, что исполнено было 11, 12 и 13 января после литургии. Во время этих священнодействий, особенно во время помазания елеем больная так бесновалась, что несколько дюжих мужчин не могли удержать ее. Наконец, 14 января, по совершении над ней водоосвящения, когда при чтении заклинательных молитв не без усилий она была помазана елеем от лампад Божией Матери и преподобного Иова, бес с криком: “Куда мне выйти?” —· поверг женщину на землю и начал мучить её до того жестоко, что она казалась мертвой. На грудь ей положили копию чудотворной иконы Божией Матери, а на лицо — честный крест. Через некоторое время, после страшных припадков лицо ее приняло надлежащий вид, она встала, начала креститься, молиться и благодарить Господа и Пречистую Его Матерь за явленное ей милосердие. (Прот. А. Хойнацкий. Волыно-Почаевский патерик. С. 206).</w:t>
      </w:r>
    </w:p>
    <w:p>
      <w:pPr>
        <w:pStyle w:val="Normal"/>
        <w:tabs>
          <w:tab w:val="clear" w:pos="720"/>
          <w:tab w:val="left" w:pos="475" w:leader="none"/>
        </w:tabs>
        <w:rPr>
          <w:lang w:val="ru-RU"/>
        </w:rPr>
      </w:pPr>
      <w:r>
        <w:rPr>
          <w:lang w:val="ru-RU"/>
        </w:rPr>
      </w:r>
    </w:p>
    <w:p>
      <w:pPr>
        <w:pStyle w:val="Heading3"/>
        <w:rPr>
          <w:lang w:val="ru-RU"/>
        </w:rPr>
      </w:pPr>
      <w:bookmarkStart w:id="167" w:name="__RefHeading___Toc3858560"/>
      <w:bookmarkEnd w:id="167"/>
      <w:r>
        <w:rPr>
          <w:lang w:val="ru-RU"/>
        </w:rPr>
        <w:t>К</w:t>
      </w:r>
    </w:p>
    <w:p>
      <w:pPr>
        <w:pStyle w:val="Heading4"/>
        <w:rPr>
          <w:lang w:val="ru-RU"/>
        </w:rPr>
      </w:pPr>
      <w:bookmarkStart w:id="168" w:name="__RefHeading___Toc3858561"/>
      <w:bookmarkEnd w:id="168"/>
      <w:r>
        <w:rPr>
          <w:lang w:val="ru-RU"/>
        </w:rPr>
        <w:t>Карьеризм.</w:t>
      </w:r>
    </w:p>
    <w:p>
      <w:pPr>
        <w:pStyle w:val="Comment"/>
        <w:rPr/>
      </w:pPr>
      <w:r>
        <w:rPr/>
        <w:t>См. также: Клевета. № 312.</w:t>
      </w:r>
    </w:p>
    <w:p>
      <w:pPr>
        <w:pStyle w:val="Normal"/>
        <w:tabs>
          <w:tab w:val="clear" w:pos="720"/>
          <w:tab w:val="left" w:pos="475" w:leader="none"/>
        </w:tabs>
        <w:rPr>
          <w:lang w:val="ru-RU"/>
        </w:rPr>
      </w:pPr>
      <w:r>
        <w:rPr>
          <w:lang w:val="ru-RU"/>
        </w:rPr>
      </w:r>
    </w:p>
    <w:p>
      <w:pPr>
        <w:pStyle w:val="Heading4"/>
        <w:rPr>
          <w:lang w:val="ru-RU"/>
        </w:rPr>
      </w:pPr>
      <w:bookmarkStart w:id="169" w:name="__RefHeading___Toc3858562"/>
      <w:bookmarkEnd w:id="169"/>
      <w:r>
        <w:rPr>
          <w:lang w:val="ru-RU"/>
        </w:rPr>
        <w:t>Келия.</w:t>
      </w:r>
    </w:p>
    <w:p>
      <w:pPr>
        <w:pStyle w:val="Comment"/>
        <w:rPr/>
      </w:pPr>
      <w:r>
        <w:rPr/>
        <w:t>См. также: Безгневие. № 12; Безмолвие. № 13; Демонские козни. № 228; Монах. №№ 521, 523; Терпение. № 1131; Трапеза (обед). № 1148.</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05. Пребывание в келии приводит монаха к должному жительству</w:t>
      </w:r>
    </w:p>
    <w:p>
      <w:pPr>
        <w:pStyle w:val="Comment"/>
        <w:rPr/>
      </w:pPr>
      <w:r>
        <w:rPr/>
        <w:t>См. также: Терпение; Уедин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рат сказал авве Арсению: “Что мне делать? Меня возмущают помыслы. Они мне внушают: ты не можешь ни поститься, ни трудиться, посещай хотя бы больных, ибо и это — дело любви.” Но старец, зная козни демонов, посоветовал: “Ешь, пей, спи, только келии своей не оставляй.” Ибо он знал, что терпение в келии приводит монаха в должное расположение. Когда брат провел три дня безвыходно, то утомился, но взяв немного молодых прутьев, расщепил их и тут же стал плести. Почувствовав голод, он сказал себе: “Вот еще осталось немного прутьев, когда закончу с ними, тогда поем.” А когда окончил плетение, сказал: “Пропою несколько псалмов, и тогда уже можно будет поесть.” Таким образом при содействии Божием он преуспевал мало-помалу, пока не вошел в должный порядок. И получив силу над помыслами, побеждал их. (Древний патерик. 1874. С. 147. № 32).</w:t>
      </w:r>
    </w:p>
    <w:p>
      <w:pPr>
        <w:pStyle w:val="Normal"/>
        <w:tabs>
          <w:tab w:val="clear" w:pos="720"/>
          <w:tab w:val="left" w:pos="475" w:leader="none"/>
        </w:tabs>
        <w:rPr>
          <w:lang w:val="ru-RU"/>
        </w:rPr>
      </w:pPr>
      <w:r>
        <w:rPr>
          <w:lang w:val="ru-RU"/>
        </w:rPr>
      </w:r>
    </w:p>
    <w:p>
      <w:pPr>
        <w:pStyle w:val="Heading4"/>
        <w:rPr>
          <w:lang w:val="ru-RU"/>
        </w:rPr>
      </w:pPr>
      <w:bookmarkStart w:id="170" w:name="__RefHeading___Toc3858563"/>
      <w:bookmarkEnd w:id="170"/>
      <w:r>
        <w:rPr>
          <w:lang w:val="ru-RU"/>
        </w:rPr>
        <w:t>Клевета.</w:t>
      </w:r>
    </w:p>
    <w:p>
      <w:pPr>
        <w:pStyle w:val="Comment"/>
        <w:rPr/>
      </w:pPr>
      <w:r>
        <w:rPr/>
        <w:t>См. также: Вера. № 123; Дерзновение. № 241; Молитва праведника. № 489; Надежда. № 591; Целомудрие. № 1197.</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06. Зная о клевете, распускаемой о нем, святитель Иоанн Златоуст не обращал на нее никакого внимания</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Когда святитель Иоанн Златоуст стал Патриархом, то он обратил особое внимание на благоустройство в церковном клире. Добрых из клира поощрял и утверждал в добре, а злых наказывал и обличал. Вследствие этого его очень любили добрые и ненавидели злые. Жившие худо особенно невзлюбили святого за то, что он их беззаконные дела выводил наружу, а некоторых из них отлучал от Церкви. И вот эти злые клирики из мести стали распространять о Патриархе худую молву, хулили того, кто достоин был одних похвал. Иоанн знал о клевете, но как он к ней отнесся? Не обращал на нее никакого внимания, предоставив все суду Божию. И вышло так: чем более хулили Иоанна его враги, тем более разрасталась добрая слава о нем. До клеветы он был славен лишь в своем Отечестве, а после прославился и в далеких странах, и многие люди из этих стран приходили в Царьград затем, чтобы видеть его и насладиться слышанием его высокого учения. (Прот. В. Гурьев. Пролог. С. 178).</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307. Старец Пафнутий был оклеветан в краже и три недели добровольно нес епитимию; через три недели клеветник стал бесноватым, признался в клевете на Пафнутия и был исцелен по его молитвам</w:t>
      </w:r>
    </w:p>
    <w:p>
      <w:pPr>
        <w:pStyle w:val="Comment"/>
        <w:rPr/>
      </w:pPr>
      <w:r>
        <w:rPr/>
        <w:t>См. также: Беснование; Молитва праведника; Смир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Кассиан рассказывал: “У Великого Исидора, пресвитера скитского, был некто Пафнутий, диакон, которого он за добродетель хотел сделать пресвитером, чтобы тот стал его преемником после смерти. Тот же не принял рукоположения из благоговения, но остался диаконом. Вот этому, по злоумышлению врага, позавидовал некто из старцев. Когда все находились в церкви на молитве, он, выйдя, подбросил собственную книгу в келию аввы Пафнутия и возвестил авве Исидору, что кто-то из братьев украл его книгу. И удивился авва Исидор: никогда не случалось такого в скиту. Старец, подбросивший книгу, сказал ему: “Пошли двух отцов со мной, чтобы мы обыскали келии.” Наконец, в келии аввы Пафнутия книгу находят и приносят ее пресвитеру в церковь. Авва Пафнутий творит раскаяние пресвитеру перед всем народом, говоря: “Я согрешил, дай мне епитимию.” В течение трех недель он не должен был общаться с братией, а приходить каждый раз в церковь, падать перед всем народом и говорить: “Простите меня, я согрешил!” По прошествии же трех недель он принят был в общение, и тотчас старец, оклеветавший его, сделался одержим бесом и начал признаваться: “Я оклеветал раба Божия.” Когда была о нем молитва всей церкви, то он не уврачевался. Тогда Великий Исидор говорит при всех авве Пафнутию: “Помолись за него, ибо ты оклеветан был и только тобой он уврачуется.” Когда Пафнутий помолился о нем, старец немедленно стал здоровым. (Древний патерик. 1874. С. 368. № 28).</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08. Оклеветавшая авву Макария женщина не могла разрешиться от бремени, пока не призналась в клевете</w:t>
      </w:r>
    </w:p>
    <w:p>
      <w:pPr>
        <w:pStyle w:val="Comment"/>
        <w:rPr/>
      </w:pPr>
      <w:r>
        <w:rPr/>
        <w:t>См. также: Блуд; Терп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Макарий рассказывал о себе: “Когда я был молод и жил в келии в Египте, меня сделали клириком в селе. Не желая быть клириком, я убежал в другое место. Ко мне приходил благочестивый мирянин, брал мое рукоделие и доставлял мне все нужное. По диавольскому искушению одна девица в том селе впала в любодеяние. Когда она зачала, ее спрашивали, кто виновник этого? Она отвечала: “Отшельник.” Тогда пришли и взяли меня, навесили мне на шею закопченных горшков и ручек от посуды и водили меня по улице, били и кричали: “Этот монах растлил нашу девицу, возьмите его, возьмите!” — и избили меня едва не до смерти. Подошел один старик и сказал: “Долго ли вам бить этого монаха-странника?” А мирянин, служивший мне, шел за мной, пристыженный, и его много ругали, говоря: “Вот отшельник, которого ты хвалил! Что он сделал?” Родители девицы говорили: “Мы не отпустим его, пока не представит нам поручителя, что будет кормить ее.” Я попросил служившего мне мирянина, и он поручился за меня. Возвратившись в свою келию, я отдал ему корзины, сколько было, и сказал: “Продай и отдай моей жене на пропитание.” И говорил потом самому себе: “Макарий! Нашел ты себе жену, теперь тебе надобно побольше работать, чтобы кормить ее.” Работал я день и ночь и посылал ей. Когда же пришло время несчастной родить, то она много дней мучилась и не могла разродиться. Тогда она призналась: “Я оклеветала отшельника и ложно обвинила его. Не он сделал это, а такой-то юноша!” Служивший мне мирянин пришел ко мне с радостью и сказал: “Та девица не могла родить, пока не призналась, что ты не виноват и что она солгала на тебя. Все село хочет с почестью идти сюда и просить у тебя прощения.” Услышав об этом и избегая беспокойства от людей, я встал и убежал сюда, в скит. Вот первая причина, по которой я пришел сюда!” (Достопамятные сказания. С. 138).</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309. Девица, впавшая в грех, оклеветала чтеца; в течение десяти дней она не могла разрешиться от бремени, пока ни призналась в клевете и оклеветанный чтец ни помолился за нее</w:t>
      </w:r>
    </w:p>
    <w:p>
      <w:pPr>
        <w:pStyle w:val="Comment"/>
        <w:rPr/>
      </w:pPr>
      <w:r>
        <w:rPr/>
        <w:t>См. также: Блуд; Мужество; Тверд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Дочь одного пресвитера в Кесарии Палестинской пала и научена была своим соблазнителем оклеветать чтеца этого города и на него переложить весь свой срам. Когда она забеременела, отец стал расспрашивать ее, и она назвала чтеца. Услышав это и придя в смущение, пресвитер донес епископу; тот немедленно созвал церковный совет. Призвали чтеца и стали допытываться, как было дело. “Клянусь, — отвечал чтец, — что не имею к этому никакого отношения; я не повинен даже и в помысле о ней. Если же вам хочется, чтобы я сказал то, чего на самом деле не было, то — виноват.” Когда он сказал это, епископ отрешил его от должности чтеца. После этого тот заключился в нечистую келию и стал вести жизнь крайне суровую, припадая ко Христу с сокрушенным сердцем, со многими слезами и стенаниями. “Ты знаешь, Господи, мои дела, — говорил он, — Ты Сам защитник оклеветанных, недоступный никакому обману, ибо всякая неправда тебе неугодна и весы правды Твоей всегда склоняются на сторону справедливости. Итак, Твоему Праведному и неизменяемому Суду предстоит открыть и мою правду.” Между тем, как юноша прилежно молился и с терпением пребывал в посте, приближалось время родов, а когда оно настало, то начал свершаться и Праведный Суд Божий, который подверг клеветницу жестокому и нестерпимому страданию. Безмерные стенания, несказанные муки, страшные видения ада терзали несчастную: младенец из-за своей величины не выходил из чрева. Прошел день, другой, муки становились все несноснее, разрастались с каждым днем, наконец, настал и самый тяжкий — седьмой день. Несчастная от сильных мучений была при смерти. В эти дни она и пищи не принимала, и сна нисколько не было, но вслед за болезненными родами, по молитвам юноши, преклонилось, наконец, сердце грешницы и лжесвидетельницы. Признание ее сопровождалось жалобными воплями: “Увы мне, несчастной! Мне предстоит погибнуть, мне, отягченной двумя грехами — клеветой и блудом. Погубила я свое девство и отдалась на позор, меня осквернил другой, а я обвинила чтеца.” А между тем она не переставала мучиться. Наступил восьмой, потом девятый день, покрывший несчастную глубочайшей тьмой неутихающих мук. Ее сильные вопли стали невыносимы и для окружающих, они решили оповестить епископа, что вот уже девятый день, как такая-то признается, что она напрасно обвинила чтеца, потому и не может родить, что оклеветала его... Епископ сам решился пойти в келию, где находился чтец. Когда он постучал в дверь, чтец не хотел ему отпирать. Епископ долго простоял за дверью, наконец, приказал снять двери. Когда вошли внутрь, застали юношу в усердной молитве, простертого на земле. Епископ после долгих увещаний поднял его и сказал: “Брат, чтец Евстафий! По смотрению Божию клевета открыта, молитвы твои услышаны, сжалься же над согрешившей перед тобой, которая измучилась от тяжких страданий, прости ей грехи, ибо по твоим молитвам она терпит это. Скажи ко Господу, да разрешит ее от бремени.” Когда же достопочтенный чтец усердно помолился вместе с епископом, несчастная тотчас освободилась от мук, родила дитя и стала просить всех, чтобы простили ей беззаконие ради молитв праведника, которого с тех пор за мужество все ставили в чине мучеников. Ибо, сложив с себя все заботы, он взошел на такую высоту добродетели, что удостоился духовного дара. Я это написал, чтобы никто за клевету не попал в сети врага и не подвергся несносным страданиям в этой жизни, как случилось с упомянутой лжесвидетельницей, и по отрешении от плоти, чтобы не был предан мукам вечным и нескончаемым, ибо клеветник гневит Бога. А кто, будучи оклеветан, терпит благодушно и молитвой достигает обнаружения клеветы, ожидая Праведного Суда Божия, тот, подобно этому чтецу, увенчанному Христом, и здесь, насколько возможно, прославится и удостоится вечных венцов. (Лавсаик. С. 286).</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310. Авва Никон был оклеветан в блуде и три года нес покаяние, пока злой дух не напал на человека, виновного в грехе и научившего оклеветать отшельника; виновный признался в церкви, и все просили прощения у аввы Никона</w:t>
      </w:r>
    </w:p>
    <w:p>
      <w:pPr>
        <w:pStyle w:val="Comment"/>
        <w:rPr/>
      </w:pPr>
      <w:r>
        <w:rPr/>
        <w:t>См. также: Покая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рат спросил отца: “Как диавол искушает святых?” Старец отвечал: “В горе Синайской жил один отец, по имени Никон. И вот некто пришел в хижину фаранита, застал его дочь одну и пал с ней. Потом он научил ее: “Скажи, что отшельник, авва Никон, сделал это с тобой.” Когда отец узнал о случившемся, то взял меч и пошел к старцу. Как только он постучал, старец вышел. Но только фаранит поднял меч, чтобы умертвить старца, рука его сделалась сухой. Фаранит пошел и рассказал о том пресвитерам. Они послали за старцем. Старец пришел. Они избили его и хотели выгнать, но он начал просить: “Бога ради оставьте меня здесь, чтобы мне покаяться.” Пресвитеры отлучили его на три года и повелели, чтобы никто не ходил к нему. Старец три года провел в покаянии, ходил каждый воскресный день каяться в церковь и упрашивал всех: “Помолитесь обо мне.” Наконец, злой дух начал мучить того, кто сложил вину на отшельника. Он признался в церкви: “Я совершил грех и научил оклеветать раба Божия.” Тогда весь народ пошел и пал перед старцем: “Прости нас, авва!” Старец сказал им: “Простить прощу вас, но жить с вами больше не хочу. Среди вас не нашлось никого, кто бы имел столько рассудительности, чтобы сжалиться надо мной.” Таким образом, авва Никон удалился.” Старец в конце добавил брату: “Видишь, как диавол искушает святых?” (Достопамятные сказания. С. 179).</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11. Свою чистоту старец доказал тем, что горящие угли, положенные в его одежду, не попалили ее</w:t>
      </w:r>
    </w:p>
    <w:p>
      <w:pPr>
        <w:pStyle w:val="Comment"/>
        <w:rPr/>
      </w:pPr>
      <w:r>
        <w:rPr/>
        <w:t>См. также: Блудница; Девство; Соблазн; Чуд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некий монах шел на службу. На пути встретила его блудница и сказала: “Спаси меня, отче, как и Христос спас блудницу.” Монах, несмотря на то, что его могли осудить, взял ее за руку и прошел с ней через весь город. Народ видел это и говорил: “Монах взял себе в жены блудницу!” Когда они шли в монастырь, женщина увидела около церкви брошенного младенца и взяла к себе, чтобы его воспитать. Прошел год, теперь уже бывшую блудницу видели с ребенком на руках и говорили: “Хороша монахиня, вот и монаха родила от старца, и ребенок очень похож на него.” Когда же инок получил от Бога откровение о своей смерти, он позвал к себе бывшую блудницу, а теперь инокиню Порфирию, и сказал ей: “Пойдем в Тир, там мне необходимо быть, и я хочу, чтобы ты шла со мной.” Порфирия пошла, с ней был и воспитанный ею, теперь уже семилетний отрок. Когда они пришли в город, старец уже сильно разболелся. В это время навестить его собрались сто человек жителей. Старец сказал: “Принесите огонь.” Принесли жаровню, наполненную горящими углями. Старец взял их в полы своей одежды и сказал окружающим: “Знайте, братие, что, как купина Моисеева горела и не сгорала и как эта одежда моя сохранилась невредимой, так и я со дня своего рождения и до этого времени не познал греха женского и сохранил свое девство.” Все удивились, увидя на старце одежду, совершенно не тронутую огнем, и прославили Бога, имеющего у Себя таких тайных святых рабов. (Прот. В. Гурьев. Пролог. С. 87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12. Наказание оклеветавших святителя Филиппа, Митрополита Московского</w:t>
      </w:r>
    </w:p>
    <w:p>
      <w:pPr>
        <w:pStyle w:val="Comment"/>
        <w:rPr/>
      </w:pPr>
      <w:r>
        <w:rPr/>
        <w:t>См. также: Карьеризм; Наказание хулителе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Когда приступили к следствию над оклеветанным митрополитом Московским Филиппом, митрополичьих бояр взяли под стражу и пытали, но этим путем ничего не добыли к обвинению праведника. После этого послали в Соловецкий монастырь Филиппова недоброжелателя — епископа Пафнутия — с архимандритом Феодосием, князем Василием Темкиным, диаконом Пивовым и военным конвоем. Посланные расточали сначала инокам деньги, ласки и обещания, а потом — угрозы, но безуспешно: никто не отважился на лжесвидетельство. Тогда Пафнутий употребил хитрость и прельстил игумена Паисия обещанием епископского сана, а Паисий, в свою очередь, увлек нескольких монахов, и все они поспешили в Москву, выдумывая на святого обвинения. На суде праведник встретил своего преемника в соловецком игуменстве Паисия, клеветавшего на него. С сожалением посмотрев на ослепленного честолюбца, он заметил ему, что злое сеяние не принесет доброго плода. После мученической кончины святитель Филипп переселился в небесные обители, чтобы принять от Подвигоположника Христа венец мученика. Суд Божий отяготел над гонителями и клеветниками. Несколько дней спустя Малюта Скуратов был тяжело ранен, злобный пристав Кобылий — против воли пострижен в монахи и заточен на каменный остров. Честолюбивый Паисий — сослан на Валаам. Соловецкие монахи, участвовавшие в клевете, были разосланы по разным монастырям и дорогой одни из них умерли от жестоких болезней, а другие обезумели. Из епископов, угодников Иоанна, Пимен Новгородский был сослан в Тулу, где умер в заточении, а Филофей Рязанский лишен архиерейства. Иоанн Грозный до конца жизни не находил себе покоя и сам для себя был наказанием. (Соловецкий патерик. С. 61).</w:t>
      </w:r>
    </w:p>
    <w:p>
      <w:pPr>
        <w:pStyle w:val="Normal"/>
        <w:tabs>
          <w:tab w:val="clear" w:pos="720"/>
          <w:tab w:val="left" w:pos="475" w:leader="none"/>
        </w:tabs>
        <w:rPr>
          <w:lang w:val="ru-RU"/>
        </w:rPr>
      </w:pPr>
      <w:r>
        <w:rPr>
          <w:lang w:val="ru-RU"/>
        </w:rPr>
      </w:r>
    </w:p>
    <w:p>
      <w:pPr>
        <w:pStyle w:val="Heading4"/>
        <w:rPr>
          <w:lang w:val="ru-RU"/>
        </w:rPr>
      </w:pPr>
      <w:bookmarkStart w:id="171" w:name="__RefHeading___Toc3858564"/>
      <w:bookmarkEnd w:id="171"/>
      <w:r>
        <w:rPr>
          <w:lang w:val="ru-RU"/>
        </w:rPr>
        <w:t>Клирик.</w:t>
      </w:r>
    </w:p>
    <w:p>
      <w:pPr>
        <w:pStyle w:val="Comment"/>
        <w:rPr/>
      </w:pPr>
      <w:r>
        <w:rPr/>
        <w:t>См. также: Воздаяние праведникам и грешникам. № 147.</w:t>
      </w:r>
    </w:p>
    <w:p>
      <w:pPr>
        <w:pStyle w:val="Normal"/>
        <w:tabs>
          <w:tab w:val="clear" w:pos="720"/>
          <w:tab w:val="left" w:pos="475" w:leader="none"/>
        </w:tabs>
        <w:rPr>
          <w:lang w:val="ru-RU"/>
        </w:rPr>
      </w:pPr>
      <w:r>
        <w:rPr>
          <w:lang w:val="ru-RU"/>
        </w:rPr>
      </w:r>
    </w:p>
    <w:p>
      <w:pPr>
        <w:pStyle w:val="Heading4"/>
        <w:rPr>
          <w:lang w:val="ru-RU"/>
        </w:rPr>
      </w:pPr>
      <w:bookmarkStart w:id="172" w:name="__RefHeading___Toc3858565"/>
      <w:bookmarkEnd w:id="172"/>
      <w:r>
        <w:rPr>
          <w:lang w:val="ru-RU"/>
        </w:rPr>
        <w:t>Клятва.</w:t>
      </w:r>
    </w:p>
    <w:p>
      <w:pPr>
        <w:pStyle w:val="Comment"/>
        <w:rPr/>
      </w:pPr>
      <w:r>
        <w:rPr/>
        <w:t>См. также: Богородица. № 7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13. О том, что не следует ни давать неразумных клятв, ни исполнять их</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 xml:space="preserve">Однажды пришлось мне </w:t>
      </w:r>
      <w:r>
        <w:rPr>
          <w:sz w:val="18"/>
          <w:lang w:val="ru-RU"/>
        </w:rPr>
        <w:t>(Иоанну Мосху, — Ред.)</w:t>
      </w:r>
      <w:r>
        <w:rPr>
          <w:lang w:val="ru-RU"/>
        </w:rPr>
        <w:t xml:space="preserve"> быть во святом граде. Ко мне пришел один христолюбец и сказал: “У меня с братом произошла небольшая ссора, и он не хочет мириться со мной. Уговори его, пожалуйста.” Я с радостью согласился и, пригласив брата, стал склонять его к любви и миру. Казалось, мои слова произвели на него впечатление. В конце концов он признался: “Не могу я примириться с ним! Я поклялся крестом.” Улыбнувшись, я сказал: “Твоя клятва имеет такое же значение, как если бы ты сказал: “Клянусь Честным Крестом Твоим, Христе, что я не стану исполнять Твоих заповедей, но буду творить волю врага Твоего, диавола...” Мы не только не должны упорствовать в своих дурных решениях, но должны каяться и скорбеть о том, что мы задумываем дурное против себя самих, как говорит богоносный Василий. Если бы Ирод покаялся и не упорствовал в своей клятве, он не совершил бы великого злодеяния, обезглавив Предтечу Христова.” В заключение я опять воспользовался изречением святителя Василия, которое он заимствовал из Евангелия, о том, как Петр противоречил Господу, когда Он хотел омыть ноги святого Петра. (Луг духовный. С. 265).</w:t>
      </w:r>
    </w:p>
    <w:p>
      <w:pPr>
        <w:pStyle w:val="Normal"/>
        <w:tabs>
          <w:tab w:val="clear" w:pos="720"/>
          <w:tab w:val="left" w:pos="475" w:leader="none"/>
        </w:tabs>
        <w:rPr>
          <w:lang w:val="ru-RU"/>
        </w:rPr>
      </w:pPr>
      <w:r>
        <w:rPr>
          <w:lang w:val="ru-RU"/>
        </w:rPr>
      </w:r>
    </w:p>
    <w:p>
      <w:pPr>
        <w:pStyle w:val="Heading4"/>
        <w:rPr>
          <w:lang w:val="ru-RU"/>
        </w:rPr>
      </w:pPr>
      <w:bookmarkStart w:id="173" w:name="__RefHeading___Toc3858566"/>
      <w:bookmarkEnd w:id="173"/>
      <w:r>
        <w:rPr>
          <w:lang w:val="ru-RU"/>
        </w:rPr>
        <w:t>Клятва неразумная.</w:t>
      </w:r>
    </w:p>
    <w:p>
      <w:pPr>
        <w:pStyle w:val="Comment"/>
        <w:rPr/>
      </w:pPr>
      <w:r>
        <w:rPr/>
        <w:t>См. также: Родители. № 958.</w:t>
      </w:r>
    </w:p>
    <w:p>
      <w:pPr>
        <w:pStyle w:val="Normal"/>
        <w:tabs>
          <w:tab w:val="clear" w:pos="720"/>
          <w:tab w:val="left" w:pos="475" w:leader="none"/>
        </w:tabs>
        <w:rPr>
          <w:lang w:val="ru-RU"/>
        </w:rPr>
      </w:pPr>
      <w:r>
        <w:rPr>
          <w:lang w:val="ru-RU"/>
        </w:rPr>
      </w:r>
    </w:p>
    <w:p>
      <w:pPr>
        <w:pStyle w:val="Heading4"/>
        <w:rPr>
          <w:lang w:val="ru-RU"/>
        </w:rPr>
      </w:pPr>
      <w:bookmarkStart w:id="174" w:name="__RefHeading___Toc3858567"/>
      <w:bookmarkEnd w:id="174"/>
      <w:r>
        <w:rPr>
          <w:lang w:val="ru-RU"/>
        </w:rPr>
        <w:t>Клятвопреступление.</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14. Чудесная помощь мученика Мины еврею, обманутому клятвопреступником христианином, побудившая еврея принять христианство</w:t>
      </w:r>
    </w:p>
    <w:p>
      <w:pPr>
        <w:pStyle w:val="Comment"/>
        <w:rPr/>
      </w:pPr>
      <w:r>
        <w:rPr/>
        <w:t>См. также: Обман; Помощь небесна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городе Александрии жили неподалеку друг от друга христианин и еврей-купец. Между ними была большая дружба. Однажды купец, отправляясь в дальний путь на торговлю, оставил христианину ковчег с золотом на хранение. Прошло довольно много времени, он возвратился домой и прежде всего, в благодарность за хранение золота, послал христианину дары. Тот дары принял, но про себя подумал: “Дары-то твои я возьму, а золота все-таки не отдам.” Затем посоветовался с женой, и оба они решились на обман, что, дескать, не брали у еврея золота. Рассудили, что если бы они христианина обокрали, тогда бы другое дело, а из-за жида в ответе перед Богом не будут. Когда утром купец пришел к христианину и потребовал свое золото, тот клятвенно уверял, что золота у него не брал. Долго они спорили между собой, наконец, еврей сказал: “Слышал я о святом мученике Мине, что он великие дела творит и наказывает неправедно клянущихся; пойдем же в его церковь и там поклянись мне, что не брал у меня золота.” Пошли. Дорогой купец опять стал уговаривать христианина: “Ну уж делать нечего, возьми себе сколько хочешь из моего золота, а остальное отдай мне, только не клянись.” Христианин сказал: “Ты, как жид, недостоин войти в церковь.” — “Если недостоин, я стану вне церкви, ты же, войдя внутрь, клянись мне.” И затем, преклонив колена, еврей воскликнул: “Боже, сподобивший меня подойти к церкви святого мученика Мины, Ты Сам будь свидетелем между мной и христианином в этот час. Святой Мина, рассуди между мной и христианином!” Христианин же произнес обещанную клятву в церкви, и после этого оба отправились в обратный путь. Вдруг, конь, на котором ехал христианин, чего-то испугался, сбросил с себя седока, и в это время у него выпал из кармана ключ от ковчега, в котором хранилось золото. Поднявшись с земли, христианин долго искал ключ, но не найдя его, сел опять на коня и поехал, думая: “Вот в том, что я упал с коня, и все мне наказание за ложную клятву.” Когда же они, продолжая путь, приехали в одно местечко, то остановились на торжище, купили пищи и стали есть. Тут еврей сказал: “Почему это я верю святому Мине, когда слышу о его чудесах, сам же я ни одного чуда от него не видел? Лучше бы мне не принуждать христианина к клятве, и он бы, может быть, понемногу золото мое возвратил. Впрочем, возложу надежду мою на Бога.” Когда они так сидели, вдруг появился раб христианина, держа в руках ковчег с золотом купца. Христианин ужаснулся и спросил раба: “Откуда ты явился и зачем принес сюда ковчег?” Раб отвечал: “Я послан к тебе от твоей жены исполнить то, что ты ей приказал.” — “Да что же я приказал?” Раб сказал: “Сегодня явился к твоей жене сидящий на коне неизвестный славный воин и, держа в руках ключ, спросил ее: “Знаешь ли ты этот ключ?” Она сказала: “Знаю.” — “Возьми его, ибо муж твой, умоляя, послал к тебе сказать, чтобы ты скорее передала ему ковчег, потому что он тяжко мучается в церкви святого.” Так, заключил раб, я исполнил, что ты велел. А если не веришь, то вот тебе и ключ, который дал воин моей госпоже.” Тогда купец, взяв свое золото, с радостью воскликнул: “Велик и Бог, и святой мученик Его Мина! Дивна вера христианская, и всякий надеющийся на Тебя, Господи, и на помощь Твою и силу святых Твоих не постыдится. С этого дня и я буду христианином.” Затем он отдал третью часть золота в церковь святого Мины и крестился со всем своим семейством. Христианин же в церковь святого Мины отдал половину своего имения, остался при этой церкви и до конца жизни оплакивал свои грехи. Скончался же он в покаянии, получив прощение грехов от святого мученика Мины. (Прот. В. Гурьев. Пролог. С. 787).</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315. За клевету человек был наказан слепотой</w:t>
      </w:r>
    </w:p>
    <w:p>
      <w:pPr>
        <w:pStyle w:val="Comment"/>
        <w:rPr/>
      </w:pPr>
      <w:r>
        <w:rPr/>
        <w:t>См. также: Исцеление; Наказа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к святителю Евтихию, Патриарху Константинопольскому (</w:t>
      </w:r>
      <w:r>
        <w:rPr>
          <w:position w:val="6"/>
          <w:lang w:val="ru-RU"/>
        </w:rPr>
        <w:t>+</w:t>
      </w:r>
      <w:r>
        <w:rPr>
          <w:lang w:val="ru-RU"/>
        </w:rPr>
        <w:t>582 г.), пришел слепец. “Давно ослеп?” — спросил его Патриарх. “Уже год,” — ответил недужный. На вопрос, отчего случилась болезнь, слепец рассказал следующее: “Я судился с одним человеком и, чтобы выиграть дело, согрешил — подтвердил иск ложной присягой. Дело-то я выиграл, но зато вскоре после того ослеп. Помолись за меня, угодниче Божий!” Святой сжалился над несчастным, сотворил о нем молитву, и Господь послал слепцу прозрение. Настоящий случай с клятвопреступником да будет всем спасительным уроком: суд человеческий можно обмануть клятвопреступлением и лжесвидетельством, но Бога обмануть нельзя, и суд Божий строго наказывает призывающих всуе имя Божие. (Четьи-Минеи. Апрель).</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16. Сребролюбивый клятвопреступник был предан бесам и признался, где спрятал присвоенное серебро</w:t>
      </w:r>
    </w:p>
    <w:p>
      <w:pPr>
        <w:pStyle w:val="Comment"/>
        <w:rPr/>
      </w:pPr>
      <w:r>
        <w:rPr/>
        <w:t>См. также: Наказание; Сребролюб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Два человека — Иоанн и Сергий — из великого города Киева дружили между собой. Однажды пришли они в Печерскую церковь, Богом нареченную, и увидели свет, ярче солнечного, на чудной иконе Богородицы и вступили в духовное братство. Спустя много лет разболелся Иоанн, а у него оставался пятилетний сын Захария. Вот больной призвал игумена и отдал ему все свое имущество для раздачи малоимущим, а сыновнюю часть, тысячу гривен серебра и сто гривен золота, дал Сергию, да и самого малолетнего сына своего, Захарию, отдал на попечение другу, как верному брату, и завещал: “Когда сын возмужает, отдай ему золото и серебро.” Когда исполнилось Захарии 15 лет, захотел он взять у Сергия отцовское наследство. Сергий же, уязвленный диаволом, задумал придержать богатство и жизнь с душой погубить. Он сказал юноше: “Отец твой все имение отдал Богу. У Него проси своего золота и серебра: Он тебе должен, может быть, и помилует. А я ни твоему отцу, ни тебе не должен ни одной златницы. Вот что сделал с тобой отец своим безумием! Все свое имущество он раздал в милостыню, а тебя оставил нищим и убогим.” Выслушав это, юноша затужил о своем лишении и стал молить Сергия, чтобы тот хотя бы половину отдал ему, а другую оставил бы себе. Сергий же жестокими словами укорял его отца и его самого. Захария просил третьей части, даже десятой. Наконец, видя, что он лишен всего, сказал Сергию: “Приди поклянись мне в Печерской церкви перед чудотворной иконой Богородицы, возле которой вы с отцом побратались.” Тот поклялся, что не брал тысячи гривен серебра и ста гривен золота, хотел поцеловать икону, но не мог приблизиться к ней. Пошел к двери и вдруг стал кричать: “Святые Антоний и Феодосий! Не велите убивать меня этому немилостивому и молитесь Госпоже Пресвятой Богородице, чтобы Она отогнала от меня это множество бесов, которым я предан. Пусть берут золото и серебро: оно запечатано в моей клети.” И страх напал на всех. С тех пор никому не разрешали клясться перед той иконой. Послали в дом к Сергию, взяли запечатанный сосуд и нашли в нем две тысячи гривен серебра и двести — золота: так удвоил Господь милостивым подателям. Захария же отдал все деньги игумену Иоанну, чтобы употребил их по своему усмотрению, сам же постригся в Печерском монастыре, где и закончил жизнь. (М. Викторова. Киево-Печерский патерик. С. 7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17. Наказанный и раскаявшийся клятвопреступник</w:t>
      </w:r>
    </w:p>
    <w:p>
      <w:pPr>
        <w:pStyle w:val="Comment"/>
        <w:rPr/>
      </w:pPr>
      <w:r>
        <w:rPr/>
        <w:t>См. также: Богородица; Блуд; Венчание; Видение; Наказание; Обман.</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Московский протоиерей Иван Григорьевич Виноградов, священствовавший при храме святой Параскевы Пятницы, что в Охотном ряду, из своей пастырской практики вспомнил такой случай. “В моем приходе, — говорил он, — жило благочестивое купеческое семейство, в котором был единственный сын, любимец отца и матери. Когда ему исполнилось двадцать лет, в семье одной благочестивой вдовы он познакомился с ее, тоже единственной, дочерью, имевшей среднее образование и отличавшейся редкостной красотой. Девушка была бедна состоянием, но богата благочестием и добрыми душевными качествами. Молодой человек стал у них бывать и, видимо, увлекся девицей. Первоначально его визиты были благородны, но со временем девушка стала жаловаться матери на то, что молодой человек, когда они остаются наедине, позволяет себе в обращении с ней разные нескромности. Благородная мать, охраняя достоинство своей дочери, при первом удобном случае высказала молодому человеку, что она свободного обращения со своей дочерью не потерпит, и просила его больше к ним не приходить. Молодой человек со слезами стал уверять мать, что он так привязан к ее дочери и сердце его полно такой любви, что он жить без нее не может и погибнет от отчаяния, если перед ним закроют двери их дома. Тогда мать сказала ему: “Коли моя дочь действительно нравится вам, я не против того, чтобы она была вашей женой. Но вы повенчайтесь!” Молодой человек, видимо, готов был исполнить желание матери и повенчаться. Но в то же время стал уверять, что он только через год может сочетаться с невестой церковным браком, в чем и дал матери честное и благородное слово. “Только ради Бога разрешите мне, — продолжал он, — бывать у вас, как жениху вашей дочери.” Мать подумала и ответила: “Я только тогда позволю вам бывать в нашем доме, когда вы в первый же воскресный день со мной вместе согласитесь пойти в кремлевский Успенский собор, где перед святой чудотворной Владимирской иконой Божией Матери дадите клятву исполнить свое обещание.” На это предложение он охотно согласился. И в первый же воскресный день, стоя на коленях перед чудотворным образом Богоматери, в присутствии вдовы дал следующую клятву: “Владычице, клянусь перед святым Твоим образом, как перед живой, что я через год исполню свое обещание свято и женюсь на девице, избранной мной. Если же я этого не исполню и окажусь клятвопреступником, тогда Ты, Матерь Божия, иссуши меня до основания.” После этой великой и страшной клятвы молодой человек стал бывать у вдовы, как родной, а через год молодая девица разрешилась от бремени мальчиком. В первое время молодой человек, будучи отцом ребенка, приходил каждый день, затем посещения его стали все реже и реже и, наконец, совсем прекратились. Мать и дочь были в неописуемом горе. В довершение своего ужаса и беспредельного несчастья, мать и дочь узнали, что юноша женится на другой. Его соблазнило чуть ли не миллионное приданое второй невесты. Думая составить себе земное счастье с богатой женой, он забыл самое главное: счастье не в деньгах, а в благословении и помощи Божией, которых он лишился через свое клятвопреступление и вероломство. В чаду своего призрачного, безумного счастья он мечтал, что жизнь его будет обеспечена до смерти. Но суд Божий стерег его. В день свадьбы молодой человек почувствовал себя нехорошо. У него появилась слабость, которая не покидала его. Он стал худеть не по дням, а по часам и постепенно сделался живым скелетом, слег в постель и буквально иссох. Ничто не могло его утешить. Душа его была полна неописуемой скорби и тоски. Находясь в такой беспредельной печали, однажды среди бела дня он видит, как в комнату входит величественная дивная Жена, исполненная великой славы. Вид Ее был строгим. Она подошла к нему и сказала: “Клятвопреступник, ты за свое безумие достоин этого наказания. Покайся и принеси плоды покаяния.” Своей рукой Она прикоснулась к его волосам, и они выпали на подушку, а Сама Жена стала невидимой. После того больной тотчас же пригласил к себе своего духовного отца, с великим плачем во всем покаялся ему, а затем к смертному одру позвал своих родителей. В их присутствии он подробно рассказал духовнику всю историю своего увлечения бедной девицей, о своей клятве перед Владимирской иконой Божией Матери и о явлении ему в этот день дивной и величественной Жены, в Которой он признал Царицу Небесную. В заключение он со слезами просил отца и мать, чтобы они проявили великое милосердие к обманутой им девушке, младенцу, рожденному от него, и вдове, обеспечили их на всю их жизнь. На другой день, утром, меня снова пригласили к нему. Больной был напутствован Таинствами Причащения и Елеосвящения. С каждой минутой он слабел. Прочитан был, наконец, Канон на исход души. Все молились и плакали. Вдруг больной воодушевился, силился приподняться и с чувством радости тихо-тихо, но ясно произнес: “Вижу Тебя, Владычице мира, грядущую ко мне, но взор Твой не строгий, а милостивый,” — и с этими словами скончался.” (Троицкие листки с луга духовного. С. 109).</w:t>
      </w:r>
    </w:p>
    <w:p>
      <w:pPr>
        <w:pStyle w:val="Heading4"/>
        <w:rPr>
          <w:lang w:val="ru-RU"/>
        </w:rPr>
      </w:pPr>
      <w:r>
        <w:rPr>
          <w:lang w:val="ru-RU"/>
        </w:rPr>
      </w:r>
    </w:p>
    <w:p>
      <w:pPr>
        <w:pStyle w:val="Heading4"/>
        <w:rPr>
          <w:lang w:val="ru-RU"/>
        </w:rPr>
      </w:pPr>
      <w:bookmarkStart w:id="175" w:name="__RefHeading___Toc3858568"/>
      <w:bookmarkEnd w:id="175"/>
      <w:r>
        <w:rPr>
          <w:lang w:val="ru-RU"/>
        </w:rPr>
        <w:t>Книга гадательная.</w:t>
      </w:r>
    </w:p>
    <w:p>
      <w:pPr>
        <w:pStyle w:val="Comment"/>
        <w:rPr/>
      </w:pPr>
      <w:r>
        <w:rPr/>
        <w:t>См. также: Чародейство. № 1210.</w:t>
      </w:r>
    </w:p>
    <w:p>
      <w:pPr>
        <w:pStyle w:val="Normal"/>
        <w:tabs>
          <w:tab w:val="clear" w:pos="720"/>
          <w:tab w:val="left" w:pos="475" w:leader="none"/>
        </w:tabs>
        <w:rPr>
          <w:lang w:val="ru-RU"/>
        </w:rPr>
      </w:pPr>
      <w:r>
        <w:rPr>
          <w:lang w:val="ru-RU"/>
        </w:rPr>
      </w:r>
    </w:p>
    <w:p>
      <w:pPr>
        <w:pStyle w:val="Heading4"/>
        <w:rPr>
          <w:lang w:val="ru-RU"/>
        </w:rPr>
      </w:pPr>
      <w:bookmarkStart w:id="176" w:name="__RefHeading___Toc3858569"/>
      <w:bookmarkEnd w:id="176"/>
      <w:r>
        <w:rPr>
          <w:lang w:val="ru-RU"/>
        </w:rPr>
        <w:t>Книги душеспасительные.</w:t>
      </w:r>
    </w:p>
    <w:p>
      <w:pPr>
        <w:pStyle w:val="Comment"/>
        <w:rPr/>
      </w:pPr>
      <w:r>
        <w:rPr/>
        <w:t>См. также: Болезни. № 105; Милостыня выше собирания книг. № 460; Нестяжательность. № 669.</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18. О чтении душеспасительных книг</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Некто спросил мудреца: “Зачем ты постоянно читаешь книги, в которых содержится учение о Божестве и обязанностях человека? Ведь ты уже несколько раз их читал?” Мудрец сказал: “Зачем ты сегодня требуешь пищи? Ведь ты вчера ел?” — “Я делаю это для того, чтобы жить.” — “И я читаю для того, чтобы жить,” — ответил мудрец. Видно, по представлению мудреца, как для жизни тела ежедневно требуется материальная пища, так и для души ежедневно нужна пища духовная. (Цветник духовный. Ч. 1. С. 28).</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19. О любви Сальвии к изучению душеспасительных книг</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Сальвия была весьма учена, любила божественные книги и ночи обращала в дни, употребляя на освещение множество масла, и перечитывала все сочинения древних толковников, в числе которых было три миллиона объяснительных стихов Оригена, двести пятьдесят тысяч Григория, Пиерия, Стефана, Василия и других ученых. Она не пробегала их только, как бывает, но с большим вниманием прочитывала каждую книгу раз по семь или восемь. Благодаря этому, освободившись от лжеименного знания, она сперва окрылилась благодатью Божией, потом силой духовных слов и благих надежд, сделав себя духовной птицей и пролетев сквозь мрак этой жизни, воспарила ко Христу, чтобы принять от Него бесконечные награды. (Лавсаик. С. 29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20. О чтении душевредных книг</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Некогда египетский царь велел написать над входом основанной им библиотеки “Лекарство для души.” В наше время, напротив, есть книги, которые смело можно назвать ядом для души и которые должно удалять от нее точно так же, как мы удаляем со своего стола вредные или отравленные яства, потому что чтение для души то же, что питание для тела. Как тело, принимая пищу, обращает ее в соки и кровь, так душа питается, проникаясь впечатлениями и мнениями, почерпнутыми в книгах. (Цветник духовный. Ч. 1. С. 126).</w:t>
      </w:r>
    </w:p>
    <w:p>
      <w:pPr>
        <w:pStyle w:val="Heading4"/>
        <w:rPr>
          <w:lang w:val="ru-RU"/>
        </w:rPr>
      </w:pPr>
      <w:r>
        <w:rPr>
          <w:lang w:val="ru-RU"/>
        </w:rPr>
      </w:r>
    </w:p>
    <w:p>
      <w:pPr>
        <w:pStyle w:val="Heading4"/>
        <w:rPr>
          <w:lang w:val="ru-RU"/>
        </w:rPr>
      </w:pPr>
      <w:bookmarkStart w:id="177" w:name="__RefHeading___Toc3858570"/>
      <w:bookmarkEnd w:id="177"/>
      <w:r>
        <w:rPr>
          <w:lang w:val="ru-RU"/>
        </w:rPr>
        <w:t>Книга еретическая.</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21. Божия Матерь не вошла в келию, в которой хранилась еретическая книга</w:t>
      </w:r>
    </w:p>
    <w:p>
      <w:pPr>
        <w:pStyle w:val="Comment"/>
        <w:rPr/>
      </w:pPr>
      <w:r>
        <w:rPr/>
        <w:t>См. также: Богородиц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ресвитер Кириак, служивший в находившейся близ Иордана Каламонской Лавре, повествует: “Видел я во сне Жену, благоговейную образом, одетую в багряницу, и с ней двух мужей. Они стояли около моей келии. В Жене я узнал Пресвятую Богородицу, а в сопутствовавших Ей — Иоанна Крестителя и евангелиста Иоанна. Радуясь такому посещению, я бросился к стопам Ходатаицы мира и стал просить Ее, чтобы Она вошла в мою келию и в ней сотворила молитву обо мне к Богу. Но Она не соглашалась. Когда же я со слезами не переставал умолять Ее, Она сказала мне: “В келии ты держишь Моего врага, как же ты хочешь, чтобы Я пошла к тебе?” С этими словами Она удалилась, и видение кончилось. Пробудившись от сна, я начал скорбеть и размышлять: кто же может быть врагом Пресвятой Богородицы в моей келии? Сам себя я ни в чем не считал виноватым против Нее, а другого никого не было. Долго предаваясь скорби, я, наконец, вздумал развлечь себя чтением бывших у меня книг, и в конце одной из них нашел поучение еретика Нестория, который осужден на Третьем Вселенском Соборе за то, что называл Пресвятую Деву не Богородицей, а Христородицей, утверждая, будто от Нее родился простой человек, а не Бог во плоти. Тут только я понял, кто был в моей келии врагом Пресвятой Богородицы. Взяв книги, я тотчас снес их брату, которому они принадлежали, рассказал ему свое видение и, исполняясь ревности, при нем же вырезал и сжег листы, заключавшие лжеучение Нестория. Пусть же не будет с этих пор в моей келии врага Пресвятой Богородицы!” (Прот. В. Гурьев. Пролог. С. 88).</w:t>
      </w:r>
    </w:p>
    <w:p>
      <w:pPr>
        <w:pStyle w:val="Normal"/>
        <w:tabs>
          <w:tab w:val="clear" w:pos="720"/>
          <w:tab w:val="left" w:pos="475" w:leader="none"/>
        </w:tabs>
        <w:rPr>
          <w:lang w:val="ru-RU"/>
        </w:rPr>
      </w:pPr>
      <w:r>
        <w:rPr>
          <w:lang w:val="ru-RU"/>
        </w:rPr>
      </w:r>
    </w:p>
    <w:p>
      <w:pPr>
        <w:pStyle w:val="Heading4"/>
        <w:rPr>
          <w:lang w:val="ru-RU"/>
        </w:rPr>
      </w:pPr>
      <w:bookmarkStart w:id="178" w:name="__RefHeading___Toc3858571"/>
      <w:bookmarkEnd w:id="178"/>
      <w:r>
        <w:rPr>
          <w:lang w:val="ru-RU"/>
        </w:rPr>
        <w:t>Князь тьмы (диавол).</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22. Преподобный Антоний Великий видел огромного великана, который стремился бросать души человеческие в озеро</w:t>
      </w:r>
    </w:p>
    <w:p>
      <w:pPr>
        <w:pStyle w:val="Comment"/>
        <w:rPr/>
      </w:pPr>
      <w:r>
        <w:rPr/>
        <w:t>См. также: Ад; Видение; Диавол; Памятозлобие; Праведник.</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нтоний Великий рассказал нам следующее: “Целый год молился я, чтобы мне были показаны места праведных и грешных. И вот увидел я огромного черного великана, который поднимался до облаков и доставал руками до неба; под ним было озеро, величиной с море. Потом увидел я человеческие души, они летали, как птицы. Те, которые перелетали через руки и голову великана, были охраняемы Ангелами. А те, которых он ударял своими руками, падали в озеро. Дошел до меня голос: “Те, кого ты видишь перелетающими через голову и руки великана, — это души праведников; Ангелы охраняют их в раю. А те, кого черный великан ударяет руками, погружаются в ад, потому что увлеклись пожеланиями плоти и предались памятозлобию.” (Лявсаик. С. 89).</w:t>
      </w:r>
    </w:p>
    <w:p>
      <w:pPr>
        <w:pStyle w:val="Heading4"/>
        <w:rPr>
          <w:lang w:val="ru-RU"/>
        </w:rPr>
      </w:pPr>
      <w:r>
        <w:rPr>
          <w:lang w:val="ru-RU"/>
        </w:rPr>
      </w:r>
    </w:p>
    <w:p>
      <w:pPr>
        <w:pStyle w:val="Heading4"/>
        <w:rPr>
          <w:lang w:val="ru-RU"/>
        </w:rPr>
      </w:pPr>
      <w:bookmarkStart w:id="179" w:name="__RefHeading___Toc3858572"/>
      <w:bookmarkEnd w:id="179"/>
      <w:r>
        <w:rPr>
          <w:lang w:val="ru-RU"/>
        </w:rPr>
        <w:t>Коварство.</w:t>
      </w:r>
    </w:p>
    <w:p>
      <w:pPr>
        <w:pStyle w:val="Comment"/>
        <w:rPr/>
      </w:pPr>
      <w:r>
        <w:rPr/>
        <w:t>См. также: Зависть. № 278; Предательство. № 887.</w:t>
      </w:r>
    </w:p>
    <w:p>
      <w:pPr>
        <w:pStyle w:val="Heading4"/>
        <w:rPr>
          <w:lang w:val="ru-RU"/>
        </w:rPr>
      </w:pPr>
      <w:r>
        <w:rPr>
          <w:lang w:val="ru-RU"/>
        </w:rPr>
      </w:r>
    </w:p>
    <w:p>
      <w:pPr>
        <w:pStyle w:val="Heading4"/>
        <w:rPr>
          <w:lang w:val="ru-RU"/>
        </w:rPr>
      </w:pPr>
      <w:bookmarkStart w:id="180" w:name="__RefHeading___Toc3858573"/>
      <w:bookmarkEnd w:id="180"/>
      <w:r>
        <w:rPr>
          <w:lang w:val="ru-RU"/>
        </w:rPr>
        <w:t>Колдовство.</w:t>
      </w:r>
    </w:p>
    <w:p>
      <w:pPr>
        <w:pStyle w:val="Comment"/>
        <w:rPr/>
      </w:pPr>
      <w:r>
        <w:rPr/>
        <w:t>См. также: Чародейство. №№ 1210, 1216.</w:t>
      </w:r>
    </w:p>
    <w:p>
      <w:pPr>
        <w:pStyle w:val="Heading4"/>
        <w:rPr>
          <w:lang w:val="ru-RU"/>
        </w:rPr>
      </w:pPr>
      <w:r>
        <w:rPr>
          <w:lang w:val="ru-RU"/>
        </w:rPr>
      </w:r>
    </w:p>
    <w:p>
      <w:pPr>
        <w:pStyle w:val="Heading4"/>
        <w:rPr>
          <w:lang w:val="ru-RU"/>
        </w:rPr>
      </w:pPr>
      <w:bookmarkStart w:id="181" w:name="__RefHeading___Toc3858574"/>
      <w:bookmarkEnd w:id="181"/>
      <w:r>
        <w:rPr>
          <w:lang w:val="ru-RU"/>
        </w:rPr>
        <w:t>Кончина грешника.</w:t>
      </w:r>
    </w:p>
    <w:p>
      <w:pPr>
        <w:pStyle w:val="Comment"/>
        <w:rPr/>
      </w:pPr>
      <w:r>
        <w:rPr/>
        <w:t>См. также: Молитва за умерших. № 477; Церковь. № 1208.</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323. За душой умирающего богача явились черные всадники, и когда он стал призывать Господа, они сказали ему, что уже поздно</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Некий старец пришел однажды в город для продажи корзин своего изготовления. Распродав их, он сел — совершенно ненамеренно — у входа в дом некоего богатого человека, который уже умирал. Сидя тут, старец увидел черных коней, на которых были черные и страшные всадники. Каждый из этих всадников держал огненный жезл в руке. Когда они достигли дверей дома, спешились, оставив лошадей у входа, а сами, один за другим, поспешно вошли в дом. Умирающий богач, увидя их, воскликнул громким голосом: “Господи! Помоги мне.” А они сказали ему на это: “Теперь-то вспомнил ты о Боге, когда солнце померкло для тебя? Почему же до этого дня не взыскал ты Его, пока светил для тебя день? Но ныне, в этот час, уже нет тебе части ни в надежде, ни в утешении.” (Еп. Игнатий. Отечник. С. 527, № 16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24. Нерадивый брат в час смерти видел страшного дракона, которому он был отдан на съедение</w:t>
      </w:r>
    </w:p>
    <w:p>
      <w:pPr>
        <w:pStyle w:val="Comment"/>
        <w:rPr/>
      </w:pPr>
      <w:r>
        <w:rPr/>
        <w:t>См. также: Молитва; Смертный час.</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мой монастырь поступил вслед за своим братом и более по необходимости, чем по собственной воле, один весьма неспокойный инок по имени Феодор. Ему тяжело было, если кто-то говорил что-нибудь о его спасении, потому что он не только не мог делать добро, но и слышать о нем не хотел. Феодор клятвой, гневом и насмешками свидетельствовал, что никогда не хотел святой монашеской жизни. Во время язвы, которая истребила значительную часть жителей города, он заболел и приближался уже к смерти. При последнем издыхании Феодора сошлись братия сопровождать молитвой его исход. Тело его стало уже холодеть в конечностях, и в одной только груди сохранилась жизненная теплота. Братия тем ревностнее молились, чем яснее видели его близкий конец. Вдруг он закричал к предстоящим громким голосом, прервав их молитву: “Отойдите, отойдите, я отдан на съедение дракону, но он не может пожрать меня по причине вашего присутствия. Мою голову он уже проглотил, дайте ему возможность, чтобы он не мучил меня, но сделал со мной, что хочет. Если я отдан ему на съедение, то зачем из-за вас терплю замедление?” Тогда братия стали успокаивать его: “Что это ты говоришь, брат? Положи на себя знамение святого креста.” С великим криком он отвечал: “Хочу перекреститься, но чешуя дракона препятствует мне.” Услышав об этом, братия простерлись на земле со слезами и стали еще усерднее молиться об его избавлении. Вдруг больному стало лучше, и он воскликнул: “Благодарение Богу! Дракон, намеревавшийся пожрать меня, бежал. Отгоняемый вашими молитвами, он не мог стоять здесь. Молитесь только за мои грехи, потому что я готов раскаяться и совсем оставить мирскую жизнь.” Таким образом, человек, который, как сказано было, стал уже холодеть, был сохранен для жизни, чтобы всем сердцем обратиться к Богу. После того, изменив свои мысли, он долго подвизался с сокрушением сердца, и тогда только душа его разрешилась от тела.” (Свт. Григорий Двоеслов. Собеседования о жизни италийских отцов. С. 33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25. Богач Хрисаорий при смерти видел страшных духов, готовых схватить его, и просил об отсрочке, которая не дана была ему</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w:t>
      </w:r>
      <w:r>
        <w:rPr>
          <w:lang w:val="ru-RU"/>
        </w:rPr>
        <w:t>Хрисаорий был в этом мире человеком весьма богатым, но обладавшим столькими же пороками, сколько было у него имущества: надменный и гордый, преданный пожеланиям своей плоти, корыстолюбивый и жадный к богатству. Но Господь определил положить конец его порокам и поразил его телесной болезнью. Хрисаорий приблизился к смерти и перед тем самым моментом, как душе выйти из тела, ясно увидел черных и страшных духов, которые стояли перед ним и готовы были схватить его душу, чтобы отнести ее в адскую темницу. Он затрепетал, побледнел, громко стал просить об отсрочке, страшным и смущенным голосом звал своего сына Максима, которого я, будучи уже в монашестве, видел монахом: “Максим, я тебе никогда не делал ничего худого, поддержи меня своей верой.” Встревоженный Максим тотчас прибежал, с плачем и трепетом собралось и все семейство. Злых духов, от которых он так сильно страдал, домашние не могли видеть, но узнали об их присутствии из смущения, бледности и трепета больного. От страха перед их черными лицами Хрисаорий метался по постели, ложился на левый бок, и не мог удалить их от взора, поворачивался к стене, но и там они были. Стесненный ими до чрезвычайности, он отчаялся уже освободиться от них и стал громким голосом кричать: “Отсрочку, хоть до утра! Хоть до утра!” Но во время этого крика душа была взята из тела. Из этого очевидно, что такое видение было не столько для него, сколько для нас, чтобы оно принесло пользу нам, которых ожидает еще долготерпение Божие. Ибо какую пользу принесло ему то, что он видел перед смертью мрачных духов, а отсрочку, которую просил, не получил?” (Свт. Григорий Двоеслов. Собеседования о жизни италийских отцов. С. 33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26. Умирая, монах-лицемер поведал, что он предан на съедение дракону</w:t>
      </w:r>
    </w:p>
    <w:p>
      <w:pPr>
        <w:pStyle w:val="Comment"/>
        <w:rPr/>
      </w:pPr>
      <w:r>
        <w:rPr/>
        <w:t>См. также: Лицемерие; Наказа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монах пользовался большим почетом. Внешне он был добр и казался благонадежным во всех своих действиях. Но на самом деле жил совсем не так, как казалось, — об этом свидетельствовал конец его жизни. Перед братией он выглядел постящимся, но имел обыкновение есть тайно. От приключившейся болезни он приблизился к смерти. При кончине он позвал к себе всех братии, живших в монастыре. Те надеялись услышать что-нибудь великое и утешительное от умирающего, по их мнению, великого мужа. Но в смущении и трепете он должен был сознаться, какому врагу предан при смерти. Умирающий говорил: “Когда вы думали, что я пощусь вместе с вами, я тайно ел, и вот теперь предан дракону, который своим хвостом опутал мои колени, а голову сунул в мой рот и высасывает из меня душу.” С этими словами он умер. Дракон, которого он видел, не ждал, пока он освободится от него покаянием. Очевидно, он имел видение только для пользы слушателей. Он не избежал врага, которому так явно был предан. (Свт. Григорий Двоеслов. Собеседования о жизни италийских отцов. С. 337).</w:t>
      </w:r>
    </w:p>
    <w:p>
      <w:pPr>
        <w:pStyle w:val="Normal"/>
        <w:tabs>
          <w:tab w:val="clear" w:pos="720"/>
          <w:tab w:val="left" w:pos="475" w:leader="none"/>
        </w:tabs>
        <w:rPr>
          <w:lang w:val="ru-RU"/>
        </w:rPr>
      </w:pPr>
      <w:r>
        <w:rPr>
          <w:lang w:val="ru-RU"/>
        </w:rPr>
      </w:r>
    </w:p>
    <w:p>
      <w:pPr>
        <w:pStyle w:val="Heading4"/>
        <w:rPr>
          <w:lang w:val="ru-RU"/>
        </w:rPr>
      </w:pPr>
      <w:bookmarkStart w:id="182" w:name="__RefHeading___Toc3858575"/>
      <w:bookmarkEnd w:id="182"/>
      <w:r>
        <w:rPr>
          <w:lang w:val="ru-RU"/>
        </w:rPr>
        <w:t>Кончина грешницы.</w:t>
      </w:r>
    </w:p>
    <w:p>
      <w:pPr>
        <w:pStyle w:val="Comment"/>
        <w:rPr/>
      </w:pPr>
      <w:r>
        <w:rPr/>
        <w:t>См. также: Непослушание. № 654.</w:t>
      </w:r>
    </w:p>
    <w:p>
      <w:pPr>
        <w:pStyle w:val="Normal"/>
        <w:tabs>
          <w:tab w:val="clear" w:pos="720"/>
          <w:tab w:val="left" w:pos="475" w:leader="none"/>
        </w:tabs>
        <w:rPr>
          <w:lang w:val="ru-RU"/>
        </w:rPr>
      </w:pPr>
      <w:r>
        <w:rPr>
          <w:lang w:val="ru-RU"/>
        </w:rPr>
      </w:r>
    </w:p>
    <w:p>
      <w:pPr>
        <w:pStyle w:val="Heading4"/>
        <w:rPr>
          <w:lang w:val="ru-RU"/>
        </w:rPr>
      </w:pPr>
      <w:bookmarkStart w:id="183" w:name="__RefHeading___Toc3858576"/>
      <w:bookmarkEnd w:id="183"/>
      <w:r>
        <w:rPr>
          <w:lang w:val="ru-RU"/>
        </w:rPr>
        <w:t>Кончина детей.</w:t>
      </w:r>
    </w:p>
    <w:p>
      <w:pPr>
        <w:pStyle w:val="Comment"/>
        <w:rPr/>
      </w:pPr>
      <w:r>
        <w:rPr/>
        <w:t>См. также: Вера. № 126; Кончина детей. № 327; Молитва неразумная. № 479; Сквернословие. № 1007; Скорбь об умерших. № 1012; Супруги. № 1119.</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27. В момент кончины девочки душа ее “блеснула” к Небу</w:t>
      </w:r>
    </w:p>
    <w:p>
      <w:pPr>
        <w:pStyle w:val="Comment"/>
        <w:rPr/>
      </w:pPr>
      <w:r>
        <w:rPr/>
        <w:t>См. также: Воля Божия; Неверие; Пресвитер.</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окойный ныне священник одной из московских церквей отец Николай Смирнов с величайшей горечью, как своего рода семейное несчастье, переживал совершенное неверие в Бога своей жены. У них родилась дочь Мария, чудный ребенок, по душе и по виду подобный Ангелу. Когда Марии исполнилось 5 лет, она от отца не отходила ни на шаг. Для нее величайшим удовольствием было участвовать во всех его молитвах, сопровождать в храм и вместе с ним возвращаться из храма. Добрые уроки отца Николая благотворно действовали на юную чистую душу. Девочка, развивавшаяся телесно и духовно не по летам, была радостью и утешением родителей и всех родных. Когда ей исполнилось 7 лет, она неожиданно заболела, появился сильный жар. Пригласили доктора, который сказал, что у нее дифтерит в острой форме. Прошло три дня, и доктор сообщил отцу Николаю, что девочка безнадежна. Мать Марии была в отчаянии, и отец Николай боялся, что она не перенесет смерти дочери. Сам священник, как истинный слуга Божий, верил, что все совершается промыслительно. Наступил роковой час смерти девочки, выразившийся в ее предсмертных судорогах. Видя отчаяние матери, умирающая сказала: “Мама! Не проси у Бога и не желай мне продолжения жизни. Я в ней сгорю,” — и скончалась. В момент исхода души мать промыслительно увидела, как от тела почившей, подобно молнии, отделилось точное ее подобие и “блеснуло” к Небу. Этот момент был решающим в обращении жены отца Николая к Богу. Она вдруг стала верующей и такой, что после смерти дочери заменила ее в неотлучном сопровождении отца Николая в храм и из храма. С ним она участвовала в его домашней молитве, сделавшись истинной спутницей его жизни. (Троицкие листки с луга духовного. С. 106).</w:t>
      </w:r>
    </w:p>
    <w:p>
      <w:pPr>
        <w:pStyle w:val="Normal"/>
        <w:tabs>
          <w:tab w:val="clear" w:pos="720"/>
          <w:tab w:val="left" w:pos="475" w:leader="none"/>
        </w:tabs>
        <w:rPr>
          <w:lang w:val="ru-RU"/>
        </w:rPr>
      </w:pPr>
      <w:r>
        <w:rPr>
          <w:lang w:val="ru-RU"/>
        </w:rPr>
      </w:r>
    </w:p>
    <w:p>
      <w:pPr>
        <w:pStyle w:val="Heading4"/>
        <w:rPr>
          <w:lang w:val="ru-RU"/>
        </w:rPr>
      </w:pPr>
      <w:bookmarkStart w:id="184" w:name="__RefHeading___Toc3858577"/>
      <w:bookmarkEnd w:id="184"/>
      <w:r>
        <w:rPr>
          <w:lang w:val="ru-RU"/>
        </w:rPr>
        <w:t>Кончина лжеправедника и праведник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328. Душу отшельника-лжеправедника, почитаемого всем городом, исхитил со многими муками демон; за душой же странника-монаха были посланы Архангелы и святой пророк Давид с гуслями</w:t>
      </w:r>
    </w:p>
    <w:p>
      <w:pPr>
        <w:pStyle w:val="Comment"/>
        <w:rPr/>
      </w:pPr>
      <w:r>
        <w:rPr/>
        <w:t>См. также: Лжеправедник.</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рат спросил старца: “Имя спасает или дело?” Говорит ему старец: “Дело. Знаю я, что однажды молился брат и пришел ему такой помысл, что пожелал он видеть души грешника и праведника, разлучающиеся с телом. Бог же не восхотел огорчить его в желании. Пошел этот брат в один город. Когда же он сидел вне города у монастыря, в этом монастыре некий великий по имени Отшельник был болен и ожидал своего часа. И видит брат большой запас свечей и лампад, приготовленных для него, и весь город плачет о нем, потому что Бог как бы только ради его молитв давал всем хлеб и воду и будто весь город Господь спасал ради него. “Если же случится с ним что-нибудь, все мы, — говорили граждане, — умрем.” Когда же настал час смерти, то наблюдающий брат увидел адский тартар с огненным трезубцем и услышал голос: “Так как душа его не утешила меня ни одного часа, и ты ее не милуй, владей его душой, ибо не получит покоя вовеки.” И тот, к кому относилось это повеление, опустил огненный трезубец в сердце подвижника, долго мучил его и исхитил его душу. После этого вошел брат в город плача. Вдруг видит брата-странника на площади. Тот лежал больной, и не было никого, кто бы позаботился о нем; и пробыл брат возле него один день. Во время его успения брат видел Архангелов Михаила и Гавриила, пришедших за его душой. Один сел с правой стороны, другой — с левой, звали его душу, желая взять ее. Когда же она не хотела оставить тело, Михаил сказал Гавриилу: “Восхить ее, и пойдем.” Говорит ему Гавриил: “Повелено нам от нашего Владыки взять ее безболезненно, поэтому не можем принуждать ее.” Возгласил же Михаил голосом великим: “Господи, что изволишь о душе этой, поскольку не хочет она выходить?” Пришел же к нему голос, говорящий: “Посылаю Давида с гуслями и всех поющих, чтобы она, услышав сладкопение их голосов, вышла с радостью, чтобы не принуждать ее.” И когда сошлись все и окружили душу и воспели песни, душа пришла на руки Михаила, и вознесена была с радостью.” (Древний патерик. 1874. № 45. С. 420).</w:t>
      </w:r>
    </w:p>
    <w:p>
      <w:pPr>
        <w:pStyle w:val="Normal"/>
        <w:tabs>
          <w:tab w:val="clear" w:pos="720"/>
          <w:tab w:val="left" w:pos="475" w:leader="none"/>
        </w:tabs>
        <w:rPr>
          <w:lang w:val="ru-RU"/>
        </w:rPr>
      </w:pPr>
      <w:r>
        <w:rPr>
          <w:lang w:val="ru-RU"/>
        </w:rPr>
      </w:r>
    </w:p>
    <w:p>
      <w:pPr>
        <w:pStyle w:val="Heading4"/>
        <w:rPr>
          <w:lang w:val="ru-RU"/>
        </w:rPr>
      </w:pPr>
      <w:bookmarkStart w:id="185" w:name="__RefHeading___Toc3858578"/>
      <w:bookmarkEnd w:id="185"/>
      <w:r>
        <w:rPr>
          <w:lang w:val="ru-RU"/>
        </w:rPr>
        <w:t>Кончина мученика.</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29. С чувством невыразимой радости и непоколебимой твердости святой Пахомий Афонский принял мученическую смерть</w:t>
      </w:r>
    </w:p>
    <w:p>
      <w:pPr>
        <w:pStyle w:val="Comment"/>
        <w:rPr/>
      </w:pPr>
      <w:r>
        <w:rPr/>
        <w:t>См. также: Мужество; Мученик; Радость мученик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Когда преподобномученику Пахомию сообщили, что турецкое правительство решило умертвить его, он с чувством невыразимой радости, прославляя Бога, выслушал эту весть и следующую ночь провел в славословии и молитвенном подвиге. Утром, когда представили его в суде, чтобы вынести окончательное решение, Пахомий с прежним дерзновением исповедал Господа Иисуса, за что и был отдан исполнителям смертного приговора. Когда повлекли его, связанного, на место казни, множество турок и христиан следовали за ним. Турки неистовствовали над страстотерпцем, оплевывая и понося его, а христиане шли, чтобы видеть его блаженную кончину. Когда святой Пахомий, достигнув места смерти, в тайной молитве за всех преклонил колена, палач не хотел его обезглавливать и шептал ему, чтоб он не губил напрасно своей жизни, а отрекся от Христа и наслаждался земным блаженством, которое предоставляет ему Магомет и его верные рабы. “Делай то, что тебе приказано, — отвечал святой Пахомий, — и не теряй напрасно времени!” Святая голова дивного страстотерпца была отсечена! Таким образом, Пахомий получил славный венец мученичества: святые мощи его через три дня были взяты христианами и с честью погребены. (Афонский патерик. Ч. 2. С. 146).</w:t>
      </w:r>
    </w:p>
    <w:p>
      <w:pPr>
        <w:pStyle w:val="Normal"/>
        <w:tabs>
          <w:tab w:val="clear" w:pos="720"/>
          <w:tab w:val="left" w:pos="475" w:leader="none"/>
        </w:tabs>
        <w:rPr>
          <w:lang w:val="ru-RU"/>
        </w:rPr>
      </w:pPr>
      <w:r>
        <w:rPr>
          <w:lang w:val="ru-RU"/>
        </w:rPr>
      </w:r>
    </w:p>
    <w:p>
      <w:pPr>
        <w:pStyle w:val="Heading4"/>
        <w:rPr>
          <w:lang w:val="ru-RU"/>
        </w:rPr>
      </w:pPr>
      <w:bookmarkStart w:id="186" w:name="__RefHeading___Toc3858579"/>
      <w:bookmarkEnd w:id="186"/>
      <w:r>
        <w:rPr>
          <w:lang w:val="ru-RU"/>
        </w:rPr>
        <w:t>Кончина праведника.</w:t>
      </w:r>
    </w:p>
    <w:p>
      <w:pPr>
        <w:pStyle w:val="Comment"/>
        <w:rPr/>
      </w:pPr>
      <w:r>
        <w:rPr/>
        <w:t>См. также: Болезни. № 105; Вера. № 127; Кротость. № 368; Подвижник. № 758; Прозорливость. № 914.</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30. Отшельник, предвидя свою кончину, пригласил поселянина, попросил вырыть могилу, лег в нее и мирно скончался</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Двое отшельников жили близ обители аввы Феодосия в Скопеле. Старец скончался, и ученик его, совершив молитву, похоронил его в горе. Прошло несколько дней. Ученик отшельника спустился с горы и, проходя мимо селения, встретил человека, трудившегося на своем поле. “Почтенный старец, — обратился он, — сделай милость, возьми свой заступ и пойдем со мной.” Земледелец пошел за ним. Взошли на гору. Отшельник указал мирянину на могилу своего старца и сказал: “Копай здесь!” Когда тот вырыл могилу, отшельник встал на молитву и, окончив ее, спустился, лег над своим старцем и отдал душу Богу. Мирянин, зарыв могилу, вознес благодарение Господу. Сойдя с горы на такое расстояние, как может упасть брошенный камень, сказал сам себе: “Я должен был бы принять благословение от святых!” Подвернувшись, он уже не мог найти их могилу, (Луг духовный. С. 110).</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331. Святой Иоанн Молчальник видел, что душу странника приняли Ангелы и вознесли ее на Небо с псалмопением</w:t>
      </w:r>
    </w:p>
    <w:p>
      <w:pPr>
        <w:pStyle w:val="Comment"/>
        <w:rPr/>
      </w:pPr>
      <w:r>
        <w:rPr/>
        <w:t>См. также: Ангелы.</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Святой Иоанн Молчальник возымел желание видеть, как разлучается душа с телом, и, когда просил об этом Бога, был восхищен умом во святой Вифлеем и увидел на паперти церкви умирающего странника. После кончины странника Ангелы приняли его душу и с песнопениями и благоуханием вознесли на Небо. Тогда святой Иоанн захотел наяву своими глазами увидеть, что это действительно так. Он пришел в святой Вифлеем и убедился, что в тот самый час действительно преставился этот человек. Облобызав его святые останки, он положил их в честной гроб и возвратился в свою келию. (Палестинский патерик. С. 17).</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332. Умирая, авва Иосиф увидел диавола и повелел ученику подать жезл; видя это, диавол исчез</w:t>
      </w:r>
    </w:p>
    <w:p>
      <w:pPr>
        <w:pStyle w:val="Comment"/>
        <w:rPr/>
      </w:pPr>
      <w:r>
        <w:rPr/>
        <w:t>См. также: Демонские козни; Ревн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оведали: “Когда авва Иосиф Панефосский кончался, сидели у него старцы. Посмотрев на дверь, он увидел диавола, сидевшего у двери. Тогда, подозвав своего ученика, авва сказал ему: “Подай жезл. Он думает, что я состарился и не могу с ним справиться.” Ученик исполнил просьбу. Авва взял жезл, и старцы увидели, что диавол, в образе собаки, протиснулся в дверь и исчез.” (Еп. Игнатий. Отечник. С. 304. № 9).</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333. Пресвитер Исидор видел, что душе умирающего Захарии отворились врата Царствия Небесного</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Поведал авва Пимен: “В то время, как умирал брат Захария, авва Моисей спросил его: “Что видишь?” Захария отвечал: “Авва! Не лучше ли умолчать об этом?” Моисей сказал: “Умолчи, сын мой.” В час смерти Захарии сидел у него авва Исидор, пресвитер, и, воззрев на Небо, сказал: “Веселись, Захария, чадо мое! Тебе отворились врата Царствия Небесного.” Тогда Захария испустил дух; он погребен был отцами в скиту. (Еп. Игнатий. Отечник. С. 133. № 6).</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334 В час кончины авва Арсений плакал и говорил, что страх, ощущаемый им сейчас, пребывает с ним с того времени, как он стал монахом</w:t>
      </w:r>
    </w:p>
    <w:p>
      <w:pPr>
        <w:pStyle w:val="Comment"/>
        <w:rPr/>
      </w:pPr>
      <w:r>
        <w:rPr/>
        <w:t>См. также: Молчание; Страх перед смертью.</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Когда приближалась кончина аввы Арсения, его ученики пришли в смятение. А он говорил им: “Еще не настал час, когда же настанет, скажу вам. Но я буду судиться с вами на Страшном Суде, если вы отдадите кому-либо мои останки.” Они сказали: “Что же нам делать? Мы не знаем, как похоронить тебя.” Старец отвечал им: “Неужели не знаете, как привязать к моей ноге веревку и тащить меня на гору?” Старец обыкновенно говорил: “Арсений, для чего ты ушел из мира? После долгих бесед ты часто раскаивался, а после молчания — никогда.” Когда приблизилась его кончина, братия увидели, что старец плачет. Они его спрашивают: “Правда ли, что и ты, отец, страшишься?” Он им отвечает: “Правда. Нынешний мой страх всегда был со мной, с самого начала времени, как я сделался монахом.” И, таким образом, он почил. (Достопамятные сказания. С. 25. № 40).</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35. Предсмертное признание аввы Памвы о своей жизни в пустыне</w:t>
      </w:r>
    </w:p>
    <w:p>
      <w:pPr>
        <w:pStyle w:val="Comment"/>
        <w:rPr/>
      </w:pPr>
      <w:r>
        <w:rPr/>
        <w:t>См. также: Молчание; Самоукорение; Труд.</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Рассказывали об авве Памве. Приближаясь к смерти, в самый час своей кончины он говорил стоявшим около него святым мужам: “С того времени, как, придя в эту пустыню, построил себе келию и поселился в ней, не помню, чтобы когда-либо я ел иной хлеб, кроме приобретенного своими руками, и никогда не раскаивался в словах, которые говорил когда-либо, даже до сего часа. А теперь отхожу к Богу так, как будто еще и не начинал служить Ему.” (Достопамятные сказания. С. 288. № 8).</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336. К умирающему авве Сисою явились святые Антоний, пророки, Апостолы, Ангелы, но он просил, чтобы оставили его на покаяние; затем ему предстал Господь, и он скончался, просияв, как солнце</w:t>
      </w:r>
    </w:p>
    <w:p>
      <w:pPr>
        <w:pStyle w:val="Comment"/>
        <w:rPr/>
      </w:pPr>
      <w:r>
        <w:rPr/>
        <w:t>См. также: Покая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Рассказывали об авве Сисое. Перед его смертью, когда около него сидели отцы, лицо его просияло, как солнце. И он сказал: “Вот пришел авва Антоний.” Немного погодя: “Вот пришел лик пророков.” И лицо его заблистало еще светлее. Потом он сказал: “Вот вижу лик Апостолов.” Свет лица его усилился, и он с кем-то разговаривал. Тогда старцы стали спрашивать его: “С кем ты, отец, беседуешь?” Он отвечал: “Пришли Ангелы взять меня, а я прошу, чтобы на некоторое время оставили меня для покаяния.” Старцы сказали ему: “Ты, отец, не имеешь нужды в покаянии.” Он отвечал им: “Нет, я уверен, что еще и не начинал покаяния.” А все знали, что он совершен. Вдруг опять лицо его заблистало, подобно солнцу. Все пришли в ужас, а он говорит им: “Смотрите, вот Господь. Он говорит: “Несите ко Мне избранный сосуд пустыни,” — и тотчас предал дух и был светел, как молния. Вся храмина наполнилась благоуханием. (Достопамятные сказания. С. 250. № 12).</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337. Перед своей кончиной авва Агафон был восхищен на Суд Божий и трепетал, не зная, угодны ли его дела Богу, и испустил дух с радостью</w:t>
      </w:r>
    </w:p>
    <w:p>
      <w:pPr>
        <w:pStyle w:val="Comment"/>
        <w:rPr/>
      </w:pPr>
      <w:r>
        <w:rPr/>
        <w:t>См. также: Смирение; Суд Божи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Когда настало время кончины аввы Агафона, он пробыл три дня без движения, лежал с открытыми глазами и смотрел в одном направлении. Братия толкнули его, сказав: “Авва! Где ты?” Он отвечал: “Предстою суду Божию.” Братия сказали ему: “Отец! Неужели и ты боишься?” Он отвечал: “Хотя я старался всеусиленно исполнять заповеди Божии, но я человек и не знаю, угодны ли мои дела Богу.” Братия допытывались: “Неужели ты не уверен, что твои дела благоугодны Богу?” Старец отвечал: “Невозможно удостовериться мне в этом прежде, нежели предстану Богу, потому что суд Божий — это одно, а человеческий — это другое.” Когда братия хотели задать еще один вопрос, он сказал им: “Окажите любовь, не говорите со мной, потому что я занят,” — и тут же испустил дух с радостью. Братия видели, что он кончился, как бы приветствуя своих возлюбленных друзей. (Еп. Игнатий. Отечник. С. 61. № 2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38. Авва Иоанн Колов умирал с радостью, как бы возвращаясь на родину</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Когда авва Иоанн отходил из этой жизни, отходил в радости, как бы возвращаясь на родину. Смятенные братия окружили одр его, они убедительно просили его, чтобы он в духовное наследство оставил им какое-либо особенно важное наставление, которое споспешествовало бы удобнейшему достижению ими христианского совершенства. Он вздохнул и сказал: “Никогда я не исполнял своей воли и никогда не учил тому, чего сам прежде не сделал.” (Еп. Игнатий. Отечник. С. 297. № 48).</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39. Умирая, благочестивый старец был полон радости</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Один благочестивый старец, достигнув глубокой старости, слег, наконец, на смертный одр. Братия окружили его и горько плакали о разлуке. Старец же, напротив, был полон радости и, открыв глаза, тихо улыбнулся, помолчав немного, опять улыбнулся и через несколько минут тишины улыбнулся в третий раз. “Мы плачем, а ты смеешься,” — сказали ему братия. “Да, — отвечал старец, — смеюсь. И в первый раз я улыбнулся тому, что все вы боитесь смерти, в другой — тому, что вы не готовы к ней, а в третий — что иду от трудов на покой.” (Прот. В. Гурьев. Пролог. С. 94).</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340. Душу нерадивого монаха сопровождали на Небо Ангелы; праведник же не был удостоен этого; прозорливому старцу было открыто, что Ангелы не явились к подвижнику потому, что при кончине он был утешен многими родственниками</w:t>
      </w:r>
    </w:p>
    <w:p>
      <w:pPr>
        <w:pStyle w:val="Comment"/>
        <w:rPr/>
      </w:pPr>
      <w:r>
        <w:rPr/>
        <w:t>См. также: Ангелы; Прозорлив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оведал некий старец. Два брата жили по соседству с ним. Один — странник, другой — туземец. Иноземец жил немного нерадиво, туземец был великим подвижником. Настало время, и иностранец скончался в мире. Прозорливый старец, сосед их, увидел множество Ангелов, сопровождавших его душу. Когда он приблизился ко входу на Небо, на вопрос о нем пришел голос свыше: “Ясно, что он был немного нерадив, но за странничество его отворите ему вход в Небо.” После этого скончался и туземец, и собрались у него все его знакомые. Старец увидел, что Ангелы не пришли для сопровождения его души, и удивился. Упав ниц перед Богом, он спросил: “Почему иноземец, живший нерадивее, сподобился такой славы, а этот, будучи подвижником, не удостоен ничем подобным?” И последовал ответ: “Подвижник, умирая, видел своих плачущих родственников, и этим душа его была утешена, а странник хотя и был нерадив, но не видел никого из своих. Находясь в таком состоянии, он плакал сам, и Бог утешил его.” (Еп. Игнатий. Отечник. С. 524. № 11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41. Кончина преподобного Никона Радонежского</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lang w:val="ru-RU"/>
        </w:rPr>
      </w:pPr>
      <w:r>
        <w:rPr>
          <w:lang w:val="ru-RU"/>
        </w:rPr>
        <w:t>Преподобному Никону Радонежскому в предсмертном видении было показано место его будущего упокоения: вместе с Преподобным Сергием. Перед смертью он произнес сам в себе: “Изыди, душа, туда, где тебе уготовано место, гряди с радостью — Христос призрит тебя.” (Е. Поселянин. Московский патерик. С. 30).</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342. Предсмертная молитва и блаженная кончина голгофского иеросхимонаха Иисуса</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Однажды иеросхимонах, служивший больному старцу иеросхимонаху Иисусу, тайно через скважину посмотрел на больного и увидел, что, проводив из келии иноков, старец встал с одра, преклонился на колена посреди келии и начал молиться со слезами Богу и Пресвятой Богородице, призывая и святых угодников, и в молитве этой часто поминал устроенную им святую киновию и братию. После молитвы он лег на одр и перекрестился. Через несколько минут опять встал с одра и на коленях молился Господу с воздетыми руками: “Господи, Боже мой! Благодарю Тебя, что призрел на мое смирение и сподобил меня скончаться в православной вере в Тебя, в исповедании и в исполнении заповедей Твоих! Прими, Владыко Преблагий, в мире дух мой, а Твоих рабов, которых во едино стадо через меня, грешного, собрал, сохрани...” Непродолжительна была эта молитва добродетельного подвижника, и он лег на одр. В эти минуты лицо умирающего изменилось, с устремленным к небу взором оно сияло необъяснимым спокойствием и радостью. Он пребывал уже недвижим, в молчании, будто бы с кем-то душевно беседовал. Вдруг старец прервал свое молчание восклицанием: “Благословен Бог отцов наших! Если так, то уже не боюсь, но в радости отхожу от мира сего!” С этими словами в келии появился необыкновенный свет, разлилось великое благоухание и слышен был пресладкий голос многих неизвестно где поющих псаломскую песнь: “</w:t>
      </w:r>
      <w:r>
        <w:rPr>
          <w:i/>
          <w:lang w:val="ru-RU"/>
        </w:rPr>
        <w:t>я ходил в многолюдстве, вступал с ними в дом Божий со гласом радости и славословия празднующего сонма</w:t>
      </w:r>
      <w:r>
        <w:rPr>
          <w:lang w:val="ru-RU"/>
        </w:rPr>
        <w:t>” (Пс. 41:5). В эту минуту блаженный на своем одре совершенно обратился лицом вверх, ноги вытянул, руки положил на персях крестообразно, и душа его отлетела в обители небесные, куда постоянно стремилась в течение всего своего земного странствования. (Соловецкий патерик. С. 130).</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343. Игумен Филарет Глинский видел сияние на небе и душу преподобного Серафима, возносимую Ангелами на Небо</w:t>
      </w:r>
    </w:p>
    <w:p>
      <w:pPr>
        <w:pStyle w:val="Comment"/>
        <w:rPr/>
      </w:pPr>
      <w:r>
        <w:rPr/>
        <w:t>См. также: Ангелы.</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очью 2 января 1833 года после утрени, стоя на крыльце своей келии, отец Филарет Глинский увидел сияние на небе и чью-то душу, с пением возносимую Ангелами на Небо. Долго смотрел он на это чудное видение. Подозвав к себе некоторых братий, оказавшихся тут, показал им необыкновенный свет и, подумав, сказал: “Вот как отходят души праведных! Ныне в Сарове почил отец Серафим.” Видеть сияние сподобились только двое из братии. После узнали, что, действительно, в ту самую ночь скончался отец Серафим. (Глинский патерик. С. 9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44. Глинский схимонах Евфимий умирал со слезами радости</w:t>
      </w:r>
    </w:p>
    <w:p>
      <w:pPr>
        <w:pStyle w:val="Comment"/>
        <w:rPr/>
      </w:pPr>
      <w:r>
        <w:rPr/>
        <w:t>См. также: Любовь к Богу; Слезы радости.</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Когда Глинский старец схимонах Евфимий приближался к кончине, он просил напутствовать его Святыми Таинствами. Просьба была исполнена: над ним совершили Таинство Елеосвящения и Святого Причащения. По принятии Тела и Крови Христовых он сидел на коечке, мирно ожидая своего переселения в иной мир, При светлой улыбке из его глаз лились слезы. Один из братии по своей простоте спросил отходящего старца: “Батюшка, что вы плачете, разве и вы боитесь умирать?” Старец, посмотрев на него с приятной улыбкой, сказал: “Чего мне бояться? Идти к Отцу Небесному и бояться! Нет, брат, я, по благости Божией, не боюсь, а слезы, что ты видишь, это слезы радости. Столько лет душа моя стремилась ко Господу, а теперь приближается желанное время, — я скоро предстану Тому, к Которому всю мою жизнь стремилась моя душа, и увижу Его, вот слезы и текут.” Мирно пребывая в сердце с любимым Господом Иисусом, он скоро испустил последний тихий вздох, с которым его блаженная душа оставила земное многотрудное тело и потекла к любимому Господу со страхом и радостью. (Глинский патерик. С. 24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45. Вифанский инок Авель был извещен о своей кончине митрополитом Платоном</w:t>
      </w:r>
    </w:p>
    <w:p>
      <w:pPr>
        <w:pStyle w:val="Comment"/>
        <w:rPr/>
      </w:pPr>
      <w:r>
        <w:rPr/>
        <w:t>См. также: Видение; Кротость; Праведник; Явление умершег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Среди братии Вифанского скита проживал инок, отец Авель. По своей кротости он воистину был подобен своему небесному покровителю, праведному Авелю. Он имел простоту ребёнка, незлобие — голубя, нищету — великую. Свою келию он никогда не запирал, да и взять там было нечего. На кровати вместо матраца лежала рогожа, а вместо одеяла — какие-то лохмотья. Подушкой ему служил мешок, набитый соломой. Белья у него в запасе никогда не было. Данное ему из рухольной белье изнашивалось обычно до основания. Потому он, будучи звонарем, нередко ходил звонить, так казалось многим, без белья, в одном рваном ватном подряснике. Здоровье его явно хранил Господь за молитвы святителя Божия митрополита Платона. Видеть его всегда было приятно, потому что сам облик его, благодатный и светлый, вносил в душу приятное ощущение. Из редкой скромности Авель по наставлению Иисуса, сына Сирахова, не учащал ноги своей к другу своему, боясь наскучить ему. Лишь в крайнем случае и только к немногим братьям он приходил по какой-либо особой необходимости. Раз в начале августа 1826 года в келию отца Авеля по делу вошел иеромонах отец Валериан. Встречая его, отец Авель с неописуемой детской радостью громко спросил: “Батюшка, отец Валериан! Разве с вами не встретился сейчас Владыка, митрополит Платон? Он только что вышел от меня, сказав: “Авель, потерпи еще немного, и ты будешь вместе с нами ровно через две недели.” Владыка был в лиловой рясе с панагией на груди и в шапочке. Лицо его было столь милостиво и благостно, что словом передать невозможно. Благословив, он вышел от меня перед твоим приходом.” Через двенадцать дней после этого разговора отец Авель заболел. Его напутствовали Святыми Тайнами, особоровали и отправили в земскую больницу, где он через два дня скончался. (Троицкие листки с луга духовного. С. 30).</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46. Предсмертное видение монаха Израиля</w:t>
      </w:r>
    </w:p>
    <w:p>
      <w:pPr>
        <w:pStyle w:val="Comment"/>
        <w:rPr/>
      </w:pPr>
      <w:r>
        <w:rPr/>
        <w:t>См. также: Вид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лаженной памяти отец Израиль, монах Черниговского скита, что близ Сергиевой Лавры, за свою истинно монашескую жизнь сподобился и блаженной райской кончины, как об этом рассказывает братия скитской больницы. Перед самой своей смертью он подозвал к себе больничного служителя и с восторженным лицом сказал ему: “Ах, что я вижу, дорогой брат Василий! Вот в палату входят святители, а за ними великое множество иноков. И какие они все светлые и прекрасные. Вот они приближаются ко мне. О, какая радость! О, какое счастье!” Брат Василий отвечал: “Батюшка! Я никого не вижу.” Когда он и все присутствовавшие взглянули на отца Израиля, он был уже мертв. В момент смерти он сподобился посещения всех тех святителей и преподобных, к которым прибегал в своих молитвах всю свою жизнь и всегда молитвенно призывал на помощь. (Троицкие листки с луга духовного. С. 32).</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347. Старец, умирая, видел светлого Ангела</w:t>
      </w:r>
    </w:p>
    <w:p>
      <w:pPr>
        <w:pStyle w:val="Comment"/>
        <w:rPr/>
      </w:pPr>
      <w:r>
        <w:rPr/>
        <w:t>См. также: Ангел.</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Иеромонах Троице-Сергиевой Лавры отец Мануил, служивший при храме Петроградского подворья, сообщил: “Однажды часов в десять вечера позвали меня напутствовать одного больного старца. Лицо его было светло и приятно, и весь он дышал благочестивым чувством преданности воле Божией. После исповеди я поспешил приобщить его, так как он был очень слаб, а соборован он был еще раньше. По принятии Святых Христовых Тайн он сделал мне знак, чтобы я подошел к нему. Лицо его сияло светом радости. Когда я приклонил ухо к его устам, он тихо спросил меня, показывая вдаль: “Батюшка! Видите ли вы Ангела светлого, блистающего, как молния?” Я сказал, что ничего не вижу. Он употребил последнее усилие, чтобы сотворить крестное знамение и скончался.” (Троицкие листки с луга духовного. С. 10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48. Два светоносных юноши причастили благочестивых путников перед смертью</w:t>
      </w:r>
    </w:p>
    <w:p>
      <w:pPr>
        <w:pStyle w:val="Comment"/>
        <w:rPr/>
      </w:pPr>
      <w:r>
        <w:rPr/>
        <w:t>См. также: Видение; Молитва; Причаст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Лет 40 тому назад в одном духовном журнале был напечатан рассказ странника. “Однажды зимой, — рассказывает он, — я зашел для ночлега на постоялый двор. Хозяйка, накормив меня ужином, постлала спать на полатях, говоря, что там мне будет спокойно. Когда я улегся, вижу, что над дверью в соседнюю комнату есть окошко. Через него видно все, что делается в комнате. Вскоре послышался стук в дверь дома. Я увидел через окошко, как в комнату вошел пожилой мужчина, хорошо одетый, и с ним юноша, по-видимому, его сын. Путники поужинали, затем встали на молитву и долго и усердно молились. Наконец, они улеглись спать. Я тоже заснул. Вдруг ночью я проснулся как бы от сильного толчка и вижу: в комнате два светоносных юноши. Один облачен в священнические одежды, а другой — в диаконском стихаре и препоясан орарем. Священник держит в руках потир и, указывая на спящего мужчину, говорит другому светоносному мужу в сане диакона: “Приподними его, я его приобщу.” Светоносный священник причастил мужчину прямо из потира. Указывая на мальчика, лежащего на постели лицом вниз, он говорит: “Поверни его и тоже приподними,” — и затем причастил и его. После этого видение кончилось. Как только свет померк, я вдруг услышал страшный треск. Оказалось, в этой комнате был ветхий потолок, он обвалился, и отец с сыном были раздавлены насмерть. Блаженная кончина двух путников, вероятно, была подготовлена их предыдущей светлой жизнью. Так по жизни человека Господь нередко предуготовляет его кончину напутствием в Вечную Жизнь.” (Троицкие листки с луга духовного. С. 107).</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49. Христианская кончина благочестивого финна</w:t>
      </w:r>
    </w:p>
    <w:p>
      <w:pPr>
        <w:pStyle w:val="Comment"/>
        <w:rPr/>
      </w:pPr>
      <w:r>
        <w:rPr/>
        <w:t>См. также: Пресвитер; Причаст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священник рассказал архиепископу Никону Вологодскому случай из своей пастырской практики: “Произведен я был в священники на приход близ нашей северной столицы, где живет много православных финнов. Помню, день клонился к вечеру. Смотря в окно, я увидел подъезжающего к дому молодого финна. Он, войдя ко мне, помолился святым иконам и приветствовал меня. Я спросил его, какова причина его приезда? Финн ответил: “У моего отца родился сын, которого необходимо окрестить на дому. Наша приходская церковь от нас далеко, да, кстати, и отцу нездоровится, и он просит приобщить его.” Я сказал финну: “Теперь уже поздно. Распряги лошадь, поставь на отдых, а сам подкрепись у меня чем Бог послал и отдохни.” Финн так и сделал. Прошло два часа. Сколько я ни старался уснуть, никак не мог. Наконец, не в состоянии бороться с преследовавшей меня мыслью о том, что больной меня ждет и мне необходимо спешить к нему, я стал будить его сына с просьбой собираться и ехать. Молодой финн стал уверять, что его отец не так слаб и что можно обождать до утра. Но неотвязная мысль упорно твердила мне, что надо ехать немедленно. Финн с неохотой внял моей просьбе, запряг лошадей, и мы отправились в путь. Вот уже шестнадцать верст мы проехали благополучно. На горизонте заблестели огоньки той деревни, куда мы ехали. Еще несколько мгновений, и наша лошадь доставила нас к дому финна, который имел нужду в пастырской помощи. При выходе из повозки в ночной полутьме я увидел в окне дома высокую фигуру хозяина. Он протирал запотевшие стекла в окне. Тогда я подумал: “Напрасно было предпринимать ночной путь из опасения, что больной умрет без напутствия Святыми Тайнами.” Войдя в дом, я, видя новорожденного малютку слабым, поспешил его окрестить и затем приступил к исповеди самого отца. На исповеди я узнал, что финн весьма благочестив. В течение всей своей жизни он ежедневно слезно просил Господа о даровании ему христианской кончины и напутствования перед смертью Святыми Тайнами. После искренней, слезной исповеди и благоговейного причащения больной лег на лавку в передний угол и попросил позволения немного отдохнуть. Я сел рядом с ним и стал записывать в памятную книжку имя новорожденного младенца. Вдруг чувствую позади себя судорожную дрожь больного. Когда я оглянулся и посмотрел на него, то понял, что он уже скончался.” (Троицкие листки с луга духовного. С. 108).</w:t>
      </w:r>
    </w:p>
    <w:p>
      <w:pPr>
        <w:pStyle w:val="Normal"/>
        <w:tabs>
          <w:tab w:val="clear" w:pos="720"/>
          <w:tab w:val="left" w:pos="475" w:leader="none"/>
        </w:tabs>
        <w:rPr>
          <w:lang w:val="ru-RU"/>
        </w:rPr>
      </w:pPr>
      <w:r>
        <w:rPr>
          <w:lang w:val="ru-RU"/>
        </w:rPr>
      </w:r>
    </w:p>
    <w:p>
      <w:pPr>
        <w:pStyle w:val="Heading4"/>
        <w:rPr>
          <w:lang w:val="ru-RU"/>
        </w:rPr>
      </w:pPr>
      <w:bookmarkStart w:id="187" w:name="__RefHeading___Toc3858580"/>
      <w:bookmarkEnd w:id="187"/>
      <w:r>
        <w:rPr>
          <w:lang w:val="ru-RU"/>
        </w:rPr>
        <w:t>Кончина праведника и грешника.</w:t>
      </w:r>
    </w:p>
    <w:p>
      <w:pPr>
        <w:pStyle w:val="Comment"/>
        <w:rPr/>
      </w:pPr>
      <w:r>
        <w:rPr/>
        <w:t>См. также: Судьбы Божии. № 1116.</w:t>
      </w:r>
    </w:p>
    <w:p>
      <w:pPr>
        <w:pStyle w:val="Normal"/>
        <w:tabs>
          <w:tab w:val="clear" w:pos="720"/>
          <w:tab w:val="left" w:pos="475" w:leader="none"/>
        </w:tabs>
        <w:rPr>
          <w:lang w:val="ru-RU"/>
        </w:rPr>
      </w:pPr>
      <w:r>
        <w:rPr>
          <w:lang w:val="ru-RU"/>
        </w:rPr>
      </w:r>
    </w:p>
    <w:p>
      <w:pPr>
        <w:pStyle w:val="Heading4"/>
        <w:rPr>
          <w:lang w:val="ru-RU"/>
        </w:rPr>
      </w:pPr>
      <w:bookmarkStart w:id="188" w:name="__RefHeading___Toc3858581"/>
      <w:bookmarkEnd w:id="188"/>
      <w:r>
        <w:rPr>
          <w:lang w:val="ru-RU"/>
        </w:rPr>
        <w:t>Кончина скоропостижная.</w:t>
      </w:r>
    </w:p>
    <w:p>
      <w:pPr>
        <w:pStyle w:val="Comment"/>
        <w:rPr/>
      </w:pPr>
      <w:r>
        <w:rPr/>
        <w:t>См. также: Покаяние. № 763.</w:t>
      </w:r>
    </w:p>
    <w:p>
      <w:pPr>
        <w:pStyle w:val="Heading4"/>
        <w:rPr>
          <w:lang w:val="ru-RU"/>
        </w:rPr>
      </w:pPr>
      <w:r>
        <w:rPr>
          <w:lang w:val="ru-RU"/>
        </w:rPr>
      </w:r>
    </w:p>
    <w:p>
      <w:pPr>
        <w:pStyle w:val="Heading4"/>
        <w:rPr>
          <w:lang w:val="ru-RU"/>
        </w:rPr>
      </w:pPr>
      <w:bookmarkStart w:id="189" w:name="__RefHeading___Toc3858582"/>
      <w:bookmarkEnd w:id="189"/>
      <w:r>
        <w:rPr>
          <w:lang w:val="ru-RU"/>
        </w:rPr>
        <w:t>Кощунство.</w:t>
      </w:r>
    </w:p>
    <w:p>
      <w:pPr>
        <w:pStyle w:val="Comment"/>
        <w:rPr/>
      </w:pPr>
      <w:r>
        <w:rPr/>
        <w:t>См. также: Исцеление. № 294.</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350. Человек, кощунствовавший над великомучеником Артемием, был наказан лютой болезнью</w:t>
      </w:r>
    </w:p>
    <w:p>
      <w:pPr>
        <w:pStyle w:val="Comment"/>
        <w:rPr/>
      </w:pPr>
      <w:r>
        <w:rPr/>
        <w:t>См. также: Наказание хулителе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благочестивый человек, питавший особенную любовь к святому великомученику Артемию, взял свечей и масла и пошел к его мощам. По пути ему встретился один из его знакомых и спросил: “Куда, друг, свечи и масло несешь?” — “Иду помолиться святому Артемию,” — был ответ. Встретившийся, насмехаясь, сказал: “Не забудь, друг, от него болезнь захватить и сюда принести, когда назад пойдешь.” Шедший к великомученику не ответил на насмешку и, совершив при мощах святого молитву, пошел домой. Что же? На обратном пути его действительно застигла жестокая болезнь: он почувствовал нестерпимую боль в теле, оно местами стало отекать, и он не в состоянии был дойти до дома. Так как на пути стоял дом того самого насмешника, то ему ничего не оставалось, как побрести туда. И, придя, он почувствовал, что болезнь его еще более усилилась. На него напало нечто вроде беснования, язык его онемел, и болезнь казалась смертельной. Однако через некоторое время он пришел в себя и, полагая, что болезнь приключилась из-за насмешника, сказал: “За что я так страдаю? Не из-за слов ли моего друга?” Тот же, со своей стороны, начал укорять больного и снова насмехаться. Между ними дело дошло уже до явной ссоры, так что многие останавливались и спрашивали о причине ссоры. Больной пересказал им о своей встрече с другом по пути к святому Артемию и о его кощунстве и, сказав это, тотчас почувствовал себя совершенно здоровым. Но, о ужас! Его болезнь мгновенно перешла на кощунника, который начал кричать: “Увы мне! Горе мне!” Присутствовавшие ужаснулись, видя это, и прославили Бога и святого угодника: “Праведен суд Божий! Ты бо, еже искал еси, обрел, и прочии тобою да вразумлены будут не вменять в хулу и посмех чудеса, бывающая от Бога святыми Его угодники.” (Прот. В. Гурьев. Пролог. С. 121).</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351. Когда дети, играя, стали совершать литургию, огонь пал с неба и истребил приношение</w:t>
      </w:r>
    </w:p>
    <w:p>
      <w:pPr>
        <w:pStyle w:val="Comment"/>
        <w:rPr/>
      </w:pPr>
      <w:r>
        <w:rPr/>
        <w:t>См. также: Литурги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одном из сел дети пасли овец. Дети, разумеется, везде дети и при случае всегда стараются воспользоваться временем для того, чтобы отдаться детским играм. Так было и с упомянутыми подпасками. Но игра игре рознь: одна игра полезна для детей, а другая может составить для них большое зло. Дети-подпаски вздумали устроить следующее. “Давайте, — сказал один из них, — совершим литургию и приобщимся, как и священник, в церкви.” Предложение было принято. И вот дети поставили одного священником, а двоих других — диаконами. Началось кощунство. Один из камней они сделали алтарем и положили на него хлеб, а в чаше поставили вино. И стали они говорить возгласы диаконские и священнические. Видимо, постоянно присутствуя в церкви при службах, они знали порядок службы. И вот, когда, при их кощунстве, настало время к раздроблению хлеба и причащению, внезапно упал с неба огонь и истребил и хлеб, и вино, и камень, на котором все было поставлено. Видя явный гнев Божий, дети от ужаса пали на землю, не могли подняться и сказать хотя бы слово. Ужас их был безграничен. Родители, не дождавшись их возвращения, вышли им навстречу. Так дошли до того места, где отроки кощунствовали. Но в каком виде нашли их? Они были без сознания, близкие к смерти. Отцы недоумевали, отчего все так произошло. Но вскоре дело объяснилось. Когда дети пришли в себя, то рассказали про то, что с ними случилось. Кончилось тем, что все прославили Правосудного и Всевидящего Бога. Истина, что Бог поругаем не бывает, доказана в данном случае тем, что, когда Святейшее Таинство было, хотя и без полного разумения, оскорблено, тут могущество и правосудие Божие явили себя в полной мере. Внезапно упал с неба огонь и попалил все, если так можно выразиться, кощунственное дело. (Прот. В. Гурьев. Пролог. С. 343).</w:t>
      </w:r>
    </w:p>
    <w:p>
      <w:pPr>
        <w:pStyle w:val="Heading4"/>
        <w:rPr>
          <w:lang w:val="ru-RU"/>
        </w:rPr>
      </w:pPr>
      <w:r>
        <w:rPr>
          <w:lang w:val="ru-RU"/>
        </w:rPr>
      </w:r>
    </w:p>
    <w:p>
      <w:pPr>
        <w:pStyle w:val="Heading4"/>
        <w:rPr>
          <w:lang w:val="ru-RU"/>
        </w:rPr>
      </w:pPr>
      <w:bookmarkStart w:id="190" w:name="__RefHeading___Toc3858583"/>
      <w:bookmarkEnd w:id="190"/>
      <w:r>
        <w:rPr>
          <w:lang w:val="ru-RU"/>
        </w:rPr>
        <w:t>Кража.</w:t>
      </w:r>
    </w:p>
    <w:p>
      <w:pPr>
        <w:pStyle w:val="Comment"/>
        <w:rPr/>
      </w:pPr>
      <w:r>
        <w:rPr/>
        <w:t>См. также: Вор; Воровство. №№ 170-173.</w:t>
      </w:r>
    </w:p>
    <w:p>
      <w:pPr>
        <w:pStyle w:val="Normal"/>
        <w:tabs>
          <w:tab w:val="clear" w:pos="720"/>
          <w:tab w:val="left" w:pos="475" w:leader="none"/>
        </w:tabs>
        <w:rPr>
          <w:lang w:val="ru-RU"/>
        </w:rPr>
      </w:pPr>
      <w:r>
        <w:rPr>
          <w:lang w:val="ru-RU"/>
        </w:rPr>
      </w:r>
    </w:p>
    <w:p>
      <w:pPr>
        <w:pStyle w:val="Heading4"/>
        <w:rPr>
          <w:lang w:val="ru-RU"/>
        </w:rPr>
      </w:pPr>
      <w:bookmarkStart w:id="191" w:name="__RefHeading___Toc3858584"/>
      <w:bookmarkEnd w:id="191"/>
      <w:r>
        <w:rPr>
          <w:lang w:val="ru-RU"/>
        </w:rPr>
        <w:t>Красота телесная.</w:t>
      </w:r>
    </w:p>
    <w:p>
      <w:pPr>
        <w:pStyle w:val="Comment"/>
        <w:rPr/>
      </w:pPr>
      <w:r>
        <w:rPr/>
        <w:t>См. также: Святой. № 1001.</w:t>
      </w:r>
    </w:p>
    <w:p>
      <w:pPr>
        <w:pStyle w:val="Heading4"/>
        <w:rPr>
          <w:lang w:val="ru-RU"/>
        </w:rPr>
      </w:pPr>
      <w:bookmarkStart w:id="192" w:name="__RefHeading___Toc3858585"/>
      <w:bookmarkEnd w:id="192"/>
      <w:r>
        <w:rPr>
          <w:lang w:val="ru-RU"/>
        </w:rPr>
        <w:t>Крест.</w:t>
      </w:r>
    </w:p>
    <w:p>
      <w:pPr>
        <w:pStyle w:val="Comment"/>
        <w:rPr/>
      </w:pPr>
      <w:r>
        <w:rPr/>
        <w:t>См. также: Вера. № 116; Наказание. № 594.</w:t>
      </w:r>
    </w:p>
    <w:p>
      <w:pPr>
        <w:pStyle w:val="Comment"/>
        <w:rPr/>
      </w:pPr>
      <w:r>
        <w:rPr/>
      </w:r>
    </w:p>
    <w:p>
      <w:pPr>
        <w:pStyle w:val="Heading4"/>
        <w:rPr>
          <w:lang w:val="ru-RU"/>
        </w:rPr>
      </w:pPr>
      <w:bookmarkStart w:id="193" w:name="__RefHeading___Toc3858586"/>
      <w:bookmarkEnd w:id="193"/>
      <w:r>
        <w:rPr>
          <w:lang w:val="ru-RU"/>
        </w:rPr>
        <w:t>Крестное знамение.</w:t>
      </w:r>
    </w:p>
    <w:p>
      <w:pPr>
        <w:pStyle w:val="Comment"/>
        <w:rPr/>
      </w:pPr>
      <w:r>
        <w:rPr/>
        <w:t>См. также: Вера. № 123; Самоубийство. № 979; Супруги. № 1122; Чародейство. № 1216.</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52. Сотворив крестное знамение, авва Дорофей выпил воду, взятую из колодца, на дне которого был аспид</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Однажды авва Дорофей послал меня, Палладия, часу в девятом к своему колодцу налить кадку, из которой все брали воду. Было уже время обеда. Придя к колодцу, я увидел на дне его аспида и в испуге, не начерпав воды, побежал с криком: “Погибли мы, авва, на дне колодца я видел аспида.” Он усмехнулся скромно, потому что был ко мне весьма внимателен, и, покачав головой, сказал: “Если бы диаволу вздумалось набросать аспидов или других ядовитых гадов во все колодцы и источники, ты не стал бы вовсе пить?” Потом, придя из келии, он сам налил кадку и, сотворив крестное знамение над ней, первый тотчас испил воды и сказал: “Где крест, там ничего не может злоба сатаны.” (Лавсаик. С. И).</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353. Трижды сотворив крестное знамение над чашей с ядом, епископ выпил ее и остался невредим</w:t>
      </w:r>
    </w:p>
    <w:p>
      <w:pPr>
        <w:pStyle w:val="Comment"/>
        <w:rPr/>
      </w:pPr>
      <w:r>
        <w:rPr/>
        <w:t>См. также: Епископ; Сила Христова; Яд.</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тец наш, архимандрит Георгий, рассказывал нам об авве Иулиане, бывшем епископе Бострском. Когда он удалился из обители и сделался епископом в Бостре, некоторые из жителей города, ненавистники имени Христова, задумали погубить его с помощью яда. Они подговорили и подкупили слугу, подававшего епископу вино, разбавленное водой, дали ему яд, чтобы он подмешал его в чашу с вином. Тот так и сделал: подал блаженному Иулиану вино с ядом. Епископ принял чашу и по вдохновению свыше узнал о злом умысле, равно как и о том, кто это подстроил. Взяв чашу, епископ поставил ее перед собой, ни слова не сказав слуге. Потом он созвал к себе всех жителей, в числе которых были и злоумышленники. Дивный Иулиан, не желая подвергать позору заговорщиков, обратился ко всем со скромными словами: “Если вы желаете умертвить смиренного Иулиана при помощи яда, то я пью его перед вами.” Сказав это, он трижды крестообразно осенил чашу. “Во имя Отца и Сына и Святого Духа выпиваю сию чашу!” — произнес он и, выпив отраву, остался невредим. Увидев это, злоумышленники пали перед ним и просили прощения. (Луг духовный. С. 115).</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354. Сотворив крестное знамение над бесноватым человеком, святитель Иоанн Златоуст исцелил его</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Когда святитель Иоанн Златоуст, став Цареградским Патриархом, однажды говорил проповедь, один бесноватый упал на землю и стал кричать таким страшным голосом, что все находящиеся в церкви ужаснулись. Иоанн же велел привести бесноватого к себе, сотворил на нем знамение честного креста, и бес тотчас же оставил человека. (Прот. В. Гурьев. Пролог. С. 176).</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355. Демон исчез, как только мученица Иустина осенила свое лицо крестным знамением</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Некогда к святой мученице Иустине явился один из бесовских князей и со многими словами стал склонять ее к скверному браку. Иустина, поняв кто с ней говорит, не входя в беседу с диаволом, с благоговением положила крестное знамение на своем лице, и диавол тотчас же исчез. (Прот. В. Гурьев. Пролог. С. 176).</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356. Крестным знамением священномученик Киприан отогнал от себя беса, пытавшегося задушить его</w:t>
      </w:r>
    </w:p>
    <w:p>
      <w:pPr>
        <w:pStyle w:val="Comment"/>
        <w:rPr/>
      </w:pPr>
      <w:r>
        <w:rPr/>
        <w:t>См. также: Демонские козни.</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священномученик Киприан, увидев диавола, сказал ему: “Пагубник, прелестник, вместилище всякой скверны! Поскольку я знаю, что ты боишься крестного знамения и трепещешь от имени Христова, то что же с тобой будет, если придет Сам Христос? Отступи от меня, проклятый, уйди, беззаконник и ненавистник!” Слыша это, диавол устремился на Киприана и стал его душить. Не видя ниоткуда помощи, Киприан вспомнил о силе крестного знамения, оградил себя им, и бес, сказано, “яко стрела напряженна, отскочил от него.” (Прот. В. Гурьев. Пролог. С. 176).</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357. Инокиня, не сотворившая крестного знамения и с жадностью евшая овощи, стала бесноватой, ибо бес, находившийся в овощах, вошел в нее</w:t>
      </w:r>
    </w:p>
    <w:p>
      <w:pPr>
        <w:pStyle w:val="Comment"/>
        <w:rPr/>
      </w:pPr>
      <w:r>
        <w:rPr/>
        <w:t>См. также: Беснование; Исцеление бесновато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Раба Божия из женской обители пошла однажды в монастырский сад. Увидев там овощи, она начала их есть, забыв предварительно оградить себя крестным знамением. Вдруг нечистая сила схватила ее и повергла на землю. Когда застали ее в страшных мучениях, попросили отца Эквиция, чтобы он поспешил исцелить болящую своей молитвой. Едва только святой Эквиций вошел в сад, нечистый дух, овладевший инокиней, начал ее устами кричать, как бы прося пощады: “Что я сделал, что я сделал? Я был в овощах, а она вместе с ними приняла в себя и меня.” Но человек Божий с великим гневом повелел нечистому духу выйти из инокини и никогда не возвращаться к рабе Всемогущего Бога. Дух тотчас вышел и после не смел даже прикоснуться к ней. (Свт. Григорий Двоеслов. Собеседования о жизни италийских отцов. С. 28).</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58. Наставление соловецкого подвижника Феофана о троеперстии и двуперстии</w:t>
      </w:r>
    </w:p>
    <w:p>
      <w:pPr>
        <w:pStyle w:val="Comment"/>
        <w:rPr/>
      </w:pPr>
      <w:r>
        <w:rPr/>
        <w:t>См. также: Мудрость; Троеперст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Испытывая одного из своих учеников, соловецкий пустынник Феофан спросил: “Как ты слагаешь персты для крестного знамения?” Тот, показав ему троеперстие, сказал: “Так, отче, как Православная Церковь учит. Во всей России послушные сыны Церкви слагают персты для крестного знамения так же, как и я.” Феофан сказал: “Будучи в пустыне, я грубым людям не воспрещал знаменоваться двумя перстами, только бы они ходили в церковь, но ты берегись последователей раскола. Когда я жил в Киеве, то во всей Малороссии не видел ни одного, кто бы молился двуперстным сложением. Был я и в Молдавии, в Нямецком монастыре, у аввы Паисия. Там было более 700 братий из разных стран: молдаван, сербов, болгар, венгров, греков, армян, евреев, турок, великороссиян и малороссиян — и все они молились троеперстным сложением, о двуперстии же там и не слышали.” (Соловецкий патерик. С. 150).</w:t>
      </w:r>
    </w:p>
    <w:p>
      <w:pPr>
        <w:pStyle w:val="Normal"/>
        <w:tabs>
          <w:tab w:val="clear" w:pos="720"/>
          <w:tab w:val="left" w:pos="475" w:leader="none"/>
        </w:tabs>
        <w:rPr>
          <w:lang w:val="ru-RU"/>
        </w:rPr>
      </w:pPr>
      <w:r>
        <w:rPr>
          <w:lang w:val="ru-RU"/>
        </w:rPr>
      </w:r>
    </w:p>
    <w:p>
      <w:pPr>
        <w:pStyle w:val="Heading4"/>
        <w:rPr>
          <w:lang w:val="ru-RU"/>
        </w:rPr>
      </w:pPr>
      <w:bookmarkStart w:id="194" w:name="__RefHeading___Toc3858587"/>
      <w:bookmarkEnd w:id="194"/>
      <w:r>
        <w:rPr>
          <w:lang w:val="ru-RU"/>
        </w:rPr>
        <w:t>Крещение.</w:t>
      </w:r>
    </w:p>
    <w:p>
      <w:pPr>
        <w:pStyle w:val="Comment"/>
        <w:rPr/>
      </w:pPr>
      <w:r>
        <w:rPr/>
        <w:t>См. также: Милосердие. № 437; Любовь к ближним. № 388; Пресвитер. № 901.</w:t>
      </w:r>
    </w:p>
    <w:p>
      <w:pPr>
        <w:pStyle w:val="Normal"/>
        <w:tabs>
          <w:tab w:val="clear" w:pos="720"/>
          <w:tab w:val="left" w:pos="475" w:leader="none"/>
        </w:tabs>
        <w:rPr>
          <w:lang w:val="ru-RU"/>
        </w:rPr>
      </w:pPr>
      <w:r>
        <w:rPr>
          <w:lang w:val="ru-RU"/>
        </w:rPr>
      </w:r>
    </w:p>
    <w:p>
      <w:pPr>
        <w:pStyle w:val="Heading4"/>
        <w:rPr>
          <w:lang w:val="ru-RU"/>
        </w:rPr>
      </w:pPr>
      <w:bookmarkStart w:id="195" w:name="__RefHeading___Toc3858588"/>
      <w:bookmarkEnd w:id="195"/>
      <w:r>
        <w:rPr>
          <w:lang w:val="ru-RU"/>
        </w:rPr>
        <w:t>Крещение песком.</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59. Умиравший в пустыне еврей был крещен песком и сразу же получил исцеление</w:t>
      </w:r>
    </w:p>
    <w:p>
      <w:pPr>
        <w:pStyle w:val="Comment"/>
        <w:rPr/>
      </w:pPr>
      <w:r>
        <w:rPr/>
        <w:t>См. также: Вер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w:t>
      </w:r>
      <w:r>
        <w:rPr>
          <w:lang w:val="ru-RU"/>
        </w:rPr>
        <w:t>Когда я был молод, — рассказывал авва Андрей, — я вел себя беспутно. Начались брань и беспорядки. И вот я вместе с девятью другими бежал в Палестину. Впрочем, один из них был евреем. В пустыне он ослаб до полного изнеможения, и все мы пали духом, не зная, как нам с ним быть. Однако мы не бросили его, но каждый по мере своих сил нес его на себе. Мы хотели донести его до города или до пристани, чтобы не дать ему умереть в пустыне. Но юноша от голода и палящей жажды, от сильнейшей лихорадки и страшного утомления был близок к смерти. Тогда, пролив над ним слезы, мы решились оставить его в пустыне. Страх напал на нас, как бы и самим не умереть от жажды. Увидев, что мы собираемся уйти, он начал заклинать нас: “Во имя Бога, грядущего судить живых и мертвых, не дайте мне умереть иудеем. Я желаю быть христианином. Сделайте милость, окрестите меня, чтобы мне христианином окончить мою жизнь и отойти ко Господу.” — “Брат, — сказали мы ему, — увы, мы — миряне, а это — дело епископов и священников. Да и воды здесь негде взять.” Но он неотступно, со слезами заклинал нас: “Христиане, не лишите меня этого дара.” Мы были в величайшем затруднении. Тогда один из нас, как бы вдохновленный свыше, говорит: “Поднимите его и разденьте!” С большим трудом поставив его на ноги, мы сняли с него одежду. Трудолюбец, наполнив свои руки песком, три раза посыпал еврею на голову, говоря: “Крещается раб Божий Феодор во имя Отца и Сына и Святого Духа,” — а мы на каждое призывание Святой, Единосущной и Поклоняемой Троицы возглашали: “Аминь!” И Христос, Сын Бога Живого, исцелил и так укрепил немощного, что в нем не осталось ни малейшего признака слабости. Напротив, он в добром здравии, с воспрянувшими силами, бодро пошел впереди нас по пустыне. Придя в Аскалон, обо всем, что произошло с нами, мы рассказали епископу города, блаженному Дионисию. Святой муж, выслушав рассказ, был поражен необыкновенным знамением.” (Луг духовный. С. 206).</w:t>
      </w:r>
    </w:p>
    <w:p>
      <w:pPr>
        <w:pStyle w:val="Normal"/>
        <w:tabs>
          <w:tab w:val="clear" w:pos="720"/>
          <w:tab w:val="left" w:pos="475" w:leader="none"/>
        </w:tabs>
        <w:rPr>
          <w:lang w:val="ru-RU"/>
        </w:rPr>
      </w:pPr>
      <w:r>
        <w:rPr>
          <w:lang w:val="ru-RU"/>
        </w:rPr>
      </w:r>
    </w:p>
    <w:p>
      <w:pPr>
        <w:pStyle w:val="Heading4"/>
        <w:rPr>
          <w:lang w:val="ru-RU"/>
        </w:rPr>
      </w:pPr>
      <w:bookmarkStart w:id="196" w:name="__RefHeading___Toc3858589"/>
      <w:bookmarkEnd w:id="196"/>
      <w:r>
        <w:rPr>
          <w:lang w:val="ru-RU"/>
        </w:rPr>
        <w:t>Кротость.</w:t>
      </w:r>
    </w:p>
    <w:p>
      <w:pPr>
        <w:pStyle w:val="Comment"/>
        <w:rPr/>
      </w:pPr>
      <w:r>
        <w:rPr/>
        <w:t>См. также: Ближний. № 47; Кончина праведника. № 345; Любовь к ближним. № 397; Любовь к животным. № 417; Мученик. № 571; Незлобие. № 617; Ненависть. № 634; Смирение епископа. № 105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60. Кротость — один из благодатных даров</w:t>
      </w:r>
    </w:p>
    <w:p>
      <w:pPr>
        <w:pStyle w:val="Comment"/>
        <w:rPr/>
      </w:pPr>
      <w:r>
        <w:rPr/>
        <w:t>См. также: Дар.</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из монахов просил авву Аполлоса помолиться за него, чтоб ему сподобиться какого-нибудь благодатного дара. Когда тот помолился, то монаху был дан благодатный дар смиренномудрия и кротости так, что все дивились, как он стяжал великую кротость. (Лавсаик. С. 16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61. О кротости достохвальной Олимпиады</w:t>
      </w:r>
    </w:p>
    <w:p>
      <w:pPr>
        <w:pStyle w:val="Comment"/>
        <w:rPr/>
      </w:pPr>
      <w:r>
        <w:rPr/>
        <w:t>См. также: Тверд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Кротость Олимпиады была такова, что превосходила простоту самих детей. Никто из близких к ней никогда не замечал, чтоб кого-нибудь порицала эта крестоносица, но вся ее тягостная жизнь прошла в сердечном сокрушении и в обильном излиянии слез. Скорее можно было увидеть во время зноя источник без воды, чем без слез ее поникшие очи, всегда созерцавшие Христа. И что я говорю? Чем больше останавливаюсь мыслью на рассказе о подвигах и добродетелях этой твердой, как камень, души, тем больше слова мои не поспевают за ее делами. И да не подумает кто-нибудь, что я приукрашено говорю о бесстрастии достохвальной Олимпиады, которая вся была многоценным сосудом Святого Духа. (Лавсаик. С. 296).</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62. Отличаясь великой кротостью, архиепископ Феодот поменялся во время пути местами со своим возницей (клириком).</w:t>
      </w:r>
    </w:p>
    <w:p>
      <w:pPr>
        <w:pStyle w:val="Comment"/>
        <w:rPr/>
      </w:pPr>
      <w:r>
        <w:rPr/>
        <w:t>См. также: Доброта; Смиренномудр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из отцов поведал нам, что в Феополисе был архиепископ, по имени Феодот, отличавшийся добротой сердца. Он был очень кроток и смиренномудр. Например, однажды он оказался в дороге вместе с одним клириком. Архиепископ совершал путь в носилках, а клирик ехал на коне. И говорит архиепископ клирику: “Поделим длину пути и будем меняться местами.” Клирик не соглашался: “Это будет бесчестье для святителя, если я сяду в носилки, а ты поедешь на коне.” Но чудный Феодот настоял на своем и, убедив клирика, что в этом не будет для него бесчестья, заставил поступить по своему желанию. (Луг духовный. С. 4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63. Когда разбойники унесли единственный плащ аввы Феодосия, он никому не сказал об этом</w:t>
      </w:r>
    </w:p>
    <w:p>
      <w:pPr>
        <w:pStyle w:val="Comment"/>
        <w:rPr/>
      </w:pPr>
      <w:r>
        <w:rPr/>
        <w:t>См. также: Незлоб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раамий, настоятель Новой киновии Пресвятой Богородицы Марии, рассказал нам об авве Феодосии, что у того не было зимнего плаща, и он купил ему. Однажды, прикрывшись им, старец заснул, а спал он при храме. Пришли разбойники, сняли с него плащ и ушли. И старец никому ничего не сказал об этом. (Луг духовный. С. 83).</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364. Путь к кротости — перенесение укоризн. Богатая сенаторша взяла к себе на содержание женщину крутого нрава; перенося ее укоризны, она стяжала кротость</w:t>
      </w:r>
    </w:p>
    <w:p>
      <w:pPr>
        <w:pStyle w:val="Comment"/>
        <w:rPr/>
      </w:pPr>
      <w:r>
        <w:rPr/>
        <w:t>См. также: Укоризны.</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из отцов рассказывал нам о некой знатной особе из сенаторского рода. Она отправилась на поклонение святым местам. Прибыв в Кесарию, захотела там остаться и проводить жизнь в уединении. “Дай мне девицу, — стала просить она епископа, — чтобы она воспитывала меня для иноческой жизни и научила страху Божию.” Избрав одну смиренную девицу, епископ поставил ее к ней. Спустя немного времени епископ при встрече спросил: “Ну, как девица, приставленная к тебе?” — “Она прекрасного поведения, — отвечала знатная женщина, — только совершенно бесполезна для моей души, потому что предоставляет мне возможность действовать по произволу. Она очень скромна, а мне нужно, чтобы меня бранили и не позволяли исполнять мои прихоти.” Тогда епископ нашел другую, крутого нрава, и приставил ее к ней. Та то и дело говорила ей: “Дура богатая,” — или бранила госпожу другими словами. Вскоре епископ опять спросил: “Какова девица?” — “Вот эта воистину приносит пользу моей душе.” Таким-то образом она стяжала великую кротость. (Луг духовный. С. 25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65. Кротость аввы укротила земледельца и побудила его стать монахом</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Авва Сергий, игумен монастыря аввы Константина, рассказывал: “Однажды мы путешествовали с одним святым старцем. Сбившись с пути и не зная, как выйти, мы против желания попали на засеянное поле и потоптали немного всходов. На поле тогда работал земледелец. Увидев нас, он в гневе осыпал нас бранью: “Монахи ли вы? Есть ли у вас страх Божий? Если бы вы имели перед очами страх Божий, вы бы так не поступали.” — “Ради Господа, никто ничего не говорите!” — быстро сказал нам святой старец. Затем, обратившись к крестьянину, ответил: “Правильно, чадо мое, ты сказал. Если бы мы имели страх Божий, мы не поступали бы так.” Но крестьянин продолжал гневно браниться. “Правду говоришь ты, чадо! — снова отвечал старец, — если бы мы были истинными монахами, мы бы не сделали этого. Но, ради Господа, прости нас за то, что согрешили против тебя.” Тронутый этими словами, крестьянин, приблизившись, бросился к ногам старца. “Я согрешил! — воскликнул он. — Прости меня! И, ради Господа, возьмите меня с собой.” И, действительно, он последовал за нами и принял иноческий чин.” (Луг духовный. С. 266).</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366. Старец, исполненный кротости, повелевал зверями</w:t>
      </w:r>
    </w:p>
    <w:p>
      <w:pPr>
        <w:pStyle w:val="Comment"/>
        <w:rPr/>
      </w:pPr>
      <w:r>
        <w:rPr/>
        <w:t>См. также: Имя Божие; Смирение; Христос.</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из старцев по имени Бен превосходил своей кротостью многих людей. Бывшие с ним братия уверяли, что ни клятва, ни ложь никогда не сходили с его уст, и ни один человек никогда не видел его в гневе. Он не произносил ни одного лишнего или праздного слова. Вся жизнь его проходила в глубоком безмолвии. Нравом он старался во всем уподобляться Ангелам. В бесконечном смирении он считал себя ничтожеством. Уступая нашим усердным просьбам преподать нам слово назидания, сказал как-то несколько слов о кротости. Однажды гиппопотам опустошал близлежащие земли. Земледельцы просили его о помощи. Придя в ту местность и увидев огромного зверя, он обратился к нему со словами: “Именем Иисуса Христа запрещаю тебе опустошать эту землю!” Зверь бросился бежать, как бы гонимый Ангелом, и никогда более не появлялся там. Рассказывали, что подобным образом в другой раз он прогнал крокодила... (Руфин. Жизнь пустынных отцов. С. 3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67. О кротости начальника обители аввы Давида</w:t>
      </w:r>
    </w:p>
    <w:p>
      <w:pPr>
        <w:pStyle w:val="Comment"/>
        <w:rPr/>
      </w:pPr>
      <w:r>
        <w:rPr/>
        <w:t>См. также: Мужество; Постоянство; Совершенство; Терп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лаженный Феодорит, епископ Кирский, повествует: “Прожив у боголюбивого Давида целую неделю, мы не видели никакой перемены в его лице. Оно не покрывалось ни радостью, ни угрюмостью, и взор его был всегда одинаков: не суровый, не смеющийся; глаза выражали одно и то же — проявление скромности. Это уже вполне доказывает спокойствие его души. Но, может быть, кто-нибудь подумает, что мы видели его таким тогда, когда не было причины к смущению. Потому я считаю необходимым рассказать о том, что там случилось при нас. Сидел дивный Давид с нами, беседуя о любомудрии и исследуя сущность евангельской жизни. Когда происходила между нами такая беседа, некто Олимпий, по происхождению римлянин, по образу жизни достойный уважения, почтенный саном священства и по управлению занимающий второе место, пришел к нам и упрекал дивного Давида, говоря, что кротость его вредна для всех, называл его снисходительность общим злом, а его возвышенное любомудрие считал не кротостью, а безумием. Тот же, будто имея адамантовую душу, воспринял его слова так, что нисколько не оскорбился, хотя высказывания эти по самому своему свойству были колки. Он не изменился в лице и не прервал текущего разговора, но кротким голосом и словами, выражающими спокойствие души, отослал того старца, обещая ему поправить то, что он хочет. “А я, — сказал Давид, — как видишь, беседую с пришедшими к нам, считая это необходимой своей обязанностью.” Каким иным образом можно лучше показать кротость души? Тот, которому вверено было первенство, перенес такую дерзость со стороны занимающего второе после него место, притом в присутствии посторонних, слышавших укоризны, не потерпел никакого смущения от гнева. Какую он показал здесь высоту мужества и терпения!” (Блаж. Феодорит. История боголюбцев. С. 7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68. Авва Кир стяжал великую кротость; перенося искушения от ближних, он не был искушаем бесами</w:t>
      </w:r>
    </w:p>
    <w:p>
      <w:pPr>
        <w:pStyle w:val="Comment"/>
        <w:rPr/>
      </w:pPr>
      <w:r>
        <w:rPr/>
        <w:t>См. также: Кончина праведник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Иоанн Лествичник о преподобном Кире рассказывал, что он был настолько кроток, что, будучи каждый день оскорбляем и высшими, и низшими, будучи всеми всегда унижаем, каждый день от трапезы отгоняем, все терпел не только без ропота, но и с благодарностью, В таком положении он прожил в монастыре пятнадцать лет и, принимая от всех обиды, терпя гонение даже от рабов, никогда никому не возразил ни слова. Напротив, когда Иоанн спросил его, как он в состоянии каждый день переносить и голод, и унижение, Кир отвечал: “Поверь мне, брат, отцы не по злобе со мной так поступают, а только испытывают, подлинно ли я монах. Так, когда я поступал сюда, мне сказали, что здесь до тридцати лет искушают отрекшихся от мира. Да ведь без огня и золото не светится.” И вот, когда наступила смерть этого подвижника, прощаясь с братьями, он воскликнул: “Благодарю Господа и вас, отцы, что ради вашего искушения я был не искушаем от бесов, и все послужило к моему спасению.” (Прот. В. Гурьев. Пролог. С. 538).</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b/>
          <w:lang w:val="ru-RU"/>
        </w:rPr>
        <w:t>369. Оптинский схиархимандрит Моисей своей кротостью обезоружил монаха, боримого помыслами недоверия к распоряжениям настоятеля</w:t>
      </w:r>
    </w:p>
    <w:p>
      <w:pPr>
        <w:pStyle w:val="Comment"/>
        <w:rPr/>
      </w:pPr>
      <w:r>
        <w:rPr/>
        <w:t>См. также: Мудр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о своей духовной мудрости архимандрит Моисей на всех смотрел, как на детей, на которых не мог сердиться, а в случае надобности только отечески вразумлял их. Одному монаху из оптинских старожилов некоторые распоряжения настоятеля показались неосновательными. Долго он боролся с самим собой, желая объяснить это настоятелю, но боялся его расстроить. Наконец, решился высказать свои мысли, а там, подумал он, будь что будет! Пришел он к отцу архимандриту и сказал: “Батюшка, меня один помысл очень беспокоит.” — “Что же тебе, брат, помысл говорит?” — “А вот, батюшка, помысл мне говорит, что вы не так делаете то-то и то-то.” И высказал все, что было у него на уме. Отец архимандрит выслушал его молча и внимательно, а потом тихо, с улыбкой отвечал: “Скажи, брат, своему помыслу, что это не его дело.” С тем и отпустил этого монаха, так что он, обезоруженный кротостью настоятеля, удалился совершенно успокоенный и после сам смеялся над собой, как просто разрешились все его мысленные колебания. (Оптинский патерик. С. 45).</w:t>
      </w:r>
    </w:p>
    <w:p>
      <w:pPr>
        <w:pStyle w:val="Normal"/>
        <w:tabs>
          <w:tab w:val="clear" w:pos="720"/>
          <w:tab w:val="left" w:pos="475" w:leader="none"/>
        </w:tabs>
        <w:rPr>
          <w:lang w:val="ru-RU"/>
        </w:rPr>
      </w:pPr>
      <w:r>
        <w:rPr>
          <w:lang w:val="ru-RU"/>
        </w:rPr>
      </w:r>
    </w:p>
    <w:p>
      <w:pPr>
        <w:pStyle w:val="Heading3"/>
        <w:rPr>
          <w:lang w:val="ru-RU"/>
        </w:rPr>
      </w:pPr>
      <w:bookmarkStart w:id="197" w:name="__RefHeading___Toc3858590"/>
      <w:bookmarkEnd w:id="197"/>
      <w:r>
        <w:rPr>
          <w:lang w:val="ru-RU"/>
        </w:rPr>
        <w:t>Л</w:t>
      </w:r>
    </w:p>
    <w:p>
      <w:pPr>
        <w:pStyle w:val="Heading4"/>
        <w:rPr>
          <w:lang w:val="ru-RU"/>
        </w:rPr>
      </w:pPr>
      <w:bookmarkStart w:id="198" w:name="__RefHeading___Toc3858591"/>
      <w:bookmarkEnd w:id="198"/>
      <w:r>
        <w:rPr>
          <w:lang w:val="ru-RU"/>
        </w:rPr>
        <w:t>Легковерие.</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70. Чтобы ученики не всему верили, что видят, авва Илия рассказал, что однажды он видел, как один человек у себя в одеждах спрятал тыкву с вином; когда же его проверили, то тыквы не оказалось</w:t>
      </w:r>
    </w:p>
    <w:p>
      <w:pPr>
        <w:pStyle w:val="Comment"/>
        <w:rPr/>
      </w:pPr>
      <w:r>
        <w:rPr/>
        <w:t>См. также: Демонские козни; Недоверие себ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Илия рассказывал: “Увидел я, что один взял себе под мышку тыкву с вином. Чтобы пристыдить бесов (ибо это был призрак), я сказал брату: “Сделай милость, подними это.” Когда он приподнял свою одежду, оказалось, что там у него ничего нет. Это я сказал вам для того, чтобы вы не всему верили, хотя бы сами все видели или слышали. Особенно же наблюдайте за помыслами, пожеланиями и мыслями, зная, что их часто внушают демоны, чтобы осквернить душу помышлением о вещах бесполезных и отвлечь ум от размышления о своих грехах и о Боге.” (Достопамятные сказания. С. 87. № 4).</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71. Совет аввы Пимена не обличать даже в том, что сам видел; ибо в виденном можно обмануться</w:t>
      </w:r>
    </w:p>
    <w:p>
      <w:pPr>
        <w:pStyle w:val="Comment"/>
        <w:rPr/>
      </w:pPr>
      <w:r>
        <w:rPr/>
        <w:t>См. также: Недоверие себе; Облич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Пимен говорил: “В Писании сказано: “Яже видели очи твои, глаголи,” — а я советую вам не говорить даже и о том, что осязали вы своими руками. Один брат был обманут точно таким образом. Представилось ему, будто брат его грешит с женщиной. Долго боролся он сам с собой, наконец, подошел, толкнул их ногой, думая, что это в самом деле они, и сказал: “Полно вам, долго ли еще?” Но оказалось, что то были снопы пшеницы. Потому-то я и говорю вам: не обличайте, если даже и осязаете своими руками.” (Достопамятные сказания. С. 212. № 114).</w:t>
      </w:r>
    </w:p>
    <w:p>
      <w:pPr>
        <w:pStyle w:val="Normal"/>
        <w:tabs>
          <w:tab w:val="clear" w:pos="720"/>
          <w:tab w:val="left" w:pos="475" w:leader="none"/>
        </w:tabs>
        <w:rPr>
          <w:lang w:val="ru-RU"/>
        </w:rPr>
      </w:pPr>
      <w:r>
        <w:rPr>
          <w:lang w:val="ru-RU"/>
        </w:rPr>
      </w:r>
    </w:p>
    <w:p>
      <w:pPr>
        <w:pStyle w:val="Heading4"/>
        <w:rPr>
          <w:lang w:val="ru-RU"/>
        </w:rPr>
      </w:pPr>
      <w:bookmarkStart w:id="199" w:name="__RefHeading___Toc3858592"/>
      <w:bookmarkEnd w:id="199"/>
      <w:r>
        <w:rPr>
          <w:lang w:val="ru-RU"/>
        </w:rPr>
        <w:t>Легкомыслие.</w:t>
      </w:r>
    </w:p>
    <w:p>
      <w:pPr>
        <w:pStyle w:val="Comment"/>
        <w:rPr/>
      </w:pPr>
      <w:r>
        <w:rPr/>
        <w:t>См. также: Насмешка. № 606.</w:t>
      </w:r>
    </w:p>
    <w:p>
      <w:pPr>
        <w:pStyle w:val="Normal"/>
        <w:tabs>
          <w:tab w:val="clear" w:pos="720"/>
          <w:tab w:val="left" w:pos="475" w:leader="none"/>
        </w:tabs>
        <w:rPr>
          <w:lang w:val="ru-RU"/>
        </w:rPr>
      </w:pPr>
      <w:r>
        <w:rPr>
          <w:lang w:val="ru-RU"/>
        </w:rPr>
      </w:r>
    </w:p>
    <w:p>
      <w:pPr>
        <w:pStyle w:val="Heading4"/>
        <w:rPr>
          <w:lang w:val="ru-RU"/>
        </w:rPr>
      </w:pPr>
      <w:bookmarkStart w:id="200" w:name="__RefHeading___Toc3858593"/>
      <w:bookmarkEnd w:id="200"/>
      <w:r>
        <w:rPr>
          <w:lang w:val="ru-RU"/>
        </w:rPr>
        <w:t>Леность.</w:t>
      </w:r>
    </w:p>
    <w:p>
      <w:pPr>
        <w:pStyle w:val="Comment"/>
        <w:rPr/>
      </w:pPr>
      <w:r>
        <w:rPr/>
        <w:t>См. также: Блаженство вечное. № 42; Демонская брань. № 213; Подвиг. № 726.</w:t>
      </w:r>
    </w:p>
    <w:p>
      <w:pPr>
        <w:pStyle w:val="Normal"/>
        <w:tabs>
          <w:tab w:val="clear" w:pos="720"/>
          <w:tab w:val="left" w:pos="475" w:leader="none"/>
        </w:tabs>
        <w:rPr>
          <w:lang w:val="ru-RU"/>
        </w:rPr>
      </w:pPr>
      <w:r>
        <w:rPr>
          <w:lang w:val="ru-RU"/>
        </w:rPr>
      </w:r>
    </w:p>
    <w:p>
      <w:pPr>
        <w:pStyle w:val="Heading4"/>
        <w:rPr>
          <w:lang w:val="ru-RU"/>
        </w:rPr>
      </w:pPr>
      <w:bookmarkStart w:id="201" w:name="__RefHeading___Toc3858594"/>
      <w:bookmarkEnd w:id="201"/>
      <w:r>
        <w:rPr>
          <w:lang w:val="ru-RU"/>
        </w:rPr>
        <w:t>Лжеправедник.</w:t>
      </w:r>
    </w:p>
    <w:p>
      <w:pPr>
        <w:pStyle w:val="Comment"/>
        <w:rPr/>
      </w:pPr>
      <w:r>
        <w:rPr/>
        <w:t>См. также: Кончина лжеправедника и праведника. № 328.</w:t>
      </w:r>
    </w:p>
    <w:p>
      <w:pPr>
        <w:pStyle w:val="Heading4"/>
        <w:rPr>
          <w:lang w:val="ru-RU"/>
        </w:rPr>
      </w:pPr>
      <w:r>
        <w:rPr>
          <w:lang w:val="ru-RU"/>
        </w:rPr>
      </w:r>
    </w:p>
    <w:p>
      <w:pPr>
        <w:pStyle w:val="Heading4"/>
        <w:rPr>
          <w:lang w:val="ru-RU"/>
        </w:rPr>
      </w:pPr>
      <w:bookmarkStart w:id="202" w:name="__RefHeading___Toc3858595"/>
      <w:bookmarkEnd w:id="202"/>
      <w:r>
        <w:rPr>
          <w:lang w:val="ru-RU"/>
        </w:rPr>
        <w:t>Лжеучитель.</w:t>
      </w:r>
    </w:p>
    <w:p>
      <w:pPr>
        <w:pStyle w:val="Comment"/>
        <w:rPr/>
      </w:pPr>
      <w:r>
        <w:rPr/>
        <w:t>См. также: Старец неискусный. №№ 1100-1102.</w:t>
      </w:r>
    </w:p>
    <w:p>
      <w:pPr>
        <w:pStyle w:val="Normal"/>
        <w:tabs>
          <w:tab w:val="clear" w:pos="720"/>
          <w:tab w:val="left" w:pos="475" w:leader="none"/>
        </w:tabs>
        <w:rPr>
          <w:lang w:val="ru-RU"/>
        </w:rPr>
      </w:pPr>
      <w:r>
        <w:rPr>
          <w:lang w:val="ru-RU"/>
        </w:rPr>
      </w:r>
    </w:p>
    <w:p>
      <w:pPr>
        <w:pStyle w:val="Heading4"/>
        <w:rPr>
          <w:lang w:val="ru-RU"/>
        </w:rPr>
      </w:pPr>
      <w:bookmarkStart w:id="203" w:name="__RefHeading___Toc3858596"/>
      <w:bookmarkEnd w:id="203"/>
      <w:r>
        <w:rPr>
          <w:lang w:val="ru-RU"/>
        </w:rPr>
        <w:t>Литургия.</w:t>
      </w:r>
    </w:p>
    <w:p>
      <w:pPr>
        <w:pStyle w:val="Comment"/>
        <w:rPr/>
      </w:pPr>
      <w:r>
        <w:rPr/>
        <w:t>См. также: Благодать. № 38; Боговидение. № 74; Кощунство. № 351; Молитва за умерших. № 476; Пресвитер. №№ 900-902; Утешение. № 1169.</w:t>
      </w:r>
    </w:p>
    <w:p>
      <w:pPr>
        <w:pStyle w:val="Normal"/>
        <w:tabs>
          <w:tab w:val="clear" w:pos="720"/>
          <w:tab w:val="left" w:pos="475" w:leader="none"/>
        </w:tabs>
        <w:rPr>
          <w:lang w:val="ru-RU"/>
        </w:rPr>
      </w:pPr>
      <w:r>
        <w:rPr>
          <w:lang w:val="ru-RU"/>
        </w:rPr>
      </w:r>
    </w:p>
    <w:p>
      <w:pPr>
        <w:pStyle w:val="Heading4"/>
        <w:rPr>
          <w:lang w:val="ru-RU"/>
        </w:rPr>
      </w:pPr>
      <w:bookmarkStart w:id="204" w:name="__RefHeading___Toc3858597"/>
      <w:bookmarkEnd w:id="204"/>
      <w:r>
        <w:rPr>
          <w:lang w:val="ru-RU"/>
        </w:rPr>
        <w:t>Лицемерие.</w:t>
      </w:r>
    </w:p>
    <w:p>
      <w:pPr>
        <w:pStyle w:val="Comment"/>
        <w:rPr/>
      </w:pPr>
      <w:r>
        <w:rPr/>
        <w:t>См. также: Кончина грешника. № 326; Старец неискусный. № 110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72. Друг блаженного Онисифора Печерского лицемерно казался праведником, на самом же деле вел порочную жизнь; за это он был поражен внезапной смертью и от тела его исходил ужасный смрад</w:t>
      </w:r>
    </w:p>
    <w:p>
      <w:pPr>
        <w:pStyle w:val="Comment"/>
        <w:rPr/>
      </w:pPr>
      <w:r>
        <w:rPr/>
        <w:t>См. также: Ангел; Наказание; Делание внешне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ыл у блаженного Онисифора Печерского духовный сын и друг по любви, некто из черноризцев. Он лицемерно подражал житию этого святого: представлялся постником, притворялся целомудренным, втайне же ел и пил и худо препровождал лета своей жизни, И утаилось это от того духовного мужа, и никто из братии не узнал этого. Однажды совсем здоровый он умер без видимой причины. От его тела шел такой смрад, что никто не мог и приблизиться. Страх напал на всех. Насилу вытащили его, но отпевать не могли: положили тело особо и, встав поодаль, творили обычное пение; иные же затыкали ноздри. Схоронили, положили его внутри пещеры, и оттуда исходил такой смрад, что бессловесные твари отбегали от пещеры подальше. Много раз слышался и горький вопль, как будто кто-то мучил умершего брата. И явился святой Антоний пресвитеру Онисифору и с угрозами говорил ему: “Что это ты сделал? Зачем положил здесь такого скверного, многогрешного, какого еще никогда не было положено! Он осквернил это святое место.” Очнувшись от видения, Онисифор пал ниц и молился Богу, говоря: “Господи! Для чего Ты сокрыл от меня дела этого человека?” И, приступив, Ангел сказал ему: “Это было в назидание всем согрешающим и нераскаянным, чтобы, видев это, покаялись.” И, сказав это, сделался невидим. Тогда пресвитер пошел и возвестил все это игумену Пимену. (М. Викторова. Киево-Печерский патерик. С. 27).</w:t>
      </w:r>
    </w:p>
    <w:p>
      <w:pPr>
        <w:pStyle w:val="Normal"/>
        <w:tabs>
          <w:tab w:val="clear" w:pos="720"/>
          <w:tab w:val="left" w:pos="475" w:leader="none"/>
        </w:tabs>
        <w:rPr>
          <w:lang w:val="ru-RU"/>
        </w:rPr>
      </w:pPr>
      <w:r>
        <w:rPr>
          <w:lang w:val="ru-RU"/>
        </w:rPr>
      </w:r>
    </w:p>
    <w:p>
      <w:pPr>
        <w:pStyle w:val="Heading4"/>
        <w:rPr>
          <w:lang w:val="ru-RU"/>
        </w:rPr>
      </w:pPr>
      <w:bookmarkStart w:id="205" w:name="__RefHeading___Toc3858598"/>
      <w:bookmarkEnd w:id="205"/>
      <w:r>
        <w:rPr>
          <w:lang w:val="ru-RU"/>
        </w:rPr>
        <w:t>Лож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373. Блаженный Иоанн узнал, что среди посетивших его монахов был диакон, и когда тот, скрываясь от всех, стал это отрицать, кротко обличил его</w:t>
      </w:r>
    </w:p>
    <w:p>
      <w:pPr>
        <w:pStyle w:val="Comment"/>
        <w:rPr/>
      </w:pPr>
      <w:r>
        <w:rPr/>
        <w:t>См. также: Прозорливость; Сан священны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Когда мы (монахи Нитрийской пустыни) пришли, блаженный Иоанн Ликопольский приветствовал нас, обращаясь к каждому с веселым лицом, а мы прежде всего просили его помолиться о нас. Потом он спросил, нет ли кого с нами из клириков? Когда мы отвечали, что нет, он, осмотрев всех, понял, что между нами есть клирик, но скрывается. (С нами, действительно, был один диакон, но об этом никто не знал, кроме его брата, которому он по смирению запретил говорить об этом, почитая себя, в сравнении с такими святыми, едва достойным и имени христианина, не то что этого сана). Указав на него рукой, преподобный сказал всем: “Вот диакон.” Когда он, желая скрыть свое звание, продолжал отрицать это, святой, взяв его за руку, облобызал и, вразумляя, сказал: “Чадо! Не отметай благодати Божией и не лги, отрицаясь от дара Христова. Ложь чужда Христу и христианину, будь она сказана по малому или по великому делу. Если даже для доброй цели говорят ложь, то это непохвально, ибо ложь, по слову Спасителя, от диавола (Ин. 8, 44).” Обличенный молча принял кроткое обличение старца. (Лавсаик. С. 132).</w:t>
      </w:r>
    </w:p>
    <w:p>
      <w:pPr>
        <w:pStyle w:val="Heading4"/>
        <w:rPr>
          <w:lang w:val="ru-RU"/>
        </w:rPr>
      </w:pPr>
      <w:r>
        <w:rPr>
          <w:lang w:val="ru-RU"/>
        </w:rPr>
      </w:r>
    </w:p>
    <w:p>
      <w:pPr>
        <w:pStyle w:val="Heading4"/>
        <w:rPr>
          <w:lang w:val="ru-RU"/>
        </w:rPr>
      </w:pPr>
      <w:bookmarkStart w:id="206" w:name="__RefHeading___Toc3858599"/>
      <w:bookmarkEnd w:id="206"/>
      <w:r>
        <w:rPr>
          <w:lang w:val="ru-RU"/>
        </w:rPr>
        <w:t>Лукавство.</w:t>
      </w:r>
    </w:p>
    <w:p>
      <w:pPr>
        <w:pStyle w:val="Comment"/>
        <w:rPr/>
      </w:pPr>
      <w:r>
        <w:rPr/>
        <w:t>См. также: Падение. № 702.</w:t>
      </w:r>
    </w:p>
    <w:p>
      <w:pPr>
        <w:pStyle w:val="Comment"/>
        <w:rPr/>
      </w:pPr>
      <w:r>
        <w:rPr/>
      </w:r>
    </w:p>
    <w:p>
      <w:pPr>
        <w:pStyle w:val="Heading4"/>
        <w:rPr>
          <w:lang w:val="ru-RU"/>
        </w:rPr>
      </w:pPr>
      <w:bookmarkStart w:id="207" w:name="__RefHeading___Toc3858600"/>
      <w:bookmarkEnd w:id="207"/>
      <w:r>
        <w:rPr>
          <w:lang w:val="ru-RU"/>
        </w:rPr>
        <w:t>Любовь Божия.</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74. Об удалении людей от Божией любви и люблении вражьих скверн</w:t>
      </w:r>
    </w:p>
    <w:p>
      <w:pPr>
        <w:pStyle w:val="Comment"/>
        <w:rPr/>
      </w:pPr>
      <w:r>
        <w:rPr/>
        <w:t>См. также: Неразум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проходя с братьями через Египет, авва Макарий услышал слова отрока, который говорил своей матери: “Матушка! Один богач любит меня, а я ненавижу его, а такой-то бедный ненавидит меня, а я люблю его.” Услышав это, авва Макарий удивился. Братия спросили: “Что значат эти слова, что ты, отец, им удивился?” Старец отвечал им: “Действительно, Господь наш богат и любит нас, а мы не хотим Его слушать, а враг наш, диавол, беден и ненавидит нас, а мы любим его скверны!” (Достопамятные сказания. С. 148. № 24).</w:t>
      </w:r>
    </w:p>
    <w:p>
      <w:pPr>
        <w:pStyle w:val="Normal"/>
        <w:tabs>
          <w:tab w:val="clear" w:pos="720"/>
          <w:tab w:val="left" w:pos="475" w:leader="none"/>
        </w:tabs>
        <w:rPr>
          <w:lang w:val="ru-RU"/>
        </w:rPr>
      </w:pPr>
      <w:r>
        <w:rPr>
          <w:lang w:val="ru-RU"/>
        </w:rPr>
      </w:r>
    </w:p>
    <w:p>
      <w:pPr>
        <w:pStyle w:val="Heading4"/>
        <w:rPr>
          <w:lang w:val="ru-RU"/>
        </w:rPr>
      </w:pPr>
      <w:bookmarkStart w:id="208" w:name="__RefHeading___Toc3858601"/>
      <w:bookmarkEnd w:id="208"/>
      <w:r>
        <w:rPr>
          <w:lang w:val="ru-RU"/>
        </w:rPr>
        <w:t>Любовь к ближним.</w:t>
      </w:r>
    </w:p>
    <w:p>
      <w:pPr>
        <w:pStyle w:val="Comment"/>
        <w:rPr/>
      </w:pPr>
      <w:r>
        <w:rPr/>
        <w:t>См. также: Бесстрастие. № 26; Благодать. № 38; Ближний. №№ 44-47; Больной. № 113; Воздержание. № 154; Воля своя. № 167; Дружба. № 249; Еретик. № 264; Милосердие. №№ 428-429; Милостыня. №№ 449-455; Миролюбие. № 464; Мудрость. №№ 536-540; Мужество. № 566; Награда. № 584; Нищий. № 674; Осуждение. № 683; Падение. № 701; Самоотречение. № 966-967; Самопожертвование. №№ 968, 971, 977; Страннолюбив. № 1103; Терпение. № 1138; Трудолюбие. № 1158.</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375. Авва Агафон не выпустил брата из келии, пока не убедил принять понравившийся тому нож</w:t>
      </w:r>
    </w:p>
    <w:p>
      <w:pPr>
        <w:pStyle w:val="Comment"/>
        <w:rPr/>
      </w:pPr>
      <w:r>
        <w:rPr/>
        <w:t>См. также: Самопожертвова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братия в присутствии аввы Иосифа начали разговор о любви. Старец сказал: “Мы не знаем, что такое любовь. Вот образец любви: у аввы Агафона был ножик, необходимый ему для рукоделия. Пришел к нему брат и, увидев ножик, похвалил эту вещь. Авва Агафон немедленно начал упрашивать брата, чтоб он принял ножик в подарок, и не дал брату выйти из келии, пока ни уговорил его принять понравившуюся ему вещь” (Еп. Игнатий. Отечник. С. 56. № 4).</w:t>
      </w:r>
    </w:p>
    <w:p>
      <w:pPr>
        <w:pStyle w:val="Normal"/>
        <w:tabs>
          <w:tab w:val="clear" w:pos="720"/>
          <w:tab w:val="left" w:pos="475" w:leader="none"/>
        </w:tabs>
        <w:rPr>
          <w:lang w:val="ru-RU"/>
        </w:rPr>
      </w:pPr>
      <w:r>
        <w:rPr>
          <w:lang w:val="ru-RU"/>
        </w:rPr>
      </w:r>
    </w:p>
    <w:p>
      <w:pPr>
        <w:pStyle w:val="Caption"/>
        <w:rPr/>
      </w:pPr>
      <w:r>
        <w:rPr>
          <w:b w:val="false"/>
          <w:lang w:val="ru-RU"/>
        </w:rPr>
        <w:t>Епископ Игнатий: “Надо принять в соображение, какого труда стоило вновь приобрести в глубокой пустыне орудие, необходимое для рукоделия, составлявшего и часть келейного подвига, и единственное средство к содержанию себя. При таком только соображении можно оценить должным образом поступок старца, строго внимательного к себе, дорожившего своим безмолвием.”</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376. Авва Агафон, подобрав на улице больного странника, в продолжение четырех месяцев ухаживал за ним, пока тот не выздоровел</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Поведали об авве Агафоне, что он, придя однажды в город для продажи своего рукоделия, увидел там больного странника, лежащего на улице. Никто не принял на себя попечений о нем. Старец остался при больном. На средства, полученные за свое рукоделие, нанял хижину, оставшиеся деньги употребил на нужды больного. Так провел он четыре месяца до выздоровления странника и только после этого вернулся в свою келию. (Еп. Игнатий. Отечник. С. 56. № 6).</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77. Авва Агафон, найдя на дороге прокаженного, исполнял все его прихотливые просьбы, после чего прокаженный произнес ему благословение и стал невидим, ибо это был Ангел, пришедший испытать его</w:t>
      </w:r>
    </w:p>
    <w:p>
      <w:pPr>
        <w:pStyle w:val="Comment"/>
        <w:rPr/>
      </w:pPr>
      <w:r>
        <w:rPr/>
        <w:t>См. также: Ангел.</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другой раз шел авва Агафон в город для продажи скромного рукоделия и на дороге увидел лежащего прокаженного. Тот спросил его: “Куда идешь?” — “Иду в город, — отвечал авва Агафон, — продать свое рукоделие.” — “Окажи любовь, снеси и меня туда.” Старец поднял его, на своих плечах отнес в город. Прокаженный сказал ему: “Положи меня там, где будешь продавать свое рукоделие.” Старец так и сделал. Когда он продал одну вещь, прокаженный спросил его: “За сколько ты это продал?” — “За столько-то,” — отвечал старец. Прокаженный попросил: “Купи мне хлеба.” Когда старец продал другую вещь, прокаженный спросил: “Это за сколько продал?” — “За столько-то,” — отвечал старец. “Купи мне еще хлеба.” Старец купил. Когда едва распродал свое рукоделие и хотел уйти, прокаженный спросил: “Ты уходишь?” — “Ухожу,” — отвечал авва. Прокаженный сказал: “Окажи любовь, отнеси меня туда, откуда принес.” Старец исполнил и это. Тогда прокаженный сказал: “Благословен ты, Агафон, от Господа на небеси и на земли.” Авва оглянулся на прокаженного — и не увидел никого. Это был Ангел Господень, пришедший испытать старца. (Еп. Игнатий. Отечник. С. 57. № 7).</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78. Патриарх Александр выкупил за 85 златниц своего служителя, укравшего у него несколько златниц и бежавшего в пустыню, где его пленили варвары</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Был в Антиохии Патриарх, по имени Александр, особенно милостивый и сострадательный ко всем. Один из его письмоводителей украл у него несколько златниц и бежал в египетскую Фиваиду. Там в пустынном месте варвары схватили письмоводителя и завели в глубину своей страны. Блаженный Александр, узнав об этом, выкупил пленника, дав за него восемьдесят пять златниц. Когда пленник возвратился, Патриарх оказал ему столько благодеяний, что некоторые из граждан говорили: “Благость Александра не может быть побеждена никаким согрешением.” (Еп. Игнатий. Отечник. С. 72. № 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79. Старец отдал продавцу лука чистую пшеницу вместе с его луком</w:t>
      </w:r>
    </w:p>
    <w:p>
      <w:pPr>
        <w:pStyle w:val="Comment"/>
        <w:rPr/>
      </w:pPr>
      <w:r>
        <w:rPr/>
        <w:t>См. также: Самоукорение; Старец.</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Ученик аввы Феодора рассказывал: “Однажды пришел к нам продавец лука и насыпал мне целую чашу. Старец сказал: “Насыпь пшеницы и дай ему.” У нас было две меры пшеницы: одна мера — чистой, а другая — нечистой. Я насыпал ему нечистой. Старец посмотрел на меня пристально и печально. От страха я разбил чашу и пал перед старцем, прося прощения. Но старец сказал мне: “Встань, не твоя в том вина, а я согрешил, поручив тебе это дело.” Старец насыпал себе полную пазуху чистой пшеницы и отдал продавцу вместе с его луком.” (Достопамятные сказания. С. 285. № 20).</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80. Побуждаемый любовью отшельник понес соседу хлеб; по дороге поранил палец и заплакал; явившийся Ангел утешил его</w:t>
      </w:r>
    </w:p>
    <w:p>
      <w:pPr>
        <w:pStyle w:val="Comment"/>
        <w:rPr/>
      </w:pPr>
      <w:r>
        <w:rPr/>
        <w:t>См. также: Ангелы; Награда; Ревн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ыл один отшельник, имевший под своим смотрением другого отшельника в келии за десять миль от него. И сказал ему однажды помысл: “Позови брата, чтобы пришел и взял хлеб.” И стал он раздумывать: “Из-за хлеба утружу я брата идти десять миль, лучше отнесу ему половину хлеба.” И, взяв, пошел в келию брата. На пути повредил палец на ноге, и когда пошла кровь, он, стеная, начал плакать от боли. И вот пришел Ангел, говоря ему: “Что ты плачешь?” Говорит ему отшельник: “Палец поранил и чувствую боль.” Сказал ему Ангел: “Надо ли из-за этого плакать? Не плачь. Ибо шаги, которые ты делаешь ради Господа, исчисляются и за великую цену считаются перед лицом Господа. И чтобы ты знал, вот перед тобой беру кровь твою и возношу к Богу.” Тогда с благодарностью завершил он путь и, отдав монаху половину хлеба, рассказал ему о человеколюбии Божием и возвратился в свою келию. Через день опять, взяв половину хлеба, пошел к другому монаху. Случилось же, что и этот, другой, возревновал сделать так же. Встретились же они друг с другом на дороге. И начинает первый, сделавший доброе дело, говорить ему: “Имел я сокровище, и ты захотел похитить его.” Говорит же ему другой: “Где написано, что тесные врата для тебя одного отверсты? Допусти и нас войти вместе с тобой.” И, когда они спорили, вдруг является Ангел Господень и говорит им: “Спор ваш, как  благоухания вошел к Господу.” (Древний патерик. 1874. С. 386. № 39).</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381. Старец с учеником уступили другому старцу верблюда, который был нужен им самим</w:t>
      </w:r>
    </w:p>
    <w:p>
      <w:pPr>
        <w:pStyle w:val="Comment"/>
        <w:rPr/>
      </w:pPr>
      <w:r>
        <w:rPr/>
        <w:t>См. также: Самопожертвова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из старцев скита послал своего ученика в Египет за верблюдом, чтобы отвезти сделанные им корзины. Когда ученик вел верблюда, другой старец, встретившись с ним, сказал: “Если б я знал, брат, что ты едешь в Египет, то я попросил бы тебя привести и для меня верблюда.” Брат передал это своему старцу. Этот, движимый великой любовью, сказал ученику: “Пойди, сын мой, отведи верблюда к нему и скажи: мы еще не готовы, исполни свою нужду. Ты пойди с этим верблюдом в Египет и снова приведи к нам его, чтобы отвезти и наши сосуды.” Брат поступил так, как было приказано. Пошел к старцу и передал ему: “Отец мой сказал: так как мы еще не готовы, возьми верблюда и исполни твою нужду.” Старец навьючил верблюда и пошел в Египет. Там, когда он снял поклажу, брат взял верблюда, чтобы опять отвести его в скит. Отправляясь в путь, он сказал старцу: “Молись обо мне.” Старец спросил, куда он идет. “Иду в скит, — отвечал брат, — чтобы привезти сюда наши корзины.” Старец, услышав это, пришел в умиление, пожалел о случившемся и сказал со слезами: “Простите меня, сладчайшие! Любовь ваша похитила плод у меня.” (Еп. Игнатий. Отечник. С. 468. № 59).</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82. Старец уступил соседу веревки, в которых сам нуждался</w:t>
      </w:r>
    </w:p>
    <w:p>
      <w:pPr>
        <w:pStyle w:val="Comment"/>
        <w:rPr/>
      </w:pPr>
      <w:r>
        <w:rPr/>
        <w:t>См. также: Самопожертвова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старец, когда сделал свои корзины и уже перевязал их веревками для отправки, услышал, что сосед его говорил: “Что мне делать? Торговый день приблизился, а мне нечем связать мои корзины.” Старец немедленно развязал свою поклажу, а веревки принес соседу, говоря: “Вот! Эти у меня лишние. Возьми и перевяжи свои корзины.” По великой любви он сделал так, чтоб дело брата было окончено, его же собственное дело осталось незавершенным. (Еп. Игнатий. Отечник. С. 468. № 60).</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383. Старец отдал соседу ручки для корзин, оставив свою работу неоконченной</w:t>
      </w:r>
    </w:p>
    <w:p>
      <w:pPr>
        <w:pStyle w:val="Comment"/>
        <w:rPr/>
      </w:pPr>
      <w:r>
        <w:rPr/>
        <w:t>См. также: Самопожертвова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Рассказывали о некоем брате, что, когда он сделал уже корзины и приделал к ним ручки, услышал, что сосед его, монах, говорит: “Что мне делать, скоро торговый день, а у меня нет ручек для корзин?” Тогда брат отвязал ручки от своих корзин и отнес их брату, говоря: “Вот эти у меня лишние, возьми и приделай к своим корзинам.” Таким образом дал ему возможность доделать работу, а свою оставил неоконченной. (Древний патерик. 1874. С. 377. № 19).</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84. Святитель Макарий предпринял путешествие в Александрию, чтобы принести больному пастилы</w:t>
      </w:r>
    </w:p>
    <w:p>
      <w:pPr>
        <w:pStyle w:val="Comment"/>
        <w:rPr/>
      </w:pPr>
      <w:r>
        <w:rPr/>
        <w:t>См. также: Самопожертвова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Петр рассказывал о святом Макарий. Пришел он некогда к одному отшельнику, нашел его больным и спросил, не хочет ли он съесть чего-либо, хотя в келии у больного ничего не было. Больной отвечал: “Хочу пастилы.” Мужественный старец не поленился сходить в Александрию, чтобы достать больному желаемое. Об этом чудном подвиге никто не знал. (Достопамятные сказания. С. 144. № 8).</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85. Подвижник молился, чтобы демон оставил бесноватого и перешел в него, что и произошло; но за его любовь Бог изгнал через несколько дней демона из подвижника</w:t>
      </w:r>
    </w:p>
    <w:p>
      <w:pPr>
        <w:pStyle w:val="Comment"/>
        <w:rPr/>
      </w:pPr>
      <w:r>
        <w:rPr/>
        <w:t>См. также: Беснование; Самопожертвова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идя некоего бесноватого, который не мог поститься, подвижник, движимый любовью к Богу и ища не своей, а ближнего пользы, молился, чтобы демон перешел к нему, а больной освободился от него. И вот молитву его услышал Бог: вместо того демоном был обременен он. Подвижник продолжал пост, упражняясь в молитве и подвигах. За это, а преимущественно — за его любовь через несколько дней Бог изгнал из него демона. (Древний патерик. 1914. С. 52. № 4).</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86. Авва Феодор отложил приготовление своих хлебов, пока не помог ближним</w:t>
      </w:r>
    </w:p>
    <w:p>
      <w:pPr>
        <w:pStyle w:val="Comment"/>
        <w:rPr/>
      </w:pPr>
      <w:r>
        <w:rPr/>
        <w:t>См. также: Самопожертвова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Феодор Еннатский рассказывал о себе: “Когда в юности я жил в пустыне, однажды пошел в хлебную приготовить себе два пшеничных хлеба и застал там брата, который тоже хотел испечь хлеб, но не имел никого, кто бы ему помог. Я оставил свое дело и пособил ему. Но только что закончил с ним, как пришел другой брат, и этому я помог испечь хлеб. После того пришел третий, и я сделал то же. Так делал я для каждого из приходящих и приготовил шесть хлебов. Наконец, когда уже больше никто не приходил, испек я и свои два хлеба.” (Достопамятные сказания. С. 288. № 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87. Корнилий, оставив общество дурных людей, помог женщине выкупить ее мужа, посаженного в темницу за долги, и этим угодил Богу</w:t>
      </w:r>
    </w:p>
    <w:p>
      <w:pPr>
        <w:pStyle w:val="Comment"/>
        <w:rPr/>
      </w:pPr>
      <w:r>
        <w:rPr/>
        <w:t>См. также: Милосерд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Удалившись от мира, преподобный Феодул взошел на столп близ Эдеса и тридцать лет провел на нем в посте и молитве. Перед кончиной ему однажды пришла мысль просить Бога, чтобы Он указал ему тех, которые в этой жизни преимущественно, по сравнению с другими, угодили Ему. Молитва его дошла до Бога, и Феодул услышал голос: “Корнилий, который родом из Мимон, тот стоит на высоте духовного совершенства и Царства Небесного достоин. Найдешь же ты его близ Дамаска, в селении, именуемом Пандуро.” Феодул тотчас отправился искать этого Корнилия и нашел. Упав к его ногам, Феодул стал умолять, чтобы он открыл ему свою жизнь. “Грешник я, — отвечал Корнилий, — и никакого хорошего дела не сделал.” Старец не переставал просить. Тогда Корнилий сказал: “Воспитан я, отче, в обществе дурных людей, но теперь, благодаря Богу, дал обещание жить целомудренно и быть милостивым, насколько можно, и забочусь об этом.” — “Скажи мне и остальное о своей жизни,” — не переставал умолять Феодул. Тогда Корнилий сказал: “Не так давно, отче святый, был со мной следующий случай. Некая женщина, славная родом, богатая и целомудренная, вступила в брак с одним человеком, который оказался нестоящим ее. Он вскоре истратил не только ее имение, но и много задолжал у людей. Заимодавцы бросили его в темницу, в которой он и пробыл долгое время. Это причиняло его жене самые тяжкие страдания. Не имея денег, она вынуждена была выпрашивать милостыню для того, чтобы накормить мужа, а также день и ночь искала человека, который бы взялся выкупить его, и не находила. Женщине этой пришлось встретиться и со мной, и я, узнав о ее положении, сжалился над ней и, желая помочь, спросил: “Сколько должен твой муж?” Она отвечала: “Четыреста пенязей.” А так как у меня в то время было только двести тридцать пенязей, то я, чтобы дополнить недостающее, продал некоторые из своих вещей, вырученными деньгами дополнил недостающую сумму и передал все бедной женщине, сказав, чтобы та шла с миром, освободила своего мужа из темницы и помолилась всем сердцем обо мне, грешном, чтобы помиловал меня Господь на Суде Своем.” Слыша это, Феодул прославил Бога, возвратился на свой столп и после, недолго пожив, отошел ко Господу. (Прот. В. Гурьев. Пролог. С. 233).</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388. Блудница, спасшая в юности человека от самоубийства, во время болезни покаялась и была крещена Ангелами</w:t>
      </w:r>
    </w:p>
    <w:p>
      <w:pPr>
        <w:pStyle w:val="Comment"/>
        <w:rPr/>
      </w:pPr>
      <w:r>
        <w:rPr/>
        <w:t>См. также: Ангелы; Ближний; Блудница; Крещение; Самоубийств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Александрии египетской после смерти родителей осталась одна девица с большим богатством. Однажды, гуляя в своем саду, она увидела человека, приготовившего петлю, чтобы удавиться. “Что ты делаешь?” — в ужасе спросила девица. Несчастный отвечал ей: “Оставь меня, я пребываю в великой скорби!” Девица сказала: “Поведай мне ее причину, и я, насколько могу, помогу тебе.” Он отвечал: “Я весь в долгах, и заимодавцы не дают мне покоя, требуя, чтобы я уплатил свой долг. Нет, лучше умереть, чем жить злой жизнью!” Дева сказала: “Иди за мной, что есть у меня, — возьми и уплати свой долг. Только умоляю, не губи себя!” Он взял деньги, уплатил долги и стал свободным. А девица со временем обеднела и, не видя ниоткуда помощи и нравственной поддержки, впала в грех. По прошествии года она сильно заболела, смирилась, пришла в себя и сказала своим соседям: “Бога ради, попекитесь о моей душе! Попросите Патриарха, чтобы он крестил меня и сделал христианкой.” Но никто не сжалился над ней, все говорили: “Недостойна помощи эта блудница!” И вот, когда она осталась одинокой, скорбела и молилась о себе, Господь явил ей Свое милосердие. Он послал ей Ангела в образе человека, которого она спасла от смерти, и тот сказал ей: “Что скорбишь, госпожа моя?” Она отвечала: “Хочу стать христианкой и креститься, но никто не хочет доложить обо мне Патриарху.” Ангел сказал ей: “Подлинно ли ты этого желаешь?” — “Да, воистину, от всего сердца желаю,” — отвечала девица. Ангел сказал ей: “Не унывай! Я приведу к тебе неких мужей, и они донесут тебя до церкви.” И тут явились еще два Ангела и донесли ее до церкви. Там девица увидала и Патриарха, и пресвитеров с диаконами и была крещена ими во имя Святой Троицы. О чудо милосердия Божия! Ведь это были Ангелы Божии. Когда дело разъяснилось и все узнали о милости Господа, епископ призвал девицу и сказал ей: “Не утаи от меня и откровенно скажи, какое доброе дело ты сотворила перед Богом?” Она ответила: “Какое же, Владыко, может быть доброе дело от блудницы? Разве только то, что однажды Господь привел мне спасти от смерти человека, которого мучили заимодавцы, и он хотел наложить на себя руки. Я отдала ему все свое имение, он им уплатил свои долги и таким образом был спасен.” И, к удивлению всех, девица после этих слов тотчас скончалась. Тогда все прославили Бога и Патриарх воскликнул: “Праведен еси, Господи, и правы суды Твои! И слава Тебе, творящему великие чудеса!” (Прот. В. Гурьев. Пролог. С. 604).</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89. Старец не разрешил монаху больше одного раза напоминать о долге, чтобы не опечалить должника</w:t>
      </w:r>
    </w:p>
    <w:p>
      <w:pPr>
        <w:pStyle w:val="Comment"/>
        <w:rPr/>
      </w:pPr>
      <w:r>
        <w:rPr/>
        <w:t>См. также: Долг; Должник.</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Монах спросил старца: “Если брат должен мне немного денег, то позволишь ли мне попросить у него их возвращения?” Старец ответил: “Скажи ему один раз со смирением.” — “Если я скажу ему один раз и он ничего не даст мне, что тогда мне делать?” — “Более одного раза не проси.” — “И что же мне делать, когда я не могу победить своих помышлений, понуждающих беспокоить брата о возвращении денег?” — “Предоставь помышлениям угнетать себя, но ничем не опечаль своего брата, потому что ты — монах.” (Еп. Игнатий. Отечник. С. 470. № 64).</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90. Любовь к ближним выше заучивания, переписывания Писания и чудотворений</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Некогда три инока, не имевшие в сердцах своих любви к ближним, пришли к одному опытному в духовной жизни старцу и стали хвалиться своими делами. Первый сказал: “Я выучил наизусть Ветхий и Новый Заветы, что мне будет за это?” Старец отвечал: “Воздух ты наполнил словами, а все-таки пользы тебе от твоего труда нет.” За первым второй приступил и тоже спросил: “А я, отче, все Священное Писание переписал для себя!” Старец сказал: “И тебе нет пользы.” Тогда третий воскликнул: “А я, отче, чудеса творю!” — “И тебе нет пользы, — сказал и этому старец, — ибо и ты любовь отогнал от себя.” Потом, обратившись ко всем, сказал: “Если хотите спастись, имейте ко всем любовь и милости прилежите и тогда спасетесь.” (Прот. В. Гурьев. Пролог. С. 39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91. Во время голода ради любви к ближним святитель Ефрем оставил пустынную келию и вышел на подвиг служения ближним</w:t>
      </w:r>
    </w:p>
    <w:p>
      <w:pPr>
        <w:pStyle w:val="Comment"/>
        <w:rPr/>
      </w:pPr>
      <w:r>
        <w:rPr/>
        <w:t>См. также: Подвиг.</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Когда настал сильный голод в городе Едессе, святой Ефрем, этот божественный муж, сжалившись над поселянами, погибавшими от голода, пришел к богатым гражданам и сказал им: “Отчего вы не имеете сострадания к погибающим людям и гноите свое богатство к осуждению душ ваших?” Они, придумав будто бы благовидную отговорку, сказали святому: “У нас некому доверить раздачу хлеба голодным, потому что все занимаются торговлей.” Добродетельный Ефрем сказал им: “Отныне я буду вместе с вами попечителем о бедных.” Взяв у них серебро, он устроил дома с разными отделениями, поставил в них до трехсот кроватей, заботился о больных и кормил голодных, погребал умиравших, а у кого была еще надежда на жизнь, за теми ухаживал. Одним словом, всем, кто прибегал к нему, он каждодневно давал пристанище и продовольствие из того, что ему доставляли. По прошествии года, когда настало благоденствие, и все пошли по своим домам, этот достославный муж, не имея уже дела для себя, опять вернулся в свою келию и спустя месяц умер, наследовав блаженную землю кротких. Сверх других его подвигов Бог напоследок доставил ему и это служение для получения славнейших венцов за кротость нрава. (Лавсаик. С. 24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92. Авва Аполлон до глубокой старости проходил подвиг служения больным</w:t>
      </w:r>
    </w:p>
    <w:p>
      <w:pPr>
        <w:pStyle w:val="Comment"/>
        <w:rPr/>
      </w:pPr>
      <w:r>
        <w:rPr/>
        <w:t>См. также: Подвиг.</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Аполлон в продолжение двадцатипятилетнего пребывания на Нитрийской горе подвизался таким образом: покупал в Александрии на деньги, приобретенные собственными трудами, все необходимое для врачебных и келейных потребностей. Он опекал всю братию во время болезни. Бывало, с раннего утра до девятого часа ходит он около обители и монастырей по всем кущам. Отворяет двери и смотрит, не лежит ли кто. С собой он носил изюм, гранаты, яйца, пшеничный хлеб — все, что бывает нужно больному. Такой образ жизни раб Христов вел до глубокой старости. Перед смертью он передал все свои вещи другому, подобному себе, упросив его проходить это служение. (Лавсаик. С. 40).</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93. Авва Пимен любовью и смирением покорил огорченного старца</w:t>
      </w:r>
    </w:p>
    <w:p>
      <w:pPr>
        <w:pStyle w:val="Comment"/>
        <w:rPr/>
      </w:pPr>
      <w:r>
        <w:rPr/>
        <w:t>См: также: Ближний; Мудрость; Терп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До прихода аввы Пимена с учениками в Египет жил там один старец, который имел большую известность и был уважаем. Но люди оставили его и стали ходить к авве Пимену, когда он с братией пришел из скита. Это огорчило Пимена. Он сказал братьям: “Что нам делать с тем великим старцем? Прискорбно, что все оставили его и обратились к нам, людям ничтожным. Как бы нам утешить старца? Приготовьте снеди, — сказал Пимен, — и возьмите меру вина, пойдем к старцу и разделим вместе с ним трапезу. Может быть, через это утешим его.” Взяли пищу и отправились. Когда постучались в дверь к старцу, ученик его, услышав, спросил: “Кто вы?” Они отвечали: “Скажи авве, что Пимен желает принять благословение от него.” Когда ученик сказал об этом старцу, тот отвечал: “Уходи, мне недосуг.” Авва же Пимен и братия стояли на жаре и говорили: “Не уйдем отсюда, пока не удостоимся видеть старца.” Старец умилился их смирению и терпению и отворил им свою келию. Они вошли и вместе пообедали. Во время обеда старец сказал им: “Истинно говорю вам, много я слышал о вас, но на деле вижу в вас во сто раз более.” С того дня они подружились. (Достопамятные сказания. С. 187. № 4).</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94. Старец принял на себя половину предполагаемого греха брата, и только после этого тот решился жить вместе с ним</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Жили два брата. Один из них был старец, другой — молодой. Старец предложил молодому жить вместе. Тот отвечал: “Я — грешен, мы не можем жить вместе.” Старец сказал: “Можем.” И снова стал просить его о том же. Старец был самой чистой жизни и не хотел даже слышать, что монах может иметь когда-либо лукавое помышление. Молодой сказал ему: “Дай подумать в течение этой недели, потом опять поговорим.” Когда по прошествии недели старец пришел к нему, он, желая испытать старца, сказал: “Авва! На этой неделе я впал в великое искушение.” Старец спросил: “И хочешь покаяться?” Когда молодой монах выразил желание покаяться, старец сказал: “Половину этого греха я принимаю на себя.” Тогда молодой согласился: “Теперь мы можем жить вместе.” И они пребывали вместе до своего переселения в вечность. (Еп. Игнатий. Отечник. С. 469. № 6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95. Отшельник повелел изгнать из обители падшего брата; авва Пимен, узнав об этом, призвал к себе брата и был с ним очень ласков; он пригласил отшельника и притчей о мертвеце вразумил его</w:t>
      </w:r>
    </w:p>
    <w:p>
      <w:pPr>
        <w:pStyle w:val="Comment"/>
        <w:rPr/>
      </w:pPr>
      <w:r>
        <w:rPr/>
        <w:t>См. также: Осужд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неком общежитии один из братий подвергся греховному искушению. Жил в тех местах отшельник, не выходивший из келии много лет. Отец общежития пришел к старцу и поведал ему о брате, подвергшемся искушению. Старец повелел изгнать его из обители. Брат, выйдя из общежития, зашел в пещеру и там предался плачу. Случилось проходить тут братиям, шедшим к отцу Пимену. Они услышали плач и, войдя в пещеру, нашли брата в великой скорби. Они упрашивали его пойти вместе с ними к отцу Пимену, но он не захотел, а сказал: “Оставьте меня, пусть уж лучше здесь умру.” Братия, придя к отцу Пимену, рассказали ему об этом. Авва упросил их сходить к брату и сказать, что авва Пимен зовет его. Брат пришел. Увидев его очень печальным, старец встал, заключил его в свои объятия, обошелся с ним очень приветливо и упросил его вкусить с ним пищи. Между тем авва Пимен послал одного из живших при нем братии к отшельнику со следующим приглашением: “С давних лет желаю видеть тебя, слышав о тебе, но, по общей лености нашей, мы доселе не виделись друг с другом. Ныне же по усмотрению воли Божией и по встретившейся нужде прийти тебе сюда приди и увидимся.” Этот старец давно не выходил из своей келии. Услышав такое приглашение, он сказал сам себе: “Если б Бог не возвестил старцу, то он не послал бы за мной.” Он встал и пришел к авве Пимену. Они радостно приветствовали друг друга и сели. Пимен сказал старцу: “В одном месте жили два человека и оба имели по мертвецу. Один из них оставил своего мертвеца и пошел плакать над мертвецом другого.” Эти слова привели старца в умиление, он вспомнил о своем поступке, а авва Пимен сказал ему: “Высокий, высокий! Ты на Небе, а я на земле.” (Еп. Игнатий. Отечник. С. 338. № 7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96. Ради молитв заболевшего брата два других сжали поле, которое они нанялись убрать втроем; по окончании работы они принудили неработавшего брата взять часть заработанного</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Однажды три брата отправились на жнитво и нанялись убрать отведенное им поле. Один из них с первого дня почувствовал себя больным и вернулся в свою келию. Два остались жать. Один из них сказал другому: “Брат! Ты видишь, что третий брат наш заболел, воодушевись ревностью, — воодушевлюсь и я ею в надежде на Бога. За молитвы брата нашего вдвоем сделаем дело, за которое взялись втроем, выжнем участок.” Когда, таким образом, они выжали все поле и пришли получать плату за труд, то пригласили заболевшего брата, сказав ему: “Приди, брат, получи плату за свой труд.” Он отвечал им: “Какую плату, когда я не жал?” Они сказали на это: “Твоими молитвами совершена жатва, приди получи плату.” Из-за этого у них возник спор. Он говорил: “Не возьму денег, потому что я не работал.” Они не хотели успокаиваться, пока тот не возьмет своей части. Не договорившись, все трое пошли судиться к некоему великому старцу. Первый брат рассказал старцу: “Мы пошли втроем жать поле за плату. Когда пришли на место жатвы, я в самый первый день заболел и возвратился в келию, не в состоянии даже в течение одного дня принять участие в работе. Ныне они принуждают меня, говорят: “Брат, приди получи плату за работу, которую ты не делал.” Другие два брата пояснили: “Если б мы жали втроем, то лишь с великим трудом могли бы выжать такой участок. За молитвы же нашего брата мы вдвоем убрали поле скорее, чем могли бы убрать втроем, потому и сказали ему: “Приди получи причитающуюся тебе плату.” А он не хочет сделать этого.” Старец, услышав такой спор, удивился и сказал одному из своих монахов: “Ударь в било, чтоб братия, находящиеся по келиям, сошлись все сюда.” Когда они пришли, старец сказал им: “Придите, братия, послушайте праведный суд.” Потом он пересказал им все слышанное от братии и присудил первому брату взять причитавшуюся ему плату, употребить ее по своему усмотрению. И вышел этот брат печальным и плакал. (Еп. Игнатий. Отечник. С. 521. № 147).</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97. Любовью, кротостью и незлобием преподобный Авраамий обратил многих язычников ко Христу</w:t>
      </w:r>
    </w:p>
    <w:p>
      <w:pPr>
        <w:pStyle w:val="Comment"/>
        <w:rPr/>
      </w:pPr>
      <w:r>
        <w:rPr/>
        <w:t>См. также: Кротость; Незлобие; Терп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реподобный Авраамий жил среди язычников, из которых одни ругали его и вынудили уйти, а другие надоедали ему постоянными просьбами о помощи. Тем, что получал от православных, Авраамий делился с ними и через это, сказано, “освобождался от ругательных мучений.” И чем же все кончилось? Язычники, пораженные человеколюбием преподобного, построили христианскую церковь и сами стали христианами. А Авраамия умолили быть у них священником. Так кротость и незлобие победили зло и ненависть и умножили стадо Христово. (Прот. В. Гурьев. Пролог. С. 486).</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98. Принять гостя с любовью для старца было выше, чем исполнить полностью все дневное правило</w:t>
      </w:r>
    </w:p>
    <w:p>
      <w:pPr>
        <w:pStyle w:val="Comment"/>
        <w:rPr/>
      </w:pPr>
      <w:r>
        <w:rPr/>
        <w:t>См. также: Гостеприимств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рат посетил старца и, уходя от него, сказал: “Авва! Прости меня, я помешал тебе совершить твое правило.” Старец отвечал: “Мое правило — принять тебя по заповеди странноприимства и отпустить с миром.” (Еп. Игнатий. Отечник. С. 506. № 119).</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99. Для пользы Церкви блаженный Афраат оставил уединение и пришел в город для утверждения жителей в Православии</w:t>
      </w:r>
    </w:p>
    <w:p>
      <w:pPr>
        <w:pStyle w:val="Comment"/>
        <w:rPr/>
      </w:pPr>
      <w:r>
        <w:rPr/>
        <w:t>См. также: Ересь; Церков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оспитанный в тиши и решивший жить в уединении авва Афраат, как говорится, был далеко от стрел мирской суеты. Но, увидев жестокость еретической брани (ересь Ария), пренебрег собственной безопасностью и, оставив на время уединение, сделался предводителем сонма благочестивых (православных), всегда приобретавших победы жизни словом и чудесами, но никогда не побеждаемых. Император Валент, увидев его, когда он шел к месту воинского учения, где тогда собрались почитатели Троицы (некто, увидев его идущим по берегу моря, указал на него Валенту, смотревшему в окно), спросил, куда он направляет свой путь. Тот отвечал, что идет сотворить молитву за вселенную и за царство. Валент снова спросил: “Зачем же ты, избравший уединенную жизнь, оставил уединение, без опасения идешь на площадь?” Афраат, говоря обыкновенно притчами в подражание Господу, отвечал: “Скажи мне, государь, если бы я был девой и, будучи скрыт в каком-либо потаенном тереме, увидел, что огонь объял дом моего отца, что бы ты посоветовал мне делать? Сидеть в своем тереме и спокойно смотреть, как огонь истребляет дом? Но, таким образом, и я сделался бы жертвой пожара. Если же скажешь, что я должен был бежать, носить воду, тушить огонь, то не укоряй меня, когда я именно это и делаю. Если же ты укоряешь меня за то, что я оставил уединение, то не справедливее ли было бы тебе укорить себя за то, что ты внес огонь в дом Божий (Валент всеми мерами насаждал арианство), а не меня, вынужденного тушить этот огонь? Что необходимо идти на помощь отцовскому дому, в этом ты со мной согласен, А то, что Бог есть Отец наш, что Он ближе земных родителей, ясно даже и для совершенно не сведущего в вещах божественных. Итак, собирая питомцев благочестия и доставляя им божественную пищу, мы не удаляемся от цели и не делаем ничего против прежде принятого намерения.” Когда он сказал это, Валент замолчал, признав оправдание правильным. (Блж. Феодорит. История боголюбцев. С. 100).</w:t>
      </w:r>
    </w:p>
    <w:p>
      <w:pPr>
        <w:pStyle w:val="Normal"/>
        <w:tabs>
          <w:tab w:val="clear" w:pos="720"/>
          <w:tab w:val="left" w:pos="475" w:leader="none"/>
        </w:tabs>
        <w:rPr>
          <w:lang w:val="ru-RU"/>
        </w:rPr>
      </w:pPr>
      <w:r>
        <w:rPr>
          <w:lang w:val="ru-RU"/>
        </w:rPr>
      </w:r>
    </w:p>
    <w:p>
      <w:pPr>
        <w:pStyle w:val="Heading4"/>
        <w:rPr>
          <w:lang w:val="ru-RU"/>
        </w:rPr>
      </w:pPr>
      <w:bookmarkStart w:id="209" w:name="__RefHeading___Toc3858602"/>
      <w:bookmarkEnd w:id="209"/>
      <w:r>
        <w:rPr>
          <w:lang w:val="ru-RU"/>
        </w:rPr>
        <w:t>Любовь к ближнему выше пост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00. Дерево, склонившись по молитве старца-странноприимника, показало превосходство его делания над постом отшельника</w:t>
      </w:r>
    </w:p>
    <w:p>
      <w:pPr>
        <w:pStyle w:val="Comment"/>
        <w:rPr/>
      </w:pPr>
      <w:r>
        <w:rPr/>
        <w:t>См. также: Гостеприимств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Рассказывали о некоем старце, жившем в Сирии близ дороги. Делание его состояло в том, что он во всякое время дня и ночи принимал монахов, приходивших из пустыни, и с любовью предлагал им трапезу. Однажды пришел к нему отшельник. Старец просил его вкусить пищи, но отшельник отказался, сказав: “Сегодня я пощусь.” Поститься тогда значило вовсе не употреблять пищи. Старец огорчился и сказал: “Помолимся Богу! Вот дерево. Последуем воле того из нас, по молитве которого оно наклонится.” Отшельник преклонил колена и помолился, но ничего не произошло. Потом преклонил колена и старец-странноприимец, вместе с этим тотчас наклонилось дерево. Увидев это, они возрадовались и прославили Бога. (Еп. Игнатий. Отечник. С. 506. № 120).</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401. Египетские старцы допускали нарушение поста ради гостеприимства</w:t>
      </w:r>
    </w:p>
    <w:p>
      <w:pPr>
        <w:pStyle w:val="Comment"/>
        <w:rPr/>
      </w:pPr>
      <w:r>
        <w:rPr/>
        <w:t>См. также: Гостеприимство; Пост.</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Кассиан рассказывал: “Некогда пришли мы, я и святой Герман, в Египет к одному старцу. Когда он принял нас с любовью, мы спросили его: “Почему вы, принимая чужестранных братии, нарушаете правило поста, соблюдаемое у нас в Палестине?” Старец отвечал: “Пост всегда со мной, а с ними я не могу быть всегда. Пост, хотя полезен и необходим, однако ж он в нашей воле, а исполнение дел любви обязательно, ибо требуется Законом Божиим. В вашем лице принимая Самого Христа, я должен служить вам со всем усердием. А упущение против правила поста могу восполнить, когда отпущу вас. Ибо не могут ...</w:t>
      </w:r>
      <w:r>
        <w:rPr>
          <w:i/>
          <w:lang w:val="ru-RU"/>
        </w:rPr>
        <w:t xml:space="preserve">поститься сыны чертога брачного, пока с ними жених </w:t>
      </w:r>
      <w:r>
        <w:rPr>
          <w:lang w:val="ru-RU"/>
        </w:rPr>
        <w:t xml:space="preserve">... </w:t>
      </w:r>
      <w:r>
        <w:rPr>
          <w:i/>
          <w:lang w:val="ru-RU"/>
        </w:rPr>
        <w:t>когда отимется от них жених,  тогда будут поститься в те дни</w:t>
      </w:r>
      <w:r>
        <w:rPr>
          <w:lang w:val="ru-RU"/>
        </w:rPr>
        <w:t>. (Мк. 2:19-20; Мф. 9:15). (Достопамятные сказания. С. 123. № 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02. Авва Моисей нарушил заповедь о посте ради гостеприимства и был оправдан клириками</w:t>
      </w:r>
    </w:p>
    <w:p>
      <w:pPr>
        <w:pStyle w:val="Comment"/>
        <w:rPr/>
      </w:pPr>
      <w:r>
        <w:rPr/>
        <w:t>См. также: Гостеприимств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огда в скиту дано было братиям повеление поститься всю неделю. В это самое время пришли к авве Моисею братия из Египта. Старец сварил для них немного кашицы. Соседи, увидев дым, сказали клирикам: “Моисей нарушил повеление, варил у себя кашицу.” Клирики отвечали: “Когда придет, мы скажем ему об этом.” Когда наступила суббота, клирики, зная высокую жизнь аввы Моисея, сказали ему перед всем народом: “Авва Моисей! Ты нарушил заповедь человеческую, но исполнил заповедь Божию!” (Достопамятные сказания. С. 157. № 5).</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03. Подвижник Маркиан убедил пустынника Авита ради любви вкусить пищу ранее положенного времени</w:t>
      </w:r>
    </w:p>
    <w:p>
      <w:pPr>
        <w:pStyle w:val="Comment"/>
        <w:rPr/>
      </w:pPr>
      <w:r>
        <w:rPr/>
        <w:t>См. также: Пост; Рассудительность; Самоукор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пустынник Авит, узнав о великих подвигах подвижника Маркиана, пришел его навестить. Когда они насладились беседой и узнали добродетели друг друга, то в девятый час вместе совершили молитвословие, а Евсевий (ученик Маркиана) вошел к ним, неся кушанье и хлеб. Великий Маркиан сказал благочестивому Авиту: “Пойди сюда, возлюбленнейший мой, и вкусим вместе от этой трапезы.” Он же отвечал: “Не помню, чтобы я когда-нибудь принимал пищу прежде вечера, а часто даже по два и по три дня провожу без пищи.” Великий Маркиан сказал: “Ради меня измени ныне свое обыкновение, потому что я, имея болезненное тело, не могу дожидаться вечера.” Когда и этими словами он не убедил чудного Авита, то вздохнул и сказал: “Я очень беспокоюсь и душевно мучаюсь: ты предпринял такой труд, чтобы увидеть человека трудолюбивого и любомудрого, а увидел корчемника и человека невоздержного.” Но чудный Авит опечалился этими словами и сказал, что для него приятнее было бы употребить мясо, чем услышать это (о Маркиане). Тогда великий Маркиан сказал: “И мы, любезный, проводим жизнь, подобно тебе, держимся того же порядка подвижничества, предпочитаем труды покою, пост ценим выше пищи и принимаем ее обыкновенно при наступлении ночи, но вместе с тем знаем, что дело любви дороже поста. Первое есть дело Божественного законоположения, последнее же — нашего произволения. Но Божественные законы должно уважать гораздо более трудов, предпринимаемых нами по собственной воле.” Так рассуждая, приняв немного пищи и восхвалив Бога, они прожили вместе три дня и разлучились телом, но не духом. Итак, как не подивиться мудрости этого мужа, по которой он знал и время поста, и время любомудрия, и время братолюбия, и различие отдельных добродетелей, какая какой должна уступать и какой по временам предоставлять преимущество. (Блж. Феодорит. История боголюбцев. С.56).</w:t>
      </w:r>
    </w:p>
    <w:p>
      <w:pPr>
        <w:pStyle w:val="Normal"/>
        <w:tabs>
          <w:tab w:val="clear" w:pos="720"/>
          <w:tab w:val="left" w:pos="475" w:leader="none"/>
        </w:tabs>
        <w:rPr>
          <w:lang w:val="ru-RU"/>
        </w:rPr>
      </w:pPr>
      <w:r>
        <w:rPr>
          <w:lang w:val="ru-RU"/>
        </w:rPr>
      </w:r>
    </w:p>
    <w:p>
      <w:pPr>
        <w:pStyle w:val="Heading4"/>
        <w:rPr>
          <w:lang w:val="ru-RU"/>
        </w:rPr>
      </w:pPr>
      <w:bookmarkStart w:id="210" w:name="__RefHeading___Toc3858603"/>
      <w:bookmarkEnd w:id="210"/>
      <w:r>
        <w:rPr>
          <w:lang w:val="ru-RU"/>
        </w:rPr>
        <w:t>Любовь к Богу.</w:t>
      </w:r>
    </w:p>
    <w:p>
      <w:pPr>
        <w:pStyle w:val="Comment"/>
        <w:rPr/>
      </w:pPr>
      <w:r>
        <w:rPr/>
        <w:t>См. также: Кончина праведника. № 344; Мученичество. № 572; Отречение от монашества. № 692; Родители. №№ 955, 957; Свет Божественный. № 995; Твердость. № 1125.</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04. Авва Антоний больше аввы Аммуна любил Бога, и поэтому его имя больше прославлялось между людьми</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Авва Аммун Нитрийский пришел к авве Антонию и говорит ему: “Я больше тебя тружусь, почему же твое имя больше прославилось между людьми, чем мое?” Авва Антоний ответил: “Потому, что я больше люблю Бога, чем ты” (Достопамятные сказания. С. 42. № 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05. Непоколебимость женщины с ребенком, желавшей умереть за Христа, побудили военачальника отказаться от исполнения приказа Юлиана</w:t>
      </w:r>
    </w:p>
    <w:p>
      <w:pPr>
        <w:pStyle w:val="Comment"/>
        <w:rPr/>
      </w:pPr>
      <w:r>
        <w:rPr/>
        <w:t>См. также: Мученичество; Непоколебимость; Смерть за Христа; Твердость; Христианин истинны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ри императоре Юлиане Отступнике христианские храмы были закрыты, и потому христиане для совершения богослужений стали собираться в поле. Юлиан узнал об этом и велел одному из военачальников всех собиравшихся там умертвить. Начальник был человеком добрым и, щадя христиан, предупредил их о царском повелении. Между тем рано утром увидел он одну женщину, которая с ребенком на руках быстро вышла из дома и так же быстро прошла мимо солдат императора. Начальник повелел взять ее и привести к себе. Когда ее привели, он спросил: “Убогая жена, куда так рано спешишь?” Она отвечала: “В поле, где христиане собираются.” Начальник сказал: “Да разве ты не слышала, что туда придет посланный от царя и всех, кого застанет там, убьет?” — “Слышала, — отвечала женщина, — потому и спешу, чтобы умереть за Христа.” — “Да зачем же, если так, младенца несешь с собой?” — “Затем и несу, — отвечала она, — чтобы и он мучения сподобился.” Услышав это, начальник отпустил своих воинов, пошел к царю и сказал: “Если велишь мне умереть, я готов, но исполнить твоего приказания относительно христиан не могу.” И рассказал о своей встрече с женщиной. (Прот. В. Гурьев. Пролог).</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06. Из-за любви к Богу юноша-ювелир добавил своего золота в крест, изготовленный им по заказу вельможи; когда вельможа узнал об этом, то усыновил его</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 xml:space="preserve">Один юноша владел ювелирным искусством — делал из золота разную утварь. Некий богатый вельможа призвал его к себе, дал ему много золота и повелел сделать из него крест для церкви. Возвратившись от вельможи, юноша задумался и сказал самому себе: “Великую награду получит вельможа от Господа за столь большое пожертвование. Почему же вместе с ним и мне не сделаться участником в награде от Господа? Положу в крест хоть немного и своего золота и буду надеяться, что и мою жертву примет Господь так же, как принял две лепты евангельской вдовицы.” И с этими словами вложил в крест и своих десять златниц. Когда крест был готов, юноша принес его вельможе. Тот положил крест на весы. Увидев, что он тяжелее выданного им золота, заподозрил юношу в краже и сказал: “Зачем ты украл золото, заменив его каким-то другим металлом?” — “Сердцеведец Бог видит, что я ничего из твоего золота не присвоил себе, но я возревновал о той награде, которая будет тебе, и пожелал сам быть в ней участником, потому и со </w:t>
        <w:tab/>
        <w:t>своей стороны вложил в крест десять златниц, веруя, что Бог примет их так же, как принял две лепты евангельской вдовицы.” Вельможа изумился и сказал юноше: “О, сын мой, неужели на самом деле ты поступил так?” — “Ей, владыко, — отвечал юноша, — как рассказал тебе, так и поступил.” Тогда вельможа воскликнул: “Итак, если ты подлинно из любви к Богу отдал Ему свое добро, желая иметь от Него вместе со мной часть награды, то знай, что с этого же дня я усыновляю тебя и делаю наследником всего моего имения.” Слова эти вельможа не замедлил привести в исполнение. И он, и юноша, пожив вместе в любви и мире, оба получили спасение. (Прот. В. Гурьев. Пролог. С. 17).</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07. Аввы Пимен и Анув отказались от свидания с матерью из-за любви к Богу</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После того, как авва Пимен и авва Анув удалились в пустыню, мать захотела видеть их. Она часто приходила к их келии и уходила, не достигнув желаемого. Выждав удобную минуту, она неожиданно явилась перед ними в то время, как они шли в церковь. Увидев ее, монахи поспешно возвратились в келию и заперли за собой дверь. Она встала перед дверью и с плачем призывала их. Тогда авва Анув подошел к авве Пимену и спросил: “Что нам делать с нашей матерью, которая плачет у дверей?” Авва Пимен пошел к дверям; услышав, что она продолжает плакать, он, не отворяя дверей, сказал ей: “Зачем ты так кричишь и так плачешь, будучи уже истощена старостью?” Она, узнав голос сына, закричала еще сильнее, говоря: “Потому что я хочу видеть вас, сыновей моих! Что из того, если я увижу вас? Не мать ли я вам? Не я ли родила вас? Не я ли вскормила вас? Я уже вся седая! Когда я услышала твой голос, внутри у меня задрожало!” Пимен сказал ей: “Сейчас ли хочешь видеть нас или в Будущем Веке?” Она отвечала: “А если сейчас не увижу вас, сыновей моих, то увижу ли потом?” — “Если с благодушием откажешься от свидания здесь, то увидишь там.” Этими словами она утешилась и пошла с радостью, говоря: “Если увижу вас там, то здесь уже не хочу видеть.” (Еп. Игнатий. Отечник. С. 319. № 7).</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08. Авва Иоанн 24 года не видел свою сестру; уступая ее просьбам, он пришел к ней, но не был узнан; сотворив молитву, он ушел обратно в монастырь, ибо любовь к Богу в нем превосходила любовь к родным</w:t>
      </w:r>
    </w:p>
    <w:p>
      <w:pPr>
        <w:pStyle w:val="Comment"/>
        <w:rPr/>
      </w:pPr>
      <w:r>
        <w:rPr/>
        <w:t>См. также: Монах.</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Иоанн, живший в горе, называемой Каламон, имел сестру, которая с детства посвятила себя святому подвижничеству. Она воспитала своего брата авву Иоанна и внушила ему, чтобы он, оставив суету мира, принял монашество. Вступив в монастырь, он не выходил из обители в течение двадцати четырех лет и не виделся с сестрой. Она же очень хотела увидеться с ним. Потому часто писала ему письма, в которых просила посетить ее прежде исшествия из тела, чтоб ей присутствием его утешиться в любви Христовой. Иоанн извинялся, не желая выйти из монастыря. Честная раба Божия, сестра его, написала очередное письмо, в котором было сказано: “Так как ты не хочешь прийти ко мне, необходимо мне прийти к тебе, чтобы по прошествии столь долгого времени я удостоилась поклониться святой твоей любви.” Иоанн, прочитав это, очень опечалился и так рассуждал сам с собой: “Если я позволю сестре прийти ко мне, это даст повод и другим родственникам и знакомым навещать меня.” Он решил, что лучше сам посетит сестру. Пошел к ней, взяв с собой двух братий, иноков своего монастыря. Когда они пришли к дверям уединенного дома, в котором жила сестра, Иоанн сказал громким голосом: “Благословите, примите странников!” На голос вышла его сестра, отворила дверь и не узнала брата. Он не сказал ни слова, чтоб не выдать себя голосом. Монахи, бывшие с ним, сказали ей: “Просим тебя, госпожа и мать, повели нам дать воды для утоления жажды, потому что мы устали с дороги.” Им подали воды, и они попили. Потом, сотворив молитву, возблагодарив Бога и простившись с рабой Божией, возвратились в монастырь. По прошествии нескольких дней Иоанн опять получает от сестры письмо, в котором она приглашает его прийти к ней для свидания прежде ее кончины для совершения молитвы в ее келии. Он написал ей ответ и послал его с монахом своего монастыря. В ответе было сказано: “По благословению и милости Христа моего я приходил к тебе, и никто не узнал меня. Ты сама выходила к нам, подала воды, я принял ее из твоих рук и пил, и, возблагодарив Господа, возвратился в монастырь. Довольно для тебя, что ты видела меня. Более не стужай мне, но моли о мне непрестанно Господа нашего Иисуса Христа.” (Еп. Игнатий. Отечник. С. 298).</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09, Ученик из-за любви к Богу и старцу отказался от посещения матери</w:t>
      </w:r>
    </w:p>
    <w:p>
      <w:pPr>
        <w:pStyle w:val="Comment"/>
        <w:rPr/>
      </w:pPr>
      <w:r>
        <w:rPr/>
        <w:t>См. также: Любовь к старцу; Старец.</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старец со своим учеником Марком, выйдя из скита, пошел на Синайскую гору и там остался. Мать Марка отправила к нему посыльного и со слезами умоляла его отпустить ее сына, чтобы посмотреть на него. Старец отпустил Марка. Марк приготовил милоть (одежду), чтобы идти к матери, и пришел проститься со старцем, но вдруг начал плакать — и не пошел. (Достопамятные сказания. С. 167. № 4).</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10. Из-за любви к Богу преподобный Макарий отказался выйти к своему отцу</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Двенадцати лет от роду преподобный Макарий Унженский тайно покинул родителей и ушел в Печерский монастырь. Родители искали своего сына повсюду, тосковали и плакали неутешно. Спустя три года отец, случайно узнав от одного из печерских иноков о местопребывании сына, пришел в обитель и со слезами умолял архимандрита показать ему сына-инока. Дионисий вошел в келию и сказал Макарию: “Отец твой хочет видеть тебя.” Но Макарий отвечал: “Отец мне Господь Бог мой, а после Господа отец мне ты, учитель мой!” Родитель Макария, стоя у окна келии и слыша голос сына, с радостью и со слезами сказал: “Сын мой, покажи лицо твое мне, отцу твоему!” Макарий отвечал родителю: “Невозможно нам видеться здесь, ибо Господь говорит в Евангелии: “</w:t>
      </w:r>
      <w:r>
        <w:rPr>
          <w:i/>
          <w:lang w:val="ru-RU"/>
        </w:rPr>
        <w:t>Кто любит отца или мать более, нежели Меня, не достоин Меня</w:t>
      </w:r>
      <w:r>
        <w:rPr>
          <w:lang w:val="ru-RU"/>
        </w:rPr>
        <w:t>” (Мф. 10:37). Иди с миром домой. Ради любви твоей я не хочу лишиться любви Господа моего.” Родитель стал плакать и говорить: “Разве я не радуюсь о твоем спасении? Желаю видеть лицо твое и немного побеседовать с тобой!” Но инока не тронули слезные просьбы родителя. Схватив руку сына, отец облобызал ее и сказал: “Сладкий сын мой, спасай свою душу и молись о нас Господу, да и мы будем спасены твоими молитвами!” Родитель ушел домой и рассказал супруге своей о сыне. Они радовались и славили Господа. (Троицкий патерик. С. 347).</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11. Имея любовь к Богу, авва Феодосии был совершенен в обращении с людьми</w:t>
      </w:r>
    </w:p>
    <w:p>
      <w:pPr>
        <w:pStyle w:val="Comment"/>
        <w:rPr/>
      </w:pPr>
      <w:r>
        <w:rPr/>
        <w:t>См. также: Бесстраст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Божественный Феодосии так пронзен был сладкой стрелой любви и так связан ее узами, что делом исполнял высокую божественную заповедь: </w:t>
      </w:r>
      <w:r>
        <w:rPr>
          <w:i/>
          <w:lang w:val="ru-RU"/>
        </w:rPr>
        <w:t>возлюби Господа Бога твоего всем сердцем твоим и всею душею твоею и всем разумением твоим</w:t>
      </w:r>
      <w:r>
        <w:rPr>
          <w:lang w:val="ru-RU"/>
        </w:rPr>
        <w:t>... (Мф. 22:37. Мк. 12:30. Лк. 10:27). А это могло быть не иначе, как через устремление всех естественных сил души не к каким-либо настоящим вещам, но единственно к возжеланию Создателя. Таким образом, он и тогда, когда умолял, был многим страшен и тогда, когда укорял, — любезен и во всем приятен. Кто настолько полезен, как он, даже при обращении со многими? Кто столь искусен собирать чувства и обращать их внутрь так, чтобы среди самих волнений пребывать в большей тишине, нежели среди пустыни, и быть одинаковым в многолюдстве и уединении! (Афонский патерик. Ч. 1. С. 428).</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12. О богоугодной жизни аввы Виссариона</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Авва Виссарион родился в Египте. В отроческих летах научился священным книгам, и Божественный свет воссиял в его сердце: он возлюбил Бога всей душой с самого юного возраста и никогда не осквернил преподанного ему Святого Крещения никаким греховным делом. Сохранив в себе красоту образа Божия, он удалился в пустыню и добился особенной благодати от Бога, Который совершал посредством его необыкновенные знамения, подобные знамениям, совершенным великими пророками. Проведя жизнь в богоугождении и достигнув глубокой старости, он отошел в Горние обители. (Еп. Игнатий. Отечник. С. 78. № 1).</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13. За любовь к Богу и ближним священник получил исцеление от святого Архангела Михаила</w:t>
      </w:r>
    </w:p>
    <w:p>
      <w:pPr>
        <w:pStyle w:val="Comment"/>
        <w:rPr/>
      </w:pPr>
      <w:r>
        <w:rPr/>
        <w:t>См. также: Архангел Михаил; Болезни; Исцел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Жена петербургского протоиерея Ольга Ивановна Беляева сообщила о следующем событии из жизни своего отца, ныне покойного протоиерея Иоанна Беляева. Отец Иоанн по душе своей был очень добр и милостив к бедным, смиренен и кроток сердцем и ближнего своего, действительно, любил, как самого себя. С молодых лет он страдал неизлечимой болезнью — астмой и грудной жабой. Приступы жестокой болезни были столь часты, что смерть грозила ему ежеминутно. В один из великих праздников он шел в храм Божий для служения Божественной литургии. На пути от дома к храму лежал огромный камень. Подойдя к нему, отец протоиерей почувствовал себя плохо и без сознания упал на него. В тот же момент он увидел перед собой Архистратига Михаила с огненным мечом и копьем, который сказал ему: “За твою любовь к Богу и ближним я умолил Всевышнего о даровании тебе совершенного здравия.” При этом он своим копьем прикоснулся к его плечу и все внутри него наполнилось чувством жизни; в совершенном здоровье он встал и пошел служить Божественную литургию. С этого дня и до глубокой старости он не чувствовал сердечных приступов и умер совершенно от другой болезни. (Троицкие листки с луга духовного. С. 98).</w:t>
      </w:r>
    </w:p>
    <w:p>
      <w:pPr>
        <w:pStyle w:val="Normal"/>
        <w:tabs>
          <w:tab w:val="clear" w:pos="720"/>
          <w:tab w:val="left" w:pos="475" w:leader="none"/>
        </w:tabs>
        <w:rPr>
          <w:lang w:val="ru-RU"/>
        </w:rPr>
      </w:pPr>
      <w:r>
        <w:rPr>
          <w:lang w:val="ru-RU"/>
        </w:rPr>
      </w:r>
    </w:p>
    <w:p>
      <w:pPr>
        <w:pStyle w:val="Heading4"/>
        <w:rPr>
          <w:lang w:val="ru-RU"/>
        </w:rPr>
      </w:pPr>
      <w:bookmarkStart w:id="211" w:name="__RefHeading___Toc3858604"/>
      <w:bookmarkEnd w:id="211"/>
      <w:r>
        <w:rPr>
          <w:lang w:val="ru-RU"/>
        </w:rPr>
        <w:t>Любовь к врагу.</w:t>
      </w:r>
    </w:p>
    <w:p>
      <w:pPr>
        <w:pStyle w:val="Comment"/>
        <w:rPr/>
      </w:pPr>
      <w:r>
        <w:rPr/>
        <w:t>См. также: Великодушие. № 114; Незлобие. №№ 631-63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14. Инок спас своего недоброжелателя от смерти</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Братия, путешествуя и заблудившись, спросили встречных, как найти им дорогу. Те же, будучи злодеями, указали им дорогу в пустынные места, а один пошел за ними, чтобы ограбить их, и советовал перейти через ров. Когда же он начал переходить, крокодил устремился на разбойника, но раб Божий стал кричать злодею, указывая ему на зверя. Тот, спасшись, благодарил его и удивлялся его любви. (Древний патерик. 1874. С. 371. № 33).</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15. Из-за вражды одного брата старец оставил монастырь и затворился в келии, когда же братия пришли звать его обратно, он принял с любовью враждовавшего с ним и вернулся обратно</w:t>
      </w:r>
    </w:p>
    <w:p>
      <w:pPr>
        <w:pStyle w:val="Comment"/>
        <w:rPr/>
      </w:pPr>
      <w:r>
        <w:rPr/>
        <w:t>См. также: Незлоб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Рассказывал об авве Мотие его ученик авва Исаак. Старец сперва построил монастырь в Гераклее. Потом пошел он в другое место и там построил еще один монастырь. Но, по действию диавола, нашелся тут один брат, который возводил вражду на старца и оскорблял его. Старец ушел в свое село, построил там себе еще один монастырь и заключился в нем. Спустя некоторое время пошли к нему старцы того монастыря, из которого он удалился, взяли с собой и брата, который огорчал его. Они направились с тем, чтобы просить его возвратиться в их обитель. Когда они пришли к тому месту, где жил авва Мотий, то оставили близ него свои милоти (одежду) и брата, который огорчал старца. Как только они постучались, старец приставил небольшую лестницу, начал всматриваться, узнал их и спрашивает: “Где же ваши милоти?” Они отвечают: “Вон там-то и с таким-то братом.” Старец, услышав имя брата, который оскорблял его, обрадовался, взял топор, разломал двери и побежал туда, где был брат. Первым поклонился ему, обнял его и привел в свою келию. Целых три дня он утешал их, чего прежде, по своему обыкновению, не делал. Наконец, отправился вместе с ними в монастырь. (Достопамятные сказания. С. 170. № 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16. Мученик подарил женщине, предавшей его, золотой перстень</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Христианин был предан своей рабой на мучение. Перед смертью, увидев рабу, предавшую его, он дал ей золотой перстень, говоря: “Благодарю тебя, что была ты для меня виновницей стольких благ.” (Древний патерик. 1874. С. 370. № 31).</w:t>
      </w:r>
    </w:p>
    <w:p>
      <w:pPr>
        <w:pStyle w:val="Normal"/>
        <w:tabs>
          <w:tab w:val="clear" w:pos="720"/>
          <w:tab w:val="left" w:pos="475" w:leader="none"/>
        </w:tabs>
        <w:rPr>
          <w:lang w:val="ru-RU"/>
        </w:rPr>
      </w:pPr>
      <w:r>
        <w:rPr>
          <w:lang w:val="ru-RU"/>
        </w:rPr>
      </w:r>
    </w:p>
    <w:p>
      <w:pPr>
        <w:pStyle w:val="Heading4"/>
        <w:rPr>
          <w:lang w:val="ru-RU"/>
        </w:rPr>
      </w:pPr>
      <w:bookmarkStart w:id="212" w:name="__RefHeading___Toc3858605"/>
      <w:bookmarkEnd w:id="212"/>
      <w:r>
        <w:rPr>
          <w:lang w:val="ru-RU"/>
        </w:rPr>
        <w:t>Любовь к животным.</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17. Старец отличался необычайным милосердием не только к людям, но и к животным</w:t>
      </w:r>
    </w:p>
    <w:p>
      <w:pPr>
        <w:pStyle w:val="Comment"/>
        <w:rPr/>
      </w:pPr>
      <w:r>
        <w:rPr/>
        <w:t>См. также: Кротость; Незлобие; Нестяжательн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Александрии, в Эннате, мы пришли для назидания в монастырь аввы Иоанна. Здесь нашли мы дряхлого старца, прожившего около восьмидесяти лет в монастыре. Он был так милосерд не только к людям, но и к бессловесным животным, что нам не приходилось встречать другого, подобного ему. Что делал старец? У него не было другого занятия, кроме следующего. Встав рано, он отправлялся кормить собак, живших в Лавре. Потом насыпал муки малым муравьям и пшеницу большим, размачивал сухари для птиц. Проводя так жизнь в монастыре, он не оставил ни свечи, ни блюда — словом, ничего из земных вещей. Никогда, даже и на один час, он не завладевал ни книгой, ни деньгами, ни одеждой, но все раздавал нуждающимся, устремив все заботы на грядущие блага Вечной Жизни. (Луг духовный. С. 218).</w:t>
      </w:r>
    </w:p>
    <w:p>
      <w:pPr>
        <w:pStyle w:val="Normal"/>
        <w:tabs>
          <w:tab w:val="clear" w:pos="720"/>
          <w:tab w:val="left" w:pos="475" w:leader="none"/>
        </w:tabs>
        <w:rPr>
          <w:lang w:val="ru-RU"/>
        </w:rPr>
      </w:pPr>
      <w:r>
        <w:rPr>
          <w:lang w:val="ru-RU"/>
        </w:rPr>
      </w:r>
    </w:p>
    <w:p>
      <w:pPr>
        <w:pStyle w:val="Heading4"/>
        <w:rPr>
          <w:lang w:val="ru-RU"/>
        </w:rPr>
      </w:pPr>
      <w:bookmarkStart w:id="213" w:name="__RefHeading___Toc3858606"/>
      <w:bookmarkEnd w:id="213"/>
      <w:r>
        <w:rPr>
          <w:lang w:val="ru-RU"/>
        </w:rPr>
        <w:t>Любовь к иноверцу.</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18. Любовь старца отвратила манихея от его заблуждения</w:t>
      </w:r>
    </w:p>
    <w:p>
      <w:pPr>
        <w:pStyle w:val="Comment"/>
        <w:rPr/>
      </w:pPr>
      <w:r>
        <w:rPr/>
        <w:t>См. также: Еретик.</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ыл в Египте старец, живший в пустынном месте. Вдали от него жил другой старец — манихей, которого принадлежавшие к его секте называли пресвитером. Манихей, желая посетить одного из своих единомышленников, отправился к нему. Ночь застигла его в том месте, где жил православный и святой муж. Манихей хотел постучаться в двери келии и попроситься на ночлег, но медлил; он понимал, что старец знает о его ереси, и потому смущался, предполагая отказ в приеме. И все-таки нужда заставила постучаться. Старец отворил дверь, узнал его, принял радостно, угостил трапезой и уложил спать. Манихей улегся и размышляя о приеме, удивлялся, говоря сам себе: “Он не выразил никакого подозрения по отношению ко мне! Поистине он раб Божий.” Встав рано утром, манихей упал к ногам старца и сказал: “С этого часа и я — православный и не отступлю от тебя.” Он остался жить при старце. (Еп. Игнатий. Отечник. С. 507. № 122).</w:t>
      </w:r>
    </w:p>
    <w:p>
      <w:pPr>
        <w:pStyle w:val="Normal"/>
        <w:tabs>
          <w:tab w:val="clear" w:pos="720"/>
          <w:tab w:val="left" w:pos="475" w:leader="none"/>
        </w:tabs>
        <w:rPr>
          <w:lang w:val="ru-RU"/>
        </w:rPr>
      </w:pPr>
      <w:r>
        <w:rPr>
          <w:lang w:val="ru-RU"/>
        </w:rPr>
      </w:r>
    </w:p>
    <w:p>
      <w:pPr>
        <w:pStyle w:val="Heading4"/>
        <w:rPr>
          <w:lang w:val="ru-RU"/>
        </w:rPr>
      </w:pPr>
      <w:bookmarkStart w:id="214" w:name="__RefHeading___Toc3858607"/>
      <w:bookmarkEnd w:id="214"/>
      <w:r>
        <w:rPr>
          <w:lang w:val="ru-RU"/>
        </w:rPr>
        <w:t>Любовь к падшему</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19. Из-за любви к падшему авва Лот взял на себя половину греха брата</w:t>
      </w:r>
    </w:p>
    <w:p>
      <w:pPr>
        <w:pStyle w:val="Comment"/>
        <w:rPr/>
      </w:pPr>
      <w:r>
        <w:rPr/>
        <w:t>См. также: Покая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то рассказывал, что один брат, впавший в грех, пришел к авве Лоту. В смущении он входил и опять выходил из келии и не мог усидеть. Тогда авва Лот спросил: “Что у тебя, брат?” Тот отвечал ему: “Я совершил большой грех и не могу открыть его отцам.” Старец сказал ему: “Исповедай свой грех мне, и я возьму его на себя.” Тогда брат сказал старцу: “Я пал в блуд и неистово стремился достичь его.” — “Не унывай, — сказал ему старец, — еще есть покаяние. Пойди, оставайся в пещере и постись по два дня, а я принимаю на себя половину твоего греха.” По прошествии трех недель старцу было открыто, что Бог принял покаяние брата, и брат пребыл в послушании у старца до самой своей смерти. (Достопамятные сказания. С. 135).</w:t>
      </w:r>
    </w:p>
    <w:p>
      <w:pPr>
        <w:pStyle w:val="Normal"/>
        <w:tabs>
          <w:tab w:val="clear" w:pos="720"/>
          <w:tab w:val="left" w:pos="475" w:leader="none"/>
        </w:tabs>
        <w:rPr>
          <w:lang w:val="ru-RU"/>
        </w:rPr>
      </w:pPr>
      <w:r>
        <w:rPr>
          <w:lang w:val="ru-RU"/>
        </w:rPr>
      </w:r>
    </w:p>
    <w:p>
      <w:pPr>
        <w:pStyle w:val="Heading4"/>
        <w:rPr>
          <w:lang w:val="ru-RU"/>
        </w:rPr>
      </w:pPr>
      <w:bookmarkStart w:id="215" w:name="__RefHeading___Toc3858608"/>
      <w:bookmarkEnd w:id="215"/>
      <w:r>
        <w:rPr>
          <w:lang w:val="ru-RU"/>
        </w:rPr>
        <w:t>Любовь к птицам</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20. Преподобный Пафнутий любил грачей и охранял их; сын воеводы, подстреливший птицу, застыл в повернутом положении</w:t>
      </w:r>
    </w:p>
    <w:p>
      <w:pPr>
        <w:pStyle w:val="Comment"/>
        <w:rPr/>
      </w:pPr>
      <w:r>
        <w:rPr/>
        <w:t>См. также: Исцеление; Наказа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Место, где была обитель преподобного Пафнутия Боровского, было окружено густым лесом. Множество грачей гнездилось там. Любвеобильный игумен не дозволял губить птиц или трогать птенцов. Однажды сын городского воеводы, проезжая мимо, пустил в них стрелу и убил одну птицу. Он был рад своей ловкости и, обернувшись, хвалился перед своими спутниками. Но вдруг почувствовал, что голова его так и осталась повернутой. Он никак не мог вернуть ее в естественное положение. Видя в этом наказание Божие, сын воеводы пошел к преподобному и просил у него прощения. Преподобный с улыбкой сказал ему: “Отомстил тебе Бог за кровь неповинной птицы.” И, отслужив молебен, осенил его крестом, после чего голова встала на свое место. (Троицкий патерик. С. 241).</w:t>
      </w:r>
    </w:p>
    <w:p>
      <w:pPr>
        <w:pStyle w:val="Normal"/>
        <w:tabs>
          <w:tab w:val="clear" w:pos="720"/>
          <w:tab w:val="left" w:pos="475" w:leader="none"/>
        </w:tabs>
        <w:rPr>
          <w:lang w:val="ru-RU"/>
        </w:rPr>
      </w:pPr>
      <w:r>
        <w:rPr>
          <w:lang w:val="ru-RU"/>
        </w:rPr>
      </w:r>
    </w:p>
    <w:p>
      <w:pPr>
        <w:pStyle w:val="Heading4"/>
        <w:rPr>
          <w:lang w:val="ru-RU"/>
        </w:rPr>
      </w:pPr>
      <w:bookmarkStart w:id="216" w:name="__RefHeading___Toc3858609"/>
      <w:bookmarkEnd w:id="216"/>
      <w:r>
        <w:rPr>
          <w:lang w:val="ru-RU"/>
        </w:rPr>
        <w:t>Любовь к родине.</w:t>
      </w:r>
    </w:p>
    <w:p>
      <w:pPr>
        <w:pStyle w:val="Comment"/>
        <w:rPr/>
      </w:pPr>
      <w:r>
        <w:rPr/>
        <w:t>См. также: Родина. №№ 952-953.</w:t>
      </w:r>
    </w:p>
    <w:p>
      <w:pPr>
        <w:pStyle w:val="Normal"/>
        <w:tabs>
          <w:tab w:val="clear" w:pos="720"/>
          <w:tab w:val="left" w:pos="475" w:leader="none"/>
        </w:tabs>
        <w:rPr>
          <w:lang w:val="ru-RU"/>
        </w:rPr>
      </w:pPr>
      <w:r>
        <w:rPr>
          <w:lang w:val="ru-RU"/>
        </w:rPr>
      </w:r>
    </w:p>
    <w:p>
      <w:pPr>
        <w:pStyle w:val="Heading4"/>
        <w:rPr>
          <w:lang w:val="ru-RU"/>
        </w:rPr>
      </w:pPr>
      <w:bookmarkStart w:id="217" w:name="__RefHeading___Toc3858610"/>
      <w:bookmarkEnd w:id="217"/>
      <w:r>
        <w:rPr>
          <w:lang w:val="ru-RU"/>
        </w:rPr>
        <w:t>Любовь к родителям.</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21. О любви к матери святителя Иоанна Златоуста</w:t>
      </w:r>
    </w:p>
    <w:p>
      <w:pPr>
        <w:pStyle w:val="Comment"/>
        <w:rPr/>
      </w:pPr>
      <w:r>
        <w:rPr/>
        <w:t>См. также: Родители.</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Святитель Иоанн Златоуст, лишившись в молодых годах отца, ушел в Афины. Изучив там книжную премудрость, он возвратился на родину в Антиохию, решил покончить с миром и принять иноческий образ. Задуманное, однако, нескоро ему удалось привести в исполнение и вот почему. Его мать Анфуса, узнав о его намерении, чрезвычайно огорчилась и решила остановить его. Призвав его к себе, она, обливаясь слезами, сказала ему: “Божиим изволением суждено, чадо, тебе сиротство, а мне вдовство. Ты знаешь, ничто не могло заставить меня вступить во второй брак и привести другого мужа в дом твоего отца. Но как трудно мне было пережить эти годы! Во вдовстве я пребывала, как в буре или в печи огненной, перенося всевозможные искушения, и только ты один был в это время моим утешением, ты, в котором я видела образ твоего родителя. Вот и имение его все сохранено мной, и все приготовлено для тебя на годы твоего мужества. Пожалей же меня, останься со мной и похорони. Тогда можешь свое желание привести в исполнение.” Иоанна тронули мольбы матери, он отложил свое намерение стать иноком, дождался ее смерти и сам похоронил ее. Только после этого, раздав свое имение, освободив рабов, он ушел в монастырь и принял постриг. Итак, ревнители благочестия, имеющие родителей! Не спешите оставлять этот грешный мир и бежать в пустыню. Ваша обязанность успокоить родителей и содержать их во время старости — это ваша прямая, святая и великая обязанность уже только потому, что внушается самим голосом природы, потому и исполнять ее мы должны прежде всего. (Прот. В. Гурьев. Пролог. С. 140).</w:t>
      </w:r>
    </w:p>
    <w:p>
      <w:pPr>
        <w:pStyle w:val="Normal"/>
        <w:tabs>
          <w:tab w:val="clear" w:pos="720"/>
          <w:tab w:val="left" w:pos="475" w:leader="none"/>
        </w:tabs>
        <w:rPr>
          <w:lang w:val="ru-RU"/>
        </w:rPr>
      </w:pPr>
      <w:r>
        <w:rPr>
          <w:lang w:val="ru-RU"/>
        </w:rPr>
      </w:r>
    </w:p>
    <w:p>
      <w:pPr>
        <w:pStyle w:val="Heading4"/>
        <w:rPr>
          <w:lang w:val="ru-RU"/>
        </w:rPr>
      </w:pPr>
      <w:bookmarkStart w:id="218" w:name="__RefHeading___Toc3858611"/>
      <w:bookmarkEnd w:id="218"/>
      <w:r>
        <w:rPr>
          <w:lang w:val="ru-RU"/>
        </w:rPr>
        <w:t>Любовь ко Христу.</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22. За любовь ко Христу отец сделал старшего сына Авива наследником своих богатств; Авив разделил богатство между братьями, а свою часть раздал бедным; вскоре он заболел и скончался в мире</w:t>
      </w:r>
    </w:p>
    <w:p>
      <w:pPr>
        <w:pStyle w:val="Comment"/>
        <w:rPr/>
      </w:pPr>
      <w:r>
        <w:rPr/>
        <w:t>См. также: Милосердие; Христос.</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из отцов рассказал нам: “У некоего мирянина был сын, отличавшийся благочестием, целомудрием и воздержанием во всем. Вина он не пил, душа его стремилась к отшельнической жизни. Отец хотел его пристроить к какому-нибудь делу, но сын не соглашался на это. Между братьями он был старшим. Так как взгляды и стремления отца и сына расходились, то отец постоянно укорял его, ставя ему в вину само его воздержание. “Ты бы взял пример хоть с братьев своих и принялся бы за дело,” — говорил отец. Сын все переносил молча. Между тем все знавшие его любили его за благочестие и скромность. Приблизилась кончина отца. Некоторые родственники и близкие друзья, вообразив, что отец ненавидит своего старшего сына, так как тот часто порицал его, собрались и рассуждали между собой: “Как бы он не лишил наследства этого раба Божия. Пойдем попросим за него.” А старик был богат. Вот приходят к умирающему и говорят: “Мы хотим кое о чем попросить у тебя.” — “В чем же состоит ваша просьба?” — спросил тот. — “О господине Авиве, как бы ты не забыл его в своем завещании.” — “Это вы за него-то просите меня?” — “Да...” — “Позовите-ка его ко мне.” Все думали, что он начнет его бранить по обыкновению. Когда явился старший сын, отец бросился к его ногам со слезами. “Прости меня, чадо, — восклицал умирающий, — и молись за меня Богу, чтобы простил меня, если я чем-либо огорчил тебя. Ты искал Христа, а я предавался мирским заботам.” Потом позвал к себе других сыновей и, указав на старшего брата, сказал: “Вот вам господин и отец! Скажет он: “Вот ваше” — и будет ваше. Скажет: “Нет вам ничего” — и ничего не будет у вас!” Все были поражены этим. Отец тут же скончался. Авив отдал братьям что каждому причиталось из наследства. Получив свою часть, он все раздал бедным, не оставив себе ничего. Вскоре приступил он к устройству келии и, окончив работу, заболел и умер. “Вот какой кончины сподобился он — кончины, достойной той любви, какой он возлюбил Христа!” — говорили все.” (Луг духовный. С. 250).</w:t>
      </w:r>
    </w:p>
    <w:p>
      <w:pPr>
        <w:pStyle w:val="Normal"/>
        <w:tabs>
          <w:tab w:val="clear" w:pos="720"/>
          <w:tab w:val="left" w:pos="475" w:leader="none"/>
        </w:tabs>
        <w:rPr>
          <w:lang w:val="ru-RU"/>
        </w:rPr>
      </w:pPr>
      <w:r>
        <w:rPr>
          <w:lang w:val="ru-RU"/>
        </w:rPr>
      </w:r>
    </w:p>
    <w:p>
      <w:pPr>
        <w:pStyle w:val="Heading4"/>
        <w:rPr>
          <w:lang w:val="ru-RU"/>
        </w:rPr>
      </w:pPr>
      <w:bookmarkStart w:id="219" w:name="__RefHeading___Toc3858612"/>
      <w:bookmarkEnd w:id="219"/>
      <w:r>
        <w:rPr>
          <w:lang w:val="ru-RU"/>
        </w:rPr>
        <w:t>Любовь к старцу.</w:t>
      </w:r>
    </w:p>
    <w:p>
      <w:pPr>
        <w:pStyle w:val="Comment"/>
        <w:rPr/>
      </w:pPr>
      <w:r>
        <w:rPr/>
        <w:t>См. также: Любовь к Богу. № 409.</w:t>
      </w:r>
    </w:p>
    <w:p>
      <w:pPr>
        <w:pStyle w:val="Normal"/>
        <w:tabs>
          <w:tab w:val="clear" w:pos="720"/>
          <w:tab w:val="left" w:pos="475" w:leader="none"/>
        </w:tabs>
        <w:rPr>
          <w:lang w:val="ru-RU"/>
        </w:rPr>
      </w:pPr>
      <w:r>
        <w:rPr>
          <w:lang w:val="ru-RU"/>
        </w:rPr>
      </w:r>
    </w:p>
    <w:p>
      <w:pPr>
        <w:pStyle w:val="Heading4"/>
        <w:rPr>
          <w:lang w:val="ru-RU"/>
        </w:rPr>
      </w:pPr>
      <w:bookmarkStart w:id="220" w:name="__RefHeading___Toc3858613"/>
      <w:bookmarkEnd w:id="220"/>
      <w:r>
        <w:rPr>
          <w:lang w:val="ru-RU"/>
        </w:rPr>
        <w:t>Любопытство.</w:t>
      </w:r>
    </w:p>
    <w:p>
      <w:pPr>
        <w:pStyle w:val="Comment"/>
        <w:rPr/>
      </w:pPr>
      <w:r>
        <w:rPr/>
        <w:t>См. также: Святой. № 1001.</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423. Человек, из любопытства пожелавший узнать, что делается в келии Акепсима, был наказан параличом</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Некто из неблагонамеренного любопытства пожелав узнать, что делает подвижник Акепсим, дерзнул влезть на дерево, посаженное вблизи его келии, но тотчас же пожал плоды своей дерзости. Паралич сковал верхнюю половину его тела. Он с покорностью явился к блаженному и признался в своем поступке. Тот сказал ему, что он возвратит себе здоровье, когда будет срублено дерево. Акепсим приказал срубить дерево для того, чтобы другой кто-нибудь не сделал того же, что сделал этот любопытный, и не потерпел бы подобного наказания. После того, как дерево срубили, действительно, последовало освобождение от наказания. Такую-то благодать получил от подвигоположника этот блаженный муж! (Блаж. Феодорит. История боголюбцев. С. 143).</w:t>
      </w:r>
    </w:p>
    <w:p>
      <w:pPr>
        <w:pStyle w:val="Normal"/>
        <w:tabs>
          <w:tab w:val="clear" w:pos="720"/>
          <w:tab w:val="left" w:pos="475" w:leader="none"/>
        </w:tabs>
        <w:rPr>
          <w:lang w:val="ru-RU"/>
        </w:rPr>
      </w:pPr>
      <w:r>
        <w:rPr>
          <w:lang w:val="ru-RU"/>
        </w:rPr>
      </w:r>
    </w:p>
    <w:p>
      <w:pPr>
        <w:pStyle w:val="Heading3"/>
        <w:rPr>
          <w:lang w:val="ru-RU"/>
        </w:rPr>
      </w:pPr>
      <w:bookmarkStart w:id="221" w:name="__RefHeading___Toc3858614"/>
      <w:bookmarkEnd w:id="221"/>
      <w:r>
        <w:rPr>
          <w:lang w:val="ru-RU"/>
        </w:rPr>
        <w:t>М</w:t>
      </w:r>
    </w:p>
    <w:p>
      <w:pPr>
        <w:pStyle w:val="Heading4"/>
        <w:rPr>
          <w:lang w:val="ru-RU"/>
        </w:rPr>
      </w:pPr>
      <w:bookmarkStart w:id="222" w:name="__RefHeading___Toc3858615"/>
      <w:bookmarkEnd w:id="222"/>
      <w:r>
        <w:rPr>
          <w:lang w:val="ru-RU"/>
        </w:rPr>
        <w:t>Малодушие.</w:t>
      </w:r>
    </w:p>
    <w:p>
      <w:pPr>
        <w:pStyle w:val="Comment"/>
        <w:rPr/>
      </w:pPr>
      <w:r>
        <w:rPr/>
        <w:t>См. также: Болезни. № 98; Отречение от Бога. № 691.</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24. Инок, отказавшийся принять наказание за вину, был вразумлен видением птицы, которая пела усладительно, но была безобразна</w:t>
      </w:r>
    </w:p>
    <w:p>
      <w:pPr>
        <w:pStyle w:val="Comment"/>
        <w:rPr/>
      </w:pPr>
      <w:r>
        <w:rPr/>
        <w:t>См. также: Видение; Вразумление; Нетерпеливость; Тщеслав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ий инок однажды в чем-то был обвинен старцами и в этой скорби стал особенно усердно молиться Богу. Но в то же время ему очень тяжким и горьким казалось принять осуждение и он всеми способами старался избежать наказания, в чем и преуспел, уговорив одного брата принять на себя его грех и дать в нем ответ начальнику. В ту же ночь, когда он после обычных пения и молитвы заснул, увидел он во сне некую птицу, которая ходила по земле и не могла летать, потому что не имела крыльев. Эта птица взошла на чудное дерево и начала петь так восхитительно, что ее пение удивило инока. Усладившись пением, он стал внимательно смотреть на птицу и заметил, что в ней только часть целого, только нос и ноги. Инок подумал: хотя птица и безобразна, но зато пение ее весьма усладительно. После этого он проснулся и, под влиянием услышанного пения, исполнился радости и умиления, но от того, что видел, пришел в страх и трепет и, горько заплакав, сказал: “Виденная мной птица есть образ моего лишения, как и сказано про некоторых: наполовину они вышли из мира, наполовину же остались в мирском и плотском мудровании. Поскольку я молился: “Господи, дай мне смирение!” — Господь послал исцелить мою тщеславную душу. А поскольку я оказался нетерпеливым, вот и скорблю.” Так укоряя себя, инок продолжал плакать. (Прот. В. Гурьев. Пролог. С. 933).</w:t>
      </w:r>
    </w:p>
    <w:p>
      <w:pPr>
        <w:pStyle w:val="Normal"/>
        <w:tabs>
          <w:tab w:val="clear" w:pos="720"/>
          <w:tab w:val="left" w:pos="475" w:leader="none"/>
        </w:tabs>
        <w:rPr>
          <w:lang w:val="ru-RU"/>
        </w:rPr>
      </w:pPr>
      <w:r>
        <w:rPr>
          <w:lang w:val="ru-RU"/>
        </w:rPr>
      </w:r>
    </w:p>
    <w:p>
      <w:pPr>
        <w:pStyle w:val="Heading4"/>
        <w:rPr>
          <w:lang w:val="ru-RU"/>
        </w:rPr>
      </w:pPr>
      <w:bookmarkStart w:id="223" w:name="__RefHeading___Toc3858616"/>
      <w:bookmarkEnd w:id="223"/>
      <w:r>
        <w:rPr>
          <w:lang w:val="ru-RU"/>
        </w:rPr>
        <w:t>Мать.</w:t>
      </w:r>
    </w:p>
    <w:p>
      <w:pPr>
        <w:pStyle w:val="Comment"/>
        <w:rPr/>
      </w:pPr>
      <w:r>
        <w:rPr/>
        <w:t>См. также: Библия. № 33; Вера. № 126; Исцеление. № 297; Молитва услышанная. № 513; Мученичество. № 572; Наказание. № 594; Неплодство. № 647; Неразумие. № 658; Родители. № 957; Самоубийство. №№ 979, 98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25. Услышанная молитва девушки, почтительной к своей матери</w:t>
      </w:r>
    </w:p>
    <w:p>
      <w:pPr>
        <w:pStyle w:val="Comment"/>
        <w:rPr/>
      </w:pPr>
      <w:r>
        <w:rPr/>
        <w:t>См. также: Благодарение; Богородица; Икона; Молитва услышанная; Честн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ая бедная девушка, жительница одного северного города, по профессии портниха, после Бога больше всего любила свою мать. Однажды она получила известие, что мать ее при смерти и просит приехать. Девица, не имея на дорогу денег, недолго думая, отнесла в ломбард свою швейную машину и заложила ее за 10 рублей. По приезду к матери она, к великой своей радости, застала ее еще в живых. После встречи с дочерью мать благословила ее и вскоре скончалась. Девица похоронила ее по-христиански и затем вернулась восвояси. Здесь, чтобы выкупить машинку, бедная девица обошла всех своих знакомых, прося взаймы. Но все было тщетно. Никто не отозвался на ее просьбу. Не имея никакой надежды, кроме как на Божию Матерь, Покровительницу бедных, она пришла к иконе Божией Матери “Знамение” в храм, который находился напротив городского вокзала. Здесь со слезами она стала просить Заступницу всех скорбящих помочь ей в ее нужде. Выйдя из храма после молитвы, девица увидела, как два неизвестных, хорошо одетых господина у вокзального подъезда садятся в экипаж. Один из них, застегиваясь перед посадкой, уронил свой бумажник. Между тем лошадь тронулась и карета поехала. Девушка, подняв бумажник, с криком побежала догонять карету, но за топотом лошадей ее голос не был услышан. Только несколько минут спустя, с помощью впереди шедших людей, удалось, наконец, остановить коляску. Девушка подбежала к неизвестным ездокам и отдала оброненные деньги. Владелец бумажника сказал: “Дорогая девица! Вы обладаете ангельской добротой и честностью. Здесь шесть тысяч рублей. По закону вы имеете право рассчитывать на третью часть найденных вами денег.” Он тут же отсчитал ей четыре пятисотенных бумажки и вручил их со словами: “Желаю, чтобы эти деньги, приобретенные вашей честностью, помогли вам в жизни.” Затем он вручил ей свою карточку со словами: “Если вам когда-нибудь нужна будет помощь, то приходите ко мне, Я всегда буду рад вам помочь.” Девица горячо поблагодарила своего благодетеля и тут же вернулась в храм для благодарения Царицы Небесной за неожиданное покровительство. (Троицкие листки с луга духовного. С. 65).</w:t>
      </w:r>
    </w:p>
    <w:p>
      <w:pPr>
        <w:pStyle w:val="Normal"/>
        <w:tabs>
          <w:tab w:val="clear" w:pos="720"/>
          <w:tab w:val="left" w:pos="475" w:leader="none"/>
        </w:tabs>
        <w:rPr>
          <w:lang w:val="ru-RU"/>
        </w:rPr>
      </w:pPr>
      <w:r>
        <w:rPr>
          <w:lang w:val="ru-RU"/>
        </w:rPr>
      </w:r>
    </w:p>
    <w:p>
      <w:pPr>
        <w:pStyle w:val="Heading4"/>
        <w:rPr>
          <w:lang w:val="ru-RU"/>
        </w:rPr>
      </w:pPr>
      <w:bookmarkStart w:id="224" w:name="__RefHeading___Toc3858617"/>
      <w:bookmarkEnd w:id="224"/>
      <w:r>
        <w:rPr>
          <w:lang w:val="ru-RU"/>
        </w:rPr>
        <w:t>Мелочность.</w:t>
      </w:r>
    </w:p>
    <w:p>
      <w:pPr>
        <w:pStyle w:val="Comment"/>
        <w:rPr/>
      </w:pPr>
      <w:r>
        <w:rPr/>
        <w:t>См. также: Милостыня. № 445.</w:t>
      </w:r>
    </w:p>
    <w:p>
      <w:pPr>
        <w:pStyle w:val="Normal"/>
        <w:tabs>
          <w:tab w:val="clear" w:pos="720"/>
          <w:tab w:val="left" w:pos="475" w:leader="none"/>
        </w:tabs>
        <w:rPr>
          <w:lang w:val="ru-RU"/>
        </w:rPr>
      </w:pPr>
      <w:r>
        <w:rPr>
          <w:lang w:val="ru-RU"/>
        </w:rPr>
      </w:r>
    </w:p>
    <w:p>
      <w:pPr>
        <w:pStyle w:val="Heading4"/>
        <w:rPr>
          <w:lang w:val="ru-RU"/>
        </w:rPr>
      </w:pPr>
      <w:bookmarkStart w:id="225" w:name="__RefHeading___Toc3858618"/>
      <w:bookmarkEnd w:id="225"/>
      <w:r>
        <w:rPr>
          <w:lang w:val="ru-RU"/>
        </w:rPr>
        <w:t>Местожительство.</w:t>
      </w:r>
    </w:p>
    <w:p>
      <w:pPr>
        <w:pStyle w:val="Comment"/>
        <w:rPr/>
      </w:pPr>
      <w:r>
        <w:rPr/>
        <w:t>См. также: Келия. № 305; Скорби. № 1009.</w:t>
      </w:r>
    </w:p>
    <w:p>
      <w:pPr>
        <w:pStyle w:val="Normal"/>
        <w:tabs>
          <w:tab w:val="clear" w:pos="720"/>
          <w:tab w:val="left" w:pos="475" w:leader="none"/>
        </w:tabs>
        <w:rPr>
          <w:lang w:val="ru-RU"/>
        </w:rPr>
      </w:pPr>
      <w:r>
        <w:rPr>
          <w:lang w:val="ru-RU"/>
        </w:rPr>
      </w:r>
    </w:p>
    <w:p>
      <w:pPr>
        <w:pStyle w:val="Heading4"/>
        <w:rPr>
          <w:lang w:val="ru-RU"/>
        </w:rPr>
      </w:pPr>
      <w:bookmarkStart w:id="226" w:name="__RefHeading___Toc3858619"/>
      <w:bookmarkEnd w:id="226"/>
      <w:r>
        <w:rPr>
          <w:lang w:val="ru-RU"/>
        </w:rPr>
        <w:t>Месть.</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426. Вразумление старцем брата, хотевшего мстить за обиду</w:t>
      </w:r>
    </w:p>
    <w:p>
      <w:pPr>
        <w:pStyle w:val="Comment"/>
        <w:rPr/>
      </w:pPr>
      <w:r>
        <w:rPr/>
        <w:t>См. также: Обида; Терп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ий брат, обиженный другим братом, пришел к авве Сисою Фивейскому и говорит ему: “Такой-то брат обидел меня, я хочу отомстить за себя.” Старец же увещевал его: “Чадо, предоставь лучше Богу дело отмщения.” Брат сказал: “Не успокоюсь до тех пор, пока не отомщу за себя.” Тогда старец сказал: “Помолимся, брат!” И, встав, старец сказал: “Боже! Боже! Мы не имеем нужды в Твоем попечении о нас, ибо мы сами делаем отмщение наше.” Брат, услышав это, пал к ногам старца, сказав: “Не стану судиться с братом, прости меня.” (Древний патерик. 1914. С. 50. № 4).</w:t>
      </w:r>
    </w:p>
    <w:p>
      <w:pPr>
        <w:pStyle w:val="Normal"/>
        <w:tabs>
          <w:tab w:val="clear" w:pos="720"/>
          <w:tab w:val="left" w:pos="475" w:leader="none"/>
        </w:tabs>
        <w:rPr>
          <w:lang w:val="ru-RU"/>
        </w:rPr>
      </w:pPr>
      <w:r>
        <w:rPr>
          <w:lang w:val="ru-RU"/>
        </w:rPr>
      </w:r>
    </w:p>
    <w:p>
      <w:pPr>
        <w:pStyle w:val="Heading4"/>
        <w:rPr>
          <w:lang w:val="ru-RU"/>
        </w:rPr>
      </w:pPr>
      <w:bookmarkStart w:id="227" w:name="__RefHeading___Toc3858620"/>
      <w:bookmarkEnd w:id="227"/>
      <w:r>
        <w:rPr>
          <w:lang w:val="ru-RU"/>
        </w:rPr>
        <w:t>Милосердие.</w:t>
      </w:r>
    </w:p>
    <w:p>
      <w:pPr>
        <w:pStyle w:val="Comment"/>
        <w:rPr/>
      </w:pPr>
      <w:r>
        <w:rPr/>
        <w:t>См. также: Болезни. № 105; Любовь к ближним. № 387; Любовь ко Христу. № 422; Молитва. № 498; Мудрость. № 535; Награда. № 584; Осуждение. № 684; Праведник. № 865; Самоосуждение. № 964; Самоотречение. № 966; Слава человеческая. № 1014; Спасение в миру. № 1074; Царствие Божие. № 1189.</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27. Разбойник Кириак, оказавший милосердие новокрещенным, впоследствии сам был помилован</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Один христолюбец рассказал о разбойнике по имени Кириак, который разбойничал в окрестностях Эммауса, теперь это Никополь. Он отличался такой жестокостью и бесчеловечием, что его прозвали волком. В его шайке были не только христиане, но и иудеи, и самаряне. Однажды люди из окрестностей Никополя отправились в Великую субботу во Святой Град для крещения своих детей. После крещения они возвращались, чтобы дома отпраздновать День светлого Христова Воскресения. Навстречу им попались разбойники, но без атамана. Мужчины спаслись бегством. Разбойники — евреи и самаряне, — оставив новокрещенных детей, захватили женщин и совершили над ними насилие. Бежавших мужей встретил атаман и, остановив, спросил: “Что вы бежите?” Те рассказали ему обо всем. Вернув их, он отправился к своей шайке. Узнав, кто совершил гнусное злодеяние, он отрубил негодяям головы и велел мужьям взять детей, чтобы женщины не смели касаться их, так как были осквернены. Атаман охранял их на пути до самого дома. Спустя немного времени Кириак был схвачен и просидел в тюрьме десять лет, и ни один из начальников не казнил его. Впоследствии он и совсем был освобожден. “Ради спасенных детей я избежал злой смерти, — говорил он. — Они явились мне во сне и сказали: “Не бойся! Мы молим за тебя!” (Луг духовный. С. 194).</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28. Ученики не оказали “нищему” помощи; игумен же на своих плечах принес его в селение, затем “нищий” стал невидим; и был голос к игумену, что если не убедит своих учеников быть милосердными, то они не наследуют с ним Вечной Жизни</w:t>
      </w:r>
    </w:p>
    <w:p>
      <w:pPr>
        <w:pStyle w:val="Comment"/>
        <w:rPr/>
      </w:pPr>
      <w:r>
        <w:rPr/>
        <w:t>См. также: Любовь к ближним.</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ыл некий игумен, отец общежительного монастыря, святой по жизни, украшенный всеми добродетелями, милостивый к нищим. Он молился Богу, говоря: “Господи! Знаю, что я грешен, но, надеясь на Твою благость, уповаю спастись ею. Умоляю эту благость Твою, Владыко, не разлучи меня с духовной семьей моей и в Будущем Веке, но сподоби чад моих со мной Вечной Жизни!” Часто повторял святой эту молитву. На эту молитву Господь даровал вразумление. В соседнем монастыре был праздник. Пригласили на него и игумена с его монахами. Он не хотел было идти, но пошел, услыхав во сне голос, сказавший ему: “Пойди на праздник, только пошли своих учеников впереди, а сам иди один сзади них.” Когда настало время, монахи пошли на праздник. Дорогой они увидели лежащего нищего, расслабленного и в ранах. Они спросили о его болезни, он со слезами отвечал им: “Я был болен, а здесь напал на меня зверь. Изломав меня, он ушел, и некому отнести меня в село.” Они сказали: “Мы пешие, без осла, ничем не можем тебе помочь.” Сказав это, они оставили его и ушли. По прошествии короткого времени шел тут игумен и увидел нищего, который лежал и стонал. Узнав о причине такого его положения, он спросил: “Не проходили ли здесь монахи незадолго передо мной и не видели ли тебя?” Нищий отвечал: “И стояли надо мной, и расспросили о случившемся со мной, и ушли, сказав: “Мы пешие, ничем не можем тебе помочь.”” Игумен сказал: “Если можешь, то пойдем вместе потихоньку.” Нищий отвечал: “Не могу идти.” Игумен сказал: “В таком случае я возьму тебя на плечи и с Божией помощью донесу до селения.” Нищий стал отговаривать его: “Отец! Как тебе одному нести меня? Путь далекий, пойди туда и пошли за мной.” Игумен отвечал: “Жив Господь Бог мой! Не оставлю тебя!” С этими словами он взял нищего на плечи и понес. Сперва он чувствовал тяжесть ноши, но потом тяжесть уменьшилась, а вскоре сделалась почти нечувствительной. Игумен недоумевал, почему вдруг тот, которого он нес, стал невидим. И последовал голос к игумену: “Ты постоянно молишься о своих учениках, чтоб они сподобились Жизни Вечной, но дела у тебя одни, а у них другие. Если хочешь, чтобы прошение твое было исполнено, убеди их поступать так, как поступаешь ты. Я — Судия Праведный: воздаю каждому по делам его.” (Еп. Игнатий. Отечник. С. 417. № 4; Пролог. 24 сентября).</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29. Об иноке Мартирии, носившем Христа в образе нищего</w:t>
      </w:r>
    </w:p>
    <w:p>
      <w:pPr>
        <w:pStyle w:val="Comment"/>
        <w:rPr/>
      </w:pPr>
      <w:r>
        <w:rPr/>
        <w:t>См. также: Любовь к ближним.</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стране Саворской жил некий инок, христолюбивый, нищелюбивый и милостивый, молодой по возрасту и старый по разуму. То есть этот инок, по имени Мартирий, проводил святую жизнь. Он имел обычай ходить из своего монастыря в соседний к своему духовному отцу для того, чтобы вместе с ним изливать молитвы перед Господом, И вот, когда однажды по обычаю Мартирий шел к своему духовнику, он встретил на пути лежащего нищего, всего покрытого струпьями. Он намеревался идти туда же, куда шел и Мартирий, но сил у него не было. Мартирий сжалился над ним, разложил на земле свою мантию, положил на нее нищего и понес его на своих плечах. Когда он со своей ношей пришел к монастырю, где жил его духовник, тот встретил его и, как прозорливец, исполненный Духа Святого, громко воскликнул: “Спешите скорее, отворите врата монастырские! Ведь Мартирий грядет, Бога неся!” Мартирии же, подойдя к вратам, снял свою ношу и хотел поднять нищего с земли, но оказалось, что в мантии никого нет, он увидел только образ Господа нашего Иисуса Христа, возносившийся на Небо. И тут послышался голос: “О Мартирий, ты не презрел Меня на земле, а Я не презрю тебя на Небеси! Ты ныне на Меня воззрел милостиво, а Я тебя вовеки помилую!” Когда после этого Мартирий вошел в монастырь, духовный отец спросил его: “Брат Мартирий, где же Тот, Которого ты нес на раменах своих?” Мартирий отвечал: “Если бы я знал, отче, кто Он, я бы простерся у Его ног.” Весть о чудном видении тотчас же разнеслась по монастырю. Духовник же спросил Мартирия: “Тяжело ли тебе было, чадо, нести нищего на плечах?” — “Нет, — отвечал Мартирий. — Когда я нес Его, никакой тяжести не чувствовал, ибо нес Носящего меня и весь мир, Того, Который словом Своим все содержит.” (Прот. В. Гурьев. Пролог. С. 386).</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30. Авва Макарий Великий был “как бог земной,” ибо покрывал недостатки братий</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lang w:val="ru-RU"/>
        </w:rPr>
      </w:pPr>
      <w:r>
        <w:rPr>
          <w:lang w:val="ru-RU"/>
        </w:rPr>
        <w:t>Об авве Макарий Великом утверждали, что он был, как сказано в Писании, “бог земной,” потому что, как Бог покрывает мир, так и авва Макарий прикрывал согрешения, которые он, и видя, как бы не видел, и слыша, как бы не слышал. (Достопамятные сказания. С. 150. № 31; Еп. Игнатий. Отечник. С. 310. № 1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31. Богородица не наказала согрешившего Зенона, потому что он был милостив</w:t>
      </w:r>
    </w:p>
    <w:p>
      <w:pPr>
        <w:pStyle w:val="Comment"/>
        <w:rPr/>
      </w:pPr>
      <w:r>
        <w:rPr/>
        <w:t>См. также: Богородиц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ий Зенон обидел дочь вдовы. Вдова, пребывая в храме Богородицы, просила Владычицу со слезами: “Отомсти за меня Зенону.” Так просила она много раз. Богородица явилась ей и сказала: “Поверь Мне, жена, что много раз Я хотела отомстить за тебя, но руки его возбраняют Мне.” Был же Зенон очень милостив. (Алфавитный патерик. Л. 203).</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32. За милосердие игумена Варлаама хлеб чудесно умножался в Махрищской обители</w:t>
      </w:r>
    </w:p>
    <w:p>
      <w:pPr>
        <w:pStyle w:val="Comment"/>
        <w:rPr/>
      </w:pPr>
      <w:r>
        <w:rPr/>
        <w:t>См. также: Помощь Божи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праздник Святой Троицы собралось много богомольцев в Махрищскую обитель. Игумен Варлаам заботился, чтобы не был нарушен устав гостеприимства преподобного Стефана, и после службы пошел помолиться на его гроб, с верой к нему взывая: “Знаю, о преподобный, что, если только захочешь, можешь нам помочь своими молитвами и малыми этими хлебами насытить множество народу, ибо ты сам по заповеди Христовой питал алчущих и призревал странных и то же ты заповедал нам, чадам твоим.” Сказав это, он велел трапезному брату Симону положить весь хлеб, что был, на трапезу, хотя и в малых ломтях. Народу же было так много, что ни трапезная не могла всех вместить, ни даже келии, и некоторые расположились на монастырском дворе. Трапезник роптал на игумена, говоря сам себе: “Можно ли таким малым количеством хлеба насытить такое множество людей? Наутро нам самим не останется ни крохи.” Но Господь, насытивший некогда в пустыне пятью хлебами пять тысяч человек, явил и здесь Свое знамение. Игумен по обычаю сотворил молитву перед началом трапезы и благословил всех, и что же? Не только насытились все участники дивной трапезы, но и с избытком осталось хлеба и пития столько, что хватило этого не на один только день, а больше чем на три месяца. Братия прославила Господа, дивного во святых Своих, и угодника Его Стефана. (Троицкий патерик. С. 339).</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33. Будучи болен и получая много продуктов, старец все раздавал</w:t>
      </w:r>
    </w:p>
    <w:p>
      <w:pPr>
        <w:pStyle w:val="Comment"/>
        <w:rPr/>
      </w:pPr>
      <w:r>
        <w:rPr/>
        <w:t>См. также: Нестяжательность; Простот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Об авве Феодоре Фермейском рассказывали: “Когда скит был опустошен, он ушел жить в Фермею и, состарившись, заболел. Братия носили ему пищу. То, что приносил ему первый брат, он отдавал второму, и так по порядку, что принимал от одного, то отдавал другому. Когда же наступало время обеда, он ел то, что приносил ему приходивший в этот час. (Достопамятные сказания. С. 286. № 24).</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34. Покупая у бедной старушки подушку, отец Моисей Оптинский дал ей пять рублей вместо рубля</w:t>
      </w:r>
    </w:p>
    <w:p>
      <w:pPr>
        <w:pStyle w:val="Comment"/>
        <w:rPr/>
      </w:pPr>
      <w:r>
        <w:rPr/>
        <w:t>См. также: Подвиг тайны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раз у отца архимандрита Моисея были гости, с которыми он сидел в зале. В это время в переднюю пришла пожилая, бедно одетая женщина с подушкой в руках. Отец Моисей увидел ее в растворенные двери и по обычаю вышел к ней в переднюю с вопросом: “Что тебе надобно?” — “Батюшка! Сделайте милость, возьмите, у меня дома дети голодные, есть нам нечего.” — “А что эта подушка стоит?” — “Полтора рубля.” — “Это дорого, возьми рубль,” — с этими словами отец Моисей пошел в спальню, взял пятирублевую бумажку и отдал ее старухе под видом рубля, приговаривая: “Дорого, дорого.” Женщина поклонилась и вышла. Отец архимандрит пошел к своим гостям, но едва успел вернуться, как старуха, рассмотрев в сенях ассигнацию, опять отворила дверь со словами: “Батюшка, никак вы ошиблись.” — “Да ступай, ступай, я сказал, что больше не стоит.” Старуха ушла, а гости слышали только разговор про один рубль серебром. Много раз прикрывал он так свои благодеяния. (Оптинский патерик. С. 55).</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35. Голос, исходивший от иконы, повелел богачу оказать помощь семье милосердного человека</w:t>
      </w:r>
    </w:p>
    <w:p>
      <w:pPr>
        <w:pStyle w:val="Comment"/>
        <w:rPr/>
      </w:pPr>
      <w:r>
        <w:rPr/>
        <w:t>См. также: Богородица; Икона; Молитва услышанна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1848 году был в Москве голод и свирепствовала холера. Люди умирали тысячами, как в Москве, так и в уездах Московской губернии. Однажды во время этого голода к Ивану Илларионовичу Украинцеву пришла одна женщина. В неописуемом горе и рыдании просила она сколько-нибудь хлеба для своей семьи, так как дети ее умирали. В доме же самого Ивана Илларионовича оставалась единственная коврига хлеба. Не раздумывая, он взял ковригу и отдал ее этой бедной женщине. Когда узнала об этом жена Украинцева, она пришла в такой гнев, что не знала, какими последними словами обозвать Ивана Илларионовича. Он два дня с кротостью и смирением переносил скорбь. Но на третий день, когда его дети слегли в постель и со слезами просили хлеба, он уже не мог вынести этого и из гимназии, где служил, пошел прямо в часовню Иверской иконы Божией Матери. Ей, как живой, поведал он свою лютую печаль, веря, что только Она сможет помочь ему в безвыходном положении. Слезы его на молитве текли непрестанно. В то время, когда он пламенно молился в Иверской часовне, в своей молельне молился московский князь Ватбольский. Ни Украинцев, ни князь, хотя и жили оба в Москве, друг друга не знали. Князь Ватбольский вдруг поразился голосу, исходившему от его келейной иконы Божией Матери: “Тотчас же пошли рабу Моему Иоанну Украинцеву для насыщения его семейства все необходимое, так как дети его умирают от голода.” Дом и улица, где жил Украинцев, были точно указаны. Князь Ватбольский тотчас же послал своего управляющего по указанному адресу. Управляющий увидел в доме тягостную картину умирания от голода и все рассказал князю. Князь немедленно послал все, что нужно, в изобилии: и хлеб, и мясо. Так семейство Украинцева было спасено от голода. С того дня князь Ватбольский и семья Украинцева подружились. (Троицкие листки с луга духовного. С. 57).</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36. Оказав милосердие бедной женщине, человек, хотевший покончить жизнь самоубийством, ощутил радость жизни и удалился на Афон</w:t>
      </w:r>
    </w:p>
    <w:p>
      <w:pPr>
        <w:pStyle w:val="Comment"/>
        <w:rPr/>
      </w:pPr>
      <w:r>
        <w:rPr/>
        <w:t>См. также: Вино; Грешник; Икона; Отчаяние; Покаяние; Радость жизни; Распутство; Самоубийство; Тоск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оразительно обращение к Богу бывшего строителя Андреевского скита на Афоне Сибирякова. Сын весьма богатых родителей и рано осиротевший он в окружении дурных друзей встал на путь разврата и пьянства. В чаду распутных увлечений на него напала неизъяснимая смертельная тоска, которая стала настолько невыносимой, что он решил застрелиться. За день до того Сибиряков задумал сделать предсмертное распоряжение об имуществе. В связи с этим ему необходимо было побывать в Государственном банке. Когда ему подали экипаж, он, выходя на парадное крыльцо, заметил вблизи подъезда молодую женщину, бедную, исхудавшую от голода, в рубище. Держа ребенка на руках, она грустно просила оказать ей помощь. Бедность и страдальческое лицо женщины тронули Сибирякова до глубины души. Его сердце наполнилось чувством глубокого сострадания к ней. Отдав ей все наличные деньги, он, садясь в экипаж, подумал: “Разве велика моя помощь бедной? Ей хватит этих денег не больше чем на два месяца. Обеспечу я ее и ребенка на всю их жизнь. Пусть поминают мою душу.” А потому, отъезжая от крыльца, он издали крикнул ей: “Часа через два или три приди сюда. Я еще тебе помогу,” — и уехал. Когда он произносил эти слова, его сердце неожиданно наполнилось ощущением столь сильной неземной радости, какой он никогда прежде не испытывал. Такова благодатная сила милосердия! Проезжая мимо Казанского собора, он вспомнил, как часто привозила его сюда мать к иконе Божией Матери и как пламенно она молилась перед ликом Царицы Небесной. У него появилось непреодолимое желание помолиться в соборе. Оставив экипаж, он вошел в храм, подошел к Казанской чудотворной иконе Божией Матери и пристально взглянул на нее. Лик Царицы Небесной показался ему живым и таким милостивым, будто милость эта была не земная, а небесная. Склонив колена перед Богоматерью, он в одно мгновение почувствовал всю свою вину перед Богом за свою бесплодно прожитую, порочную жизнь. Не смея просить себе прощения, он, плача, только находил в себе силы повторять: “Матерь Божия, спаси меня!” Долго-долго плакал он, и слезы облегчали его сердце. Наконец, он поднялся от иконы и, выходя из Казанского собора, почувствовал себя совершенно обновленным душой. В банк для окончания своих дел он не поехал. Отчаянные мысли в нем вовсе исчезли. Напротив, жизнь для него стала теперь настолько дорога, что он почувствовал в ней неоценимое сокровище. Приближаясь к подъезду своего дома, он еще издалека увидел ту бедную женщину с ребенком, которой обещал помощь, и рад был видеть ее, как Самого Христа. Она явилась причиной его душевного воскресения. Обеспечив ее и ребенка на всю жизнь, он отпустил их с миром, прося молитвенно помнить его до конца. Опасаясь влияния прежних друзей, Сибиряков быстро ликвидировал все свои дела в нашей северной столице и вскоре выехал на Афонскую гору. Здесь остался предварительно на испытательный срок в качестве богомольца, а потом вступил в число братства Андреевского монастыря. Жизнь свою Сибиряков ознаменовал бесчисленными благодеяниями и закончил ее, соорудив на свои средства величественный собор в Андреевском скиту на Афоне, где и скончался в сане иеросхимонаха. (Троицкие листки с луга духовного. С. 9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347. Небесное воздаяние еврею за милосердие</w:t>
      </w:r>
    </w:p>
    <w:p>
      <w:pPr>
        <w:pStyle w:val="Comment"/>
        <w:rPr/>
      </w:pPr>
      <w:r>
        <w:rPr/>
        <w:t>См. также: Крещ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астоятель церкви села Ижоры под Петербургом, отец протоиерей Иоанн Камнев, был свидетелем поразительной милости Божией к одному добросердечному еврею, жителю этого села. Все относились к нему с великой любовью и почтением за его необыкновенную честность и милосердие к бедным и страждущим. Очень многим он охотно помогал в тяжкие минуты. Падет ли лошадь, случится ли какой-нибудь урон в хозяйстве, собирается ли замуж бедная девица — все обращавшиеся к нему за поддержкой находили в нем своего отца и благодетеля. Однажды этот еврей пригласил отца Иоанна к себе в дом и слезно просил его о принятии в лоно Святой Православной Церкви. Отец Иоанн полюбопытствовал: “Как же ты дошел до мысли креститься? Кто вразумил тебя на это?” Тот отвечал: “С молодых лет до последнего дня я часто читал Священное Писание, читал Евангелие и пророческие писания и, много думая над прочитанным, постепенно убедился, что Господь Иисус Христос есть, действительно, Мессия, предвозвещенный пророками. Но Его наши предки не приняли и распяли.” Тогда отец Иоанн ответил ему: “Я с великой радостью готов совершить над тобой Таинство Крещения, только предварительно мне необходимо испросить у своего архиерея благословение на твое присоединение ко Святой Церкви.” Еврей, выслушав слова пастыря, заметил: “Я чувствую приближение кончины и боюсь, что, пока вы будете сноситься с архиереем, я умру некрещеным. Тогда вы будете отвечать перед Богом.” Услышав о предчувствии близкой смерти, отец Иоанн немедленно его крестил, исповедал, причастил Святых Христовых Тайн и освятил Таинством Елеосвящения. Замечательно, что все эти четыре Таинства были совершены в течение одного дня. По совершении Святого Таинства Елеосвящения старый еврей с радостным настроением души в тот же день скончался. Поистине милосердие вечно предстоит перед престолом Божиим. Оно и доброго еврея соделало чадом света Христова. (Троицкие листки с луга духовного. С. 96).</w:t>
      </w:r>
    </w:p>
    <w:p>
      <w:pPr>
        <w:pStyle w:val="Normal"/>
        <w:tabs>
          <w:tab w:val="clear" w:pos="720"/>
          <w:tab w:val="left" w:pos="475" w:leader="none"/>
        </w:tabs>
        <w:rPr>
          <w:lang w:val="ru-RU"/>
        </w:rPr>
      </w:pPr>
      <w:r>
        <w:rPr>
          <w:lang w:val="ru-RU"/>
        </w:rPr>
      </w:r>
    </w:p>
    <w:p>
      <w:pPr>
        <w:pStyle w:val="Heading4"/>
        <w:rPr>
          <w:lang w:val="ru-RU"/>
        </w:rPr>
      </w:pPr>
      <w:bookmarkStart w:id="228" w:name="__RefHeading___Toc3858621"/>
      <w:bookmarkEnd w:id="228"/>
      <w:r>
        <w:rPr>
          <w:lang w:val="ru-RU"/>
        </w:rPr>
        <w:t>Милосердие Божие.</w:t>
      </w:r>
    </w:p>
    <w:p>
      <w:pPr>
        <w:pStyle w:val="Comment"/>
        <w:rPr/>
      </w:pPr>
      <w:r>
        <w:rPr/>
        <w:t>См. также: Неверие. № 611; Покаяние. № 785.</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38. Бог не отступил от монаха, решившегося отречься от Него, от крещения и монашества, чтобы жениться на дочери жреца; узнав о великой благости Бога, несчастный опомнился, ушел к старцу и принес покаяние</w:t>
      </w:r>
    </w:p>
    <w:p>
      <w:pPr>
        <w:pStyle w:val="Comment"/>
        <w:rPr/>
      </w:pPr>
      <w:r>
        <w:rPr/>
        <w:t>См. также: Блудная брань; Отречение от Бог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ий монах был борим вожделением. Случилось ему прийти в одно из сел Египта. Там он увидел дочь идольского жреца, полюбил ее и предложил отцу отдать ее за него замуж. Жрец отвечал: “Не могу ее отдать за тебя, не спросив моего бога.” И, придя к демону, которому он поклонялся, сказал ему: “Некий монах пришел ко мне, хочет жениться на моей дочери, отдать ли ее за него?” Демон отвечал: “Спроси его, отречется ли он от своего Бога, от крещения и от обетов монашества?” Жрец, придя к монаху, сказал ему: “Отрекись от Бога, от крещения, от обетов монашества, — и выдам за тебя мою дочь.” Монах согласился — и тут же увидел, что из его уст как бы выпорхнуло подобие голубя и взлетело на небо. Жрец пошел к демону и сказал ему: “Он обещал исполнить все три условия.” Диавол отвечал жрецу: “Не отдавай ему своей дочери в жены, потому что его Бог не отступил еще от него, но и доселе помогает ему.” Жрец сказал брату: “Не могу отдать тебе дочь, потому что Бог твой все еще помогает тебе и не отступил от тебя.” Услышав это, брат сказал сам себе: “Я, несчастный, отрекся от Бога, от крещения, от обетов монашества, а Всеблагой Бог до сих пор помогает мне, окаянному! Если Бог оказывает мне такую милость, зачем же мне отступать от Него?” Опомнившись, он пришел к некоему великому старцу и поведал ему о случившемся. Старец сказал ему: “Останься со мной в пещере и пробудь в посте три недели, а я буду молиться Богу за тебя.” И подвизался старец за брата, молясь Богу и говоря: “Господи! Умоляю Тебя, даруй мне эту душу и приими ее покаяние.” И услышал Бог молитву старца. Когда прошла первая неделя, старец спросил брата, что он видел? Брат ответил: “Я видел голубя стоящим в небесной высоте над моей головой.” Старец сказал ему: “Внимай себе и молись Богу усердно.” По прошествии второй недели старец опять спросил брата: “Видел ли ты что-либо?” Брат отвечал: “Видел, что голубь спустился ниже к моей голове.” Старец сказал ему: “Трезвись и молись.” Когда завершилась третья неделя, старец опять спросил: “Еще не видел ли ты чего?” Брат отвечал: “Видел, что голубь спустился и стал над моей головой, я протянул руку, чтобы удержать его, а он вспорхнул и вошел в мои уста.” Старец возблагодарил Бога и сказал брату: “Бог принял твое покаяние. С этих пор внимай себе и тщательно заботься о своем спасении.” Брат отвечал: “Теперь я пребуду с тобой до смерти.” (Еп. Игнатий. Отечник. С. 480. № 83).</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39. Епископу в видении было показано состояние души каждого из присутствовавших на Святом Причащении; при этом Ангел объяснил значение виденного и сказал, что грешники, оставившие грех и принесшие покаяние, получают от Бога блага, приготовленные праведникам</w:t>
      </w:r>
    </w:p>
    <w:p>
      <w:pPr>
        <w:pStyle w:val="Comment"/>
        <w:rPr/>
      </w:pPr>
      <w:r>
        <w:rPr/>
        <w:t>См. также: Ангел; Видение; Грех; Епископ; Покаяние; Причаст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оведал старец, что епископу некоего города возвестили: из числа замужних жен-христианок две ведут развратную жизнь. Опечалило епископа это известие. Подозревая, что, может быть, и другие ведут себя подобным образом, он обратился с молитвой к Богу, прося разрешения недоумению, чего и удостоился. После Божественного Страшного Жертвоприношения, когда присутствовавшие приступали один за другим к принятию Святых Тайн, епископ видел на лице каждого состояние его души. Лица грешных мужей видел он черными, как бы выгоревшими от зноя; глаза у них были красные, кровавые. У других людей лица были светлые, а одежды — яркой белизны. Тело Господне одних, принимавших его, сожигало и опаляло, других просвещало, со делывало подобными свету; входя в уста, оно разливало свет по всему телу. Между этими мужами были и пустынножители, и проводившие жизнь в супружестве. После мужчин стали приступать женщины, И между ними увидел епископ одних с черными лицами, с красными кровавыми глазами, других — с лицами белыми и светлыми. Вместе с другими женами подошли и те две, которые были обвинены перед епископом, тем большее обратил он на них внимание. Он увидел, что они приступают к Святому Таинству со светлыми и чистыми лицами, облеченные в мантии необыкновенной белизны. Когда они сделались причастницами Таинства Христова, то как бы осветил их свет. Снова обратился епископ к молитве, умоляя Бога объяснить показанное ему в откровении. Ему предстал Ангел Господень и повелел спрашивать обо всем. Святой епископ немедленно спросил о двух женщинах, справедливо ли они были обвинены. Ангел отвечал, что все сказанное о них верно. Тогда епископ возразил Ангелу: “Каким же образом, когда они причащались Тела Христова, лица их сияли, на них были белые мантии и от них исходил немалый свет?” Ангел сказал: “По той причине, что они раскаялись в своих поступках и отступили от них. Они посредством слез, воздыханий и исповеди сделались достойными Божественного Дара. Вдобавок они дали обещание: если получат прощение в прежних грехах, никогда не позволять себе более порочного поведения. За это они удостоились божественного изменения, разрешены от грехов, с тех пор живут воздержанно, благочестно и праведно.” Епископ удивился не столько изменению жен — это случается со многими, — сколько дару от Бога, Который не только избавил их от вечной муки, но даже сподобил благодати. Ангел сказал ему: “Справедливо удивляешься, как человек! Но Господь и Бог наш и ваш по естеству Своему благ и милосерд. Оставляющих свои греховные деяния и приступающих к Нему Он посредством исповеди не только избавляет от вечной муки, но и удостаивает почестей. Так Бог возлюбил мир, что Сына Своего Единородного дал за него. Сын Божий, когда люди были Его врагами, благоволил умереть за них, тем более освободить их от адских казней, когда они сделались Его домочадцами и приносят покаяние в совершенных ими проступках. Он предоставит им наслаждение блаженством, которое Сам приуготовил для них. Знай то, что никакие человеческие согрешения не побеждают Божия милосердия, если только люди посредством покаяния и добрыми делами очистят прежде содеянные грехи. Всеблагой Бог знает немощь вашего рода, крепость страстей, силу и хитрость диавола, прощает, как сынов, людей, впадающих в согрешения, ожидает их исправления, долго терпя. Когда они обращаются и умоляют, благость Его снисходит к немощным, разрешает их мучения и дарует блага, приготовленные праведным.” Епископ спросил Ангела: “Прошу тебя, объясни мне и значение различных видов, которые принимают лица согрешающих различно.” Ангел сказал ему: “Те, у которых лица светлы и радостны, живут в воздержании, чистоте и правде, скромны, сострадательны и милосердны. Те же, у которых лица черны, преданы любодеянию и прочим беззакониям. Те, у кого глаза были красными и кровавыми, живут в злобе и неправде, любят обманывать, лукавствовать — это хулители и человекоубийцы.” Ангел присовокупил: “Помогай тем, которым желаешь спасения. Потому и услышана твоя молитва, чтоб просвещенный видением ты объяснил своим ученикам грехи, чтоб исправлял их наставлениями и увещаниями, усвоял их посредством покаяния умершему ради них и воскресшему из мертвых Господу Иисусу Христу. По степени сил, усердия и любви к своему Господу заботься о всех них, чтоб они от грехов своих обращались к Богу, открыто говори им, каким они подвержены грехам, уговаривай, чтоб не отчаивались они в своем спасении. Когда они будут приносить покаяние и обращаться к Богу, получат спасение своим душам и обилие будущих благ. Ты же, подражая Господу, Который оставил Небо и сошел на землю для спасения человеков, получишь величайшую награду.” (Еп. Игнатий. Отечник. С'. 544. № 178).</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40. Человек, постоянно впадавший в грех, но со слезами приносивший покаяние, помилован Господом</w:t>
      </w:r>
    </w:p>
    <w:p>
      <w:pPr>
        <w:pStyle w:val="Comment"/>
        <w:rPr/>
      </w:pPr>
      <w:r>
        <w:rPr/>
        <w:t>См. также: Блуд; Падение; Покаяние; Привычка греши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брат был побежден демоном блуда до такой степени, что весьма часто впадал в этот грех, но также весьма часто и умилостивлял Господа своими слезами и молитвами. После такого раскаяния, побуждаемый навыком, он опять впадал в грех. Но снова после падения стремился в церковь и там, взирая на честное и славное изображение Господа нашего Иисуса Христа, повергался перед Ним и говорил с горькими слезами: “Господи! Помилуй меня. Отними от меня это страшное искушение.” После таких слов выходил из церкви и снова низвергался в ту же пропасть, однако и тогда не отчаивался, а спешил в церковь и вопиял к человеколюбивому Господу, Много лет он делал так: не переставал грешить, не переставал и раскаиваться. Однажды, когда по худому навыку был соделан очередной грех, несчастный борец с блудной похотью пришел в церковь, повергся лицом на землю, плакал, рыдал и стенал, умоляя милосердного Владыку сжалиться над ним и подать руку помощи, чтобы он мог изъять себя из нечистого сладострастия. Когда он так поступил, диавол, видя, что нисколько не успевает (ибо что он сплетал грехами, грешник разрывал упованием на Господа), бесстыдно явился пред его очами. И когда увидел его, повергнувшегося в слезах ниц, обратился к святому изображению Господа нашего Иисуса Христа и громко возопил: “Что мне и Тебе, Иисусе Христе? Твое сострадание бесконечно, побеждаешь меня и низвергаешь множеством милости Твоей и безмерной Твоей благостью. Для чего приемлешь этого блудника, сластолюбца нечистоты, осквернившегося с ног до головы, который обманывает Тебя ежедневно, надсмеивается над Твоей властью и презирает владычество Твое, изменяя слову истины? Ты милостиво приклоняешь к нему уши Твои, кротким являешь перед ним величество Твое и спешишь помиловать его! За что же называют Тебя Праведнейшим Судией? Ибо вижу, что и Ты по великому милосердию произвольно смотришь на лица, и нет правды в суде Твоем.” После того, как умолк безумный, исходит голос от жертвенника, подобный отголоску сильнейших ударов и еще более страшный. Так вещал Он к нему: “О, змей лукавый и губительный! Не насытил ты злобы своей тем, что поглотил весь мир, коварный! Но и прилепившегося к неизреченной милости благоутробия Моего спешишь похитить и пожрать, жадный! Или столько у него грехов, что ты уравновесил их с Пречистой Кровью, Мной за него излиянной на кресте! Страдания, смерть и Кровь Мои исходатайствовали снисхождение к его малым проступкам. И ты сам, когда он идет к греху, не отгоняешь его, но с радостью принимаешь, надеясь завладеть им, и не отрицаешься от приобретения его. А Я — Бог благой и милостивый, непостижимый в милосердии, повелевший ученику и Апостолу Моему Петру прощать седмижды семьдесят раз в день оскорбившему его, неужели не пощажу, не сжалюсь, не помилую? Нет! Так как он прибегает ко Мне, не отвращусь от него, пока не приобрету его. Ни от кого не отвращаюсь и никого не отгоняю от Моей Благости, хотя бы кто тысячу раз в день приходил ко Мне и исходил и опять приближался ко Мне, поскольку Я приходил не праведных, но грешных призвать на покаяние.” Когда исходил этот голос, диавол не в силах был бежать. Потом опять был голос: “Выслушай, обольститель, и то, за что обвиняешь. Праведен Я и в чем кого обрету, за то и сужу. Вот Я нашел его в покаянии и исповедании и в праведности, поскольку лежит у ног Моих и является твоим победителем. Поэтому приму его дух и обрящу душу, как единого из святых, ибо в течение столь многих лет не отчаялся он в своем спасении, стяжав известную надежду — Мою Благость. А ты зри славу этой души и мучься завистью и рвением, погибельный!” Тогда брат, лежавший ниц в слезах и рыдании, предал дух свой. (“Русский инок.” Август. №№ 5-8).</w:t>
      </w:r>
    </w:p>
    <w:p>
      <w:pPr>
        <w:pStyle w:val="Normal"/>
        <w:tabs>
          <w:tab w:val="clear" w:pos="720"/>
          <w:tab w:val="left" w:pos="475" w:leader="none"/>
        </w:tabs>
        <w:rPr>
          <w:lang w:val="ru-RU"/>
        </w:rPr>
      </w:pPr>
      <w:r>
        <w:rPr>
          <w:lang w:val="ru-RU"/>
        </w:rPr>
      </w:r>
    </w:p>
    <w:p>
      <w:pPr>
        <w:pStyle w:val="Heading4"/>
        <w:rPr>
          <w:lang w:val="ru-RU"/>
        </w:rPr>
      </w:pPr>
      <w:bookmarkStart w:id="229" w:name="__RefHeading___Toc3858622"/>
      <w:bookmarkEnd w:id="229"/>
      <w:r>
        <w:rPr>
          <w:lang w:val="ru-RU"/>
        </w:rPr>
        <w:t>Милосердие к немощным.</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41. Советы аввы Пимена относиться с милосердием к немощным братиям</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Некие старцы пришли к авве Пимену и спросили: “Если мы увидим братий, дремлющих во время службы, позволишь ли толкнуть их, чтобы они проснулись и бдели?” Старец отвечал им: “Если я увижу дремлющего брата, то положу голову его на свои колени и успокою его.” (Достопамятные сказания. С. 207. № 92).</w:t>
      </w:r>
    </w:p>
    <w:p>
      <w:pPr>
        <w:pStyle w:val="Normal"/>
        <w:tabs>
          <w:tab w:val="clear" w:pos="720"/>
          <w:tab w:val="left" w:pos="475" w:leader="none"/>
        </w:tabs>
        <w:rPr>
          <w:lang w:val="ru-RU"/>
        </w:rPr>
      </w:pPr>
      <w:r>
        <w:rPr>
          <w:lang w:val="ru-RU"/>
        </w:rPr>
      </w:r>
    </w:p>
    <w:p>
      <w:pPr>
        <w:pStyle w:val="Heading4"/>
        <w:rPr>
          <w:lang w:val="ru-RU"/>
        </w:rPr>
      </w:pPr>
      <w:bookmarkStart w:id="230" w:name="__RefHeading___Toc3858623"/>
      <w:bookmarkEnd w:id="230"/>
      <w:r>
        <w:rPr>
          <w:lang w:val="ru-RU"/>
        </w:rPr>
        <w:t>Милость к себе.</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42. Никто не помилует человека, если сам он не помилует себя, творя добродетели</w:t>
      </w:r>
    </w:p>
    <w:p>
      <w:pPr>
        <w:pStyle w:val="Comment"/>
        <w:rPr/>
      </w:pPr>
      <w:r>
        <w:rPr/>
        <w:t>См. также: Добродетел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Одна монахиня пришла к блаженной Сарре и попросила: “Помолись о мне, госпожа моя.” Говорит ей блаженная: “Ни я не помилую тебя, ни Бог, если ты сама не будешь миловать себя, творя добродетели, как передали нам отцы.” (Митерикон. С. 54. № 57).</w:t>
      </w:r>
    </w:p>
    <w:p>
      <w:pPr>
        <w:pStyle w:val="Normal"/>
        <w:tabs>
          <w:tab w:val="clear" w:pos="720"/>
          <w:tab w:val="left" w:pos="475" w:leader="none"/>
        </w:tabs>
        <w:rPr>
          <w:lang w:val="ru-RU"/>
        </w:rPr>
      </w:pPr>
      <w:r>
        <w:rPr>
          <w:lang w:val="ru-RU"/>
        </w:rPr>
      </w:r>
    </w:p>
    <w:p>
      <w:pPr>
        <w:pStyle w:val="Heading4"/>
        <w:rPr>
          <w:lang w:val="ru-RU"/>
        </w:rPr>
      </w:pPr>
      <w:bookmarkStart w:id="231" w:name="__RefHeading___Toc3858624"/>
      <w:bookmarkEnd w:id="231"/>
      <w:r>
        <w:rPr>
          <w:lang w:val="ru-RU"/>
        </w:rPr>
        <w:t>Милостыня.</w:t>
      </w:r>
    </w:p>
    <w:p>
      <w:pPr>
        <w:pStyle w:val="Comment"/>
        <w:rPr/>
      </w:pPr>
      <w:r>
        <w:rPr/>
        <w:t>См. также: Благодать. № 39; Болезни. №№ 107-108; Вера. №№ 118-119; Грех. № 199; Доброделание. №№ 243-246; Мудрость. № 534; Нестяжательность. № 665; Праведник. № 867; Совесть. № 1070.</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43. Притча, сказанная мирянином о том, что милостыня превосходит подвижничество и чистоту</w:t>
      </w:r>
    </w:p>
    <w:p>
      <w:pPr>
        <w:pStyle w:val="Comment"/>
        <w:rPr/>
      </w:pPr>
      <w:r>
        <w:rPr/>
        <w:t>См. также: Подвиг; Чистот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мирянин весьма благочестивой жизни пришел к авве Пимену. У старца были, по случаю, и другие братия, желавшие послушать его беседу. Старец сказал благочестивому мирянину: “Скажи братиям что-нибудь в наставление.” Мирянин отказывался. Но старец принудил его, и он начал: “Не умею говорить от Писания, я скажу вам притчу. Один человек сказал своему другу: “Я желаю видеть царя, пойдем со мной.” Друг отвечал ему: “Пройду с тобой половину дороги.” Сказал он и еще одному другу: “Пойди проводи меня к царю.” Тот отвечал: “Доведу тебя до царского дворца.” Он сказал и третьему другу: “Пойдем со мной к царю.” — “Пойдем, — отвечал третий друг, — я доведу тебя до дворца, введу в него, скажу о тебе царю и представлю тебя ему.” Братия спросили мирянина, что значит эта притча? Он отвечал: “Первый друг есть подвижничество, которое доводит до истинного пути; второй — чистота, которая возносит до небес; третий друг — милостыня, которая с дерзновением приводит к Самому Царю — Богу.” Таким образом братия получили назидание и разошлись. (Достопамятные сказания. С. 211. № 109).</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44. Затворнику, взявшему от вельможи златницу, в видении было показано, что он должен жать дурную траву на чужом поле</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В одном монастыре жил затворник, служивший в духовной жизни образцом для других и между прочим поставивший себе за правило никогда ничего не принимать от кого бы то ни было. Но вот однажды явился в монастырь старейшина города с милостыней и, раздав каждому монаху по сребренику, стал умолять и этого затворника, чтобы он принял от него златницу. Старец побоялся оскорбить высокого гостя и взял подаяние. Старейшина затем ушел, а затворник, пропев каноны и прочитав положенные молитвы, лег по обычаю на рогоже, чтобы немного уснуть. И что же? Он почувствовал себя как бы в восторге и увидел себя стоящим на поле, которое все было покрыто дурной травой. Тут явились и монахи монастыря, в котором он жил, а вместе с ними и грозный юноша, который стал приказывать им, чтобы они сжали все терние. Потом приступил и к нему самому и сказал: “Опояшься и жни худую траву.” Затворник стал отговариваться. Тогда юноша продолжал: “Не имеешь права уклоняться, ибо нанялся со своими монахами, взяв деньги у бывшего у вас вчера старейшины. Итак, приступи и жни.” В это время затворник проснулся и тотчас понял смысл видения. Он пригласил к себе давшего ему милостыню и стал умолять, чтобы он взял назад свое подаяние. Когда же тот отказывался, старец сказал: “Не хочу чужие грехи принимать, ибо и своих у меня множество!” И с этими словами выбросил подаяние и затворил окно своей келии. (Прот. В. Гурьев. Пролог. С. 527).</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45. Подавая милостыню, пресвитер допустил мелочную расчетливость, за что и был обличен старцем</w:t>
      </w:r>
    </w:p>
    <w:p>
      <w:pPr>
        <w:pStyle w:val="Comment"/>
        <w:rPr/>
      </w:pPr>
      <w:r>
        <w:rPr/>
        <w:t>См. также: Мелочн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Говорил некий старец: “Часто случается, что иной делает много добра, но диавол влагает в его сердце мелочную расчетливость в ничтожных вещах, чтоб похитить у него ту награду от Бога, которой заслуживал бы он за свое дело. Однажды, когда я был в Оксиринхе и сидел в гостях у некоего пресвитера, подававшего много милостыни, пришла к нему вдова и попросила немного пшеницы. Он сказал ей: “Пойди принеси четверик, я отмерю тебе.” Она принесла. Он, смерив рукой четверик, сказал ей: “Слишком велик!” Эти слова заставили вдову покраснеть. Когда она вышла, я спросил его: “Авва, ты дал вдове пшеницы взаймы или нет?” Он отвечал: “Нет! Подарил.” — “Если ты все отдал даром, то для чего позволил себе в мелочи быть расчетливым и привел вдову в смущение?” (Еп. Игнатий. Отечник. С. 508. № 124).</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46. Один человек, тяжело болея, раздал нищим богатую милостыню, и ради нее Бог дал ему выздоровление; когда же он стал сожалеть о розданных деньгах и в храме отказался от своей милостыни в пользу своего друга, то был поражен внезапной смертью</w:t>
      </w:r>
    </w:p>
    <w:p>
      <w:pPr>
        <w:pStyle w:val="Comment"/>
        <w:rPr/>
      </w:pPr>
      <w:r>
        <w:rPr/>
        <w:t>См. также: Наказание; Неблагодарность; Скуп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Некий человек, живший в Царьграде, тяжко заболел и, будучи объят ужасом смерти, решил привлечь к себе милость Божию через милостыню. Он раздал нищим тридцать литр </w:t>
      </w:r>
      <w:r>
        <w:rPr>
          <w:sz w:val="18"/>
          <w:lang w:val="ru-RU"/>
        </w:rPr>
        <w:t>(Мера веса драгоценных металлов; одна литра приблизительно равна 269 г.)</w:t>
      </w:r>
      <w:r>
        <w:rPr>
          <w:lang w:val="ru-RU"/>
        </w:rPr>
        <w:t xml:space="preserve"> золота, и милостыня действительно спасла его: он выздоровел. Что после этого, казалось, оставалось делать ему, как ни день и ночь благодарить Бога за свое спасение? Но нет! Крепко затужил он о своем золоте, и мысль о розданной во время болезни милостыне не давала ему ни минуты покоя. Мучимый ею, он пришел к одному из друзей и открыл ему всю свою скорбь. Этот человек был благочестивый и милостивый и решил вразумить сребролюбца. “Брось, — сказал он ему, — этот диавольский совет и Бога, воскресившего тебя из-за милостыни, не гневи. Иначе, кто знает, может, Он поразит тебя внезапной смертью и тогда без покаяния умрешь.” Но скупец этими словами не вразумился. Тогда друг сказал ему: “Ну, если не слушаешь меня, так пойдем со мной в церковь, там твои деньги я тебе возвращу, только скажи перед Богом, что не ты сотворил милостыню во время болезни, а я.” Сребролюбец очень рад был такому предложению, и оба пошли в церковь. Там, получив от друга золото и сказав, чего он требовал, сребролюбец спокойно было пошел домой, но, увы! Дома своего увидеть ему уже не пришлось. В дверях церкви он внезапно упал и тотчас же испустил дух. Ужас объял присутствовавших, которые во внезапной смерти неблагодарного скупца явно увидели Божие наказание за его скупость и неблагодарность. Друг взял у умершего свое золото и тут же раздал его бедным. (Прот. В. Гурьев. Пролог. С. 393).</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47. Скупой епископ, сожалевший о соделанной милостыне, был вразумлен в видении, что он лишен награды</w:t>
      </w:r>
    </w:p>
    <w:p>
      <w:pPr>
        <w:pStyle w:val="Comment"/>
        <w:rPr/>
      </w:pPr>
      <w:r>
        <w:rPr/>
        <w:t>См. также: Награда; Скуп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о дни святителя Иоанна Милостивого, Патриарха Александрийского, жил один скупой епископ Троил. Раз Иоанн пригласил его в больницу, где лежали бедняки, и сказал: “Вот тебе, отче, прекрасный случай утешить бедных: подай им милостыню.” Троилу стыдно стало не исполнить предложения, сделанного самим Патриархом, и он дал каждому больному по златнице. Но когда пришел домой, так стал жалеть о розданных деньгах, что даже слег в постель. Иоанн, узнав причину болезни Троила, пришел к нему и сказал: “Отче, я возвращу тебе деньги, которые ты раздал в больнице, только напиши, что награда за них от Бога последует не тебе, а мне.” Скупой епископ согласился, взял назад деньги и написал, что от него требовали. Господь, однако, скоро вразумил его. В следующую ночь Троил увидел во сне прекрасный дом и над ним надпись: “Обитель и покой вечный Троила епископа.” Несказанно обрадовался Троил, но ненадолго. Явился некий муж и сказал бывшим тут слугам: “Господь повелевает переменить надпись и вместо Троила написать имя Иоанна, Патриарха Александрийского, который купил этот дом за тридцать златниц.” И написали. Можете после этого представить ужас и раскаяние несчастного Троила. (Прот. В. Гурьев. Пролог. С. 723).</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48. Повесть о том, что монаху неполезно оказывать помощь тем, кто сам не трудится, и о пользе мирянам подавать милостыню от своих трудов</w:t>
      </w:r>
    </w:p>
    <w:p>
      <w:pPr>
        <w:pStyle w:val="Comment"/>
        <w:rPr/>
      </w:pPr>
      <w:r>
        <w:rPr/>
        <w:t>См. также: Труд.</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ий монах имел брата-мирянина, бедняка, и все, что зарабатывал, отдавал ему. Но он тем больше беднел, чем больше подавал ему монах. Видя это, монах пошел к старцу и рассказал ему обо всем. Старец ответил: “Если хочешь послушать меня, больше ничего не давай, но скажи ему: “Брат! Когда у меня было, я давал тебе, теперь ты трудись и что заработаешь отдавай мне.” Все, что он ни принесет тебе, принимай от него и передавай какому-либо страннику или нуждающемуся старцу, прося, чтобы они помолились о нем.” Когда монах сделал так, как заповедано было ему старцем, мирянин ушел от него печальный. Но по прошествии некоторого времени пришел и принес из сада овощей. Монах, приняв их, отдал старцам и попросил, чтобы помолились за его брата. Когда они приняли это приношение, мирянин возвратился к себе. Некоторое время спустя он опять принес овощей и три хлеба. Монах, приняв их, поступил, как и в первый раз, а мирянин, получив благословение, ушел. В третий раз он принес уже много съестного — и вина, и рыбы. Монах, увидев это, удивился и, созвав нищих, угостил их трапезой. При этом он сказал мирянину: “Не имеешь ли нужды в нескольких хлебах?” Тот отвечал: “Нет, владыко! Прежде, когда я брал у тебя что-либо, оно входило в мой дом, как огонь, и пожирало его. Ныне же, когда не принимаю от тебя ничего, имею все с избытком, и Бог благословил меня.” Монах пошел к старцу и рассказал ему обо всем. Старец пояснил: “Разве ты не знаешь, что имущество монаха — огонь? Куда оно входит, там сжигает все. Твоему брату полезно от труда своего творить милостыню, чтоб за него молились святые мужи. Таким образом он наследует благословение и умножится его имущество.” (Еп. Игнатий. Отечник. С. 462. № 50).</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49. Святитель Афанасий Афонский уже в юности был так милосерд, что отдавал нищим свою одежду</w:t>
      </w:r>
    </w:p>
    <w:p>
      <w:pPr>
        <w:pStyle w:val="Comment"/>
        <w:rPr/>
      </w:pPr>
      <w:r>
        <w:rPr/>
        <w:t>См. также: Любовь к ближним; Нищелюб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раамий, будущий святой Афанасий Афонский, к своим нищим братиям был необыкновенно милостив и сострадателен так, что все получаемое от сродников и друзей отдавал нищим и бедным. Если же не имел ничего, что мог бы им отдать, то снимал с себя нижнее платье и отдавал его в милостыню, а сам оставался в одном верхнем одеянии, лишь бы только прикрыть свое тело. Слуги, видя это, докладывали своей госпоже, богатой родственнице святого Афанасия, и она присылала ему новую одежду, но и с этой он поступал так же, считая наготу своего тела царским одеянием, а холод — приятной прохладой. (Афонский патерик. Ч. 1. С. 77).</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50. Преподобный Маркиан, во время перенесения мощей святой Анастасии, отдал свою одежду нищему, а сам остался в одной священнической ризе; Бог сотворил чудо: все видели, что он имеет царские одежды под священническими</w:t>
      </w:r>
    </w:p>
    <w:p>
      <w:pPr>
        <w:pStyle w:val="Comment"/>
        <w:rPr/>
      </w:pPr>
      <w:r>
        <w:rPr/>
        <w:t>См. также: Нищелюб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реподобный Маркиан-пресвитер, питая особенное благоговение к святой мученице Анастасии, устроил в честь нее церковь и пожелал перенести туда ее святые мощи. Для этого он пригласил Патриарха Геннадия, много духовенства, и собралось множество народу. Когда шествие с мощами мученицы открылось и Маркиан шел впереди, один из нищих стал просить у него милостыню. Денег у Маркиана не было, но он не долго думал. Скрывшись на минуту от народа, он снял с себя одежду, отдал ее просившему, а сам остался в одной только священнической ризе. Поступка его никто не заметил. Мощи затем были перенесены и поставлены на свое место, началась Божественная литургия. Маркиан присоединился к числу служащих. По Причащении Святых Тайн они приступили к омовению рук, и с ними — Маркиан. Стараясь скрыть недостаток в одежде, он, озираясь, все оправлял на себе ризу, а окружавшие его, о чудо! видели, что под ризой у него надета чудная царская одежда. Это соблазнило их, и они доложили об этом Патриарху. “Да я и сам видел то же,” — отвечал им святитель. По окончании службы он отозвал преподобного и сказал ему: “Поступаешь вопреки закону, брат! Ну прилично ли было литургисать тебе в царской одежде?” Маркиан со смирением пал к ногам святителя и воскликнул: “Прости меня, Владыко, я не виновен в этом!” — “Да мы все видели тебя в царской одежде, — продолжал Патриарх, — зачем препираешься?” Но в это время некто из присутствующих открыл ризу преподобного, и все увидели его тело без всякой одежды. Тут узнали и о его поступке с нищим и все поняли, что виденное на нем царское одеяние было особенным, чудесным знаком к нему милости Божией. Все прославили Бога. За свою любовь к бедным Маркиан удостоился впоследствии и других милостей от Бога: он получил дар чудотворений и изгонял бесов, исцелял больных и воскрешал мертвых. (Прот. В. Гурьев. Пролог. С. 366).</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51. Мудрый способ, придуманный святым папой Аполлинарием Александрийским для оказания милостыни обедневшему юноше</w:t>
      </w:r>
    </w:p>
    <w:p>
      <w:pPr>
        <w:pStyle w:val="Comment"/>
        <w:rPr/>
      </w:pPr>
      <w:r>
        <w:rPr/>
        <w:t>См. также: Мудр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от какой рассказ слышали о папе Александрийском, святом авве Аполлинарии. Он был очень милостив и сострадателен. Вот пример. В Александрии жил один юноша, сын знаменитых родителей. После своей смерти они оставили ему большое состояние: корабли и несметное количество золота. Юноша плохо распорядился своим состоянием, все потерял и впал в крайнюю бедность, не имея даже ничего для пропитания. Не то чтобы растратил он на излишества, нет — его разорили кораблекрушения. И стал он из великих — малым, по слову Псалмопевца: “</w:t>
      </w:r>
      <w:r>
        <w:rPr>
          <w:i/>
          <w:lang w:val="ru-RU"/>
        </w:rPr>
        <w:t>Восходят до небес и нисходят до бездн</w:t>
      </w:r>
      <w:r>
        <w:rPr>
          <w:lang w:val="ru-RU"/>
        </w:rPr>
        <w:t>” (Пс. 106:26). Так и юноша — всех превосходил богатством, а затем стал ниже всех по своей бедности. Узнал обо всем этом блаженный Аполлинарий. Видя юношу в таком затруднительном положении и бедности, вспомнив и его родителей, насколько они были богаты, пожелал оказать ему милость и подать хотя бы небольшую помощь для пропитания, но не знал, как это устроить, не оскорбляя молодого человека. Однажды, словно по вдохновению свыше, он придумал удивительный способ, вполне достойный его святости. Призвав к себе расходчика Святой Церкви, он наедине спросил его: “Можешь ли ты сохранить мою тайну?” — “Надеюсь, Владыко, на Сына Божия, — отвечал тот. — Если повелишь, не скажу никому и никто не будет знать того, что ты доверишь рабу твоему.” — “Ступай, — сказал папа, — и напиши заемное письмо в пятьдесят фунтов золота, как бы от лица Святой Церкви, на имя Макария, отца известного юноши. Чтобы все было в порядке — и свидетели и условия, — и принеси его лично мне.” Получив такое повеление, расходчик немедленно изготовил заемное письмо и вручил папе. Папа сказал: “Ну, теперь ступай к молодому человеку и отдай ему документ,” Расходчик отправился и, придумав заранее историю, сказал юноше: “Пять или шесть дней тому назад, перебирая в доме бумаги, я нашел вот это заемное письмо и припомнил, что Макарий, твой отец, отнесясь ко мне с полным доверием, оставил у меня его на несколько дней. Он умер, и вот случилось так, что оно пролежало у меня до нынешнего дня. Все это совсем выпало у меня из головы, и мне не пришло на ум отдать его тебе.” — “А состоятельно ли то лицо, за которым числится долг?” — “Без сомнения! И состоятельно, и милостиво, и ты без всякого затруднения можешь получить долг,” — и расходчик вручил ему заемное письмо в пятьдесят фунтов золота. Получив документ, молодой человек явился к святому папе. Поклонившись, он подал ему вексель. Папа взял, прочитал и сделал вид, будто смутился. “А где ты был до сих пор? — спросил он юношу. — Отец твой умер уже более десяти лет.” Папа отослал юношу, проговорив: “Я подумаю.” А бумагу оставил у себя. Через неделю молодой человек приходит к папе. Святой Аполлинарий говорит: “Я заплачу тебе полностью. Только прошу тебя, брат, ты уж не требуй от Святой Церкви процентов.” Молодой человек бросился ему в ноги: “Все, что повелишь и пожелаешь, Владыко мой, все исполню. И если пожелаешь убавить и саму сумму, убавь...” — “Этого не сделаю. С меня довольно и того, что ты уступаешь нам проценты.” Папа вручил молодому человеку пятьдесят фунтов золота и отпустил его, все еще прося об уступке процентов. Вот какой тайный поступок Аполлинария, вот прекраснейшее деяние, обнаруживающее его сострадательную душу. Между тем Бог так помог молодому человеку, благодаря милосердию святого мужа, что он поднялся из столь бедственного состояния и не только вернул все прежнее, но богатством и капиталом превзошел и своих родителей. Вместе с тем, все это принесло ему и великую духовную пользу. (Луг духовный. С. 234).</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52. Блудница, творившая много милостыни, вняла словам назидания аввы Тимофея, раскаялась и поступила в монастырь</w:t>
      </w:r>
    </w:p>
    <w:p>
      <w:pPr>
        <w:pStyle w:val="Comment"/>
        <w:rPr/>
      </w:pPr>
      <w:r>
        <w:rPr/>
        <w:t>См. также: Блудниц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Тимофей, пресвитер, сказал авве Пимену: “В Египте есть некая жена, которая блудодействует и награду свою отдает в милостыню.” Старец сказал в ответ: “Она не пребывает в блудодействе, ибо в ней виден плод веры.” Случилось же прийти матери Тимофея-пресвитера к нему повидаться. Он спросил ее: “Что, та жена осталась блудодей-ствующей?” Мать говорит ему: “Даже умножила любовников своих, но и милостыню увеличила.” Авва Тимофей пересказал это авве Пимену. Тот же сказал: “Не пребывает она в блудодействе.” Пришла опять мать аввы Тимофея и сказала ему: “Знаешь ли, что та блудница хотела идти со мной, чтобы ты помолился о ней? Но я не взяла.” Он же возвестил об этом авве Пимену. И авва Пимен говорит ему: “Лучше ты пойди и повидайся с ней.” Авва Тимофей пошел. Она охотно выслушала от него слово Божие и много плакала, и сокрушалась, и сказала ему: “Отныне я прилеплюсь к страху Божию и перестану быть блудницей.” И скоро она поступила в женский монастырь и весьма благоугождала Богу. (Древний патерик. 1914. С. 43. № 2).</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53. Философ Евагрий отдал епископу Синесию золото для раздачи нищим и взял с него расписку; после своей смерти он чудесным образом вернул эту расписку, в которой было написано, что ему возвращено Богом отданное некогда епископу</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Синесий, епископ Киринейский, после довольно продолжительного времени и долгих увещаний обратил ко Христу язычника, философа Евагрия, и крестил его со всем его домом. Через год после крещения Евагрий, как видно, все еще колебавшийся сомнениями в некоторых истинах христианского учения, пришел однажды к Синесию, вручил ему довольно большую сумму золотом и сказал, чтобы Синесий все это раздал нищим, а ему бы дал собственноручную расписку в том, что Господь возвратит ему розданное в Будущей Жизни. Епископ дал Евагрию расписку, а золото отдал нищим. После этого Евагрий прожил несколько лет и слег на смертный одр. Перед смертью он позвал своих детей и, отдавая им расписку Синесия, завещал, чтобы они положили ее с ним в гроб. Дети обещали исполнить завещание и, когда Евагрий скончался, положили в гроб расписку Синесия. Прошло два дня после погребения Евагрия, и на третий день он явился во сне Синесию и говорит: “Приди на мой гроб и возьми свою расписку. Свой долг, как ты меня уверял, я получил, и теперь, в удостоверение этого, со своей стороны оставляю тебе собственноручную расписку в получении.” Проснувшись, Синесий позвал сыновей Евагрия и спросил, не положили ли они чего в гроб с их покойным отцом. Они отвечали: “Ничего, Владыко, кроме какой-то одной хартии, которую отец просил положить с ним.” Тогда Синесий, рассказав им свой сон, пригласил некоторых из клира и многих из благородных лиц города и пошел с ними к гробу Евагрия. Когда гроб открыли, то у мертвого нашли в руках писание и, когда раскрыли его, увидели, что в нем рукой умершего написано было следующее: “Я, Евагрий, философ, тебя, преподобного епископа Синесия, приветствую. Получил я долг, который через тебя дал Христу Богу Спасителю, и теперь уже более не потребую от тебя никакого отчета в золоте, которое некогда дал тебе и через тебя Христу Богу, Спасителю нашему.” Все удивились о чуде и прославили Бога. (Прот. В. Гурьев. Пролог. С. 610).</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654. Христиании видел над нищим Христа и убедился, что милостыня принимается Самим Христом</w:t>
      </w:r>
    </w:p>
    <w:p>
      <w:pPr>
        <w:pStyle w:val="Comment"/>
        <w:rPr/>
      </w:pPr>
      <w:r>
        <w:rPr/>
        <w:t>См. также: Нищий; Христос.</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человек, живший в Царьграде, был чрезвычайно милостив к нищим. Когда он ходил по городским улицам, за ним всегда следовало множество нищих, и он каждому из них влагал в руки милостыню. Ближайший из его друзей спросил как-то: “Что заставило тебя быть столь милостивым?” Он отвечал: “Когда я, будучи десятилетним отроком, вошел однажды в церковь, от старца, поучавшего народ, услышал, что кто дает нищему, тот свое подаяние влагает в руки Самому Христу. Не поверил я этому и подумал: “Христос теперь на Небе сидит одесную Отца, как же может Он на земле быть и принимать то, что дают нищим?” С такими мыслями возвращаясь домой, я вдруг увидел нищего, над которым был Господь Иисус Христос. Я ужаснулся. И что же затем увидел? Когда один из проходивших подал нищему хлеб, то этот хлеб принял Сам Христос и благословил подавшего. Видя такое чудо, я уверовал, что, действительно, дающий нищему дает Самому Христу, и с тех пор по силе возможности раздаю милостыню.” (Прот. В. Гурьев. Пролог. С. 66).</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55. Инок, отдавший нищему одежду, в видении узрел Христа, облаченного в эту же самую одежду, и узнал, что отданное нищим принимает Христос</w:t>
      </w:r>
    </w:p>
    <w:p>
      <w:pPr>
        <w:pStyle w:val="Comment"/>
        <w:rPr/>
      </w:pPr>
      <w:r>
        <w:rPr/>
        <w:t>См. также: Видение; Любовь к ближним; Христос.</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ий монах имел одну новую, а другую ветхую одежду. Раз пришел к нему зимой нищий и попросил у него хоть какое-нибудь рубище. Инок принес ему что-то и сказал: “Больше у меня ничего нет.” Но нищий не переставал плакать и говорил: “Помилуй меня, мне совсем нечего надеть.” Монах сжалился, вошел в келию, скинул с себя ветхую одежду и отдал ее нищему, а на себя надел новую. Отдав ветхую ризу, монах задумался: “А ведь я не сотворил совершенной любви, отдав нищему ветхую, а себе оставив новую одежду. Не Христа ли ради он просил у меня? Так почему же я Христу отдал худшее? Христос не лучше ли всех?” И с этими мыслями вернул нищего, взял у него старую одежду и отдал новую. Нищий продал потом ее в городе, и она, переходя из рук в руки, куплена была, наконец, одной женщиной. Прошло довольно много времени. Как-то раз инок, придя в город, чтобы продать свое рукоделие, увидел, что в его ризу, которую он отдал нищему, была одета женщина. Очень он опечалился и, возвратившись домой, стал плакать: “Недоброе я дело сделал, лучше бы было не отдавать одежду.” Когда же, опечаленный, он, наконец, заснул, то увидел во сне Господа Иисуса Христа, облеченного в ризу, пожертвованную нищему. Господь коснулся его и позвал: “Брат, брат!” Инок проснулся и спросил: “Кто Ты, Господи?” Господь сказал: “Я — Иисус, взгляни на Меня.” Инок взглянул и увидел Господа в одежде, поданной нищему. И свет разлился по келии, и сказал ему Господь: “Узнаешь ли эту одежду?” Он отвечал: “Ей, Господи, она моя.” И сказал ему Христос: “Не печалься и не скорби. Когда ты отдал ее нищему, Я принял ее.” (Прот. В. Гурьев. Пролог. С. 867).</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56. В чудном видении нищелюбец Созомон узнал, что за отданную нищему рубашку он сторицей получит награду от Христа</w:t>
      </w:r>
    </w:p>
    <w:p>
      <w:pPr>
        <w:pStyle w:val="Comment"/>
        <w:rPr/>
      </w:pPr>
      <w:r>
        <w:rPr/>
        <w:t>См. также: Видение; Награда; Рай; Христос.</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Иерусалиме жил человек по имени Созомон. Проходя однажды по городу, он встретил нищего и, сжалившись над ним, отдал ему свою одежду и продолжил свой путь. Вскоре после этого, во время жатвы вечером, когда Созомон задремал, увидел он себя в неком чудном доме, в котором был великий свет, а около дома были сады с благоухающими растениями, их ветви склонялись до земли. Разнообразные птицы наполняли воздух своим пением, и оно было настолько громогласно, что, казалось, было слышно от земли до неба. И легкий ветер колебал деревья в этих садах. Когда Созомон созерцал все это, подошел к нему некто и приказал: “Следуй за мной.” Созомон пошел, и они пришли к столпу, покрытому золотом. Тут же увидели двери, которые вели к прекрасным палатам, украшенным драгоценными камнями. Из этих палат вышли четыре Ангела, блиставшие, как солнце, и каждый из них держал по ковчегу. Ангелы подошли к Созомону и поставили перед ним эти ковчеги. Прекрасный муж вышел из тех палат и сказал Ангелам: “Покажите этому человеку, что принесла ему одежда, которую он отдал нищему.” И Ангелы открыли один из золотых ковчегов и, разложив перед Созомоном драгоценные одежды, спросили: “Господин Созомон, нравятся ли тебе эти одежды?” Он ответил: “Я недостоин взглянуть на их тень.” Ему показали еще множество разнообразнейших драгоценных одежд, числом до тысячи, и сказали: “Дающий нищему сторицей примет и наследует Живот Вечный.” Повелевавший Ангелами сказал: “Вот сколько, Созомон, Я приготовил тебе благих за одну одежду, которой ты одел Меня, увидев нагим! Итак, иди и поступай так же, и воздается тебе сторицей.” Созомон со страхом и радостью воскликнул: “Неужели, Господь мой, столь великое воздаяние ожидает тех, кто творит милостыню?” Повелевавший Ангелами сказал: “Да. Всякий подающий милостыню сторицей примет и наследует Жизнь Вечную. И еще скажу тебе: не раскаивайся о розданной милостыне и не укоряй нищего, чтобы не лишиться награды.” Услышав это, Созомон пробудился, подивился страшному видению и решил: “Если так сказал мне Господь, то и другую одежду отдам нищему.” В следующую ночь видение повторилось, и после этого Созомон раздал свое имение нищим и, оставив мир, “бысть, сказано, черноризец чуден.” (Прот. В. Гурьев. Пролог. С. 940).</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57. Драгоценный камень, найденный в рыбе, щедро вознаградил супругов, сотворивших милостыню</w:t>
      </w:r>
    </w:p>
    <w:p>
      <w:pPr>
        <w:pStyle w:val="Comment"/>
        <w:rPr/>
      </w:pPr>
      <w:r>
        <w:rPr/>
        <w:t>См. также: Промысл Божи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У одной женщины-христианки муж был язычником. Оба были бедны, и все их состояние заключалось лишь в пятидесяти сребрениках. Муж однажды и говорит жене: “Отдадим деньги в рост, иначе ведь и не увидим, как все они у нас разойдутся.” Жена отвечала: “Я согласна, только отдай их Богу христианскому.” — “А где Он?” — спросил муж. “Со временем ты узнаешь Его, — сказала жена, — а о деньгах, которые Ему дашь, не беспокойся, — Он тебе с лихвой возвратит их.” Муж согласился, и благочестивая жена привела его в церковь. Там, указывая на нищих, она сказала ему: “Вот через кого передай христианскому Богу деньги. Эти люди посланы от Него, и Он примет их от них.” Муж раздал сребреники и, веря обещанию жены, с радостью возвратился домой. Но через три месяца постигла их нужда. Где взять денег? Он и обращается к жене: “Не пора ли, — говорит, — испросить долг у христианского Бога?” Та сказала: “Что же? Где раздал, там и получи. Ступай в церковь.” Муж пошел. Видя только одних нищих, он недоумевал, у кого же спросить о деньгах? Ходил он в раздумьи по церкви, вдруг заметил на полу серебряную монету. Он взял ее, принес домой и печально сказал жене: “Никакого христианского Бога в церкви я не видел, долга своего не получил, только вот на том месте, где раздал деньги, поднял этот сребреник.” Жена ответила: “Этот сребреник тебе и подал христианский Бог, а то, что ты Его не видал, так это потому, что Он невидим и невидимой силой управляет миром. Пойди купи нам на этот день еды, а завтра Господь снова даст тебе денег.” Исполнил он желание жены и принес ей хлеба, вина и рыбы. Та стала ее чистить, вдруг находит в ней какой-то необыкновенный камень и показывает его мужу. Тот отправился с ним к сребропродавцу и предложил его купить. После долгих пререканий они сошлись, наконец, на трехстах сребрениках. Когда муж показал жене столь большую сумму, та сказала ему: “Видишь, сколь благ христианский Бог? Знай же, что нет иного Бога ни на небе, ни на земле, но только Он один.” Муж же после этого стал христианином. (Прот. В. Гурьев. Пролог. С. 251).</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58. Юный Вонифатий, будучи нищелюбив, раздал годовой запас хлеба своей матери; мать пришла в отчаяние, но Бог по молитвам святого чудесно наполнил житницу хлебами</w:t>
      </w:r>
    </w:p>
    <w:p>
      <w:pPr>
        <w:pStyle w:val="Comment"/>
        <w:rPr/>
      </w:pPr>
      <w:r>
        <w:rPr/>
        <w:t>См. также: Молитва праведника; Чуд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Святой Вонифатий, епископ Ферийский, был чрезвычайно милостив к бедным. Будучи еще юношей и живя с матерью, он нередко возвращался домой то без верхней, а то и без нижней одежды: встретив нагого нищего, он снимал с себя одежду и ею прикрывал его наготу. Мать за это часто бранила святого: “Безрассудно, сын мой, поступаешь! Ведь ты сам нищий, и где же тебе нищих одевать?” Но все это было еще только началом материнских скорбей. Однажды он тайно вошел в житницу, где был годовой запас хлеба, и весь его раздал нищим. Мать, узнав об этом, пришла в отчаяние. Она сначала горько плакала, потом начала биться головой о стену и кричала: “Горе мне! Где теперь я добуду хлеба на целый год?” Вонифатий, слыша вопли матери, подошел к ней и стал умолять ее, чтобы она покинула житницу. Когда же она вышла, он пал на колени и стал пламенно молиться, чтобы Господь утешил ее. Молитва юноши была услышана, и что же? Житница оказалась переполненной пшеницей. Радости матери не было границ, и она, видя великое чудо Божие и то, как щедро за свои милостыни вознагражден был ее сын, с тех пор не возбраняла ему раздавать милостыню — кому сколько хочет — и прославила Господа. Не лишним считаем присовокупить к сказанному то, что в свое время Вонифатий за свою святую жизнь сподобился и святительского сана. (Прот. В. Гурьев. Пролог. С. 289).</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59. Ради милостыни, творимой всю жизнь, человек был удостоен рая</w:t>
      </w:r>
    </w:p>
    <w:p>
      <w:pPr>
        <w:pStyle w:val="Comment"/>
        <w:rPr/>
      </w:pPr>
      <w:r>
        <w:rPr/>
        <w:t>См. также: Ад; Ра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Часто говаривал блаженный Пафнутий Боровский о милостыне, что только она одна может нас спасти, и рассказывал об одном человеке, который всю жизнь творил милостыню, а по смерти о нем было такое откровение. Стоял он у огненной реки, через которую не мог перейти в райские места, И вот внезапно собралось множество нищих, стали они ложиться перед ним, один возле другого так, что по ним, как бы по мосту, он перешел пламенную реку. “Можно было бы ему, — говорил преподобный, — по воле Божией быть перенесенным туда на ангельских руках, но Господь устроил этот чудный мост из-за нищелюбия.” (Троицкий патерик. С. 244).</w:t>
      </w:r>
    </w:p>
    <w:p>
      <w:pPr>
        <w:pStyle w:val="Normal"/>
        <w:tabs>
          <w:tab w:val="clear" w:pos="720"/>
          <w:tab w:val="left" w:pos="475" w:leader="none"/>
        </w:tabs>
        <w:rPr>
          <w:lang w:val="ru-RU"/>
        </w:rPr>
      </w:pPr>
      <w:r>
        <w:rPr>
          <w:lang w:val="ru-RU"/>
        </w:rPr>
      </w:r>
    </w:p>
    <w:p>
      <w:pPr>
        <w:pStyle w:val="Heading4"/>
        <w:rPr>
          <w:lang w:val="ru-RU"/>
        </w:rPr>
      </w:pPr>
      <w:bookmarkStart w:id="232" w:name="__RefHeading___Toc3858625"/>
      <w:bookmarkEnd w:id="232"/>
      <w:r>
        <w:rPr>
          <w:lang w:val="ru-RU"/>
        </w:rPr>
        <w:t>Милостыня выше собирания книг.</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60. Авва Серапион сказал брату, имевшему много книг, что он удерживает имущество вдов и сирот</w:t>
      </w:r>
    </w:p>
    <w:p>
      <w:pPr>
        <w:pStyle w:val="Comment"/>
        <w:rPr/>
      </w:pPr>
      <w:r>
        <w:rPr/>
        <w:t>См. также: Книги душеспасительны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рат просил авву Серапиона: “Дай мне наставление.” — “Что могу я тебе сказать? — отвечал авва. — Разве то, что ты взял имущество вдов и сирот и положил его на этом окне.” А перед глазами старцев было окно, заваленное книгами. (Достопамятные сказания. С. 265. № 2).</w:t>
      </w:r>
    </w:p>
    <w:p>
      <w:pPr>
        <w:pStyle w:val="Normal"/>
        <w:tabs>
          <w:tab w:val="clear" w:pos="720"/>
          <w:tab w:val="left" w:pos="475" w:leader="none"/>
        </w:tabs>
        <w:rPr>
          <w:lang w:val="ru-RU"/>
        </w:rPr>
      </w:pPr>
      <w:r>
        <w:rPr>
          <w:lang w:val="ru-RU"/>
        </w:rPr>
      </w:r>
    </w:p>
    <w:p>
      <w:pPr>
        <w:pStyle w:val="Heading4"/>
        <w:rPr>
          <w:lang w:val="ru-RU"/>
        </w:rPr>
      </w:pPr>
      <w:bookmarkStart w:id="233" w:name="__RefHeading___Toc3858626"/>
      <w:bookmarkEnd w:id="233"/>
      <w:r>
        <w:rPr>
          <w:lang w:val="ru-RU"/>
        </w:rPr>
        <w:t>Милостыня за усопших.</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61. Милостыня, розданная кир Лукой за душу усопшего брата, избавила того от бесовских рук</w:t>
      </w:r>
    </w:p>
    <w:p>
      <w:pPr>
        <w:pStyle w:val="Comment"/>
        <w:rPr/>
      </w:pPr>
      <w:r>
        <w:rPr/>
        <w:t>См. также: Усопш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Что касается пользы милостыни для умерших, то это мы видим из следующего. Кир Лука рассказывал, что когда составлялось общежительное братство, то к нему пришел его родной брат. Приняв ангельский чин, он провел, однако же, свою жизнь в крайнем небрежении и, неисправленный ни советами, ни слезами брата, умер. Сердобольный и попечительный старец не переставал молиться об умершем, прося Бога открыть ему его участь. Находясь же в молитве, он однажды увидел душу своего брата в бесовских руках. Сейчас же послал он некоторых из братии тщательно осмотреть келию умершего. Посланные нашли золото и дорогие вещи, которые старец тотчас же приказал отнести в ближайший город и раздать бедным и нищим. Сделав это, старец опять встал на молитву и увидел Божие судилище и Ангелов света, спорящих с бесами за душу брата. Бесы вопияли: “Ты праведен, так суди же душа наша, ибо она творила дела наши.” Ангелы говорили, что она избавлена милостыней, розданной за нее. Бесы противились и восклицали: “Не этот ли, — указывая на самого кир Луку, — старец раздал милостыню?” Но подвижник отвечал: “Да, я сотворил милостыню, но не за себя, а за эту душу.” Бесы исчезли, и душа была освобождена. (Прот. В. Гурьев. Пролог. С. 854).</w:t>
      </w:r>
    </w:p>
    <w:p>
      <w:pPr>
        <w:pStyle w:val="Normal"/>
        <w:tabs>
          <w:tab w:val="clear" w:pos="720"/>
          <w:tab w:val="left" w:pos="475" w:leader="none"/>
        </w:tabs>
        <w:rPr>
          <w:lang w:val="ru-RU"/>
        </w:rPr>
      </w:pPr>
      <w:r>
        <w:rPr>
          <w:lang w:val="ru-RU"/>
        </w:rPr>
      </w:r>
    </w:p>
    <w:p>
      <w:pPr>
        <w:pStyle w:val="Heading4"/>
        <w:rPr>
          <w:lang w:val="ru-RU"/>
        </w:rPr>
      </w:pPr>
      <w:bookmarkStart w:id="234" w:name="__RefHeading___Toc3858627"/>
      <w:bookmarkEnd w:id="234"/>
      <w:r>
        <w:rPr>
          <w:lang w:val="ru-RU"/>
        </w:rPr>
        <w:t>Милостыня монахиням.</w:t>
      </w:r>
    </w:p>
    <w:p>
      <w:pPr>
        <w:pStyle w:val="Normal"/>
        <w:rPr>
          <w:b/>
          <w:b/>
          <w:lang w:val="ru-RU"/>
        </w:rPr>
      </w:pPr>
      <w:r>
        <w:rPr>
          <w:b/>
          <w:lang w:val="ru-RU"/>
        </w:rPr>
      </w:r>
    </w:p>
    <w:p>
      <w:pPr>
        <w:pStyle w:val="Normal"/>
        <w:rPr>
          <w:b/>
          <w:b/>
          <w:lang w:val="ru-RU"/>
        </w:rPr>
      </w:pPr>
      <w:r>
        <w:rPr>
          <w:b/>
          <w:lang w:val="ru-RU"/>
        </w:rPr>
        <w:t>462. Наставление аввы Исидора о сугубой пользе милостыни монахиням</w:t>
      </w:r>
    </w:p>
    <w:p>
      <w:pPr>
        <w:pStyle w:val="Comment"/>
        <w:rPr/>
      </w:pPr>
      <w:r>
        <w:rPr/>
        <w:t>См. также: Монахин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Исидор сказал авве Виссариону: “Истину скажу тебе. Если кто хочет подавать милостыню монахиням, пусть подает. Подающий им милостыню получит большую награду, чем подающий милостыню слепым, хромым и прокаженным. Инокини — немощнейшая часть. Они отреклись от мира ради Бога и не могут выходить, как мы, для продажи своего рукоделия и испрошения милостыни. Они опасаются выходить для справления своих нужд, чтобы не погубить себя и других. Если они выйдут за ворота монастыря, то уязвляют себя или ближних, — одно из двух случается непрестанно. Когда пустынная лань появится на полях близлежащих селений, все сбегаются, чтобы посмотреть на нее. Так, когда выйдет монахиня из монастыря, диавол устремляет к ней и больших, и малых, в особенности, если она молода. Не говорю это о престарелых постницах, огражденных страхом Божиим, эти не уязвляются и не уязвляют. Но юные подвергаются многим бедствиям. Как лань, пораженная стрелой, если и убежит от ловцов, то не получает от этого никакой пользы, имея в себе смертоносную стрелу, так и душа, приняв язву вожделения от блудной страсти посредством порочного воззрения, хотя бы и убежала от пустивших в нее эту стрелу, но, будучи смертельно ранена, умирает. Миряне, когда увидят благообразных инокинь, смотрят на них пристально и уязвляются. Также и инокини от неосторожного воззрения часто подвергают свои души неисцелимому недугу, хотя бы и избежали греховного дела. И потому подающий им милостыню примет награду в сто раз большую, нежели благодетельствующий слепым и прокаженным, по той причине, что инокини, ради любви Божией, призрели мирскую гордость, возненавидели молву и мятеж мирских селений, предпочли любовь к Христовым заповедям наслаждению прелестями мира, возлюбили нетщеславное житие, оставили неправедное богатство.” (Еп. Игнатий. Отечник. С. 83. № 10).</w:t>
      </w:r>
    </w:p>
    <w:p>
      <w:pPr>
        <w:pStyle w:val="Normal"/>
        <w:tabs>
          <w:tab w:val="clear" w:pos="720"/>
          <w:tab w:val="left" w:pos="475" w:leader="none"/>
        </w:tabs>
        <w:rPr>
          <w:lang w:val="ru-RU"/>
        </w:rPr>
      </w:pPr>
      <w:r>
        <w:rPr>
          <w:lang w:val="ru-RU"/>
        </w:rPr>
      </w:r>
    </w:p>
    <w:p>
      <w:pPr>
        <w:pStyle w:val="Heading4"/>
        <w:rPr>
          <w:lang w:val="ru-RU"/>
        </w:rPr>
      </w:pPr>
      <w:bookmarkStart w:id="235" w:name="__RefHeading___Toc3858628"/>
      <w:bookmarkEnd w:id="235"/>
      <w:r>
        <w:rPr>
          <w:lang w:val="ru-RU"/>
        </w:rPr>
        <w:t>Милостыня невольная.</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b/>
          <w:lang w:val="ru-RU"/>
        </w:rPr>
        <w:t>463. Жестокому мытарю Петру было показано в видении, что хлеб, невольно отданный нищему, стал его единственным добрым делом</w:t>
      </w:r>
    </w:p>
    <w:p>
      <w:pPr>
        <w:pStyle w:val="Comment"/>
        <w:rPr/>
      </w:pPr>
      <w:r>
        <w:rPr/>
        <w:t>См. также: Видение; Суд Божи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о фригийской стране жил человек, называвшийся Петр-мытарь, немилостивый и жестокий. Один из нищих города, в котором он жил, разговаривая с товарищами о жестокости Петра, стал хвалиться, как подвигом, что он выпросит у него милостыню. Завязался спор. Нищий вызвался доказать истину своих слов на деле. Он встал у дома Петра и, когда тот вывел из ворот осла, нагруженного хлебами, настойчиво стал просить у него подаяния. Не знавший сострадания Петр пришел в ярость от докучливого нищего и, не найдя камня, схватил один из хлебов и бросил в просителя. Нищий, взяв хлеб, удалился. Через два дня после этого Петр впал в тяжкую болезнь, и вот ему видится, что он представлен на Суд Божий. При этом он слышит, как Ангелы, рассуждая о его делах, говорят, что к его добрым делам можно отнести разве что хлеб, который он, хотя и невольно, отдал нищему. Затем Ангелы обратились к нему и сказали: “Иди, Петр, и приложи еще что-нибудь к этому хлебу. Иначе бесы возьмут тебя и муки вечной не минуешь.” (Прот. В. Гурьев. Пролог. С. 72).</w:t>
      </w:r>
    </w:p>
    <w:p>
      <w:pPr>
        <w:pStyle w:val="Normal"/>
        <w:tabs>
          <w:tab w:val="clear" w:pos="720"/>
          <w:tab w:val="left" w:pos="475" w:leader="none"/>
        </w:tabs>
        <w:rPr>
          <w:lang w:val="ru-RU"/>
        </w:rPr>
      </w:pPr>
      <w:r>
        <w:rPr>
          <w:lang w:val="ru-RU"/>
        </w:rPr>
      </w:r>
    </w:p>
    <w:p>
      <w:pPr>
        <w:pStyle w:val="Heading4"/>
        <w:rPr>
          <w:lang w:val="ru-RU"/>
        </w:rPr>
      </w:pPr>
      <w:bookmarkStart w:id="236" w:name="__RefHeading___Toc3858629"/>
      <w:bookmarkEnd w:id="236"/>
      <w:r>
        <w:rPr>
          <w:lang w:val="ru-RU"/>
        </w:rPr>
        <w:t>Мир с ближним.</w:t>
      </w:r>
    </w:p>
    <w:p>
      <w:pPr>
        <w:pStyle w:val="Comment"/>
        <w:rPr/>
      </w:pPr>
      <w:r>
        <w:rPr/>
        <w:t>См. также: Ближний. № 43.</w:t>
      </w:r>
    </w:p>
    <w:p>
      <w:pPr>
        <w:pStyle w:val="Normal"/>
        <w:tabs>
          <w:tab w:val="clear" w:pos="720"/>
          <w:tab w:val="left" w:pos="475" w:leader="none"/>
        </w:tabs>
        <w:rPr>
          <w:lang w:val="ru-RU"/>
        </w:rPr>
      </w:pPr>
      <w:r>
        <w:rPr>
          <w:lang w:val="ru-RU"/>
        </w:rPr>
      </w:r>
    </w:p>
    <w:p>
      <w:pPr>
        <w:pStyle w:val="Heading4"/>
        <w:rPr>
          <w:lang w:val="ru-RU"/>
        </w:rPr>
      </w:pPr>
      <w:bookmarkStart w:id="237" w:name="__RefHeading___Toc3858630"/>
      <w:bookmarkEnd w:id="237"/>
      <w:r>
        <w:rPr>
          <w:lang w:val="ru-RU"/>
        </w:rPr>
        <w:t>Миролюбие.</w:t>
      </w:r>
    </w:p>
    <w:p>
      <w:pPr>
        <w:pStyle w:val="Comment"/>
        <w:rPr/>
      </w:pPr>
      <w:r>
        <w:rPr/>
        <w:t>См. также: Мудрость. № 558.</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64. Авва Иларион не вкушал ничего заколотого; святой же Епифаний хранил со всеми мир</w:t>
      </w:r>
    </w:p>
    <w:p>
      <w:pPr>
        <w:pStyle w:val="Comment"/>
        <w:rPr/>
      </w:pPr>
      <w:r>
        <w:rPr/>
        <w:t>См. также: Воздержание; Любовь к ближним.</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Святой Епифаний послал однажды за аввой Иларионом и просил его так: “Приди ко мне, повидаемся прежде нашего разлучения с телом!” Когда пришел авва Иларион, они обрадовались друг другу. Во время обеда принесена была птица. Епископ, взяв ее, подал авве Илариону. Но старец говорил ему: “Прости мне! С того времени, как принял я монашеский образ, не ел ничего заколотого.” Епископ отвечал ему: “А я с того времени, как принял монашеский образ, не давал уснуть никому, кто имел что-либо против меня, и сам не засыпал, если имел что против кого.” Старец сказал: “Прости мне! Твоя добродетель больше моей.” (Достопамятные сказания. С. 70. № 4).</w:t>
      </w:r>
    </w:p>
    <w:p>
      <w:pPr>
        <w:pStyle w:val="Normal"/>
        <w:tabs>
          <w:tab w:val="clear" w:pos="720"/>
          <w:tab w:val="left" w:pos="475" w:leader="none"/>
        </w:tabs>
        <w:rPr>
          <w:lang w:val="ru-RU"/>
        </w:rPr>
      </w:pPr>
      <w:r>
        <w:rPr>
          <w:lang w:val="ru-RU"/>
        </w:rPr>
      </w:r>
    </w:p>
    <w:p>
      <w:pPr>
        <w:pStyle w:val="Heading4"/>
        <w:rPr>
          <w:lang w:val="ru-RU"/>
        </w:rPr>
      </w:pPr>
      <w:bookmarkStart w:id="238" w:name="__RefHeading___Toc3858631"/>
      <w:bookmarkEnd w:id="238"/>
      <w:r>
        <w:rPr>
          <w:lang w:val="ru-RU"/>
        </w:rPr>
        <w:t>Мирянин.</w:t>
      </w:r>
    </w:p>
    <w:p>
      <w:pPr>
        <w:pStyle w:val="Comment"/>
        <w:rPr/>
      </w:pPr>
      <w:r>
        <w:rPr/>
        <w:t>См. также: Подвиг мирянина. №№ 744, 747.</w:t>
      </w:r>
    </w:p>
    <w:p>
      <w:pPr>
        <w:pStyle w:val="Normal"/>
        <w:tabs>
          <w:tab w:val="clear" w:pos="720"/>
          <w:tab w:val="left" w:pos="475" w:leader="none"/>
        </w:tabs>
        <w:rPr>
          <w:lang w:val="ru-RU"/>
        </w:rPr>
      </w:pPr>
      <w:r>
        <w:rPr>
          <w:lang w:val="ru-RU"/>
        </w:rPr>
      </w:r>
    </w:p>
    <w:p>
      <w:pPr>
        <w:pStyle w:val="Heading4"/>
        <w:rPr>
          <w:lang w:val="ru-RU"/>
        </w:rPr>
      </w:pPr>
      <w:bookmarkStart w:id="239" w:name="__RefHeading___Toc3858632"/>
      <w:bookmarkEnd w:id="239"/>
      <w:r>
        <w:rPr>
          <w:lang w:val="ru-RU"/>
        </w:rPr>
        <w:t>Многословие.</w:t>
      </w:r>
    </w:p>
    <w:p>
      <w:pPr>
        <w:pStyle w:val="Comment"/>
        <w:rPr/>
      </w:pPr>
      <w:r>
        <w:rPr/>
        <w:t>См. также: Празднословие. №№ 879, 885.</w:t>
      </w:r>
    </w:p>
    <w:p>
      <w:pPr>
        <w:pStyle w:val="Normal"/>
        <w:tabs>
          <w:tab w:val="clear" w:pos="720"/>
          <w:tab w:val="left" w:pos="475" w:leader="none"/>
        </w:tabs>
        <w:rPr>
          <w:lang w:val="ru-RU"/>
        </w:rPr>
      </w:pPr>
      <w:r>
        <w:rPr>
          <w:lang w:val="ru-RU"/>
        </w:rPr>
      </w:r>
    </w:p>
    <w:p>
      <w:pPr>
        <w:pStyle w:val="Heading4"/>
        <w:rPr>
          <w:lang w:val="ru-RU"/>
        </w:rPr>
      </w:pPr>
      <w:bookmarkStart w:id="240" w:name="__RefHeading___Toc3858633"/>
      <w:bookmarkEnd w:id="240"/>
      <w:r>
        <w:rPr>
          <w:lang w:val="ru-RU"/>
        </w:rPr>
        <w:t>Молебен.</w:t>
      </w:r>
    </w:p>
    <w:p>
      <w:pPr>
        <w:pStyle w:val="Comment"/>
        <w:rPr/>
      </w:pPr>
      <w:r>
        <w:rPr/>
        <w:t>См. также: Богородица. №№ 89-90; Молитва общая. № 483.</w:t>
      </w:r>
    </w:p>
    <w:p>
      <w:pPr>
        <w:pStyle w:val="Normal"/>
        <w:tabs>
          <w:tab w:val="clear" w:pos="720"/>
          <w:tab w:val="left" w:pos="475" w:leader="none"/>
        </w:tabs>
        <w:rPr>
          <w:lang w:val="ru-RU"/>
        </w:rPr>
      </w:pPr>
      <w:r>
        <w:rPr>
          <w:lang w:val="ru-RU"/>
        </w:rPr>
      </w:r>
    </w:p>
    <w:p>
      <w:pPr>
        <w:pStyle w:val="Heading4"/>
        <w:rPr>
          <w:lang w:val="ru-RU"/>
        </w:rPr>
      </w:pPr>
      <w:bookmarkStart w:id="241" w:name="__RefHeading___Toc3858634"/>
      <w:bookmarkEnd w:id="241"/>
      <w:r>
        <w:rPr>
          <w:lang w:val="ru-RU"/>
        </w:rPr>
        <w:t>Молитва.</w:t>
      </w:r>
    </w:p>
    <w:p>
      <w:pPr>
        <w:pStyle w:val="Comment"/>
        <w:rPr/>
      </w:pPr>
      <w:r>
        <w:rPr/>
        <w:t>См. также: Болезни. № 108; Вера. № 120; Гнев. № 178; Демонские брани. № 213; Дерзновение. № 240; Еретик. № 262; Кончина грешника. № 324; Кончина праведника. № 348; Нерадение. №№ 655,657; Подвиг. №№ 725, 729; Подвиг молитвенный. №№ 748-749; Помощь Божия. № 799; Послушание. № 840; Старец. № 1089; Супруги. № 1122; Труд. № 1152; Чародейство. № 1216.</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65. Демон не хотел будить инока, ибо тот, вставая, попалял его молитвой и псалмопением</w:t>
      </w:r>
    </w:p>
    <w:p>
      <w:pPr>
        <w:pStyle w:val="Comment"/>
        <w:rPr/>
      </w:pPr>
      <w:r>
        <w:rPr/>
        <w:t>См. также: Псалмопени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Некий отшельник увидел демона, побуждающего другого демона прийти и разбудить спящего монаха. И слышит такой ответ: “Не могу этого сделать, ибо, когда я его бужу, он встает и попаляет меня псалмами и молитвой.” (Древний патерик. 1874. С. 288. № 19).</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66. Постепенность в молитвенном подвиге</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Поведали об авве Иоанне. Когда он возвращался с жатвы, то шел сперва к старцам для молитвы и назидания, потом упражнялся в псалмопении, после этого переходил уже к молитве. Такую постепенность в занятиях находил он нужной для приведения ума в то состояние, в котором он находился до выхода из келии. (Еп. Игнатий. Отечник. С. 288. № 1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67. О предстоянии перед Богом во время молитвы</w:t>
      </w:r>
    </w:p>
    <w:p>
      <w:pPr>
        <w:pStyle w:val="Comment"/>
        <w:rPr/>
      </w:pPr>
      <w:r>
        <w:rPr/>
        <w:t>См. также: Внимание в молитве; Псалмоп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оведал некий ученик о своем отце: “Однажды мы совершали правило. Я читал псалмы и пропустил одно слово, не обратив на это внимания. Когда мы окончили службу, старец сказал мне: “Я, совершая мое служение, представляю себе, что передо мной горит огонь, потому ум мой не может уклониться направо или налево. Где же был твой ум, когда ты пропустил слово псалма? Разве ты не знаешь, что, молясь, ты стоишь перед Богом и говоришь Богу?” (Еп. Игнатий. Отечник. С. 436. № 18).</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68. Возгордившись, преподобный Онуфрий ощутил холодность в сердце</w:t>
      </w:r>
    </w:p>
    <w:p>
      <w:pPr>
        <w:pStyle w:val="Comment"/>
        <w:rPr/>
      </w:pPr>
      <w:r>
        <w:rPr/>
        <w:t>См. также: Гордость; Смир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Раз преподобный Онуфрий (память его 4 января), сподобившись божественного видения, прославил Бога и почувствовал в своем сердце божественное действие духовной теплоты. Но в следующую ночь теплота эта оставила его и объял страх и трепет. Тогда он сказал руководившему им старцу Григорию: “Отче, божественный огонь угас в моем сердце. За что я, окаянный, потерпел это несчастье?” — “За что потерпел, спрашиваешь? — переспросил старец. — Ты возгордился, и за это скрылась от тебя благодать Божия. Теперь суждено тебе сделаться посмешищем и радостью демонов, печалью для Ангелов и предметом глумления для людей.” — “Увы мне, бедному! — сказал тогда Онуфрий, — Жаль трудов своих, жаль и добрых надежд братии. Несчастный! Придешь ли ты в себя?” Он упал к ногам старца и плакал долго, плакал горько и неутешно. Потом встал на молитву, ручьями проливая слезы, и до тех пор молился, пока не почувствовал в своем сердце обычной теплоты. И тогда он смиренно сказал старцу: “Отче, благословен Бог, мне теперь хорошо!” (Афонский патерик. Ч. 2. С. 280).</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69. Повесть о Евлогии-каменотёсе, получившем по молитвам старца богатство, которое послужило во вред его душе</w:t>
      </w:r>
    </w:p>
    <w:p>
      <w:pPr>
        <w:pStyle w:val="Comment"/>
        <w:rPr/>
      </w:pPr>
      <w:r>
        <w:rPr/>
        <w:t>См. также: Богородица; Богатство; Гордость; Молитва неразумная; Нищелюбие; Сребролюб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ий старец, придя в одно селение, чтобы продать свое рукоделие, встретил простолюдина, который, окруженный нищими и убогими, возвращался с работы в свой дом. Старец вместе с другими вошел к нему, и простолюдин омыл всем ноги, всех накормил, напоил и успокоил. Узнав, что это был каменотёс Евлогий, который каждый день всю заработанную плату делил с бедными, старец подумал, что если бы этот человек был богат, сколько бы он сделал добра! И стал молить Бога, чтобы Он дал Евлогию богатство. Молитва старца была услышана, и Господь сказал ему: “Евлогию лучше оставаться так, как теперь. Но если хочешь, Я дам ему богатство, только поручишься ли за него?” — “Ей, Господи, — отвечал старец, — от рук моих взыщи душу его!” На другой день Евлогий, по обычаю придя на работу, начал ударять мотыгой в каменную скалу и, пробив отверстие, увидел в скале пещеру, наполненную золотом. Задумался Евлогий и решил золото тайно перенести домой. И вот уже нищие забыты, а Евлогий по ночам возит к себе золото. Затем он удалился в Византию, купил дворцы, сделался вельможей. Прошло два года. Однажды старец видит во сне, что Евлогий изгоняется от лица Господня. Ужаснулся отшельник и пошел в то селение, где в первый раз встретил Евлогия. Долго ища и не находя его, он обратился к одной старице с вопросом: “Нет ли у вас в селении какого нищелюбца?” Старица сказала ему: “Увы, был у нас один такой, каменотес, но теперь он стал вельможей и ушел от нас.” Старец воскликнул: “Что я сделал, ведь я убийца!” Он сел на корабль и отправился в Византию. Найдя дом Евлогия, он сел у его ворот и стал ждать выхода хозяина. Дождался: выходит Евлогий, окруженный рабами, гордый, надменный. Старец пал перед ним и воскликнул: “Помилуй, я что-то хочу сказать тебе!” Но Евлогий вместо ответа приказал бить старца. Встретил он в другой раз Евлогия и опять был бит. Встретил в третий, и опять нанесли ему раны. В отчаянии он решил вернуться домой, сел на корабль и тут упал без чувств, В это время во сне он снова видит Господа с гневным лицом, окруженного Ангелами, и Господь повелевает им изринуть старца от Своего лица, как виновника в погибели Евлогия. Но явилась Матерь Божия и стала умолять Господа о прощении. Тогда Господь сказал старцу: “Впредь не проси того, чего не должно. Я возвращу Евлогия в его прежнее положение.” Радостный проснулся старец и со слезами возблагодарил Господа и Пречистую Его Матерь. Что же случилось? Умер в Царьграде царь Иустин, любивший Евлогия, а новый приказал отобрать его имение в казну, а самого его убить. Евлогий бежал и, наконец, достиг своего села. Первым его делом было пойти к скале, не найдется ли в ней опять золота. Но золота не нашлось. Тогда он пришел в себя, сделался нищелюбцем и страннолюбцем. Старец, узнав об этом, прославил Бога. (Прот. В. Гурьев. Пролог).</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70. Старец Феодул, призвав в молитве преподобного Нифонта Афонского, получил исцеление</w:t>
      </w:r>
    </w:p>
    <w:p>
      <w:pPr>
        <w:pStyle w:val="Comment"/>
        <w:rPr/>
      </w:pPr>
      <w:r>
        <w:rPr/>
        <w:t>См. также: Вера; Исцеление; Праведник.</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Духовный и добродетельный старец Феодул, пожелав однажды увидеться с преподобным Нифонтом ради душевной пользы, встал и пошел к нему. Но дорогой при стремнине он поскользнулся и так уязвил ногу о камень, что от множества вытекшей крови и от боли пришел в крайнее изнеможение и уже ждал смерти. Наконец, в духе веры горько восстенал он перед Господом и сказал: “Господи Иисусе Христе, Сыне Божий! Если Нифонт действительно имеет перед Тобой дерзновение и благодать, избавь меня ради его молитв от неминуемой смерти и страданий.” Едва старец произнес это, кровь остановилась, болезнь совершенно утихла, и старец, славя Бога и Его угодника, выздоровел. (Афонский патерик. Ч. 1. С. 368).</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71. Призвав молитвы пустынников, святитель Савва был освобожден разбойниками</w:t>
      </w:r>
    </w:p>
    <w:p>
      <w:pPr>
        <w:pStyle w:val="Comment"/>
        <w:rPr/>
      </w:pPr>
      <w:r>
        <w:rPr/>
        <w:t>См. также: Вера; Праведник.</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святой Савва, архиепископ Сербский, испек свежих хлебов и, навьючив ими монастырских лошаков, отправился ночью вместе с погонщиками в путь. Он обыкновенно ходил босой, добирался до дальних пустынь, чтобы угостить пустынников, постившихся по три-пять дней и даже по неделе, в зависимости от силы каждого, ибо это было время Великой Четыредесятницы. День тогда был субботний, и Савва думал насытить постников теплым хлебом, чтобы взамен воспринять от них теплые молитвы. Когда достиг он места, называемого Нилопотам, на него напали разбойники и отняли все. Огорчился блаженный, но не от того, что попал в их руки, а от того, что этим самым замедлился его путь и не мог он поспеть вовремя к трапезе отшельников. Воры спросили его, кто он, из какой обители? Савва назвал себя учеником отца Макария и сказал, что ради монастырской нужды он был послан в соседний Есфигмен, где задержала его братия, чтобы послать с ним теплые хлебы в пустыню старцам Христа ради постящимся, ибо таков отеческий обычай. Говоря это, он вознес из глубины сердца теплую молитву с полной верой к святым мужам, которых шел посетить, и получил нечаянную свободу. Разбойники умилились, ибо Господь коснулся их сердца, и отпустили Савву со всеми его запасами. Ревностный инок успел вовремя принести хлеб преподобным и рассказал им, как их молитвами сподобился избежать вражьих рук. (Афонский патерик. Ч. 1. С. 207).</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72. Ангел три раза в год чудесно освобождал пленника; это бывало в те дни, когда родители пленника совершали о нем молитву</w:t>
      </w:r>
    </w:p>
    <w:p>
      <w:pPr>
        <w:pStyle w:val="Comment"/>
        <w:rPr/>
      </w:pPr>
      <w:r>
        <w:rPr/>
        <w:t>См. также: Родители.</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молодой человек родом с Кипра и несколько его соотечественников попали в плен к персам и были заключены в темницу. Спустя какое-то время некоторые из его сородичей бежали из плена и прибыли на Кипр. Родители молодого человека стали спрашивать их о сыне, они сказали, что сын их умер такого-то числа, такого-то месяца и что они сами погребли его тело. Между тем должно заметить, что возвратившиеся из плена ошиблись. Они, действительно, похоронили на чужбине одного молодого человека, но не того, о котором их спрашивали, — тот остался жив. Но родители молодого человека поверили словам возвратившихся из плена и стали молиться о своем сыне, как об умершем, особенно же усердно они молились о нем три раза в год: на Пасху, в Пятидесятницу и на Рождество Христово. Но прошло четыре года, и сын, считавшийся умершим, возвратился домой. Обрадованные родители сказали ему: “А ведь мы считали тебя умершим и три раза в год особенно усердно молились о тебе.” — “В какие дни вы так молились?” — спросил сын. “На Пасху, в Пятидесятницу и на Рождество Христово,” — отвечали родители. “Так знайте же, что именно в эти три дня приходил ко мне некто в белых ризах, сиявших, как солнце, снимал с меня узы, выводил из темницы, и я был свободен целый день, никем не видимый. На другой день утром я опять обретался в узах и в темнице” (Прот. В. Гурьев. Пролог. С. 159).</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73. Молитвы родителей за отступника сына были услышаны; сын раскаялся в своем отречении и мученическим подвигом искупил свой великий грех</w:t>
      </w:r>
    </w:p>
    <w:p>
      <w:pPr>
        <w:pStyle w:val="Comment"/>
        <w:rPr/>
      </w:pPr>
      <w:r>
        <w:rPr/>
        <w:t>См. также: Благодать; Мученичество; Отречение от Христа; Родители.</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Святой мученик Миракс, родом из Египта, был сыном христианских родителей, которые воспитали его в христианской вере и благочестии. Но враг рода человеческого смутил его настолько, что он явился однажды к агарянскому князю Амире, публично отрекся от Христа, попрал крест и стал магометанином. Увещания родителей ни к чему не привели, сын-отступник не оставлял заблуждения и оставался в зловерии. Но родители не отчаивались и день и ночь молились Богу о спасении погибавшего. И что же? Их молитва не осталась тщетной. Благодать Божия коснулась сердца грешника, и Миракс раскаялся. Придя как-то раз к родителям, он сказал им: “Родители! Помрачился я умом и тяжко согрешил. Но что делать? Что прошло, того ведь не воротишь. По крайней мере, хочу, хотя бы с нынешнего дня, раскаявшись, быть опять христианином.” — “Чадо, — отвечали ему обрадованные отец и мать, — день и ночь мы молились о тебе, и вот услышал нас Господь. Ныне благодарим Господа, что Он призрел на нашу мольбу и обратил твое сердце к Себе. Но что делать теперь? Ты знаешь, насколько жесток агарянский князь и как жестоко поступит с нами, когда узнает, что мы содействовали твоему обращению. Поэтому пойди сам к князю и заяви ему о своем обращении. Мы же снова будем молиться, чтобы Господь сотворил с тобой по Своей милости и поспешествовал тебе во благое.” Миракс не задумался, пошел к князю, проклял агарянскую веру и исповедал Христа. Преданный на мучения, он мужественно перенес их и, наконец, усекновенный мечом, принял мученический венец. (Прот. В. Гурьев. Пролог. С. 266).</w:t>
      </w:r>
    </w:p>
    <w:p>
      <w:pPr>
        <w:pStyle w:val="Normal"/>
        <w:tabs>
          <w:tab w:val="clear" w:pos="720"/>
          <w:tab w:val="left" w:pos="475" w:leader="none"/>
        </w:tabs>
        <w:rPr>
          <w:lang w:val="ru-RU"/>
        </w:rPr>
      </w:pPr>
      <w:r>
        <w:rPr>
          <w:lang w:val="ru-RU"/>
        </w:rPr>
      </w:r>
    </w:p>
    <w:p>
      <w:pPr>
        <w:pStyle w:val="Heading4"/>
        <w:rPr>
          <w:lang w:val="ru-RU"/>
        </w:rPr>
      </w:pPr>
      <w:bookmarkStart w:id="242" w:name="__RefHeading___Toc3858635"/>
      <w:bookmarkEnd w:id="242"/>
      <w:r>
        <w:rPr>
          <w:lang w:val="ru-RU"/>
        </w:rPr>
        <w:t>Молитва Господня.</w:t>
      </w:r>
    </w:p>
    <w:p>
      <w:pPr>
        <w:pStyle w:val="Comment"/>
        <w:rPr/>
      </w:pPr>
      <w:r>
        <w:rPr/>
        <w:t>См. также: Грешник. № 203.</w:t>
      </w:r>
    </w:p>
    <w:p>
      <w:pPr>
        <w:pStyle w:val="Normal"/>
        <w:tabs>
          <w:tab w:val="clear" w:pos="720"/>
          <w:tab w:val="left" w:pos="475" w:leader="none"/>
        </w:tabs>
        <w:rPr>
          <w:lang w:val="ru-RU"/>
        </w:rPr>
      </w:pPr>
      <w:r>
        <w:rPr>
          <w:lang w:val="ru-RU"/>
        </w:rPr>
      </w:r>
    </w:p>
    <w:p>
      <w:pPr>
        <w:pStyle w:val="Heading4"/>
        <w:rPr>
          <w:lang w:val="ru-RU"/>
        </w:rPr>
      </w:pPr>
      <w:bookmarkStart w:id="243" w:name="__RefHeading___Toc3858636"/>
      <w:bookmarkEnd w:id="243"/>
      <w:r>
        <w:rPr>
          <w:lang w:val="ru-RU"/>
        </w:rPr>
        <w:t>Молитва за других.</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74. Молящийся за другого прежде всего сам получает пользу</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Некий брат пришел к прозорливому старцу и попросил его: “Помолись о мне, отче, ибо я немощен.” Старец в ответ сказал ему то, что некогда изрек один из святых: “Наливающий на свою руку елей, чтобы помазать слабого, сам прежде всего принимает тук (жир) от елея.” Так и молящийся за брата, прежде нежели принесет ему пользу, сам получит пользу по изволению своей любви. Будем же молиться, брат мой, друг за друга, чтобы мы исцелились, ибо и Апостол убеждает, говоря: “</w:t>
      </w:r>
      <w:r>
        <w:rPr>
          <w:i/>
          <w:lang w:val="ru-RU"/>
        </w:rPr>
        <w:t>Молитесь друг за друга, чтобы исцелиться</w:t>
      </w:r>
      <w:r>
        <w:rPr>
          <w:lang w:val="ru-RU"/>
        </w:rPr>
        <w:t>” (Иак. 5:16. Древний патерик. 1874. С. 287. № 14).</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75. Пресвитер исправил нерадивого монаха тем, что упросил его молиться за него по ночам, и этим отогнал от него блудных демонов</w:t>
      </w:r>
    </w:p>
    <w:p>
      <w:pPr>
        <w:pStyle w:val="Comment"/>
        <w:rPr/>
      </w:pPr>
      <w:r>
        <w:rPr/>
        <w:t>См. также: Блудная бран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ий пресвитер из Келий, имевший дар прозорливости, однажды, идя в церковь для совершения Божественной службы, увидел возле келии, в которой жил некий брат, множество демонов, принявших вид женщин и другие разные соблазнительные образы (виды). Они говорили непотребности, насмехались, ликовали. Старец, вздохнув, сказал сам себе: “Этот брат предался лености, и потому лукавые духи окружили его и избрали своим игралищем.” Совершив Божественную литургию, на обратном пути он зашел к брату в келию и говорит ему: “Брат! Я имею скорбь, но верую Богу, что Он избавит меня от скорби, если ты совершишь обо мне молитву.” От этих слов брат пришел в умиление и сказал старцу: “Отец! Я недостоин молиться о тебе.” Но старец начал упрашивать его: “Не уйду, пока ты не дашь мне слово творить по одной молитве за меня каждую ночь.” Брат обещал исполнить требование старца. Так поступил старец, желая ввести его в начало богоугодного жительства и принудить к совершению молитв при наступлении каждой ночи. В первую же ночь брат встал, чтобы сотворить молитву о старце. По окончании ее он умилился и сказал сам себе: “О окаянная душа! О старце ты совершила молитву, а о себе почему не молишь Бога?” И немедленно сотворил и за себя одну молитву. Так он провел всю неделю, творя одну молитву за себя, а другую за старца. В воскресный день старец, идя опять в церковь, снова увидел демонов, стоящих возле келии брата, но они были скучны. Старец понял, что молитва брата привела бесов в скорбь. Он вошел к брату и упросил его присовокупить к первой молитве за него и вторую в каждую ночь. Брат сотворил две молитвы о старце и, смирившись, сказал сам себе: “О окаянная душа! Приложи и за себя другую молитву.” Так провел он всю неделю, совершая по четыре молитвы каждую ночь. Опять пришел старец и увидел бесов унылыми и молчащими. Возблагодарив Бога, он вошел к брату и сказал ему, чтоб он приложил еще одну молитву за него, и брат совершал всякую ночь по шесть молитв. И опять пришел старец к брату. Тогда бесы разгневались на старца за спасение брата, а старец, прославив Бога, вошел к брату и учил его не лениться, но непрестанно молиться Богу. После этого старец возвратился к себе, а демоны, видя, что брат непрестанно молится и подвизается, отступили от него, будучи прогнаны Божией благодатью. (Еп. Игнатий. Отечник. С. 428. № 10).</w:t>
      </w:r>
    </w:p>
    <w:p>
      <w:pPr>
        <w:pStyle w:val="Normal"/>
        <w:tabs>
          <w:tab w:val="clear" w:pos="720"/>
          <w:tab w:val="left" w:pos="475" w:leader="none"/>
        </w:tabs>
        <w:rPr>
          <w:lang w:val="ru-RU"/>
        </w:rPr>
      </w:pPr>
      <w:r>
        <w:rPr>
          <w:lang w:val="ru-RU"/>
        </w:rPr>
      </w:r>
    </w:p>
    <w:p>
      <w:pPr>
        <w:pStyle w:val="Heading4"/>
        <w:rPr>
          <w:lang w:val="ru-RU"/>
        </w:rPr>
      </w:pPr>
      <w:bookmarkStart w:id="244" w:name="__RefHeading___Toc3858637"/>
      <w:bookmarkEnd w:id="244"/>
      <w:r>
        <w:rPr>
          <w:lang w:val="ru-RU"/>
        </w:rPr>
        <w:t>Молитва за обидчика.</w:t>
      </w:r>
    </w:p>
    <w:p>
      <w:pPr>
        <w:pStyle w:val="Comment"/>
        <w:rPr/>
      </w:pPr>
      <w:r>
        <w:rPr/>
        <w:t>См. также: Обида. № 678.</w:t>
      </w:r>
    </w:p>
    <w:p>
      <w:pPr>
        <w:pStyle w:val="Normal"/>
        <w:tabs>
          <w:tab w:val="clear" w:pos="720"/>
          <w:tab w:val="left" w:pos="475" w:leader="none"/>
        </w:tabs>
        <w:rPr>
          <w:lang w:val="ru-RU"/>
        </w:rPr>
      </w:pPr>
      <w:r>
        <w:rPr>
          <w:lang w:val="ru-RU"/>
        </w:rPr>
      </w:r>
    </w:p>
    <w:p>
      <w:pPr>
        <w:pStyle w:val="Heading4"/>
        <w:rPr>
          <w:lang w:val="ru-RU"/>
        </w:rPr>
      </w:pPr>
      <w:bookmarkStart w:id="245" w:name="__RefHeading___Toc3858638"/>
      <w:bookmarkEnd w:id="245"/>
      <w:r>
        <w:rPr>
          <w:lang w:val="ru-RU"/>
        </w:rPr>
        <w:t>Молитва за умерших.</w:t>
      </w:r>
    </w:p>
    <w:p>
      <w:pPr>
        <w:pStyle w:val="Comment"/>
        <w:rPr/>
      </w:pPr>
      <w:r>
        <w:rPr/>
        <w:t>См. также: Ад. № 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76. После того, как о сребролюбивом монахе было отслужено тридцать литургий, он явился своему брату и возвестил, что помилован</w:t>
      </w:r>
    </w:p>
    <w:p>
      <w:pPr>
        <w:pStyle w:val="Comment"/>
        <w:rPr/>
      </w:pPr>
      <w:r>
        <w:rPr/>
        <w:t>См. также: Литургия; Сребролюб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w:t>
      </w:r>
      <w:r>
        <w:rPr>
          <w:lang w:val="ru-RU"/>
        </w:rPr>
        <w:t>Был, — говорит святитель Григорий Двоеслов, — монах, который, разболевшись к смерти, поведал своему родному брату, что в келии им скрыто золото. Нужно заметить, что монастырь, в котором он жил, был общежительным и устав его был таков, что у братии все было общим, и никто не имел права что-либо считать своим и тем более утаивать. О поступке инока узнали и другие монахи, а, затем как начальнику, сказано было и мне. Чтобы инок почувствовал тяжесть своего греха и раскаялся в нем, я запретил братиям навещать его. А после его смерти, чтобы на будущее время отвлечь других от подобного греха, повелел похоронить его вне монастырского кладбища и на его могилу бросить утаенное им золото. Все было исполнено. Но вот прошло тридцать дней после его смерти, и мне стало чрезвычайно жаль его. Думая, что в загробном мире он страдает, я стал изыскивать средства, чтобы облегчить его участь, и остановился на следующем. Призвав эконома, я повелел ему отслужить по умершем тридцать заупокойных литургий и заповедал также всем творить общую молитву о нем. Такое распоряжение было для усопшего чрезвычайно благотворно. В тот самый день, когда была совершена о нем последняя, тридцатая, литургия, он явился своему родному брату и сказал: “Доселе, брат, я жестоко и страшно страдал, теперь же мне хорошо и я нахожусь во свете.” Брат умершего передал о своем видении инокам, и все они убедились, что покойный был избавлен от муки ради спасительной, принесенной за него жертвы.” (Прот. В. Гурьев. Пролог. С. 431).</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77. Эконом киновии, скончавшийся во грехе, был помилован Богом ради усиленных молитв за него братии</w:t>
      </w:r>
    </w:p>
    <w:p>
      <w:pPr>
        <w:pStyle w:val="Comment"/>
        <w:rPr/>
      </w:pPr>
      <w:r>
        <w:rPr/>
        <w:t>См. также: Кончина грешника; Падение; Суд Божи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Был в великой киновии один эконом. Когда он исполнял дела киновии, случилось ему впасть в грех невоздержания. Так нераскаянным в этом грехе и скончался. Авва монастыря, будучи духовен, собрал все братство и сказал: “Брат отошел от жизни, и вы знаете, что для вашего успокоения и безмолвия он от всей души занимался нашими делами и, как человек, прельщен был лукавым и потому из-за нас впал в грех. Давайте потрудимся прилежно за него и будем молить Человеколюбца Бога.” Они же, сострадая за все его труды, начали со слезами поститься и молить Бога, чтоб Он помиловал его. И провели три дня и три ночи в посте, ничего не вкушая, плача и сокрушаясь о погибели брата. И был авва в исступлении, и увидел Спасителя, умилостивленного трудами братии. Диавол же начал обвинять и говорить: “Владыко, он мой. Прошу Тебя, он из наших, я содействовал ему во грехе. И будучи, Господи, Судией Праведным, праведно суди.” И сказал ему Спаситель: “Праведный Я Судия, но и милостивый, и пределом Моей правды и милости служит Мое человеколюбие. И поскольку Я милосерд и человеколюбив, то будет благо не презреть моления стольких святых мужей, приносимого Мне за одного уязвленного и притом ради них самих, молящихся, за то, что впал он в грех. Ибо мог и он пребывать в безмолвии, как и все в монастыре, и остаться неуязвленным от твоих стрел. Но из-за дел братии, как человек, погубил себя. Или не видишь, как все на смерть предают себя за него? Пожалуй, убеди их перестать умолять Меня и тогда возьми его. Если же такие души подвергаются опасности пострадать от голода, три дня и три ночи призывая Меня и со слезами умоляя за него, не оставляя молитв и воздыханий и коленопреклонений и пеплом посыпав свои головы, и это — за брата, побежденного не с сознанием, а лукавством, — не благо ли удовлетворить их прошение? Ибо, если царей земных умилостивляет прошение многих людей за осужденного, уже ведомого на смерть, и исхищает виновного из рук палача, не тем ли более Я, будучи Царем праведным и человеколюбивым, исполню прошение и моление Моих воинов, приносимое Мне за одного?” Когда изрек это Господь, диавол был постыжен и исчез. Когда вышел из исступления авва обители, то рассказал обо всем братиям, и возрадовались они радостью великой. И начало лицо почившего брата понемногу очищаться от черноты и сделалось все чистым. Уверившись, что вчинил Господь его душу в лик спасаемых, тело опрятали и погребли. И радовались о совершившемся чудесном спасении брата, потому что </w:t>
      </w:r>
      <w:r>
        <w:rPr>
          <w:i/>
          <w:lang w:val="ru-RU"/>
        </w:rPr>
        <w:t>близок Господь ко всем призывающим Его, ко всем призывающим Его в истине”</w:t>
      </w:r>
      <w:r>
        <w:rPr>
          <w:lang w:val="ru-RU"/>
        </w:rPr>
        <w:t xml:space="preserve"> (Пс. 144:18. Древний патерик. 1874. С. 424).</w:t>
      </w:r>
    </w:p>
    <w:p>
      <w:pPr>
        <w:pStyle w:val="Normal"/>
        <w:tabs>
          <w:tab w:val="clear" w:pos="720"/>
          <w:tab w:val="left" w:pos="475" w:leader="none"/>
        </w:tabs>
        <w:rPr>
          <w:lang w:val="ru-RU"/>
        </w:rPr>
      </w:pPr>
      <w:r>
        <w:rPr>
          <w:lang w:val="ru-RU"/>
        </w:rPr>
      </w:r>
    </w:p>
    <w:p>
      <w:pPr>
        <w:pStyle w:val="Heading4"/>
        <w:rPr>
          <w:lang w:val="ru-RU"/>
        </w:rPr>
      </w:pPr>
      <w:bookmarkStart w:id="246" w:name="__RefHeading___Toc3858639"/>
      <w:bookmarkEnd w:id="246"/>
      <w:r>
        <w:rPr>
          <w:lang w:val="ru-RU"/>
        </w:rPr>
        <w:t>Молитва Иисусова.</w:t>
      </w:r>
    </w:p>
    <w:p>
      <w:pPr>
        <w:pStyle w:val="Comment"/>
        <w:rPr/>
      </w:pPr>
      <w:r>
        <w:rPr/>
        <w:t>См. также: Ближний. № 47.</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78. Восстание бесов на делателя Иисусовой молитвы</w:t>
      </w:r>
    </w:p>
    <w:p>
      <w:pPr>
        <w:pStyle w:val="Comment"/>
        <w:rPr/>
      </w:pPr>
      <w:r>
        <w:rPr/>
        <w:t>См. также: Демонские козни.</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1906 году в больнице Троице-Сергиевой Лавры отошел ко Господу старец 96 лет, схимонах Исаакий. Перед своей кончиной он подвергся явному бесовскому нападению за свои великие подвиги в совершении Иисусовой молитвы, которую он, будучи совершенно слепым, непрерывно умно творил. А это, видимо, диаволу крепко не нравилось. Незадолго до своей кончины отец Исаакий стал жаловаться своему духовному отцу, иеромонаху Нифонту, и иеромонаху Диомиду, что бесы угрожающе кричат на него и, появляясь перед ним в страшном обличий, неистово требуют, чтобы он перестал совершать Иисусову молитву, грозя иначе уничтожить его. Духовно опытный иеромонах Нифонт ободрял старца, уверяя, что угрозы бесов бессильны, и в подкрепление его души часто приобщал его Святых Христовых Тайн. Бесы продолжали бушевать и являлись отцу Исаакию целыми полками, крича: “Злой старик! Напрасно ты молишься Иисусу — Его нет. Мы одни во всем мире царствуем. Бога нет, покорись нам, и ты будешь покоен и пользоваться от нас великой честью. Если ты не покоришься нам, все равно погибнешь.” Слепой смиренный старец продолжал с кротостью слезно призывать Бога, как учил его отец Нифонт: “Господи! Ради страданий Твоих, помилуй мя, ради Воскресения Твоего, воскреси падшую душу мою. Благодатью Духа Святого просвети мой ум к исполнению Животворящих Твоих заповедей.” За три дня до своей кончины старец Исаакий, по милости Божией, получил полный душевный покой. Перед самой кончиной он сподобился утешительного видения, ободряющего надеждой на Божие помилование, и почил, как истинный праведник. (Троицкие листки с луга духовного. С. 28).</w:t>
      </w:r>
    </w:p>
    <w:p>
      <w:pPr>
        <w:pStyle w:val="Normal"/>
        <w:tabs>
          <w:tab w:val="clear" w:pos="720"/>
          <w:tab w:val="left" w:pos="475" w:leader="none"/>
        </w:tabs>
        <w:rPr>
          <w:lang w:val="ru-RU"/>
        </w:rPr>
      </w:pPr>
      <w:r>
        <w:rPr>
          <w:lang w:val="ru-RU"/>
        </w:rPr>
      </w:r>
    </w:p>
    <w:p>
      <w:pPr>
        <w:pStyle w:val="Heading4"/>
        <w:rPr>
          <w:lang w:val="ru-RU"/>
        </w:rPr>
      </w:pPr>
      <w:bookmarkStart w:id="247" w:name="__RefHeading___Toc3858640"/>
      <w:bookmarkEnd w:id="247"/>
      <w:r>
        <w:rPr>
          <w:lang w:val="ru-RU"/>
        </w:rPr>
        <w:t>Молитва неразумная.</w:t>
      </w:r>
    </w:p>
    <w:p>
      <w:pPr>
        <w:pStyle w:val="Comment"/>
        <w:rPr/>
      </w:pPr>
      <w:r>
        <w:rPr/>
        <w:t>См. также: Молитва. № 469.</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79. В ответ на неразумную молитву матери Богородица воскресила ее дочь; но это было не на утешение матери</w:t>
      </w:r>
    </w:p>
    <w:p>
      <w:pPr>
        <w:pStyle w:val="Comment"/>
        <w:rPr/>
      </w:pPr>
      <w:r>
        <w:rPr/>
        <w:t>См. также: Богородица; Видение; Воля Божия; Воля сво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городе Калуге жила одна вдова, которая имела большое усердие к Калужской иконе Божией Матери. Утешением вдовы была единственная дочь, отроковица 12 лет. Внезапно девочка заболела и умерла. Несчастная женщина, обезумевшая от горя, пришла в собор и здесь у образа Божией Матери начала свою безумную молитву: “Я всегда Тебе молилась, Матерь Божия, всегда чтила Твой образ, но Ты, невзирая на мое усердие, лишила меня единственной радости и утешения. Ты не спасла мою дочь от смерти.” И затем осыпала Божию Матерь упреками, называя Ее немилосердной и жестокосердной. У образа Божией Матери женщина впала в какое-то бессознательное состояние, в котором увидела лучезарно сияющую Царицу Небесную. Божия Матерь обратилась к ней с такими словами: “Неразумная жена! Я всегда слышала твои молитвы о дочери и умолила Сына и Бога Моего, чтобы Он взял ее чистой в лик девственниц. Она вечно восхваляла бы имя Господне с другими, подобными ей, но ты воспротивилась этому. Да будет же по-твоему. Иди, дочь твоя жива...” После этих слов женщина очнулась и направилась домой. Дочь ее уже лежала в гробу, готовая к погребению. Но вдруг неожиданно для всех щеки ее покрылись румянцем. Послышался глубокий вздох, и отроковица живая поднялась из гроба. Радости матери не было конца. Но счастье было непродолжительным. Выросшая девица повела разгульную и порочную жизнь. Для матери она стала не утешением, а большим несчастьем. Она била мать, бранила и всячески издевалась над ней, причиняя ей слезные обиды. Так страшно и опасно не подчиняться воле Божией. (Троицкие листки с луга духовного. С. 64).</w:t>
      </w:r>
    </w:p>
    <w:p>
      <w:pPr>
        <w:pStyle w:val="Normal"/>
        <w:tabs>
          <w:tab w:val="clear" w:pos="720"/>
          <w:tab w:val="left" w:pos="475" w:leader="none"/>
        </w:tabs>
        <w:rPr>
          <w:lang w:val="ru-RU"/>
        </w:rPr>
      </w:pPr>
      <w:r>
        <w:rPr>
          <w:lang w:val="ru-RU"/>
        </w:rPr>
      </w:r>
    </w:p>
    <w:p>
      <w:pPr>
        <w:pStyle w:val="Heading4"/>
        <w:rPr>
          <w:lang w:val="ru-RU"/>
        </w:rPr>
      </w:pPr>
      <w:bookmarkStart w:id="248" w:name="__RefHeading___Toc3858641"/>
      <w:bookmarkEnd w:id="248"/>
      <w:r>
        <w:rPr>
          <w:lang w:val="ru-RU"/>
        </w:rPr>
        <w:t>Молитва непрестанная.</w:t>
      </w:r>
    </w:p>
    <w:p>
      <w:pPr>
        <w:pStyle w:val="Comment"/>
        <w:rPr/>
      </w:pPr>
      <w:r>
        <w:rPr/>
        <w:t>См. также: Пища. № 713; Труд. № 115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80. Беседуя с братией, некий старец сотворил 33 молитвы</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Братия рассказывали: “Однажды мы пришли к старцу, и когда по обычаю совершилась молитва, поприветствовав друг друга, сели. После беседы, намереваясь удалиться, мы просили опять сотворить молитву. Тогда один из старцев сказал нам: “Что же вы не молитесь?” Мы отвечали ему: “Когда мы пришли, авва, была молитва, и с того времени мы беседуем.” Он сказал: “Простите, братия, потому что некий брат, сидящий с вами и беседующий, сотворил тридцать три молитвы.” И когда он сказал это, они сотворили молитву и отпустили нас. (Древний патерик. 1874. С. 288. № 18).</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81. Наставления святителя Епифания Кипрского о том, что нужно молиться не только в определенные часы, но и постоянно</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Авва одной обители, находившейся в Палестине, сообщал блаженному Епифанию, епископу Кипрскому: “Молитвами твоими мы не оставляем своего правила, прилежно исполняем его в третий, шестой и девятый часы.” В обличение их Епифаний сказал: “Видно, другие часы дня вы проводите в праздности, без молитвы. А истинному монаху должно непрестанно совершать в своем сердце молитву и псалмопение.” (Достопамятные сказания. С. 69. № 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82. Авва Макарий, посещая брата, всегда заставал его на молитве</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Некогда авва Макарий в продолжение четырех месяцев каждодневно посещал одного брата и всегда заставал его на молитве. Старец, удивившись этому, сказал: “Вот земной Ангел!” (Достопамятные сказания. С. 175. № 3).</w:t>
      </w:r>
    </w:p>
    <w:p>
      <w:pPr>
        <w:pStyle w:val="Normal"/>
        <w:tabs>
          <w:tab w:val="clear" w:pos="720"/>
          <w:tab w:val="left" w:pos="475" w:leader="none"/>
        </w:tabs>
        <w:rPr>
          <w:lang w:val="ru-RU"/>
        </w:rPr>
      </w:pPr>
      <w:r>
        <w:rPr>
          <w:lang w:val="ru-RU"/>
        </w:rPr>
      </w:r>
    </w:p>
    <w:p>
      <w:pPr>
        <w:pStyle w:val="Heading4"/>
        <w:rPr>
          <w:lang w:val="ru-RU"/>
        </w:rPr>
      </w:pPr>
      <w:bookmarkStart w:id="249" w:name="__RefHeading___Toc3858642"/>
      <w:bookmarkEnd w:id="249"/>
      <w:r>
        <w:rPr>
          <w:lang w:val="ru-RU"/>
        </w:rPr>
        <w:t>Молитва общая.</w:t>
      </w:r>
    </w:p>
    <w:p>
      <w:pPr>
        <w:pStyle w:val="Comment"/>
        <w:rPr/>
      </w:pPr>
      <w:r>
        <w:rPr/>
        <w:t>См. также: Блудная брань. № 54; Причастие. № 908; Чародейство. № 121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83. Моровое поветрие прекратилось после всенародного покаяния</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В святительство Ионы, архиепископа Новгородского, в Новгороде появилось моровое поветрие. Иона сказал народу: “Мы за то наказываемся от Бога, что постоянно лишь грешим, а покаяния в своих грехах не приносим.” Народ понял значение слов святителя, принял их к сердцу и вместе со своим архипастырем совершил молебствие; было принесено всенародное покаяние. После этого моровое поветрие прекратилось и не только больше уже не было умерших, но и больные выздоровели. (Прот. В. Гурьев. Пролог. С. 142).</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84. После двухнедельной усиленной общей молитвы авва Аммонаф за одну ночь побывал у царя и принес от него грамоту, освобождающую братию от податей</w:t>
      </w:r>
    </w:p>
    <w:p>
      <w:pPr>
        <w:pStyle w:val="Comment"/>
        <w:rPr/>
      </w:pPr>
      <w:r>
        <w:rPr/>
        <w:t>См. также: Чуд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пришел в Пелузию какой-то правитель и хотел потребовать с монахов так же, как с мирян, поголовную дань. По этому случаю все братия собрались к авве Аммонафу и решили, что некоторые отцы должны пойти к императору. Авва Аммонаф говорит им: “Нет нужды в таком труде, а лучше сохраняйте безмолвие в своих келиях и поститесь две седмицы, и, по благодати Христа, я один сделаю это дело.” Братия разошлись по своим келиям, старец же сохранял безмолвие в своей келии. Когда прошло четырнадцать дней, братия стали сетовать на старца, ибо они не видели, чтобы он когда-нибудь выходил. Они решили, что старец оставил без внимания их дело. В пятнадцатый день братия собрались вместе, как и условились. И старец вышел к ним, держа в руках грамоту за царской печатью. Видя это, братия изумились и спросили старца: “Когда ты принес ее, авва?” Старец отвечал: “Поверьте мне, братия, что в эту ночь я ходил к царю, и он написал мне эту грамоту. От него я пошел в Александрию и записал ее у правителей и потом возвратился к вам.” Выслушав это, братия были объяты страхом и поклонились ему. Так дело их было сделано, и правитель больше не тревожил их. (Достопамятные сказания. С. 49).</w:t>
      </w:r>
    </w:p>
    <w:p>
      <w:pPr>
        <w:pStyle w:val="Normal"/>
        <w:tabs>
          <w:tab w:val="clear" w:pos="720"/>
          <w:tab w:val="left" w:pos="475" w:leader="none"/>
        </w:tabs>
        <w:rPr>
          <w:lang w:val="ru-RU"/>
        </w:rPr>
      </w:pPr>
      <w:r>
        <w:rPr>
          <w:lang w:val="ru-RU"/>
        </w:rPr>
      </w:r>
    </w:p>
    <w:p>
      <w:pPr>
        <w:pStyle w:val="Heading4"/>
        <w:rPr>
          <w:lang w:val="ru-RU"/>
        </w:rPr>
      </w:pPr>
      <w:bookmarkStart w:id="250" w:name="__RefHeading___Toc3858643"/>
      <w:bookmarkEnd w:id="250"/>
      <w:r>
        <w:rPr>
          <w:lang w:val="ru-RU"/>
        </w:rPr>
        <w:t>Молитва праведника.</w:t>
      </w:r>
    </w:p>
    <w:p>
      <w:pPr>
        <w:pStyle w:val="Comment"/>
        <w:rPr/>
      </w:pPr>
      <w:r>
        <w:rPr/>
        <w:t>См. также: Бесстрашие. № 30; Блудная брань. № 63; Вера. № 117; Дерзновение. № 241; Еретик. № 262; Исцеление. № 293; Милостыня. № 458; Наказание. №№ 593, 602; Неплодство. № 647; Помощь Божия. № 792; Пост. № 847; Прозорливость. № 920; Сила Христова. № 1006; Христос. № 1184; Церковь. № 1203; Чародейство. № 121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85. Во время молитвы аввы Нонна лучезарная звезда сияла над его головой, а руки были, как горящие лампады</w:t>
      </w:r>
    </w:p>
    <w:p>
      <w:pPr>
        <w:pStyle w:val="Comment"/>
        <w:rPr/>
      </w:pPr>
      <w:r>
        <w:rPr/>
        <w:t>См. также: Праведник.</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киновии святого отца нашего Феодосия рассказывали об авве Нонне: “Однажды ночью, перед тем как ударят в било, лежа на своей кровати, я услыхал, как кто-то восклицал: “Господи, помилуй!” Голос был тихий и умилительный. Насчитав пятьдесят раз “Господи, помилуй,” я захотел посмотреть, кто это молится. Взглянув из окна своей келии, я увидел коленопреклоненного старца, над головой которого сияла лучезарная звезда. При ее свете я и узнал старца.” А другой из старцев той же обители рассказывал об авве Нонне следующее: “Однажды, также до удара в било выйдя из келии, я пошел в храм и вижу: перед храмом стоит старец с воздетыми кверху руками и молится. Руки его сияли, как горящие лампады. Исполнившись страха, я удалился.” (Луг духовный. 1915. С. 12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86. Авва Геласий воскресил отрока, которого келарь, неосторожно толкнув в гневе, убил</w:t>
      </w:r>
    </w:p>
    <w:p>
      <w:pPr>
        <w:pStyle w:val="Comment"/>
        <w:rPr/>
      </w:pPr>
      <w:r>
        <w:rPr/>
        <w:t>См. также: Воскрешение; Гнев; Праведник.</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принесли для братии рыбу. Повар, приготовив ее, отдал келарю. Келарь по надобности вышел из келарни, оставив рыбу на полу в сосуде и поручив стеречь ее до своего возвращения малолетнему отроку, прислуживавшему авве Геласию. Отрок был побежден вожделением и начал есть рыбу с жадностью. Келарь вернулся, увидел, что отрок ест рыбу, рассердился на него и неосторожно толкнул. Случилось так, что удар пришелся в область сердца. Отрок трудно задышал и умер. Келарь, объятый страхом, положил отрока на свою постель, покрыл, а сам пошел к авве Геласию, пал к его ногам и возвестил о случившемся. Старец повелел ему, никому не говоря об этом, вечером, когда все успокоятся, принести умершего в диаконник и, положив перед жертвенником, уйти. Когда это было исполнено, старец пришел в диаконник и встал на молитву. В определенное время братия собрались для ночного богослужения, к ним вышел старец, за которым шел и отрок. Об этом никто не знал до кончины старца, знали только старец и келарь. (Еп. Игнатий. Отечник. С. 87. № 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87. Авва своей молитвой воздвиг убитого и узнал от него, кто его убийца</w:t>
      </w:r>
    </w:p>
    <w:p>
      <w:pPr>
        <w:pStyle w:val="Comment"/>
        <w:rPr/>
      </w:pPr>
      <w:r>
        <w:rPr/>
        <w:t>См. также: Праведник.</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Милисий увидел одного монаха, который был схвачен, как убийца. Старец подошел и стал расспрашивать брата. Узнав, что это клевета, он спросил державших его: “Где убитый?” Ему указали. Старец, приблизившись к убитому, велел всем молиться. Когда же сам он простер свои руки к небу, мертвый встал. Авва спросил его перед всеми: “Скажи мне, кто тебя убил?” Он отвечал: “Я вошел туда-то и отдал деньги тому-то, а он взял и зарезал меня, потом вынес и подбросил в монастырь аввы. Но прошу вас, возьмите у него мои деньги и отдайте их моим детям.” Тогда старец сказал ему: “Пойди и спи, пока придет Господь и разбудит тебя.” (Достопамятные сказания. С. 168. № 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88. Помолившись, авва Макарий узнал у мертвеца, где спрятана поклажа, и этим спас вдову умершего и ее детей от рабства</w:t>
      </w:r>
    </w:p>
    <w:p>
      <w:pPr>
        <w:pStyle w:val="Comment"/>
        <w:rPr/>
      </w:pPr>
      <w:r>
        <w:rPr/>
        <w:t>См. также: Праведник; Смир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Сисой рассказывал: “Когда я был в скиту с Макарием, пошло нас семеро жать. Одна вдова позади нас собирала колосья и непрестанно плакала. Старец, подозвав владельца поля, спросил его: “Что случилось с этой женщиной, что она непрестанно плачет?” Он ответил: “Муж ее взял у кого-то поклажу и неожиданно умер, не сказав, где положил ее. Хозяин поклажи хочет взять в рабство и ее, и ее детей.” Старец говорит: “Скажи ей, чтобы она пришла к нам, когда мы будем отдыхать в жару.” Когда женщина пришла, старец спросил: “О чем ты все так плачешь?” — “Муж мой взял у одного человека поклажу и умер, не сказав, где положил ее.” Старец сказал ей: “Пойди укажи мне, где ты его похоронила.” И, взяв с собой братию, он пошел с ней. Когда пришли на место, старец сказал ей: “Ты иди домой.” Помолившись вместе с братией, старец воззвал к мертвому: “Где положил ты чужую поклажу?” Мертвый в ответ сказал: “Она спрятана в моем доме, в ногах постели.” Старец говорит ему: “Спи опять до дня Воскресения!” Видя это, братия от страха пали к ногам старца, а он сказал им: “Не ради меня, ибо я — ничто, Бог сделал это дело, а ради вдовицы и ее сирот. А главное в том, что Бог хочет, чтобы душа не грешила, и о чем она ни попросит, все получает.” Потом пошел он к вдовице и сказал ей, где лежит поклажа. Она отдала ее хозяину и освободила себя и своих детей. Все слышавшие об этом прославили Бога.” (Достопамятные сказания. С. 143. № 7).</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89. Авва Даниил испросил разрешение неплодства одной женщине; в опровержение клеветы, родившийся двенадцатидневный младенец по просьбе аввы сам указал, кто его отец</w:t>
      </w:r>
    </w:p>
    <w:p>
      <w:pPr>
        <w:pStyle w:val="Comment"/>
        <w:rPr/>
      </w:pPr>
      <w:r>
        <w:rPr/>
        <w:t>См. также: Клевета; Праведник.</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оведал некий отец, что авва Даниил пришел однажды в селение для продажи рукоделия. Молодой человек, житель того селения, упросил его войти к нему в дом и сотворить молитву о его жене, которая была бесплодна. Старец оказал ему послушание, вошел в его дом и помолился о его жене. По благоволению Божию жена его забеременела. Некоторые, чуждые страха Божия, начали злословить: “Молодой человек неспособен к чадорождению! Жена его зачала от аввы Даниила.” Дошли эти толки и до старца. Он послал сказать молодому человеку: “Когда жена твоя родит, извести меня.” Когда жена родила, муж ее пришел в скит и сказал старцу: “Бог по твоим молитвам даровал нам дитя.” Авва сказал ему: “Когда будут крестить дитя, сделай в этот день обед и угощение, позови меня, сродников и своих друзей.” Молодой человек сделал так. Во время обеда, когда все сидели за [столом</w:t>
      </w:r>
      <w:r>
        <w:rPr>
          <w:sz w:val="26"/>
          <w:lang w:val="ru-RU"/>
        </w:rPr>
        <w:t>]</w:t>
      </w:r>
      <w:r>
        <w:rPr>
          <w:lang w:val="ru-RU"/>
        </w:rPr>
        <w:t>, старец взял дитя на руки и перед всеми спросил его: “Кто твой отец?” Дитя, показав пальцем на молодого человека, сказало: “Вот мой отец.” Ребенку было двенадцать дней. Все видевшие это прославили Бога, а старец встал из-за стола и удалился в скит. (Еп. Игнатий. Отечник. С. 91. № 6).</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90. Помолившись, авва избавил юного пленника от жестоких сарацин, которые, взбесившись, поразили друг друга мечами</w:t>
      </w:r>
    </w:p>
    <w:p>
      <w:pPr>
        <w:pStyle w:val="Comment"/>
        <w:rPr/>
      </w:pPr>
      <w:r>
        <w:rPr/>
        <w:t>См. также: Праведник; Самопожертвова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от что рассказал нам авва Иордан об авве Николае: “В царствование благоверного императора Маврикия, когда сарацинский предводитель Намес производил грабежи, старец проходил поблизости от Аннона и Эдона. Он увидел трех сарацин и при них — юношу замечательной красоты, лет двадцати. Это был пленник. Завидев его, юноша стал со слезами умолять, чтобы он освободил его. Авва принялся упрашивать сарацин, чтобы они отпустили его. “Не отпустим!” — ответил по-гречески один из них. “Возьмите лучше меня, а его отпустите, — сказал старец. — Ведь он не может вынести горя.” — “Не отпустим!” — “И выкупа не возьмете за него? Отдайте мне его. Я возьму его с собой и принесу вам, что пожелаете.” — “Не можем отдать тебе его, — возразил сарацин, — потому что мы обещали нашему жрецу: если возьмем что-нибудь стоящее, принесем ему для жертвоприношения. А ты лучше уходи, а не то снесем и тебе голову.” Тогда, повергшись перед Богом, старец произнес: “Спасителю наш, Господи Боже, спаси раба Твоего!” И тотчас три сарацина, объятые бешенством, обнажили мечи и изрубили друг друга. Авва взял юношу к себе в пещеру, и он не пожелал уйти от старца, отрекся от мира. Пожив иноком семь лет, он скончался.” (Луг духовный. С. 186).</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491. Авва Аполлинарий силой своей молитвы остановил языческое ритуальное шествие; после чего множество язычников уверовало в Истинного Бога и вступило в Церковь</w:t>
      </w:r>
    </w:p>
    <w:p>
      <w:pPr>
        <w:pStyle w:val="Comment"/>
        <w:rPr/>
      </w:pPr>
      <w:r>
        <w:rPr/>
        <w:t>См. также: Идолослужение; Праведник; Язычеств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окрестностях Фиваиды, в пределах Гермополя, было расположено около десяти языческих поселений. Там процветало сатанинское суеверие. И был весьма обширный храм, в котором стоял истукан. В сопровождении огромной толпы народа жрецы обносили его по селениям, неистовствуя наподобие вакханок. Свое мерзкое служение совершали они, испрашивая дождя. Случилось как раз во время совершения этих бесчинств проходить мимо тех мест блаженному Аполлинарию с несколькими из братии. И увидел он толпы несчастных, — точно злой дух вовлекал их в неистовство. Пожалел их авва и, склонив колена, призвал Господа и Спасителя нашего. И все, кто участвовал в бесовском бесчинстве, остановились вместе с истуканом и не могли продолжать шествие: невидимая сила удерживала их на месте. Весь тот день их опалял нестерпимый зной, и они не знали о причине, преградившей им путь. Языческие жрецы сказали народу: “Вблизи пустыни живет один христианин по имени Аполлинарий. Его это дело. Если он не смилуется, нам не избежать беды.” И сошлось много народу со всех сторон, и стали спрашивать о причине необычайного явления. Участники идолослужения отвечали, что они ничего не знают. “Догадываемся, впрочем, что это дело одного мужа, и просим умолить его” — “Вы правильно рассудили, — отвечали им. — И мы видели его проходящим здесь.” Между тем приложены были огромные усилия, чтобы помочь самим себе. Привели волов, силой которых надеялись было сдвинуть с места истукана. Но ничего не вышло. Все было тщетно. Тогда отправили послов к человеку Божию и дали обещание, если он разрушит их узы, то вместе с тем расторгнет и узы их заблуждения. Авва немедленно пришел к ним и, сотворив молитву, разрешил их. И все бросились к нему, с верой поклоняясь Богу и вознося благодарение. Деревянного истукана предали пламени и последовали за человеком Божиим. Обученные основам веры, они вступили в лоно Церкви Божией. Многие остались с аввой, и даже теперь их можно видеть в обителях. (Руфин. Жизнь пустынных отцов. С. 37).</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92. Помолившись, старец остановил пожар на поле</w:t>
      </w:r>
    </w:p>
    <w:p>
      <w:pPr>
        <w:pStyle w:val="Comment"/>
        <w:rPr/>
      </w:pPr>
      <w:r>
        <w:rPr/>
        <w:t>См. также: Вразумление; Праведник; Чуд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Феодор, киликиянин, рассказывал нам: “Когда я еще находился в скиту, был там один старец по имени Давид. Однажды он пошел жать вместе с другими иноками. Таков был обычай в скиту — расходиться по селениям на жатву. Он нанялся на поденную работу к одному земледельцу. Однажды, когда около шести часов настал палящий зной, старец, прекратив работу, ушел в какой-то шалаш и присел там. Земледелец, увидев его в шалаше, с гневом сказал: “Что ж ты не жнешь, старик? Или позабыл, что я плачу тебе деньги?” — “Правда твоя! Но настал сильный жар, и зерна пшеницы падают из колосьев на землю. Я пережду немного, пока пройдет жар, чтобы тебе не потерпеть урон,” — “Вставай-ка жать, хоть бы и все сгорело.” — “Ты и в самом деле хочешь, чтобы все погорело?” — спросил старец, “Да! Я ведь сказал тебе!” — ответил с гневом земледелец. Старец встал, — и внезапно запылало поле. Тогда испуганный хозяин бросился в ту сторону, где жали другие иноки, и начал умолять их, чтобы они пришли и упросили старца помолиться и загасить пламя. Те пришли и бросились к ногам старца. “Да ведь он сам пожелал этого,” — сказал старец. Но те продолжали умолять его. Тогда он пошел и, встав между горевшим и негоревшим полем, вознес молитву. Огонь тотчас угас, и нива уцелела. Все удивились и воздали славу Богу.” (Луг духовный. С. 217).</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93. Помолившись, авва Виссарион остановил солнце</w:t>
      </w:r>
    </w:p>
    <w:p>
      <w:pPr>
        <w:pStyle w:val="Comment"/>
        <w:rPr/>
      </w:pPr>
      <w:r>
        <w:rPr/>
        <w:t>См. также: Вера; Дерзновение; Праведник.</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авва Виссарион пошел с учеником к некоему старцу. Когда они были еще далеко, солнце начало заходить. Старец, помолившись про себя, сказал вслух: “Господи! Молю Тебя, да встанет солнце, пока я приду к рабу Твоему.” Солнце остановилось и пребыло неподвижным, пока путники не достигли келии старца, к которому шли с целью получения душевной пользы. (Еп. Игнатий. Отечник. С. 79. № 4).</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94. Сотворив молитву, авва Виссарион пошел по реке, как посуху</w:t>
      </w:r>
    </w:p>
    <w:p>
      <w:pPr>
        <w:pStyle w:val="Comment"/>
        <w:rPr/>
      </w:pPr>
      <w:r>
        <w:rPr/>
        <w:t>См. также: Вера; Праведник.</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другое время нужно было авве Виссариону переправиться через реку Хризороя. Сотворив молитву, он пошел по реке, как бы посуху, и вышел на другой берег. В удивлении я (ученик старца. — Ред.) поклонился ему и спросил: “Что чувствовали твои ноги, когда ты шел по воде?” Старец отвечал: “Стопы мои чувствовали воду, а все остальное было сухо.” Таким образом не раз переправлялся он через великую реку Нил. (Еп. Игнатий. Отечник. С. 79. № 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95. Авва Виссарион своей молитвой испросил у Бога в пустыне воды для ученика</w:t>
      </w:r>
    </w:p>
    <w:p>
      <w:pPr>
        <w:pStyle w:val="Comment"/>
        <w:rPr/>
      </w:pPr>
      <w:r>
        <w:rPr/>
        <w:t>См. также: Вера; Праведник.</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w:t>
      </w:r>
      <w:r>
        <w:rPr>
          <w:lang w:val="ru-RU"/>
        </w:rPr>
        <w:t>Вошел я (авва Дула. — Ред.) к авве Виссариону в келию и застал его стоящим на молитве. Руки его были простерты к небу, и он оставался в этом подвиге четырнадцать дней. После того призвал он меня и сказал: “Следуй за мной.” Мы вышли и пошли в пустыню. Почувствовав жажду, я сказал ему: “Авва, хочу пить!” Старец, взяв мою милоть, отошел на какое-то расстояние и, сотворив молитву, принес мне милоть, полную воды.” (Достопамятные сказания. С. 51. № 4).</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96. Авва Виссарион помолился, и морская вода стала пресной</w:t>
      </w:r>
    </w:p>
    <w:p>
      <w:pPr>
        <w:pStyle w:val="Comment"/>
        <w:rPr/>
      </w:pPr>
      <w:r>
        <w:rPr/>
        <w:t>См. также: Вера; Дерзновение; Праведник.</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Дула, ученик аввы Виссариона, рассказывал следующее: “Однажды мы шли по морскому берегу. Я почувствовал жажду и сказал авве Виссариону: “Отец! Меня очень томит жажда.” Старец, помолившись, сказал мне: “Напейся из моря.” Морская вода сделалась пресной, я ею утолил жажду и налил воды в сосуд на тот случай, если снова захочу пить. Старец, увидев это, сказал мне: “Для чего ты это сделал?” Я отвечал: “Прости меня, я сделал это из соображения, что мне опять захочется пить.” Старец сказал: “Как здесь — Бог, так и везде — Бог.” (Еп. Игнатий. Отечник. С. 78. № 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97. Авва Ксой простер руки к небу, и сразу же пошел дождь</w:t>
      </w:r>
    </w:p>
    <w:p>
      <w:pPr>
        <w:pStyle w:val="Comment"/>
        <w:rPr/>
      </w:pPr>
      <w:r>
        <w:rPr/>
        <w:t>См. также: Вера; Дерзновение; Праведник.</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Кто-то из отцов поведал об авве Ксое Фивейском следующее: “Ходил он однажды на Синайскую гору. Возвращаясь оттуда, он встретился с братом, который, воздыхая, сказал ему: “Авва! Страждем от бездождия.” Старец отвечал: “Почему вы не молитесь и не просите Бога?” — “И молимся, и просим, но дождя нет.” — “Видно, вы молитесь неусердно, — отвечал на это старец, — хочешь ли увериться, что это так?” С этими словами он простер руки к небу, начал молиться, и дождь пошел немедленно. Брат, увидев это, пришел в величайшее удивление, пал ниц перед старцем, а тот поспешно удалился. О случившемся брат рассказал всем. Слышавшие прославили Бога.” (Еп. Игнатий. Отечник. С. 308. № 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98. Старец-эфиоп во время засухи низвел своей молитвой проливной дождь</w:t>
      </w:r>
    </w:p>
    <w:p>
      <w:pPr>
        <w:pStyle w:val="Comment"/>
        <w:rPr/>
      </w:pPr>
      <w:r>
        <w:rPr/>
        <w:t>См. также: Милосердие; Подвиг; Праведник; Труд.</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Случилось великое бездождие, и епископ молил Бога, чтобы послал дождь. И пришел к нему голос: “Пойди с утра к таким-то воротам и первого входящего останови, он помолится — и будет дождь.” Так он и сделал. Выйдя со своим клиром, сел. Входит, наконец, старец-эфиоп, неся вязанку дров, чтобы продать в городе. Епископ остановил его и стал просить: “Помолись, авва, чтобы пошел дождь.” Старец же не хотел, но, понуждаемый, помолился. Потоком полил с неба дождь, и если бы не помолились опять, то и не перестал бы. И епископ попросил старца: “Окажи любовь, авва, и доставь нам пользу, расскажи о своей жизни, чтобы и мы были ревностны.” И сказал старец: “Прости мне, господин. Вот, как видишь, я выхожу, нарублю дров для себя, такую небольшую вязанку, возвращаюсь в селение и продаю ее. Более двух хлебцев не оставляю себе, остальное же отдаю бедным. Сплю при церкви, опять выхожу за город и делаю также. Если же бывает зима, день или два остаюсь голоден, пока не настанет опять хорошая погода, чтобы можно было рубить дрова.” И все, получив великую пользу от делания старца, возвратились, прославляя Бога. (Древний патерик. 1874. С. 46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499. Отшельник, сотворив молитву, превратил морскую воду в пресную</w:t>
      </w:r>
    </w:p>
    <w:p>
      <w:pPr>
        <w:pStyle w:val="Comment"/>
        <w:rPr/>
      </w:pPr>
      <w:r>
        <w:rPr/>
        <w:t>См. также: Вера; Праведник.</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местности близ святого Иордана жил отшельник, по имени Феодор. Ему необходимо было отправиться в Константинополь, и он сел на корабль. Плавание по морю затянулось, и пресной воды стало не хватать. Матросы и пассажиры пришли в большое уныние и отчаяние. Тогда отшельник простер руки к небу, к Богу, избавляющему от смерти души наши. Сотворив молитву и осенив море крестным знамением, он сказал матросам: “Благословен Господь! Почерпните воды, сколько нужно!” Они наполнили все сосуды пресной водой из моря, и все прославили Бога. (Луг духовный. С. 204).</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00. Во время полного оскудения воды на корабле, после четырехдневной молитвы хозяина корабля, пошел дождь и умирающие от жажды были спасены</w:t>
      </w:r>
    </w:p>
    <w:p>
      <w:pPr>
        <w:pStyle w:val="Comment"/>
        <w:rPr/>
      </w:pPr>
      <w:r>
        <w:rPr/>
        <w:t>См. также: Вера; Помощь Божия; Праведник; Чуд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тшельник авва Григорий рассказывал нам: “Уезжая из Византии, я сел на корабль. Вместе со мной на том же корабле отплыл на богомолье во Святой Город один писец с женой. Хозяин корабля был человеком богобоязненным и постником. Во время плавания слуги писца тратили воду не жалея. Воды не хватило, и настала для всех нас большая беда. Жалкое это было зрелище! Женщины, дети, младенцы изнемогали от жажды и лежали, как мертвые. В таком бедствии мы пробыли три дня. Надежда на спасение исчезла. Тогда писец, не вынеся горя, извлек меч и порывался умертвить хозяина корабля и матросов. “Это они — виновники нашей гибели, так как не запаслись в достаточном количестве водой,” — говорил он. Я начал его уговаривать: “Не делай этого. Будем лучше молиться Господу нашему Иисусу Христу, Истинному Богу, творящему великая и дивная, им же несть числа. Ты посмотри, и сам хозяин корабля уже третий день постится и молится.” Писец пришел в себя и успокоился. На четвертый день, около шести часов, хозяин вдруг встал и закричал громким голосом: “Слава Тебе, Христе Боже наш!” Так что мы вздрогнули от его крика. “Растяните кожи!” — сказал он. Лишь только разложили кожи, внезапно появилось облако над кораблем и пошел проливной дождь. При этом, что особенно поразительно, корабль шел по ветру, облако следовало за ним, и дождь падал только на корабль.” (Луг духовный. С. 20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01. Демоны не могли приближаться к пещере аввы Софрония</w:t>
      </w:r>
    </w:p>
    <w:p>
      <w:pPr>
        <w:pStyle w:val="Comment"/>
        <w:rPr/>
      </w:pPr>
      <w:r>
        <w:rPr/>
        <w:t>См. также: Праведник.</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Так говорил авва Софроний: “Я молил Господа, чтобы демоны не приближались к моей пещере. И я видел, что они на три стадии подходили к пещере, но не могли приблизиться.” (Луг духовный. С. 189).</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02. Преподобный Кирилл вернул к жизни инока, которого не успели причастить</w:t>
      </w:r>
    </w:p>
    <w:p>
      <w:pPr>
        <w:pStyle w:val="Comment"/>
        <w:rPr/>
      </w:pPr>
      <w:r>
        <w:rPr/>
        <w:t>См. также: Праведник; Причаст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обитель к преподобному Кириллу Белоезерскому принесли человека, одержимого тяжкой болезнью, который только просил, чтобы его постригли перед смертью. Преподобный облек его в иноческий образ с именем Далмата. Через несколько дней он стал кончаться и просил приобщения Святых Тайн, но священник замедлил с совершением литургии, и когда принес Святые Дары в келию, болящий уже скончался. Смущенный иерей поспешил сказать о том преподобному, и святой Кирилл весьма огорчился. Он сейчас же затворил оконце своей келии и встал на молитву. Немного спустя пришел келейник, служивший Далмату, и, постучав в оконце, сказал блаженному, что Далмат жив еще и просит его причастить. Немедленно послал Кирилл за священником, чтобы приобщить брата, и хотя тот был уверен, что Далмат уже умер, однако же пошел. Сколь велико было его удивление, когда увидел Далмата, сидящего на постели! Как только он приобщился Святых Тайн, стал прощаться со всей братией и тихо отошел ко Господу. (Троицкий патерик. С. 306).</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03. Схииеромонах Иисус навел сон на разбойников</w:t>
      </w:r>
    </w:p>
    <w:p>
      <w:pPr>
        <w:pStyle w:val="Comment"/>
        <w:rPr/>
      </w:pPr>
      <w:r>
        <w:rPr/>
        <w:t>См. также: Вор; Праведник.</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К старцу-схииеромонаху Иисусу однажды ночью пришли разбойники с намерением обокрасть его, не зная, что у него нечего брать. Притаившись в укромном месте келии, они ждали, чтобы старец ушел в церковь к утреннему богослужению. Старец еще не спал, а стоял на обычном правиле и слышал их приход, или, лучше сказать, прозрел их намерение. Тогда в своей молитве к Богу он присовокупил: “Боже, пошли сон рабам Твоим, утрудившимся в суетном угождении врагу.” Молитва была услышана, и незваные посетители спали в келии старца беспрерывно пять дней и пять ночей, пока сам старец, придя с братией, не разбудил их словами: “Доколе стережете напрасно? Пойдите в дома свои.” Пробудившись, они встали, но идти не могли, потому что немало времени пробыли без пищи. Старец накормил их и отпустил. (Соловецкий патерик. С. 127).</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04. Воры, пришедшие в огород старца, два дня простояли неподвижно; разрешенные по его молитве, они год трудились на пользу обители</w:t>
      </w:r>
    </w:p>
    <w:p>
      <w:pPr>
        <w:pStyle w:val="Comment"/>
        <w:rPr/>
      </w:pPr>
      <w:r>
        <w:rPr/>
        <w:t>См. также: Вор; Праведник.</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другое время воры пришли в огород к голгофскому старцу-иеросхимонаху Иисусу. Наполнив свои корзины овощами, они возложили их на себя с намерением унести, но не могли и с места сойти; так и простояли два дня и две ночи неподвижно под тяжелым бременем. Потом начали кричать: “Отче святой, отпусти нас.” На голос пришли некоторые из братии, но не могли сдвинуть их с места. На вопрос иноков: “Когда же вы сюда пришли?” — они отвечали: “Два дня и две ночи стоим здесь.” — “Мы все это время приходили сюда, почему же не видели вас?” — “Да и мы, если бы видели вас, давно уже со слезами просили бы прощения у вашего старца.” Пришел и сам старец и сказал ворам: “Вы всю жизнь, пребывая в праздности, крадете чужие труды, поэтому стойте здесь в праздности все годы вашей жизни.” Со слезами воры умоляли отпустить их, обещая впредь не делать ничего подобного. Старец сказал: “Если хотите трудиться и от трудов своих других питать, то отпущу.” Они с клятвой дали обещание исполнить его волю. Тогда он сказал: “Благословен Бог, укрепляющий вас! Потрудитесь год в этой обители на братию.” После этого разрешил их от невидимых уз своей молитвой, и они, действительно, трудились год в скиту. (Соловецкий патерик. С. 128).</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05. Спасение Устюга от страшной грозы и каменного града по молитвам праведного Прокопия Устюжского</w:t>
      </w:r>
    </w:p>
    <w:p>
      <w:pPr>
        <w:pStyle w:val="Comment"/>
        <w:rPr/>
      </w:pPr>
      <w:r>
        <w:rPr/>
        <w:t>См. также: Бедствие стихийное; Гнев Божий; Праведник; Предсказа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Житии Христа ради юродивого блаженного Прокопия, Устюжского чудотворца, среди прочего пишется следующее: “Некогда за грехи восхотел Бог истребить город Устюг градом и молнией. Прокопию об этом было открыто, и он, придя в церковь, поведал об этом народу и причту и говорил так: “Покайтесь, братья, в своих грехах, чтобы получить от Бога милость. Если же не покаетесь, все погибнете от огня и града.” Люди не поверили ему и рассуждали: “Человек этот юродивый и разумно никогда не говорит, зачем его слушать?” Святой же не переставал увещевать их: “Бдите, братие, и молитесь, да не впадете в напасть!” — восклицал он. На третий день, выйдя из храма, он уже пошел по всему городу и со многими слезами всех убеждал, чтобы позаботились отвратить грядущий гнев Божий. Жители и тут не послушали его. Тогда он, придя на свое обычное место — паперть церкви Пресвятой Богородицы, начал со слезами умолять Бога за город и за людей. Через неделю после этого, в полдень, вдруг внезапно нашло на город необыкновенное облако и днем сделалось темно, как ночью. Видя это страшное явление, люди, недоумевая, восклицали: “Что же это такое?” И вот с четырех сторон облекли город грозные тучи, беспрестанно стала бороздить небо молния, раздались такие ужасные раскаты грома, что даже земля заколебалась и воздух сделался удушлив до крайности. Тут только народ вспомнил слова Прокопия о грозящей гибели городу, и тотчас все бросились в соборную церковь Пресвятой Богородицы и со слезами стали просить Господа о помиловании. Вместе с народом пришел и блаженный и, упав перед иконой Пресвятой Богородицы, также молился со слезами. Молитва о помиловании была услышана. Во время всенародного молебствия от иконы Владычицы истекло Миро, ветер тотчас переменился, тучи отошли к необитаемым местам, и там, над лесом, выпал такой необычайный град, что был подобен камню, и сокрушил даже деревья, а молния попалила их. Из людей же никто не пострадал, и даже домашний скот остался невредимым.” (Прот. В. Гурьев. Пролог. С. 811).</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06. Мысленно помолившись, подвижник Глинской пустыни схимонах Архипп чудесно осветил ночью опасный участок дороги</w:t>
      </w:r>
    </w:p>
    <w:p>
      <w:pPr>
        <w:pStyle w:val="Comment"/>
        <w:rPr/>
      </w:pPr>
      <w:r>
        <w:rPr/>
        <w:t>См. также: Праведник.</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Самым главным доказательством силы молитв глинского отца Архиппа и его святости надобно считать чудесное освещение дороги в 1882 или 1883 году. Однажды, возвращаясь в обитель, отец Архипп и отец Н. очень задержались. Ночь была темная, дорога проходила по краю глубокого оврага. Кучер предлагал сойти, и священник соглашался, но отец Архипп не хотел, он сказал: “Молись Богу, на Него надейся, нас сохранят Ангелы Его.” С этими словами старец склонил голову на правую сторону и мысленно стал молиться. Отцу Н. страшно было ехать в полном мраке при ежеминутной опасности сорваться в пропасть, он мысленно осуждал отца Архиппа и все хотел сойти. Прозревая его мысли, старец сказал: “Сиди, я отвечаю, веруй, Господь не попустит,” — взял отца Н, за руку и держал. “Не придется отвечать: когда ринемся головой вниз, не соберешь и костей,” — размышлял отец Н., но покорился. Вдруг появился какой-то луч и осветил лошадей, повозку и овраг, а все окружающее пространство оставалось по-прежнему во мраке. Отец Н. указал кучеру на чудесное освещение, тот молча кивнул головой, чтобы не прерывать молитвы старца, глаза которого были закрыты. Но как только миновала опасность, отец Архипп открыл глаза, перекрестился и громко прославил Бога, а кучер сказал: “Проехали, батюшка!” С окончанием молитвы старца луч света исчез и воцарилась прежняя непроглядная тьма. Луны вообще не было видно всю дорогу до Глинской пустыни. Это еще более убедило спутников богобоязненного старца в чудесном освещении им дороги по святым молитвам отца Архиппа. (Глинский патерик. С. 30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07. Глинский старец Феодот во время молитвы был окружен небесным светом</w:t>
      </w:r>
    </w:p>
    <w:p>
      <w:pPr>
        <w:pStyle w:val="Comment"/>
        <w:rPr/>
      </w:pPr>
      <w:r>
        <w:rPr/>
        <w:t>См. также: Благодать; Праведник.</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Глинский подвижник старец Макарий, исполнявший в то время должность благочинного, выйдя однажды во время утреннего богослужения из церкви, внезапно увидел над братской кухней столп света. Будучи сам просвещен Духом Божиим и поняв, откуда такое явление, он поспешил тихо пройти в кухонный коридор и приблизился к двери (в ней была щель, образовавшаяся от трения старинной щеколды). Наклонясь к щели, старец Макарий начал всматриваться. Он увидел старца Феодота, стоящего на коленях перед иконой Спасителя с воздетыми вверх руками, и из уст его выходил сноп видимого света, который, простираясь к иконе, разливался и освещал то место стены, где стояла икона. Увидя это, старец Макарий был поражен чудным зрелищем и в страхе отступил назад. С чувством великого благоговения рассказывал он впоследствии о виденном единомысленным собратиям. По примеру старца Макария и другие благоговейные из братии Глинской пустыни удостоились видеть старца Феодота в различных чудесных стояниях. Некоторые видели его во время молитвы освещенным неземным светом. (Глинский патерик. С. 207).</w:t>
      </w:r>
    </w:p>
    <w:p>
      <w:pPr>
        <w:pStyle w:val="Normal"/>
        <w:tabs>
          <w:tab w:val="clear" w:pos="720"/>
          <w:tab w:val="left" w:pos="475" w:leader="none"/>
        </w:tabs>
        <w:rPr>
          <w:lang w:val="ru-RU"/>
        </w:rPr>
      </w:pPr>
      <w:r>
        <w:rPr>
          <w:lang w:val="ru-RU"/>
        </w:rPr>
      </w:r>
    </w:p>
    <w:p>
      <w:pPr>
        <w:pStyle w:val="Heading4"/>
        <w:rPr>
          <w:lang w:val="ru-RU"/>
        </w:rPr>
      </w:pPr>
      <w:bookmarkStart w:id="251" w:name="__RefHeading___Toc3858644"/>
      <w:bookmarkEnd w:id="251"/>
      <w:r>
        <w:rPr>
          <w:lang w:val="ru-RU"/>
        </w:rPr>
        <w:t>Молитва разрешительная.</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08. Монах, умерший в состоянии запрещения, был избавлен от мук после того, как над его могилой была прочитана разрешительная молитва</w:t>
      </w:r>
    </w:p>
    <w:p>
      <w:pPr>
        <w:pStyle w:val="Comment"/>
        <w:rPr/>
      </w:pPr>
      <w:r>
        <w:rPr/>
        <w:t>См. также: Сребролюб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етр-пресвитер о святителе Григории, папе Римском, рассказывал следующее: “Святитель Григорий создал некогда великий монастырь и заповедал игумену смотреть, чтобы никто из братии ничего не имел в келии. Один монах этого монастыря, у которого был брат-мирянин, попросил его купить ему сорочку (рубашку). Мирянин дал иноку три златницы и сказал: “Купи сам, какую знаешь.” Монах взял золото и держал его у себя. Другой же монах увидел у него золото и сказал об этом игумену, а игумен — Патриарху. Монах, хранивший золото, был отлучен на время от Святого Причащения и вскоре, не разрешенный от епитимий, умер. Святитель Григорий, узнав об этом, сильно скорбел, что не успел при жизни разрешить инока от наложенного запрещения. Желая же чем-нибудь помочь усопшему, он написал молитву о разрешении его на хартии, отдал ее архидиакону и велел прочитать при гробе умершего. Архидиакон пошел к гробу и прочитал разрешительную молитву. В эту же ночь игумен того монастыря увидел умершего брата и в недоумении спросил: “Ведь ты умер?” — “Да,” — отвечал умерший. “Где ты был до сих пор?” Инок сказал: “До вчерашнего дня я был в темнице, но после девятого часа был освобожден.” Когда игумен рассказал это видение, то все узнали, что именно в тот час, когда архидиакон прочитал над умершим молитву, и была освобождена его душа из темницы.” (Прот. В. Гурьев. Пролог. С. 899).</w:t>
      </w:r>
    </w:p>
    <w:p>
      <w:pPr>
        <w:pStyle w:val="Normal"/>
        <w:tabs>
          <w:tab w:val="clear" w:pos="720"/>
          <w:tab w:val="left" w:pos="475" w:leader="none"/>
        </w:tabs>
        <w:rPr>
          <w:lang w:val="ru-RU"/>
        </w:rPr>
      </w:pPr>
      <w:r>
        <w:rPr>
          <w:lang w:val="ru-RU"/>
        </w:rPr>
      </w:r>
    </w:p>
    <w:p>
      <w:pPr>
        <w:pStyle w:val="Heading4"/>
        <w:rPr>
          <w:lang w:val="ru-RU"/>
        </w:rPr>
      </w:pPr>
      <w:bookmarkStart w:id="252" w:name="__RefHeading___Toc3858645"/>
      <w:bookmarkEnd w:id="252"/>
      <w:r>
        <w:rPr>
          <w:lang w:val="ru-RU"/>
        </w:rPr>
        <w:t>Молитва ребёнка.</w:t>
      </w:r>
    </w:p>
    <w:p>
      <w:pPr>
        <w:pStyle w:val="Comment"/>
        <w:rPr/>
      </w:pPr>
      <w:r>
        <w:rPr/>
        <w:t>См. также: Богородица. № 88.</w:t>
      </w:r>
    </w:p>
    <w:p>
      <w:pPr>
        <w:pStyle w:val="Normal"/>
        <w:tabs>
          <w:tab w:val="clear" w:pos="720"/>
          <w:tab w:val="left" w:pos="475" w:leader="none"/>
        </w:tabs>
        <w:rPr>
          <w:lang w:val="ru-RU"/>
        </w:rPr>
      </w:pPr>
      <w:r>
        <w:rPr>
          <w:lang w:val="ru-RU"/>
        </w:rPr>
      </w:r>
    </w:p>
    <w:p>
      <w:pPr>
        <w:pStyle w:val="Heading4"/>
        <w:rPr>
          <w:lang w:val="ru-RU"/>
        </w:rPr>
      </w:pPr>
      <w:bookmarkStart w:id="253" w:name="__RefHeading___Toc3858646"/>
      <w:bookmarkEnd w:id="253"/>
      <w:r>
        <w:rPr>
          <w:lang w:val="ru-RU"/>
        </w:rPr>
        <w:t>Молитва совершенная.</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09. Отшельник, совершая молитвенное правило, никогда не обращал своих мыслей к земным предметам</w:t>
      </w:r>
    </w:p>
    <w:p>
      <w:pPr>
        <w:pStyle w:val="Comment"/>
        <w:rPr/>
      </w:pPr>
      <w:r>
        <w:rPr/>
        <w:t>См. также: Внимание к молитве; Правило молитвенно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тшельника, жившего близ святого Иордана, однажды навестил старец из Лавры Каламонской. “Проведя столько времени в безмолвии и подвижничестве, чего ты достиг, брат?” — спросил гость. “Ступай и возвращайся дней через десять. Тогда я скажу тебе,” — ответил отшельник. Придя на десятый день, старец нашел брата уже умершим. На черепе было начертано: “Прости меня, отче: я при исполнении своего правила никогда не обращал своих мыслей к земному.” (Луг духовный. С. 120).</w:t>
      </w:r>
    </w:p>
    <w:p>
      <w:pPr>
        <w:pStyle w:val="Normal"/>
        <w:tabs>
          <w:tab w:val="clear" w:pos="720"/>
          <w:tab w:val="left" w:pos="475" w:leader="none"/>
        </w:tabs>
        <w:rPr>
          <w:lang w:val="ru-RU"/>
        </w:rPr>
      </w:pPr>
      <w:r>
        <w:rPr>
          <w:lang w:val="ru-RU"/>
        </w:rPr>
      </w:r>
    </w:p>
    <w:p>
      <w:pPr>
        <w:pStyle w:val="Heading4"/>
        <w:rPr>
          <w:lang w:val="ru-RU"/>
        </w:rPr>
      </w:pPr>
      <w:bookmarkStart w:id="254" w:name="__RefHeading___Toc3858647"/>
      <w:bookmarkEnd w:id="254"/>
      <w:r>
        <w:rPr>
          <w:lang w:val="ru-RU"/>
        </w:rPr>
        <w:t>Молитва умная.</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510. Пока монах занимался умной молитвой, демоны не могли войти в келию</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Некоему старцу дана была благодать видеть сокровенное. Он рассказывал: “Я видел в общежительном монастыре, что один из братии занимался в келии умной молитвой, а пришедший демон стоял вне келии. Доколе брат занимался умной молитвой, демон не мог войти в келию, но только брат переставал заниматься ею, демон входил.” (Еп. Игнатий. Отечник. С. 524. № 154).</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b/>
          <w:lang w:val="ru-RU"/>
        </w:rPr>
        <w:t>511. Авва Иоанн Колов не оставил молитвы и во время лютого демонского нападения</w:t>
      </w:r>
    </w:p>
    <w:p>
      <w:pPr>
        <w:pStyle w:val="Comment"/>
        <w:rPr/>
      </w:pPr>
      <w:r>
        <w:rPr/>
        <w:t>См. также: Демонские козни.</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оведали об авве Иоанне Колове. От необыкновенного соединения с Богом умной молитвой он не оставил ее и не поколебался тогда, когда однажды диавол, приняв образ змея, обвил его тело, пожирал его плоть и выплевывал ее ему на лицо. (Еп. Игнатий. Отечник. С. 295. № 44).</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12. Молитва брата во время вечери любви, как пламень огненный, восходила к Богу</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Поведал авва Исайя, как братия вкушали пищу в церкви на вечери любви. Они завели разговор между собой. Тогда пресвитер из Пелусии, бывший тут, остановил их, сказав: “Молчите, братия. Я знаю, что один из братии вкушает пищу с нами и пьет чашу наравне с прочими, но молитва его, как пламень огненный, восходит к Богу.” (Еп. Игнатий. Отечник. С. 135. № 5).</w:t>
      </w:r>
    </w:p>
    <w:p>
      <w:pPr>
        <w:pStyle w:val="Normal"/>
        <w:tabs>
          <w:tab w:val="clear" w:pos="720"/>
          <w:tab w:val="left" w:pos="475" w:leader="none"/>
        </w:tabs>
        <w:rPr>
          <w:lang w:val="ru-RU"/>
        </w:rPr>
      </w:pPr>
      <w:r>
        <w:rPr>
          <w:lang w:val="ru-RU"/>
        </w:rPr>
      </w:r>
    </w:p>
    <w:p>
      <w:pPr>
        <w:pStyle w:val="Heading4"/>
        <w:rPr>
          <w:lang w:val="ru-RU"/>
        </w:rPr>
      </w:pPr>
      <w:bookmarkStart w:id="255" w:name="__RefHeading___Toc3858648"/>
      <w:bookmarkEnd w:id="255"/>
      <w:r>
        <w:rPr>
          <w:lang w:val="ru-RU"/>
        </w:rPr>
        <w:t>Молитва услышанная.</w:t>
      </w:r>
    </w:p>
    <w:p>
      <w:pPr>
        <w:pStyle w:val="Comment"/>
        <w:rPr/>
      </w:pPr>
      <w:r>
        <w:rPr/>
        <w:t>См. также: Ангел. № 3; Вера. № 126; Исцеление. №№ 297, 299, 301; Мать. № 425; Милосердие. № 435; Мощи. № 532; Святой. № 1004; Скорбь об умерших. № 1012; Супруги. № 1120.</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13. Молитва матери и тетки была услышана; сын был устрашен во сне видением адских мук и оставил свое неверие</w:t>
      </w:r>
    </w:p>
    <w:p>
      <w:pPr>
        <w:pStyle w:val="Comment"/>
        <w:rPr/>
      </w:pPr>
      <w:r>
        <w:rPr/>
        <w:t>См. также: Вразумление невера; Мать; Неверие; Сон.</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1918 году Тихон, митрополит Уральский, посетив Троице-Сергиеву Лавру, в присутствии Патриарха Тихона сообщил о себе следующее: “Мирское имя мое Иван Иванович Мещерский. По специальности я врач, жил с матерью и теткой в одном из губернских городов на Волге. По своему мировоззрению я был совершенно неверующим и не стеснялся высказывать своих убеждений в присутствии матери и тетки. Те сильно печалились о моем неверии и, несомненно, молились при этом Богу о моем вразумлении и спасении моей души. Очевидно, Господь внял их молитвам, посетив меня вразумляющим сном. Однажды, вернувшись из театра, я заговорил с матерью и теткой на религиозные темы и при этом насмешливо отозвался о их вере. Это их так обидело и огорчило, что они встали на колени и стали горячо молиться Господу о моем вразумлении. Я же, поужинав и вдоволь наговорившись на тему о неверии, лег спать. И вижу ужасный сон, в котором изображалась загробная участь грешников. Сон был настолько ярок и страшен, что душа моя едва не разлучилась с телом. Это сонное переживание отразилось так, что я поседел. Не имея ни одного седого волоса, я проснулся с прядями седых волос на голове и... уверовал. Но враг нашего спасения еще долго не оставлял меня. Он со своими клевретами часто являлся мне во сне. Злые духи, такие мерзкие, с длинными носами и окропленные какой-то скверной жидкостью, дерзали целоваться со мной. Все эти видения укрепляли меня в вере и надежде на Бога, к Которому я прибегал в своих молитвах, прося избавить меня от этих видений. Вскоре я принял монашество, а впоследствии Господь посетил меня благодатью священства и архиерейства. Так Господь молитвами моей матери и тетки спас мою душу от погибели и промыслительно поставил меня в церковь пасти словесное стадо Христово.” (Троицкие листки с луга духовного. С. 5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14. Своей молитвой жена исходатайствовала исправление жизни своего мужа</w:t>
      </w:r>
    </w:p>
    <w:p>
      <w:pPr>
        <w:pStyle w:val="Comment"/>
        <w:rPr/>
      </w:pPr>
      <w:r>
        <w:rPr/>
        <w:t>См. также: Богородица; Вино; Супруги.</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 благочестивая женщина, жительница города Александрова, Анна Семеновна Баранова, сообщила следующее. Муж ее, совершенный алкоголик, почти никогда не приходил домой трезвым. При всем том по душе он был добрый человек. Многолетней скорби Анны Семеновны за мужа не было предела. “Однажды, — рассказывала она, — на день великого праздника Введения во храм Пресвятой Богородицы муж мой, совсем опьяневший, едва дошел до дома. В тот праздник у меня, грешной, на душе была такая непроглядная скорбь, что и выразить не могу. Почему-то вспомнились мне тогда слова молитвы к Царице Небесной: “К кому возопию, Владычице, к кому прибегну в горести моей, если не к Тебе, Царица Небесная.” Заливаясь горючими слезами перед Ее святым образом, данным мне родителями в благословение, я забыла о всем житейском. Проливая слезы, я просила Матерь Божию, известными только Ей судьбами, помочь мне: Своим предстательством перед Сыном Ее и Богом спасти меня от скорби, а мужа моего — от страшного порока пьянства. Помолившись, я успокоилась и почувствовала сердечную радость. В четыре часа утра муж мой проснулся. Подойдя ко мне с кротостью и любовью, он неожиданно сказал: “Анюта! Прости меня за то, что я причинял тебе великую скорбь в течение многих лет. Видит Бог, как бы я желал исправиться и положить новое начало своей жизни. Дай мне чистое белье и праздничную одежду, я пойду к утрени и литургии.” Взяв с собой троих детей, он ушел в храм Божий и по возвращении оттуда принес в дом мир, тишину и Божие благословение. С того дня и до своей христианской кончины, то есть в течение 15 лет, водки он не пил уже ни единой капли, был добрым отцом для детей и примерным тружеником по кузнечному ремеслу.” (Троицкие листки с луга духовного. С. 127).</w:t>
      </w:r>
    </w:p>
    <w:p>
      <w:pPr>
        <w:pStyle w:val="Normal"/>
        <w:tabs>
          <w:tab w:val="clear" w:pos="720"/>
          <w:tab w:val="left" w:pos="475" w:leader="none"/>
        </w:tabs>
        <w:rPr>
          <w:lang w:val="ru-RU"/>
        </w:rPr>
      </w:pPr>
      <w:r>
        <w:rPr>
          <w:lang w:val="ru-RU"/>
        </w:rPr>
      </w:r>
    </w:p>
    <w:p>
      <w:pPr>
        <w:pStyle w:val="Heading4"/>
        <w:rPr>
          <w:lang w:val="ru-RU"/>
        </w:rPr>
      </w:pPr>
      <w:bookmarkStart w:id="256" w:name="__RefHeading___Toc3858649"/>
      <w:bookmarkEnd w:id="256"/>
      <w:r>
        <w:rPr>
          <w:lang w:val="ru-RU"/>
        </w:rPr>
        <w:t>Молчание.</w:t>
      </w:r>
    </w:p>
    <w:p>
      <w:pPr>
        <w:pStyle w:val="Comment"/>
        <w:rPr/>
      </w:pPr>
      <w:r>
        <w:rPr/>
        <w:t>См. также: Кончина праведника. №№ 334-335; Монахиня. № 524; Празднословие. №№ 880-881; Самоуничижение. № 991; Старец. № 1092; Христос. № 1185.</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15. Чтобы научиться молчанию, авва Агафон в течение трех лет носил камень в устах</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lang w:val="ru-RU"/>
        </w:rPr>
      </w:pPr>
      <w:r>
        <w:rPr>
          <w:lang w:val="ru-RU"/>
        </w:rPr>
        <w:t>Сказывали об авве Агафоне, что он в течение трех лет влагал камень в свои уста, пока не научился молчанию. (Древний патерик. 1914. С. 13. № 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16. Авва Памво сказал, что если его молчание не принесло пользы архиепископу Феофилу, то не принесет пользы и слово</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Однажды архиепископ Феофил посетил скит. Братия собрались к нему и сказали авве Памво: “Скажи папе назидательное слово, которое бы принесло ему пользу.” Старец отвечал: “Если мое молчание не принесло ему пользы, то не принесет пользы и слово мое.” (Еп. Игнатий. Отечник. С. 347. № 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17. Воин проводил свою жизнь в молчании, труде и молитве</w:t>
      </w:r>
    </w:p>
    <w:p>
      <w:pPr>
        <w:pStyle w:val="Comment"/>
        <w:rPr/>
      </w:pPr>
      <w:r>
        <w:rPr/>
        <w:t>См. также: Сокрушение сердечное; Спасение в миру; Труд.</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Вот рассказ аввы Палладия: “В Александрии был воин по имени Иоанн. Он каждый день с утра до девятого часа сидел в монастыре близ входа в храм святого Петра. Одет он был во вретище и плел корзинки, все время молчал и совсем ни с кем не разговаривал. Сидя у храма, он занимался своей работой и только одно возглашал с умилением: “Господи, </w:t>
      </w:r>
      <w:r>
        <w:rPr>
          <w:i/>
          <w:lang w:val="ru-RU"/>
        </w:rPr>
        <w:t>от тайных [моих] очисти меня</w:t>
      </w:r>
      <w:r>
        <w:rPr>
          <w:lang w:val="ru-RU"/>
        </w:rPr>
        <w:t xml:space="preserve"> (Пс. 18:13), да не постыжусь в молитве.” Произнеся эти слова, он снова погружался в продолжительное молчание, а затем снова, по прошествии часа или более, повторял то же восклицание. Так он возглашал раз семь в течение дня, ни слова не говоря ни с кем. В девятом часу он снимал вретище, одевался в воинские одежды и шел к месту службы. С ним я пробыл около восьми лет и нашел много назидания и в его молчании, и в его образе жизни.” (Луг духовный. С. 89).</w:t>
      </w:r>
    </w:p>
    <w:p>
      <w:pPr>
        <w:pStyle w:val="Normal"/>
        <w:tabs>
          <w:tab w:val="clear" w:pos="720"/>
          <w:tab w:val="left" w:pos="475" w:leader="none"/>
        </w:tabs>
        <w:rPr>
          <w:lang w:val="ru-RU"/>
        </w:rPr>
      </w:pPr>
      <w:r>
        <w:rPr>
          <w:lang w:val="ru-RU"/>
        </w:rPr>
      </w:r>
    </w:p>
    <w:p>
      <w:pPr>
        <w:pStyle w:val="Heading4"/>
        <w:rPr>
          <w:lang w:val="ru-RU"/>
        </w:rPr>
      </w:pPr>
      <w:bookmarkStart w:id="257" w:name="__RefHeading___Toc3858650"/>
      <w:bookmarkEnd w:id="257"/>
      <w:r>
        <w:rPr>
          <w:lang w:val="ru-RU"/>
        </w:rPr>
        <w:t>Молчание при поношении.</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18. Услыхав поношения, авва Моисей смирился и ничего не сказал</w:t>
      </w:r>
    </w:p>
    <w:p>
      <w:pPr>
        <w:pStyle w:val="Comment"/>
        <w:rPr/>
      </w:pPr>
      <w:r>
        <w:rPr/>
        <w:t>См. также: Поношение; Укоризны.</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во время собрания в скиту отцы хотели испытать авву Моисея. С презрением к нему говорили они между собой: “Для чего этот эфиоп ходит в наше собрание?” Моисей, услышав это, молчал. Когда братия разошлись, отцы спросили его: “Неужели ты нисколько не смутился, авва?” Он отвечал им: “</w:t>
      </w:r>
      <w:r>
        <w:rPr>
          <w:i/>
          <w:caps/>
          <w:lang w:val="ru-RU"/>
        </w:rPr>
        <w:t>я</w:t>
      </w:r>
      <w:r>
        <w:rPr>
          <w:i/>
          <w:lang w:val="ru-RU"/>
        </w:rPr>
        <w:t xml:space="preserve"> потрясен и не могу говорить</w:t>
      </w:r>
      <w:r>
        <w:rPr>
          <w:lang w:val="ru-RU"/>
        </w:rPr>
        <w:t>” (Пс. 76:5. Достопамятные сказания. С. 157. № 3).</w:t>
      </w:r>
    </w:p>
    <w:p>
      <w:pPr>
        <w:pStyle w:val="Normal"/>
        <w:tabs>
          <w:tab w:val="clear" w:pos="720"/>
          <w:tab w:val="left" w:pos="475" w:leader="none"/>
        </w:tabs>
        <w:rPr>
          <w:lang w:val="ru-RU"/>
        </w:rPr>
      </w:pPr>
      <w:r>
        <w:rPr>
          <w:lang w:val="ru-RU"/>
        </w:rPr>
      </w:r>
    </w:p>
    <w:p>
      <w:pPr>
        <w:pStyle w:val="Heading4"/>
        <w:rPr>
          <w:lang w:val="ru-RU"/>
        </w:rPr>
      </w:pPr>
      <w:bookmarkStart w:id="258" w:name="__RefHeading___Toc3858651"/>
      <w:bookmarkEnd w:id="258"/>
      <w:r>
        <w:rPr>
          <w:lang w:val="ru-RU"/>
        </w:rPr>
        <w:t>Монах.</w:t>
      </w:r>
    </w:p>
    <w:p>
      <w:pPr>
        <w:pStyle w:val="Comment"/>
        <w:rPr/>
      </w:pPr>
      <w:r>
        <w:rPr/>
        <w:t>См. также: Богатство. № 73; Демонские козни. № 233; Епископ. № 253; Женщина. 266-268; Любовь к Богу. № 408; Подвиг. № 742; Помощь Божия. № 787.</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19. Монах тот, кто всегда принуждает себя к исполнению заповедей</w:t>
      </w:r>
    </w:p>
    <w:p>
      <w:pPr>
        <w:pStyle w:val="Comment"/>
        <w:rPr/>
      </w:pPr>
      <w:r>
        <w:rPr/>
        <w:t>См. также: Заповеди Божий; Принужд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Макарий спросил авву Захарию: “Скажи мне, какое дело у монаха?” — “Тебе ли спрашивать меня, отец?” — сказал Захария. Авва Макарий говорит: “Я хорошо знаю тебя, сын мой, но некто заставляет меня спрашивать тебя.” Тогда Захария говорит ему: “По мне, отче, тот монах, кто во всем принуждает себя исполнять заповеди Божий!” (Достопамятные сказания. С. 83. № 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20. Предостережение старца юному монаху от посещения корчемниц</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Один старец жил в скиту. Однажды, придя в Александрию для того, чтобы продать свое рукоделие, увидел он молодого монаха, вошедшего в корчму. Старец опечалился и остановился возле корчмы, дожидаясь выхода монаха, чтобы побеседовать с ним. Только молодой монах вышел, старец, взяв его за руку и, отведя в сторону, стал говорить: “Брат, разве ты забыл, что ты облечен во святую одежду? Или не знаешь, что ты еще юн? Не испытал еще того, как много козней строит нам диавол? Не знаешь ты, как много вреда для иноков, проводящих время в городе, от того, что они здесь видят, слышат в различных сценах городской жизни? Вот ты без зазрения совести ходишь по корчмам, слышишь и видишь там, чего бы не хотел, и встречаешься там с женщинами. Пристойно ли это тебе? Умоляю, не делай этого, иди лучше в пустыню, где ты можешь получить спасение.” — “Ступай-ка себе, старче! Бог ничего не желает, кроме чистого сердца,” — отвечал молодой инок. “Слава Тебе, Господи! — воскликнул старец, подняв руки к небу. — Пятьдесят лет я прожил в скиту, а чистого сердца еще не стяжал, а ты, юный, шатаясь по харчевням, достиг чистоты сердца! Бог да сохранит тебя и меня, да не посрамит в уповании моем!” — сказал на прощание старец. (Луг духовный. С. 237).</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21. Наставление, сказанное разбойником монаху, о пребывании в келии и рукоделии</w:t>
      </w:r>
    </w:p>
    <w:p>
      <w:pPr>
        <w:pStyle w:val="Comment"/>
        <w:rPr/>
      </w:pPr>
      <w:r>
        <w:rPr/>
        <w:t>См. также: Келия; Труд.</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Палладий рассказывал: “В Фиваидской области, в городе Арсиное, схвачен был убийца. После долгих пыток он был приговорен к отсечению головы. Его нужно было отвести на казнь за шесть миль от города, на то место, где он совершил убийство. Вместе с другими за осужденным шел монах — посмотреть на казнь. Преступник увидел шедшего монаха. “Отче, — обратился он, — должно быть, у тебя нет ни келии, ни рукоделия?” — “Прости меня, брат, — возразил инок, — у меня есть и келия, и занятие.” — “Так что ж ты не сидишь в келии и не предаешься сокрушению о грехах?” — спросил осужденный. “Правда твоя, брат мой, — отвечал инок, — я вовсе не забочусь о своей душе. Потому-то и иду посмотреть на твою казнь, чтоб хотя бы через это прийти в сокрушение.” — “Ступай-ка лучше, отче, сиди в своей келии и благодари Бога, Спасителя нашего. После того как, вочеловечившись, Он умер за нас, человек уже не умирает вечной смертью.” (Луг духовный. С. 86).</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22. Авва Моисей, увидев на монахе Захарии Святого Духа, просил у него наставления; Захария истоптал свой куколь и сказал, что если человек не будет так попран, то не сделается монахом</w:t>
      </w:r>
    </w:p>
    <w:p>
      <w:pPr>
        <w:pStyle w:val="Comment"/>
        <w:rPr/>
      </w:pPr>
      <w:r>
        <w:rPr/>
        <w:t>См. также: Дух Святой; Унижение.</w:t>
      </w:r>
    </w:p>
    <w:p>
      <w:pPr>
        <w:pStyle w:val="Normal"/>
        <w:tabs>
          <w:tab w:val="clear" w:pos="720"/>
          <w:tab w:val="left" w:pos="475" w:leader="none"/>
        </w:tabs>
        <w:rPr/>
      </w:pPr>
      <w:r>
        <w:rPr>
          <w:lang w:val="ru-RU"/>
        </w:rPr>
        <w:t>Некогда авва Моисей пришел на колодец почерпнуть воды и увидел юного монаха Захарию, молящегося при колодце. Дух Божий в подобии голубя восседал на его голове. Авва Моисей попросил Захарию: “Дай мне наставление для моего жительства.” Захария, услышав это, пал к ногам старца: “Меня ли спрашиваешь, отец?” Старец сказал ему: “Поверь, сын мой Захария, что я видел Святого Духа, сошедшего на тебя, и нахожу нужным спросить тебя.” Тогда Захария снял куколь с головы, положил его под ноги и, истоптав, сказал: “Если человек не будет попран таким образом, то он не может сделаться монахом.” (Еп. Игнатий. Отечник. С. 132. № 4).</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23. Отшельники, достигшие совершенства, сказали авве Макарию Великому, что монах должен отречься от всего, принадлежащего миру; если же он немощен, то пусть безмолвствует в келии и плачет о грехах</w:t>
      </w:r>
    </w:p>
    <w:p>
      <w:pPr>
        <w:pStyle w:val="Comment"/>
        <w:rPr/>
      </w:pPr>
      <w:r>
        <w:rPr/>
        <w:t>См. также: Келия; Плач.</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Макарий Великий встретил в глубокой пустыне двух отшельников, достигших христианского совершенства и превосшедших естество, так что они даже не нуждались в одежде. Он спросил у них: “Как можно стать истинным монахом?” Они отвечали: “Если человек не отречется от всего принадлежащего миру, то он не может быть монахом.” Святой Макарий сказал им: “Я немощен и не могу провести такого жительства, какое проводите вы.” На это они отвечали: “Если ты немощен, то безмолвствуй в келии, оплакивая свои грехи.” (Еп. Игнатий. Отечник. С. 310. № 7).</w:t>
      </w:r>
    </w:p>
    <w:p>
      <w:pPr>
        <w:pStyle w:val="Normal"/>
        <w:tabs>
          <w:tab w:val="clear" w:pos="720"/>
          <w:tab w:val="left" w:pos="475" w:leader="none"/>
        </w:tabs>
        <w:rPr>
          <w:lang w:val="ru-RU"/>
        </w:rPr>
      </w:pPr>
      <w:r>
        <w:rPr>
          <w:lang w:val="ru-RU"/>
        </w:rPr>
      </w:r>
    </w:p>
    <w:p>
      <w:pPr>
        <w:pStyle w:val="Heading4"/>
        <w:rPr>
          <w:lang w:val="ru-RU"/>
        </w:rPr>
      </w:pPr>
      <w:bookmarkStart w:id="259" w:name="__RefHeading___Toc3858652"/>
      <w:bookmarkEnd w:id="259"/>
      <w:r>
        <w:rPr>
          <w:lang w:val="ru-RU"/>
        </w:rPr>
        <w:t>Монахиня.</w:t>
      </w:r>
    </w:p>
    <w:p>
      <w:pPr>
        <w:pStyle w:val="Comment"/>
        <w:rPr/>
      </w:pPr>
      <w:r>
        <w:rPr/>
        <w:t>См. также: Милостыня монахиням. № 462; Отречение. № 692; Подвиг тайный. № 740.</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24. Наставление монахиням о келейном безмолвии</w:t>
      </w:r>
    </w:p>
    <w:p>
      <w:pPr>
        <w:pStyle w:val="Comment"/>
        <w:rPr/>
      </w:pPr>
      <w:r>
        <w:rPr/>
        <w:t>См. также: Безмолвие келейное; Молча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Одна блаженная старица рассказывала о себе: “Придя к одному старцу, я спросила его о пути спасения, и он сказал мне: “Шатаясь туда и сюда, как делают блудные жены, ты хочешь спастись? Или не знаешь, что ты — жена? Или не знаешь, что диавол через жен борет и прельщает святых? Или не слышишь, что говорит Господь: </w:t>
      </w:r>
      <w:r>
        <w:rPr>
          <w:i/>
          <w:lang w:val="ru-RU"/>
        </w:rPr>
        <w:t>“всякий, кто смотрит на женщину с вожделением, уже прелюбодействовал с нею в сердце своем”</w:t>
      </w:r>
      <w:r>
        <w:rPr>
          <w:lang w:val="ru-RU"/>
        </w:rPr>
        <w:t xml:space="preserve"> (Мф. 5:28). Не знаешь разве, что всякий такой грех взыскан будет от твоей души? Для чего не безмолвствуешь ты в келии своей?” Этими и другими подобными словами научив меня, старец благословил и отпустил. И я, бедная, в страхе пришла в эту келию. Вот уже исполнилось 33 года, как, благодатью Христовой, не выходила я из своей келии. Так, сестры мои, я советую вам не от своего ума, но как слышала и научена великим святым: “Возлюбите безмолвие и молчание — матерь всех добродетелей, да избавит Бог вас, безмолвствующих, от всех сетей вражьих.” (Митерикон. С. 75. № 115).</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525. Наставление блаженной Феодоры монахиням в борьбе с похотью</w:t>
      </w:r>
    </w:p>
    <w:p>
      <w:pPr>
        <w:pStyle w:val="Comment"/>
        <w:rPr/>
      </w:pPr>
      <w:r>
        <w:rPr/>
        <w:t>См. также: Вождел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лаженная Феодора говорила: “Та, которая хочет сохранить свое тело в целомудрии, должна проводить свои дни в блаженном безмолвии, сидя в келии, мужчин не принимать и не беседовать с ними, ибо только таким образом она может безмолвствовать. И на меня в начале моего безмолвия три года налегал демон похоти, побуждая к видению одного мужа и беседованию с ним, так что почти каждый день я была в скорби и унынии. Но молитвой и молением, постом и безмолвием противоборствуя треокаянному демону похоти, я, наконец благодатью Христовой изгладила всякую память о том лице. Рассказываю вам это, матери и сестры, для того, чтобы и вы крепко блюлись от этого и хранили свои души, ибо сильны козни доброненавистника-диавола.” (Митерикон. С. 76).</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26. Пять дев, решивших бежать из монастыря, были наказаны беснованием</w:t>
      </w:r>
    </w:p>
    <w:p>
      <w:pPr>
        <w:pStyle w:val="Comment"/>
        <w:rPr/>
      </w:pPr>
      <w:r>
        <w:rPr/>
        <w:t>См. также: Беснование; Наказани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Пресвитер монастыря авва Николай рассказывал, что на его родине (он был из Ликии) есть женский монастырь, в котором живут около сорока дев. Пять из них задумали бежать ночью из монастыря и найти себе мужей. Однажды, когда все сестры заснули, те взяли одежды и собрались бежать, но вдруг все пятеро подпали действию диавола. Вследствие этого им не пришлось бежать, напротив, вознося благодарность Богу, они исповедали свое прегрешение: “Благодарим Всемилостивого Бога, наказавшего нас, чтобы не погибнуть душам нашим.” (Луг духовный. С. 163).</w:t>
      </w:r>
    </w:p>
    <w:p>
      <w:pPr>
        <w:pStyle w:val="Normal"/>
        <w:tabs>
          <w:tab w:val="clear" w:pos="720"/>
          <w:tab w:val="left" w:pos="475" w:leader="none"/>
        </w:tabs>
        <w:rPr>
          <w:lang w:val="ru-RU"/>
        </w:rPr>
      </w:pPr>
      <w:r>
        <w:rPr>
          <w:lang w:val="ru-RU"/>
        </w:rPr>
      </w:r>
    </w:p>
    <w:p>
      <w:pPr>
        <w:pStyle w:val="Heading4"/>
        <w:rPr>
          <w:lang w:val="ru-RU"/>
        </w:rPr>
      </w:pPr>
      <w:bookmarkStart w:id="260" w:name="__RefHeading___Toc3858653"/>
      <w:bookmarkEnd w:id="260"/>
      <w:r>
        <w:rPr>
          <w:lang w:val="ru-RU"/>
        </w:rPr>
        <w:t>Монашество.</w:t>
      </w:r>
    </w:p>
    <w:p>
      <w:pPr>
        <w:pStyle w:val="Comment"/>
        <w:rPr/>
      </w:pPr>
      <w:r>
        <w:rPr/>
        <w:t>См. также: Демонские брани. № 214; Деньги. № 239; Наука истинная. № 607; Отречение. № 692; Плач. № 721.</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27. Авва Евлогий разрешал своим ученикам пребывать в городе не более трех дней; старцу было показано, какие брани возбуждают демоны у монахов, живущих в городе</w:t>
      </w:r>
    </w:p>
    <w:p>
      <w:pPr>
        <w:pStyle w:val="Comment"/>
        <w:rPr/>
      </w:pPr>
      <w:r>
        <w:rPr/>
        <w:t>См. также: Демонские брани; Демонские козни; Страсти.</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оведали ученики аввы Евлогия Скитского: “Когда старец посылал нас в Александрию продавать рукоделие, то завещал нам оставаться в этом городе не более трех дней. “Если же, — говорил он, — вы пробудете более трех дней и впадете в какой-либо грех, то я неповинен в вашем грехе.” Мы спросили его: “Почему же другие монахи, пребывая в городах и селах с мирскими людьми, не чувствуют вреда для своих душ?” Старец, отверзая нелживые уста, сказал нам: “Поверьте мне, чада мои, со времени принятия монашества я прожил в скиту тридцать восемь лет, никуда не выходя. По истечении тридцать восьмого года пошел я с аввой Даниилом в Александрию к Патриарху Евсевию по некой нужде. Когда мы вошли в город, то встретили там много монахов, и отверзлись мои очи. Я увидел, что некоторых из них били вороны крыльями по лицу, других обнимали обнаженные девицы и шептали им на ухо, с иными играли обнаженные дети мужского пола и мазали их смрадом, иным подносили нюхать мясо и вино. Из чего я понял, что демоны возбуждали в уме каждого монаха брань, соответственно той страсти, которой он одержим. По этой причине, братия, я не хочу, чтоб вы задерживались в городе и подвергались нападению таких помыслов, правильнее же сказать, демонов.” (Еп. Игнатий. Отечник. С. 115. № 1).</w:t>
      </w:r>
    </w:p>
    <w:p>
      <w:pPr>
        <w:pStyle w:val="Normal"/>
        <w:tabs>
          <w:tab w:val="clear" w:pos="720"/>
          <w:tab w:val="left" w:pos="475" w:leader="none"/>
        </w:tabs>
        <w:rPr>
          <w:lang w:val="ru-RU"/>
        </w:rPr>
      </w:pPr>
      <w:r>
        <w:rPr>
          <w:lang w:val="ru-RU"/>
        </w:rPr>
      </w:r>
    </w:p>
    <w:p>
      <w:pPr>
        <w:pStyle w:val="Heading4"/>
        <w:rPr>
          <w:lang w:val="ru-RU"/>
        </w:rPr>
      </w:pPr>
      <w:bookmarkStart w:id="261" w:name="__RefHeading___Toc3858654"/>
      <w:bookmarkEnd w:id="261"/>
      <w:r>
        <w:rPr>
          <w:lang w:val="ru-RU"/>
        </w:rPr>
        <w:t>Монашество последних времён.</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b/>
          <w:lang w:val="ru-RU"/>
        </w:rPr>
        <w:t>528. Видение монаха, в котором ему было открыто, что иноки последних времен будут спасаться скорбями</w:t>
      </w:r>
    </w:p>
    <w:p>
      <w:pPr>
        <w:pStyle w:val="Comment"/>
        <w:rPr/>
      </w:pPr>
      <w:r>
        <w:rPr/>
        <w:t>См. также: Скорби.</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Иоанн Сирин о некоем монахе (думают, что о себе же самом) рассказывал следующее: “Был один старец, который сподобился такого видения. Три монаха стояли на берегу моря. Вдруг они услышали с другого берега голос, говоривший им: “Примите крылья огненные и летите ко мне.” Двое из них действительно получили крылья и тотчас перелетели на другой берег, а третий остался по эту сторону, плача и вопия. Однако через некоторое время и этому даны были крылья, но уже не огненные, а весьма слабые. Вот и он, хотя и с величайшим трудом, часто погружаясь в воду, все-таки достиг другого берега, куда отлетели первые иноки. Что же значило это видение? Первые монахи, принявшие огненные крылья, — это те, которые жили здесь, на земле, лишь в Боге и для Бога и попечения ни о чем земном не имели. А последний, принявший крылья немощные и слабые, означает тех, которые через несчастья спасаются. Род нынешнего времени, заключает сказание, сплетшийся житейскими суетами и никогда умом к Богу не возносящийся, только напастями и спасается.” (Прот. В. Гурьев. Пролог. С. 821).</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t>529. Предсказание преподобного Антония Великого о монашестве последних времен</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Однажды несколько учеников божественного аввы Антония, видя в пустынях бесчисленное множество монахов, прилежавших с великой ревностью по Боге, не уступавших друг другу в добродетелях и святых подвигах, спросили его: “Отец! Долго ли будут продолжаться эти ревность и усердие к уединению, нищете, смирению, любви, воздержанию и ко всем прочим добродетелям, которым так ревностно прилежит все это множество монахов почти без исключения?” Муж Божий отвечал им, воздыхая и проливая обильные слезы: “Наступит некогда время, сыны возлюбленные, в которое монахи оставят пустыни и вместо них устремятся к богатейшим городам. Там, вместо вертепов и хижин, которыми усеяна пустыня, они воздвигнут, стараясь превзойти один другого, великолепные здания, сравнимые своей пышностью с царскими палатами. Вместо нищеты вкрадется стремление к собиранию богатства, смирение сердца превратится в гордость. Многие будут напыщены знанием, но чужды добрых дел, предписываемых знанием. Любовь иссякнет. Вместо воздержания явится угождение чреву, и многие из монахов озаботятся доставлением себе изысканных яств не менее мирян, от которых они будут отличаться только одеждой. Находясь посреди мира, они не постыдятся неправедно присваивать себе имя монахов и пустынников. Не перестанут они величаться, говоря: “Я — Павлов, я же, Аполлосов,” — как будто вся сущность благочестия заключается в значении предшественников, как будто позволительно и справедливо хвалиться отцами, как хвалились иудеи предком своим Авраамом! Однако между монахами тех времен некоторые будут намного лучше и совершеннее нас, потому что блаженнее тот, “кто мог преступить — и не преступил и зло сотворить — и не сотворил,” чем тот, который увлекается к добру примером многих добрых. Так Ной, Авраам и Лот, проводившие святую жизнь посреди нечестивых, справедливо прославляются Писанием.” (Еп. Игнатий. Отечник. С. 41. № 200).</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30. Предсказание аввы Исхириона о монашестве последующих поколений</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Святые отцы скита пророчествовали о последнем поколении, говоря: “Что сделали мы?” И один из них, великий по жизни по имени Исхирион, сказал: “Мы сотворили заповеди Божий.” Еще спросили: “Следующие за нами сделают ли что-нибудь?” — “Они достигнут половины нашего дела.” — “А после них что?” — “Не будут иметь дел совсем люди рода этого, придет же на них искушение, и оказавшиеся достойными в этом искушении будут выше нас и отцов наших.” (Древний патерик. 1914. С. 55. № 1).</w:t>
      </w:r>
    </w:p>
    <w:p>
      <w:pPr>
        <w:pStyle w:val="Normal"/>
        <w:tabs>
          <w:tab w:val="clear" w:pos="720"/>
          <w:tab w:val="left" w:pos="475" w:leader="none"/>
        </w:tabs>
        <w:rPr>
          <w:lang w:val="ru-RU"/>
        </w:rPr>
      </w:pPr>
      <w:r>
        <w:rPr>
          <w:lang w:val="ru-RU"/>
        </w:rPr>
      </w:r>
    </w:p>
    <w:p>
      <w:pPr>
        <w:pStyle w:val="Heading4"/>
        <w:rPr>
          <w:lang w:val="ru-RU"/>
        </w:rPr>
      </w:pPr>
      <w:bookmarkStart w:id="262" w:name="__RefHeading___Toc3858655"/>
      <w:bookmarkEnd w:id="262"/>
      <w:r>
        <w:rPr>
          <w:lang w:val="ru-RU"/>
        </w:rPr>
        <w:t>Мощи.</w:t>
      </w:r>
    </w:p>
    <w:p>
      <w:pPr>
        <w:pStyle w:val="Comment"/>
        <w:rPr/>
      </w:pPr>
      <w:r>
        <w:rPr/>
        <w:t>См. также: Беснование. № 18; Неверие. № 614; Нерадение. № 657.</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31. Подвижник Феофан видел преподобных Зосиму и Савватия, благословляющих тех, кто благоговейно прикладывался к их мощам</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Некогда подвижник Феофан пришел в Соловецкий монастырь, чтобы поклониться мощам преподобных и навестить своих учеников. Придя в церковь к утрени, старец встал в углу и смотрел, как иноки прикладываются к святым мощам. И вот духовными очами он видит, что преподобные Зосима и Савватий как бы сидят при своих раках и одних благословляют, а от других отвращаются. Поэтому старец заповедал ученикам ежедневно с благоговением прикладываться к ракам угодников Божиих. (Соловецкий патерик. С. 150).</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32. Исцеление женщины у мощей Преподобного Сергия</w:t>
      </w:r>
    </w:p>
    <w:p>
      <w:pPr>
        <w:pStyle w:val="Comment"/>
        <w:rPr/>
      </w:pPr>
      <w:r>
        <w:rPr/>
        <w:t>См. также: Исцеление; Молитва услышанна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Ирина Васильевна, дочь крестьянина Тверской губернии, по достижении совершеннолетия была обручена с женихом и венчалась в своей сельской церкви, В конце бракосочетания Ирине сделалось дурно, и она упала без сознания. Привезенная из храма в дом своих родителей, она пришла в себя, но почувствовала, что у нее совершенно отнялись ноги. О продолжении брачной жизни уже не было и речи. Как выехала она из дома своих родителей девицей, так и вернулась девицей. Прошло три года. Муж по заключению многих докторов, считавших ее неизлечимой, стал ходатайствовать перед духовными властями о расторжении брака и, получив разрешение, вступил в новый брак. Прошли еще годы, а Ирина все оставалась с омертвевшими ногами. Потеряв надежду на помощь, она всей душой и сердцем искала помощи только в силе Божией. Два раза ее привозили в обитель Преподобного Сергия к его святым мощам, но она не была утешена исцелением. Но при всем том она продолжала глубоко веровать и уповать на помощь Божию. Прошло восемь лет, и в 1912 году она в третий раз приехала в обитель Преподобного Сергия на пятой седмице Великого поста с пятницы на субботу. На руках внесли ее в Троицкий собор и положили на полу близ святых мощей. Здесь она всю всенощную провела в пламенной молитве к Преподобному Сергию, прося его об исцелении. В соборе уже пропели “Слава в Вышних Богу.” Ирина Васильевна с трудом приблизилась к раке святых мощей с горячим желанием прикоснуться к ним своими устами. Самостоятельно сделать этого она не могла, и ей помогали: с одной стороны — послушник лавры Георгий Валаев, с другой — соборный солдат Фома Зиновьевич Хокин. Они подняли ее под руки, чтобы она могла облобызать святую главу Преподобного Сергия. В момент прикосновения устами к главе Преподобного Ирина Васильевна ощутила как бы электрический удар, отозвавшийся с той же силой в послушнике и солдате. Душа ее тогда наполнилась радостью, и она, внезапно почувствовав себя совершенно здоровой, вскричала: “Пустите, пустите меня, я здорова.” Сначала она самостоятельно встала на свои колени и, помолившись, поднялась без всякой помощи с колен. Затем, держась за подсвечник и решетку, тихо спустилась с трех ступенек, где ей дали в руки палку. С ней она из Троицкого собора дошла до Дома призрения. А утром на другой день уже без палки пришла в Троицкий собор. Всю литургию исцеленная стояла на ногах, не чувствуя никакой слабости, И до настоящего дня она совершенно здорова, о чем может свидетельствовать самолично. (Троицкие листки с луга духовного. С. 5).</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33. Наказание протопопа Константина, дерзнувшего сорвать схиму с мощей благоверного князя Феодора</w:t>
      </w:r>
    </w:p>
    <w:p>
      <w:pPr>
        <w:pStyle w:val="Comment"/>
        <w:rPr/>
      </w:pPr>
      <w:r>
        <w:rPr/>
        <w:t>См. также: Наказание; Невер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1467 году архиепископ Трифон, слыша о многих чудесах от нетленных мощей благоверного князя Феодора и его сыновей Давида и Константина, послал протопопа Константина в Ярославль для того, чтобы освидетельствовать святые мощи и убедиться в истинности совершающихся от них чудес. Протопоп Константин, будучи одержим неверием, с надменностью прибыл в монастырь и не хотел идти на зов архимандрита в его келию, требуя себе почетной встречи, как послу архиерея. Затем, неблагоговейно выражаясь о святых угодниках, с гневом потребовал, чтобы немедленно открыли ему храм Святого Спаса и показали раку чудотворцев. Архимандрит разрешил. И вот безрассудный иерей, открыв нетленные мощи, начал дерзостно к ним прикасаться и даже осмелился сорвать с благоверного князя Феодора часть схимнической одежды. Тотчас невидимо сила Божия и святых Его чудотворцев поразила нечестивого: он внезапно упал на землю, онемев, и тело его как бы помертвело. Ужас объял предстоявших. Когда донесли о том игумену, тот поспешил в церковь, при нетленных мощах совершил молебен с водоосвящением и омертвевшего окропил святой водой. Он едва ожил через несколько часов, но так и оставался нем. Горько, с раскаянием плакал он о своем грехе. (Ярославский патерик. С. 64).</w:t>
      </w:r>
    </w:p>
    <w:p>
      <w:pPr>
        <w:pStyle w:val="Normal"/>
        <w:tabs>
          <w:tab w:val="clear" w:pos="720"/>
          <w:tab w:val="left" w:pos="475" w:leader="none"/>
        </w:tabs>
        <w:rPr>
          <w:lang w:val="ru-RU"/>
        </w:rPr>
      </w:pPr>
      <w:r>
        <w:rPr>
          <w:lang w:val="ru-RU"/>
        </w:rPr>
      </w:r>
    </w:p>
    <w:p>
      <w:pPr>
        <w:pStyle w:val="Heading4"/>
        <w:rPr>
          <w:lang w:val="ru-RU"/>
        </w:rPr>
      </w:pPr>
      <w:bookmarkStart w:id="263" w:name="__RefHeading___Toc3858656"/>
      <w:bookmarkEnd w:id="263"/>
      <w:r>
        <w:rPr>
          <w:lang w:val="ru-RU"/>
        </w:rPr>
        <w:t>Мудрость.</w:t>
      </w:r>
    </w:p>
    <w:p>
      <w:pPr>
        <w:pStyle w:val="Comment"/>
        <w:rPr/>
      </w:pPr>
      <w:r>
        <w:rPr/>
        <w:t>См. также: Блудная брань. № 59; Верность. № 128; Воздержание. № 153; Демонские козни. № 216; Епископ. № 253; Искусительница. № 283; Крестное знамение. № 358; Кротость. № 369; Любовь к ближним. № 393; Милосердие. № 434; Милостыня. № 451; Награда. № 580; Неосуждение. № 637; Нестяжательность. №№ 664, 668; Обида. № 677; Покаяние. № 781; Самопожертвование. № 976; Самоуничижение. № 993; Скорби. № 1008; Смирение. № 1054; Соблазн. № 1061; Совесть. № 1070; Сребролюбие. № 1080; Старец неискусный. № 1101; Целомудрие. №№ 1191, 119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34. О мудрости аввы Агафона</w:t>
      </w:r>
    </w:p>
    <w:p>
      <w:pPr>
        <w:pStyle w:val="Comment"/>
        <w:rPr/>
      </w:pPr>
      <w:r>
        <w:rPr/>
        <w:t>См. также: Безмолвие келейное; Милостын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Говорили об авве Агафоне, что все его действия проистекали из духовного рассуждения. Так поступал он по отношению к своему рукоделию и к своей одежде. Не носил он одеяния ни излишне хорошие, ни излишне плохие. Для продажи рукоделия он ходил в город сам и с сохранением внутреннего безмолвия продавал рукоделие желавшим его купить. Покупателям он говорил цену; деньги, которые они подавали, принимал молча, никогда не пересчитывая их. Он говорил: “Что полезного для меня в том, если буду препираться с ними и дам им повод к употреблению божбы, даже если б при этом я получил излишние деньги и раздал их братии? Бог не хочет от меня такой милостыни, Ему не благоугодно, чтоб примешивался грех в дело любви.” (Еп. Игнатий. Отечник. С. 57. № 11).</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35. Епископ Аммон не наложил епитимий на беременную девицу, но, напомнив девице о близости смерти, расположил ее к покаянию</w:t>
      </w:r>
    </w:p>
    <w:p>
      <w:pPr>
        <w:pStyle w:val="Comment"/>
        <w:rPr/>
      </w:pPr>
      <w:r>
        <w:rPr/>
        <w:t>См. также: Милосерд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Аммон рукоположен был во епископа. В этом сане он действовал из благодатного настроения и духовного разума, приобретенных монашеским жительством. Однажды привели к нему на суд беременную девицу и потребовали для нее церковного наказания. Епископ оградил ее крестным знамением и повелел дать ей шесть пар полотен, говоря: “Ей предстоит труд родов, как бы не умерла она или не умерло дитя ее. На цену этих полотен, по крайней мере, могут быть совершены похороны.” Обвинители девицы негодовали: “Что ты делаешь? Дай ей епитимию.” Он отвечал им: “Братия! Разве вы не видите, что она близка к смерти? Как же мне возложить на нее еще что-либо?” (Еп. Игнатий. Отечник. С. 64. № 10).</w:t>
      </w:r>
    </w:p>
    <w:p>
      <w:pPr>
        <w:pStyle w:val="Caption"/>
        <w:rPr/>
      </w:pPr>
      <w:r>
        <w:rPr>
          <w:lang w:val="ru-RU"/>
        </w:rPr>
        <w:t>Епископ Игнатий: “Авва Аммон уклонился от действия по требованию плотской ревности и, вместе с тем, подействовал нравственно на девицу, оказав ей неожиданное милосердие и представив ей живо близость смерти. Смягченное милосердием сердце при воспоминании о смерти очень способно к покаянию.”</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b/>
          <w:lang w:val="ru-RU"/>
        </w:rPr>
        <w:t>536. Епископ Аммон мудро покрыл грех брата, скрывавшего женщину в своей келии; он успокоил братию, а кротким словом, преисполненным любви, вразумил и брата</w:t>
      </w:r>
    </w:p>
    <w:p>
      <w:pPr>
        <w:pStyle w:val="Comment"/>
        <w:rPr/>
      </w:pPr>
      <w:r>
        <w:rPr/>
        <w:t>См. также: Любовь к ближним.</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ришел однажды авва Аммон в те места, где пребывали иноки, чтобы разделить с братией трапезу. Один из братии был очень расстроен по поводу своего поведения: его посещала женщина. Это стало известно другим братиям, они смутились и, собравшись на совет, положили изгнать брата из его хижины. Узнав, что епископ Аммон находится здесь же, они пришли к нему и попросили, чтоб и он пошел с ними для осмотра келии брата. Узнал об этом и брат и скрыл женщину под большим деревянным сосудом, поставив его вверх дном. Авва Аммон понял это и ради Бога покрыл согрешение брата. Он сел на этот сосуд и приказал обыскать келию. Келия была обыскана, женщину не нашли. “Что это? — сказал авва Аммон братиям. — Бог да простит вам согрешение ваше.” После этого он помолился и велел всем выйти. За братией пошел и сам. Выходя, он взял милостиво за руку обвиненного брата и сказал ему с любовью: “Брат! Внимай себе.” (Еп. Игнатий. Отечник. С. 64. № 1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37. Не желая судить пришедших к нему христиан, епископ Аммон представился юродивым</w:t>
      </w:r>
    </w:p>
    <w:p>
      <w:pPr>
        <w:pStyle w:val="Comment"/>
        <w:rPr/>
      </w:pPr>
      <w:r>
        <w:rPr/>
        <w:t>См. также: Юродств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по обычаю того времени, кое-кто из христиан пришли судиться перед своим епископом. Болезнуя о несогласии между христианами по причине, не заслуживающей внимания, епископ представился юродивым. Одна из бывших тут женщин сказала подруге: “Старец помешался в уме.” Святой Аммон, услышав это, подозвал ее к себе и сказал: “Сколько лет подвизался я в пустынях, чтоб стяжать это помешательство, и для тебя ли потерять мне его!” (Еп. Игнатий. Отечник. С. 65. № 1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38. Пример, как авва Иоанн Колов праздный разговор перевел на духовный</w:t>
      </w:r>
    </w:p>
    <w:p>
      <w:pPr>
        <w:pStyle w:val="Comment"/>
        <w:rPr/>
      </w:pPr>
      <w:r>
        <w:rPr/>
        <w:t>См. также: Празднослов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кое-кто из братии пришли испытать авву Иоанна Колова, зная, что он не попускал развлечения и не говорил ни о чем житейском. Они сказали ему: “Этим летом был обильный дождь, пальмовые деревья напоены и дадут много ветвей, братия получат в большом количестве материал для рукоделия.” Авва Иоанн отвечал: “Подобным образом, когда Святой Дух нисходит в сердца святых, они обновляются и пускают побеги в страх Божий.” (Еп. Игнатий. Отечник. С. 289. № 1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39. Не желая обидеть сбившегося с пути проводника, авва Иоанн Колов сказал, что он болен, и остался на месте до утра</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Однажды авва Иоанн шел из скита с другими братиями. Была ночь, и проводник их сбился с пути. Братия сказали авве Иоанну: “Авва! Что нам делать? Брат сбился с пути, как бы нам не сгинуть, блуждая!” Старец отвечал: “Если скажем ему об этом, он опечалится и будет стыдиться нас. Вот что сделаем: я скажусь больным, откажусь от дальнейшего путешествия, останусь здесь до утра.” Он так и сделал. Сказали и другие: “И мы не пойдем дальше, побудем с тобой.” Они просидели на месте до утра и брата не обличили. (Еп. Игнатий. Отечник. С. 290. № 24).</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40. Авва Иоанн Колов — один из всех старцев принял чашу от пресвитера, чтобы не огорчить его</w:t>
      </w:r>
    </w:p>
    <w:p>
      <w:pPr>
        <w:pStyle w:val="Comment"/>
        <w:rPr/>
      </w:pPr>
      <w:r>
        <w:rPr/>
        <w:t>См. также: Любовь к ближним; Рассудительн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в скиту несколько старцев вкушали вместе пищу. В числе них был и авва Иоанн Колов. Некий пресвитер, муж великой святости, встал, чтоб подать трапезовавшим по чаше воды. Но из уважения к пресвитеру никто не согласился принять от него, кроме Иоанна Колова. Старцы удивились и сказали ему: “Как ты, меньший из всех, осмелился принять услужение от пресвитера?” Он отвечал: “Когда я встаю подавать чашу, то радуюсь, если все ее принимают, как получающий большую награду. По этой же причине теперь и я принял чашу, желая доставить ближнему воздаяние. Как бы он огорчился, если б никто не принял от него чаши.” (Еп. Игнатий. Отечник. С. 295. № 45).</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41. Сказав, куда можно и куда бесполезно отдавать наследство, авва Пимен уклонился от окончательного решения этого вопроса</w:t>
      </w:r>
    </w:p>
    <w:p>
      <w:pPr>
        <w:pStyle w:val="Comment"/>
        <w:rPr/>
      </w:pPr>
      <w:r>
        <w:rPr/>
        <w:t>См. также: Наследств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брат спросил авву Пимена: “Я получил наследство, что мне делать с ним?” Старец сказал: “Ступай и приди ко мне через три дня, тогда скажу тебе.” Брат пришел в назначенное время, и старец ответил: “Что сказать тебе, брат? Если скажу: отдай свое наследство в братскую трапезу, — там устраивают вечери. Если скажу: отдай родственникам, — за это не получишь никакой награды. Если скажу: отдай нищим, — ты оставишь это без внимания. Итак, делай, что хочешь. Мне до этого — дела нет.” (Достопамятные сказания. С. 197. № 3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42. Во время ссоры братии авва Пимен положил в своем сердце, что его нет, и не сказал ни слова</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Однажды Паисий поссорился с одним из посетителей и подрался с ним до пролития крови. Авва Пимен сидел тут и не сказал им ни слова. В это время вошел к ним авва Анув, старший между братиями по годам, и, увидев случившееся, обратился с упреком к авве Пимену за то, что тот не позаботился о примирении ссорившихся. Пимен отвечал: “Они братия — и помирятся.” Анув повторил упрек. Тогда Пимен отвечал: “Я положил в своем сердце, что меня здесь не было.” (Еп. Игнатий. Отечник. С. 319. № 6).</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43. Авва Пимен не пошел к правителю, взявшему под стражу его племянника; упрошенный старцами он написал ему письмо, в котором просил поступить с племянником по закону</w:t>
      </w:r>
    </w:p>
    <w:p>
      <w:pPr>
        <w:pStyle w:val="Comment"/>
        <w:rPr/>
      </w:pPr>
      <w:r>
        <w:rPr/>
        <w:t>См. также: Тверд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равитель страны, наслышавшись о блаженном Пимене, захотел увидеть его. Он придумал следующее. Велел схватить сына сестры блаженного Пимена и посадить его в тюрьму, чтоб по этому поводу старец или принял правителя к себе, или сам пришел для ходатайства о племяннике. Несмотря на слезные просьбы сестры, Пимен отказался идти к правителю. Правитель, услышав это, сказал своим друзьям: “Передайте ему, чтоб он, по крайней мере, написал письмо ко мне, и я отпущу его племянника.” Тогда после долгих уговоров старец написал следующее: “Да повелит твое благородие тщательно исследовать вину заключенного, и если он сделал что, достойное смерти, пусть умрет, пусть насильственной смертью очистит в нынешнем веке свое преступление, чтоб избежать вечной муки в геенне. Если же он не сделал ничего, достойного смертной казни, то учини о нем распоряжение, указанное законом.” Правитель, получив это письмо, тотчас выпустил юношу из тюрьмы. (Еп. Игнатий. Отечник. С. 326. № 17).</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44. Будучи мудр, авва Пимен разрешил немощному монаху устраивать вечери любви, ибо к другому делу он был не способен</w:t>
      </w:r>
    </w:p>
    <w:p>
      <w:pPr>
        <w:pStyle w:val="Comment"/>
        <w:rPr/>
      </w:pPr>
      <w:r>
        <w:rPr/>
        <w:t>См. также: Снисходительн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ришел один брат к авве Пимену и сказал: “Я засеваю себе поле и после делаю вечерю любви.” Старец отвечал: “Хорошо ты делаешь.” Брат ушел от него с радостью и еще больше радел о вечерях любви. Авва Анувий, услышав об этом, сказал авве Пимену: “Не боишься ли Бога, что дал ты такой ответ брату?” Старец промолчал. Через два дня авва Пимен послал за братом и при авве Анувий спросил его: “Что ты мне говорил в тот раз? Ум мой занят был тогда другим.” Брат отвечал: “Я говорил, что засеваю свое поле и после делаю вечерю любви.” Авва Пимен сказал ему: “Я думал, что ты говорил о своем брате, мирянине. Если ты сам так делаешь, то это неприлично монаху.” Брат, услышав это, огорчился и сказал: “Кроме этого, я не знаю никакого другого дела, а потому не могу не засевать своего поля.” По уходе брата авва Анувий поклонился старцу и сказал: “Прости меня.” Авва Пимен говорит ему: “Я и прежде знал, что это не монашеское дело, но сказал так согласно с его мыслями и тем возбудил в нем ревность к преуспеянию в любви. Теперь он ушел от нас в огорчении и опять то же будет делать.” (Достопамятные сказания. С. 194. № 2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45. Желая приостановить неразумное начинание брата, авва Анув как бы нечаянно выронил золото в реку</w:t>
      </w:r>
    </w:p>
    <w:p>
      <w:pPr>
        <w:pStyle w:val="Comment"/>
        <w:rPr/>
      </w:pPr>
      <w:r>
        <w:rPr/>
        <w:t>См. также: Сребролюб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аисий, брат аввы Пимена, нашел небольшой сосуд со златницами. Он сказал своему старшему брату Ануву: “Ты знаешь, слово аввы Пимена очень жестоко. Пойдем выстроим себе келию в другом месте и будем спокойно безмолвствовать.” Авва Анув отвечал ему: “Нам не на что выстроить келию.” Тогда Паисий сказал ему о своей находке. Это очень опечалило авву Анува, который понял, что находка может быть причиной душевной погибели для Паисия. Однако он сказал: “Пойдем выстроим келию на той стороне реки.” Авва Анув взял у Паисия сосуд со златницами и завернул в свой куколь. Когда они переправлялись через реку и были на ее середине, авва Анув притворился, что запнулся, и выронил сосуд со златницами в реку. Сделав это, он начал скорбеть, а авва Паисий утешал его, говоря: “Не скорби, авва, о златницах, пойдем опять к нашему брату.” Они возвратились и жили в мире. (Еп. Игнатий. Отечник. С. 320, № 8).</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46. Чтобы не быть старшим среди младших, авва Петр сел за стол со старшими, был среди них младшим и смирялся</w:t>
      </w:r>
    </w:p>
    <w:p>
      <w:pPr>
        <w:pStyle w:val="Comment"/>
        <w:rPr/>
      </w:pPr>
      <w:r>
        <w:rPr/>
        <w:t>См. также: Смир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Рассказывали об авве Петре и авве Епимахе. Они были друзьями в Раифе. Однажды, когда за обедом в собрании их принудили идти к столу старцев, с большим принуждением пошел туда один авва Петр. Когда встали из-за стола, авва Епимах спросил: “Как ты осмелился сесть за стол старцев?” Авва Петр отвечал: “Если бы я сидел с вами, то братия стали бы просить меня, чтобы я, как старец, благословлял первый, и был бы я между вами, как старший. А когда пришел я к старцам, то стал меньше всех и помышлял о себе смиреннее.” (Достопамятные сказания. С. 234. № 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47. Авва Зенон нашел способ утешать приходивших к нему: от тех, кто приносил что-либо ему, он брал и отдавал тем, кто желал иметь от него что-нибудь на память</w:t>
      </w:r>
    </w:p>
    <w:p>
      <w:pPr>
        <w:pStyle w:val="Comment"/>
        <w:rPr/>
      </w:pPr>
      <w:r>
        <w:rPr/>
        <w:t>См. также: Ближни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Рассказывали об авве Зеноне, что сначала он ни от кого ничего не хотел принимать. И поэтому делавшие ему приношение уходили от него недовольные тем, что он не брал. А другие приходили к нему, желая получить от него что-нибудь, как от великого старца. Но ему нечего было давать им, и они отходили печальные. Видя это, старец сказал: “Что мне делать? И те скорбят, которые приносят, и те, которые хотят получить. Лучше будет, если кто принесет — взять, а если кто попросит — отдать.” Делая так, и сам он был спокоен, и все были им довольны. (Достопамятные сказания. С. 80. № 2).</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48. На вопрос о Мелхиседеке авва Коприй сказал, что горе ему, ибо он оставил заповеданное Богом и исследует то, что Бог не требует от него</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Однажды скитские братия собрались для рассуждения о Мелхиседеке. Пригласить же в собрание авву Коприя позабыли. Спустя некоторое время они позвали его и предложили ему вопрос о Мелхиседеке. Коприй трижды приложил палец к устам, говоря каждый раз: “Горе тебе, Коприй, горе тебе, Коприй! Горе тебе, Коприй! Ты оставил делание, заповеданное тебе Богом, и исследуешь то, чего Он не требует от тебя.” Братия, услышав это, разошлись по келиям. (Еп. Игнатий. Отечник. С. 307. № 2).</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49. Работая в винограднике, преподобный Антоний Новый не препятствовал братии брать виноград, но предупреждал при этом, что он ежедневно все открывает авве монастыря</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По поступлении в общежительный монастырь одним из послушаний преподобного Антония Нового было стеречь виноград. Некоторые из братии, проводившие невнимательную жизнь, или, правильнее сказать, желавшие искусить его, приходили и просили у него винограда. Он говорил им: “Мне не позволено делать это. Виноградник перед вами. Если хотите, то сами возьмите себе винограда. Но если возьмете, то мне необходимо сказать об этом игумену, так как я ежедневно исповедую ему мои помышления.” Братия, услышав это, уходили. (Еп. Игнатий. Отечник. С. 7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50. Авва Памво иногда по несколько месяцев не давал ответа на вопросы, но зато его слово было как бы изречением Самого Бога</w:t>
      </w:r>
    </w:p>
    <w:p>
      <w:pPr>
        <w:pStyle w:val="Comment"/>
        <w:rPr/>
      </w:pPr>
      <w:r>
        <w:rPr/>
        <w:t>См. также: Страх Божи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Когда спрашивали авву Памво о чем-либо из Писания или касательно жизни, он никогда не отвечал на вопрос тотчас, но говорил, что еще не нашел ответа. Часто проходило месяца три, а он не давал ответа, говоря, что еще не знает, что ответить. Памво из страха Божия был весьма осмотрителен в своих ответах, так что их и принимали с благоговением, как бы изречения Самого Бога. Говорят, этой добродетелью, то есть осмотрительностью в слове, он превосходил даже Антония Великого и всех святых. (Лавсаик. С. 34; Достопамятные сказания. С. 228. № 9).</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51. Авва, заботясь о спасении погибающих, прекратил беседу с монахом и принял правителя</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w:t>
      </w:r>
      <w:r>
        <w:rPr>
          <w:lang w:val="ru-RU"/>
        </w:rPr>
        <w:t>Мы (авва Иоанн и Палладий) разговаривали, и вошел правитель той области, по имени Алипий. При его приближении Великий Иоанн прекратил беседу со мной. Я отошел немного в сторону, чтобы не мешать им. Но так как разговор их был продолжителен, то мне стало скучно и я начал роптать на старца, что меня он презрел, а того почтил. Когда правитель вышел, святой подзывает меня к себе и говорит: “Почему ты огорчился на меня? Чем я оскорбил тебя, что ты возымел такие мысли, которые и мне несвойственны, и тебе неприличны? Разве не знаешь сказанного в Писании: “</w:t>
      </w:r>
      <w:r>
        <w:rPr>
          <w:i/>
          <w:lang w:val="ru-RU"/>
        </w:rPr>
        <w:t>не здоровые имеют нужду во враче, но больные</w:t>
      </w:r>
      <w:r>
        <w:rPr>
          <w:lang w:val="ru-RU"/>
        </w:rPr>
        <w:t>” (Мф. 9:12). Тебя я всегда могу найти, когда захочу, равно и ты меня. Если я и не дам тебе наставления, так дадут другие братия, другие отцы. А этот человек, из-за мирских дел бывший во власти диавола, едва улучил свободный час, как раб, избавившийся от жестокого господина, пришел ко мне, чтобы получить пользу. Потому странно было бы, если бы я, не обращая на него внимания, занялся бы тобой, таким человеком, который и так непрестанно печется о спасении своей души.” (Лавсаик. С. 129).</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52. Авва Ахила отказался делать невод двум совершенным в духовной жизни монахам, но по просьбе третьего, немощного в духовной жизни, сразу же согласился, чтобы не огорчить его</w:t>
      </w:r>
    </w:p>
    <w:p>
      <w:pPr>
        <w:pStyle w:val="Comment"/>
        <w:rPr/>
      </w:pPr>
      <w:r>
        <w:rPr/>
        <w:t>См. также: Грешник; Рассудительн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ришли однажды к авве Ахиле три старца, из которых об одном шла худая молва. Один из старцев попросил: “Авва, сделай мне невод.” Ахила отвечал: “Не сделаю.” Другой старец сказал: “Окажи эту милость, чтоб в монастыре нам иметь что-нибудь на память о тебе!” Авва отвечал: “Мне недосуг.” Наконец, сказал ему и тот самый, о котором шла худая молва: “Сделай, авва, мне невод, чтобы мне иметь что-нибудь из твоих рук!” Ахила тотчас согласился: “Для тебя сделаю.” После наедине два старца спросили авву Ахилу: “Почему, когда мы просили тебя, ты не захотел для нас сделать, а ему пошел навстречу?” Авва Ахила отвечал им: “Я сказал вам: “Не сделаю,” — и вы не оскорбились, веря, что мне некогда. Если я ему так ответил бы, то он бы подумал: “Старец, услышав о моих грехах, не захотел сделать для меня.” Я тотчас стал отрезать веревку и благодаря этому ободрил его душу, чтобы он не был поглощен печалью.” (Достопамятные сказания. С. 39. № 1).</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53. Чтобы избежать тщеславия, авва Нистерой, увидев дракона, бежал вместе с другими, хотя у него и не было страха</w:t>
      </w:r>
    </w:p>
    <w:p>
      <w:pPr>
        <w:pStyle w:val="Comment"/>
        <w:rPr/>
      </w:pPr>
      <w:r>
        <w:rPr/>
        <w:t>См. также: Тщеслав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Нистерой Великий однажды прохаживался по пустыне с одним братом. Увидев дракона, они побежали. Брат спросил его: “И ты, отец, боишься?” Старец отвечал ему: “Нет, сын, я не боюсь, но польза требовала, чтобы я бежал, иначе мне не убежать бы от духа тщеславия.” (Достопамятные сказания. С. 177. № 1).</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54. Авва Ефрем привел блудницу, пытавшуюся обольстить его, в многолюдное место и, когда она сказала о стыде перед людьми, напомнил ей о стыде перед Всевидящим Богом</w:t>
      </w:r>
    </w:p>
    <w:p>
      <w:pPr>
        <w:pStyle w:val="Comment"/>
        <w:rPr/>
      </w:pPr>
      <w:r>
        <w:rPr/>
        <w:t>См. также: Безгневие; Блудница; Искусительница; Страх Божи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Однажды авва Ефрем шел, а блудница по чьему-то внушению стала подходить к нему, чтобы обольстить его или, по крайней мере, привести его в гнев, ибо еще никто никогда не видал его гневающимся. Ефрем говорит ей: “Иди за мной!” Приблизившись к одному месту, где толпилось множество народу, авва Ефрем сказал ей: “Здесь делай, как ты хотела.” Блудница же отвечает ему: “Как можно нам это делать в присутствии такого множества людей? Не стыдно ли будет?” Он говорит ей: “Если мы стыдимся людей, то тем более должны стыдиться Бога, </w:t>
      </w:r>
      <w:r>
        <w:rPr>
          <w:i/>
          <w:lang w:val="ru-RU"/>
        </w:rPr>
        <w:t>Который и осветит скрытое во мраке и обнаружит сердечные намерения</w:t>
      </w:r>
      <w:r>
        <w:rPr>
          <w:lang w:val="ru-RU"/>
        </w:rPr>
        <w:t xml:space="preserve"> (1 Кор. 4:5).” Блудница со стыдом отошла, ничего не сделав. (Достопамятные сказания. С. 73. № 3).</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55. Благоразумие ученика уврачевало душу старца, уязвленного завистью к скитскому монаху</w:t>
      </w:r>
    </w:p>
    <w:p>
      <w:pPr>
        <w:pStyle w:val="Comment"/>
        <w:rPr/>
      </w:pPr>
      <w:r>
        <w:rPr/>
        <w:t>См. также: Зави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оведали нам святые отцы следующее: “Некий монах, живший в пустыне скита, пришел посетить святых отцов, живших в месте, называемом Келии, где у множества монахов были отдельные келии. Один из старцев, имея незанятую келию, предоставил ее скитянину. К нему начали ходить многие из братии, желая слышать от него слово о вечном спасении, потому что он имел духовную благодать преподавать слово Божие. Увидев это, старец, предложивший ему келию, уязвился завистью, он начал негодовать и говорить: “Сколько времени я живу в этом месте, а ко мне не приходит братия, разве очень редко, и то в праздничные дни. К этому же льстецу почти ежедневно приходит множество братии.” Затем он отдал такое приказание ученику: “Пойди скажи ему, чтоб он вышел из келии, потому что она мне нужна.” Ученик, придя к скитянину, сказал ему: “Отец мой послал меня к твоей святыне узнать, он слышал, что ты болен.” Тот возблагодарил, говоря: “Моли Бога о мне, отец мой, я очень страдаю желудком.” Ученик, возвратясь к старцу, сказал: “Скитянин просит твою святыню, чтоб ты потерпел два дня, в которые он мог бы поискать себе келию.” По прошествии трех дней старец опять послал ученика: “Пойди скажи ему, чтоб он вышел из моей келии. Если он и еще отсрочит свой выход, я приду сам и жезлом своим выгоню его из келии.” Ученик пошел к скитянину и сказал ему: “Отец мой очень озаботился, услышав о твоей болезни, он послал меня узнать, как ты себя чувствуешь.” Тот отвечал: “Благодарю, владыко святой, любовь твою! Ты так озаботился о мне! За молитвы твои чувствую себя лучше.” Ученик, возвратясь, сказал старцу: “Скитянин все еще просит твою святыню, чтоб ты подождал до воскресного дня, тогда он немедленно выйдет.” Наступил воскресный день, скитянин спокойно оставался в келии. Старец, воспламененный завистью и гневом, схватил жезл, пошел, чтоб побоями выгнать скитянина из келии. Видя это, ученик подошел к старцу и говорит ему: “Если повелишь, отец, я пойду вперед тебя и посмотрю, может быть, пришли к нему для посещения какие братия, которые, смотря на тебя, могут соблазниться.” Получив дозволение, ученик пошел вперед и, войдя к скитянину, сказал ему: “Вот отец мой идет, чтобы посетить тебя. Поспеши выйти ему навстречу и поблагодарить его, потому что он делает это по побуждению великой сердечной благости и любви к тебе.” Скитянин немедленно встал и в веселии духа пошел навстречу. Увидев старца, прежде нежели тот приблизился, пал перед ним на землю, воздавая поклонение и благодарение, говоря: “Да воздаст тебе Господь, возлюбленнейший отец, вечными благами за твою келию, которую ты мне предоставил ради имени Его! Да приуготовит тебе Христос Господь в Небесном Иерусалиме между святыми Своими славную и светлую обитель!” Старец, услышав это, умилился сердцем и, кинув жезл, устремился в объятия скитянина. Они дали друг другу целование о Господе, и старец пригласил гостя в свою келию, чтоб вместе вкусить пищу при благодарении Бога. Наедине старец спросил своего ученика: “Скажи мне, сын, передавал ли ты брату те слова, которые я приказывал передать.” Тогда ученик открыл ему истину: “Скажу тебе, владыко, правду. По моей преданности, как отцу и владыке, я не осмелился сказать ему того, что ты приказывал, и ни одного из слов твоих не передал.” Старец, услышав это, пал к ногам ученика, говоря: “С этого дня ты — мой старец, а я — твой ученик, потому что Христос Господь избавил и мою душу, и душу брата от греховной сети при посредстве твоего благоразумия и действий, исполненных страха Божия и любви.” Господь даровал благодать Свою, и они все пребыли в мире Христовом, доставленном верой, святыми попечениями и благонамеренностью ученика, который, любя своего старца совершенной во Христе любовью, очень боялся, чтоб его духовный отец, увлеченный страстью зависти и гнева, не впал в поступок, долженствующий уничтожить все его труды, подъятые с юности в служении Христу для получения награды в Вечной Жизни.” (Еп. Игнатий. Отечник. С. 430. № 13).</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56. Мудрость игумений при распределении пищи между старцем, его учеником и сестрами</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Ввела игуменья авву Даниила в трапезу, предложила вечерю сестрам и сказала: “Авва! Благослови рабыням твоим вкусить с тобой.” Он благословил им. Старцу предложили моченое сочиво, невареную зелень, финики и воду. Перед его учеником поставили немного хлеба, вареной зелени и вина, разбавленного водой. Инокиням же предложили различную вареную пищу и рыбу и вина в достаточном количестве. При этом никто не произнес ни одного слова. Когда встали из-за стола, старец спросил игуменью: “Что вы это сделали? Лучшую пищу следовало предложить нам, а употребили ее вы.” Игуменья отвечала старцу: “Владыка! Ты монах, и потому я предложила тебе пищу монашескую. Ученику твоему, так как он ученик старца, также предложена пища монашеская. Мы же — новоначальные и потому употребили пищу новоначальных.” Старец сказал на это: “Бог да исполнит любовь вашу, потому что мы извлекли большую пользу из ваших действий.” (Еп. Игнатий. Отечник. С. 96. № 12).</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57. Мудрое воспитание оптинским настоятелем отцом Моисеем братии своей обители</w:t>
      </w:r>
    </w:p>
    <w:p>
      <w:pPr>
        <w:pStyle w:val="Comment"/>
        <w:rPr/>
      </w:pPr>
      <w:r>
        <w:rPr/>
        <w:t>См. также: Рассудительн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Если кто-нибудь из братии после долгого выжидания со стороны оптинского настоятеля отца архимандрита Моисея не исправлялся, то он, снисходя к душевной немощи брата, старался найти удобный случай к его обличению: либо когда заметит, что тот, кого следует вразумить.., в хорошем расположении духа и готов принять замечание, либо когда виновный сам являлся к нему по какой-либо своей надобности и казался спокойным. “Придешь, бывало, к отцу архимандриту, — рассказывал один из старших братий, бывший тогда и сборщиком, и погребничим, — он тебя несколько раз с ног до головы осмотрит, и когда увидит, что ты совершенно спокоен, тогда и начнет: “Да вот, брат, я давно хотел тебе сказать,” — и прочее. А если заметит, что неспокоен, то и говорить не станет.” Вообще, смотря снисходительно на немощи и не взыскивая за малость, полагаясь на совесть, отец архимандрит не пропускал поступков, требовавших исправления. Он запоминал и, дождавшись удобного случая, за один раз высказывал все, что нужно, что накопилось за долгое время, так что слышавший не знал, чему больше удивляться: продолжительному ли молчанию настоятеля или неожиданному его обличению, из которого было ясно, что он видел все: и то, что было давно, и не забыл того, ясно представлял его вину и в прежних действиях, и теперь. Обличал неуклонно и делал такое сильное назидание, что всякое самооправдание рассыпалось в прах, и один такой случай оставался памятным на многие годы, действовал сильнее бесконечных выговоров. Оттого это и происходило, что хотя отец Моисей мало и редко говорил, но влияние его ощущалось во всей обители, во всем братстве. (Оптинский патерик. С. 44).</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58. Мудрое примирение оптинским настоятелем отцом Моисеем братии своей обители</w:t>
      </w:r>
    </w:p>
    <w:p>
      <w:pPr>
        <w:pStyle w:val="Comment"/>
        <w:rPr/>
      </w:pPr>
      <w:r>
        <w:rPr/>
        <w:t>См. также: Миролюб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Случалось, что между братиями возникало какое-нибудь неудовольствие, и оба приходили жаловаться к настоятелю. Внимательно выслушав жалобу, отец Моисей давал недовольному высказаться, прерывая изредка замечаниями в таком роде: “Как же он это мог сказать! Поди ты, одобрить этого нельзя.” А в заключение, когда пришедший думал, что с виновного последует взыскание, отец Моисей обыкновенно говаривал: “Да, уж нужно кончить дело по-монашески. Пойди как-нибудь там объяснись с ним.” То есть тот, кто приходил с жалобой, должен был делать первый шаг к примирению или просить прощения у обидчика. Из многих случаев братия убедились, что по жалобам, приносимым в неудовольствии, они не получают желаемого ответа и перестали жаловаться друг на друга настоятелю, а старались, объяснив дело старцу-духовнику, решать его между собой по-монашески. Если же отец игумен Моисей замечал между братиями немирное расположение, то всячески старался всех примирить. (Оптинский патерик. С. 47).</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59. Мудрость оптинского настоятеля отца Моисея в обращении с посетителями обители и братии</w:t>
      </w:r>
    </w:p>
    <w:p>
      <w:pPr>
        <w:pStyle w:val="Comment"/>
        <w:rPr/>
      </w:pPr>
      <w:r>
        <w:rPr/>
        <w:t>См. также: Рассудительность; Человекоугод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Случилось, что одно семейство, оказавшее много благодеяний Оптиной пустыни, посетило обитель и, остановившись в монастырской гостинице, осталось недовольно каким-то распоряжением гостинника. Пошли жаловаться к отцу архимандриту. “Вот, батюшка, мы всегда с усердием принимаем ваших сборщиков, всячески стараемся их упокоить, с любовью помогаем обители, сколько можем, а ваш гостинник и того-то не захотел сделать для нас.” — “Да уж мы думали, — отвечал богомудрый старец, — что вы оказываете нам благодеяния ради Бога и от Господа ожидаете себе награды за ваши добрые дела. Если же вы от нас, грешных, ожидаете себе воздаяния, то лучше уж не оказывать благодеяний, потому что мы, убогие и неисправные, ничем не можем воздать за них.” Посетители не только удовлетворились этим объяснением, но и утешились искренностью старца и потом сами с удовольствием и благодарностью вспоминали, как вместо ожидаемых извинений и удовлетворения их самолюбия получили к душевной своей пользе такое высоко духовное назидание. Конечно, в этом случае отец архимандрит знал, с кем он имел дело, а гостинника после все-таки позвал и сделал ему нужное вразумление. (Оптинский патерик. С. 54).</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60. Девица своими мудрыми словами вразумила монаха, который хотел обесчестить ее</w:t>
      </w:r>
    </w:p>
    <w:p>
      <w:pPr>
        <w:pStyle w:val="Comment"/>
        <w:rPr/>
      </w:pPr>
      <w:r>
        <w:rPr/>
        <w:t>См. также: Блуд; Женщина мудрая; Твердость; Целомудр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w:t>
      </w:r>
      <w:r>
        <w:rPr>
          <w:lang w:val="ru-RU"/>
        </w:rPr>
        <w:t>Когда я (Иоанн Мосх. — Ред.) был в великой Антиохии, один из пресвитеров той Церкви рассказал мне следующее происшествие, о котором он слышал от Патриарха Анастасия. Один монах из монастыря аввы Севериана был послан на служение в Елевферопольскую область и дорогой зашел к одному христолюбивому земледельцу. У него была дочь. Мать ее уже скончалась. Монах прожил там три дня. Всегдашний враг людей — диавол — внушил брату нечистые помыслы и страсть к девице, и он искал удобного случая причинить ей насилие. Диавол, внушивший нечистую похоть, позаботился и об этом. Отец девицы по неотложному делу отправился в Аскалон. Монах, видя, что в доме никого нет, кроме него и девушки, приступил к ней с явным намерением обесчестить ее. Увидев его в сильном волнении, в пылу нечистой похоти, девица сказала: “Успокойся и не спеши причинить мне бесчестье. Отец мой не вернется домой ни сегодня, ни завтра. Выслушай сперва, что я тебе скажу. Видит Бог, я готова удовлетворить твою страсть.” И, стараясь перехитрить монаха, девушка начала говорить: “Скажи мне, мой брат, сколько времени ты прожил в монастыре?” — “Семнадцать лет.” — “Имел ли ты сношение с женщинами?” — “Нет.” — “И теперь ты не прочь ради одного часа перечеркнуть весь свой подвиг? О, сколько раз ты проливал слезы, чтобы представить Христу плоть свою незапятнанной! И неужели из-за минутного наслаждения ты готов теперь сгубить все свои труды? Предположим, я послушаю тебя. Но если ты падешь со мной, возьмешь ли ты меня к себе и будешь ли кормить?” — “Нет,” — ответил монах. “Так я тебе скажу сущую правду, — воскликнула девушка, — если ты обесчестишь меня, будешь виновником многих зол.” — “Каким образом?” — спросил монах. “Во-первых, — отвечала девушка, — ты погубишь свою душу, а затем и моя погибшая душа взыщется с тебя. Знай, и я клянусь Тем, Кто сказал: “Не лги.” Знай, что если ты обесчестишь меня, я немедленно удавлюсь, и ты окажешься убийцей и будешь судим, как убийца! Чтобы не случилось этого, иди-ка лучше в свой монастырь и там прилежно помолись обо мне.” Монах пришел в себя, отрезвился и, оставив дом земледельца, возвратился в свой монастырь. Пав к ногам игумена, чистосердечно раскаялся и молил, чтобы ему никогда больше не отлучаться из монастыря. Прожив еще три месяца, он отошел ко Господу.” (Луг духовный. С. 5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61. Советом три дня провести без пищи вдова укротила вожделение купца и убедила его стать иноком</w:t>
      </w:r>
    </w:p>
    <w:p>
      <w:pPr>
        <w:pStyle w:val="Comment"/>
        <w:rPr/>
      </w:pPr>
      <w:r>
        <w:rPr/>
        <w:t>См. также: Блудная брань; Вдовство; Помыслы; Пост; Целомудрие; Чистот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одном селении дружно жили два купца. Один был весьма богат, а другой несколько беднее. Первый имел необыкновенно красивую и целомудренную жену. Он вскоре умер, а второй купец захотел жениться на ней. Вдова узнала о его желании и однажды сказала ему: “Господин мой! Я вижу, что ты, смотря на меня, смущаешься. Скажи, что тебе нужно, и я, чем могу, помогу тебе.” Купец признался, что хочет жениться на ней. Она отвечала: “Если ты исполнишь, что я предложу тебе, то и я твое желание удовлетворю.” Купец обещал все, что она повелит, исполнить. Вдова сказала: “Ступай домой и ничего не вкушай, пока я тебя не позову.” Купец с радостью обещал поститься. На четвертый день, когда она его позвала, он настолько ослабел от поста, что только поддерживаемый другими дошел до нее. Вдова сказала: “Теперь можешь делать, что хочешь.” — “Сначала дай мне вкусить пищи, ибо я умираю от голода,” — отвечал купец. “Вот ты теперь от голода забыл все и желаешь одного хлеба. Так и впредь, когда плотские помыслы будут искушать тебя, постись и успокоишься, и знай, что по смерти мужа я ни за тебя, ни за кого другого не выйду замуж и пребуду в чистоте.” — Купец удивился ее целомудрию. — “И так как я уверена, что ты любишь Бога больше всего, — продолжала вдова, — то расстанемся в этой жизни друг с другом навсегда, оставим этот мир и удалимся в монастыри.” И как сказала, так и сделала. Она ушла в женский монастырь, а купец — в мужской. И оба они, угодив Богу святой жизнью, перешли в Вечное Царство Отца Небесного. (Прот. В. Гурьев. Пролог. С. 902).</w:t>
      </w:r>
    </w:p>
    <w:p>
      <w:pPr>
        <w:pStyle w:val="Normal"/>
        <w:tabs>
          <w:tab w:val="clear" w:pos="720"/>
          <w:tab w:val="left" w:pos="475" w:leader="none"/>
        </w:tabs>
        <w:rPr>
          <w:lang w:val="ru-RU"/>
        </w:rPr>
      </w:pPr>
      <w:r>
        <w:rPr>
          <w:lang w:val="ru-RU"/>
        </w:rPr>
      </w:r>
    </w:p>
    <w:p>
      <w:pPr>
        <w:pStyle w:val="Heading4"/>
        <w:rPr>
          <w:lang w:val="ru-RU"/>
        </w:rPr>
      </w:pPr>
      <w:bookmarkStart w:id="264" w:name="__RefHeading___Toc3858657"/>
      <w:bookmarkEnd w:id="264"/>
      <w:r>
        <w:rPr>
          <w:lang w:val="ru-RU"/>
        </w:rPr>
        <w:t>Мужество.</w:t>
      </w:r>
    </w:p>
    <w:p>
      <w:pPr>
        <w:pStyle w:val="Comment"/>
        <w:rPr/>
      </w:pPr>
      <w:r>
        <w:rPr/>
        <w:t>См. также: Блудная брань. №№ 63, 66, 71; Воздержание. № 158; Воля. № 164; Грех. № 195; Клевета. № 309; Кончина мученика. № 329; Кротость. № 367; Мученичество. № 572; Отречение от Бога. № 691; Смерть. № 1029; Твердость. № 1126; Терпение. №№ 1133, 1144, 1146; Храм. № 118З; Чистота. № 1220.</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62. Бог являет Свою помощь мужественным</w:t>
      </w:r>
    </w:p>
    <w:p>
      <w:pPr>
        <w:pStyle w:val="Comment"/>
        <w:rPr/>
      </w:pPr>
      <w:r>
        <w:rPr/>
        <w:t>См. также: Помощь Божи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рат сказал авве Пимену: “Я замечаю, что куда ни пойду, везде нахожу себе помощь.” Старец отвечал ему: “В настоящее время Бог милосерд к тем, которые носят меч в руках своих. Если мы будем мужественны, Он явит нам милость Свою.” (Достопамятные сказания. С. 208. № 94).</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63. Монаха во время молитвы “схватывала” лихорадка, но он мужественно, вспоминая смерть, исполнял правило, и болезнь отходила</w:t>
      </w:r>
    </w:p>
    <w:p>
      <w:pPr>
        <w:pStyle w:val="Comment"/>
        <w:rPr/>
      </w:pPr>
      <w:r>
        <w:rPr/>
        <w:t>См. также: Демонские козни; Смертная память; Уны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Как только некий безмолвствовавший инок вставал на свое молитвенное правило, у него начиналась лихорадка с ознобом и жаром, причем появлялась сильная головная боль. Когда это происходило, монах говорил сам себе: “Вот! Я уже болен к смерти, встану же прежде, чем смерть постигнет меня, совершу мое молитвенное правило.” Этими словами он понуждал себя и исполнял свое правило. С окончанием правила болезнь отступала. (Еп. Игнатий. Отечник. С. 370. № 2).</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64. Авва Геласий изгнал из своей обители еретика Феодосия и не признал его патриаршества, несмотря на многие угрозы</w:t>
      </w:r>
    </w:p>
    <w:p>
      <w:pPr>
        <w:pStyle w:val="Comment"/>
        <w:rPr/>
      </w:pPr>
      <w:r>
        <w:rPr/>
        <w:t>См. также: Тверд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о время Вселенского Собора в Халкидоне некто Феодосий, первый начавший в Палестине защищать раскол Диоскора, пришел к авве Геласию в его монастырь и начал оговаривать Халкидонский Собор, якобы, утвердивший учение Нестория, думая этим увлечь святого в обман и раскол. Но Геласий по внешнему виду Феодосия и просвещаемый божественным даром рассуждения понял лукавое намерение еретика и не только не был увлечен в его отступничество, что сделали почти все, но и выслал его, как подобало, с бесчестьем. Феодосий устремился в Святой Град и, прикрывшись личиной ревности по Боге, увлек на свою сторону все монашество, увлек и царицу, бывшую в то время там. С помощью этих своих сообщников он вступил своевольно и насильственно на патриарший престол... Призывает он как-то авву Геласия, приводит в храм, привечая и вместе с тем угрожая, повелевает предать анафеме Ювеналия. Геласий, нисколько не устрашившись, говорит: “Иного епископа Иерусалимского, кроме Ювеналия, я не знаю.” Феодосий, опасаясь, чтоб и другие не стали подражать благочестивой ревности старца, повелел скорее изгнать его из храма. Приверженцы Феодосия схватили авву, обложили его дровами и стращали, что сожгут его. Но видя, что он не боится и не выказывает им повиновения, сами испугались народного восстания, потому что блаженный был известен и славен. Но больше — по действию Божественного Промысла отпустили преподобного, не причинив ему никакого вреда. А он по произволению и совести сделался мучеником, принеся себя во всесожжение Богу. (Еп. Игнатий. Отечник. С. 87. № 4).</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65. Девица Потамиена мужественно перенесла все пытки мучителя, но не согласилась на греховные требования своего сластолюбивого господина</w:t>
      </w:r>
    </w:p>
    <w:p>
      <w:pPr>
        <w:pStyle w:val="Comment"/>
        <w:rPr/>
      </w:pPr>
      <w:r>
        <w:rPr/>
        <w:t>См. также: Девство; Мученичество; Терпение; Целомудр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 прекрасная лицом девица Потамиена во время Максимиана-гонителя была рабой у некоего сластолюбца. Господин долго старался обольстить ее различными обещаниями, но не мог. Наконец, придя в ярость, он представил ее тогдашнему александрийскому префекту, как христианку, которая хулит настоящее правительство и царей за гонение, и обещал ему довольно много денег за ее наказание. “Если ты, — говорил он, — уговоришь ее пойти мне навстречу, то не предавай ее истязанию.” Но если она по-прежнему будет оставаться непреклонной, просил уморить ее в мучениях. “Пусть же, — говорил он, — она не смеется над моей страстью!” Привели мужественную девицу в судилище и начали терзать ее тело различными орудиями казни. В то же время и уговаривали ее. Но она оставалась непоколебимой, как стена. Тогда судья выбирает из орудий казни самое страшное и мучительное. Он приказывает наполнить большой медный котел смолой и поджечь. Когда смола стала кипеть и клокотать, безжалостный судья обратился к блаженной девице: “Или иди покорись воле своего господина, или знай, я прикажу бросить тебя в этот котел.” Потамиена отвечала: “Можно ли быть таким несправедливым судьей, чтобы приказывать мне повиноваться сладострастью?” Разъяренный судья дает знак раздеть ее и ввергнуть в котел. Тогда она вскричала: “Заклинаю тебя жизнью императора, которого ты боишься, прикажи, по крайней мере, не раздевать меня, если ты уж присудил мне такую казнь. Вели постепенно опускать в смолу, и ты увидишь, какое терпение даровал мне Христос, Которого ты не знаешь.” Таким образом, ее постепенно опускали в котел, в продолжение нескольких часов, пока она не испустила дух после того, как смола подступила к горлу. (Лавсаик. С. 1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66. Мужественное ходатайство преподобного Григория за угнетенный народ перед жестоким князем</w:t>
      </w:r>
    </w:p>
    <w:p>
      <w:pPr>
        <w:pStyle w:val="Comment"/>
        <w:rPr/>
      </w:pPr>
      <w:r>
        <w:rPr/>
        <w:t>См. также: Любовь к ближним; Отечество; Самопожертвова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1434 году сын Юрия, князь Димитрий Шемяка, опустошил страну Вологодскую. Несчастные жители бежали из своих жилищ и скитались в лесах, не зная, где преклонить голову, многие умирали с голоду. Толпы разоренных стекались в обитель преподобного Григория Пельшемского, и он помогал им, сколько мог. Одушевляясь любовью к Отечеству, он решился сказать правду Шемяке. “Князь Димитрий, — говорил пустынник, — ты творишь дела нехристианские. Иди лучше в страны языческие, к людям, не знающим Бога. Вдовы и сироты христианские вопиют против тебя перед Богом. Сколько людей гибнет от тебя голодом и стужей, и если вскоре не прекратишь междоусобия, кровопролития и насильства, то лишишься и славы, и княжения!” Шемяка, рассерженный правдой, приказал сбросить святого Григория с высокого моста на лед реки. Разбитый преподобный несколько часов лежал без чувств. Наконец, он пришел в себя и, с трудом поднявшись, сказал окружавшим его: “У немилостивого князя и слуги немилостивы, но скоро они погибнут, несчастные.” Как ни был черств Шемяка, но опомнился, уступил обличениям Григория и оставил Вологду. Это мужественное ходатайство святого за несчастных усилило в народе уважение к преподобному и его обители. (Троицкий патерик. С. 39).</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67. Мужество оптинского настоятеля отца Моисея во время пожара</w:t>
      </w:r>
    </w:p>
    <w:p>
      <w:pPr>
        <w:pStyle w:val="Comment"/>
        <w:rPr/>
      </w:pPr>
      <w:r>
        <w:rPr/>
        <w:t>См. также: Совершенство; Спокойств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ыл в Оптиной пустыни пожар в гостинице, причинивший большой убыток. Отец Моисей спокойно вышел посмотреть, как горит, спокойно стоял в толпе, не сделал никаких распоряжений, он хорошо знал, что братия сами примут нужные меры. Вынесли из пожара Казанскую чудотворную икону Божией Матери, стали с ней против ветра, и ветер вместе с огнем изменил свое направление. Пожар скоро был потушен. (Оптинский патерик. С. 65).</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68. Мужество святителя Василия Великого в борьбе с гонителями Церкви — арианами</w:t>
      </w:r>
    </w:p>
    <w:p>
      <w:pPr>
        <w:pStyle w:val="Comment"/>
        <w:rPr/>
      </w:pPr>
      <w:r>
        <w:rPr/>
        <w:t>См. также: Епископ; Церков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сане епископа святитель Василий показал себя твердым и непоколебимым защитником Православия против ариан. Император Валент, желая ввести арианство в Кесарии, послал для этой цели к святителю Василию своего префекта Модеста. После напрасных убеждений склонить святителя к единомыслию с арианами, видя его непреклонность, Модест угрожал ему лишением имущества, изгнанием, мучениями, смертью. “Все это, — отвечал святитель Василий, — для меня ничего не значит. Тот не теряет имения, кто ничего не имеет, кроме этих ветхих и изношенных одежд и немногих книг, — в них все мое богатство. Ссылки для меня не существует, потому что я не связан с местом, и то место, где теперь живу, не мое, и всякое, куда меня ни отправят, будет не мое. А мучения что могут мне сделать? Я так слаб, что разве только первый удар будет чувствителен. Смерть же для меня — благодеяние, она скорее приведет меня к Богу, для Которого живу и тружусь и к Которому давно я стремлюсь.” Изумленный этими словами Модест сказал, что так свободно до сих пор никто с ним не разговаривал. “Может быть, — ответил святитель, — ты не встречался с епископом, иначе, без сомнения, говоря о подобном предмете, услыхал бы такие же слова. Во всем ином мы кротки, смиреннее всякого. Но когда дело (идет) о Боге и против Него дерзают восставать, тогда мы, все прочее вменяя за ничто, взираем только на Него одного, тогда огонь, меч, звери и железо, терзание тела скорее будут для нас удовольствием, чем устрашат.” (Архиеп. Филарет (Гумилевский). Жития святых. 1 января).</w:t>
      </w:r>
    </w:p>
    <w:p>
      <w:pPr>
        <w:pStyle w:val="Normal"/>
        <w:tabs>
          <w:tab w:val="clear" w:pos="720"/>
          <w:tab w:val="left" w:pos="475" w:leader="none"/>
        </w:tabs>
        <w:rPr>
          <w:lang w:val="ru-RU"/>
        </w:rPr>
      </w:pPr>
      <w:r>
        <w:rPr>
          <w:lang w:val="ru-RU"/>
        </w:rPr>
      </w:r>
    </w:p>
    <w:p>
      <w:pPr>
        <w:pStyle w:val="Heading4"/>
        <w:rPr>
          <w:lang w:val="ru-RU"/>
        </w:rPr>
      </w:pPr>
      <w:bookmarkStart w:id="265" w:name="__RefHeading___Toc3858658"/>
      <w:bookmarkEnd w:id="265"/>
      <w:r>
        <w:rPr>
          <w:lang w:val="ru-RU"/>
        </w:rPr>
        <w:t>Муки вечные.</w:t>
      </w:r>
    </w:p>
    <w:p>
      <w:pPr>
        <w:pStyle w:val="Comment"/>
        <w:rPr/>
      </w:pPr>
      <w:r>
        <w:rPr/>
        <w:t>См. также: Ад. №№ 1-2; Мытарства, № 576; Надежда. № 590; Покаяние. № 770; Празднословие. № 88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69. Рассказ старицы о земной и загробной участи своего отца-праведника и матери-грешницы</w:t>
      </w:r>
    </w:p>
    <w:p>
      <w:pPr>
        <w:pStyle w:val="Comment"/>
        <w:rPr/>
      </w:pPr>
      <w:r>
        <w:rPr/>
        <w:t>См. также: Ад; Воздаяние праведникам и грешникам; Жизнь загробная; Ра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оведал некий старец о девице очень преклонных лет, преуспевшей в страхе Божием. Он спросил, что привело ее к монашескому жительству? Она, прерывая слова воздыханиями, рассказала мне следующее: “Мои родители, достоуважаемый муж, скончались, когда я была в детском возрасте. Отец был скромного и тихого нрава, но слабый и болезненный. Он жил настолько погруженный в заботу о своем спасении, что едва кто из жителей одного с нами села изредка видел его. Если иногда он чувствовал себя получше, то приносил в дом плоды своих трудов. Большую же часть времени он проводил в посте и страданиях. Молчаливость его была такова, что не знавшие могли принять его за немого. Напротив того, мать моя вела жизнь рассеянную в высшей степени и столь развратную, что подобной ей женщину трудно было сыскать. Она была так говорлива, что казалось, все ее существо составлял один язык. Беспрестанно она затевала ссоры со всеми, проводила время в пьянстве с самыми невоздержанными мужчинами. Она расточила все, что нам принадлежало, а ей отец передал распоряжение домом. Она так злоупотребляла своим телом, оскверняя его нечистотами, что немногие из нашего селения избежали блудного с ней совокупления. Она никогда не подвергалась и болезни, со дня рождения и до старости у нее было совершенное здоровье. Так текла жизнь моих родителей. Отец, истомленный продолжительной болезнью, скончался. Едва он умер, как небо потемнело, пошел дождь, засверкала молния, загремел гром, в течение трех дней и трех ночей непрерывно продолжался ливень. По причине такой непогоды задержалось его погребение, так что жители села покачивали головами и, удивляясь, говорили: “Этот человек настолько был неприятен Богу, что даже земля не принимает.” Но чтоб тело его не начало разлагаться в самом доме, похоронили его кое-как: непогода и дождь все продолжались. Мать моя, получив еще большую свободу по смерти отца, с большим исступлением предалась блуду. Сделав наш дом домом разврата, она проводила жизнь в величайшей роскоши и увеселениях. Когда настала ее смерть, то она сподобилась великолепного погребения. Сама природа, казалось, приняла участие в похоронах. По ее кончине я осталась в отроческих летах, и уже телесные вожделения начали во мне проявляться. Однажды вечером я начала размышлять, чью жизнь избрать мне образцом для подражания: отца ли, который жил скромно, тихо и воздержно, но во всю свою жизнь не видел ничего доброго, провел ее в болезнях и печали, а когда скончался, то земля даже не принимала его тела. Если такое житье благоприятно Богу, то по какой причине отец мой, избравший его, подвергся стольким бедствиям? “Лучше жить, как жила мать, — сказало мне мое помышление, — предаться вожделению, роскоши, плотскому сладострастью. Ведь мать не упустила ни одного скверного дела! Она провела всю жизнь в пьянстве, была здоровой и счастливой. Конечно, мне следует жить так, как жила мать! Лучше верить собственным глазам и тому, что очевидно, лучше наслаждаться всем, чем верить невидимому и отказываться от всего.” Когда я, окаянная, согласилась в душе избрать жизнь, подобную жизни моей матери, настала ночь, я уснула. Во сне предстал мне некто высокий ростом, взором страшный, грозно взглянул на меня, гневно и строго приказал: “Исповедуй мне помышление твоего сердца.” Я, испугавшись, не смела и взглянуть на него. Еще более громким голосом повторил он приказание, чтоб я исповедала, какая жизнь мне понравилась. Растерявшись от страха и забыв обо всем, я сказала, что не имела никаких помышлений. Но он напомнил мне все, о чем я размышляла втайне. Обличенная я умоляла его даровать мне прощение и объяснила причину этих размышлений. Он сказал мне: “Пойди и посмотри обоих — и отца, и мать, — а потом избери жизнь по своему желанию.” С этими словами он взял меня за руку и повлек. Привел он меня на большое поле неизреченной красоты со многими садами, с плодовыми деревьями, ввел меня в эти сады. Там встретил меня отец, обнял, поцеловал, назвал своей дочерью. Я заключила его в объятия и просила разрешения остаться с ним. Он отвечал: “Ныне это невозможно, но если последуешь моим стопам, то придешь сюда по прошествии непродолжительного времени.” Когда я опять начала просить о том, чтоб остаться, показавший мне видение снова взял меня за руку, повлек и сказал: “Пойди, я покажу тебе и мать, как горит она в огне, чтоб знать тебе, по жизни кого из родителей направить свою жизнь.” В мрачном и темном доме, наполненном скрежетом зубов и горем, он показал мне огненную печь с кипящей смолой. Какие-то страшилища стояли у ее устья. Я заглянула внутрь и увидела в ней мою мать: она погрязла по шею в огне, скрежетала зубами и горела, тяжкий смрад разносился от червя неусыпающего. Увидев меня, она воскликнула с рыданием: “Увы мне, дочь моя! Эти страдания — последствия моих собственных дел. Воздержание и все добродетели казались мне достойными посмеяния. Я думала, что жизнь моя в сладострастии и разврате никогда не кончится. Пьянство и объедание я не признавала грехами. И вот! Я наследовала геенну, подверглась этим казням за краткое наслаждение грехами. За ничтожное веселие расплачиваюсь теперь страшными муками. Вот какую получаю награду за презрение Бога! Объяли меня всевозможные, бесконечные бедствия. Ныне время помощи, ныне вспомни, что ты вскормлена моей грудью! Воздай мне, если ты получила от меня когда-либо что-либо! Умилосердись надо мной! Жжет меня этот огонь, но не сжигает. Умилосердись надо мной! Меня в этих муках снедает отчаяние. Умилосердись надо мной, дочь моя, подай мне руку и выведи меня из этого места.” Когда я отказывалась это сделать, боясь тех страшных стражей, которые тут стояли, она снова причитала со слезами: “Дочь моя! Помоги мне. Не презри плача твоей родной матери! Вспомни мою болезнь в момент твоего рождения! Не презри меня! Погибаю в огне геенском.” Ее вопль вызвал у меня слезы, я начала также стенать. Вопли и рыдания разбудили моих домашних. Они стали спрашивать меня о причине столь громкого плача, Я рассказала им мое видение. Тогда я решила последовать жизни моего отца, будучи удостоверена, по милосердию Божию, какие муки уготованы для тех, кто позволяет себе проводить порочную жизнь.” (Еп. Игнатий. Отечник. С. 541. № 177).</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70. Усопший, явившись своему другу из загробного мира, возвестил о существовании Вечной Жизни и вечных мук</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 xml:space="preserve">В Сергиевом Посаде жили два друга: Николай Иванович Шабунин, заведовавший лаврской аптекой, и некто Сергей Сергеевич Бочкин. Шабунин был старше С.С. Бочкина, иногда позволял себе допускать фантазерство по вопросам веры, а Бочкин в религиозных убеждениях был строго православен. Иногда их разговоры касались темы вечных мучений. При этом всякий раз Н.И. Шабунин фантазировал, как и многие, говоря, что вечных мучений не бывает. “Не может быть, — утверждал он, — чтобы Бог осудил Свое создание на вечные мучения.” А Бочкин, на основании слов Господа в Святом Евангелии: </w:t>
      </w:r>
      <w:r>
        <w:rPr>
          <w:i/>
          <w:lang w:val="ru-RU"/>
        </w:rPr>
        <w:t>пойдут сии в муку вечную</w:t>
      </w:r>
      <w:r>
        <w:rPr>
          <w:lang w:val="ru-RU"/>
        </w:rPr>
        <w:t xml:space="preserve"> (Мф. 25:46), — считал истиной существование вечной муки. Шабунин обычно упорствовал, и спор друзей кончался тем, что они оставляли этот вопрос до смерти кого-нибудь из них. Кто первый умрет, уславливались они, тот должен, если на то будет воля Божия, обязательно явиться из загробной жизни оставшемуся в живых и сказать, есть ли вечное мучение. Шабунин говорил шутя: “Ну, Сережа, придется мне являться к тебе из загробного мира с ответом о вечных мучениях. Я старше и несомненно умру прежде тебя.” Бочкин отвечал: “Бог знает, кто из нас умрет первым, может случиться, что я, молодой, умру прежде тебя.” Так и вышло. Прошел год после их разговора. Бочкин заболел. Ему сделали операцию, которая оказалась неудачной, и он умер. После его смерти, накануне сорокового дня, Шабунин, ложась спать, читал книгу профессора Голубинского “О Премудрости и Благости Божией в судьбах мира и жизни человека.” Почувствовав усталость, он положил книгу под подушку и уснул. Только он задремал, как ясно видит перед собой Сергея Сергеевича. Лицо его было молодо, необычайно красиво и исполнено радости. Одежда на нем была изящная, что особенно привлекло внимание Н.И. Шабунина, а в его галстуке сияла крупная брошь, переливаясь всеми цветами радуги. Бочкин, подойдя к Шабунину, сказал: “Есть жизнь светлая, вечная, есть и муки вечные, уготованные собственным произволением грешников.” Бочкин сказал другу еще несколько слов и в завершение добавил: “Всего сказанного мной ты и не упомнишь, но у тебя лежит под подушкой книга. Прочитай в ней с особенным вниманием шестую и седьмую главы, и твой ум просветится благодатной истиной о Жизни Вечной. В этой Жизни существуют и неизреченное райское блаженство, и мука вечная.” Когда Шабунин проснулся, то немедленно зажег огонь и с великой радостью прочитал в книге Голубинского указанные места. От прочитанного ум как бы просветлел, а сердце наполнилось радостью и успокоением. Он искренне благодарил Бога за Его великую милость к нему, а С.С. Бочкина — за дружескую любовь, которая вечна и не умирает. (Троицкие листки с луга духовного. С. 116).</w:t>
      </w:r>
    </w:p>
    <w:p>
      <w:pPr>
        <w:pStyle w:val="Normal"/>
        <w:tabs>
          <w:tab w:val="clear" w:pos="720"/>
          <w:tab w:val="left" w:pos="475" w:leader="none"/>
        </w:tabs>
        <w:rPr>
          <w:lang w:val="ru-RU"/>
        </w:rPr>
      </w:pPr>
      <w:r>
        <w:rPr>
          <w:lang w:val="ru-RU"/>
        </w:rPr>
      </w:r>
    </w:p>
    <w:p>
      <w:pPr>
        <w:pStyle w:val="Heading4"/>
        <w:rPr>
          <w:lang w:val="ru-RU"/>
        </w:rPr>
      </w:pPr>
      <w:bookmarkStart w:id="266" w:name="__RefHeading___Toc3858659"/>
      <w:bookmarkEnd w:id="266"/>
      <w:r>
        <w:rPr>
          <w:lang w:val="ru-RU"/>
        </w:rPr>
        <w:t>Мученик.</w:t>
      </w:r>
    </w:p>
    <w:p>
      <w:pPr>
        <w:pStyle w:val="Comment"/>
        <w:rPr/>
      </w:pPr>
      <w:r>
        <w:rPr/>
        <w:t>См. также: Гнев. № 184; Кончина мученика. № 329; Помощь Божия. № 797; Родители. № 957.</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 xml:space="preserve">571. Мученический подвиг аввы Аполлония и обращение его кротким словом </w:t>
      </w:r>
    </w:p>
    <w:p>
      <w:pPr>
        <w:pStyle w:val="Normal"/>
        <w:tabs>
          <w:tab w:val="clear" w:pos="720"/>
          <w:tab w:val="left" w:pos="475" w:leader="none"/>
        </w:tabs>
        <w:rPr>
          <w:b/>
          <w:b/>
          <w:lang w:val="ru-RU"/>
        </w:rPr>
      </w:pPr>
      <w:r>
        <w:rPr>
          <w:b/>
          <w:lang w:val="ru-RU"/>
        </w:rPr>
        <w:t xml:space="preserve">        </w:t>
      </w:r>
      <w:r>
        <w:rPr>
          <w:b/>
          <w:lang w:val="ru-RU"/>
        </w:rPr>
        <w:t>ко Христу флейтиста Филимона</w:t>
      </w:r>
    </w:p>
    <w:p>
      <w:pPr>
        <w:pStyle w:val="Comment"/>
        <w:rPr/>
      </w:pPr>
      <w:r>
        <w:rPr/>
        <w:t>См. также: Кротость; Слово праведник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Старцы рассказывали, что у них во время гонения был один инок по имени Аполлоний. Благодаря своему достойнейшему поведению, он был возведен в сан диакона. Во времена гонения он с неутомимой ревностью обходил братию и каждого порознь убеждал твердо стоять за веру. Наконец, он сам был схвачен и брошен в тюрьму. Язычники приходили издеваться над ним и поносили его нечестивыми и богохульными словами. Между ними был один весьма славный флейтист по имени Филимон. Он напал на Аполлония с ругательствами, называл его и нечестивцем, и злодеем, и обманщиком, кричал, что, кроме ненависти, он ничего не заслуживает. Много и долго со злобой поносил Аполлония. В ответ на все его ругательства Аполлоний сказал: “Да помилует тебя, чадо, Господь и да не вменит тебе во грех твоего поведения!” Эти слова глубоко тронули Филимона. Они со сверхъестественной силой проникли в его душу, и он неожиданно объявил себя христианином. Прямо из темницы он бросился в судилище и перед всем народом громко сказал судье: “Что это творишь ты, несправедливый и беззаконный судья? Ты казнишь людей благочестивых и боголюбезных! Ничего дурного — ни дел, ни слов — нет у христиан!” Судья знал Филимона и сперва подумал, что он шутит. Но, увидев, что Филимон в самом деле порицает его, и притом с твердым убеждением, вскричал: “Что за безумие, Филимон? Ты помешался!” — “Не я безумец, — ответил флейтист, — но ты — беззаконнейший и безумнейший судья, бесчестный губитель столь многих праведных мужей! Я сам христианин! Нет людей на свете лучше христиан!” Тогда судья при всем народе попытался было лаской склонить Филимона вернуться к прежнему образу мыслей, но, почувствовав его непоколебимость, подверг всевозможным истязаниям. Узнал он, что эта перемена произошла с ним от слов Аполлония. Принялся он и за Аполлония. Обвинив его как совратителя, он предал его ужаснейшим мучениям. “О, если бы ты, судья, — воскликнул Аполлоний, — вместе со всеми здесь присутствующими и слышащими мои слова последовал тому, что ты зовешь обольщением и заблуждением!” Явив многие и дивные чудеса и обратив многих мучителей ко Христу, святые мученики были потоплены в море. (Руфин. Жизнь пустынных отцов. С. 87).</w:t>
      </w:r>
    </w:p>
    <w:p>
      <w:pPr>
        <w:pStyle w:val="Normal"/>
        <w:tabs>
          <w:tab w:val="clear" w:pos="720"/>
          <w:tab w:val="left" w:pos="475" w:leader="none"/>
        </w:tabs>
        <w:rPr>
          <w:lang w:val="ru-RU"/>
        </w:rPr>
      </w:pPr>
      <w:r>
        <w:rPr>
          <w:lang w:val="ru-RU"/>
        </w:rPr>
      </w:r>
    </w:p>
    <w:p>
      <w:pPr>
        <w:pStyle w:val="Heading4"/>
        <w:rPr>
          <w:lang w:val="ru-RU"/>
        </w:rPr>
      </w:pPr>
      <w:bookmarkStart w:id="267" w:name="__RefHeading___Toc3858660"/>
      <w:bookmarkEnd w:id="267"/>
      <w:r>
        <w:rPr>
          <w:lang w:val="ru-RU"/>
        </w:rPr>
        <w:t>Мученичество.</w:t>
      </w:r>
    </w:p>
    <w:p>
      <w:pPr>
        <w:pStyle w:val="Comment"/>
        <w:rPr/>
      </w:pPr>
      <w:r>
        <w:rPr/>
        <w:t>См. также: Любовь к Богу. № 405; Молитва. № 473; Мужество. № 565; Помощь Божия. №№ 795-796; Смерть. № 1029; Учительство благодатное. № 1176.</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72. Добровольный мученический подвиг двух юных сестер Марфы и Марии и отрока Кариона</w:t>
      </w:r>
    </w:p>
    <w:p>
      <w:pPr>
        <w:pStyle w:val="Comment"/>
        <w:rPr/>
      </w:pPr>
      <w:r>
        <w:rPr/>
        <w:t>См. также: Любовь к Богу; Мать; Мужество; Родители; Страдания за Христа.</w:t>
      </w:r>
    </w:p>
    <w:p>
      <w:pPr>
        <w:pStyle w:val="Normal"/>
        <w:tabs>
          <w:tab w:val="clear" w:pos="720"/>
          <w:tab w:val="left" w:pos="475" w:leader="none"/>
        </w:tabs>
        <w:rPr>
          <w:lang w:val="ru-RU"/>
        </w:rPr>
      </w:pPr>
      <w:r>
        <w:rPr>
          <w:lang w:val="ru-RU"/>
        </w:rPr>
      </w:r>
    </w:p>
    <w:p>
      <w:pPr>
        <w:pStyle w:val="Normal"/>
        <w:autoSpaceDE w:val="false"/>
        <w:rPr>
          <w:i/>
          <w:i/>
          <w:lang w:val="ru-RU"/>
        </w:rPr>
      </w:pPr>
      <w:r>
        <w:rPr>
          <w:lang w:val="ru-RU"/>
        </w:rPr>
        <w:t>В дни нечестивых царей мучили святых за имя Христово. Среди них были две сестры: девы Марфа и Мария. Однажды мимо их дома шел воевода, и, увидев его, сестры воскликнули: “Мы — христианки!” Слова их воевода услышал, а они опять свое: “Мы — христианки!” Воевода сказал им: “Убирайтесь, вы еще молоды, и убивать вас не стоит.” Марфа отвечала: “О, воевода, смерть мученическая есть не смерть, но жизнь во веки!” Воевода разгневался и начал допытываться. Мария сказала: “Что говорила сестра, то подтверждаю и я: мы — христианки!” А в это время подошел еще отрок в иноческой одежде и тоже признался: “Что говорили Марфа и Мария, то же говорю и я. И я — христианин!” Пришедший в ярость военачальник велел распять их на крестах. Около них стояла их мать и, одобряя их, говорила: “Спаситесь же, дети мои, вы уже взяли венец у Христа.” Мария с креста отвечала ей: “Будь спасена и ты, матерь наша, вместе с нами, ибо ты принесла нас в жертву Христу.” И сказала еще палачу: “Подожди немного и дай нам помолиться.” Палач согласился, и Марфа запела: “</w:t>
      </w:r>
      <w:r>
        <w:rPr>
          <w:i/>
          <w:lang w:val="ru-RU"/>
        </w:rPr>
        <w:t>К Тебе возвожу очи мои, Живущий на небесах!</w:t>
      </w:r>
      <w:r>
        <w:rPr>
          <w:lang w:val="ru-RU"/>
        </w:rPr>
        <w:t xml:space="preserve"> (Пс. 122:1); </w:t>
      </w:r>
      <w:r>
        <w:rPr>
          <w:i/>
          <w:lang w:val="ru-RU"/>
        </w:rPr>
        <w:t>Вот, как очи рабов [обращены] на руку господ их, как очи рабы— на руку госпожи ее, так очи наши— к Господу, Богу нашему, доколе Он помилует нас</w:t>
      </w:r>
      <w:r>
        <w:rPr>
          <w:lang w:val="ru-RU"/>
        </w:rPr>
        <w:t>” (Пс. 122:2). И по окончании молитвы Марфа сказала: “Если кто из братий наших хочет, то пусть приходит и прощается с нами.” Мария же сказала: “Нужно ли приглашать? Ведь так, пожалуй, много народу придет.” Марфа отвечала: “Не стыдись, сестра, что мы умираем позорной смертью за Христа. Ведь сегодня же мы будем в Иерусалиме Небесном.” И много народу собралось проститься со святыми. Началась казнь, и сестрам с отроком Карионом, сказано, “предали Господу души своя с весельем.” Мать видела казнь своих детей, ободряла и укрепляла их. (Прот. В. Гурьев. Пролог. С. 469).</w:t>
      </w:r>
    </w:p>
    <w:p>
      <w:pPr>
        <w:pStyle w:val="Normal"/>
        <w:tabs>
          <w:tab w:val="clear" w:pos="720"/>
          <w:tab w:val="left" w:pos="475" w:leader="none"/>
        </w:tabs>
        <w:rPr>
          <w:i/>
          <w:i/>
          <w:lang w:val="ru-RU"/>
        </w:rPr>
      </w:pPr>
      <w:r>
        <w:rPr>
          <w:i/>
          <w:lang w:val="ru-RU"/>
        </w:rPr>
      </w:r>
    </w:p>
    <w:p>
      <w:pPr>
        <w:pStyle w:val="Normal"/>
        <w:tabs>
          <w:tab w:val="clear" w:pos="720"/>
          <w:tab w:val="left" w:pos="475" w:leader="none"/>
        </w:tabs>
        <w:rPr>
          <w:b/>
          <w:b/>
          <w:lang w:val="ru-RU"/>
        </w:rPr>
      </w:pPr>
      <w:r>
        <w:rPr>
          <w:b/>
          <w:lang w:val="ru-RU"/>
        </w:rPr>
        <w:t>573. Семь венцов сошли с Неба при убиении аввы Моисея и его учеников</w:t>
      </w:r>
    </w:p>
    <w:p>
      <w:pPr>
        <w:pStyle w:val="Comment"/>
        <w:rPr/>
      </w:pPr>
      <w:r>
        <w:rPr/>
        <w:t>См. также: Награда; Прозорливость.</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Братия сидели однажды у аввы Моисея, и он говорил им: “Вот ныне придут варвары в скит, вставайте и бегите.” Братия говорят ему: “А ты, авва, почему не бежишь?” Он отвечал: “Я уже столько лет жду этого дня, чтобы исполнилось слово Господа Христа, Который говорит: </w:t>
      </w:r>
      <w:r>
        <w:rPr>
          <w:i/>
          <w:lang w:val="ru-RU"/>
        </w:rPr>
        <w:t>“Все, взявшие меч, мечом погибнут”</w:t>
      </w:r>
      <w:r>
        <w:rPr>
          <w:lang w:val="ru-RU"/>
        </w:rPr>
        <w:t xml:space="preserve"> (Мф. 26:52). Братия сказали: “Так и мы не побежим, но умрем с тобой.” — “Это не мое дело, — отвечал им авва Моисей, — каждый пусть решает, как он живет.” С ним было семь братий. Авва говорит им: “Вот варвары уже приближаются к дверям.” Варвары ворвались и убили их. Только один из них, убоявшись, скрылся за корзинами. Он видел, что семь венцов сошли с Неба и увенчали праведников. (Достопамятные сказания. С. 159. № 10).</w:t>
      </w:r>
    </w:p>
    <w:p>
      <w:pPr>
        <w:pStyle w:val="Normal"/>
        <w:tabs>
          <w:tab w:val="clear" w:pos="720"/>
          <w:tab w:val="left" w:pos="475" w:leader="none"/>
        </w:tabs>
        <w:rPr>
          <w:lang w:val="ru-RU"/>
        </w:rPr>
      </w:pPr>
      <w:r>
        <w:rPr>
          <w:lang w:val="ru-RU"/>
        </w:rPr>
      </w:r>
    </w:p>
    <w:p>
      <w:pPr>
        <w:pStyle w:val="Normal"/>
        <w:rPr>
          <w:b/>
          <w:b/>
          <w:lang w:val="ru-RU"/>
        </w:rPr>
      </w:pPr>
      <w:r>
        <w:rPr>
          <w:b/>
          <w:lang w:val="ru-RU"/>
        </w:rPr>
        <w:t>574. Царские сыновья, замучившие старца и двух его учеников, на другой день, по предсказанию старца, убили друг друга стрелами</w:t>
      </w:r>
    </w:p>
    <w:p>
      <w:pPr>
        <w:pStyle w:val="Normal"/>
        <w:rPr>
          <w:b/>
          <w:b/>
          <w:lang w:val="ru-RU"/>
        </w:rPr>
      </w:pPr>
      <w:r>
        <w:rPr>
          <w:b/>
          <w:lang w:val="ru-RU"/>
        </w:rPr>
      </w:r>
    </w:p>
    <w:p>
      <w:pPr>
        <w:pStyle w:val="Normal"/>
        <w:rPr/>
      </w:pPr>
      <w:r>
        <w:rPr>
          <w:lang w:val="ru-RU"/>
        </w:rPr>
        <w:t>Когда авва Милисий с двумя своими учениками жил в персидских пределах, два царских сына, братья по плоти, выехали однажды, по своему обыкновению, на охоту, растянули сети на большое расстояние и всё, что ни попадало к ним, ловили и убивали копьями. В сетях нашли они так же и старца с двумя его учениками. Увидя авву всего в волосах, похожего на дикого зверя, они изумились и спросили: “Скажи нам, человек ты или дух?” Отвечал он: “Я — человек грешный; пришёл сюда оплакивать свои грехи, поклоняюсь Иисусу Христу, Сыну Бога Живого.” Дети царские сказали ему: “Нет других богов, кроме богов солнца, огня и воды (которым воздавали они божескую честь). Поди и принеси им жертву.” Старец отвечал: “Боги ваши суть твари. Вы заблуждаетесь. Прошу вас, обратитесь и познайте Истинного Бога, творца всяческих.” — “Так ты исповедуешь Истинным Богом Человека, осуждённого и распятого?” — спросили братья у старца. Старец отвечал: “Я исповедую Истинным Богом Того, Который пригвоздил ко кресту наши грехи и умертвил смерть.” Но они начали мучить его и его учеников, принуждая их принести жертву. После многих мучений они обезглавили учеников, но старца ещё много дней подвергали мучениям. Наконец, подобно тому, как бывает на охоте, они поставили старца между собой и пускали в него стрелы: один — сзади, другой — спереди. Тогда старец сказал им: “Поскольку вы оба вместе решились пролить неповинную кровь, то завтра мгновенно в этот самый час мать ваша лишиться вас и отнимется у неё любовь ваша: собственными стрелами вы прольёте кровь друг друга.” Они не обратили внимания на слова старца и на вышли на другой день на охоту. Во время ловли убежала у них одна лань. Они сели на коней и поскакали догонять её. Пущенные же ими стрелы вонзились им друг другу в сердце. Так исполнилось слово старца, которое он сказал, предрекая им наказание. Так они и умерли. (Достопамятные сказания. С.168. № 2).</w:t>
      </w:r>
    </w:p>
    <w:p>
      <w:pPr>
        <w:pStyle w:val="Normal"/>
        <w:rPr>
          <w:lang w:val="ru-RU"/>
        </w:rPr>
      </w:pPr>
      <w:r>
        <w:rPr>
          <w:lang w:val="ru-RU"/>
        </w:rPr>
      </w:r>
    </w:p>
    <w:p>
      <w:pPr>
        <w:pStyle w:val="Heading4"/>
        <w:rPr>
          <w:lang w:val="ru-RU"/>
        </w:rPr>
      </w:pPr>
      <w:bookmarkStart w:id="268" w:name="__RefHeading___Toc3858661"/>
      <w:bookmarkEnd w:id="268"/>
      <w:r>
        <w:rPr>
          <w:lang w:val="ru-RU"/>
        </w:rPr>
        <w:t>Мытарства.</w:t>
      </w:r>
    </w:p>
    <w:p>
      <w:pPr>
        <w:pStyle w:val="Comment"/>
        <w:rPr/>
      </w:pPr>
      <w:r>
        <w:rPr/>
        <w:t>См. так же : Покаяние. № 777; Праведник. № 86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75. Победоносное восхождение преподобного Макария Великого на Небо</w:t>
      </w:r>
    </w:p>
    <w:p>
      <w:pPr>
        <w:pStyle w:val="Comment"/>
        <w:rPr/>
      </w:pPr>
      <w:r>
        <w:rPr/>
        <w:t>См. также: Свято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Когда кончался преподобный Макарий Великий, демоны выстроились рядами на мытарствах, чтобы созерцать шествие духоносной души. Она начала возноситься. Тёмные духи, стоя от неё далеко, кричали со своих мытарств: “О Макарий! Какой славы ты сподобился!” Смиренномудрый муж отвечал им: “Нет! Ещё боюсь, потому что не знаю, сделал ли я что доброе!” С других, высших, мытарств опять кричали воздушные власти: “Точно, ты избежал нас, Макарий!” — “Нет, — отвечал он, — я ещё нуждаюсь в бегстве.” Когда же он вступил в небесные врата, они, рыдая от злобы и зависти, кричали: “Точно, избежал ты нас, Макарий!” Он отвечал им: “Ограждаемый силою моего Христа я избежал ваших козней.” (Скитский патерик; Прот. Г. Дьяченко. Практическая симфония. С. 330)</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76. Повествование воскресшего Таксиота о мытарствах и загробной участи грешников, его покаяние и кончина</w:t>
      </w:r>
    </w:p>
    <w:p>
      <w:pPr>
        <w:pStyle w:val="Comment"/>
        <w:rPr/>
      </w:pPr>
      <w:r>
        <w:rPr/>
        <w:t>См. также: Ад; Блуд; Грешник; Муки вечные; Покая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Был в городе Карфаген некий муж по имени Таксиот, проводивший греховную жизнь. Однажды постигла Карфаген заразная болезнь, от которой умирало много людей. Таксиот обратился к Богу и покаялся в своих грехах. Оставив город, он с женой удалился в одно селение, где и пребывал, проводя время в богомыслии. Спустя некоторое время он впал в грех с женой землевладельца, а по прошествии нескольких дней после этого его ужалила змея, и он умер. Неподалёку от того места стоял монастырь. Жена Таксиота отправилась в этот монастырь и упросила монахов прийти взять тело умершего и похоронить в церкви. Похоронили его в третьем часу дня. Когда же наступил девятый час, из могилы послышался громкий крик: “Помилуйте, помилуйте меня!” Монахи тотчас разрыли могилу и нашли Таксиота живым. Они ужасно удивились и спросили, что с ним случилось. Но Таксиот из-за сильного плача ничего не мог рассказать и только просил отвести его к епископу Тарасию. Его отвели. Епископ три дня упрашивал его рассказать, что он видел, но только на четвёртый день Таксиот стал рассказывать и рассказал следующее. </w:t>
      </w:r>
    </w:p>
    <w:p>
      <w:pPr>
        <w:pStyle w:val="Normal"/>
        <w:tabs>
          <w:tab w:val="clear" w:pos="720"/>
          <w:tab w:val="left" w:pos="475" w:leader="none"/>
        </w:tabs>
        <w:rPr/>
      </w:pPr>
      <w:r>
        <w:rPr>
          <w:lang w:val="ru-RU"/>
        </w:rPr>
        <w:tab/>
        <w:t>“Когда я умирал, увидел эфиопов, стоящих передо мной. Вид их был страшен, и душа моя смутилась. Потом увидел я двух юношей, очень красивых. Душа моя устремилась к ним, и тотчас, как бы взлетая с земли, мы стали подниматься к небу, встречая по пути мытарства, удерживающие душу всякого человека. Каждое мытарство истязало душу об одном грехе: одно — о лжи, другое — о зависти, а третье — о гордости. Так каждый грех в воздухе имеет своих испытателей. И вот увидел я в ковчеге, который держали Ангелы, все мои добрые дела. Ангелы сопоставляли их с моими злыми делами. Так мы миновали эти мытарства. Когда же, приближаясь к вратам небесным, пришли мы на мытарство блуда, стражи задержали меня и начали показывать все мои блудные плотские дела, совершённые мной с детства и до смерти. Ангелы, ведущие меня, сказали: “Все телесные грехи, которые ты соделал, находясь в городе, простил Бог, так как ты покаялся в них.” Но противные духи сказали: “Когда же ты ушёл из города, то на поле совершил грех с женой землевладельца.” Услыхав это, Ангелы не нашли доброго дела, которое можно было бы противопоставить этому греху, и, оставив меня, ушли. Тогда злые духи начали бить меня и свели затем вниз. Меня вели узкими ходами через темные и смрадные скважины, так я сошел до самой глубины адовых темниц, где во тьме вечной заключены души грешников, где нет жизни, а одна вечная мука, неутешный плач и несказанный скрежет зубов. Там всегда раздается отчаянный крик: “Горе нам, увы, увы!” И невозможно передать всех тамошних страданий, нельзя пересказать всех мук, которые я видел. Стон стоит из глубины души, и никто не милосердствует о стонущих: плачут, и нет утешающего, молят, и нет внимающего им и избавляющего их. И я был заключен в тех мрачных, полных ужасной скорби местах, и я горько рыдал от третьего часа до девятого. Потом увидел я малый свет и пришедших туда двух Ангелов. Я стал умолять их о том, чтобы они вывели меня из того бедственного места для раскаяния перед Богом. Ангелы сказали: “Напрасно ты молишься, никто не исходит отсюда, пока не настанет время Всеобщего Воскресения.” Но так как я продолжал усиленно просить и умолять их, обещал раскаяться в грехах, то один Ангел сказал другому: “Поручаешься ли за него в том, что он покается от всего сердца, как обещает?” Другой сказал: “Поручаюсь!” Потом он подал мне руку. Тогда вывели меня оттуда на землю и привели к гробу, где лежало мое тело, и сказали: “Войди в то, с чем ты разлучился.” И вот я увидел, что душа моя светится, как бисер, а мертвое тело черно, как грязь, и издает зловоние, и потому я не хотел войти в него. Ангелы сказали: “Невозможно тебе покаяться без тела, которым совершал грехи.” Но я умолял их о том, чтобы мне не входить в тело. “Войди, — сказали Ангелы, — иначе мы отведем тебя туда, откуда взяли.” Тогда я вошел, ожил и начал кричать: “Помилуйте меня!”</w:t>
      </w:r>
    </w:p>
    <w:p>
      <w:pPr>
        <w:pStyle w:val="Normal"/>
        <w:tabs>
          <w:tab w:val="clear" w:pos="720"/>
          <w:tab w:val="left" w:pos="475" w:leader="none"/>
        </w:tabs>
        <w:rPr/>
      </w:pPr>
      <w:r>
        <w:rPr>
          <w:lang w:val="ru-RU"/>
        </w:rPr>
        <w:tab/>
        <w:t>Святитель Тарасий сказал ему тогда: “Вкуси пищи.” Он же не хотел есть, ходил от церкви до церкви, падал ниц и со слезами и глубоким воздыханием исповедовал свои грехи, всем говорил: “Горе грешникам, их ожидает вечная мука, горе не приносящим покаяния, пока имеют время; горе осквернителям своего тела!” По воскрешении Таксиот прожил сорок дней и очистил себя покаянием. За три дня он провидел свою кончину и отошел к Милостивому и Человеколюбивому Богу, всем подающему спасение, Которому слава вовеки. (Прот. В. Гурьев. Пролог. С. 572).</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77. Повествование святой Феодоры о мытарствах</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Святая Феодора питала особенную любовь к жившему в ее время преподобному Василию Новому. Она давала ему приют в своем доме, устроила ему особенную горницу для молитвы и всегда со вниманием слушала его учение. Прошло какое-то время, скончался Василий, а за ним и Феодора. После ее смерти ученик святого Василия Григорий стал просить отшедшего в Горний мир учителя, чтобы он открыл ему то, в каком состоянии по смерти находится душа Феодоры. Просьба Григория была исполнена. Однажды во время сна явился ему Ангел и сказал: “Ступай скорее, отец Василий зовет тебя, чтоб ты видел Феодору.” После этих слов Григорий был восхищен ко вратам рая, и Ангел ввел его в светлые места, в которых он увидел Василия и Феодору. Григорий обратился к Феодоре и спросил ее: “Скажи мне, госпожа моя, как ты перенесла смертную скорбь и как избавилась от бесов?” Феодора отвечала: “Когда душа моя разлучилась с телом, я увидела множество бесов, которые показывали мне хартии моих грехов, угрожали и скрежетали зубами. Ангелы взяли меня и донесли до мытарств, то есть до тех мест, где бесы истязали души людей за грехи и где Ангелы, в противоположность бесам, указывали им на людские добродетели. Таких мытарств — двадцать, и на каждом из них человек истязается за тот или другой грех. Когда мне, — продолжала Феодора, — на каком-либо из мытарств недоставало для предъявления той или другой моей добродетели в противоположность за какой-либо из совершенных мной грехов, тогда, по милости святого Василия, Ангелы противопоставляли бесам за мои грехи добродетели святого Василия, и, благодаря этому, я не была остановлена демонами. После того, как миновало последнее из мытарств, я была введена Ангелами сюда, где ты сейчас меня видишь. Но знай, что если душа кого-либо из людей грешная и ей нечего противопоставить своим грехам, тогда демоны удерживают ее и влекут в муку.” (Прот. В. Гурьев. Пролог. С. 328).</w:t>
      </w:r>
    </w:p>
    <w:p>
      <w:pPr>
        <w:pStyle w:val="Normal"/>
        <w:tabs>
          <w:tab w:val="clear" w:pos="720"/>
          <w:tab w:val="left" w:pos="475" w:leader="none"/>
        </w:tabs>
        <w:rPr>
          <w:lang w:val="ru-RU"/>
        </w:rPr>
      </w:pPr>
      <w:r>
        <w:rPr>
          <w:lang w:val="ru-RU"/>
        </w:rPr>
      </w:r>
    </w:p>
    <w:p>
      <w:pPr>
        <w:pStyle w:val="Heading4"/>
        <w:rPr>
          <w:lang w:val="ru-RU"/>
        </w:rPr>
      </w:pPr>
      <w:bookmarkStart w:id="269" w:name="__RefHeading___Toc3858662"/>
      <w:bookmarkEnd w:id="269"/>
      <w:r>
        <w:rPr>
          <w:lang w:val="ru-RU"/>
        </w:rPr>
        <w:t>Мясо.</w:t>
      </w:r>
    </w:p>
    <w:p>
      <w:pPr>
        <w:pStyle w:val="Comment"/>
        <w:rPr/>
      </w:pPr>
      <w:r>
        <w:rPr/>
        <w:t>См. также: Праведник. № 856; Рассудительность. № 943.</w:t>
      </w:r>
    </w:p>
    <w:p>
      <w:pPr>
        <w:pStyle w:val="Normal"/>
        <w:tabs>
          <w:tab w:val="clear" w:pos="720"/>
          <w:tab w:val="left" w:pos="475" w:leader="none"/>
        </w:tabs>
        <w:rPr>
          <w:lang w:val="ru-RU"/>
        </w:rPr>
      </w:pPr>
      <w:r>
        <w:rPr>
          <w:lang w:val="ru-RU"/>
        </w:rPr>
      </w:r>
    </w:p>
    <w:p>
      <w:pPr>
        <w:pStyle w:val="Heading3"/>
        <w:rPr>
          <w:lang w:val="ru-RU"/>
        </w:rPr>
      </w:pPr>
      <w:bookmarkStart w:id="270" w:name="__RefHeading___Toc3858663"/>
      <w:bookmarkEnd w:id="270"/>
      <w:r>
        <w:rPr>
          <w:lang w:val="ru-RU"/>
        </w:rPr>
        <w:t>Н</w:t>
      </w:r>
    </w:p>
    <w:p>
      <w:pPr>
        <w:pStyle w:val="Heading4"/>
        <w:rPr>
          <w:lang w:val="ru-RU"/>
        </w:rPr>
      </w:pPr>
      <w:bookmarkStart w:id="271" w:name="__RefHeading___Toc3858664"/>
      <w:bookmarkEnd w:id="271"/>
      <w:r>
        <w:rPr>
          <w:lang w:val="ru-RU"/>
        </w:rPr>
        <w:t>Награда.</w:t>
      </w:r>
    </w:p>
    <w:p>
      <w:pPr>
        <w:pStyle w:val="Comment"/>
        <w:rPr/>
      </w:pPr>
      <w:r>
        <w:rPr/>
        <w:t>См. также: Блудная брань. №№ 67, 69; Богоугождение. № 95; Доброделание. № 245; Любовь к ближним. № 380; Милостыня. №№ 447, 456; Мученичество. № 573; Подвиг. № 732; Помыслы. №№ 822-823; Праведник. № 864; Терпение. № 1136.</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78. Дары Божий за подвиг столь велики, что даже Авраам будет сокрушаться, почему он не подвизался более</w:t>
      </w:r>
    </w:p>
    <w:p>
      <w:pPr>
        <w:pStyle w:val="Comment"/>
        <w:rPr/>
      </w:pPr>
      <w:r>
        <w:rPr/>
        <w:t>См. также: Подвиг; Труд.</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ратия упрашивали одного из старцев, чтобы он отдохнул от своих великих трудов. Старец сказал им: “Говорю вам, дети мои, что Авраам, увидя великие дары Божий, должен раскаиваться в том, что не подвизался более.” (Древний патерик. 1874. С. 148. № 34).</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79. Воспоминанием о награде (пальме) авва отклонял суетные помыслы</w:t>
      </w:r>
    </w:p>
    <w:p>
      <w:pPr>
        <w:pStyle w:val="Comment"/>
        <w:rPr/>
      </w:pPr>
      <w:r>
        <w:rPr/>
        <w:t>См. также: Помыслы.</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Мы пришли в лавру Келий к скитскому авве Маркеллу. Желая беседой доставить нам пользу, старец рассказал следующее: “Когда я жил еще на родине (он был родом из Апамеи), там был наездник по имени Филерем (с греческого — пустыннолюбец). Однажды он был побежден в состязании и не получил пальмы, и люди его партии поднялись и начали кричать: “Филерем не получает пальмы в городе.” После моего удаления в скит случалось, что иногда одолевал меня помысл уйти в город или в селение. Тогда я говорил себе: “Маркелл! Филерем в городе не получает пальмы.” И, по милости Христа, эти слова так действовали на меня, что я не выходил из скита в течение тридцати пяти лет.” (Луг духовный. С. 18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80. В награду за подвиг авва Иоанн получил исцеление телесных ран, познание Христа и Его слова</w:t>
      </w:r>
    </w:p>
    <w:p>
      <w:pPr>
        <w:pStyle w:val="Comment"/>
        <w:rPr/>
      </w:pPr>
      <w:r>
        <w:rPr/>
        <w:t>См. также: Мудрость; Подвиг.</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Иоанн, удалившись в глубокую пустыню, пребывал в строжайшем посте, бдении и молитве. От подвигов кожа его ног, остававшихся долгое время без движения, потрескалась и кровоточила. Прошло три года, и явился ему Ангел Господень. “Господь Иисус Христос с Духом Святым, — сказал Ангел, — принял твои молитвы. Исцеляя твои язвы, Он дарует тебе в изобилии небесную пищу, то есть познание Его и Его слова.” И, прикоснувшись к его устам и ногам, Ангел исцелил его раны и, исполнив благодати ведения и духовной мудрости, избавил его от чувства голода. Затем повелел ему отправиться в иные места и, проходя по пустыне, посещать других братии, назидая их словом Божиим и духовной мудростью. (Руфин. Жизнь пустынных отцов. С. 76).</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81. Явление старцу Ангела с двумя сосудами, возвестившего, что награда дается соответственно трудам</w:t>
      </w:r>
    </w:p>
    <w:p>
      <w:pPr>
        <w:pStyle w:val="Comment"/>
        <w:rPr/>
      </w:pPr>
      <w:r>
        <w:rPr/>
        <w:t>См. также: Ангел.</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екий великий старец имел двух не всегда послушных ему учеников. Так как они часто смущали его, то он и решил оставить их и ушел в один из общежительных монастырей, выдав там себя за странника и новоначального инока. В монастыре он пробыл три недели, и там в это время ничего не делал по своей воле, но беспрекословно исполнял все, что ему велели. Через три недели он увидел некоего пришедшего к нему в белоснежной одежде, который держал в руках два сосуда: один —- наполненный маслом, а другой — пустой. Явившийся отдал старцу пустой сосуд и из наполненного влил малое количество масла. Старец сказал: “Отдай мне сосуд, полный масла.” Явившийся отвечал: “Нет, этого сделать нельзя, насколько ты потрудился, настолько я влил тебе масла.” И сказал старец: “Если и малое добро сделал человек, то и за него воздаяние от Бога примет, но только по достоинству, что и справедливо.” (Прот. В. Гурьев. Пролог. С. 931).</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82. Видение святого Андрея-юродивого, в котором ему было показано, что вступивший в борьбу с демонами сподобляется венцов от Господа</w:t>
      </w:r>
    </w:p>
    <w:p>
      <w:pPr>
        <w:pStyle w:val="Comment"/>
        <w:rPr/>
      </w:pPr>
      <w:r>
        <w:rPr/>
        <w:t>См. также: Венцы небесные; Вид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Святой Андрей, Христа ради юродивый, будучи юношей, однажды ночью во время сна имел такое видение. Видел он себя на некоем месте, где по одну сторону стояли бесы, а по другую — Ангелы, и казалось, что и те и другие готовились к взаимной брани. Бесы из своей среды выдвинули великого и страшного исполина и предлагали кому-нибудь из Ангелов сразиться с ним. Ангелы молчали, а бесы хвалились собой. В это время сошел с Неба прекрасный юноша, держа в руках три венца. Один венец был украшен золотом и драгоценными камнями, другой — дорогим жемчугом, а третий сплетен из неувядаемых цветов. Все три венца были настолько прекрасны, что описать их невозможно. Взирая на венцы, Андрей стал думать, как бы ему восхитить хотя бы один из них, и, подойдя к юноше, попросил: “Не продашь ли ты мне эти венцы? Хотя сам я и не могу их купить, но скажу моему господину, и он даст тебе за них золота, сколько хочешь.” Юноша улыбнулся на эти слова Андрея и отвечал: “Поверь мне, возлюбленный, что если бы ты предложил мне за эти венцы золото всего мира, и тогда бы я не дал тебе даже и одного цветка, потому что они не от этого суетного света и венчаются ими только те, кто этих черных, то есть бесов, побеждает. И если хочешь приобрести их, то ступай борись, тогда я тебе не один венец, а все три отдам.” После этого Андрей узрел себя борющимся с диаволом и победившим его. И видел Андрей, что за свою победу он был принят в общение с Ангелами, а от юноши получил те венцы и совет принять на себя подвиг юродства, с помощью которого ему легче будет побеждать демонов. После этого видения Андрей, действительно, явил непримиримую брань диаволу, подвигами юродства победил все его козни и уже самим делом сподобился тех венцов. (Прот. В. Гурьев. Пролог. С. 91).</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83. Старец сподобился видеть, что каждый из монахов, молившихся в храме, получил различное вознаграждение</w:t>
      </w:r>
    </w:p>
    <w:p>
      <w:pPr>
        <w:pStyle w:val="Comment"/>
        <w:rPr/>
      </w:pPr>
      <w:r>
        <w:rPr/>
        <w:t>См. также: Богослужение; Псалмоп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Блаженный Евлогий поведал следующее видение некоего старца. Старец этот был в церкви на всенощном бдении перед воскресным днем. Братия стояли и пели псалмы Давидовы. Старец увидел, что церковь исполнилась света и что Ангелы Божий воспевают с братиями. Когда окончилось всенощное бдение, Ангелы вышли из святого алтаря. Перед ними были поставлены корзины, как бы хрустальные, наполненные золотыми, серебряными и медными монетами, просфорами, как цельными, так и разделенными на кусочки. Был поставлен небольшой золотой сосуд с Миром и золотая кадильница с благовонным фимиамом. Когда братия, прежде чем выйти из церкви и разойтись по келиям, подходили для поклонения к Честному Кресту, то Ангелы давали некоторым златницы с изображением Господа нашего Иисуса Христа, другим — сребреники с изображением креста, иным — медные монеты, третьим — целые просфоры, кому — кусочки; одних Ангелы помазывали Миром из золотого сосуда, других кадили кадильницей. Некоторые не получили ничего, кто-то уходил, оставив в церкви полученное им. Старец помолился Богу, чтоб ему было открыто значение видения и почему дары неравные, в то время как братия все вместе занимались псалмопением и бдением. И было ему открыто, что принявшие по златнице — это те, кто на среду, пяток, недельные дни и двунадесятые праздники совершает бдение трезвенно с вечера до утра. Принявшие сребреники бдят с полуночи до утра. Принявшие медную монету — те, которые понуждаются к псалмопению. Принявшие цельные просфоры прилежат чтению книг. Получившие укрухи (кусочки) — новоначальные, не вступившие еще в совершенное иноческое житие. Помазаны Миром — послушные во всем своему отцу и отдавшие себя в услужение всем: пот и труды их вменяются перед Богом в Миро. Те, которые окурены фимиамом, заняты разговорами, они приходят в чувство тогда, когда входят в церковь. Не приняли ничего небрегущие о своем спасении, не сопротивляющиеся скверным помыслам и не очищающие сердца от страстей, но предавшиеся сребролюбию и чревообъедению. Оставившие в церкви полученные ими дары и ушедшие с пустыми руками — это те, которые занимаются изучением эллинских книг, науками мира сего, предавшиеся гордости, тщеславию и человекоугодию. (Еп. Игнатий. Отечник. № 3).</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84. Награда Божия милостивому бедняку, взявшему на воспитание девятого ребенка</w:t>
      </w:r>
    </w:p>
    <w:p>
      <w:pPr>
        <w:pStyle w:val="Comment"/>
        <w:rPr/>
      </w:pPr>
      <w:r>
        <w:rPr/>
        <w:t>См. также: Любовь к ближним; Милосерд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ослушник Гефсиманского скита Троицкой Лавры банщик Димитрий сообщил такой факт, непосредственным очевидцем которого он был. “Однажды, — рассказал Димитрий, — к нам в деревню подкинули ребенка, завернутого в одеяло. Никто не хотел взять подкидыша. Когда младенца принесли на сходку и стали предлагать бездетным сельчанам взять ребенка на воспитание, то все отказывались, говоря, что тяжело ходить за чужим ребенком. И вот, когда казалось, что никто не захочет принять ребенка на воспитание, выступил многосемейный крестьянин, у которого было своих восемь человек детей, и говорит: “Сейчас я схожу и спрошу свою жену, может быть, она согласится взять его. Среди восьми девятый прокормится, и Господь ради сироты подаст нужное.” Жена охотно согласилась взять сироту. Когда он принес младенца в дом и его развернули, то на шейке у него нашли крестик с запиской, что в Крещении младенца назвали Николаем, и тут же пакет, в котором оказался билет Государственного займа на 5000 рублей. Когда добрые муж и жена прочитали записку и надпись на билете, то пришли в недоумение, как им быть. Умолчать об этом не хотели. И вот крестьянин снова бежит на сходку и всем рассказывает о своей находке. Тогда те, которые раньше отказывались взять ребенка, стали кричать: “Я возьму ребенка, я возьму...” Но сход не пожелал удовлетворить их просьбы, а постановил: “Ребенка оставить в доме того, кто первый согласился взять.” В тот же день к дому крестьянина, который приютил младенца, подъехала подвода с разным провиантом от неизвестного лица. В дальнейшем такая помощь оказывалась по несколько раз в месяц. Мальчик в доме своего приемного отца при заботливом уходе рос и креп. У него были хорошие способности, он закончил земскую школу, затем гимназию и поступил в университет. Он был истинным украшением семьи — приемных отца и матери. Своим хорошим поведением и послушанием влиял на всю семью и на остальных детей, помогая им в учении. Благодаря ему наш крестьянин-бедняк сделался всеми уважаемым, зажиточным поселянином. По окончании образования молодой человек женился на одной из дочерей своего приемного отца. Так Господь наградил простых сердцем людей за их доброту.” (Троицкие листки с луга духовного. С. 95).</w:t>
      </w:r>
    </w:p>
    <w:p>
      <w:pPr>
        <w:pStyle w:val="Normal"/>
        <w:tabs>
          <w:tab w:val="clear" w:pos="720"/>
          <w:tab w:val="left" w:pos="475" w:leader="none"/>
        </w:tabs>
        <w:rPr>
          <w:lang w:val="ru-RU"/>
        </w:rPr>
      </w:pPr>
      <w:r>
        <w:rPr>
          <w:lang w:val="ru-RU"/>
        </w:rPr>
      </w:r>
    </w:p>
    <w:p>
      <w:pPr>
        <w:pStyle w:val="Heading4"/>
        <w:rPr>
          <w:lang w:val="ru-RU"/>
        </w:rPr>
      </w:pPr>
      <w:bookmarkStart w:id="272" w:name="__RefHeading___Toc3858665"/>
      <w:bookmarkEnd w:id="272"/>
      <w:r>
        <w:rPr>
          <w:lang w:val="ru-RU"/>
        </w:rPr>
        <w:t>Награда (награжд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85. Настоятель Пешношского монастыря иеромонах Максим уклонился от награждения игуменством и набедренником</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Митрополит Филарет, прибыв в Пешношскую обитель к освящению храма, объявил строителю Максиму, что он за труды по управлению обителью, за успешное завершение строительства, а главное, за добрую монашескую жизнь намерен в день освящения храма посвятить его в игумена. Максим усердно просил избавить его от этого нового бремени. Когда же Владыка настаивал, он решительно объявил, что не желает этой чести, и, опасаясь как бы в самом деле не сделаться игуменом, нашел благовидный предлог и в день освящения храма уклонился от служения литургии. Владыка понял и оценил глубокое смирение старца и после этого никогда уже не напоминал ему об игуменстве. Через некоторое время Владыка хотел наградить отца Максима, по крайней мере, набедренником, но он и “до этого не допустил,” как выразился сам митрополит Филарет в письме к наместнику архимандриту Антонию. (Цветник Пешношский. С. 55).</w:t>
      </w:r>
    </w:p>
    <w:p>
      <w:pPr>
        <w:pStyle w:val="Normal"/>
        <w:tabs>
          <w:tab w:val="clear" w:pos="720"/>
          <w:tab w:val="left" w:pos="475" w:leader="none"/>
        </w:tabs>
        <w:rPr>
          <w:lang w:val="ru-RU"/>
        </w:rPr>
      </w:pPr>
      <w:r>
        <w:rPr>
          <w:lang w:val="ru-RU"/>
        </w:rPr>
      </w:r>
    </w:p>
    <w:p>
      <w:pPr>
        <w:pStyle w:val="Heading4"/>
        <w:rPr>
          <w:lang w:val="ru-RU"/>
        </w:rPr>
      </w:pPr>
      <w:bookmarkStart w:id="273" w:name="__RefHeading___Toc3858666"/>
      <w:bookmarkEnd w:id="273"/>
      <w:r>
        <w:rPr>
          <w:lang w:val="ru-RU"/>
        </w:rPr>
        <w:t>Надежда.</w:t>
      </w:r>
    </w:p>
    <w:p>
      <w:pPr>
        <w:pStyle w:val="Comment"/>
        <w:rPr/>
      </w:pPr>
      <w:r>
        <w:rPr/>
        <w:t>См. также: Блудная брань. № 60; Вера. № 116; Падение. №№ 698, 700; Помощь Божия. № 790; Самоукорение. № 982; Сребролюбие. № 1077; Царство Божие. № 1189.</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86. Авва Иоанн имел твердую надежду, что Бог, даровавший ему многие дары, дарует ему и Царствие</w:t>
      </w:r>
    </w:p>
    <w:p>
      <w:pPr>
        <w:pStyle w:val="Comment"/>
        <w:rPr/>
      </w:pPr>
      <w:r>
        <w:rPr/>
        <w:t>См. также: Праведник.</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Некто говорил авве Иоанну Персиянину: “Столько мы трудились ради Царствия Небесного, будем ли наследниками его?” Старец отвечал: “Верую, что буду наследником Горнего Иерусалима, написанного на Небесах, </w:t>
      </w:r>
      <w:r>
        <w:rPr>
          <w:i/>
          <w:lang w:val="ru-RU"/>
        </w:rPr>
        <w:t>ибо верен Обещавший</w:t>
      </w:r>
      <w:r>
        <w:rPr>
          <w:lang w:val="ru-RU"/>
        </w:rPr>
        <w:t xml:space="preserve"> (Евр. 10:23). И почему мне не надеяться на это? Я был страннолюбив, как Авраам, кроток, как Моисей, свят, как Аарон, терпелив, как Иов, смирен, как Давид, жил в пустыне, как Иоанн, плакал, как Иеремия, был </w:t>
      </w:r>
      <w:r>
        <w:rPr>
          <w:i/>
          <w:lang w:val="ru-RU"/>
        </w:rPr>
        <w:t>учителен</w:t>
      </w:r>
      <w:r>
        <w:rPr>
          <w:lang w:val="ru-RU"/>
        </w:rPr>
        <w:t xml:space="preserve"> (1 Тим. 3:2), как Павел, верен, как Петр, мудр, как Соломон. И, как разбойник, верую, что Тот, Который, по Своей благости, даровал мне все эти дары, дарует и Царствие.” (Достопамятные сказания. С. 121. № 4).</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87. В болезни старец успокаивал себя надеждой на упокоение</w:t>
      </w:r>
    </w:p>
    <w:p>
      <w:pPr>
        <w:pStyle w:val="Comment"/>
        <w:rPr/>
      </w:pPr>
      <w:r>
        <w:rPr/>
        <w:t>См. также: Болезнь; Страдания; Страх Божий.</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Авва Петр, ученик аввы Исайи, говорил о нем, что когда он посетил его в болезни и нашел его весьма страждущим, то он, видя печаль о нем, сказал: “Что это за страдание, когда есть надежда на упокоение! Но меня объемлет страх того весьма мрачного времени, если я отвержен буду от лица Божия, и никто уже не явится на помощь мне, и не будет надежды на упокоение.” (Древний патерик. 1874. С. 41. № 7).</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88. Умершая дочь явилась по просьбе отца — аввы Спиридона — и указала ему, где была спрятана поклажа</w:t>
      </w:r>
    </w:p>
    <w:p>
      <w:pPr>
        <w:pStyle w:val="Comment"/>
        <w:rPr/>
      </w:pPr>
      <w:r>
        <w:rPr/>
        <w:t>См. также: Дерзновение; Праведник; Чуд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Еще рассказывали: “У аввы Спиридона была дочь — девица по имени Ирина, такая же благочестивая, как и отец. Один из родственников отдал ей на хранение какое-то драгоценное украшение. Девица, чтобы лучше сберечь эту вещь, зарыла ее в землю. Через какое-то время она скончалась. Когда же пришел доверивший ей вещь и не застал девицы в живых, стал спрашивать с ее отца, аввы Спиридона, то оскорбляя его, то умоляя. Старец воспринял потерю родственника как свое собственное несчастье, пошел на могилу дочери и там просил Бога прежде времени показать ему обетованное Воскресение. Надежда не обманула его. Девица явилась отцу живой, указала место, где было сокрыто украшение, и опять стала невидима. Старец нашел поклажу и отдал ее хозяину.” (Достопамятные сказания. С. 267. № 2).</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89. Монах хотел во время голода отнести своей матери хлебы, но, услыхав на пути небесный голос, предал себя и мать в Божие попечение и вернулся в келию; на следующий день мать принесла ему хлеб, полученный ею от какого-то монаха</w:t>
      </w:r>
    </w:p>
    <w:p>
      <w:pPr>
        <w:pStyle w:val="Comment"/>
        <w:rPr/>
      </w:pPr>
      <w:r>
        <w:rPr/>
        <w:t>См. также: Воля Божи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ин из отцов поведал: “Некий весьма благочестивый брат имел бедную мать. Когда настал великий голод, он, взяв хлебы, пошел отнести их матери. И был к нему глас, говорящий: “Ты заботишься о своей матери или Я пекусь о ней?” Брат, почувствовав силу гласа, пал ниц, молился и говорил: “Ты, Господи, имеешь о нас попечение!” — и вернулся в свою келию. На третий день пришла к нему мать и говорит: “Один монах дал мне небольшой пшеничный хлеб, возьми его, раздроби на малые части, чтобы нам питаться.” Брат, услышав это, прославил Бога и, исполнившись надежды, по благодати Божией преуспевал во всякой добродетели.” (Древний патерик. 1874. С. 235. № 12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90. Три старца, посетившие авву Сисоя, были исполнены воспоминаний о вечных мучениях; авва же Сисой был преисполнен надежды</w:t>
      </w:r>
    </w:p>
    <w:p>
      <w:pPr>
        <w:pStyle w:val="Comment"/>
        <w:rPr/>
      </w:pPr>
      <w:r>
        <w:rPr/>
        <w:t>См. также: Муки вечны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Три старца, услышав об авве Сисое, пришли к нему, и первый говорит: “Отец! Как мне избавиться от огненной реки?” Старец не отвечал ему. Второй спрашивает: “Отец! Как мне избавиться от скрежета зубов и червя неусыпающего?” Третий недоумевает: “Отец! Что мне делать? Меня мучает воспоминание о тьме кромешной.” Авва Сисой сказал им в ответ: “Я не помню ни об одном из этих мучений. Бог милосерд, уповаю, что Он сотворит со мной милость.” Старцы, услышав это, пошли от него со скорбью. Но авва, не желая отпустить их в огорчении, вернул их и сказал: “Блаженны вы, братия! Я позавидовал вам. Один из вас говорил об огненной реке, другой о преисподней, третий о тьме. Если душа ваша проникнута такими воспоминаниями, то вам невозможно грешить. Что же делать мне, жестокосердному, которому не дано знать, что есть наказание человекам? Оттого я каждый час и согрешаю.” Старцы, поклонившись ему, сказали: “Что мы слышали, то и видим.” (Достопамятные сказания. С. 252. № 7).</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91. Желание оклеветанного юноши быть повешенным на восток спасло его от смерти, и он сделался иноком</w:t>
      </w:r>
    </w:p>
    <w:p>
      <w:pPr>
        <w:pStyle w:val="Comment"/>
        <w:rPr/>
      </w:pPr>
      <w:r>
        <w:rPr/>
        <w:t>См. также: Клевет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Авва Палладий рассказал следующее: “Один старик-мирянин задержан был за убийство. Во время пытки по александрийским законам он заявил, что у него есть сообщник. Тот, на кого указывал старик, был юноша лет двадцати. И тот, и другой подвергнуты были большим истязаниям. Старик продолжал стоять на своем: “Ты был со мной при совершении убийства!” Юноша не признавался, говорил, что и в убийстве не участвовал, и с ним вместе не был. После долгих пыток они оба были приговорены к виселице. Их отвели за пять миль от города, на обычное место казни. В одной стадии от города находились развалины храма Крона (Сатурна). На месте казни толпа и воины пожелали, чтобы первым был повешен юноша. Бросившись к ногам палачей, юноша просил: “Ради Господа, сделайте милость, повесьте меня лицом к востоку так, чтобы мне смотреть в ту сторону, когда буду висеть.” — “Зачем это?” — спросили воины. “Ох, милостивые государи, не прошло и семи месяцев, как я, несчастный, удостоился Святого Крещения и стал христианином.” Это признание до слез тронуло воинов. Старик затрясся от злобы и громко крикнул: “Ради Сераписа, повесьте меня лицом к Крону!” Тогда воины, услыхав это богохульство, оставили юношу и сперва повесили старика. Лишь только они покончили со стариком, как прискакал всадник, посланный наместником Египта. “Юношу не велено казнить. Возвратите его обратно!” Воины и народ чрезвычайно обрадовались этому и, вернувшись с юношей, представили его в судилище, где он был освобожден наместником. Получив спасение сверх ожидания, юноша стал иноком. Мы записали это для пользы многих.” (Луг духовный. С. 87).</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92. Надежда купца, трижды терпевшего кораблекрушение, не посрамилась; он чудесно вернул еврею весь долг и этим обратил его ко Христу</w:t>
      </w:r>
    </w:p>
    <w:p>
      <w:pPr>
        <w:pStyle w:val="Comment"/>
        <w:rPr/>
      </w:pPr>
      <w:r>
        <w:rPr/>
        <w:t>См. также: Вера; Испыта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Константинополе жил богатый купец по имени Феодор. Однажды его корабль потонул и погибло все его состояние. Феодор любил одного богатого еврея и, придя к нему, стал просить у него золота для торговли. Еврей сказал, чтобы он дал залог и тогда может взять, сколько хочет. У христианина не было что дать. Идя с евреем по улице, он увидел мозаичный образ Христа над вратами и сказал еврею, что это образ его Бога — Христа — это самое дорогое, что у него есть, дороже жизни, что он берет его своим свидетелем и поручителем. Еврей отвечал, что если он, действительно, истинно верует во Христа, то он даст ему золота, сколько он хочет. И дал ему на тысячу литр золота. Феодор, купив на эти деньги товара, отправился торговать в Александрию. На обратном пути в Константинополь его корабль опять потерпел кораблекрушение. Еврей, услыхав о возвращении Феодора и не зная о происшествии, пришел к нему, надеясь получить свое золото с прибылью, но застал его в своем доме плачущим. Услыхав о крушении корабля, он утешал друга и говорил, чтобы он не скорбел, но верил поручившемуся за него Христу. Он дал ему еще тысячу литр золота, привел к вратам и снова взял в свидетели образ Христа. Феодор опять отправился торговать, приобрел много богатства и, радуясь, возвращался в свой город. Но и на этот раз все богатства его погибли, ибо его корабль разбился, и он ни с чем вернулся домой. Узнав о гибели товара, а с ним и своего золота, еврей призвал Феодора и начал поносить Христа, говоря: “Смотри, как прельстились вы, веруя несуществующему Богу. Если бы Он был Сын Божий, на Которого ты надеешься, ты бы не потерпел крушения в третий раз.” Феодор же, плача, говорил еврею: “Нет, друже, не хули Истинного Бога. Все это случилось из-за моих грехов. Но прошу тебя, дай мне еще раз золота, я верую, что ради твоего вразумления я буду спасен и твое с прибылью возвращу тебе.” Еврей в третий раз дал ему тысячу златниц и опять образ Христа Спасителя взял в свидетели. При этом он сказал Христу, что если Ты Сын Божий, пусть спасен будет христианин и его золото, чтобы и мне уверовать, если же нет, пусть не обольщаются верующие в Тебя. Феодор взял золото, пустил его в оборот, побывал во многих далеких странах и приобрел много богатства. Возвращаясь домой, Феодор взял четыре тысячи златниц, положил их в ковчежец с письмом, в котором было написано: “Феодор-христианин — моему благодетелю Аврааму-иудеянину! Четыре тысячи литр золота вложил я в ковчег и надеюсь, что Христос, мой свидетель и поручитель, вручит все это тебе.” Запечатав ковчег, купец бросил его в море, сказав: “Господи Иисусе Христе, как Ты Сам знаешь, доставь этот ковчег моему заимодавцу.” Был же в это время сильный ветер не только в том месте, где плыл купец, но и во всей вселенной. Корабли, стоявшие в Константинополе около берега, разбивались от напора волн, и многие жители города вышли на берег. Вышел посмотреть бушующее море и еврей, друг Феодора. Когда он стоял на берегу моря, одна волна, “напрягшись,” выбросила к ногам еврея ковчег с золотом. Авраам принес его в свой дом и, открыв, нашел в нем письмо Феодора с добавлением на еврейском языке: “Я, Иисус Христос, от Феодора-христианина принес тебе золото, чтобы ты не хулил Меня. Я исполнил поручение, чтобы ты имел веру в Меня.” Когда Феодор вернулся в полном здравии и со многим богатством, то, взяв подарки, пошел к еврею. Авраам принял подарки и, искушая его, спросил о долге. Феодор ответил, что он верит, что Христос, поручившийся за него, отдал ему золото и оно находится в доме еврея. Еврей же сказал, что он ни от кого ничего не получал. Тогда Феодор сказал ему, что если он не получил своего золота, то пусть пойдет к образу Христа и поклянется в этом. Но еврей убоялся и вынес письмо, положенное сверху золота. Увидев в своем письме добавление, Феодор удивился, и они прославили Бога, а Авраам уверовал во Христа и крестился со всем своим домом. (Пролог. М., 1877. Л. 127).</w:t>
      </w:r>
    </w:p>
    <w:p>
      <w:pPr>
        <w:pStyle w:val="Normal"/>
        <w:tabs>
          <w:tab w:val="clear" w:pos="720"/>
          <w:tab w:val="left" w:pos="475" w:leader="none"/>
        </w:tabs>
        <w:rPr>
          <w:lang w:val="ru-RU"/>
        </w:rPr>
      </w:pPr>
      <w:r>
        <w:rPr>
          <w:lang w:val="ru-RU"/>
        </w:rPr>
      </w:r>
    </w:p>
    <w:p>
      <w:pPr>
        <w:pStyle w:val="Heading4"/>
        <w:rPr>
          <w:lang w:val="ru-RU"/>
        </w:rPr>
      </w:pPr>
      <w:bookmarkStart w:id="274" w:name="__RefHeading___Toc3858667"/>
      <w:bookmarkEnd w:id="274"/>
      <w:r>
        <w:rPr>
          <w:lang w:val="ru-RU"/>
        </w:rPr>
        <w:t>Надежда на деньги.</w:t>
      </w:r>
    </w:p>
    <w:p>
      <w:pPr>
        <w:pStyle w:val="Comment1"/>
        <w:rPr/>
      </w:pPr>
      <w:r>
        <w:rPr/>
        <w:t>См. также: Сребролюбие. №№ 1078-1079.</w:t>
      </w:r>
    </w:p>
    <w:p>
      <w:pPr>
        <w:pStyle w:val="Normal"/>
        <w:rPr>
          <w:lang w:val="ru-RU"/>
        </w:rPr>
      </w:pPr>
      <w:r>
        <w:rPr>
          <w:lang w:val="ru-RU"/>
        </w:rPr>
      </w:r>
    </w:p>
    <w:p>
      <w:pPr>
        <w:pStyle w:val="Heading4"/>
        <w:rPr>
          <w:lang w:val="ru-RU"/>
        </w:rPr>
      </w:pPr>
      <w:bookmarkStart w:id="275" w:name="__RefHeading___Toc3858668"/>
      <w:bookmarkEnd w:id="275"/>
      <w:r>
        <w:rPr>
          <w:lang w:val="ru-RU"/>
        </w:rPr>
        <w:t>Наказание.</w:t>
      </w:r>
    </w:p>
    <w:p>
      <w:pPr>
        <w:pStyle w:val="Comment1"/>
        <w:rPr/>
      </w:pPr>
      <w:r>
        <w:rPr/>
        <w:t>См. также: Беснование. № 17; Блуд. № 48; Богородица. № 76; Болезни. № 106; Вражда. № 176; Жадность. № 265; Исцеление. № 294; Клевета. № 312; Клятвопреступление. №№ 315-317; Кончина грешника. № 326; Кощунство. № 350; Лицемерие. № 372; Любовь к птицам. № 420; Любопытство. № 423; Милостыня. № 446; Монахиня. № 526; Насмешка. № 606; Неверие. №№ 611-612; Ненависть. № 633; Непослушание. №№ 651-654; Нерадение. № 656; Писание Священное. № 709; Помощь Божия. № 794; Праведность ложная. № 878; Пресвитер. № 899; Раскольник. № 941; Родители. № 956; Святой. №№ 1001, 1003; Слава человеческая. № 1015; Сребролюбие. №№ 1079, 1083; Старец неискусный. № 1102; Убийство. № 1163; Чародейство. № 1210.</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b/>
          <w:lang w:val="ru-RU"/>
        </w:rPr>
        <w:t>593. Рука варвара, хотевшая убить инока, окаменела; и только после того, как старец помолился, варвар получил исцеление</w:t>
      </w:r>
    </w:p>
    <w:p>
      <w:pPr>
        <w:pStyle w:val="Comment1"/>
        <w:rPr/>
      </w:pPr>
      <w:r>
        <w:rPr/>
        <w:t>См. также: Молитва праведник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Инок по имени Адола поселился в окрестностях одного города. Он стал затворником в кленовом дупле, устроил себе оконце, через которое и говорил с приходившими к нему. Однажды во время варварского нашествия та местность подверглась страшному погрому. Варвары случайно проходили мимо затворника. Увидев выглянувшего из оконца старца, один из варваров извлек меч и замахнулся, чтобы поразить противника, но его простертая рука вдруг застыла без движения. При виде этого чуда изумленные варвары поверглись перед старцем с мольбой. Сотворив молитву, старец исцелил наказанного и отпустил их с миром. (Луг духовный. С. 85).</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94. Мать, отрицавшая Бога и боготворившая своего сына, внезапно лишилась его</w:t>
      </w:r>
    </w:p>
    <w:p>
      <w:pPr>
        <w:pStyle w:val="Comment1"/>
        <w:rPr/>
      </w:pPr>
      <w:r>
        <w:rPr/>
        <w:t>См. также: Мать; Крест; Неверие; Неразум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Киеве проживала молодая вдова, у которой был единственный сын, мальчик десяти лет. В нем она души не чаяла и буквально его боготворила. Однажды у нее за столом сидели гости. Речь зашла о красоте природы и Божием величии. Вдова, слыша такие слова, указала на своего сына, который сидел здесь же и ел котлету: “Вот мой бог и мое сокровище. Никого другого я не признаю.” Не успела она произнести это, как раздался ужасный крик. Мальчик подавился котлетой и тут же, через несколько минут, скончался. Лицо его было искажено смертельными страданиями. Отчаянию матери не было предела. Истерзанная душой и измученная, она ходила по дому, как безумная. Мальчика приготовили к погребению. Няня заметила, что на груди у него нет креста, и, обращаясь к матери, сказала: “У Володи нет креста. Может, повесить ему крест на шею?” Но мать, услышав слово “крест,” поспешно отвечала: “Нет, не нужно, к чему его вешать на грудь” — и вышла в соседнюю комнату. Няня, как глубоко верующий человек, не могла примириться с мыслью, чтобы ребенок был погребен без креста. Она сняла с себя крест, который берегла от дней своего младенчества, и с глубоким благоговением возложила его на грудь отрока. И вдруг, о чудо! Лицо мальчика, до этого обезображенное конвульсиями, вдруг просветлело и улыбнулось. Няня, видя такое чудо, залилась горячими слезами умиления. Мать, слыша плач няни, вошла в комнату и, видя улыбающееся лицо сына, вскрикнула: “Он жив, он жив!” — “Нет, Володя мертв. Но после того как я возложила на него свой крест, благодать Божия просветила миром его душу и тело.” Тогда мать, видя силу знамения креста Господня, засвидетельствованную улыбкой на мертвом лице отрока, признала в этом знамении явление благодати Божией. Припав на колени к образу, она со слезами умиления и раскаяния молилась о прощении своих согрешений и упокоении сына. (Троицкие листки с луга духовного. С. 119).</w:t>
      </w:r>
    </w:p>
    <w:p>
      <w:pPr>
        <w:pStyle w:val="Normal"/>
        <w:tabs>
          <w:tab w:val="clear" w:pos="720"/>
          <w:tab w:val="left" w:pos="475" w:leader="none"/>
        </w:tabs>
        <w:rPr>
          <w:lang w:val="ru-RU"/>
        </w:rPr>
      </w:pPr>
      <w:r>
        <w:rPr>
          <w:lang w:val="ru-RU"/>
        </w:rPr>
      </w:r>
    </w:p>
    <w:p>
      <w:pPr>
        <w:pStyle w:val="Heading4"/>
        <w:rPr>
          <w:lang w:val="ru-RU"/>
        </w:rPr>
      </w:pPr>
      <w:bookmarkStart w:id="276" w:name="__RefHeading___Toc3858669"/>
      <w:bookmarkEnd w:id="276"/>
      <w:r>
        <w:rPr>
          <w:lang w:val="ru-RU"/>
        </w:rPr>
        <w:t>Наказание вора.</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95. Грешник, обкрадывавший мертвецов, был ослеплен умершей девицей, которую он дерзнул обнажить</w:t>
      </w:r>
    </w:p>
    <w:p>
      <w:pPr>
        <w:pStyle w:val="Comment1"/>
        <w:rPr/>
      </w:pPr>
      <w:r>
        <w:rPr/>
        <w:t>См. также: Воровство; Гробокопательств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ри жизни святого Андрея, Христа ради юродивого, в Царьграде жил лютый грешник, обкрадывавший мертвецов. Однажды, узнав о погребении в одном уединенном месте девицы, дочери вельможи, он отправился к ее могиле, с целью снять с нее драгоценные одежды. На пути встретил его святой Андрей и, предузнав о нечестивом деле, начал уговаривать его не делать этого, в противном же случае угрожал Божиим наказанием. Вместо того, чтобы послушаться святого, тот только посмеялся над ним и пошел, куда задумал. Отвалив камень от пещеры, в которой была погребена девица, он раскрыл ее гроб, снял с нее саван, затем драгоценную одежду и, наконец, не устыдился и совсем обнажить ее — взял последнюю рубашку. Но в то самое время, когда он заканчивал свое гнусное дело, повелением Божиим умершая встала из гроба и правой рукой ударила его по лицу, и он тотчас же лишился зрения. “Окаянный! — сказала она, — Хоть бы из-за стыда ты оставил мне последнюю из одежд. Но теперь не будешь красть никогда! И с этого дня узнаешь, что есть Бог, жив Иисус Христос, есть суд, и будет воздаяние по смерти.” Ослепший вор после этого волей-неволей оставил свое ремесло и начал кормиться подаянием. Часто жестоко он упрекал себя за свою прежнюю жизнь. “Будь ты проклята, — говаривал он иногда, — моя ненасытная жадность, ради тебя я получил эту ужасную слепоту. Худо тому, кто живет в праздности и занимается воровством.” (Прот. В. Гурьев. Пролог. С. 101).</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96. Рассказ слепого старца о том, как он был ослеплен обокраденным им мертвецом</w:t>
      </w:r>
    </w:p>
    <w:p>
      <w:pPr>
        <w:pStyle w:val="Comment1"/>
        <w:rPr/>
      </w:pPr>
      <w:r>
        <w:rPr/>
        <w:t>См. также: Воровство; Гробокопательств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днажды три старца-слепца вели беседу между собой, и один из них спрашивает другого: “Как ты ослеп?” — “В молодости я был матросом, — отвечал собеседник. — Мы плыли из Африки, и в море у меня вдруг разболелись глаза так, что не мог и ходить. Потом на глазах появились бельма, и я ослеп.” — “А ты как ослеп?” — спросил тот же слепец другого товарища по несчастью. “Я был стекольщиком, отливал стекла. Брызги попали мне в глаза, и я ослеп.” — “Ну, а ты сам каким образом потерял зрение?” — спросили оба слепца первого. “Сказать вам по правде, — отвечал тот, — в молодости я ненавидел труд, к тому же был и мот. Дошло до того, что мне нечего было есть, и я принялся за воровство. Однажды, уже совершив много преступлений, я остановился на площади. Смотрю — хоронят покойника, роскошно одетого. Иду за процессией, чтобы заметить место погребения. Обошли церковь святого Иоанна и, положив покойника в склепе, разошлись. Тогда я, оставшись один, вошел в склеп. Сняв с покойника все одежды, оставил на нем только один саван. Я уже собирался выйти, как дурная привычка будто шепнула мне: “Прихвати и саван, он из дорогой материи.” Я и вернулся себе на горе! Как только снял и саван, совершенно обнажив мертвеца, он вдруг встал прямо передо мной, простер обе руки. Ощупав пальцами мое лицо, он вырвал мне глаза. Тогда я, несчастный, бросив все, с большой горестью выбежал из могилы. Так я ослеп.” (Луг духовный. С. 94).</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597. Пришедшие к преподобному Нилу воры ослепли; святой вернул им зрение после того, как они покаялись</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Однажды любители чужого задумали ограбить старца, преподобного Нила Столобенского. Преподобный Нил, встретив разбойников, сказал, что все его сокровище в углу келии, где у него стояла икона Пресвятой Богородицы. Злодеи ослепли и, ничего не видя, пали перед преподобным Нилом, прося у него прощения. Преподобный Нил вернул им зрение. (Тверской патерик. С. 148).</w:t>
      </w:r>
    </w:p>
    <w:p>
      <w:pPr>
        <w:pStyle w:val="Normal"/>
        <w:tabs>
          <w:tab w:val="clear" w:pos="720"/>
          <w:tab w:val="left" w:pos="475" w:leader="none"/>
        </w:tabs>
        <w:rPr>
          <w:lang w:val="ru-RU"/>
        </w:rPr>
      </w:pPr>
      <w:r>
        <w:rPr>
          <w:lang w:val="ru-RU"/>
        </w:rPr>
      </w:r>
    </w:p>
    <w:p>
      <w:pPr>
        <w:pStyle w:val="Heading4"/>
        <w:rPr>
          <w:lang w:val="ru-RU"/>
        </w:rPr>
      </w:pPr>
      <w:bookmarkStart w:id="277" w:name="__RefHeading___Toc3858670"/>
      <w:bookmarkEnd w:id="277"/>
      <w:r>
        <w:rPr>
          <w:lang w:val="ru-RU"/>
        </w:rPr>
        <w:t>Наказание грешник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598. Подвижник Эрон, возгордившись, стал осуждать других, злоупотреблять словами Священного Писания, затем он оставил келию, ушел в город и предался разврату, от которого заболел; болезнь привела его в чувство, он раскаялся и вскоре скончался</w:t>
      </w:r>
    </w:p>
    <w:p>
      <w:pPr>
        <w:pStyle w:val="Comment1"/>
        <w:rPr/>
      </w:pPr>
      <w:r>
        <w:rPr/>
        <w:t>См. также: Гордость; Подвиг ложный; Прелесть; Сектант.</w:t>
      </w:r>
    </w:p>
    <w:p>
      <w:pPr>
        <w:pStyle w:val="Normal"/>
        <w:tabs>
          <w:tab w:val="clear" w:pos="720"/>
          <w:tab w:val="left" w:pos="475" w:leader="none"/>
        </w:tabs>
        <w:rPr>
          <w:lang w:val="ru-RU"/>
        </w:rPr>
      </w:pPr>
      <w:r>
        <w:rPr>
          <w:lang w:val="ru-RU"/>
        </w:rPr>
      </w:r>
    </w:p>
    <w:p>
      <w:pPr>
        <w:pStyle w:val="Normal"/>
        <w:rPr/>
      </w:pPr>
      <w:r>
        <w:rPr>
          <w:lang w:val="ru-RU"/>
        </w:rPr>
        <w:t>Эрон, родом из Александрии, был благовоспитанный юноша безукоризненной жизни, наделенный прекрасными способностями. После великих трудов, доблестных подвигов и добродетельной жизни, поднявшись на мечтательную высоту безумного надмения, он низвергся оттуда жалким для всех падением и погубил себя. Движимый суетным кичением, Эрон возгордился перед святыми отцами и стал поносить всех, в том числе и блаженного Евагрия, говоря: “Последующие твоему учению заблуждаются, потому что не должно следовать другим учителям, кроме одного Христа?” Он злоупотреблял еще и свидетельством слова Божия, с превратной целью подкрепить свое безумие, и говорил, что Сам Спаситель сказал: “</w:t>
      </w:r>
      <w:r>
        <w:rPr>
          <w:i/>
          <w:lang w:val="ru-RU"/>
        </w:rPr>
        <w:t>Не называйтесь учителями</w:t>
      </w:r>
      <w:r>
        <w:rPr>
          <w:lang w:val="ru-RU"/>
        </w:rPr>
        <w:t>” (Мф. 23:8). Надобно сказать правду: по рассказам людей, живших с Эроном, жизнь его была необыкновенно строгая и воистину подвижническая. Некоторые говорят, что часто он принимал пищу через три месяца, довольствуясь одним приобщением Христовых Тайн и разве еще тем, что где-то попадались ему дикие плоды. Лукавый демон, наконец, так возобладал над ним, что он не мог жить в своей келии, как будто самый сильный пламень гнал его оттуда. Эрон отправился в Александрию, конечно, по смотрению Промысла Божия и, по изречению, клин клином выбил. Там он стал посещать зрелища и конские бега, проводил время в корчемницах. Предаваясь таким образом чревоугодию и пьянству, он впал и в нечистую похоть любострастия. От нечистой жизни открылась у него злокачественная болезнь, которая страшно мучила его полгода. Когда сделалось ему легче, он пришел в доброе чувство, вспомнил о Небесной Жизни, исповедал все, что было с ним, перед святыми отцами, но, ничего не успев изменить, через несколько дней скончался. (Лавсаик. С. 106).</w:t>
      </w:r>
    </w:p>
    <w:p>
      <w:pPr>
        <w:pStyle w:val="Normal"/>
        <w:rPr>
          <w:lang w:val="ru-RU"/>
        </w:rPr>
      </w:pPr>
      <w:r>
        <w:rPr>
          <w:lang w:val="ru-RU"/>
        </w:rPr>
      </w:r>
    </w:p>
    <w:p>
      <w:pPr>
        <w:pStyle w:val="Normal"/>
        <w:rPr>
          <w:b/>
          <w:b/>
          <w:lang w:val="ru-RU"/>
        </w:rPr>
      </w:pPr>
      <w:r>
        <w:rPr>
          <w:b/>
          <w:lang w:val="ru-RU"/>
        </w:rPr>
        <w:t>599. Нечестивый чтец был жестоко наказан святым мучеником Елевферием по просьбе Патриарха Геннадия</w:t>
      </w:r>
    </w:p>
    <w:p>
      <w:pPr>
        <w:pStyle w:val="Normal"/>
        <w:rPr>
          <w:b/>
          <w:b/>
          <w:lang w:val="ru-RU"/>
        </w:rPr>
      </w:pPr>
      <w:r>
        <w:rPr>
          <w:b/>
          <w:lang w:val="ru-RU"/>
        </w:rPr>
      </w:r>
    </w:p>
    <w:p>
      <w:pPr>
        <w:pStyle w:val="Normal"/>
        <w:rPr/>
      </w:pPr>
      <w:r>
        <w:rPr>
          <w:lang w:val="ru-RU"/>
        </w:rPr>
        <w:t>Блаженный Геннадий, Патриарх Константинопольский, отличался величайшей кротостью, чистотой и воздержанием. Многие докучали ему из-за одного клирика весьма дурного поведения, по имени Харисий. Призвав клирика, Патриарх пытался вразумить его, но вразумления нисколько на него не действовали. Тогда приказал наказать по отеческим и церковным правилам. Но наказание не принесло ни малейшей пользы: дело дошло до волхвования и убийства. Тогда Патриарх призывает к себе одного из апокрисариев, посылает его в храм святого Елевферия (Харисий был чтецом в этом храме) и поручает сказать: “Святой Елевферий, один из твоих воинов много грешит. Или исправь его, или отлучи!” Апокрисарий отправился в храм святого мученика Елевферия и встал перед жертвенником. Обратясь к гробнице мученика, простер руки и воскликнул: “Святой мученик Христов Патриарх Геннадий объявил тебе через меня, грешного: “Твой воин много грешит. Или исправь его, или отлучи”!” И на другой день нечестивец был найден мертвым... Все были поражены ужасом и прославили Бога. (Луг духовный. С. 172).</w:t>
      </w:r>
    </w:p>
    <w:p>
      <w:pPr>
        <w:pStyle w:val="Normal"/>
        <w:rPr>
          <w:lang w:val="ru-RU"/>
        </w:rPr>
      </w:pPr>
      <w:r>
        <w:rPr>
          <w:lang w:val="ru-RU"/>
        </w:rPr>
      </w:r>
    </w:p>
    <w:p>
      <w:pPr>
        <w:pStyle w:val="Heading4"/>
        <w:rPr>
          <w:lang w:val="ru-RU"/>
        </w:rPr>
      </w:pPr>
      <w:bookmarkStart w:id="278" w:name="__RefHeading___Toc3858671"/>
      <w:bookmarkEnd w:id="278"/>
      <w:r>
        <w:rPr>
          <w:lang w:val="ru-RU"/>
        </w:rPr>
        <w:t>Наказание притеснителю иноков.</w:t>
      </w:r>
    </w:p>
    <w:p>
      <w:pPr>
        <w:pStyle w:val="Normal"/>
        <w:rPr>
          <w:lang w:val="ru-RU"/>
        </w:rPr>
      </w:pPr>
      <w:r>
        <w:rPr>
          <w:lang w:val="ru-RU"/>
        </w:rPr>
      </w:r>
    </w:p>
    <w:p>
      <w:pPr>
        <w:pStyle w:val="Normal"/>
        <w:rPr/>
      </w:pPr>
      <w:r>
        <w:rPr>
          <w:b/>
          <w:lang w:val="ru-RU"/>
        </w:rPr>
        <w:t>600. Пастух, отнявший у монастыря пещеру, был жестоко наказан: он лишился своих стад и впал в тяжкий недуг; после покаяния преподобный Дионисий вернул ему здоровье</w:t>
      </w:r>
    </w:p>
    <w:p>
      <w:pPr>
        <w:pStyle w:val="Normal"/>
        <w:rPr>
          <w:b/>
          <w:b/>
          <w:lang w:val="ru-RU"/>
        </w:rPr>
      </w:pPr>
      <w:r>
        <w:rPr>
          <w:b/>
          <w:lang w:val="ru-RU"/>
        </w:rPr>
      </w:r>
    </w:p>
    <w:p>
      <w:pPr>
        <w:pStyle w:val="Normal"/>
        <w:rPr/>
      </w:pPr>
      <w:r>
        <w:rPr>
          <w:lang w:val="ru-RU"/>
        </w:rPr>
        <w:t>По удалении Дионисия из обители принадлежащее ей место, весьма полезное и в том отношении, что там находилась пещера с живительным источником воды, занял пастух, устроив свой шалаш и скотный двор. Ученики преподобного напрасно просили его удалиться, пастух и слышать не хотел. Наконец, преподобный возвратился и, узнав об этом насилии, кротко убеждал пастуха оставить обитель в покое и не отнимать иноческого достояния. Но тот, вместо повиновения, досаждал старцу и знать его не хотел. Тогда преподобный присовокупил: “Если есть воля Божия жить здесь инокам, то ты увидишь это.” И несчастный пастух увидел последствия своего безрассудства. В тот же день, когда стада его рассыпались на пустынных пажитях вокруг монастыря, от скалы отвергся огромный камень и передавил значительную часть овец. Мало того, в стадах пастуха день ото дня умножался падеж, так что в короткое время он лишился всех стад и сам впал в тяжкий недуг, от которого никакие обыкновенные средства не могли его восставить. Когда о его несчастии узнали соседи и выведали о причине недуга, то посоветовали ему обратиться к преподобному и просить у него прощения и исцеления. Больной так и сделал. Преподобный, тронутый его страдальческим положением, благословил и в течение седмицы, питая его братской трапезой, совершенно возвратил ему здравие. (Афонский патерик. Ч. 2. С. 46).</w:t>
      </w:r>
    </w:p>
    <w:p>
      <w:pPr>
        <w:pStyle w:val="Normal"/>
        <w:rPr>
          <w:lang w:val="ru-RU"/>
        </w:rPr>
      </w:pPr>
      <w:r>
        <w:rPr>
          <w:lang w:val="ru-RU"/>
        </w:rPr>
      </w:r>
    </w:p>
    <w:p>
      <w:pPr>
        <w:pStyle w:val="Normal"/>
        <w:rPr>
          <w:b/>
          <w:b/>
          <w:lang w:val="ru-RU"/>
        </w:rPr>
      </w:pPr>
      <w:r>
        <w:rPr>
          <w:b/>
          <w:lang w:val="ru-RU"/>
        </w:rPr>
        <w:t>601. Жена рыбака, нарушившего покой соловецких подвижников, была наказана Ангелами</w:t>
      </w:r>
    </w:p>
    <w:p>
      <w:pPr>
        <w:pStyle w:val="Normal"/>
        <w:rPr>
          <w:b/>
          <w:b/>
          <w:lang w:val="ru-RU"/>
        </w:rPr>
      </w:pPr>
      <w:r>
        <w:rPr>
          <w:b/>
          <w:lang w:val="ru-RU"/>
        </w:rPr>
      </w:r>
    </w:p>
    <w:p>
      <w:pPr>
        <w:pStyle w:val="Normal"/>
        <w:rPr/>
      </w:pPr>
      <w:r>
        <w:rPr>
          <w:lang w:val="ru-RU"/>
        </w:rPr>
        <w:t>К утешению пустынников, Господь особенным знамением показал будущее предназначение Соловецкого острова. Прибрежные жители стали завидовать преподобным, считая себя наследственными владельцами всего побережья и островов Белого моря. И вот по общему совету один рыбак с женой и со всем домом приплыл на остров и поселился недалеко от келии иноков. Преподобные Савватий и Герман не прерывали порядка своей жизни. Раз в воскресный день, рано утром, окончив келейное правило, отец Савватий с кадильницей вышел из келии покадить крест, водруженный по прибытии на остров, и услышал громкий плач как бы подвергаемого биению, В ужасе, думая, что это мечтания, преподобный возвратился в келию и рассказал своему сожителю о слышанном вопле. Герман, выйдя из келии, также услышал стоны и крики и, достигнув места, откуда они раздавались, нашел женщину в слезах, которая рассказала ему следующее: “Когда я шла на озеро к своему мужу, встретили меня двое светлых юношей. Схватив, они били меня прутьями, говоря: “Уходите с этого места, вам нельзя здесь жить, потому что, по воле Божией, оно предназначено для проживания иноков.” После этого юноши сделались невидимы.” Герман, возвратившись в келию, передал Савватию слышанное от женщины, и оба прославили Бога. Между тем рыбак, устрашенный видением, взяв жену и свое имение, отплыл обратно в село, где прежде жил. С этого времени никто из мирских людей не дерзал селиться на острове. (Соловецкий патерик. С. 20).</w:t>
      </w:r>
    </w:p>
    <w:p>
      <w:pPr>
        <w:pStyle w:val="Normal"/>
        <w:rPr>
          <w:lang w:val="ru-RU"/>
        </w:rPr>
      </w:pPr>
      <w:r>
        <w:rPr>
          <w:lang w:val="ru-RU"/>
        </w:rPr>
      </w:r>
    </w:p>
    <w:p>
      <w:pPr>
        <w:pStyle w:val="Heading4"/>
        <w:rPr>
          <w:lang w:val="ru-RU"/>
        </w:rPr>
      </w:pPr>
      <w:bookmarkStart w:id="279" w:name="__RefHeading___Toc3858672"/>
      <w:bookmarkEnd w:id="279"/>
      <w:r>
        <w:rPr>
          <w:lang w:val="ru-RU"/>
        </w:rPr>
        <w:t>Наказание соблазнителя.</w:t>
      </w:r>
    </w:p>
    <w:p>
      <w:pPr>
        <w:pStyle w:val="Normal"/>
        <w:rPr>
          <w:lang w:val="ru-RU"/>
        </w:rPr>
      </w:pPr>
      <w:r>
        <w:rPr>
          <w:lang w:val="ru-RU"/>
        </w:rPr>
      </w:r>
    </w:p>
    <w:p>
      <w:pPr>
        <w:pStyle w:val="Normal"/>
        <w:rPr>
          <w:b/>
          <w:b/>
          <w:lang w:val="ru-RU"/>
        </w:rPr>
      </w:pPr>
      <w:r>
        <w:rPr>
          <w:b/>
          <w:lang w:val="ru-RU"/>
        </w:rPr>
        <w:t>602. Святая Евдокия дуновением умертвила своего дерзкого соблазнителя; в ту же ночь по повелению Христа она воздвигла его своей молитвой и отпустила с миром</w:t>
      </w:r>
    </w:p>
    <w:p>
      <w:pPr>
        <w:pStyle w:val="Comment1"/>
        <w:rPr/>
      </w:pPr>
      <w:r>
        <w:rPr/>
        <w:t>См. также: Молитва праведника; Соблазн.</w:t>
      </w:r>
    </w:p>
    <w:p>
      <w:pPr>
        <w:pStyle w:val="Normal"/>
        <w:rPr>
          <w:lang w:val="ru-RU"/>
        </w:rPr>
      </w:pPr>
      <w:r>
        <w:rPr>
          <w:lang w:val="ru-RU"/>
        </w:rPr>
      </w:r>
    </w:p>
    <w:p>
      <w:pPr>
        <w:pStyle w:val="Normal"/>
        <w:rPr/>
      </w:pPr>
      <w:r>
        <w:rPr>
          <w:lang w:val="ru-RU"/>
        </w:rPr>
        <w:t>Один из прежних знакомых преподобномученицы Евдокии, по имени Филострат, вспомнив о ее прежней постыдной любви, по суетному искушению диавола облекся в монашеское одеяние и, взяв с собой немного золота, пришел в то место, где пребывала Евдокия. Узрев рабу Божию Евдокию в столь смиренном виде и ее войлочное ложе для сна на полу, говорит ей, гневно взглянув на нее: “Что это значит, Евдокия? Кто тебя, бывшую в царском положении и воеводском могуществе и блестяще жившую в величайшем городе, прельстил обратиться к такому смирению и отказаться от всех своих дел и имений? Ныне весь наш город рыдает по тебе. Послушай меня, госпожа моя Евдокия, не презри всех обращающих через меня свои просьбы к тебе и пойди со мной, отринув эту смиренную одежду, голод и губительное подвижничество, возвратись к прежней жизни и наслаждайся, как прежде. У тебя нет никого гонящего, смущающего или насилующего тебя. Зачем же ты раньше времени насильственно губишь себя?” Когда он высказал эти глупости и хотел выйти, раба Божия Евдокия, гневно взглянув на него, дунула в его лицо, говоря: “Да накажет тебя Господь Иисус Христос, Праведный Судия, рабой Которого я, недостойная, удостоилась называться, и да не даст тебе возвратиться туда, откуда ты пришел, поскольку ты — сын диавола.” При этих словах он упал и испустил дух. Видя это, девы начали говорить между собой: “Что это значит, что человек тотчас умер от ее дуновения? Очевидно, она угодила Богу больше нас. Ибо, если бы она не обладала таким великим даром, то не умер бы человек от ее дуновения. И что нам делать ныне? Царь, как язычник, услышав это, может послать (войско) и сжечь наш монастырь.” Одна из них сказала: “Помолчи в этот вечер, а ночью помолимся Господу, и Христос откроет нам причину происшедшего.” Когда миновала полночь и девы хотели начать псалмопение, блаженная Евдокия узрела в видении Господа нашего Иисуса Христа, сказавшего ей: “Встань, Евдокия, прославь Бога твоего и, преклонив колена и помолившись, воздвигни пришедшего к тебе по внушению диавола, тогда познаешь силу Христа, в Которого ты уверовала. Ибо по совершении тобой этого знамения большая благодать снизойдет на тебя.” Блаженная Евдокия, пробудившись и усердно помолившись Господу в течение многих часов, воскресила умершего. Филострат, воскреснув и немного придя в себя как бы после сна, узнал, какой силой он воздвигнут, и, бросившись к ногам блаженной, умолял ее, говоря: “Молю тебя, праведная Евдокия, истинная раба великого Бога, прими меня, кающегося в нечестивых словах, которыми я согрешил перед тобой. Ибо я познал, сколь сильному Богу ты служишь.” Блаженная Евдокия говорит ему: “Иди в мир своим путем, поскольку Господь посетил тебя милостью Своей и ты не чуждаешься веры в моего Бога.” (Палестинский патерик. С. 25).</w:t>
      </w:r>
    </w:p>
    <w:p>
      <w:pPr>
        <w:pStyle w:val="Normal"/>
        <w:rPr>
          <w:lang w:val="ru-RU"/>
        </w:rPr>
      </w:pPr>
      <w:r>
        <w:rPr>
          <w:lang w:val="ru-RU"/>
        </w:rPr>
      </w:r>
    </w:p>
    <w:p>
      <w:pPr>
        <w:pStyle w:val="Heading4"/>
        <w:rPr>
          <w:lang w:val="ru-RU"/>
        </w:rPr>
      </w:pPr>
      <w:bookmarkStart w:id="280" w:name="__RefHeading___Toc3858673"/>
      <w:bookmarkEnd w:id="280"/>
      <w:r>
        <w:rPr>
          <w:lang w:val="ru-RU"/>
        </w:rPr>
        <w:t>Наказаний хулителей.</w:t>
      </w:r>
    </w:p>
    <w:p>
      <w:pPr>
        <w:pStyle w:val="Normal"/>
        <w:rPr>
          <w:lang w:val="ru-RU"/>
        </w:rPr>
      </w:pPr>
      <w:r>
        <w:rPr>
          <w:lang w:val="ru-RU"/>
        </w:rPr>
      </w:r>
    </w:p>
    <w:p>
      <w:pPr>
        <w:pStyle w:val="Normal"/>
        <w:rPr>
          <w:b/>
          <w:b/>
          <w:lang w:val="ru-RU"/>
        </w:rPr>
      </w:pPr>
      <w:r>
        <w:rPr>
          <w:b/>
          <w:lang w:val="ru-RU"/>
        </w:rPr>
        <w:t>603. Хулители святого Григория Паламы были потоплены в море</w:t>
      </w:r>
    </w:p>
    <w:p>
      <w:pPr>
        <w:pStyle w:val="Normal"/>
        <w:rPr>
          <w:b/>
          <w:b/>
          <w:lang w:val="ru-RU"/>
        </w:rPr>
      </w:pPr>
      <w:r>
        <w:rPr>
          <w:b/>
          <w:lang w:val="ru-RU"/>
        </w:rPr>
      </w:r>
    </w:p>
    <w:p>
      <w:pPr>
        <w:pStyle w:val="Normal"/>
        <w:rPr/>
      </w:pPr>
      <w:r>
        <w:rPr>
          <w:lang w:val="ru-RU"/>
        </w:rPr>
        <w:t>На острове Сантурин в день памяти божественного Григория а именно — во вторую неделю Великого поста, франки разгулялись. Демон внушил им злую мысль на собственную их погибель. Всплескивая руками, как неистовые, они и их безнравственные дети вопили: “Анафема Паламе! Анафема Паламе! Если свят Палама, пусть утопит нас!” И божественный Григорий Палама, по их собственному суду, испросил им у Бога желаемого ими отмщения. Пучина зевнула, и несчастные вместе с лодками погрузились в море и потонули. Это чудо подтверждает и Патриарх Иерусалимский Досифей (в Слове о любви). Таким образом Бог проявил славу Григория, как единого от Своих великих святых, в которых Он и дивен, и страшен. (Афонский патерик. Ч. 1. С. 358).</w:t>
      </w:r>
    </w:p>
    <w:p>
      <w:pPr>
        <w:pStyle w:val="Normal"/>
        <w:rPr>
          <w:lang w:val="ru-RU"/>
        </w:rPr>
      </w:pPr>
      <w:r>
        <w:rPr>
          <w:lang w:val="ru-RU"/>
        </w:rPr>
      </w:r>
    </w:p>
    <w:p>
      <w:pPr>
        <w:pStyle w:val="Normal"/>
        <w:rPr/>
      </w:pPr>
      <w:r>
        <w:rPr>
          <w:b/>
          <w:lang w:val="ru-RU"/>
        </w:rPr>
        <w:t>604. Человек, не поверивший чуду исцеления и хуливший святителя Иону, совершившего чудо, был поражен внезапной смертью</w:t>
      </w:r>
    </w:p>
    <w:p>
      <w:pPr>
        <w:pStyle w:val="Comment1"/>
        <w:rPr/>
      </w:pPr>
      <w:r>
        <w:rPr/>
        <w:t>См. также: Неверие; Хула.</w:t>
      </w:r>
    </w:p>
    <w:p>
      <w:pPr>
        <w:pStyle w:val="Normal"/>
        <w:rPr>
          <w:lang w:val="ru-RU"/>
        </w:rPr>
      </w:pPr>
      <w:r>
        <w:rPr>
          <w:lang w:val="ru-RU"/>
        </w:rPr>
      </w:r>
    </w:p>
    <w:p>
      <w:pPr>
        <w:pStyle w:val="Normal"/>
        <w:rPr/>
      </w:pPr>
      <w:r>
        <w:rPr>
          <w:lang w:val="ru-RU"/>
        </w:rPr>
        <w:t>Однажды святитель Иона, митрополит Московский, исцелил молитвой от смертной болезни дочь великого князя Василия Васильевича. Один человек не поверил чуду и говорил, что великая княжна не молитвой святого исцелилась, а, просто, похворала да и выздоровела. Святитель призвал неверившего и сказал ему: “Чадо, не сомневайся нисколько относительно исцеления княжны, ибо невозможное от человек возможно суть от Бога. Княжна сверх чаяния выздоровела ради веры ее благочестивых родителей.” Но хулитель не унимался и еще больше “начал хульное глаголать.” Чем же кончилось? Хульник, по попущению Божию, внезапно упал на землю и сделался безгласным, а вскоре “и душу изверг, яко дерзнул похулением искусить Духа Святого.” Наказание страшное! Но не постигает ли такое и нынешних неверующих — хулителей великих дел Божиих? Да, постоянно постигает. Кто как не подобные хулители то и дело умирают без покаяния? А разве это не то же, что внезапная смерть? Конечно, то же, даже еще хуже, ибо нераскаянных грешников в Будущей Жизни ждет другая, несравненно горшая смерти телесной — смерть вечная, смерть души, вечное разлучение с Богом, вечный мрак, вечное мучение. (Прот. В. Гурьев. Пролог. С. 757).</w:t>
      </w:r>
    </w:p>
    <w:p>
      <w:pPr>
        <w:pStyle w:val="Normal"/>
        <w:rPr>
          <w:lang w:val="ru-RU"/>
        </w:rPr>
      </w:pPr>
      <w:r>
        <w:rPr>
          <w:lang w:val="ru-RU"/>
        </w:rPr>
      </w:r>
    </w:p>
    <w:p>
      <w:pPr>
        <w:pStyle w:val="Normal"/>
        <w:rPr>
          <w:b/>
          <w:b/>
          <w:lang w:val="ru-RU"/>
        </w:rPr>
      </w:pPr>
      <w:r>
        <w:rPr>
          <w:b/>
          <w:lang w:val="ru-RU"/>
        </w:rPr>
        <w:t>605. Комедиант, хуливший Богородицу несмотря на троекратные предупреждения, не исправился и был наказан параличом</w:t>
      </w:r>
    </w:p>
    <w:p>
      <w:pPr>
        <w:pStyle w:val="Comment1"/>
        <w:rPr/>
      </w:pPr>
      <w:r>
        <w:rPr/>
        <w:t>См. также: Богородица.</w:t>
      </w:r>
    </w:p>
    <w:p>
      <w:pPr>
        <w:pStyle w:val="Normal"/>
        <w:rPr>
          <w:lang w:val="ru-RU"/>
        </w:rPr>
      </w:pPr>
      <w:r>
        <w:rPr>
          <w:lang w:val="ru-RU"/>
        </w:rPr>
      </w:r>
    </w:p>
    <w:p>
      <w:pPr>
        <w:pStyle w:val="Normal"/>
        <w:rPr/>
      </w:pPr>
      <w:r>
        <w:rPr>
          <w:lang w:val="ru-RU"/>
        </w:rPr>
        <w:t>В одном из городов ливанской Финикии был комедиант Гаиан. Он, понося Пресвятую Богородицу, представлял Ее в театре. И вот является ему во сне Богоматерь и говорит: “Какое зло Я причинила тебе? За что ты издеваешься и поносишь Меня?” Пробудившись, комедиант не только не образумился, но еще более поносил Ее. Снова явилась ему Пресвятая Богородица и, вразумляя его, произнесла те же слова. Но и это вразумление не подействовало на несчастного. В третий раз явилась ему Пресвятая Дева с тем же самым вразумлением, но комедиант оказался неисправим. Однажды во время полуденного отдыха Она явилась ему и, не сказав ни слова, одним только перстом провела черту по его рукам и ногам. Проснувшись, он почувствовал, что у него отнялись руки и ноги и лежали без движения, как бревна... Всем показывал себя несчастный, громко исповедуя свое нечестье, за которое воспринял возмездие, — и то еще, ради человеколюбия Божия, недостаточное. (Луг духовный. С. 62).</w:t>
      </w:r>
    </w:p>
    <w:p>
      <w:pPr>
        <w:pStyle w:val="Normal"/>
        <w:rPr>
          <w:lang w:val="ru-RU"/>
        </w:rPr>
      </w:pPr>
      <w:r>
        <w:rPr>
          <w:lang w:val="ru-RU"/>
        </w:rPr>
      </w:r>
    </w:p>
    <w:p>
      <w:pPr>
        <w:pStyle w:val="Heading4"/>
        <w:rPr>
          <w:lang w:val="ru-RU"/>
        </w:rPr>
      </w:pPr>
      <w:bookmarkStart w:id="281" w:name="__RefHeading___Toc3858674"/>
      <w:bookmarkEnd w:id="281"/>
      <w:r>
        <w:rPr>
          <w:lang w:val="ru-RU"/>
        </w:rPr>
        <w:t>Наряды.</w:t>
      </w:r>
    </w:p>
    <w:p>
      <w:pPr>
        <w:pStyle w:val="Comment1"/>
        <w:rPr/>
      </w:pPr>
      <w:r>
        <w:rPr/>
        <w:t>См. также: Украшения женские. № 1166.</w:t>
      </w:r>
    </w:p>
    <w:p>
      <w:pPr>
        <w:pStyle w:val="Normal"/>
        <w:rPr>
          <w:lang w:val="ru-RU"/>
        </w:rPr>
      </w:pPr>
      <w:r>
        <w:rPr>
          <w:lang w:val="ru-RU"/>
        </w:rPr>
      </w:r>
    </w:p>
    <w:p>
      <w:pPr>
        <w:pStyle w:val="Heading4"/>
        <w:rPr>
          <w:lang w:val="ru-RU"/>
        </w:rPr>
      </w:pPr>
      <w:bookmarkStart w:id="282" w:name="__RefHeading___Toc3858675"/>
      <w:bookmarkEnd w:id="282"/>
      <w:r>
        <w:rPr>
          <w:lang w:val="ru-RU"/>
        </w:rPr>
        <w:t>Наследство.</w:t>
      </w:r>
    </w:p>
    <w:p>
      <w:pPr>
        <w:pStyle w:val="Comment1"/>
        <w:rPr/>
      </w:pPr>
      <w:r>
        <w:rPr/>
        <w:t>См. также: Мудрость. № 541.</w:t>
      </w:r>
    </w:p>
    <w:p>
      <w:pPr>
        <w:pStyle w:val="Normal"/>
        <w:rPr>
          <w:lang w:val="ru-RU"/>
        </w:rPr>
      </w:pPr>
      <w:r>
        <w:rPr>
          <w:lang w:val="ru-RU"/>
        </w:rPr>
      </w:r>
    </w:p>
    <w:p>
      <w:pPr>
        <w:pStyle w:val="Heading4"/>
        <w:rPr>
          <w:lang w:val="ru-RU"/>
        </w:rPr>
      </w:pPr>
      <w:bookmarkStart w:id="283" w:name="__RefHeading___Toc3858676"/>
      <w:bookmarkEnd w:id="283"/>
      <w:r>
        <w:rPr>
          <w:lang w:val="ru-RU"/>
        </w:rPr>
        <w:t>Насмешка.</w:t>
      </w:r>
    </w:p>
    <w:p>
      <w:pPr>
        <w:pStyle w:val="Normal"/>
        <w:rPr>
          <w:lang w:val="ru-RU"/>
        </w:rPr>
      </w:pPr>
      <w:r>
        <w:rPr>
          <w:lang w:val="ru-RU"/>
        </w:rPr>
      </w:r>
    </w:p>
    <w:p>
      <w:pPr>
        <w:pStyle w:val="Normal"/>
        <w:rPr/>
      </w:pPr>
      <w:r>
        <w:rPr>
          <w:b/>
          <w:lang w:val="ru-RU"/>
        </w:rPr>
        <w:t>606. За насмешку над немым мальчиком девица была наказана немотой; впоследствии она была исцелена Преподобным Сергием</w:t>
      </w:r>
    </w:p>
    <w:p>
      <w:pPr>
        <w:pStyle w:val="Comment1"/>
        <w:rPr/>
      </w:pPr>
      <w:r>
        <w:rPr/>
        <w:t>См. также: Ближний; Исцеление; Легкомыслие; Наказание.</w:t>
      </w:r>
    </w:p>
    <w:p>
      <w:pPr>
        <w:pStyle w:val="Normal"/>
        <w:rPr>
          <w:lang w:val="ru-RU"/>
        </w:rPr>
      </w:pPr>
      <w:r>
        <w:rPr>
          <w:lang w:val="ru-RU"/>
        </w:rPr>
      </w:r>
    </w:p>
    <w:p>
      <w:pPr>
        <w:pStyle w:val="Normal"/>
        <w:rPr/>
      </w:pPr>
      <w:r>
        <w:rPr>
          <w:lang w:val="ru-RU"/>
        </w:rPr>
        <w:t>В начале июня 1881 года в обитель Преподобного Сергия прибыл один приходской священник, отец Димитрий Муретов, со своей супругой и дочерью Марией. Он поведал наместнику Лавры архимандриту Крониду о великой милости Божией, явленной Преподобным Сергием их дочери. “Дочь наша Мария, — рассказывал он, — была нами отпущена на несколько дней к помещику нашего прихода погостить в обществе его дочерей. Однажды после обеда девицы вышли на балкон. В это время к балкону подошел немой мальчик попросить милостыню. Мария по своему легкомыслию стала шутить над ним, и он, огорченный ею, в слезах отошел от балкона. На другой день утром наша дочь, проснувшись, к своему ужасу, почувствовала себя немой, о чем, плача, письменно объяснила хозяину дома. Все были перепуганы этим несчастьем. И тотчас же послали за мной. Я с дочерью немедленно отправился в Москву, был у многих врачей-специалистов, все они нашли, что язык у больной ничем не поражен, и недоумевали по поводу её болезни. Прошло несколько месяце. Я, не видя от врачей помощи, обратился к Богу с мольбой об исцелении своей дочери. Однажды ночью я и моя жена слышим, что дочь во сне с кем-то разговаривает. Мы спешим в комнату больной и тихо подходим к кровати со свечами. В это время Мария пробудилась и говорит нам: “Папочка и мамочка! Какой я видела сейчас дивный сон. Я видела пришедшего ко мне старца неописуемой красоты. Он мне сказал: “Ты наказана немотой за то, что надсмеялась над немым мальчиком, но, по предстательству к Богу Преподобного Сергия Радонежского, тебе возвращается дар слова. В благодарность за это сходи со своими родителями пешком в обитель Преподобного Сергия и поблагодари за милость Божию к тебе.” Этот долг нами и исполнен сегодня,” — заключил свой рассказ отец Димитрий. Описанное чудо имело глубокое предостерегающее влияние и на остальных детей Муретовых, которые с того момента соблюдали великую осторожность в обращении со сверстниками. (Троицкие листки с луга духовного. С. 18).</w:t>
      </w:r>
    </w:p>
    <w:p>
      <w:pPr>
        <w:pStyle w:val="Normal"/>
        <w:rPr>
          <w:lang w:val="ru-RU"/>
        </w:rPr>
      </w:pPr>
      <w:r>
        <w:rPr>
          <w:lang w:val="ru-RU"/>
        </w:rPr>
      </w:r>
    </w:p>
    <w:p>
      <w:pPr>
        <w:pStyle w:val="Heading4"/>
        <w:rPr>
          <w:lang w:val="ru-RU"/>
        </w:rPr>
      </w:pPr>
      <w:bookmarkStart w:id="284" w:name="__RefHeading___Toc3858677"/>
      <w:bookmarkEnd w:id="284"/>
      <w:r>
        <w:rPr>
          <w:lang w:val="ru-RU"/>
        </w:rPr>
        <w:t>Наставник.</w:t>
      </w:r>
    </w:p>
    <w:p>
      <w:pPr>
        <w:pStyle w:val="Comment1"/>
        <w:rPr/>
      </w:pPr>
      <w:r>
        <w:rPr/>
        <w:t>См. также: Старец. №№ 1084-1099; Старец неискусный. №№ 1100-1102.</w:t>
      </w:r>
    </w:p>
    <w:p>
      <w:pPr>
        <w:pStyle w:val="Normal"/>
        <w:rPr>
          <w:lang w:val="ru-RU"/>
        </w:rPr>
      </w:pPr>
      <w:r>
        <w:rPr>
          <w:lang w:val="ru-RU"/>
        </w:rPr>
      </w:r>
    </w:p>
    <w:p>
      <w:pPr>
        <w:pStyle w:val="Heading4"/>
        <w:rPr>
          <w:lang w:val="ru-RU"/>
        </w:rPr>
      </w:pPr>
      <w:bookmarkStart w:id="285" w:name="__RefHeading___Toc3858678"/>
      <w:bookmarkEnd w:id="285"/>
      <w:r>
        <w:rPr>
          <w:lang w:val="ru-RU"/>
        </w:rPr>
        <w:t>Наука истинная.</w:t>
      </w:r>
    </w:p>
    <w:p>
      <w:pPr>
        <w:pStyle w:val="Normal"/>
        <w:rPr>
          <w:lang w:val="ru-RU"/>
        </w:rPr>
      </w:pPr>
      <w:r>
        <w:rPr>
          <w:lang w:val="ru-RU"/>
        </w:rPr>
      </w:r>
    </w:p>
    <w:p>
      <w:pPr>
        <w:pStyle w:val="Normal"/>
        <w:rPr>
          <w:b/>
          <w:b/>
          <w:lang w:val="ru-RU"/>
        </w:rPr>
      </w:pPr>
      <w:r>
        <w:rPr>
          <w:b/>
          <w:lang w:val="ru-RU"/>
        </w:rPr>
        <w:t>607. Авва Арсений Великий, зная светские науки, справедливо считал, что не узнал еще алфавита духовной науки, и поэтому обращался за советами к старцам</w:t>
      </w:r>
    </w:p>
    <w:p>
      <w:pPr>
        <w:pStyle w:val="Comment1"/>
        <w:rPr/>
      </w:pPr>
      <w:r>
        <w:rPr/>
        <w:t>См. также: Монашество.</w:t>
      </w:r>
    </w:p>
    <w:p>
      <w:pPr>
        <w:pStyle w:val="Normal"/>
        <w:rPr>
          <w:lang w:val="ru-RU"/>
        </w:rPr>
      </w:pPr>
      <w:r>
        <w:rPr>
          <w:lang w:val="ru-RU"/>
        </w:rPr>
      </w:r>
    </w:p>
    <w:p>
      <w:pPr>
        <w:pStyle w:val="Normal"/>
        <w:rPr/>
      </w:pPr>
      <w:r>
        <w:rPr>
          <w:lang w:val="ru-RU"/>
        </w:rPr>
        <w:t>Вопросил однажды авва Арсений одного из египетских старцев о своих помыслах. Это увидел некий брат и спросил его: “Авва Арсений! Почему ты, будучи столько сведущ в учености Греции и Рима, вопрошаешь о своих помыслах этого чуждого всякой учености?” Арсений отвечал: “Науки Греции и Рима я знаю, но еще не узнал алфавита, который преподается этим ничего не знающим в учености мира.” (Еп. Игнатий. Отечник. С. 48. № 6).</w:t>
      </w:r>
    </w:p>
    <w:p>
      <w:pPr>
        <w:pStyle w:val="Normal"/>
        <w:rPr>
          <w:lang w:val="ru-RU"/>
        </w:rPr>
      </w:pPr>
      <w:r>
        <w:rPr>
          <w:lang w:val="ru-RU"/>
        </w:rPr>
      </w:r>
    </w:p>
    <w:p>
      <w:pPr>
        <w:pStyle w:val="Heading4"/>
        <w:rPr>
          <w:lang w:val="ru-RU"/>
        </w:rPr>
      </w:pPr>
      <w:bookmarkStart w:id="286" w:name="__RefHeading___Toc3858679"/>
      <w:bookmarkEnd w:id="286"/>
      <w:r>
        <w:rPr>
          <w:lang w:val="ru-RU"/>
        </w:rPr>
        <w:t>Находка.</w:t>
      </w:r>
    </w:p>
    <w:p>
      <w:pPr>
        <w:pStyle w:val="Comment1"/>
        <w:rPr/>
      </w:pPr>
      <w:r>
        <w:rPr/>
        <w:t>См. также: Незлобие. № 628.</w:t>
      </w:r>
    </w:p>
    <w:p>
      <w:pPr>
        <w:pStyle w:val="Normal"/>
        <w:rPr>
          <w:lang w:val="ru-RU"/>
        </w:rPr>
      </w:pPr>
      <w:r>
        <w:rPr>
          <w:lang w:val="ru-RU"/>
        </w:rPr>
      </w:r>
    </w:p>
    <w:p>
      <w:pPr>
        <w:pStyle w:val="Heading4"/>
        <w:rPr>
          <w:lang w:val="ru-RU"/>
        </w:rPr>
      </w:pPr>
      <w:bookmarkStart w:id="287" w:name="__RefHeading___Toc3858680"/>
      <w:bookmarkEnd w:id="287"/>
      <w:r>
        <w:rPr>
          <w:lang w:val="ru-RU"/>
        </w:rPr>
        <w:t>Начальствование.</w:t>
      </w:r>
    </w:p>
    <w:p>
      <w:pPr>
        <w:pStyle w:val="Normal"/>
        <w:rPr>
          <w:b/>
          <w:b/>
          <w:lang w:val="ru-RU"/>
        </w:rPr>
      </w:pPr>
      <w:r>
        <w:rPr>
          <w:b/>
          <w:lang w:val="ru-RU"/>
        </w:rPr>
      </w:r>
    </w:p>
    <w:p>
      <w:pPr>
        <w:pStyle w:val="Normal"/>
        <w:rPr>
          <w:b/>
          <w:b/>
          <w:lang w:val="ru-RU"/>
        </w:rPr>
      </w:pPr>
      <w:r>
        <w:rPr>
          <w:b/>
          <w:lang w:val="ru-RU"/>
        </w:rPr>
        <w:t>608. Старец отказался от игуменства и жил в послушании</w:t>
      </w:r>
    </w:p>
    <w:p>
      <w:pPr>
        <w:pStyle w:val="Normal"/>
        <w:rPr>
          <w:b/>
          <w:b/>
          <w:lang w:val="ru-RU"/>
        </w:rPr>
      </w:pPr>
      <w:r>
        <w:rPr>
          <w:b/>
          <w:lang w:val="ru-RU"/>
        </w:rPr>
      </w:r>
    </w:p>
    <w:p>
      <w:pPr>
        <w:pStyle w:val="Normal"/>
        <w:rPr/>
      </w:pPr>
      <w:r>
        <w:rPr>
          <w:lang w:val="ru-RU"/>
        </w:rPr>
        <w:t>В обители отца нашего Феодосия жил один старец по имени Патрикий, родом из Севастополя Армянского. Он был очень стар, говорил, что ему было 113 лет. Старец отличался кротостью и смирением. Тамошние отцы рассказывали нам об этом добродетельном старце, что прежде он был игуменом Абазанской обители. Он отказался от игуменства, боясь ответственности. “Только великим людям под силу пасти словесных овец,” — говорил он. Пришел в обитель Феодосия, чтобы жить в послушании, рассудив, что это гораздо полезнее для души. (Луг духовный. С. 116).</w:t>
      </w:r>
    </w:p>
    <w:p>
      <w:pPr>
        <w:pStyle w:val="Normal"/>
        <w:rPr>
          <w:lang w:val="ru-RU"/>
        </w:rPr>
      </w:pPr>
      <w:r>
        <w:rPr>
          <w:lang w:val="ru-RU"/>
        </w:rPr>
      </w:r>
    </w:p>
    <w:p>
      <w:pPr>
        <w:pStyle w:val="Normal"/>
        <w:rPr/>
      </w:pPr>
      <w:r>
        <w:rPr>
          <w:b/>
          <w:lang w:val="ru-RU"/>
        </w:rPr>
        <w:t>609. Старец по своему смирению отказывался от настоятельства, но братия настаивала. Тогда он, испросив время на молитву, предал себя воле Божией, а через три дня скончался</w:t>
      </w:r>
    </w:p>
    <w:p>
      <w:pPr>
        <w:pStyle w:val="Comment1"/>
        <w:rPr/>
      </w:pPr>
      <w:r>
        <w:rPr/>
        <w:t>См. также: Воля Божия; Смирение.</w:t>
      </w:r>
    </w:p>
    <w:p>
      <w:pPr>
        <w:pStyle w:val="Normal"/>
        <w:rPr>
          <w:lang w:val="ru-RU"/>
        </w:rPr>
      </w:pPr>
      <w:r>
        <w:rPr>
          <w:lang w:val="ru-RU"/>
        </w:rPr>
      </w:r>
    </w:p>
    <w:p>
      <w:pPr>
        <w:pStyle w:val="Normal"/>
        <w:rPr/>
      </w:pPr>
      <w:r>
        <w:rPr>
          <w:lang w:val="ru-RU"/>
        </w:rPr>
        <w:t>В монастыре Башен жил один старец. После кончины игумена-настоятеля братия обители желали избрать его игуменом, как великого и богоугодного мужа. Старец умолял их отказаться от этого. “Оставьте меня, отцы, оплакивать мои грехи. Я вовсе не таков, чтобы заботиться о душах других. Это дело великих отцов, подобных авве Антонию, Пахомию, святителю Феодору и другим.” Однако не проходило дня, чтобы братия не убеждали его принять игуменство. Старец продолжал отказываться. Наконец, видя, что братия неотступно просят его, сказал всем: “Оставьте меня помолиться три дня, и что будет угодно Богу, то и совершу.” Тогда была пятница, а в воскресный день рано утром старец скончался. (Луг духовный. С. 13).</w:t>
      </w:r>
    </w:p>
    <w:p>
      <w:pPr>
        <w:pStyle w:val="Normal"/>
        <w:rPr>
          <w:lang w:val="ru-RU"/>
        </w:rPr>
      </w:pPr>
      <w:r>
        <w:rPr>
          <w:lang w:val="ru-RU"/>
        </w:rPr>
      </w:r>
    </w:p>
    <w:p>
      <w:pPr>
        <w:pStyle w:val="Normal"/>
        <w:rPr>
          <w:b/>
          <w:b/>
          <w:lang w:val="ru-RU"/>
        </w:rPr>
      </w:pPr>
      <w:r>
        <w:rPr>
          <w:b/>
          <w:lang w:val="ru-RU"/>
        </w:rPr>
        <w:t>610. Поучение аввы Орсисия о начальствовании</w:t>
      </w:r>
    </w:p>
    <w:p>
      <w:pPr>
        <w:pStyle w:val="Comment1"/>
        <w:rPr/>
      </w:pPr>
      <w:r>
        <w:rPr/>
        <w:t>См. также: Страх Божий.</w:t>
      </w:r>
    </w:p>
    <w:p>
      <w:pPr>
        <w:pStyle w:val="Normal"/>
        <w:rPr>
          <w:lang w:val="ru-RU"/>
        </w:rPr>
      </w:pPr>
      <w:r>
        <w:rPr>
          <w:lang w:val="ru-RU"/>
        </w:rPr>
      </w:r>
    </w:p>
    <w:p>
      <w:pPr>
        <w:pStyle w:val="Normal"/>
        <w:rPr/>
      </w:pPr>
      <w:r>
        <w:rPr>
          <w:lang w:val="ru-RU"/>
        </w:rPr>
        <w:t>Авва Орсисий говорил: “Сырой кирпич, положенный в основание дома недалеко от реки, не продержится там и одного дня, а пережженный лежит как камень.” Так и человек, питающий плотские помыслы и не проникнутый, подобно Иосифу, огнем страха Божия, сокрушается, как скоро получит власть. Ибо много искушений для таких людей, если они живут в обществе. И потому, зная скудость своих сил, хорошо бежать от ига начальства. Впрочем, твердые в вере бывают непоколебимы. Если бы кто стал говорить о святом Иосифе, тот сказал бы, что он был неземной человек. Каким он подвергался искушениям и в какой стране! Там, где не было и следов Богопочтения. Но Бог отцов всегда был с ним и избавлял его от всякой напасти, и ныне он в Царстве Небесном с отцами своими. Так и начнем подвиг, познав наперед меру своих сил, ибо и при этом едва можем избежать Суда Божия. (Достопамятные сказания. С. 182. № 15).</w:t>
      </w:r>
    </w:p>
    <w:p>
      <w:pPr>
        <w:pStyle w:val="Normal"/>
        <w:rPr>
          <w:lang w:val="ru-RU"/>
        </w:rPr>
      </w:pPr>
      <w:r>
        <w:rPr>
          <w:lang w:val="ru-RU"/>
        </w:rPr>
      </w:r>
    </w:p>
    <w:p>
      <w:pPr>
        <w:pStyle w:val="Heading4"/>
        <w:rPr>
          <w:lang w:val="ru-RU"/>
        </w:rPr>
      </w:pPr>
      <w:bookmarkStart w:id="288" w:name="__RefHeading___Toc3858681"/>
      <w:bookmarkEnd w:id="288"/>
      <w:r>
        <w:rPr>
          <w:lang w:val="ru-RU"/>
        </w:rPr>
        <w:t>Неблагоговейность.</w:t>
      </w:r>
    </w:p>
    <w:p>
      <w:pPr>
        <w:pStyle w:val="Comment1"/>
        <w:rPr/>
      </w:pPr>
      <w:r>
        <w:rPr/>
        <w:t>См. также: Беснование. № 17.</w:t>
      </w:r>
    </w:p>
    <w:p>
      <w:pPr>
        <w:pStyle w:val="Normal"/>
        <w:rPr>
          <w:lang w:val="ru-RU"/>
        </w:rPr>
      </w:pPr>
      <w:r>
        <w:rPr>
          <w:lang w:val="ru-RU"/>
        </w:rPr>
      </w:r>
    </w:p>
    <w:p>
      <w:pPr>
        <w:pStyle w:val="Heading4"/>
        <w:rPr>
          <w:lang w:val="ru-RU"/>
        </w:rPr>
      </w:pPr>
      <w:bookmarkStart w:id="289" w:name="__RefHeading___Toc3858682"/>
      <w:bookmarkEnd w:id="289"/>
      <w:r>
        <w:rPr>
          <w:lang w:val="ru-RU"/>
        </w:rPr>
        <w:t>Неблагодарность.</w:t>
      </w:r>
    </w:p>
    <w:p>
      <w:pPr>
        <w:pStyle w:val="Comment1"/>
        <w:rPr/>
      </w:pPr>
      <w:r>
        <w:rPr/>
        <w:t>См. также: Милостыня. № 446.</w:t>
      </w:r>
    </w:p>
    <w:p>
      <w:pPr>
        <w:pStyle w:val="Normal"/>
        <w:rPr>
          <w:lang w:val="ru-RU"/>
        </w:rPr>
      </w:pPr>
      <w:r>
        <w:rPr>
          <w:lang w:val="ru-RU"/>
        </w:rPr>
      </w:r>
    </w:p>
    <w:p>
      <w:pPr>
        <w:pStyle w:val="Heading4"/>
        <w:rPr>
          <w:lang w:val="ru-RU"/>
        </w:rPr>
      </w:pPr>
      <w:bookmarkStart w:id="290" w:name="__RefHeading___Toc3858683"/>
      <w:bookmarkEnd w:id="290"/>
      <w:r>
        <w:rPr>
          <w:lang w:val="ru-RU"/>
        </w:rPr>
        <w:t>Неверие.</w:t>
      </w:r>
    </w:p>
    <w:p>
      <w:pPr>
        <w:pStyle w:val="Comment1"/>
        <w:rPr/>
      </w:pPr>
      <w:r>
        <w:rPr/>
        <w:t>См. также: Жития святых. № 275; Исцеление. № 294; Кончина детей. № 327; Молитва услышанная. № 513; Муки вечные. № 570; Наказание. № 594; Наказание хулителей. № 604; Покаяние. № 785; Помыслы хульные. №№ 827-828; Причастие. №№ 908, 910; Самоубийство. № 979; Хула. № 1187.</w:t>
      </w:r>
    </w:p>
    <w:p>
      <w:pPr>
        <w:pStyle w:val="Normal"/>
        <w:rPr>
          <w:lang w:val="ru-RU"/>
        </w:rPr>
      </w:pPr>
      <w:r>
        <w:rPr>
          <w:lang w:val="ru-RU"/>
        </w:rPr>
      </w:r>
    </w:p>
    <w:p>
      <w:pPr>
        <w:pStyle w:val="Normal"/>
        <w:rPr/>
      </w:pPr>
      <w:r>
        <w:rPr>
          <w:b/>
          <w:lang w:val="ru-RU"/>
        </w:rPr>
        <w:t>611. Преподобный Давид за неверие к словам Ангела был лишен дара речи вне богослужения</w:t>
      </w:r>
    </w:p>
    <w:p>
      <w:pPr>
        <w:pStyle w:val="Comment1"/>
        <w:rPr/>
      </w:pPr>
      <w:r>
        <w:rPr/>
        <w:t>См. также: Милосердие Божие; Наказание.</w:t>
      </w:r>
    </w:p>
    <w:p>
      <w:pPr>
        <w:pStyle w:val="Normal"/>
        <w:rPr>
          <w:lang w:val="ru-RU"/>
        </w:rPr>
      </w:pPr>
      <w:r>
        <w:rPr>
          <w:lang w:val="ru-RU"/>
        </w:rPr>
      </w:r>
    </w:p>
    <w:p>
      <w:pPr>
        <w:pStyle w:val="Normal"/>
        <w:rPr/>
      </w:pPr>
      <w:r>
        <w:rPr>
          <w:lang w:val="ru-RU"/>
        </w:rPr>
        <w:t>Однажды преподобный Давид сидел в своей келии и ему предстал Ангел Господень: “Давид, Давид, Господь Бог простил тебе твои грехи, и теперь ты будешь совершать знамения.” — “Не могу поверить, — отвечал он Ангелу, — что в столь короткое время я заслужил прощение моих грехов, которые многочисленнее песка морского.” — “Если я не пощадил Захарию, не поверившего мне, когда я возвестил ему о рождении сына, но связал его язык в наказание за неверие моим словам, пощажу ли тебя? — сказал Ангел. — Отныне ты будешь лишен дара слова.” — “Как! Когда я был в мире и совершал безбожные дела и кровопролитие, — вскричал Давид, бросившись к ногам Ангела, — я мог говорить, а теперь, желая служить Богу и возносить Ему хвалу, теперь ли свяжешь мой язык?” — “Ты не будешь лишен дара слова во время Божественной службы, а во все остальное время будешь всегда молчать.” Так и было. И много знамений явил Бог через него. Он пел псалмы, но других речей — ни длинных, ни кратких — никто не слыхал от него. Тот, кто рассказал нам это, прибавил, что ему часто приходилось видеть его. И за это он прославлял Бога. (Луг духовный. С. 169).</w:t>
      </w:r>
    </w:p>
    <w:p>
      <w:pPr>
        <w:pStyle w:val="Normal"/>
        <w:rPr>
          <w:lang w:val="ru-RU"/>
        </w:rPr>
      </w:pPr>
      <w:r>
        <w:rPr>
          <w:lang w:val="ru-RU"/>
        </w:rPr>
      </w:r>
    </w:p>
    <w:p>
      <w:pPr>
        <w:pStyle w:val="Normal"/>
        <w:rPr>
          <w:b/>
          <w:b/>
          <w:lang w:val="ru-RU"/>
        </w:rPr>
      </w:pPr>
      <w:r>
        <w:rPr>
          <w:b/>
          <w:lang w:val="ru-RU"/>
        </w:rPr>
        <w:t>612. Хулитель Таинства исповеди был наказан недугом, от которого умер сам и все его семейство</w:t>
      </w:r>
    </w:p>
    <w:p>
      <w:pPr>
        <w:pStyle w:val="Comment1"/>
        <w:rPr/>
      </w:pPr>
      <w:r>
        <w:rPr/>
        <w:t>См. также: Вольнодумство; Исповедь; Наказание; Суд Божий.</w:t>
      </w:r>
    </w:p>
    <w:p>
      <w:pPr>
        <w:pStyle w:val="Normal"/>
        <w:rPr>
          <w:lang w:val="ru-RU"/>
        </w:rPr>
      </w:pPr>
      <w:r>
        <w:rPr>
          <w:lang w:val="ru-RU"/>
        </w:rPr>
      </w:r>
    </w:p>
    <w:p>
      <w:pPr>
        <w:pStyle w:val="Normal"/>
        <w:rPr/>
      </w:pPr>
      <w:r>
        <w:rPr>
          <w:lang w:val="ru-RU"/>
        </w:rPr>
        <w:t>Преподобному Дионисию случилось быть в местечке, называемом Турия, для исповеди тамошних христиан, так как они питали к нему чувство особенного благоговения и преданности. В Турий был один отъявленный и давний враг Божественного Таинства исповеди, не только не исполнявший никогда этого христианского долга, но и насмехавшийся над всеми, кто исполнение его считал необходимым условием для очищения себя от греховных скверн. Узнав об этом несчастном, преподобный Дионисий просил, чтобы убедили его прийти к нему для беседы. Несчастный послушался. Но, вместо того, чтобы принять наставления святого старца, он начал отвергать пред ним силу исповеди, так что преподобный, сильно огорченный его демонским вольномыслием, строго сказал: “Так как ты развращаешь правые пути Господни и издеваешься над моими словами и над заповедями Христовыми, то будет рука Господня на тебе и гнев без милости на доме твоем. Пусть через тебя уцеломудрятся и другие!” С этими словами преподобный оставил несчастного и удалился в свою пустыню. Суд Божий не замедлил. Едва только удалился преподобный, беззаконник впал со всем своим домом в недуг, от которого умерло его семейство, а сам он остался в жалком и страдальческом положении. Тогда некоторые из его сродников возвестили о нем святому и убедительно просили его прийти и оказать помощь несчастному. Сострадательный старец отправился в селение, но не застал того человека живым: несчастный испустил дух без христианского напутствия. Преподобный горько жалел о том событии. (Афонский патерик. Ч. 2. С. 47).</w:t>
      </w:r>
    </w:p>
    <w:p>
      <w:pPr>
        <w:pStyle w:val="Normal"/>
        <w:rPr>
          <w:lang w:val="ru-RU"/>
        </w:rPr>
      </w:pPr>
      <w:r>
        <w:rPr>
          <w:lang w:val="ru-RU"/>
        </w:rPr>
      </w:r>
    </w:p>
    <w:p>
      <w:pPr>
        <w:pStyle w:val="Normal"/>
        <w:rPr>
          <w:b/>
          <w:b/>
          <w:lang w:val="ru-RU"/>
        </w:rPr>
      </w:pPr>
      <w:r>
        <w:rPr>
          <w:b/>
          <w:lang w:val="ru-RU"/>
        </w:rPr>
        <w:t>613. Неверие прокаженного усилило его болезнь, когда же он покаялся, преподобный Алипий исцелил его</w:t>
      </w:r>
    </w:p>
    <w:p>
      <w:pPr>
        <w:pStyle w:val="Comment1"/>
        <w:rPr/>
      </w:pPr>
      <w:r>
        <w:rPr/>
        <w:t>См. также: Исцеление; Причастие.</w:t>
      </w:r>
    </w:p>
    <w:p>
      <w:pPr>
        <w:pStyle w:val="Normal"/>
        <w:rPr>
          <w:lang w:val="ru-RU"/>
        </w:rPr>
      </w:pPr>
      <w:r>
        <w:rPr>
          <w:lang w:val="ru-RU"/>
        </w:rPr>
      </w:r>
    </w:p>
    <w:p>
      <w:pPr>
        <w:pStyle w:val="Normal"/>
        <w:rPr/>
      </w:pPr>
      <w:r>
        <w:rPr>
          <w:lang w:val="ru-RU"/>
        </w:rPr>
        <w:t xml:space="preserve">Некто из богатых киевлян заболел проказой. Он долго лечился у волхвов и врачей и искал у иноверных людей помощи, но не получил ее, а только еще сильнее сделалась его болезнь. Один из его друзей отправил больного в Печерский монастырь, чтобы упросил он некоторых из отцов помолиться о нем. Когда привели больного в монастырь, игумен велел напоить его из колодца святого Феодосия и помочить ему голову и лицо. И вдруг за свое неверие он вскипел гноем так, что все покинули его из-за смрада, который исходил от него. Плача и сетуя, он возвратился в свой дом и из-за смрада много дней не выходил из дома. Он говорил своим друзьям: “Стыд покрывает мое лицо. Чужим стал я для братьев, потому что без веры пришел к святым Антонию и Феодосию.” И всякий день он ожидал смерти. Наконец он пришел в себя, размыслил о своем согрешении и, придя к преподобному Алипию, покаялся. Блаженный же сказал: “Сын мой! Ты хорошо сделал, что исповедал Богу свои грехи перед моим недостоинством. Пророк Давид говорит: </w:t>
      </w:r>
      <w:r>
        <w:rPr>
          <w:i/>
          <w:lang w:val="ru-RU"/>
        </w:rPr>
        <w:t>“я сказал: „исповедаю Господу преступления мои,” и Ты снял с меня вину греха моего”</w:t>
      </w:r>
      <w:r>
        <w:rPr>
          <w:lang w:val="ru-RU"/>
        </w:rPr>
        <w:t xml:space="preserve"> (Пс. 31:5).” И много поучив его о спасении души, преподобный взял сосуд с красками, которыми писал иконы, намазал этими красками лицо больного, покрыл и гнойные струпья и тем возвратил ему прежнее благообразие. Потом он привел его в Печерскую церковь, дал ему причаститься Святых Тайн и велел умыться водой, которой умываются священники. И тотчас с прокаженного спали струпья и он исцелел... Преподобный же Алипий сказал бывшим тут: “Братия! Слушайте!” И, указывая на исцеленного, стал говорить: “Никакой слуга не может служить двум господам. Вот он прежде служил врагу грехом чарования, а потом пришел к Богу; прежде отчаивался в своем спасении, проказа сильнее напала на него за его неверие. “Просите, — Господь сказал, — </w:t>
      </w:r>
      <w:r>
        <w:rPr>
          <w:i/>
          <w:lang w:val="ru-RU"/>
        </w:rPr>
        <w:t>просите, и получите, чтобы радость ваша была совершенна</w:t>
      </w:r>
      <w:r>
        <w:rPr>
          <w:lang w:val="ru-RU"/>
        </w:rPr>
        <w:t>” (Ин. 16:24), — и не просто просите, но с верою просите и приимете. Когда же он покаялся Богу, поставив меня свидетелем, Скорый на милость сжалился над ним и исцелил его.” (М. Викторова. Киево-Печерский патерик. С. 146).</w:t>
      </w:r>
    </w:p>
    <w:p>
      <w:pPr>
        <w:pStyle w:val="Normal"/>
        <w:rPr>
          <w:lang w:val="ru-RU"/>
        </w:rPr>
      </w:pPr>
      <w:r>
        <w:rPr>
          <w:lang w:val="ru-RU"/>
        </w:rPr>
      </w:r>
    </w:p>
    <w:p>
      <w:pPr>
        <w:pStyle w:val="Normal"/>
        <w:rPr>
          <w:b/>
          <w:b/>
          <w:lang w:val="ru-RU"/>
        </w:rPr>
      </w:pPr>
      <w:r>
        <w:rPr>
          <w:b/>
          <w:lang w:val="ru-RU"/>
        </w:rPr>
        <w:t>614, Человек, усомнившийся в нетлении мощей преподобного Иова Почаевского, был вразумлен им в ночном видении</w:t>
      </w:r>
    </w:p>
    <w:p>
      <w:pPr>
        <w:pStyle w:val="Comment1"/>
        <w:rPr/>
      </w:pPr>
      <w:r>
        <w:rPr/>
        <w:t>См. также: Мощи.</w:t>
      </w:r>
    </w:p>
    <w:p>
      <w:pPr>
        <w:pStyle w:val="Normal"/>
        <w:rPr>
          <w:lang w:val="ru-RU"/>
        </w:rPr>
      </w:pPr>
      <w:r>
        <w:rPr>
          <w:lang w:val="ru-RU"/>
        </w:rPr>
      </w:r>
    </w:p>
    <w:p>
      <w:pPr>
        <w:pStyle w:val="Normal"/>
        <w:rPr/>
      </w:pPr>
      <w:r>
        <w:rPr>
          <w:lang w:val="ru-RU"/>
        </w:rPr>
        <w:t>В 1711 году пришел в Почаев из Брацлава некто пан Каминский с двумя своими братьями. Брат его Владислав увидя нетленные мощи преподобного Иова, усомнился в их святости и втайне укорил иноков за то, что будто они ради корысти “одного из старцев усушили, дабы прельщать людей и собирать сокровище.” Затем, выслушав “службу Божию, братья пошли в дом свой до веси, называемой Залесцы.” В ту же ночь Каминский внезапно был пробужден необыкновенным криком Владислава: “Отселе уже не буду.” В недоумении он разбудил брата и спросил его, по какой причине он так кричит и устрашается? “Или ты не видишь, — отвечал Владислав, — этого страшного старца, палицей грозящего мне, чтобы я не смел хульно говорить о святых Божиих? Спасите меня из рук блаженного Иова Железа.” На другой день братья снова прибыли в Почаевскую обитель и здесь, усердно помолившись над ракой преподобного о прощении своих грехов, клятвенно засвидетельствовали это событие пред игуменом. (А. Хойнацкий. Волыно-Почаевский патерик. С. 184).</w:t>
      </w:r>
    </w:p>
    <w:p>
      <w:pPr>
        <w:pStyle w:val="Normal"/>
        <w:rPr>
          <w:lang w:val="ru-RU"/>
        </w:rPr>
      </w:pPr>
      <w:r>
        <w:rPr>
          <w:lang w:val="ru-RU"/>
        </w:rPr>
      </w:r>
    </w:p>
    <w:p>
      <w:pPr>
        <w:pStyle w:val="Normal"/>
        <w:rPr>
          <w:b/>
          <w:b/>
          <w:lang w:val="ru-RU"/>
        </w:rPr>
      </w:pPr>
      <w:r>
        <w:rPr>
          <w:b/>
          <w:lang w:val="ru-RU"/>
        </w:rPr>
        <w:t>615. Чудо с иконой Божией Матери вразумило неверующего семинариста</w:t>
      </w:r>
    </w:p>
    <w:p>
      <w:pPr>
        <w:pStyle w:val="Comment1"/>
        <w:rPr/>
      </w:pPr>
      <w:r>
        <w:rPr/>
        <w:t>См. также: Благодать; Блуд; Икона; Нечистота.</w:t>
      </w:r>
    </w:p>
    <w:p>
      <w:pPr>
        <w:pStyle w:val="Normal"/>
        <w:rPr>
          <w:lang w:val="ru-RU"/>
        </w:rPr>
      </w:pPr>
      <w:r>
        <w:rPr>
          <w:lang w:val="ru-RU"/>
        </w:rPr>
      </w:r>
    </w:p>
    <w:p>
      <w:pPr>
        <w:pStyle w:val="Normal"/>
        <w:rPr/>
      </w:pPr>
      <w:r>
        <w:rPr>
          <w:lang w:val="ru-RU"/>
        </w:rPr>
        <w:t>Инок Троице-Сергиевой Лавры отец Исаакий (скончавшийся в 1903 г.) поведал о себе: “Мои родители были исполнены истинной веры, благочестия и любви к Богу, чему и я ими был научен. Святое настроение я сохранял нерушимо до пятого класса семинарии. С моим переходом в пятый класс нашлись недобрые люди из товарищей, которые принесли мне прочитать несколько книг антирелигиозного содержания. Мой юный ум был ими отравлен, как ядом, и я стал безбожником. Убеждения свои, исполненные неверия, я даже имел смелость высказывать своему отцу, который говорил мне: “Ох, Иван, не летай в гордости своей так высоко. Смотри, там тебя духовный ястреб — диавол склюет.” Время приблизилось к окончанию курса в семинарии, а я по убеждению был безбожник. В день выпускного акта после экзаменов все воспитанники семинарии пожелали отслужить молебен Царице Небесной, пред Ее чудотворным образом Смоленской Одигитрии. За иконой отправились все воспитанники семинарии во главе с ректором и преподавателями в кафедральный собор. Торжественное шествие со святой чудотворной иконой из собора в семинарию должно было проходить через улицу, где находились дома падших девиц и женщин, которые сами погибали в тяжком грехе и многих привлекали на грех блуда. Видимо, Царице Небесной неугодно было шествовать этой улицей, поэтому как только шествие свернуло на нее, совершилось дивное, неописуемое и поражающее чудо. Икона Божией Матери встала и никакая сила не могла ее подвинуть вперед. Это знамение, свидетельствующее, насколько противен грех плотской скверны Царице Небесной, послужило великим вразумлением для всего народа, в особенности же для питомцев семинарии. И на мою грешную душу особенно сильно подействовало это чудо. Я душой мгновенно прозрел. Мне стала ясна та святая истина о действии в церкви благодати Божией, которую исповедует и проповедует Святая Православная Церковь. Когда шествие со святой иконой свернуло на другую улицу, икона свободно была несена воспитанниками семинарии. С того дня по милости Божией и Царицы Небесной все мои внутренние чувства непрестанно освящались мыслью о том дивном знамении, бывшем от иконы Царицы Небесной. Верую, что я именно за молитвы своих родителей переродился душою и сердцем. Неверие и злоба против величества Божия во мне бесследно исчезли. А я до сих пор сознаю свою неописуемую виновность пред Богом, и, думается, мне не хватит слез всей моей жизни, чтобы загладить свое преступление и дерзость перед Богом. (Троицкие листки с луга духовного. С. 25).</w:t>
      </w:r>
    </w:p>
    <w:p>
      <w:pPr>
        <w:pStyle w:val="Normal"/>
        <w:rPr>
          <w:lang w:val="ru-RU"/>
        </w:rPr>
      </w:pPr>
      <w:r>
        <w:rPr>
          <w:lang w:val="ru-RU"/>
        </w:rPr>
      </w:r>
    </w:p>
    <w:p>
      <w:pPr>
        <w:pStyle w:val="Heading4"/>
        <w:rPr>
          <w:lang w:val="ru-RU"/>
        </w:rPr>
      </w:pPr>
      <w:bookmarkStart w:id="291" w:name="__RefHeading___Toc3858684"/>
      <w:bookmarkEnd w:id="291"/>
      <w:r>
        <w:rPr>
          <w:lang w:val="ru-RU"/>
        </w:rPr>
        <w:t>Невоздержание.</w:t>
      </w:r>
    </w:p>
    <w:p>
      <w:pPr>
        <w:pStyle w:val="Normal"/>
        <w:rPr>
          <w:lang w:val="ru-RU"/>
        </w:rPr>
      </w:pPr>
      <w:r>
        <w:rPr>
          <w:lang w:val="ru-RU"/>
        </w:rPr>
      </w:r>
    </w:p>
    <w:p>
      <w:pPr>
        <w:pStyle w:val="Normal"/>
        <w:rPr>
          <w:b/>
          <w:b/>
          <w:lang w:val="ru-RU"/>
        </w:rPr>
      </w:pPr>
      <w:r>
        <w:rPr>
          <w:b/>
          <w:lang w:val="ru-RU"/>
        </w:rPr>
        <w:t>616. Многоядение и многоспание были причиной восстания блудной брани у инока</w:t>
      </w:r>
    </w:p>
    <w:p>
      <w:pPr>
        <w:pStyle w:val="Comment1"/>
        <w:rPr/>
      </w:pPr>
      <w:r>
        <w:rPr/>
        <w:t>См. также: Блудная брань.</w:t>
      </w:r>
    </w:p>
    <w:p>
      <w:pPr>
        <w:pStyle w:val="Normal"/>
        <w:rPr>
          <w:lang w:val="ru-RU"/>
        </w:rPr>
      </w:pPr>
      <w:r>
        <w:rPr>
          <w:lang w:val="ru-RU"/>
        </w:rPr>
      </w:r>
    </w:p>
    <w:p>
      <w:pPr>
        <w:pStyle w:val="Normal"/>
        <w:rPr/>
      </w:pPr>
      <w:r>
        <w:rPr>
          <w:lang w:val="ru-RU"/>
        </w:rPr>
        <w:t>Брат был борим блудом и пошел к старцу, прося его, чтоб он помолился Богу об освобождении его от брани. Старец сжалился о брате и молился о нем Богу в продолжение семи дней. Когда на восьмой день брат, по данному ему приказанию, пришел к старцу, то старец спросил его: “Брат! Как твоя брань?” Он отвечал: “Отец! Мне нисколько не сделалось легче.” Старец, услышав это, удивился. Ночью он начал опять молиться о брате. Тогда предстал ему диавол и сказал: “Поверь мне, старец, в первый день, когда ты стал молиться Богу за него, я тотчас отступил от него, но он имеет собственного беса и собственную брань от гортани и своего чрева; уж в этом я не виноват! Он сам себе причиняет брань тем, что ест, пьет и спит без меры, сколько хочет; по этой причине брань беспокоит его.” (Еп. Игнатий. Отечник. С. 452. № 33).</w:t>
      </w:r>
    </w:p>
    <w:p>
      <w:pPr>
        <w:pStyle w:val="Normal"/>
        <w:rPr>
          <w:lang w:val="ru-RU"/>
        </w:rPr>
      </w:pPr>
      <w:r>
        <w:rPr>
          <w:lang w:val="ru-RU"/>
        </w:rPr>
      </w:r>
    </w:p>
    <w:p>
      <w:pPr>
        <w:pStyle w:val="Heading4"/>
        <w:rPr>
          <w:lang w:val="ru-RU"/>
        </w:rPr>
      </w:pPr>
      <w:bookmarkStart w:id="292" w:name="__RefHeading___Toc3858685"/>
      <w:bookmarkEnd w:id="292"/>
      <w:r>
        <w:rPr>
          <w:lang w:val="ru-RU"/>
        </w:rPr>
        <w:t>Невозмутимость.</w:t>
      </w:r>
    </w:p>
    <w:p>
      <w:pPr>
        <w:pStyle w:val="Comment1"/>
        <w:rPr/>
      </w:pPr>
      <w:r>
        <w:rPr/>
        <w:t>См. также: Совершенство. № 1067.</w:t>
      </w:r>
    </w:p>
    <w:p>
      <w:pPr>
        <w:pStyle w:val="Normal"/>
        <w:rPr>
          <w:lang w:val="ru-RU"/>
        </w:rPr>
      </w:pPr>
      <w:r>
        <w:rPr>
          <w:lang w:val="ru-RU"/>
        </w:rPr>
      </w:r>
    </w:p>
    <w:p>
      <w:pPr>
        <w:pStyle w:val="Heading4"/>
        <w:rPr>
          <w:lang w:val="ru-RU"/>
        </w:rPr>
      </w:pPr>
      <w:bookmarkStart w:id="293" w:name="__RefHeading___Toc3858686"/>
      <w:bookmarkEnd w:id="293"/>
      <w:r>
        <w:rPr>
          <w:lang w:val="ru-RU"/>
        </w:rPr>
        <w:t>Недоверие к себе.</w:t>
      </w:r>
    </w:p>
    <w:p>
      <w:pPr>
        <w:pStyle w:val="Comment1"/>
        <w:rPr/>
      </w:pPr>
      <w:r>
        <w:rPr/>
        <w:t>См. также: Легковерие. №№ 370--371.</w:t>
      </w:r>
    </w:p>
    <w:p>
      <w:pPr>
        <w:pStyle w:val="Normal"/>
        <w:rPr>
          <w:lang w:val="ru-RU"/>
        </w:rPr>
      </w:pPr>
      <w:r>
        <w:rPr>
          <w:lang w:val="ru-RU"/>
        </w:rPr>
      </w:r>
    </w:p>
    <w:p>
      <w:pPr>
        <w:pStyle w:val="Heading4"/>
        <w:rPr>
          <w:lang w:val="ru-RU"/>
        </w:rPr>
      </w:pPr>
      <w:bookmarkStart w:id="294" w:name="__RefHeading___Toc3858687"/>
      <w:bookmarkEnd w:id="294"/>
      <w:r>
        <w:rPr>
          <w:lang w:val="ru-RU"/>
        </w:rPr>
        <w:t>Незлобие.</w:t>
      </w:r>
    </w:p>
    <w:p>
      <w:pPr>
        <w:pStyle w:val="Comment1"/>
        <w:rPr/>
      </w:pPr>
      <w:r>
        <w:rPr/>
        <w:t>См. также: Вор. №№ 170-171; Кротость. № 363; Любовь к ближним. № 397; Любовь к врагу. № 415; Любовь к животным. № 417; Ненависть. № 634; Неосуждение. № 643; Нестяжательность. № 666; Смирение. № 1055.</w:t>
      </w:r>
    </w:p>
    <w:p>
      <w:pPr>
        <w:pStyle w:val="Normal"/>
        <w:rPr>
          <w:lang w:val="ru-RU"/>
        </w:rPr>
      </w:pPr>
      <w:r>
        <w:rPr>
          <w:lang w:val="ru-RU"/>
        </w:rPr>
      </w:r>
    </w:p>
    <w:p>
      <w:pPr>
        <w:pStyle w:val="Normal"/>
        <w:rPr>
          <w:b/>
          <w:b/>
          <w:lang w:val="ru-RU"/>
        </w:rPr>
      </w:pPr>
      <w:r>
        <w:rPr>
          <w:b/>
          <w:lang w:val="ru-RU"/>
        </w:rPr>
        <w:t>617. Авва Иоанн хотел умыть ноги злодеям и этим привел их в раскаяние</w:t>
      </w:r>
    </w:p>
    <w:p>
      <w:pPr>
        <w:pStyle w:val="Comment1"/>
        <w:rPr/>
      </w:pPr>
      <w:r>
        <w:rPr/>
        <w:t>См. также: Кротость.</w:t>
      </w:r>
    </w:p>
    <w:p>
      <w:pPr>
        <w:pStyle w:val="Normal"/>
        <w:rPr>
          <w:lang w:val="ru-RU"/>
        </w:rPr>
      </w:pPr>
      <w:r>
        <w:rPr>
          <w:lang w:val="ru-RU"/>
        </w:rPr>
      </w:r>
    </w:p>
    <w:p>
      <w:pPr>
        <w:pStyle w:val="Normal"/>
        <w:rPr/>
      </w:pPr>
      <w:r>
        <w:rPr>
          <w:lang w:val="ru-RU"/>
        </w:rPr>
        <w:t>Поведали об авве Иоанне Персиянине: когда пришли к нему злодеи, он принес умывальницу и умолял их о дозволении умыть им ноги. Злодеи устыдились, начали просить у него прощения и раскаиваться в своей злонамеренности. (Еп. Игнатий. Отечник. С. 301. № 2).</w:t>
      </w:r>
    </w:p>
    <w:p>
      <w:pPr>
        <w:pStyle w:val="Normal"/>
        <w:rPr>
          <w:lang w:val="ru-RU"/>
        </w:rPr>
      </w:pPr>
      <w:r>
        <w:rPr>
          <w:lang w:val="ru-RU"/>
        </w:rPr>
      </w:r>
    </w:p>
    <w:p>
      <w:pPr>
        <w:pStyle w:val="Normal"/>
        <w:rPr>
          <w:b/>
          <w:b/>
          <w:lang w:val="ru-RU"/>
        </w:rPr>
      </w:pPr>
      <w:r>
        <w:rPr>
          <w:b/>
          <w:lang w:val="ru-RU"/>
        </w:rPr>
        <w:t>618. Авва Макарий помог вору навьючить свои вещи на мула</w:t>
      </w:r>
    </w:p>
    <w:p>
      <w:pPr>
        <w:pStyle w:val="Comment1"/>
        <w:rPr/>
      </w:pPr>
      <w:r>
        <w:rPr/>
        <w:t>См. также: Нестяжательность.</w:t>
      </w:r>
    </w:p>
    <w:p>
      <w:pPr>
        <w:pStyle w:val="Normal"/>
        <w:rPr>
          <w:lang w:val="ru-RU"/>
        </w:rPr>
      </w:pPr>
      <w:r>
        <w:rPr>
          <w:lang w:val="ru-RU"/>
        </w:rPr>
      </w:r>
    </w:p>
    <w:p>
      <w:pPr>
        <w:pStyle w:val="Normal"/>
        <w:rPr/>
      </w:pPr>
      <w:r>
        <w:rPr>
          <w:lang w:val="ru-RU"/>
        </w:rPr>
        <w:t>Авва Макарий застал человека, прибывшего с мулом и грабящего его келию. Макарий как бы странник, встав в воротах, навьючивал вместе с ним мула, затем он отпустил его от себя, говоря: “</w:t>
      </w:r>
      <w:r>
        <w:rPr>
          <w:i/>
          <w:lang w:val="ru-RU"/>
        </w:rPr>
        <w:t>Мы ничего не принесли в мир</w:t>
      </w:r>
      <w:r>
        <w:rPr>
          <w:lang w:val="ru-RU"/>
        </w:rPr>
        <w:t xml:space="preserve"> (1 Тим. 6:7). </w:t>
      </w:r>
      <w:r>
        <w:rPr>
          <w:i/>
          <w:lang w:val="ru-RU"/>
        </w:rPr>
        <w:t>Господь дал, Господь и взял; да будет имя Господне благословенно!</w:t>
      </w:r>
      <w:r>
        <w:rPr>
          <w:lang w:val="ru-RU"/>
        </w:rPr>
        <w:t>” (Иов. 1:21). Благословен Господь во всем!” (Древний патерик. 1914. С. 50. № 2; Достопамятные сказания. С. 146. № 18).</w:t>
      </w:r>
    </w:p>
    <w:p>
      <w:pPr>
        <w:pStyle w:val="Normal"/>
        <w:rPr>
          <w:lang w:val="ru-RU"/>
        </w:rPr>
      </w:pPr>
      <w:r>
        <w:rPr>
          <w:lang w:val="ru-RU"/>
        </w:rPr>
      </w:r>
    </w:p>
    <w:p>
      <w:pPr>
        <w:pStyle w:val="Normal"/>
        <w:rPr/>
      </w:pPr>
      <w:r>
        <w:rPr>
          <w:b/>
          <w:lang w:val="ru-RU"/>
        </w:rPr>
        <w:t>619. Авва Макарий помог разбойнику навьючить верблюда своими вещами, но, несмотря на побои, верблюд не поднялся, пока не сняли с него награбленные вещи</w:t>
      </w:r>
    </w:p>
    <w:p>
      <w:pPr>
        <w:pStyle w:val="Comment1"/>
        <w:rPr/>
      </w:pPr>
      <w:r>
        <w:rPr/>
        <w:t>См. также: Помощь Божия.</w:t>
      </w:r>
    </w:p>
    <w:p>
      <w:pPr>
        <w:pStyle w:val="Normal"/>
        <w:rPr>
          <w:lang w:val="ru-RU"/>
        </w:rPr>
      </w:pPr>
      <w:r>
        <w:rPr>
          <w:lang w:val="ru-RU"/>
        </w:rPr>
      </w:r>
    </w:p>
    <w:p>
      <w:pPr>
        <w:pStyle w:val="Normal"/>
        <w:rPr/>
      </w:pPr>
      <w:r>
        <w:rPr>
          <w:lang w:val="ru-RU"/>
        </w:rPr>
        <w:t>В отсутствие аввы Макария вошел к нему в келию разбойник. Макарий, возвратившись, застал разбойника, который навьючивал на своего верблюда его вещи. Макарии вошел в келию, взял еще несколько вещей и стал вместе с разбойником укладывать их на верблюда. Когда же они навьючили, разбойник начал бить верблюда, побуждая встать, но верблюд не поднимался. Авва Макарии, видя, что верблюд не встает, вошел в свою келию, нашел там маленький земледельческий инструмент, вынес его и, кладя на верблюда, сказал: “Брат, вот чего дожидался верблюд!” Потом, ударив верблюда ногой, сказал: “Встань!” Верблюд по слову святого тотчас встал и немного отошел, но потом опять лег и уже не вставал до тех пор, пока не сняли с него все вещи. Тогда он пошел. (Достопамятные сказания. С. 155. № 39).</w:t>
      </w:r>
    </w:p>
    <w:p>
      <w:pPr>
        <w:pStyle w:val="Normal"/>
        <w:rPr>
          <w:b/>
          <w:b/>
          <w:lang w:val="ru-RU"/>
        </w:rPr>
      </w:pPr>
      <w:r>
        <w:rPr>
          <w:b/>
          <w:lang w:val="ru-RU"/>
        </w:rPr>
      </w:r>
    </w:p>
    <w:p>
      <w:pPr>
        <w:pStyle w:val="Normal"/>
        <w:rPr/>
      </w:pPr>
      <w:r>
        <w:rPr>
          <w:b/>
          <w:lang w:val="ru-RU"/>
        </w:rPr>
        <w:t>620. Старец сам отнес разбойникам, ограбившим его, кошелек; незлобие старца привело разбойников к покаянию</w:t>
      </w:r>
    </w:p>
    <w:p>
      <w:pPr>
        <w:pStyle w:val="Comment1"/>
        <w:rPr/>
      </w:pPr>
      <w:r>
        <w:rPr/>
        <w:t>См. также: Нестяжательность.</w:t>
      </w:r>
    </w:p>
    <w:p>
      <w:pPr>
        <w:pStyle w:val="Normal"/>
        <w:rPr>
          <w:lang w:val="ru-RU"/>
        </w:rPr>
      </w:pPr>
      <w:r>
        <w:rPr>
          <w:lang w:val="ru-RU"/>
        </w:rPr>
      </w:r>
    </w:p>
    <w:p>
      <w:pPr>
        <w:pStyle w:val="Normal"/>
        <w:rPr>
          <w:lang w:val="ru-RU"/>
        </w:rPr>
      </w:pPr>
      <w:r>
        <w:rPr>
          <w:lang w:val="ru-RU"/>
        </w:rPr>
        <w:t>Пришли некогда разбойники в монастырь к некоему старцу и сказали ему: “Мы пришли взять все, что есть в твоей келии.” Он же сказал: “Что вам угодно, чада, то и берите.” Итак, они взяли все, что нашли в келии, и отошли. Но они забыли кошелек, который там был скрыт. Взяв его, старец погнался за ними, стал кричать: “Чада! Возьмите то, что вы забыли в келии.” Удивившись долготерпению старца, разбойники возвратили все в келию и раскаялись, говоря друг другу: “Человек этот Божий!” (Древний патерик. 1914. С. 51. № 5).</w:t>
      </w:r>
    </w:p>
    <w:p>
      <w:pPr>
        <w:pStyle w:val="Normal"/>
        <w:rPr>
          <w:lang w:val="ru-RU"/>
        </w:rPr>
      </w:pPr>
      <w:r>
        <w:rPr>
          <w:lang w:val="ru-RU"/>
        </w:rPr>
      </w:r>
    </w:p>
    <w:p>
      <w:pPr>
        <w:pStyle w:val="Normal"/>
        <w:rPr/>
      </w:pPr>
      <w:r>
        <w:rPr>
          <w:b/>
          <w:lang w:val="ru-RU"/>
        </w:rPr>
        <w:t>621. Старец просил разбойников, грабивших его келию, поспешить, ибо скоро должны были прийти другие иноки</w:t>
      </w:r>
    </w:p>
    <w:p>
      <w:pPr>
        <w:pStyle w:val="Normal"/>
        <w:rPr>
          <w:b/>
          <w:b/>
          <w:lang w:val="ru-RU"/>
        </w:rPr>
      </w:pPr>
      <w:r>
        <w:rPr>
          <w:b/>
          <w:lang w:val="ru-RU"/>
        </w:rPr>
      </w:r>
    </w:p>
    <w:p>
      <w:pPr>
        <w:pStyle w:val="Normal"/>
        <w:rPr/>
      </w:pPr>
      <w:r>
        <w:rPr>
          <w:lang w:val="ru-RU"/>
        </w:rPr>
        <w:t>Некий старец в скиту застал разбойников, грабящих его келию, и сказал им: “Поспешите, прежде чем придут братия и помешают мне исполнить заповедь Христа, говорящего: “</w:t>
      </w:r>
      <w:r>
        <w:rPr>
          <w:i/>
          <w:lang w:val="ru-RU"/>
        </w:rPr>
        <w:t>От взявшего твое не требуй назад</w:t>
      </w:r>
      <w:r>
        <w:rPr>
          <w:lang w:val="ru-RU"/>
        </w:rPr>
        <w:t>” (Лк. 6:30). (Древний патерик. 1874. С. 371. № 32).</w:t>
      </w:r>
    </w:p>
    <w:p>
      <w:pPr>
        <w:pStyle w:val="Normal"/>
        <w:rPr>
          <w:lang w:val="ru-RU"/>
        </w:rPr>
      </w:pPr>
      <w:r>
        <w:rPr>
          <w:lang w:val="ru-RU"/>
        </w:rPr>
      </w:r>
    </w:p>
    <w:p>
      <w:pPr>
        <w:pStyle w:val="Normal"/>
        <w:rPr>
          <w:b/>
          <w:b/>
          <w:lang w:val="ru-RU"/>
        </w:rPr>
      </w:pPr>
      <w:r>
        <w:rPr>
          <w:b/>
          <w:lang w:val="ru-RU"/>
        </w:rPr>
        <w:t>622. Своим незлобием старец обратил к покаянию брата, кравшего у него припасы</w:t>
      </w:r>
    </w:p>
    <w:p>
      <w:pPr>
        <w:pStyle w:val="Comment1"/>
        <w:rPr/>
      </w:pPr>
      <w:r>
        <w:rPr/>
        <w:t>См. также: Терпение.</w:t>
      </w:r>
    </w:p>
    <w:p>
      <w:pPr>
        <w:pStyle w:val="Normal"/>
        <w:rPr>
          <w:lang w:val="ru-RU"/>
        </w:rPr>
      </w:pPr>
      <w:r>
        <w:rPr>
          <w:lang w:val="ru-RU"/>
        </w:rPr>
      </w:r>
    </w:p>
    <w:p>
      <w:pPr>
        <w:pStyle w:val="Normal"/>
        <w:rPr/>
      </w:pPr>
      <w:r>
        <w:rPr>
          <w:lang w:val="ru-RU"/>
        </w:rPr>
        <w:t>Говорили о брате-соседе великому старцу, что он, приходя к нему, крал, если что находилось в его келии. Старец же видел его и не обличал, но еще более работал, говоря: “Может быть, брат этот имеет нужду.” И великую скорбь имел старец, когда так трудился и, однако, находил свой хлеб в оскудении. Когда же старцу приспела кончина, то окружили его братия. Видя того, кто крал, старец попросил: “Приблизься ко мне!” И, поцеловав его руки, сказал: “Братие! Я благодарен этим рукам, потому что через них иду в Царство Небесное.” Брат, умилившись и раскаявшись, сделался и сам искусным монахом от дел, которые видел у великого старца. (Древний патерик. 1914. С. 51. № 6).</w:t>
      </w:r>
    </w:p>
    <w:p>
      <w:pPr>
        <w:pStyle w:val="Normal"/>
        <w:rPr>
          <w:lang w:val="ru-RU"/>
        </w:rPr>
      </w:pPr>
      <w:r>
        <w:rPr>
          <w:lang w:val="ru-RU"/>
        </w:rPr>
      </w:r>
    </w:p>
    <w:p>
      <w:pPr>
        <w:pStyle w:val="Normal"/>
        <w:rPr>
          <w:b/>
          <w:b/>
          <w:lang w:val="ru-RU"/>
        </w:rPr>
      </w:pPr>
      <w:r>
        <w:rPr>
          <w:b/>
          <w:lang w:val="ru-RU"/>
        </w:rPr>
        <w:t>623. Старец продал корзины за ничтожную цену, нисколько не торгуясь</w:t>
      </w:r>
    </w:p>
    <w:p>
      <w:pPr>
        <w:pStyle w:val="Comment1"/>
        <w:rPr/>
      </w:pPr>
      <w:r>
        <w:rPr/>
        <w:t>См. также: Бесстрастие; Совершенство.</w:t>
      </w:r>
    </w:p>
    <w:p>
      <w:pPr>
        <w:pStyle w:val="Normal"/>
        <w:rPr>
          <w:lang w:val="ru-RU"/>
        </w:rPr>
      </w:pPr>
      <w:r>
        <w:rPr>
          <w:lang w:val="ru-RU"/>
        </w:rPr>
      </w:r>
    </w:p>
    <w:p>
      <w:pPr>
        <w:pStyle w:val="Normal"/>
        <w:rPr/>
      </w:pPr>
      <w:r>
        <w:rPr>
          <w:lang w:val="ru-RU"/>
        </w:rPr>
        <w:t>В Александрии Синайской перед дверями одного дома прохожие увидели старца, который продавал свое рукоделие. Один из них, знавший старца, сказал шедшим с ними: “Я слышал, что этот старец — человек Божий и никогда не торгуется ни с кем, а продает свой товар за цену, какую ему дадут. Пойдемте узнаем, правда ли это?” Пошли и, подойдя к старцу, спросили: “Продаешь это?” Он отвечал: “Продаю.” — “А сколько просишь?” — “Десять медниц,” — отвечал старец. “Много просишь! — сказали прохожие, — возьми четыре медницы.” Старец согласился: “Ну что же, возьмите.” — “Нет, много и это. Возьми по одной меднице.” — “Ну что же, возьмите и за эту цену.” И вот они, дав ему несколько медниц, взяли его рукоделие и ушли от него. А старец, взяв свой жезл, пошел в свою хижину. Прохожие догнали его и сказали: “Старче, что ты сделал?” — “Да что же я сделал?” — спросил старец. “Да как же? То просил по десяти медниц за каждую часть товара, а потом отдал по цене, какую мы назначили, по четыре медницы. А затем, когда мы предложили тебе взять за твое рукоделие по одной меднице, ты согласился и на это. Зачем ты делаешь так?” Сказал старец: “Да у меня уж такой обычай. Сначала я назначаю свою цену, а потом беру, что дадут.” Прохожие попросили у него прощения и пали к его стопам. (Прот. В. Гурьев. Пролог. С. 649).</w:t>
      </w:r>
    </w:p>
    <w:p>
      <w:pPr>
        <w:pStyle w:val="Normal"/>
        <w:rPr>
          <w:lang w:val="ru-RU"/>
        </w:rPr>
      </w:pPr>
      <w:r>
        <w:rPr>
          <w:lang w:val="ru-RU"/>
        </w:rPr>
      </w:r>
    </w:p>
    <w:p>
      <w:pPr>
        <w:pStyle w:val="Normal"/>
        <w:rPr>
          <w:b/>
          <w:b/>
          <w:lang w:val="ru-RU"/>
        </w:rPr>
      </w:pPr>
      <w:r>
        <w:rPr>
          <w:b/>
          <w:lang w:val="ru-RU"/>
        </w:rPr>
        <w:t>624. Истинное незлобие сделало невозможным осуществиться преднамеренной ссоре двух старцев</w:t>
      </w:r>
    </w:p>
    <w:p>
      <w:pPr>
        <w:pStyle w:val="Comment1"/>
        <w:rPr/>
      </w:pPr>
      <w:r>
        <w:rPr/>
        <w:t>См. также: Простота; Смирение.</w:t>
      </w:r>
    </w:p>
    <w:p>
      <w:pPr>
        <w:pStyle w:val="Normal"/>
        <w:rPr>
          <w:lang w:val="ru-RU"/>
        </w:rPr>
      </w:pPr>
      <w:r>
        <w:rPr>
          <w:lang w:val="ru-RU"/>
        </w:rPr>
      </w:r>
    </w:p>
    <w:p>
      <w:pPr>
        <w:pStyle w:val="Normal"/>
        <w:rPr/>
      </w:pPr>
      <w:r>
        <w:rPr>
          <w:lang w:val="ru-RU"/>
        </w:rPr>
        <w:t>Два старца жили в одной келии, и никогда не возникало между ними ни малейшего неудовольствия. Видя это, один сказал другому: “Поссоримся и мы хотя бы однажды, как ссорятся люди.” Другой отвечал: “Вовсе не знаю я, каким образом может родиться ссора.” Первый сказал: “Вот я поставлю посреди нас глиняную посуду и скажу, что она моя. А ты скажешь: “Она не твоя, а моя.” Из этого родится спор, а из спора — ссора.” Сговорившись так, они поставили посуду и один сказал: “Она моя.” Другой отвечал: “А я полагаю, что она моя.” Первый опять сказал: “Не твоя она, но моя.” Тогда второй отвечал: “А если она твоя, то возьми ее.” Таким образом, они не могли добиться того, чтобы поссориться. (Еп. Игнатий. Отечник. С. 459. № 46).</w:t>
      </w:r>
    </w:p>
    <w:p>
      <w:pPr>
        <w:pStyle w:val="Normal"/>
        <w:rPr>
          <w:lang w:val="ru-RU"/>
        </w:rPr>
      </w:pPr>
      <w:r>
        <w:rPr>
          <w:lang w:val="ru-RU"/>
        </w:rPr>
      </w:r>
    </w:p>
    <w:p>
      <w:pPr>
        <w:pStyle w:val="Normal"/>
        <w:rPr/>
      </w:pPr>
      <w:r>
        <w:rPr>
          <w:b/>
          <w:lang w:val="ru-RU"/>
        </w:rPr>
        <w:t>625. Непослушного юношу старец предоставил своей собственной воле, но не гневался на него</w:t>
      </w:r>
    </w:p>
    <w:p>
      <w:pPr>
        <w:pStyle w:val="Comment1"/>
        <w:rPr/>
      </w:pPr>
      <w:r>
        <w:rPr/>
        <w:t>См. также: Непослушание; Безгневие.</w:t>
      </w:r>
    </w:p>
    <w:p>
      <w:pPr>
        <w:pStyle w:val="Normal"/>
        <w:rPr>
          <w:lang w:val="ru-RU"/>
        </w:rPr>
      </w:pPr>
      <w:r>
        <w:rPr>
          <w:lang w:val="ru-RU"/>
        </w:rPr>
      </w:r>
    </w:p>
    <w:p>
      <w:pPr>
        <w:pStyle w:val="Normal"/>
        <w:rPr/>
      </w:pPr>
      <w:r>
        <w:rPr>
          <w:lang w:val="ru-RU"/>
        </w:rPr>
        <w:t>Сказывали о некотором старце, что при нем жил юноша. Старец, увидев однажды, что юноша делает что-то неполезное для своей души, сказал ему: “Не делай этого.” Юноша не послушался. Старец, видя это, отложил попечение о нем, предоставив ему свой суд над собой. Как-то юноша запер двери келии, в которой были хлебы, и оставил старца без пищи в течение трех дней. И не спросил старец, где он, что делает вне келии. У старца был сосед, который, узнав, что юноша ушел, сделал немного кашицы и подал старцу через стену, прося, чтобы старец вкусил, и говоря: “Что юноша делает так долго вне келии?” Старец отвечал: “Когда он удосужится, то возвратится” (Еп. Игнатий. Отечник. С. 519. № 142).</w:t>
      </w:r>
    </w:p>
    <w:p>
      <w:pPr>
        <w:pStyle w:val="Normal"/>
        <w:rPr>
          <w:lang w:val="ru-RU"/>
        </w:rPr>
      </w:pPr>
      <w:r>
        <w:rPr>
          <w:lang w:val="ru-RU"/>
        </w:rPr>
      </w:r>
    </w:p>
    <w:p>
      <w:pPr>
        <w:pStyle w:val="Normal"/>
        <w:rPr>
          <w:b/>
          <w:b/>
          <w:lang w:val="ru-RU"/>
        </w:rPr>
      </w:pPr>
      <w:r>
        <w:rPr>
          <w:b/>
          <w:lang w:val="ru-RU"/>
        </w:rPr>
        <w:t>626. Старец-монах своим незлобием покорил философов</w:t>
      </w:r>
    </w:p>
    <w:p>
      <w:pPr>
        <w:pStyle w:val="Comment1"/>
        <w:rPr/>
      </w:pPr>
      <w:r>
        <w:rPr/>
        <w:t>См. также: Смирение.</w:t>
      </w:r>
    </w:p>
    <w:p>
      <w:pPr>
        <w:pStyle w:val="Normal"/>
        <w:rPr>
          <w:lang w:val="ru-RU"/>
        </w:rPr>
      </w:pPr>
      <w:r>
        <w:rPr>
          <w:lang w:val="ru-RU"/>
        </w:rPr>
      </w:r>
    </w:p>
    <w:p>
      <w:pPr>
        <w:pStyle w:val="Normal"/>
        <w:rPr/>
      </w:pPr>
      <w:r>
        <w:rPr>
          <w:lang w:val="ru-RU"/>
        </w:rPr>
        <w:t>Некие философы захотели однажды испытать монахов. Увидев монаха в мантии и хорошо одетого, они сказали ему: “Ты! Пойди сюда.” Монах оскорбился грубым обращением и отвечал им жестко. Потом случилось проходить мимо них старцу-монаху, мужу великому, из простолюдинов. Они сказали ему: “Ты, монах, злой старец, пойди сюда.” Он подбежал к ним. Они ударили его по щеке, он подставил другую. Тотчас философы встали, поклонились ему и сказали: “Ты — истинный монах.” Они посадили его посреди себя и сказали: “Что делаете вы более нас в этой пустыне? Вы поститесь, и мы постимся, вы обуздываете ваше тело подвигами, и мы обуздываем. Что же еще делаете вы, живя в пустыне, в отличие от нас?” Старец отвечал: “Мы пребываем в уповании на благодать Божию и храним наш ум.” Они сказали: “Мы этого не можем.” И отпустили его, получив назидание от его слов. (Еп. Игнатий. Отечник. С. 519. № 143).</w:t>
      </w:r>
    </w:p>
    <w:p>
      <w:pPr>
        <w:pStyle w:val="Normal"/>
        <w:rPr>
          <w:lang w:val="ru-RU"/>
        </w:rPr>
      </w:pPr>
      <w:r>
        <w:rPr>
          <w:lang w:val="ru-RU"/>
        </w:rPr>
      </w:r>
    </w:p>
    <w:p>
      <w:pPr>
        <w:pStyle w:val="Normal"/>
        <w:rPr>
          <w:b/>
          <w:b/>
          <w:lang w:val="ru-RU"/>
        </w:rPr>
      </w:pPr>
      <w:r>
        <w:rPr>
          <w:b/>
          <w:lang w:val="ru-RU"/>
        </w:rPr>
        <w:t>627. Авва Пиор три года работал у одного хозяина во время жатвы, но не получал платы; когда же хозяин принес ему деньги, то старец повелел отдать их пресвитеру</w:t>
      </w:r>
    </w:p>
    <w:p>
      <w:pPr>
        <w:pStyle w:val="Comment1"/>
        <w:rPr/>
      </w:pPr>
      <w:r>
        <w:rPr/>
        <w:t>См. также: Нестяжательность; Терпение.</w:t>
      </w:r>
    </w:p>
    <w:p>
      <w:pPr>
        <w:pStyle w:val="Normal"/>
        <w:rPr>
          <w:lang w:val="ru-RU"/>
        </w:rPr>
      </w:pPr>
      <w:r>
        <w:rPr>
          <w:lang w:val="ru-RU"/>
        </w:rPr>
      </w:r>
    </w:p>
    <w:p>
      <w:pPr>
        <w:pStyle w:val="Normal"/>
        <w:rPr/>
      </w:pPr>
      <w:r>
        <w:rPr>
          <w:lang w:val="ru-RU"/>
        </w:rPr>
        <w:t>Блаженный Пиор работал у одного человека во время жатвы и по окончании работы напомнил хозяину о плате. Но тот отложил плату до времени, и авва возвратился в монастырь. В другой раз, когда настало время жатвы, авва жал у него, работал весьма усердно, но, опять ничего не получив, возвратился в монастырь. Также и в третье лето старец, окончив обычную работу у того же человека, ушел от него без всякой платы. Но когда Господь благословил дом того человека, у которого работал Пиор, он взял деньги и пошел по монастырям в поисках святого. Когда нашел его, упал к ногам и, отдавая ему плату, говорил: “Господь ущедрил меня.” Старец велел отдать принесенное в церковь пресвитеру. (Достопамятные сказания. С. 231. № 1).</w:t>
      </w:r>
    </w:p>
    <w:p>
      <w:pPr>
        <w:pStyle w:val="Normal"/>
        <w:rPr>
          <w:lang w:val="ru-RU"/>
        </w:rPr>
      </w:pPr>
      <w:r>
        <w:rPr>
          <w:lang w:val="ru-RU"/>
        </w:rPr>
      </w:r>
    </w:p>
    <w:p>
      <w:pPr>
        <w:pStyle w:val="Normal"/>
        <w:rPr/>
      </w:pPr>
      <w:r>
        <w:rPr>
          <w:b/>
          <w:lang w:val="ru-RU"/>
        </w:rPr>
        <w:t>628. Будучи должен одному брату златницу, авва Иоанн не имел чем отдать ему; найдя в это время на дороге златницу, он отдал ее авве Иакову, и тот три дня объявлял о находке, но никто не признал ее своей; тогда авва Иоанн попросил отдать монету брату, которому он был должен</w:t>
      </w:r>
    </w:p>
    <w:p>
      <w:pPr>
        <w:pStyle w:val="Comment1"/>
        <w:rPr/>
      </w:pPr>
      <w:r>
        <w:rPr/>
        <w:t>См. также: Находка; Честность.</w:t>
      </w:r>
    </w:p>
    <w:p>
      <w:pPr>
        <w:pStyle w:val="Normal"/>
        <w:rPr>
          <w:lang w:val="ru-RU"/>
        </w:rPr>
      </w:pPr>
      <w:r>
        <w:rPr>
          <w:lang w:val="ru-RU"/>
        </w:rPr>
      </w:r>
    </w:p>
    <w:p>
      <w:pPr>
        <w:pStyle w:val="Normal"/>
        <w:rPr/>
      </w:pPr>
      <w:r>
        <w:rPr>
          <w:lang w:val="ru-RU"/>
        </w:rPr>
        <w:t>Некто из старцев поведал об авве Иоанне Персиянине, что он, по изобилию в нем Божественной благодати, достиг совершенного незлобия. Жил он в Аравии Египетской. Однажды он занял у брата золотую монету и купил на нее лен для своего рукоделия. После этого пришел к нему другой брат и начал просить его: “Дай мне, авва, немного льна, я сделаю себе левитон” (монашеская одежда). Авва радостно дал ему. Потом пришел к нему еще другой брат и также попросил: “Дай мне немного льна на полотенце.” Старец дал и этому. И многим другим, просившим у него, давал с радостью, потому что был крайне прост сердцем. Пришел, наконец, к нему и ссудившей его золотой монетой, желая получить ее обратно. Старец сказал ему: “Я схожу и принесу ее тебе.” Не найдя у кого бы занять монету, он пошел к авве Иакову, заведовавшему раздаянием милостыни, с тем, чтобы попросить у него златник для возвращения брату. Идя к авве Иакову, он увидел на дороге лежащий златник. Авва Иоанн не прикоснулся к нему, но, сотворив молитву, возвратился в келию. Брат опять пришел, прося возвращения долга. “Я забочусь об этом,” — отвечал старец и опять пошел к авве Иакову. На дороге он увидел златник на том же месте, на котором он был и прежде. Сотворив молитву, старец возвратился в келию. Брат пришел в третий раз, прося златник обратно. Старец отвечал ему: “Непременно схожу и принесу тебе.” Он пошел на то место, где прежде нашел монету, она лежала там же. Сотворив молитву, он взял ее, принес к авве Иакову и сказал ему: “Авва! Идя к тебе, я нашел на дороге этот златник, окажи любовь, оповести в окрестности, не потерял ли кто его? Если найдется потерявший, отдай ему.” Авва Иаков ходил три дня и объявлял о найденном златнике, но не нашлось никого, кто бы потерял златник. Тогда старец сказал авве Иакову: “Если никто не потерял этот златник, то отдай его такому-то брату, я должен ему. Я шел к тебе просить милостыни, чтоб отдать долг, и нашел этот златник.” Удивился авва Иаков, что старец, будучи должен и найдя монету, не взял ее тотчас и не отдал долг. Было достойно удивления в авве Иоанне и следующее: если кто приходил к нему взять что-либо взаймы, то он не давал из своих рук просившему, а говорил ему: “Пойди возьми, что тебе нужно.” Когда взявший приносил долг, то старец говорил: “Положи на свое место, откуда ты взял.” Если же кто не возвращал долг, то старец и не напоминал о нем. (Еп. Игнатий. Отечник. С. 300. № 1).</w:t>
      </w:r>
    </w:p>
    <w:p>
      <w:pPr>
        <w:pStyle w:val="Normal"/>
        <w:rPr>
          <w:lang w:val="ru-RU"/>
        </w:rPr>
      </w:pPr>
      <w:r>
        <w:rPr>
          <w:lang w:val="ru-RU"/>
        </w:rPr>
      </w:r>
    </w:p>
    <w:p>
      <w:pPr>
        <w:pStyle w:val="Normal"/>
        <w:rPr>
          <w:b/>
          <w:b/>
          <w:lang w:val="ru-RU"/>
        </w:rPr>
      </w:pPr>
      <w:r>
        <w:rPr>
          <w:b/>
          <w:lang w:val="ru-RU"/>
        </w:rPr>
        <w:t>629. Авве Геласию принесли для оценки книгу, украденную у него же; он не сказал, что книга принадлежит ему, и оценил ее; когда укравший книгу узнал об этом, то вернул украденное, принес покаяние и остался жить при старце</w:t>
      </w:r>
    </w:p>
    <w:p>
      <w:pPr>
        <w:pStyle w:val="Normal"/>
        <w:rPr>
          <w:b/>
          <w:b/>
          <w:lang w:val="ru-RU"/>
        </w:rPr>
      </w:pPr>
      <w:r>
        <w:rPr>
          <w:b/>
          <w:lang w:val="ru-RU"/>
        </w:rPr>
      </w:r>
    </w:p>
    <w:p>
      <w:pPr>
        <w:pStyle w:val="Normal"/>
        <w:rPr/>
      </w:pPr>
      <w:r>
        <w:rPr>
          <w:lang w:val="ru-RU"/>
        </w:rPr>
        <w:t>Поведали братия об авве Геласии. Имел он в пергаментном переплете книгу — весь Ветхий и Новый Заветы, стоившую восемнадцать златниц. Книга положена была в церкви, чтобы все братия, кому бы из них ни пожелалось, могли читать ее. Пришел некий странный брат посетить старца и, увидев книгу, прельстился ею, украл ее и удалился. Старец хотя и узнал о случившемся, но не пошел вслед за ним, чтобы остановить его и взять похищенное. Брат пришел в город и искал кому продать книгу. Найдя покупателя, он назначил ей цену шестнадцать златниц. Покупатель, желая удостовериться, сказал ему: “Сперва дай мне ее, я покажу кому-либо из знающих и тогда отдам деньги.” Брат отдал книгу. Покупатель, взяв ее, отнес к авве Геласию, чтоб он рассмотрел, хороша ли она и стоит ли назначенной за нее цены. При этом он сказал и о количестве денег, требуемых продавцом. Старец отвечал: “Купи ее, книга хорошая и стоит просимых за нее денег.” Покупатель, возвратясь к продавцу, иначе передал ему слова старца. “Вот, — говорил покупатель, — я показал книгу авве Геласию, и он сказал мне, что книга не стоит назначенной тобой цены.” Услышав это, брат спросил: “Не сказал ли тебе старец еще чего-либо?” — “Ничего,” — отвечал покупатель. Тогда брат сказал ему: “Я уже не хочу продавать эту книгу.” Умилившись сердцем, он пошел к старцу и просил его взять книгу обратно, раскаиваясь в своем поступке и прося прощения, но старец не хотел принять книгу. Тогда брат сказал ему: “Если ты не примешь книгу, то мне не обрести спокойствия совести во всю свою жизнь.” На это старец отвечал: “Если ты не можешь успокоиться иначе как, когда я возьму книгу, то я беру ее.” Брат, получив назидание терпением старца, пребыл при нем до своей кончины. (Еп. Игнатий. Отечник. С. 85. № 1).</w:t>
      </w:r>
    </w:p>
    <w:p>
      <w:pPr>
        <w:pStyle w:val="Normal"/>
        <w:rPr>
          <w:lang w:val="ru-RU"/>
        </w:rPr>
      </w:pPr>
      <w:r>
        <w:rPr>
          <w:lang w:val="ru-RU"/>
        </w:rPr>
      </w:r>
    </w:p>
    <w:p>
      <w:pPr>
        <w:pStyle w:val="Normal"/>
        <w:rPr>
          <w:b/>
          <w:b/>
          <w:lang w:val="ru-RU"/>
        </w:rPr>
      </w:pPr>
      <w:r>
        <w:rPr>
          <w:b/>
          <w:lang w:val="ru-RU"/>
        </w:rPr>
        <w:t>630. О старце, освободившем из темницы брата, унесшего у него имущество</w:t>
      </w:r>
    </w:p>
    <w:p>
      <w:pPr>
        <w:pStyle w:val="Normal"/>
        <w:rPr>
          <w:b/>
          <w:b/>
          <w:lang w:val="ru-RU"/>
        </w:rPr>
      </w:pPr>
      <w:r>
        <w:rPr>
          <w:b/>
          <w:lang w:val="ru-RU"/>
        </w:rPr>
      </w:r>
    </w:p>
    <w:p>
      <w:pPr>
        <w:pStyle w:val="Normal"/>
        <w:rPr/>
      </w:pPr>
      <w:r>
        <w:rPr>
          <w:lang w:val="ru-RU"/>
        </w:rPr>
        <w:t>Один авва рассказывал нам: “Близ нашей киновии жил старец возвышенной души, а подле него жил еще один брат. Однажды в отсутствие старца брат, по внушению диавола, отворив келию старца, вошел в нее и похитил книги и сосуды. Старец возвратился и, войдя в келию, заметил пропажу сосудов и пошел к соседу сказать ему о похищении. И вот он видит свои сосуды посреди келии... Брат не успел еще и спрятать их. Старец не желал ни стыдить, ни обличать брата. Сделав вид, будто он внезапно почувствовал боль в желудке, он тотчас вышел как будто для естественной надобности и пробыл вне келии достаточно времени для того, чтобы брат мог убрать сосуды. Вернувшись к нему, старец начал с ним разговор о постороннем предмете, но брата не обличил. Прошло немного времени. Сосуды старца нашлись. Брата, уличенного в краже, заключили в тюрьму, а старец ничего об этом не знал. Услышав о заключении брата, он точно и не знал о причине заключения. Вот старец приходит к игумену и просит: “Сделай милость, дай мне несколько яиц и пшеничного хлеба,” — “Наверное, у тебя сегодня гости?” — спрашивает он. “Да,” — отвечает старец. Взяв припасы, он отправился в темницу навестить и утешить брата. При его появлении в темнице брат бросился к его ногам со слезами: “Из-за тебя, авва, я попал сюда. Это я похитил твои сосуды, а книга твоя — у такого-то, плащ — у такого-то.” — “Да успокоится сердце твое, чадо! Я не для этого пришел сюда. Я даже и не знал, что ты здесь из-за меня... Услышав о твоем заключении, я опечалился и пришел к тебе с утешением. Вот тебе хлеб и яйца. Сверх того, я похлопочу, чтобы освободить тебя из темницы.” Оставив брата, старец отправился к начальству; он был хорошо известен своей добродетельной жизнью. По приказанию властей брат был освобожден из-под стражи” (Луг духовный. С. 261).</w:t>
      </w:r>
    </w:p>
    <w:p>
      <w:pPr>
        <w:pStyle w:val="Normal"/>
        <w:rPr>
          <w:lang w:val="ru-RU"/>
        </w:rPr>
      </w:pPr>
      <w:r>
        <w:rPr>
          <w:lang w:val="ru-RU"/>
        </w:rPr>
      </w:r>
    </w:p>
    <w:p>
      <w:pPr>
        <w:pStyle w:val="Normal"/>
        <w:rPr/>
      </w:pPr>
      <w:r>
        <w:rPr>
          <w:b/>
          <w:lang w:val="ru-RU"/>
        </w:rPr>
        <w:t>631. Незлобие святителя Афанасия Афонского, проявленное им к иноку, покушавшемуся его убить</w:t>
      </w:r>
    </w:p>
    <w:p>
      <w:pPr>
        <w:pStyle w:val="Comment1"/>
        <w:rPr/>
      </w:pPr>
      <w:r>
        <w:rPr/>
        <w:t>См. также: Любовь к врагу; Непамятозлобие.</w:t>
      </w:r>
    </w:p>
    <w:p>
      <w:pPr>
        <w:pStyle w:val="Normal"/>
        <w:rPr>
          <w:lang w:val="ru-RU"/>
        </w:rPr>
      </w:pPr>
      <w:r>
        <w:rPr>
          <w:lang w:val="ru-RU"/>
        </w:rPr>
      </w:r>
    </w:p>
    <w:p>
      <w:pPr>
        <w:pStyle w:val="Normal"/>
        <w:rPr/>
      </w:pPr>
      <w:r>
        <w:rPr>
          <w:lang w:val="ru-RU"/>
        </w:rPr>
        <w:t>Исконный человекоубийца в одном несчастном иноке Лавры возбудил такую ненависть к преподобному Афанасию Афонскому, что тот решился непременно убить своего духовного отца. И потому, выточив нож, он тихо пришел ночью к его келии, когда святой возносил прилежную молитву Господу Богу за него же, неблагодарного, и говорит: “Отче, благослови!” (Глас Иаковль, но руки Исавли). Праведный Афанасий, как Авель, не знал, что вне стоит Каин и зовет его на убиение. Спросив из келии, кто там, преподобный отворил дверь. Но лишь только дерзкий и коварный сын увидел своего кроткого отца, руки его невольно оцепенели и его гибельное оружие упало на землю. Вслед за этим он пал к ногам невинного отца своего и с горьким плачем говорил: “Помилуй, отче, убийцу! Прости беззаконие мое и оставь нечестие сердца моего!” Преподобный зажег огонь и увидел на земле изощренный на заклание нож, познал адское против себя намерение своего сына-изменника и, удивившись этому, сказал: “На разбойника ли ты пришел на меня, чадо мое? Впрочем, Бог да простит тебе беззаконие твое! Оставь же свои слезы и не объявляй никому об этом несчастном своем дне.” Говоря так, святой лобызал его, как своего друга, и в уверение забвения нанесенной ему обиды дал ему некие дары о Господе, а впоследствии всегда любил его — не только живого, но и после смерти и оплакивал его более всех других братий. Настолько блаженный был незлобив! Между тем этот отцеубийца, тронутый до глубины души незлобием своего отца, рыдая и сокрушаясь о своем беззаконии, никак не мог удержаться, чтобы не проповедовать о высоте отчей любви и о своем великом преступлении, и умер с чувством глубокого покаяния. (Афонский патерик. Ч. 1. С. 105).</w:t>
      </w:r>
    </w:p>
    <w:p>
      <w:pPr>
        <w:pStyle w:val="Normal"/>
        <w:rPr>
          <w:lang w:val="ru-RU"/>
        </w:rPr>
      </w:pPr>
      <w:r>
        <w:rPr>
          <w:lang w:val="ru-RU"/>
        </w:rPr>
      </w:r>
    </w:p>
    <w:p>
      <w:pPr>
        <w:pStyle w:val="Normal"/>
        <w:rPr>
          <w:b/>
          <w:b/>
          <w:lang w:val="ru-RU"/>
        </w:rPr>
      </w:pPr>
      <w:r>
        <w:rPr>
          <w:b/>
          <w:lang w:val="ru-RU"/>
        </w:rPr>
        <w:t>632. Незлобивый чтец не стал жаловаться на священника, поранившего его лошадь, и этим на всю жизнь сделал его своим другом</w:t>
      </w:r>
    </w:p>
    <w:p>
      <w:pPr>
        <w:pStyle w:val="Comment1"/>
        <w:rPr/>
      </w:pPr>
      <w:r>
        <w:rPr/>
        <w:t>См. также: Любовь к врагу; Обида; Примирение; Прощение.</w:t>
      </w:r>
    </w:p>
    <w:p>
      <w:pPr>
        <w:pStyle w:val="Normal"/>
        <w:rPr>
          <w:lang w:val="ru-RU"/>
        </w:rPr>
      </w:pPr>
      <w:r>
        <w:rPr>
          <w:lang w:val="ru-RU"/>
        </w:rPr>
      </w:r>
    </w:p>
    <w:p>
      <w:pPr>
        <w:pStyle w:val="Normal"/>
        <w:rPr/>
      </w:pPr>
      <w:r>
        <w:rPr>
          <w:lang w:val="ru-RU"/>
        </w:rPr>
        <w:t>“</w:t>
      </w:r>
      <w:r>
        <w:rPr>
          <w:lang w:val="ru-RU"/>
        </w:rPr>
        <w:t>Помню, когда мне было шесть лет от роду, — вспоминает архимандрит Кронид, — я жил в доме отца-псаломщика. Однажды наша лошадь, нечаянно отвязавшись, зашла на соседнюю полосу овса, принадлежавшую батюшке отцу Иоанну Десницкому. Отец Иоанн был настоятелем сельской церкви, в которой отец служил псаломщиком, и, несмотря на всю свою душевную доброту, не чужд был вспыльчивости. Видя нашу лошадь на своей усадьбе, он поймал ее и, как бы в виде залога, провел к себе во двор через калитку своих ворот. Вверху калитки торчал острый гвоздь. Батюшкина лошадь, как менее рослая, проходила через эту калитку свободно; наша же была более великорослая. Поэтому, проходя через калитку, гвоздем этим она прорезала себе всю спину от гривы до хвоста. Видя такую беду, батюшка тотчас же открыл ворота и выпустил нашу лошадь, которая вернулась домой и ржанием своим выражала нестерпимую боль. Мать и старшие дети, возмутившись поступком батюшки, советовали отцу сходить немедленно пожаловаться отцу благочинному, который жил в нашем же селе в 10-15 саженях от дома. Но отец не захотел возбуждать дела на отца Иоанна. Вместо этого он встал перед иконой Спасителя и, горько рыдая, просил у Него помощи в скорби. Я, видя его плачущим, спросил: “Что ты так горько плачешь?” Он ответил мне: “Я поведываю свою лютую скорбь Всемилостивому Богу и прошу успокоения своему сердцу.” В мое же наставление он добавил: “Когда и ты, сынок, будешь в скорби, не озлобляй своего сердца на обидящих тебя, но смиренно и кротко прощай им и молись за них Господу.” Потом, обернувшись к матери и детям, отец сказал: “Нет, мать и детушки, я не пойду к благочинному жаловаться на батюшку. Отец благочинный не вернет здоровья моей лошадке, а мне надо жить с батюшкой в мире.” И не пошел жаловаться. Он смазал спину лошади дегтем, этим испытанным лекарством, после чего боли у лошади утихли, а через месяц она стала поправляться. Прошло три дня после того случая. Видимо, отец Иоанн Десницкий ожидал жалобы со стороны моего отца, но когда она не последовала, позвал к себе моего отца, ввел в свой кабинет и, опустившись перед ним на колени, сказал: “Петр Федорович! Прости меня, Господа ради, я виноват перед тобой. Испортил нечаянно твою лошадь, которая теперь стала непригодна к работе. Прошу и молю тебя возьми эти 50 рублей и купи себе коня на рабочую пору.” Долго отец не соглашался брать деньги у батюшки, боясь обидеть его. Но все-таки батюшка упросил его взять хотя бы 25 рублей, на которые отец вскоре купил себе коня и работал на нем все лето. Купленная неказистая лошаденка окрепла настолько, что продана была осенью за 50 рублей. К этому времени наша лошадь уже поправилась. Священник Иоанн Десницкий после того был весьма добр и внимателен к отцу и считал его по душе своим отцом. Когда отца Иоанна перевели на пастырское служение в Москву, любовь эта продолжалась. И всегда, как только он узнавал, что отец приезжает в Москву, высылал за ним пролетку, приглашая его в гости. И до смерти продолжал относиться к нему с особенной любовью.” (Троицкие листки с луга духовного. С. 53).</w:t>
      </w:r>
    </w:p>
    <w:p>
      <w:pPr>
        <w:pStyle w:val="Normal"/>
        <w:rPr>
          <w:lang w:val="ru-RU"/>
        </w:rPr>
      </w:pPr>
      <w:r>
        <w:rPr>
          <w:lang w:val="ru-RU"/>
        </w:rPr>
      </w:r>
    </w:p>
    <w:p>
      <w:pPr>
        <w:pStyle w:val="Heading4"/>
        <w:rPr>
          <w:lang w:val="ru-RU"/>
        </w:rPr>
      </w:pPr>
      <w:bookmarkStart w:id="295" w:name="__RefHeading___Toc3858688"/>
      <w:bookmarkEnd w:id="295"/>
      <w:r>
        <w:rPr>
          <w:lang w:val="ru-RU"/>
        </w:rPr>
        <w:t>Ненависть.</w:t>
      </w:r>
    </w:p>
    <w:p>
      <w:pPr>
        <w:pStyle w:val="Normal"/>
        <w:rPr>
          <w:lang w:val="ru-RU"/>
        </w:rPr>
      </w:pPr>
      <w:r>
        <w:rPr>
          <w:lang w:val="ru-RU"/>
        </w:rPr>
      </w:r>
    </w:p>
    <w:p>
      <w:pPr>
        <w:pStyle w:val="Normal"/>
        <w:rPr/>
      </w:pPr>
      <w:r>
        <w:rPr>
          <w:b/>
          <w:lang w:val="ru-RU"/>
        </w:rPr>
        <w:t>633. Один из учеников старца Филофея настолько поработил себя зависти и ненависти против святого Нектария, что готов был убить его или себя; так как он не хотел исправляться, то его удалили; уйдя в мир, он умер злой смертью</w:t>
      </w:r>
    </w:p>
    <w:p>
      <w:pPr>
        <w:pStyle w:val="Comment1"/>
        <w:rPr/>
      </w:pPr>
      <w:r>
        <w:rPr/>
        <w:t>См. также: Зависть; Наказание грешника.</w:t>
      </w:r>
    </w:p>
    <w:p>
      <w:pPr>
        <w:pStyle w:val="Normal"/>
        <w:rPr>
          <w:lang w:val="ru-RU"/>
        </w:rPr>
      </w:pPr>
      <w:r>
        <w:rPr>
          <w:lang w:val="ru-RU"/>
        </w:rPr>
      </w:r>
    </w:p>
    <w:p>
      <w:pPr>
        <w:pStyle w:val="Normal"/>
        <w:rPr/>
      </w:pPr>
      <w:r>
        <w:rPr>
          <w:lang w:val="ru-RU"/>
        </w:rPr>
        <w:t>Старец Филофей, кроме святого Нектария Афонского, имел еще ученика. Этого, последнего, сатана до того озлобил и подвиг на зависть и ненависть против святого Нектария, что несчастный стал явно говорить старцам Филофею и Дионисию, чтобы прогнали Нектария, иначе он убьет или его, или самого себя. Старцы трепетали от ужаса, слыша о таких демонских замыслах. Напрасно вразумляли они несчастного, убеждали и молили его примирить свое сердце, подавить чувство злобы и зависти, напрасно грозили ему Судом Божиим и геенной, — он ничего не хотел слышать, но требовал исполнения своего желания. Чтобы уступить гневу, старцы предложили святому Нектарию удалиться от них на малое время, пока завистливый брат придет в чувство. По прошествии некоторого времени скончался в глубокой старости боголюбивый Филофей. Тогда Дионисий, не вынося безнравственного поведения своего ученика, пригласил к себе Нектария в сожитие, как брата по духу, а несчастному предоставил искать другое место и другого старца. Таким образом, Дионисий с Нектарием мирно проводили жизнь, питаясь от своего рукоделия и по силам помогая бедным. А тот несчастный брат их, так не придя в чувство смирения и раскаяния, переходил с места на место, дотом удалился в мир и там, предавшись невоздержанности, скончался жалким образом среди народной площади, даже без обычного христианского напутствия. Вот что значит братоненавидение и зависть! Гибельные следствия их в полной мере испытывает человек еще в настоящей жизни и часто отходит в вечность без всякой надежды на спасение! Надо беречь себя от столь богоненавистных пороков! (Афонский патерик. Ч. 2. С. 31).</w:t>
      </w:r>
    </w:p>
    <w:p>
      <w:pPr>
        <w:pStyle w:val="Normal"/>
        <w:rPr>
          <w:lang w:val="ru-RU"/>
        </w:rPr>
      </w:pPr>
      <w:r>
        <w:rPr>
          <w:lang w:val="ru-RU"/>
        </w:rPr>
      </w:r>
    </w:p>
    <w:p>
      <w:pPr>
        <w:pStyle w:val="Normal"/>
        <w:rPr/>
      </w:pPr>
      <w:r>
        <w:rPr>
          <w:b/>
          <w:lang w:val="ru-RU"/>
        </w:rPr>
        <w:t>634. Послушник Феодор питал к преподобному Кириллу в течение долгого времени сатанинскую злобу; он смог избавиться от нее только после того, как испросил прощения у преподобного Кирилла</w:t>
      </w:r>
    </w:p>
    <w:p>
      <w:pPr>
        <w:pStyle w:val="Comment1"/>
        <w:rPr/>
      </w:pPr>
      <w:r>
        <w:rPr/>
        <w:t>См. также: Кротость; Незлобие; Помыслы; Прозорливость.</w:t>
      </w:r>
    </w:p>
    <w:p>
      <w:pPr>
        <w:pStyle w:val="Normal"/>
        <w:rPr>
          <w:lang w:val="ru-RU"/>
        </w:rPr>
      </w:pPr>
      <w:r>
        <w:rPr>
          <w:lang w:val="ru-RU"/>
        </w:rPr>
      </w:r>
    </w:p>
    <w:p>
      <w:pPr>
        <w:pStyle w:val="Normal"/>
        <w:rPr/>
      </w:pPr>
      <w:r>
        <w:rPr>
          <w:lang w:val="ru-RU"/>
        </w:rPr>
        <w:t>Некто Феодор поступил в число братий, но спустя несколько времени враг человеческий внушил ему такую зависть к святому Кириллу Белоезерскому, что он не только не мог видеть его, но даже слышать его голос. Смущаемый помыслами, пришел он к строгому старцу Игнатию-молчальнику исповедовать ему тяжкое состояние своего духа и то, что он по ненависти к Кириллу хочет оставить обитель. Игнатий несколько его утешил и укрепил молитвой, убедив остаться на испытание еще один год. Но год миновал, а ненависть не угасала. Феодор решил открыть свой тайный помысл самому Кириллу. Войдя в его келию, он устыдился его седин и ничего не мог выговорить. Он уже хотел выйти из келии, когда прозорливый старец сам начал говорить о ненависти, какую питал к нему Феодор. Терзаемый совестью, инок припал к его ногам и молил простить ему согрешение, но святой с кротостью отвечал: “Не скорби, брат мой. Все обо мне соблазнились, ты один познал истину и все мое недостоинство, ибо кто я, грешный и непотребный?” Он отпустил его с миром, обещая, что впредь уже не нападет на него такое искушение, и с тех пор Феодор пребывал в совершенной любви у великого аввы. (Троицкий патерик. С. 305).</w:t>
      </w:r>
    </w:p>
    <w:p>
      <w:pPr>
        <w:pStyle w:val="Normal"/>
        <w:rPr>
          <w:lang w:val="ru-RU"/>
        </w:rPr>
      </w:pPr>
      <w:r>
        <w:rPr>
          <w:lang w:val="ru-RU"/>
        </w:rPr>
      </w:r>
    </w:p>
    <w:p>
      <w:pPr>
        <w:pStyle w:val="Heading4"/>
        <w:rPr>
          <w:lang w:val="ru-RU"/>
        </w:rPr>
      </w:pPr>
      <w:bookmarkStart w:id="296" w:name="__RefHeading___Toc3858689"/>
      <w:bookmarkEnd w:id="296"/>
      <w:r>
        <w:rPr>
          <w:lang w:val="ru-RU"/>
        </w:rPr>
        <w:t>Ненависть к злу.</w:t>
      </w:r>
    </w:p>
    <w:p>
      <w:pPr>
        <w:pStyle w:val="Normal"/>
        <w:rPr>
          <w:lang w:val="ru-RU"/>
        </w:rPr>
      </w:pPr>
      <w:r>
        <w:rPr>
          <w:lang w:val="ru-RU"/>
        </w:rPr>
      </w:r>
    </w:p>
    <w:p>
      <w:pPr>
        <w:pStyle w:val="Normal"/>
        <w:rPr/>
      </w:pPr>
      <w:r>
        <w:rPr>
          <w:b/>
          <w:lang w:val="ru-RU"/>
        </w:rPr>
        <w:t>635. Ненависть к злу заключается в том, чтобы возненавидеть свои грехи, а ближнего почитать праведным</w:t>
      </w:r>
    </w:p>
    <w:p>
      <w:pPr>
        <w:pStyle w:val="Comment1"/>
        <w:rPr/>
      </w:pPr>
      <w:r>
        <w:rPr/>
        <w:t>См. также: Ближний; Грех.</w:t>
      </w:r>
    </w:p>
    <w:p>
      <w:pPr>
        <w:pStyle w:val="Normal"/>
        <w:rPr>
          <w:lang w:val="ru-RU"/>
        </w:rPr>
      </w:pPr>
      <w:r>
        <w:rPr>
          <w:lang w:val="ru-RU"/>
        </w:rPr>
      </w:r>
    </w:p>
    <w:p>
      <w:pPr>
        <w:pStyle w:val="Normal"/>
        <w:rPr/>
      </w:pPr>
      <w:r>
        <w:rPr>
          <w:lang w:val="ru-RU"/>
        </w:rPr>
        <w:t>Брат пришел к авве Пимену и при некоторых тут бывших хвалил одного брата за то, что он ненавидит зло. “А что значит ненавидеть зло?” — спросил у него авва Пимен. Брат смутился и не нашел, что ответить. Потом встал, поклонился старцу и говорит: “Скажи мне, что есть ненависть к злу?” Старец отвечал: “Ненависть к злу — это если кто возненавидел свои грехи, а ближнего своего почитает праведным.” (Достопамятные сказания. С. 217. № 142).</w:t>
      </w:r>
    </w:p>
    <w:p>
      <w:pPr>
        <w:pStyle w:val="Normal"/>
        <w:rPr>
          <w:lang w:val="ru-RU"/>
        </w:rPr>
      </w:pPr>
      <w:r>
        <w:rPr>
          <w:lang w:val="ru-RU"/>
        </w:rPr>
      </w:r>
    </w:p>
    <w:p>
      <w:pPr>
        <w:pStyle w:val="Heading4"/>
        <w:rPr>
          <w:lang w:val="ru-RU"/>
        </w:rPr>
      </w:pPr>
      <w:bookmarkStart w:id="297" w:name="__RefHeading___Toc3858690"/>
      <w:bookmarkEnd w:id="297"/>
      <w:r>
        <w:rPr>
          <w:lang w:val="ru-RU"/>
        </w:rPr>
        <w:t>Неосуждение.</w:t>
      </w:r>
    </w:p>
    <w:p>
      <w:pPr>
        <w:pStyle w:val="Comment1"/>
        <w:rPr/>
      </w:pPr>
      <w:r>
        <w:rPr/>
        <w:t>См. также: Соблазн. № 1062.</w:t>
      </w:r>
    </w:p>
    <w:p>
      <w:pPr>
        <w:pStyle w:val="Normal"/>
        <w:rPr>
          <w:lang w:val="ru-RU"/>
        </w:rPr>
      </w:pPr>
      <w:r>
        <w:rPr>
          <w:lang w:val="ru-RU"/>
        </w:rPr>
      </w:r>
    </w:p>
    <w:p>
      <w:pPr>
        <w:pStyle w:val="Normal"/>
        <w:rPr>
          <w:b/>
          <w:b/>
          <w:lang w:val="ru-RU"/>
        </w:rPr>
      </w:pPr>
      <w:r>
        <w:rPr>
          <w:b/>
          <w:lang w:val="ru-RU"/>
        </w:rPr>
        <w:t>636. Авва Агафон хранил себя от осуждения плохих поступков напоминанием: “Не сделай сам того же”</w:t>
      </w:r>
    </w:p>
    <w:p>
      <w:pPr>
        <w:pStyle w:val="Normal"/>
        <w:rPr>
          <w:b/>
          <w:b/>
          <w:lang w:val="ru-RU"/>
        </w:rPr>
      </w:pPr>
      <w:r>
        <w:rPr>
          <w:b/>
          <w:lang w:val="ru-RU"/>
        </w:rPr>
      </w:r>
    </w:p>
    <w:p>
      <w:pPr>
        <w:pStyle w:val="Normal"/>
        <w:rPr/>
      </w:pPr>
      <w:r>
        <w:rPr>
          <w:lang w:val="ru-RU"/>
        </w:rPr>
        <w:t>Когда авва Агафон видел какое-нибудь дело, и помысл побуждал его к осуждению, он говорил самому себе: “Агафон, не сделай сам того же.” И таким образом помысл его успокаивался. (Достопамятные сказания. С. 31. № 18).</w:t>
      </w:r>
    </w:p>
    <w:p>
      <w:pPr>
        <w:pStyle w:val="Normal"/>
        <w:rPr>
          <w:lang w:val="ru-RU"/>
        </w:rPr>
      </w:pPr>
      <w:r>
        <w:rPr>
          <w:lang w:val="ru-RU"/>
        </w:rPr>
      </w:r>
    </w:p>
    <w:p>
      <w:pPr>
        <w:pStyle w:val="Normal"/>
        <w:rPr>
          <w:b/>
          <w:b/>
          <w:lang w:val="ru-RU"/>
        </w:rPr>
      </w:pPr>
      <w:r>
        <w:rPr>
          <w:b/>
          <w:lang w:val="ru-RU"/>
        </w:rPr>
        <w:t>637. Старец, увидя нерадивого брата, сказал: “как он грешит сегодня, так я буду грешить завтра,” — и этим избежал осуждения</w:t>
      </w:r>
    </w:p>
    <w:p>
      <w:pPr>
        <w:pStyle w:val="Comment1"/>
        <w:rPr/>
      </w:pPr>
      <w:r>
        <w:rPr/>
        <w:t>См. также: Мудрость.</w:t>
      </w:r>
    </w:p>
    <w:p>
      <w:pPr>
        <w:pStyle w:val="Normal"/>
        <w:rPr>
          <w:lang w:val="ru-RU"/>
        </w:rPr>
      </w:pPr>
      <w:r>
        <w:rPr>
          <w:lang w:val="ru-RU"/>
        </w:rPr>
      </w:r>
    </w:p>
    <w:p>
      <w:pPr>
        <w:pStyle w:val="Normal"/>
        <w:rPr/>
      </w:pPr>
      <w:r>
        <w:rPr>
          <w:lang w:val="ru-RU"/>
        </w:rPr>
        <w:t>Один из святых отцов, увидев брата в делах нерадения, горько заплакал: “Увы мне! — сказал он. — Как брат грешит сегодня, так я буду грешить завтра.” Потом, обратясь к ученику своему, присовокупил: “В какой бы тяжкий грех ни впал брат в твоем присутствии, не осуди его, но имей залог в сердце твоем, что ты грешишь более него, хотя бы он был и мирянин, исключая те случаи, когда им произнесено богохульство, свойственное ереси.” (Еп. Игнатий. Отечник. С. 500. № 108).</w:t>
      </w:r>
    </w:p>
    <w:p>
      <w:pPr>
        <w:pStyle w:val="Normal"/>
        <w:rPr>
          <w:lang w:val="ru-RU"/>
        </w:rPr>
      </w:pPr>
      <w:r>
        <w:rPr>
          <w:lang w:val="ru-RU"/>
        </w:rPr>
      </w:r>
    </w:p>
    <w:p>
      <w:pPr>
        <w:pStyle w:val="Normal"/>
        <w:rPr>
          <w:b/>
          <w:b/>
          <w:lang w:val="ru-RU"/>
        </w:rPr>
      </w:pPr>
      <w:r>
        <w:rPr>
          <w:b/>
          <w:lang w:val="ru-RU"/>
        </w:rPr>
        <w:t>638. Увидя согрешающего брата, авва Исайя сказал, что если Бог милует его, то кто он, чтобы обличать</w:t>
      </w:r>
    </w:p>
    <w:p>
      <w:pPr>
        <w:pStyle w:val="Normal"/>
        <w:rPr>
          <w:b/>
          <w:b/>
          <w:lang w:val="ru-RU"/>
        </w:rPr>
      </w:pPr>
      <w:r>
        <w:rPr>
          <w:b/>
          <w:lang w:val="ru-RU"/>
        </w:rPr>
      </w:r>
    </w:p>
    <w:p>
      <w:pPr>
        <w:pStyle w:val="Normal"/>
        <w:rPr>
          <w:lang w:val="ru-RU"/>
        </w:rPr>
      </w:pPr>
      <w:r>
        <w:rPr>
          <w:lang w:val="ru-RU"/>
        </w:rPr>
        <w:t>Однажды авва Исайя увидел, что брат совершает тяжкий грех. Он не обличил его, сказав сам себе: “Если Бог, Который создал его и видит это, милует его, то кто я, чтобы обличать его.” (Еп. Игнатий. Отечник. С. 134. № 3).</w:t>
      </w:r>
    </w:p>
    <w:p>
      <w:pPr>
        <w:pStyle w:val="Normal"/>
        <w:rPr>
          <w:lang w:val="ru-RU"/>
        </w:rPr>
      </w:pPr>
      <w:r>
        <w:rPr>
          <w:lang w:val="ru-RU"/>
        </w:rPr>
      </w:r>
    </w:p>
    <w:p>
      <w:pPr>
        <w:pStyle w:val="Normal"/>
        <w:rPr/>
      </w:pPr>
      <w:r>
        <w:rPr>
          <w:b/>
          <w:lang w:val="ru-RU"/>
        </w:rPr>
        <w:t>639. Придя в собрание, обсуждавшее падение брата, с корзиной, из которой сыпался песок, авва Моисей разъяснил, что песок обозначает его собственные грехи, но он их не видит и пришел судить чужие грехи. Услыхав это, братия простили согрешившего</w:t>
      </w:r>
    </w:p>
    <w:p>
      <w:pPr>
        <w:pStyle w:val="Normal"/>
        <w:rPr>
          <w:b/>
          <w:b/>
          <w:lang w:val="ru-RU"/>
        </w:rPr>
      </w:pPr>
      <w:r>
        <w:rPr>
          <w:b/>
          <w:lang w:val="ru-RU"/>
        </w:rPr>
      </w:r>
    </w:p>
    <w:p>
      <w:pPr>
        <w:pStyle w:val="Normal"/>
        <w:rPr/>
      </w:pPr>
      <w:r>
        <w:rPr>
          <w:lang w:val="ru-RU"/>
        </w:rPr>
        <w:t>Некогда в скиту брат пал в грех. Братия, собравшись, послали за аввой Моисеем, но он не хотел идти. Тогда послал к нему пресвитер с такими словами: “Иди, тебя ожидает собрание.” Авва взял худую корзину, наполнил ее песком и так пошел. Братия, выйдя ему навстречу, спрашивают его: “Что это значит, отец?” Старец отвечал им: “Это грехи мои сыплются позади меня, но я их не вижу, а пришел теперь судить чужие грехи.” Братия, услышав это, ничего не стали говорить брату, но простили его. (Древний патерик. 1914. С. 24. № 3).</w:t>
      </w:r>
    </w:p>
    <w:p>
      <w:pPr>
        <w:pStyle w:val="Normal"/>
        <w:rPr>
          <w:lang w:val="ru-RU"/>
        </w:rPr>
      </w:pPr>
      <w:r>
        <w:rPr>
          <w:lang w:val="ru-RU"/>
        </w:rPr>
      </w:r>
    </w:p>
    <w:p>
      <w:pPr>
        <w:pStyle w:val="Normal"/>
        <w:rPr/>
      </w:pPr>
      <w:r>
        <w:rPr>
          <w:b/>
          <w:lang w:val="ru-RU"/>
        </w:rPr>
        <w:t>640. Авва Пиор пришел в собрание, обсуждавшее падение одного брата, с большой сумой песка за плечами и с небольшим количеством песка в корзине перед собой и пояснил, что в корзине грехи его брата, а в сумке — его собственные грехи. Но лучше свои грехи носить спереди</w:t>
      </w:r>
    </w:p>
    <w:p>
      <w:pPr>
        <w:pStyle w:val="Normal"/>
        <w:rPr>
          <w:b/>
          <w:b/>
          <w:lang w:val="ru-RU"/>
        </w:rPr>
      </w:pPr>
      <w:r>
        <w:rPr>
          <w:b/>
          <w:lang w:val="ru-RU"/>
        </w:rPr>
      </w:r>
    </w:p>
    <w:p>
      <w:pPr>
        <w:pStyle w:val="Normal"/>
        <w:rPr/>
      </w:pPr>
      <w:r>
        <w:rPr>
          <w:lang w:val="ru-RU"/>
        </w:rPr>
        <w:t>Однажды в скиту было собрание по случаю падения одного брата. Отцы говорили, авва Пиор молчал. Потом он встал и вышел, взял суму, наполнил ее песком и стал носить на своих плечах. Насыпал также немного песка в корзинку и стал носить ее перед собой. Отцы спросили его: “Что бы это значило?” Он сказал: “Эта сума, в которой много песка, означает мои грехи. Много их, но я оставил их позади себя, чтобы не болезновать и не плакать о них. А вот это — немногие грехи брата моего, они спереди у меня, я рассуждаю о них и осуждаю брата. А не должно бы так делать! Лучше бы мне свои грехи носить спереди, скорбеть о них и просить Бога о помиловании меня!” Отцы, выслушав это, встали и сказали: “Вот истинный путь спасения!” (Достопамятные сказания. С. 231. № 3).</w:t>
      </w:r>
    </w:p>
    <w:p>
      <w:pPr>
        <w:pStyle w:val="Normal"/>
        <w:rPr>
          <w:lang w:val="ru-RU"/>
        </w:rPr>
      </w:pPr>
      <w:r>
        <w:rPr>
          <w:lang w:val="ru-RU"/>
        </w:rPr>
      </w:r>
    </w:p>
    <w:p>
      <w:pPr>
        <w:pStyle w:val="Normal"/>
        <w:rPr/>
      </w:pPr>
      <w:r>
        <w:rPr>
          <w:b/>
          <w:lang w:val="ru-RU"/>
        </w:rPr>
        <w:t>641. Пресвитер, строго поступивший с согрешившими братиями, был вразумлен аввой Пименом, что и сам он грешен. После этого пресвитер просил прощения у наказанных и отменил наказание</w:t>
      </w:r>
    </w:p>
    <w:p>
      <w:pPr>
        <w:pStyle w:val="Comment1"/>
        <w:rPr/>
      </w:pPr>
      <w:r>
        <w:rPr/>
        <w:t>См. также: Пресвитер; Снисходительность.</w:t>
      </w:r>
    </w:p>
    <w:p>
      <w:pPr>
        <w:pStyle w:val="Normal"/>
        <w:rPr>
          <w:lang w:val="ru-RU"/>
        </w:rPr>
      </w:pPr>
      <w:r>
        <w:rPr>
          <w:lang w:val="ru-RU"/>
        </w:rPr>
      </w:r>
    </w:p>
    <w:p>
      <w:pPr>
        <w:pStyle w:val="Normal"/>
        <w:rPr/>
      </w:pPr>
      <w:r>
        <w:rPr>
          <w:lang w:val="ru-RU"/>
        </w:rPr>
        <w:t>Однажды пресвитер Пелусиотский, услышав, что некоторые братия часто бывают в городе и ведут себя беспечно, пришел в собрание и снял с них монашеские одежды. Но после больно стало его сердцу и он раскаялся. Волнуемый помыслами, пришел он к авве Пимену, неся с собой левитоны (одежды) братии, и рассказал старцу о деле. Старец спросил его: “Нет ли и в тебе еще чего-нибудь от ветхого человека? Совлекся ли ты его?” Пресвитер отвечал: “И во мне есть еще ветхий человек.” Старец сказал ему: “Вот и ты таков же, как и братия! Если и немного имеешь ветхости, уже подлежишь греху.” Тогда пресвитер пошел от старца и, призвав к себе братии, просил у них прощения (их было одиннадцать), облек их в монашеские одежды и отпустил. (Достопамятные сказания. С. 192. № 11).</w:t>
      </w:r>
    </w:p>
    <w:p>
      <w:pPr>
        <w:pStyle w:val="Normal"/>
        <w:rPr>
          <w:lang w:val="ru-RU"/>
        </w:rPr>
      </w:pPr>
      <w:r>
        <w:rPr>
          <w:lang w:val="ru-RU"/>
        </w:rPr>
      </w:r>
    </w:p>
    <w:p>
      <w:pPr>
        <w:pStyle w:val="Normal"/>
        <w:rPr>
          <w:b/>
          <w:b/>
          <w:lang w:val="ru-RU"/>
        </w:rPr>
      </w:pPr>
      <w:r>
        <w:rPr>
          <w:b/>
          <w:lang w:val="ru-RU"/>
        </w:rPr>
        <w:t>642. Авва Пафнутий не осудил согрешивших; за это явившийся Ангел возвестил о его помиловании и показал меч, от которого погибнут все осуждающие ближних</w:t>
      </w:r>
    </w:p>
    <w:p>
      <w:pPr>
        <w:pStyle w:val="Comment1"/>
        <w:rPr/>
      </w:pPr>
      <w:r>
        <w:rPr/>
        <w:t>См. также: Осуждение.</w:t>
      </w:r>
    </w:p>
    <w:p>
      <w:pPr>
        <w:pStyle w:val="Normal"/>
        <w:rPr>
          <w:lang w:val="ru-RU"/>
        </w:rPr>
      </w:pPr>
      <w:r>
        <w:rPr>
          <w:lang w:val="ru-RU"/>
        </w:rPr>
      </w:r>
    </w:p>
    <w:p>
      <w:pPr>
        <w:pStyle w:val="Normal"/>
        <w:rPr/>
      </w:pPr>
      <w:r>
        <w:rPr>
          <w:lang w:val="ru-RU"/>
        </w:rPr>
        <w:t>Авва Пафнутий рассказывал о себе: “Однажды, путешествуя, я сбился с дороги, ибо был туман, и очутился близ одного селения. Там увидел я некоторых бесстыдно разговаривавших между собой. Остановившись, начал я молиться о своих грехах. И вот явился мне Ангел с мечом и говорит: “Пафнутий! Все осуждающие братий своих погибнут от этого меча. Но ты не осудил, а смирился перед Богом, как бы виновный в грехе. Потому имя твое вписано в книгу живых.“ (Достопамятные сказания. С. 235. № 1).</w:t>
      </w:r>
    </w:p>
    <w:p>
      <w:pPr>
        <w:pStyle w:val="Normal"/>
        <w:rPr>
          <w:lang w:val="ru-RU"/>
        </w:rPr>
      </w:pPr>
      <w:r>
        <w:rPr>
          <w:lang w:val="ru-RU"/>
        </w:rPr>
      </w:r>
    </w:p>
    <w:p>
      <w:pPr>
        <w:pStyle w:val="Normal"/>
        <w:rPr>
          <w:b/>
          <w:b/>
          <w:lang w:val="ru-RU"/>
        </w:rPr>
      </w:pPr>
      <w:r>
        <w:rPr>
          <w:b/>
          <w:lang w:val="ru-RU"/>
        </w:rPr>
        <w:t>643. Инок, живший нерадиво, но никогда никого не осуждавший и не имевший ни на кого злобы, был помилован на Суде Божием и умер с весельем</w:t>
      </w:r>
    </w:p>
    <w:p>
      <w:pPr>
        <w:pStyle w:val="Comment1"/>
        <w:rPr/>
      </w:pPr>
      <w:r>
        <w:rPr/>
        <w:t>См. также: Незлобие; Суд Божий.</w:t>
      </w:r>
    </w:p>
    <w:p>
      <w:pPr>
        <w:pStyle w:val="Normal"/>
        <w:rPr>
          <w:lang w:val="ru-RU"/>
        </w:rPr>
      </w:pPr>
      <w:r>
        <w:rPr>
          <w:lang w:val="ru-RU"/>
        </w:rPr>
      </w:r>
    </w:p>
    <w:p>
      <w:pPr>
        <w:pStyle w:val="Normal"/>
        <w:rPr/>
      </w:pPr>
      <w:r>
        <w:rPr>
          <w:lang w:val="ru-RU"/>
        </w:rPr>
        <w:t>Святой Анастасий Синаит повествует следующее. Один монах, проведший свою жизнь в небрежении и лености, впал в тяжкую болезнь и был уже близок к смерти. А в том монастыре, где он жил, было обыкновение, чтобы к умирающему собираться всей братии и не отходить от одра кончавшегося до тех пор, пока не испустит он последний вздох. По этому обычаю братия собрались и к упомянутому иноку, и при виде его они были немало изумлены. Он умирал нисколько не страшась смерти, с благодарностью к Богу и с веселым лицом. Они сказали: “Брат, мы знаем, что ты провел свою жизнь небрежно. Скажи же нам, что так радует и веселит тебя в смертный час?” Инок отвечал: “Подлинно, честные отцы, небрежно я жил, но вот что случилось со мной. Был я на Суде Божием, и Ангелы вынесли рукописание моих грехов, прочитали мне их и спросили: “Знаешь ли, что это твои грехи?” — “Знаю, — сказал я, — но с тех пор, как отвергся мира и постригся, я никого не осудил и ни на кого не держал злобы, а потому и молю Господа, чтобы исполнил на мне Свои слова: “</w:t>
      </w:r>
      <w:r>
        <w:rPr>
          <w:i/>
          <w:lang w:val="ru-RU"/>
        </w:rPr>
        <w:t>Не судите, и не будете судимы; не осуждайте, и не будете осуждены; прощайте, и прощены будете</w:t>
      </w:r>
      <w:r>
        <w:rPr>
          <w:lang w:val="ru-RU"/>
        </w:rPr>
        <w:t>” (Лк. 6:37). И только я сказал это, тотчас же Ангелы разодрали рукописание моих грехов. Потому я теперь беспечален и с радостью отхожу ко Господу.” После этих слов инок мирно скончался. (Прот. В. Гурьев. Пролог. С. 580).</w:t>
      </w:r>
    </w:p>
    <w:p>
      <w:pPr>
        <w:pStyle w:val="Normal"/>
        <w:rPr>
          <w:lang w:val="ru-RU"/>
        </w:rPr>
      </w:pPr>
      <w:r>
        <w:rPr>
          <w:lang w:val="ru-RU"/>
        </w:rPr>
      </w:r>
    </w:p>
    <w:p>
      <w:pPr>
        <w:pStyle w:val="Heading4"/>
        <w:rPr>
          <w:lang w:val="ru-RU"/>
        </w:rPr>
      </w:pPr>
      <w:bookmarkStart w:id="298" w:name="__RefHeading___Toc3858691"/>
      <w:bookmarkEnd w:id="298"/>
      <w:r>
        <w:rPr>
          <w:lang w:val="ru-RU"/>
        </w:rPr>
        <w:t>Непамятозлобие.</w:t>
      </w:r>
    </w:p>
    <w:p>
      <w:pPr>
        <w:pStyle w:val="Comment1"/>
        <w:rPr/>
      </w:pPr>
      <w:r>
        <w:rPr/>
        <w:t>См. также: Незлобие. № 631. Памятозлобие.</w:t>
      </w:r>
    </w:p>
    <w:p>
      <w:pPr>
        <w:pStyle w:val="Normal"/>
        <w:rPr>
          <w:lang w:val="ru-RU"/>
        </w:rPr>
      </w:pPr>
      <w:r>
        <w:rPr>
          <w:lang w:val="ru-RU"/>
        </w:rPr>
      </w:r>
    </w:p>
    <w:p>
      <w:pPr>
        <w:pStyle w:val="Heading4"/>
        <w:rPr>
          <w:lang w:val="ru-RU"/>
        </w:rPr>
      </w:pPr>
      <w:bookmarkStart w:id="299" w:name="__RefHeading___Toc3858692"/>
      <w:bookmarkEnd w:id="299"/>
      <w:r>
        <w:rPr>
          <w:lang w:val="ru-RU"/>
        </w:rPr>
        <w:t>Неплодство.</w:t>
      </w:r>
    </w:p>
    <w:p>
      <w:pPr>
        <w:pStyle w:val="Normal"/>
        <w:rPr>
          <w:lang w:val="ru-RU"/>
        </w:rPr>
      </w:pPr>
      <w:r>
        <w:rPr>
          <w:lang w:val="ru-RU"/>
        </w:rPr>
      </w:r>
    </w:p>
    <w:p>
      <w:pPr>
        <w:pStyle w:val="Normal"/>
        <w:rPr>
          <w:b/>
          <w:b/>
          <w:lang w:val="ru-RU"/>
        </w:rPr>
      </w:pPr>
      <w:r>
        <w:rPr>
          <w:b/>
          <w:lang w:val="ru-RU"/>
        </w:rPr>
        <w:t>644. После усердной молитвы Богородица разрешила неплодство жены — матери святого Стефана Нового</w:t>
      </w:r>
    </w:p>
    <w:p>
      <w:pPr>
        <w:pStyle w:val="Comment1"/>
        <w:rPr/>
      </w:pPr>
      <w:r>
        <w:rPr/>
        <w:t>См. также: Богородица.</w:t>
      </w:r>
    </w:p>
    <w:p>
      <w:pPr>
        <w:pStyle w:val="Normal"/>
        <w:rPr>
          <w:lang w:val="ru-RU"/>
        </w:rPr>
      </w:pPr>
      <w:r>
        <w:rPr>
          <w:lang w:val="ru-RU"/>
        </w:rPr>
      </w:r>
    </w:p>
    <w:p>
      <w:pPr>
        <w:pStyle w:val="Normal"/>
        <w:rPr>
          <w:lang w:val="ru-RU"/>
        </w:rPr>
      </w:pPr>
      <w:r>
        <w:rPr>
          <w:lang w:val="ru-RU"/>
        </w:rPr>
        <w:t>Усердно молилась Царице Небесной мать святого преподобномученика и исповедника Стефана Нового и была услышана. Во Влахернском храме Пресвятая Богородица Сама явилась ей и прорекла, что она родит сына, и это пророчество исполнилось, У бесчадной до этого жены родился сын, ставший впоследствии великим защитником Православия и сподобившийся мученического венца. (Прот. В. Гурьев. Пролог. С. 325).</w:t>
      </w:r>
    </w:p>
    <w:p>
      <w:pPr>
        <w:pStyle w:val="Normal"/>
        <w:rPr>
          <w:lang w:val="ru-RU"/>
        </w:rPr>
      </w:pPr>
      <w:r>
        <w:rPr>
          <w:lang w:val="ru-RU"/>
        </w:rPr>
      </w:r>
    </w:p>
    <w:p>
      <w:pPr>
        <w:pStyle w:val="Normal"/>
        <w:rPr>
          <w:b/>
          <w:b/>
          <w:lang w:val="ru-RU"/>
        </w:rPr>
      </w:pPr>
      <w:r>
        <w:rPr>
          <w:b/>
          <w:lang w:val="ru-RU"/>
        </w:rPr>
        <w:t>645. После усердной молитвы Богородица разрешила неплодство жены — матери блаженной Феофании</w:t>
      </w:r>
    </w:p>
    <w:p>
      <w:pPr>
        <w:pStyle w:val="Comment1"/>
        <w:rPr/>
      </w:pPr>
      <w:r>
        <w:rPr/>
        <w:t>См. также: Богородица.</w:t>
      </w:r>
    </w:p>
    <w:p>
      <w:pPr>
        <w:pStyle w:val="Normal"/>
        <w:rPr>
          <w:lang w:val="ru-RU"/>
        </w:rPr>
      </w:pPr>
      <w:r>
        <w:rPr>
          <w:lang w:val="ru-RU"/>
        </w:rPr>
      </w:r>
    </w:p>
    <w:p>
      <w:pPr>
        <w:pStyle w:val="Normal"/>
        <w:rPr/>
      </w:pPr>
      <w:r>
        <w:rPr>
          <w:lang w:val="ru-RU"/>
        </w:rPr>
        <w:t>Мать блаженной Феофании, царица, супруга льва Мудрого, желая иметь плод своего супружества, каждый день приходила с супругом к храму Царицы Небесной, изливала перед Ней свое сердце в прилежном молении и говорила: “О Госпожа мира, неплодство мое да разрешится Твоим ходатайством и чадородие да приму от Создателя Твоим милосердием.” И поскольку с верой просила, то и получила. И благодатью Той, Которой усердно молилась, приняла неплодства своего разрешение и родила дочь, которая в свое время прославилась великими христианскими подвигами. (Прот. В. Гурьев. Пролог. С. 325).</w:t>
      </w:r>
    </w:p>
    <w:p>
      <w:pPr>
        <w:pStyle w:val="Normal"/>
        <w:rPr>
          <w:lang w:val="ru-RU"/>
        </w:rPr>
      </w:pPr>
      <w:r>
        <w:rPr>
          <w:lang w:val="ru-RU"/>
        </w:rPr>
      </w:r>
    </w:p>
    <w:p>
      <w:pPr>
        <w:pStyle w:val="Normal"/>
        <w:rPr>
          <w:b/>
          <w:b/>
          <w:lang w:val="ru-RU"/>
        </w:rPr>
      </w:pPr>
      <w:r>
        <w:rPr>
          <w:b/>
          <w:lang w:val="ru-RU"/>
        </w:rPr>
        <w:t>646. После усердной молитвы Богородица разрешила неплодство жены — матери преподобной Феодоры Цареградской</w:t>
      </w:r>
    </w:p>
    <w:p>
      <w:pPr>
        <w:pStyle w:val="Comment1"/>
        <w:rPr/>
      </w:pPr>
      <w:r>
        <w:rPr/>
        <w:t>См. также: Богородица.</w:t>
      </w:r>
    </w:p>
    <w:p>
      <w:pPr>
        <w:pStyle w:val="Normal"/>
        <w:rPr>
          <w:lang w:val="ru-RU"/>
        </w:rPr>
      </w:pPr>
      <w:r>
        <w:rPr>
          <w:lang w:val="ru-RU"/>
        </w:rPr>
      </w:r>
    </w:p>
    <w:p>
      <w:pPr>
        <w:pStyle w:val="Normal"/>
        <w:rPr/>
      </w:pPr>
      <w:r>
        <w:rPr>
          <w:lang w:val="ru-RU"/>
        </w:rPr>
        <w:t>Родители преподобной Феодоры, память которой Святая Церковь совершает 30 декабря, были, сказано, люди рода светлого и преславного. Но горе их было в том, что у них за многие годы супружества не было детей. Что им было делать? Скорбная жена с горячей молитвой обратилась к Пресвятой Богородице и просила Ее со слезами испросить ей у Бога детище. Плакала и молилась, молилась и плакала. И молитва оказалась небесплодной, и у бездетных родителей родилась дочь, которую они назвали Феодорой. Но за одним счастьем, испрошенным Пресвятой Девой, последовало и другое. Новорожденная впоследствии сделалась великой подвижницей, постницей, молитвенницей и была причтена к лику святых. (Прот. В. Гурьев. Пролог. С. 325).</w:t>
      </w:r>
    </w:p>
    <w:p>
      <w:pPr>
        <w:pStyle w:val="Normal"/>
        <w:rPr>
          <w:lang w:val="ru-RU"/>
        </w:rPr>
      </w:pPr>
      <w:r>
        <w:rPr>
          <w:lang w:val="ru-RU"/>
        </w:rPr>
      </w:r>
    </w:p>
    <w:p>
      <w:pPr>
        <w:pStyle w:val="Normal"/>
        <w:rPr>
          <w:b/>
          <w:b/>
          <w:lang w:val="ru-RU"/>
        </w:rPr>
      </w:pPr>
      <w:r>
        <w:rPr>
          <w:b/>
          <w:lang w:val="ru-RU"/>
        </w:rPr>
        <w:t>647. Авва Македонии своей молитвой разрешил неплодство женщины</w:t>
      </w:r>
    </w:p>
    <w:p>
      <w:pPr>
        <w:pStyle w:val="Comment1"/>
        <w:rPr/>
      </w:pPr>
      <w:r>
        <w:rPr/>
        <w:t>См. также: Воля Божия; Воспитание; Мать; Молитва праведника.</w:t>
      </w:r>
    </w:p>
    <w:p>
      <w:pPr>
        <w:pStyle w:val="Normal"/>
        <w:rPr>
          <w:lang w:val="ru-RU"/>
        </w:rPr>
      </w:pPr>
      <w:r>
        <w:rPr>
          <w:lang w:val="ru-RU"/>
        </w:rPr>
      </w:r>
    </w:p>
    <w:p>
      <w:pPr>
        <w:pStyle w:val="Normal"/>
        <w:rPr/>
      </w:pPr>
      <w:r>
        <w:rPr>
          <w:lang w:val="ru-RU"/>
        </w:rPr>
        <w:t>“</w:t>
      </w:r>
      <w:r>
        <w:rPr>
          <w:lang w:val="ru-RU"/>
        </w:rPr>
        <w:t>Тринадцать лет жила моя мать с отцом, — рассказывает Блаженный Феодорит, епископ Кирский, — но не была матерью: она была бесплодная. От природы была лишена способности приносить плод. Сама она, будучи воспитана в благочестии, не слишком скорбела о своем неплодстве, видя в этом волю Божию. Но отца бесчадие ее очень огорчало, и он ходил во все стороны, умоляя святых мужей, чтобы они испросили ему от Бога детей. Все прочие обещались молиться, но, однако, убеждали его покориться воле Божией. Только один Божий человек по имени Македонии решительно согласился молиться и ясно обещал отцу, что он получит сына от Творца всяческих. Когда прошли три года, а обещание не исполнялось, отец снова пришел к нему и спросил о том же. Македонии приказал прислать к себе супругу. Когда она пришла, Божий человек сказал, что он будет молить Бога, и она получит дитя, только это дитя должно быть отдано Даровавшему его. Женщина отвечала, что она ищет только спасения души. Блаженный сказал на это: “Щедродаровитый подаст тебе избавление от геенны и сверх того даст сына, потому что искренно молящимся подается по их прошениям вдвое.” Мать возвратилась от него с благословенным обетованием. Спустя четыре года она зачала и ходила к Божию человеку сказать, что благословение его приносит плод. В пятый месяц ей угрожала опасность преждевременных родов, и, не имея возможности из-за болезни пойти самой, она послала к авве Македонию сказать, что не надеется быть матерью, и велела напомнить ему о его обетованиях. Он, издали увидев идущего, узнал его, предузнал и причину, по которой тот шел к нему: Господь ночью открыл ему о болезни моей матери и о ее спасении. Взяв жезл, Македонии пошел, опираясь на него. Придя в наш дом, он приветствовал ее, по своему обыкновению, миром и сказал: “Не унывай и не бойся. Давший не отнимет дара, если ты не нарушишь положенных условий. Ты обещалась возвратить дар и посвятить его на служение Богу.” — “С этой мыслью, — сказала мать, — я и желаю, и прошу у Бога милости — сделаться матерью. Иначе я преждевременные роды считаю лучше, чем чуждое духа веры воспитание сына.” — “Пей же, — сказал Божий человек, — эту воду, и ты ощутишь свышнюю помощь.” Она выпила, как было приказано, и опасность преждевременных родов миновала. Таковы были чудеса нашего Елисея!” (Блаж. Феодорит. История боголюбцев. С. 156).</w:t>
      </w:r>
    </w:p>
    <w:p>
      <w:pPr>
        <w:pStyle w:val="Normal"/>
        <w:rPr>
          <w:lang w:val="ru-RU"/>
        </w:rPr>
      </w:pPr>
      <w:r>
        <w:rPr>
          <w:lang w:val="ru-RU"/>
        </w:rPr>
      </w:r>
    </w:p>
    <w:p>
      <w:pPr>
        <w:pStyle w:val="Heading4"/>
        <w:rPr>
          <w:lang w:val="ru-RU"/>
        </w:rPr>
      </w:pPr>
      <w:bookmarkStart w:id="300" w:name="__RefHeading___Toc3858693"/>
      <w:bookmarkEnd w:id="300"/>
      <w:r>
        <w:rPr>
          <w:lang w:val="ru-RU"/>
        </w:rPr>
        <w:t>Непоколебимость.</w:t>
      </w:r>
    </w:p>
    <w:p>
      <w:pPr>
        <w:pStyle w:val="Comment1"/>
        <w:rPr/>
      </w:pPr>
      <w:r>
        <w:rPr/>
        <w:t>См. также: Любовь к Богу. № 405.</w:t>
      </w:r>
    </w:p>
    <w:p>
      <w:pPr>
        <w:pStyle w:val="Heading4"/>
        <w:rPr>
          <w:lang w:val="ru-RU"/>
        </w:rPr>
      </w:pPr>
      <w:r>
        <w:rPr>
          <w:lang w:val="ru-RU"/>
        </w:rPr>
      </w:r>
    </w:p>
    <w:p>
      <w:pPr>
        <w:pStyle w:val="Heading4"/>
        <w:rPr>
          <w:lang w:val="ru-RU"/>
        </w:rPr>
      </w:pPr>
      <w:bookmarkStart w:id="301" w:name="__RefHeading___Toc3858694"/>
      <w:bookmarkEnd w:id="301"/>
      <w:r>
        <w:rPr>
          <w:lang w:val="ru-RU"/>
        </w:rPr>
        <w:t>Непослушание.</w:t>
      </w:r>
    </w:p>
    <w:p>
      <w:pPr>
        <w:pStyle w:val="Comment1"/>
        <w:rPr/>
      </w:pPr>
      <w:r>
        <w:rPr/>
        <w:t>См. также: Блуд. № 48; Незлобие. № 625; Праведность ложная. № 878; Прелесть. 893, 895-896; Старец. №№ 1084, 1099.</w:t>
      </w:r>
    </w:p>
    <w:p>
      <w:pPr>
        <w:pStyle w:val="Normal"/>
        <w:rPr>
          <w:lang w:val="ru-RU"/>
        </w:rPr>
      </w:pPr>
      <w:r>
        <w:rPr>
          <w:lang w:val="ru-RU"/>
        </w:rPr>
      </w:r>
    </w:p>
    <w:p>
      <w:pPr>
        <w:pStyle w:val="Normal"/>
        <w:rPr>
          <w:b/>
          <w:b/>
          <w:lang w:val="ru-RU"/>
        </w:rPr>
      </w:pPr>
      <w:r>
        <w:rPr>
          <w:b/>
          <w:lang w:val="ru-RU"/>
        </w:rPr>
        <w:t>648. Старец не дал наставления посетителям, сказав, что раньше, когда братия спрашивали и исполняли услышанное, Бог давал старцам дар слова; а теперь, когда спрашивают, но не исполняют, Бог отнял у старцев благодать слова</w:t>
      </w:r>
    </w:p>
    <w:p>
      <w:pPr>
        <w:pStyle w:val="Comment1"/>
        <w:rPr/>
      </w:pPr>
      <w:r>
        <w:rPr/>
        <w:t>См. также: Дар; Старец.</w:t>
      </w:r>
    </w:p>
    <w:p>
      <w:pPr>
        <w:pStyle w:val="Normal"/>
        <w:rPr>
          <w:lang w:val="ru-RU"/>
        </w:rPr>
      </w:pPr>
      <w:r>
        <w:rPr>
          <w:lang w:val="ru-RU"/>
        </w:rPr>
      </w:r>
    </w:p>
    <w:p>
      <w:pPr>
        <w:pStyle w:val="Normal"/>
        <w:rPr/>
      </w:pPr>
      <w:r>
        <w:rPr>
          <w:lang w:val="ru-RU"/>
        </w:rPr>
        <w:t>Братия пришли к авве Филиксу в сопровождении некоторых мирян и просили его дать им наставление. Старец молчал. Когда же они сильно упрашивали, сказал им: “Вы хотите услышать наставление?” — “Так, авва!” — отвечали они. Старец сказал им: “Ныне нет наставления. Когда братия спрашивали старцев и исполняли, что старцы говорили им, тогда Сам Бог сообщал старцам дар слова. А ныне, когда только спрашивают, но не делают того, что слышат, Бог отнял у старцев благодать слова, они не знают, что говорить, потому что некому исполнять их слова.” Братия, услышав это, вздохнули и сказали: “Помолись о нас, авва!” (Достопамятные сказания. С. 279).</w:t>
      </w:r>
    </w:p>
    <w:p>
      <w:pPr>
        <w:pStyle w:val="Normal"/>
        <w:rPr>
          <w:lang w:val="ru-RU"/>
        </w:rPr>
      </w:pPr>
      <w:r>
        <w:rPr>
          <w:lang w:val="ru-RU"/>
        </w:rPr>
      </w:r>
    </w:p>
    <w:p>
      <w:pPr>
        <w:pStyle w:val="Normal"/>
        <w:rPr>
          <w:b/>
          <w:b/>
          <w:lang w:val="ru-RU"/>
        </w:rPr>
      </w:pPr>
      <w:r>
        <w:rPr>
          <w:b/>
          <w:lang w:val="ru-RU"/>
        </w:rPr>
        <w:t>649. Старец, болея и не желая утруждать братию, несмотря на предостережение аввы Пимена, удалился в Египет; там он пал с одной девицей в грех, и она родила сына. В один из праздников старец вернулся в скит, неся на плечах ребенка, и сказал всем, что несет плод непослушания</w:t>
      </w:r>
    </w:p>
    <w:p>
      <w:pPr>
        <w:pStyle w:val="Comment1"/>
        <w:rPr/>
      </w:pPr>
      <w:r>
        <w:rPr/>
        <w:t>См. также: Падение; Самонадеянность.</w:t>
      </w:r>
    </w:p>
    <w:p>
      <w:pPr>
        <w:pStyle w:val="Normal"/>
        <w:rPr>
          <w:lang w:val="ru-RU"/>
        </w:rPr>
      </w:pPr>
      <w:r>
        <w:rPr>
          <w:lang w:val="ru-RU"/>
        </w:rPr>
      </w:r>
    </w:p>
    <w:p>
      <w:pPr>
        <w:pStyle w:val="Normal"/>
        <w:rPr/>
      </w:pPr>
      <w:r>
        <w:rPr>
          <w:lang w:val="ru-RU"/>
        </w:rPr>
        <w:t>Был один старец в скиту. Поскольку он впал в сильную болезнь, то ему стали прислуживать братия. Старец, видя, что они трудятся для него, сказал: “Пойду в Египет, чтобы не утруждать братии.” Но авва Пимен говорил ему: “Не удаляйся, иначе впадешь в блуд.” Он же, опечалясь, сказал: “Уже омертвело тело мое, и ты говоришь мне это?” Итак, он ушел в Египет. Услышав об этом, жители делали ему много приношений. Одна девственница по вере пришла услуживать старцу, и старец, через некоторое время выздоровев, пал с ней. Она зачала и родила сына. Жители спрашивали ее: “От кого это?” — “От старца,” — сказала она. Но они ей не поверили. Старец же сам сказал: “Это мой грех, но сохраните рожденного младенца.” Они сохранили. Когда младенец уже отнят был от груди, однажды во время праздника старец пришел в скит, принеся младенца на своих плечах. Он вошел с ним в церковь среди народа. Присутствующие, увидя его, заплакали, и он сказал братиям: “Посмотрите на младенца сего. Это сын преслушания! Будьте осторожны и вы, братия, ибо я на старости это сделал, и помолитесь о мне!” И, уйдя в келию, он положил начало прежнего своего делания. (Древний патерик. 1874. С. 105. № 38).</w:t>
      </w:r>
    </w:p>
    <w:p>
      <w:pPr>
        <w:pStyle w:val="Normal"/>
        <w:rPr>
          <w:lang w:val="ru-RU"/>
        </w:rPr>
      </w:pPr>
      <w:r>
        <w:rPr>
          <w:lang w:val="ru-RU"/>
        </w:rPr>
      </w:r>
    </w:p>
    <w:p>
      <w:pPr>
        <w:pStyle w:val="Normal"/>
        <w:rPr>
          <w:b/>
          <w:b/>
          <w:lang w:val="ru-RU"/>
        </w:rPr>
      </w:pPr>
      <w:r>
        <w:rPr>
          <w:b/>
          <w:lang w:val="ru-RU"/>
        </w:rPr>
        <w:t>650. Непослушание игумену лишило иноков всего запаса пшеницы</w:t>
      </w:r>
    </w:p>
    <w:p>
      <w:pPr>
        <w:pStyle w:val="Comment1"/>
        <w:rPr/>
      </w:pPr>
      <w:r>
        <w:rPr/>
        <w:t>См. также: Скупость.</w:t>
      </w:r>
    </w:p>
    <w:p>
      <w:pPr>
        <w:pStyle w:val="Normal"/>
        <w:rPr>
          <w:lang w:val="ru-RU"/>
        </w:rPr>
      </w:pPr>
      <w:r>
        <w:rPr>
          <w:lang w:val="ru-RU"/>
        </w:rPr>
      </w:r>
    </w:p>
    <w:p>
      <w:pPr>
        <w:pStyle w:val="Normal"/>
        <w:rPr/>
      </w:pPr>
      <w:r>
        <w:rPr>
          <w:lang w:val="ru-RU"/>
        </w:rPr>
        <w:t xml:space="preserve">Иноки монастыря аввы Феодосия рассказывали. По уставу основателя их обители у них был обычай во святой и Великий Четверток всем приходившим к ним убогим, вдовам и сиротам выдавать по известной мере пшеницы, вина и меду и по пяти медных монет. Но однажды в окрестностях монастыря случился неурожай, и хлеб стал продаваться по дорогой цене. Наступил в это время пост, и некоторые из братии сказали игумену: “Нынешний год ты, отче, по установленному обычаю не раздавай пшеницы странникам и убогим, потому что пшеницы у нас мало, придется покупать ее по дорогой цене, и оскудеет монастырь наш.” Игумен отвечал: “Зачем, дети, нарушать нам благословение нашего отца? Он позаботится о нашем пропитании, нам же нехорошо преступать его заповедь.” Иноки, однако, не переставали упорствовать и говорили: “Нам самим мало, не дадим!” Опечаленный игумен, видя, что увещания его ни к чему не ведут, сказал: “Ну, делайте, как знаете.” Наступил день раздачи, и бедные ушли ни с чем. Но что же случилось? Когда после этого заведующий житницей инок по нужде вошел в нее, он, к ужасу своему, увидел, что вся пшеница заплесневела и испортилась, так что оставалось только выбросить ее. Все узнали об этом, и тогда игумен сказал: “Кто преступает заповеди настоятеля, тот наказывается. Нам приходилось раздавать только пятьсот мер пшеницы, и если бы мы их роздали, то и отцу нашему угодили бы послушанием, и нищих бы утешили. А теперь вот пять тысяч мер погубили и сделали двойное зло: первое — преступили заповедь нашего отца, а второе — возложили надежду не на Бога, а на житницы наши.” Так что же после этого сказать людям, которые боятся прикоснуться к кошельку своему и безжалостны к бедным во время застоя дел? Прежде всего предлагаем совет святого Златоуста. “Чтобы богатым быть, — говорит он, — свое добро щедро разделяй; чтобы собрать, развевай; будь подобен сеющему; сей в благословение, да в благословении пожнешь.” Затем, пусть люди расчета чаще приводят себе на память слова Соломона: </w:t>
      </w:r>
      <w:r>
        <w:rPr>
          <w:i/>
          <w:lang w:val="ru-RU"/>
        </w:rPr>
        <w:t>дающий нищему не обеднеет, а кто закрывает глаза свои от него, на том много проклятий</w:t>
      </w:r>
      <w:r>
        <w:rPr>
          <w:lang w:val="ru-RU"/>
        </w:rPr>
        <w:t xml:space="preserve"> (Притч. 28:27). (Прот. В. Гурьев. Пролог. С. 716).</w:t>
      </w:r>
    </w:p>
    <w:p>
      <w:pPr>
        <w:pStyle w:val="Normal"/>
        <w:rPr>
          <w:lang w:val="ru-RU"/>
        </w:rPr>
      </w:pPr>
      <w:r>
        <w:rPr>
          <w:lang w:val="ru-RU"/>
        </w:rPr>
      </w:r>
    </w:p>
    <w:p>
      <w:pPr>
        <w:pStyle w:val="Normal"/>
        <w:rPr>
          <w:b/>
          <w:b/>
          <w:lang w:val="ru-RU"/>
        </w:rPr>
      </w:pPr>
      <w:r>
        <w:rPr>
          <w:b/>
          <w:lang w:val="ru-RU"/>
        </w:rPr>
        <w:t>651. Ослушавшись запрещения преподобного Нифонта, инок Марк занялся рыбной ловлей; внезапно из моря выпрыгнул и бросился на него морской зверь, от которого он избавился с большим трудом</w:t>
      </w:r>
    </w:p>
    <w:p>
      <w:pPr>
        <w:pStyle w:val="Comment1"/>
        <w:rPr/>
      </w:pPr>
      <w:r>
        <w:rPr/>
        <w:t>См. также: Демонские козни; Наказание; Старец.</w:t>
      </w:r>
    </w:p>
    <w:p>
      <w:pPr>
        <w:pStyle w:val="Normal"/>
        <w:rPr>
          <w:lang w:val="ru-RU"/>
        </w:rPr>
      </w:pPr>
      <w:r>
        <w:rPr>
          <w:lang w:val="ru-RU"/>
        </w:rPr>
      </w:r>
    </w:p>
    <w:p>
      <w:pPr>
        <w:pStyle w:val="Normal"/>
        <w:rPr/>
      </w:pPr>
      <w:r>
        <w:rPr>
          <w:lang w:val="ru-RU"/>
        </w:rPr>
        <w:t>Однажды инок Марк стал просить у преподобного Нифонта Афонского позволения ловить рыбу в море. Услышал он от него следующее: “Научись прежде уловлять и замечать нечистые помыслы, а от моря и ловли рыбы откажись да не погрузишься в море искушений.” Марк не обратил внимания на старческий совет и под предлогом мытья загрязнившегося платья спустился к морю, закинул удочку и наслаждался совершенным удовольствием. Преслушание не прошло даром. В то время как Марк был погружен в свое занятие, вдруг из моря выпрыгнул и кинулся прямо на него огромной величины зверь. Марк ужаснулся и, молитвенно призвав на помощь своего старца, едва-едва избавился от зверя. Находясь вне себя от страха и в то же время держа в руках пойманную рыбу, он прибежал к святому, но тот с отеческим участием сказал: “Преслушниче! Тот, кто преобразился в змея на прельщение праотцев и ныне принял вид морского пса, на твою погибель, и только Христос, пришедший в мир для упразднения вражеской силы, по нескончаемой Своей благости помог тебе в ожидании твоего покаяния. Что же касается пойманной тобой рыбы, как плода преслушания, то ни под каким видом не решусь коснуться ее.” Тронутый старческим выговором Марк пал к его стопам и плакал слезами раскаяния. С того времени он исправился и оказывал полное послушание святому до самой своей смерти. (Афонский патерик. Ч. 1. С. 366).</w:t>
      </w:r>
    </w:p>
    <w:p>
      <w:pPr>
        <w:pStyle w:val="Normal"/>
        <w:rPr>
          <w:lang w:val="ru-RU"/>
        </w:rPr>
      </w:pPr>
      <w:r>
        <w:rPr>
          <w:lang w:val="ru-RU"/>
        </w:rPr>
      </w:r>
    </w:p>
    <w:p>
      <w:pPr>
        <w:pStyle w:val="Normal"/>
        <w:rPr/>
      </w:pPr>
      <w:r>
        <w:rPr>
          <w:b/>
          <w:lang w:val="ru-RU"/>
        </w:rPr>
        <w:t>652. Жена, упорно оказывавшая непослушание святому Косме и, вопреки его предупреждениям, украшавшая голову своего ребенка серебряными монетами, была наказана внезапной смертью сына</w:t>
      </w:r>
    </w:p>
    <w:p>
      <w:pPr>
        <w:pStyle w:val="Comment1"/>
        <w:rPr/>
      </w:pPr>
      <w:r>
        <w:rPr/>
        <w:t>См. также: Наказание.</w:t>
      </w:r>
    </w:p>
    <w:p>
      <w:pPr>
        <w:pStyle w:val="Normal"/>
        <w:rPr>
          <w:lang w:val="ru-RU"/>
        </w:rPr>
      </w:pPr>
      <w:r>
        <w:rPr>
          <w:lang w:val="ru-RU"/>
        </w:rPr>
      </w:r>
    </w:p>
    <w:p>
      <w:pPr>
        <w:pStyle w:val="Normal"/>
        <w:rPr/>
      </w:pPr>
      <w:r>
        <w:rPr>
          <w:lang w:val="ru-RU"/>
        </w:rPr>
        <w:t>Одна богатая женщина в Корице имела сына и убирала ему голову множеством серебряных монет и другими излишними нарядами. Святой священномученик Косма неоднократно советовал этой женщине раздать все эти уборы бедным детям, если хочет, чтобы сын ее был жив, но женщина не послушалась. Наконец, Косма говорит ей: “Если не снимешь с ребенка нарядов, то вскоре лишишься его.” Но так как она и в этот раз не повиновалась святому, то на следующий день нашла своего сына в постели мертвым и только тогда поняла, что Бог наказал ее за непослушание. (Афонский патерик. Ч. 2. С. 162).</w:t>
      </w:r>
    </w:p>
    <w:p>
      <w:pPr>
        <w:pStyle w:val="Normal"/>
        <w:rPr>
          <w:lang w:val="ru-RU"/>
        </w:rPr>
      </w:pPr>
      <w:r>
        <w:rPr>
          <w:lang w:val="ru-RU"/>
        </w:rPr>
      </w:r>
    </w:p>
    <w:p>
      <w:pPr>
        <w:pStyle w:val="Normal"/>
        <w:rPr/>
      </w:pPr>
      <w:r>
        <w:rPr>
          <w:b/>
          <w:lang w:val="ru-RU"/>
        </w:rPr>
        <w:t>653. Старец Амвросий благословил одного купца отправить сына в Курск, но он не послушался и отправил его в Москву; в Москве юноше раздробило ноги, и он остался на всю жизнь калекой</w:t>
      </w:r>
    </w:p>
    <w:p>
      <w:pPr>
        <w:pStyle w:val="Comment1"/>
        <w:rPr/>
      </w:pPr>
      <w:r>
        <w:rPr/>
        <w:t>См. также: Наказание; Старец.</w:t>
      </w:r>
    </w:p>
    <w:p>
      <w:pPr>
        <w:pStyle w:val="Normal"/>
        <w:rPr>
          <w:lang w:val="ru-RU"/>
        </w:rPr>
      </w:pPr>
      <w:r>
        <w:rPr>
          <w:lang w:val="ru-RU"/>
        </w:rPr>
      </w:r>
    </w:p>
    <w:p>
      <w:pPr>
        <w:pStyle w:val="Normal"/>
        <w:rPr/>
      </w:pPr>
      <w:r>
        <w:rPr>
          <w:lang w:val="ru-RU"/>
        </w:rPr>
        <w:t>У жителя Козельска Капитона был единственный сын — взрослый юноша, ловкий, красивый. Отец решился отдать его в люди и привел к старцу, чтобы получить от него благословение на задуманное дело. Стоят оба в коридоре, а около них — несколько монахов. Выходит к ним старец. Капитон, получив с сыном благословение, объясняет, что хочет отдать сына в люди. Старец одобряет намерение и советует отправляться сыну в Курск. Капитон начинает старца оспаривать. “В Курске, — говорит, — у нас нет знакомых, а благословите, батюшка, в Москву.” Старец в шутливом тоне отвечает: “Москва бьет с носка и колотит досками, пусть едет в Курск.” Но Капитон все-таки не послушал старца и отправил сына в Москву, где тот вскоре поступил на хорошее место. У хозяина строилось в это время некое здание, где находился только что нанявшийся к нему юноша. Вдруг упало сверху несколько досок, которые и раздробили ему обе ноги. Тотчас же телеграммой уведомлен был об этом отец. С горькими слезами пошел он к старцу поведать о своем горе. Но горю его помочь уже нельзя было. Больного сына привезли из Москвы. Долго он хворал, и хотя раны закрылись, но он уже остался на весь век калекой, не способным ни к какой работе. (Оптинский патерик. С. 291).</w:t>
      </w:r>
    </w:p>
    <w:p>
      <w:pPr>
        <w:pStyle w:val="Normal"/>
        <w:rPr>
          <w:lang w:val="ru-RU"/>
        </w:rPr>
      </w:pPr>
      <w:r>
        <w:rPr>
          <w:lang w:val="ru-RU"/>
        </w:rPr>
      </w:r>
    </w:p>
    <w:p>
      <w:pPr>
        <w:pStyle w:val="Normal"/>
        <w:rPr>
          <w:b/>
          <w:b/>
          <w:lang w:val="ru-RU"/>
        </w:rPr>
      </w:pPr>
      <w:r>
        <w:rPr>
          <w:b/>
          <w:lang w:val="ru-RU"/>
        </w:rPr>
        <w:t>654. Преждевременная смерть девицы, непослушной родителям</w:t>
      </w:r>
    </w:p>
    <w:p>
      <w:pPr>
        <w:pStyle w:val="Comment1"/>
        <w:rPr/>
      </w:pPr>
      <w:r>
        <w:rPr/>
        <w:t>См. также: Блуд; Кончина грешницы; Наказание; Разврат.</w:t>
      </w:r>
    </w:p>
    <w:p>
      <w:pPr>
        <w:pStyle w:val="Normal"/>
        <w:rPr>
          <w:lang w:val="ru-RU"/>
        </w:rPr>
      </w:pPr>
      <w:r>
        <w:rPr>
          <w:lang w:val="ru-RU"/>
        </w:rPr>
      </w:r>
    </w:p>
    <w:p>
      <w:pPr>
        <w:pStyle w:val="Normal"/>
        <w:rPr/>
      </w:pPr>
      <w:r>
        <w:rPr>
          <w:lang w:val="ru-RU"/>
        </w:rPr>
        <w:t>Достопочтенный петербургский протоиерей А.П. Васильев сообщил интересные подробности об одной печальной кончине, невольным свидетелем которой он был. “Начало моего иерейского служения, — рассказывал он, — я полагал в одном селе под Петербургом на месте своего тестя. Однажды я вошел в вагон поезда для обычной поездки в Петербург. Вагон оказался переполненным пассажирами, и мне пришлось стоять. Окидывая взором сидящую публику, я обратил внимание на одну миловидную девушку. Она, заметив мой взгляд, радостно встрепенулась, как бы увидев во мне родного человека. Ласково улыбаясь, она затем подвинулась и уступила немного места, чтобы мне присесть. Усевшись, я спросил ее: “Откуда и куда вы едете?” Она отвечала, что едет из города Орёл в Петербург, чтобы поступать на высшие женские курсы. Мы разговорились. Она оказалась дочерью священника, и звали ее Ольга Яковлевна Смирнова. Я спрашиваю ее: “Что же, вы с согласия родителей приехали учиться?” — “Нет, — отвечала она, — мои родители были против поездки, но мне так хочется учиться, что я решила без их согласия уехать.” Я по поводу такого своеволия неодобрительно заметил ей: “Ах, как нехорошо, что вы решились без родительского благословения пускаться в такой долгий и опасный путь.” Когда поезд прибыл в Петербург и мы вышли из поезда, я увидел, что Ольга Яковлевна растерянно и беспомощно стоит, не зная, куда ей идти. При наблюдении за ней мне пришла мысль, что, пожалуй, она так легко может попасть в руки недобрых людей. Я тотчас оторвал листок из записной книжки и написал записку своим родным с просьбой приютить на время Ольгу Яковлевну, пока она найдет квартиру. Ольгу Яковлевну приняли, как родную, и она прожила у моих родственников около трех месяцев до того, как подыскала себе комнату. Приблизительно через полгода после того мне пришлось быть в Петербурге в Государственном банке по делам церкви. К своему удивлению, я увидел там за конторским столом Ольгу Яковлевну, которая оказалась служащей банка. Удивленный этой неожиданностью, я спросил ее: “Разве вы не поступили на курсы?” Она объяснила, что отсутствие средств к жизни заставило ее предварительно заработать деньги для последующих занятий на курсах. Во время моего разговора с Ольгой Яковлевной я заметил, что сосед по конторе — молодой человек с длинными усами и пронизывающим взглядом — поглядывал в нашу сторону и прислушивался к разговору. В его взгляде я видел что-то недоброе и опасное для души Ольги Яковлевны, С грустным предчувствием за будущность этой девицы и с болью в сердце я вышел из банка. Через полгода после этой встречи, когда я уже жил в Петербурге, прохожу однажды мимо Екатерининского парка и издали вижу такую неприятную для себя картину: Ольга Яковлевна идет под руку с усатым конторщиком и, приклонив свою голову к его плечу, страстно вглядывается ему в лицо. Мне тогда стало ясно, что судьба этой молодой девицы была плачевно решена и находилась в руках этого коварного молодого человека. Омраченные страстью молодые люди меня не заметили, и я прошел мимо, унося в душе от этой встречи тоскливое предчувствие какой-то катастрофы в судьбе молодой девицы. Прошло после этого приблизительно лет семь. Как-то раз летом мне необходимо было побывать в Олуховской больнице и увидеть главного врача. Он оказался в нижнем этаже, в венерическом отделении. Сестра милосердия, зная о моем знакомстве с врачом, предложила мне надеть халат и спуститься, говоря, что там я встречу врача и переговорю с ним о своем деле, не отрывая его от работы. Врач, увидев меня, покачал головой и сказал: “Ну, батюшка, я бы не рекомендовал вам бывать в этом отделении, тем более, что вы — отец семейства.” Говоря с врачом по своему вопросу, я заметил в углу палаты стоящий закрытый гроб и невольно заинтересовался: “Чей это гроб, кто умер?” Тогда врач небрежно ответил: “Одна тут девица умерла.” Затем, обратясь к дежурной сестре, сказал: “Посмотрите регистрационный листок.” Сестра милосердия, читая его, сказала: “Это умерла девица О.Я. Смирнова.” Такое сообщение потрясло меня до глубины души. Я пожелал поглядеть на ее лицо. Врач отвечал: “Я не советую вам этого делать, так как умершая произведет на вас тяжелое впечатление.” Но я его упросил открыть гроб. Действительно, зрелище предо мною открылось страшное. Лицо усопшей представляло нечто ужасное: носа не было; на его месте зияло глубокое отверстие; веки и губы были съедены болезнью. Открытые глаза и зубы Ольги Яковлевны дополнили отталкивающую картину ее разложения. Все это произвело на меня удручающее впечатление. Помолившись в душе за упокой девицы Ольги, я вышел из больницы с чувством глубочайшей скорби за ее душу. И долго-долго после этого я не мог забыть ее ужасающего лица, безобразно изуродованного страстью порока. Так страшны последствия развратной жизни и блудного беснования.” (Троицкие листки с луга духовного. С. 142).</w:t>
      </w:r>
    </w:p>
    <w:p>
      <w:pPr>
        <w:pStyle w:val="Normal"/>
        <w:rPr>
          <w:lang w:val="ru-RU"/>
        </w:rPr>
      </w:pPr>
      <w:r>
        <w:rPr>
          <w:lang w:val="ru-RU"/>
        </w:rPr>
      </w:r>
    </w:p>
    <w:p>
      <w:pPr>
        <w:pStyle w:val="Heading4"/>
        <w:rPr>
          <w:lang w:val="ru-RU"/>
        </w:rPr>
      </w:pPr>
      <w:bookmarkStart w:id="302" w:name="__RefHeading___Toc3858695"/>
      <w:bookmarkEnd w:id="302"/>
      <w:r>
        <w:rPr>
          <w:lang w:val="ru-RU"/>
        </w:rPr>
        <w:t>Нерадение.</w:t>
      </w:r>
    </w:p>
    <w:p>
      <w:pPr>
        <w:pStyle w:val="Comment1"/>
        <w:rPr/>
      </w:pPr>
      <w:r>
        <w:rPr/>
        <w:t>См. также: Ад. № 2; Беспечность. Ж№ 20-21; Блудная брань. № 56; Демонские козни. № 226; Отречение от монашества. № 692; Помыслы хульные. № 827.</w:t>
      </w:r>
    </w:p>
    <w:p>
      <w:pPr>
        <w:pStyle w:val="Normal"/>
        <w:rPr>
          <w:b/>
          <w:b/>
          <w:lang w:val="ru-RU"/>
        </w:rPr>
      </w:pPr>
      <w:r>
        <w:rPr>
          <w:b/>
          <w:lang w:val="ru-RU"/>
        </w:rPr>
      </w:r>
    </w:p>
    <w:p>
      <w:pPr>
        <w:pStyle w:val="Normal"/>
        <w:rPr>
          <w:b/>
          <w:b/>
          <w:lang w:val="ru-RU"/>
        </w:rPr>
      </w:pPr>
      <w:r>
        <w:rPr>
          <w:b/>
          <w:lang w:val="ru-RU"/>
        </w:rPr>
        <w:t>655. Инокам, которые просили у Антония Великого назидания, но из предложенного одного не хотели, а другого не могли исполнить, авва предложил дать кашицы</w:t>
      </w:r>
    </w:p>
    <w:p>
      <w:pPr>
        <w:pStyle w:val="Comment1"/>
        <w:rPr/>
      </w:pPr>
      <w:r>
        <w:rPr/>
        <w:t>См. также: Молитва.</w:t>
      </w:r>
    </w:p>
    <w:p>
      <w:pPr>
        <w:pStyle w:val="Normal"/>
        <w:rPr>
          <w:lang w:val="ru-RU"/>
        </w:rPr>
      </w:pPr>
      <w:r>
        <w:rPr>
          <w:lang w:val="ru-RU"/>
        </w:rPr>
      </w:r>
    </w:p>
    <w:p>
      <w:pPr>
        <w:pStyle w:val="Normal"/>
        <w:rPr/>
      </w:pPr>
      <w:r>
        <w:rPr>
          <w:lang w:val="ru-RU"/>
        </w:rPr>
        <w:t>Пришли братия к авве Антонию и говорят ему: “Скажи нам слово, как спастись?” Старец отвечает им: “Вы слышали Писание? Сего и достаточно для вас.” Они же сказали: “Мы и от тебя, отче, хотим услышать.” Старец сказал им: “Евангелие говорит: “</w:t>
      </w:r>
      <w:r>
        <w:rPr>
          <w:i/>
          <w:lang w:val="ru-RU"/>
        </w:rPr>
        <w:t>А Я говорю вам: не противься злому. Но кто ударит тебя в правую щеку твою, обрати к нему и другую</w:t>
      </w:r>
      <w:r>
        <w:rPr>
          <w:lang w:val="ru-RU"/>
        </w:rPr>
        <w:t>” (Мф. 5:39).” Они говорят ему: “Не можем этого сделать!” Старец отвечает: “Если вы не можете обращать и другой, то, по крайней мере, сносите (удар) в одну.” — “И этого не можем,” — говорят они ему. Старец отвечает им: “Если и этого не можете сделать, то не платите человеку тем, что получили.” Братия сказали: “И этого не можем.” Тогда старец говорит ученику своему: “Приготовь им немного кашицы, ибо они слабы. Если вы одно не можете, а другое не хотите, то что я вам сделаю? Нужно молиться!” (Древний патерик. С. 49. № 1).</w:t>
      </w:r>
    </w:p>
    <w:p>
      <w:pPr>
        <w:pStyle w:val="Normal"/>
        <w:rPr>
          <w:lang w:val="ru-RU"/>
        </w:rPr>
      </w:pPr>
      <w:r>
        <w:rPr>
          <w:lang w:val="ru-RU"/>
        </w:rPr>
      </w:r>
    </w:p>
    <w:p>
      <w:pPr>
        <w:pStyle w:val="Normal"/>
        <w:rPr>
          <w:b/>
          <w:b/>
          <w:lang w:val="ru-RU"/>
        </w:rPr>
      </w:pPr>
      <w:r>
        <w:rPr>
          <w:b/>
          <w:lang w:val="ru-RU"/>
        </w:rPr>
        <w:t>656. За нерадение к иноческой жизни иеродиакон был наказан параличом</w:t>
      </w:r>
    </w:p>
    <w:p>
      <w:pPr>
        <w:pStyle w:val="Comment1"/>
        <w:rPr/>
      </w:pPr>
      <w:r>
        <w:rPr/>
        <w:t>См. также: Богослужение; Ангел; Диакон; Наказание; Покаяние; Святой.</w:t>
      </w:r>
    </w:p>
    <w:p>
      <w:pPr>
        <w:pStyle w:val="Normal"/>
        <w:rPr>
          <w:lang w:val="ru-RU"/>
        </w:rPr>
      </w:pPr>
      <w:r>
        <w:rPr>
          <w:lang w:val="ru-RU"/>
        </w:rPr>
      </w:r>
    </w:p>
    <w:p>
      <w:pPr>
        <w:pStyle w:val="Normal"/>
        <w:rPr/>
      </w:pPr>
      <w:r>
        <w:rPr>
          <w:lang w:val="ru-RU"/>
        </w:rPr>
        <w:t>В начале 1870-х годов в обитель Преподобного Сергия поступил из “белых” диаконов некто отец Иоасаф. У него была дочь-монахиня, жившая в Хотьковском монастыре. Однажды отец Иоасаф служил в храме великомученицы Варвары, что при лаврском больничном корпусе. По исполнении ектений перед Херувимской он вошел в алтарь и только сделал несколько шагов к престолу, как с неописуемой тревогой на лице упал без чувств. Его перенесли в больницу, где он пролежал без сознания три дня. Придя в себя, он рассказал своему духовному отцу следующее: “Как только я вошел в алтарь, вижу у престола стоящего Ангела в стихаре, препоясанном по персям орарем, и с мечом в руке. Он быстро приблизился ко мне, снял с меня стихарь и орарь и, ударяя меня огненным мечом по рукам и ногам, сказал: “Скорее бы этого изъял твою душу из тела за твое нерадение к иноческой жизни, но смотри кто предстательствует за тебя перед Богом,” — и указал перстом к жертвеннику. Здесь я увидел Преподобного Сергия, коленопреклоненного у жертвенника и горячо молящегося.” Иеродиакон Иоасаф, парализованный, лежал без движения около года. В течение всего этого времени он со слезами приносил покаянные молитвы Богу, испрашивая у Него прощения своих грехов. О дне своей кончины отец Иоасаф, видимо, был предуведомлен. Утром одного дня он попросил свою дочь, которая дежурила у его постели, достать ему погребальные одежды и надеть на него. Находясь в полной памяти, он был напутствован Святыми Тайнами и, обращаясь к каким-то невидимым посетителям своим, сказал с чувством радости: “Пришли,” — и тут же скончался. (Троицкие листки с луга духовного. С. 19).</w:t>
      </w:r>
    </w:p>
    <w:p>
      <w:pPr>
        <w:pStyle w:val="Normal"/>
        <w:rPr>
          <w:lang w:val="ru-RU"/>
        </w:rPr>
      </w:pPr>
      <w:r>
        <w:rPr>
          <w:lang w:val="ru-RU"/>
        </w:rPr>
      </w:r>
    </w:p>
    <w:p>
      <w:pPr>
        <w:pStyle w:val="Normal"/>
        <w:rPr>
          <w:b/>
          <w:b/>
          <w:lang w:val="ru-RU"/>
        </w:rPr>
      </w:pPr>
      <w:r>
        <w:rPr>
          <w:b/>
          <w:lang w:val="ru-RU"/>
        </w:rPr>
        <w:t>657. Вразумление Преподобным Сергием инока, оставившего молитвенный подвиг</w:t>
      </w:r>
    </w:p>
    <w:p>
      <w:pPr>
        <w:pStyle w:val="Comment1"/>
        <w:rPr/>
      </w:pPr>
      <w:r>
        <w:rPr/>
        <w:t>См. также: Вразумление; Молитва; Мощи; Подвиг молитвенный.</w:t>
      </w:r>
    </w:p>
    <w:p>
      <w:pPr>
        <w:pStyle w:val="Normal"/>
        <w:rPr>
          <w:lang w:val="ru-RU"/>
        </w:rPr>
      </w:pPr>
      <w:r>
        <w:rPr>
          <w:lang w:val="ru-RU"/>
        </w:rPr>
      </w:r>
    </w:p>
    <w:p>
      <w:pPr>
        <w:pStyle w:val="Normal"/>
        <w:rPr/>
      </w:pPr>
      <w:r>
        <w:rPr>
          <w:lang w:val="ru-RU"/>
        </w:rPr>
        <w:t>Архимандрит Кронид поведал о себе: “По смерти своего старца я стал духовно слабеть, иноческое правило иногда исполнял не полностью и, незаметно сокращая его, дошел до чтения одних вечерних молитв. Да и те чаще всего читались мной небрежно. А иногда случалось и так, что, ложась спать, я читал только молитву “Да воскреснет Бог.” Совесть моя обличала меня и понуждала читать иноческое правило полностью, но сила воли ослабела во мне настолько, что я исправить себя не мог, пока не последовало вразумление свыше, от Преподобного Сергия. Однажды я вижу сон. Будто бы вхожу я в Троицкий собор. Он освещен неземным светом и весь переполнен народом. Все присутствующие в храме, вижу, преисполнены великого умиления и пламенной молитвы, стремясь устами своими прикоснуться к святым мощам Преподобного Сергия. Волною народа и меня привлекло к раке святых мощей. Но по мере приближения к ним в душе моей стали появляться страх и мысль: “А что, если угодник Божий, ведая мое нерадение молитвенное, обличит меня в этом при всем народе?” Вот я уже у самых мощей. Вижу, Преподобный Сергий лежит в раке, как живой, открытый по пояс. Лик его стал приятен, милостив и добр, я заплакал от сознания своей виновности пред Богом и пред ним. Когда я наклонился, чтобы грешными устами прикоснуться к его святым мощам, слышу его тихий, отечески ласковый голос: “Чадо! Что же ты перестал совершать подвиг молитвы? Что, если наступит время испытания Божия, время скорбей душевных и болезней телесных, откуда тогда будешь черпать утешение, силу и крепость для души своей?” Проснулся я, плача неутешно.” (Троицкие листки с луга духовного. С. 20).</w:t>
      </w:r>
    </w:p>
    <w:p>
      <w:pPr>
        <w:pStyle w:val="Normal"/>
        <w:rPr>
          <w:lang w:val="ru-RU"/>
        </w:rPr>
      </w:pPr>
      <w:r>
        <w:rPr>
          <w:lang w:val="ru-RU"/>
        </w:rPr>
      </w:r>
    </w:p>
    <w:p>
      <w:pPr>
        <w:pStyle w:val="Heading4"/>
        <w:rPr>
          <w:lang w:val="ru-RU"/>
        </w:rPr>
      </w:pPr>
      <w:bookmarkStart w:id="303" w:name="__RefHeading___Toc3858696"/>
      <w:bookmarkEnd w:id="303"/>
      <w:r>
        <w:rPr>
          <w:lang w:val="ru-RU"/>
        </w:rPr>
        <w:t>Неразумие.</w:t>
      </w:r>
    </w:p>
    <w:p>
      <w:pPr>
        <w:pStyle w:val="Comment1"/>
        <w:rPr/>
      </w:pPr>
      <w:r>
        <w:rPr/>
        <w:t>См. также: Любовь Божия. № 374; Наказание. № 593.</w:t>
      </w:r>
    </w:p>
    <w:p>
      <w:pPr>
        <w:pStyle w:val="Normal"/>
        <w:rPr>
          <w:lang w:val="ru-RU"/>
        </w:rPr>
      </w:pPr>
      <w:r>
        <w:rPr>
          <w:lang w:val="ru-RU"/>
        </w:rPr>
      </w:r>
    </w:p>
    <w:p>
      <w:pPr>
        <w:pStyle w:val="Normal"/>
        <w:rPr>
          <w:b/>
          <w:b/>
          <w:lang w:val="ru-RU"/>
        </w:rPr>
      </w:pPr>
      <w:r>
        <w:rPr>
          <w:b/>
          <w:lang w:val="ru-RU"/>
        </w:rPr>
        <w:t>658. Ребенок, преданный словом матери нечистой силе, едва не погиб</w:t>
      </w:r>
    </w:p>
    <w:p>
      <w:pPr>
        <w:pStyle w:val="Comment1"/>
        <w:rPr/>
      </w:pPr>
      <w:r>
        <w:rPr/>
        <w:t>См. также: Благословение; Демонские козни; Мать; Празднословие; Проклятие; Слово матери.</w:t>
      </w:r>
    </w:p>
    <w:p>
      <w:pPr>
        <w:pStyle w:val="Normal"/>
        <w:rPr>
          <w:lang w:val="ru-RU"/>
        </w:rPr>
      </w:pPr>
      <w:r>
        <w:rPr>
          <w:lang w:val="ru-RU"/>
        </w:rPr>
      </w:r>
    </w:p>
    <w:p>
      <w:pPr>
        <w:pStyle w:val="Normal"/>
        <w:rPr/>
      </w:pPr>
      <w:r>
        <w:rPr>
          <w:lang w:val="ru-RU"/>
        </w:rPr>
        <w:t>По словам благочинного церквей Волоколамского уезда протоиерея Михаила Николаевича Рождественского, в одной деревне прихода села Середа близ г. Волоколамска жили молодые супруги, у которых родился ребенок В один из весенних дней супруги поехали в поле, где муж сеял яровое, а жена боронила. По окончании дневного труда они, усталые, возвратились домой. Поужинав, муж лег спать, а жена никак не могла успокоить малютку-сына, который плакал и нестерпимо кричал. Мать долго успокаивала его, наконец, не вытерпела и вскричала в гневе: “Хоть бы тебе нечистый глотку завалил, хоть бы тебя нечистая сила взяла!” Малютка после этого безумного пожелания моментально умолк. Мать очень обрадовалась успокоению младенца, положила его в люльку, а сама погрузилась в глубокий сон. Прошло 3-4 часа. Мать проснулась и, не слыша плача, подошла к люльке, чтобы покормить ребенка. К своему ужасу, сына она не нашла. Предполагая, что впросонках положила его на кровать, и думая, не придавила ли его, мать стала усиленно искать его на постели, шаря руками. Разбуженный муж спросил ее: “Что ты здесь ищешь, спать не даешь?” Жена с воплем отвечала: “Николай! Ребенок пропал!” На это муж ответил: “Глупая баба! Куда он мог деваться, зажги свет.” Оказалось, что ребенка в люльке нет, на кровати тоже нет, и когда стали осматривать все углы в комнате, то заметили вдруг, что из-под лавки торчат ножки, а голова ребенка просунута в подполье через скважину шириной вершка в два с половиной. Стали супруги доставать ребенка, но не могли, они позвали соседей, которые вынули половицу. Только после этого они смогли вытащить ребеночка, личико которого уже почернело, но было еще с признаками жизни. С большим трудом он был приведен в сознание. Благочинный официально донес об этом случае митрополиту Московскому Филарету. Митрополит в своей резолюции на донесении просил все духовенство того благочиния о том, чтобы священники внушали своим прихожанам быть осторожными в выражениях по отношению к детям. Особенно матерям предписывалось резолюцией помнить слово Божие, в котором говорится, что матери дан суд над своими детьми. Потому всякое слово матери имеет особенную действенную силу и непременно сбывается. Если мать своего ребенка благословит, то и Божие благословение будет почивать на нем во все дни его жизни. Если же мать проклянет его, никакая сила не сможет избавить ребенка от бедствия, пока сама мать не покается в своем безумном слове и не испросит у Господа Бога благословения своему чаду. (Троицкие листки с луга духовного. С. 130).</w:t>
      </w:r>
    </w:p>
    <w:p>
      <w:pPr>
        <w:pStyle w:val="Normal"/>
        <w:rPr>
          <w:lang w:val="ru-RU"/>
        </w:rPr>
      </w:pPr>
      <w:r>
        <w:rPr>
          <w:lang w:val="ru-RU"/>
        </w:rPr>
      </w:r>
    </w:p>
    <w:p>
      <w:pPr>
        <w:pStyle w:val="Heading4"/>
        <w:rPr>
          <w:lang w:val="ru-RU"/>
        </w:rPr>
      </w:pPr>
      <w:bookmarkStart w:id="304" w:name="__RefHeading___Toc3858697"/>
      <w:bookmarkEnd w:id="304"/>
      <w:r>
        <w:rPr>
          <w:lang w:val="ru-RU"/>
        </w:rPr>
        <w:t>Нестяжательность.</w:t>
      </w:r>
    </w:p>
    <w:p>
      <w:pPr>
        <w:pStyle w:val="Comment1"/>
        <w:rPr/>
      </w:pPr>
      <w:r>
        <w:rPr/>
        <w:t>См. также: Гордость. № 191; Любовь к животным. № 417; Милосердие. № 433; Незлобие. №№ 618, 620, 627; Прозорливость. № 913; Старец. № 1092.</w:t>
      </w:r>
    </w:p>
    <w:p>
      <w:pPr>
        <w:pStyle w:val="Normal"/>
        <w:rPr>
          <w:lang w:val="ru-RU"/>
        </w:rPr>
      </w:pPr>
      <w:r>
        <w:rPr>
          <w:lang w:val="ru-RU"/>
        </w:rPr>
      </w:r>
    </w:p>
    <w:p>
      <w:pPr>
        <w:pStyle w:val="Normal"/>
        <w:rPr>
          <w:b/>
          <w:b/>
          <w:lang w:val="ru-RU"/>
        </w:rPr>
      </w:pPr>
      <w:r>
        <w:rPr>
          <w:b/>
          <w:lang w:val="ru-RU"/>
        </w:rPr>
        <w:t>659. Переносящий произвольную нищету имеет скорбь по плоти, но спокоен душой</w:t>
      </w:r>
    </w:p>
    <w:p>
      <w:pPr>
        <w:pStyle w:val="Normal"/>
        <w:rPr>
          <w:b/>
          <w:b/>
          <w:lang w:val="ru-RU"/>
        </w:rPr>
      </w:pPr>
      <w:r>
        <w:rPr>
          <w:b/>
          <w:lang w:val="ru-RU"/>
        </w:rPr>
      </w:r>
    </w:p>
    <w:p>
      <w:pPr>
        <w:pStyle w:val="Normal"/>
        <w:rPr/>
      </w:pPr>
      <w:r>
        <w:rPr>
          <w:lang w:val="ru-RU"/>
        </w:rPr>
        <w:t>Спросили однажды блаженную Синклитикию: “Нестяжание есть ли совершенное благо?” Она отвечала: “Точно, оно совершенное благо для могущих перенести. Ибо переносящие нестяжание, хотя имеют скорбь по плоти, но спокойны душою. Как твердое белье, когда его мнут и сильнее полощут, вымывается и очищается, так и крепкая душа чрез произвольную нищету еще более укрепляется.” (Древний патерик. 1914. С. 19. № 3).</w:t>
      </w:r>
    </w:p>
    <w:p>
      <w:pPr>
        <w:pStyle w:val="Normal"/>
        <w:rPr>
          <w:lang w:val="ru-RU"/>
        </w:rPr>
      </w:pPr>
      <w:r>
        <w:rPr>
          <w:lang w:val="ru-RU"/>
        </w:rPr>
      </w:r>
    </w:p>
    <w:p>
      <w:pPr>
        <w:pStyle w:val="Normal"/>
        <w:rPr>
          <w:b/>
          <w:b/>
          <w:lang w:val="ru-RU"/>
        </w:rPr>
      </w:pPr>
      <w:r>
        <w:rPr>
          <w:b/>
          <w:lang w:val="ru-RU"/>
        </w:rPr>
        <w:t>660. Авва Арсений не принял завещанного ему большого наследства</w:t>
      </w:r>
    </w:p>
    <w:p>
      <w:pPr>
        <w:pStyle w:val="Comment1"/>
        <w:rPr/>
      </w:pPr>
      <w:r>
        <w:rPr/>
        <w:t>См. также: Бесстрастие.</w:t>
      </w:r>
    </w:p>
    <w:p>
      <w:pPr>
        <w:pStyle w:val="Normal"/>
        <w:rPr>
          <w:lang w:val="ru-RU"/>
        </w:rPr>
      </w:pPr>
      <w:r>
        <w:rPr>
          <w:lang w:val="ru-RU"/>
        </w:rPr>
      </w:r>
    </w:p>
    <w:p>
      <w:pPr>
        <w:pStyle w:val="Normal"/>
        <w:rPr/>
      </w:pPr>
      <w:r>
        <w:rPr>
          <w:lang w:val="ru-RU"/>
        </w:rPr>
        <w:t>Авва Даниил рассказывал об авве Арсении. Пришел некогда к нему чиновник и принес ему завещание одного сенатора, родственника Арсения, который оставил ему очень большое наследство. Арсений, взяв завещание, хотел разорвать его. Но чиновник пал к его ногам и сказал: “Прошу тебя, не рви завещания, иначе с меня голову снимут.” Тогда авва Арсений сказал ему: “Он умер только теперь, а я умер еще прежде него.” И отослал завещание, не приняв ничего. (Достопамятные сказания. С. 19. № 29).</w:t>
      </w:r>
    </w:p>
    <w:p>
      <w:pPr>
        <w:pStyle w:val="Normal"/>
        <w:rPr>
          <w:lang w:val="ru-RU"/>
        </w:rPr>
      </w:pPr>
      <w:r>
        <w:rPr>
          <w:lang w:val="ru-RU"/>
        </w:rPr>
      </w:r>
    </w:p>
    <w:p>
      <w:pPr>
        <w:pStyle w:val="Normal"/>
        <w:rPr>
          <w:b/>
          <w:b/>
          <w:lang w:val="ru-RU"/>
        </w:rPr>
      </w:pPr>
      <w:r>
        <w:rPr>
          <w:b/>
          <w:lang w:val="ru-RU"/>
        </w:rPr>
        <w:t>661. Старец не принял предлагаемых денег, так как сам занимался рукоделием и не нуждался; взять же деньги для раздачи нищим не хотел, боясь тщеславия</w:t>
      </w:r>
    </w:p>
    <w:p>
      <w:pPr>
        <w:pStyle w:val="Comment1"/>
        <w:rPr/>
      </w:pPr>
      <w:r>
        <w:rPr/>
        <w:t>См. также: Тщеславие.</w:t>
      </w:r>
    </w:p>
    <w:p>
      <w:pPr>
        <w:pStyle w:val="Normal"/>
        <w:rPr>
          <w:lang w:val="ru-RU"/>
        </w:rPr>
      </w:pPr>
      <w:r>
        <w:rPr>
          <w:lang w:val="ru-RU"/>
        </w:rPr>
      </w:r>
    </w:p>
    <w:p>
      <w:pPr>
        <w:pStyle w:val="Normal"/>
        <w:rPr/>
      </w:pPr>
      <w:r>
        <w:rPr>
          <w:lang w:val="ru-RU"/>
        </w:rPr>
        <w:t>Некто просил старца принять деньги на свои нужды. Он не захотел принять, довольствуясь своим рукоделием. Когда же тот не переставал упрашивать старца принять деньги хотя бы для нужд бедных, он отвечал: “Здесь будет двоякий стыд: я принимаю без нужды и тщеславлюсь чужим даянием.” (Древний патерик. 1874. С. 126. № 21).</w:t>
      </w:r>
    </w:p>
    <w:p>
      <w:pPr>
        <w:pStyle w:val="Normal"/>
        <w:rPr>
          <w:lang w:val="ru-RU"/>
        </w:rPr>
      </w:pPr>
      <w:r>
        <w:rPr>
          <w:lang w:val="ru-RU"/>
        </w:rPr>
      </w:r>
    </w:p>
    <w:p>
      <w:pPr>
        <w:pStyle w:val="Normal"/>
        <w:rPr/>
      </w:pPr>
      <w:r>
        <w:rPr>
          <w:b/>
          <w:lang w:val="ru-RU"/>
        </w:rPr>
        <w:t>662. Болящий старец, имевший своим питателем Бога, отказался взять предложенные деньги</w:t>
      </w:r>
    </w:p>
    <w:p>
      <w:pPr>
        <w:pStyle w:val="Normal"/>
        <w:rPr>
          <w:b/>
          <w:b/>
          <w:lang w:val="ru-RU"/>
        </w:rPr>
      </w:pPr>
      <w:r>
        <w:rPr>
          <w:b/>
          <w:lang w:val="ru-RU"/>
        </w:rPr>
      </w:r>
    </w:p>
    <w:p>
      <w:pPr>
        <w:pStyle w:val="Normal"/>
        <w:rPr/>
      </w:pPr>
      <w:r>
        <w:rPr>
          <w:lang w:val="ru-RU"/>
        </w:rPr>
        <w:t>Некто принес старцу денег, говоря: “Вот тебе на твои потребности: ты состарился и болен” (он был покрыт проказой). Старец отвечал: “Ты пришел отнять у меня питателя моего, питающего меня уже в течение шестидесяти лет? Столько времени провел я в недуге моем и не нуждался ни в чем, потому что Бог доставлял мне все нужное и питал меня.” Старец не согласился взять деньги. (Еп. Игнатий. Отечник. С. 464. № 52).</w:t>
      </w:r>
    </w:p>
    <w:p>
      <w:pPr>
        <w:pStyle w:val="Normal"/>
        <w:rPr>
          <w:lang w:val="ru-RU"/>
        </w:rPr>
      </w:pPr>
      <w:r>
        <w:rPr>
          <w:lang w:val="ru-RU"/>
        </w:rPr>
      </w:r>
    </w:p>
    <w:p>
      <w:pPr>
        <w:pStyle w:val="Normal"/>
        <w:rPr>
          <w:b/>
          <w:b/>
          <w:lang w:val="ru-RU"/>
        </w:rPr>
      </w:pPr>
      <w:r>
        <w:rPr>
          <w:b/>
          <w:lang w:val="ru-RU"/>
        </w:rPr>
        <w:t>663. Египтяне — изувеченный и вдова с дочерью — отказались принять милостыню у греков, ибо они (египтяне) имели Промыслителем Бога</w:t>
      </w:r>
    </w:p>
    <w:p>
      <w:pPr>
        <w:pStyle w:val="Normal"/>
        <w:rPr>
          <w:b/>
          <w:b/>
          <w:lang w:val="ru-RU"/>
        </w:rPr>
      </w:pPr>
      <w:r>
        <w:rPr>
          <w:b/>
          <w:lang w:val="ru-RU"/>
        </w:rPr>
      </w:r>
    </w:p>
    <w:p>
      <w:pPr>
        <w:pStyle w:val="Normal"/>
        <w:rPr/>
      </w:pPr>
      <w:r>
        <w:rPr>
          <w:lang w:val="ru-RU"/>
        </w:rPr>
        <w:t>Некие из греков пришли однажды в город Острацины раздать милостыню. Они взяли с собой приставников, чтобы показывали им, кто имеет особенно нужду в подаянии. Приставники привели их к одному изувеченному и предлагали ему подаяние. Тот не захотел принять, говоря: “Вот я тружусь и ем хлеб от трудов своих.” Потом привели их к хижине одной вдовы с семейством. Когда они постучались в двери, откликнулась ее дочь. А мать уходила в это время на работу — она была портниха. Они предлагали дочери одежду и деньги, но та не хотела принять, говоря: “Когда пошла мать моя, то сказала мне: будь покойна, Бог восхотел, и я нашла ныне работу, — теперь мы имеем свою пищу.” Когда пришла мать, они стали и ее просить принять подаяние, но и она не приняла и сказала: “Я имею Покровителем моего Бога — и вы теперь хотите отнять Его у меня!” Услышав веру ее, они прославили Бога. (Древний патерик. 1914. С. 19. № 4).</w:t>
      </w:r>
    </w:p>
    <w:p>
      <w:pPr>
        <w:pStyle w:val="Normal"/>
        <w:rPr>
          <w:lang w:val="ru-RU"/>
        </w:rPr>
      </w:pPr>
      <w:r>
        <w:rPr>
          <w:lang w:val="ru-RU"/>
        </w:rPr>
      </w:r>
    </w:p>
    <w:p>
      <w:pPr>
        <w:pStyle w:val="Normal"/>
        <w:rPr>
          <w:b/>
          <w:b/>
          <w:lang w:val="ru-RU"/>
        </w:rPr>
      </w:pPr>
      <w:r>
        <w:rPr>
          <w:b/>
          <w:lang w:val="ru-RU"/>
        </w:rPr>
        <w:t>664. Произнеся притчу, подвижник Афраат отказался принять второй хитон</w:t>
      </w:r>
    </w:p>
    <w:p>
      <w:pPr>
        <w:pStyle w:val="Comment1"/>
        <w:rPr/>
      </w:pPr>
      <w:r>
        <w:rPr/>
        <w:t>См. также: Мудрость; Услуга.</w:t>
      </w:r>
    </w:p>
    <w:p>
      <w:pPr>
        <w:pStyle w:val="Normal"/>
        <w:rPr>
          <w:lang w:val="ru-RU"/>
        </w:rPr>
      </w:pPr>
      <w:r>
        <w:rPr>
          <w:lang w:val="ru-RU"/>
        </w:rPr>
      </w:r>
    </w:p>
    <w:p>
      <w:pPr>
        <w:pStyle w:val="Normal"/>
        <w:rPr/>
      </w:pPr>
      <w:r>
        <w:rPr>
          <w:lang w:val="ru-RU"/>
        </w:rPr>
        <w:t>Рассказывают, что Анфемий, который был впоследствии префектом и консулом, возвращаясь из Персии, где он исполнял должность посланника, принес старцу Афраату хитон, сотканный у персов, и сказал ему: “Я знаю, отец, что каждому из людей приятно собственное отечество, приятны и плоды, там растущие. Этот хитон я принес тебе из отечества и прошу тебя принять его, а меня вознаградить своим благословением.” Тот сначала приказал положить хитон на лавку, потом, поговорив немного о другом, печально сказал, что он смущен духом, потому что мысль у него колеблется между двумя вещами. Когда Анфемий спросил о причине, он сказал: “Я навсегда решился иметь одного сожителя и положил себе за правило совершенно отказываться от сожительства с двоими. Один друг, любимый мной, прожил со мной шестнадцать лет; вдруг пришел ко мне земляк, желающий тоже жить со мной и просящий об этом. Вот что раздвояет мою мысль. Двух сожителей в одно время я не хочу иметь. Земляка я люблю именно, как земляка, но отвергнуть прежнего друга, который сделался для меня приятен, я считаю и несправедливым, и оскорбительным для него.” Тогда Анфемий сказал: “Действительно, так, отче, несправедливо отослать того, который весьма долгое время служил тебе, как негодного, и принять человека, ничем не доказавшего своего доброго нрава, потому только, что он соотечественник.” На это Афраат сказал: “Так, любезный, я не возьму этого хитона, потому что не хочу иметь двух, а, по-моему мнению, приятнее и, по-твоему, лучше тот, который уже служил долгое время.” Таким образом, притчей вразумив Анфемия и показав ему свое остроумие, он убедил его впредь не говорить ни одного слова о том хитоне. Об этом я (блаженный Феодорит, епископ Кирский) упомянул с тем, чтобы показать две вещи: во-первых, что он от одного только человека принимал необходимые услуги, во-вторых, он самого просившего принять хитон заставил согласиться, что не должно было принимать. (Блаж. Феодорит. История боголюбцев. С. 96).</w:t>
      </w:r>
    </w:p>
    <w:p>
      <w:pPr>
        <w:pStyle w:val="Normal"/>
        <w:rPr>
          <w:lang w:val="ru-RU"/>
        </w:rPr>
      </w:pPr>
      <w:r>
        <w:rPr>
          <w:lang w:val="ru-RU"/>
        </w:rPr>
      </w:r>
    </w:p>
    <w:p>
      <w:pPr>
        <w:pStyle w:val="Normal"/>
        <w:rPr>
          <w:b/>
          <w:b/>
          <w:lang w:val="ru-RU"/>
        </w:rPr>
      </w:pPr>
      <w:r>
        <w:rPr>
          <w:b/>
          <w:lang w:val="ru-RU"/>
        </w:rPr>
        <w:t>665. Тронутый полной нестяжательностью старца, нищий отдал ему все, что имел у себя в мешке</w:t>
      </w:r>
    </w:p>
    <w:p>
      <w:pPr>
        <w:pStyle w:val="Comment1"/>
        <w:rPr/>
      </w:pPr>
      <w:r>
        <w:rPr/>
        <w:t>См. также: Доброта; Милостыня.</w:t>
      </w:r>
    </w:p>
    <w:p>
      <w:pPr>
        <w:pStyle w:val="Normal"/>
        <w:rPr>
          <w:lang w:val="ru-RU"/>
        </w:rPr>
      </w:pPr>
      <w:r>
        <w:rPr>
          <w:lang w:val="ru-RU"/>
        </w:rPr>
      </w:r>
    </w:p>
    <w:p>
      <w:pPr>
        <w:pStyle w:val="Normal"/>
        <w:rPr/>
      </w:pPr>
      <w:r>
        <w:rPr>
          <w:lang w:val="ru-RU"/>
        </w:rPr>
        <w:t>В Лавре “Башен” жил один старец, отличавшийся полной нестяжательностью. В то же время он очень любил подавать милостыню. Однажды пришел к нему в келию один бедняк, прося милостыню. Старец ничего не имел, кроме хлеба, и, взяв его, подал нищему, но тот возразил: “Не нужно мне хлеба. Дай мне одежду.” Желая услужить бедняку, старец, взяв его за руку, привел в свою келию. Нищий не нашел в ней ничего, кроме того, что носил на себе сам старец. Глубоко тронутый святостью старца, нищий развязал свой мешок, вынул из него все, что имел, и положил посреди келии, сказав: “Возьми это, добрый старец! А себе я найду что мне нужно в другом месте.” (Луг духовный. С. 15).</w:t>
      </w:r>
    </w:p>
    <w:p>
      <w:pPr>
        <w:pStyle w:val="Normal"/>
        <w:rPr>
          <w:lang w:val="ru-RU"/>
        </w:rPr>
      </w:pPr>
      <w:r>
        <w:rPr>
          <w:lang w:val="ru-RU"/>
        </w:rPr>
      </w:r>
    </w:p>
    <w:p>
      <w:pPr>
        <w:pStyle w:val="Normal"/>
        <w:rPr>
          <w:b/>
          <w:b/>
          <w:lang w:val="ru-RU"/>
        </w:rPr>
      </w:pPr>
      <w:r>
        <w:rPr>
          <w:b/>
          <w:lang w:val="ru-RU"/>
        </w:rPr>
        <w:t>666. Старец Евпрений помогал ворам выносить свои вещи и сам отдал свой жезл, который воры не хотели взять</w:t>
      </w:r>
    </w:p>
    <w:p>
      <w:pPr>
        <w:pStyle w:val="Comment1"/>
        <w:rPr/>
      </w:pPr>
      <w:r>
        <w:rPr/>
        <w:t>См. также: Незлобие.</w:t>
      </w:r>
    </w:p>
    <w:p>
      <w:pPr>
        <w:pStyle w:val="Normal"/>
        <w:rPr>
          <w:lang w:val="ru-RU"/>
        </w:rPr>
      </w:pPr>
      <w:r>
        <w:rPr>
          <w:lang w:val="ru-RU"/>
        </w:rPr>
      </w:r>
    </w:p>
    <w:p>
      <w:pPr>
        <w:pStyle w:val="Normal"/>
        <w:rPr>
          <w:lang w:val="ru-RU"/>
        </w:rPr>
      </w:pPr>
      <w:r>
        <w:rPr>
          <w:lang w:val="ru-RU"/>
        </w:rPr>
        <w:t>Однажды обкрадывали авву Евпрения: он помогал ворам выносить из келии то, что там находилось. Воры вынесли все и, забрав вынесенное, пошли. Только жезл старца остался в келии. Старец, увидев это, опечалился. Взяв жезл, он пошел за ворами и отдавал его им, но они не хотели принять его по подозрению в действии старца какого-нибудь умысла против них. Старец, встретившись с людьми, шедшими по той же дороге, упросил их взять жезл и передать его ворам. (Еп. Игнатий. Отечник. С. 123. № 7).</w:t>
      </w:r>
    </w:p>
    <w:p>
      <w:pPr>
        <w:pStyle w:val="Normal"/>
        <w:rPr>
          <w:lang w:val="ru-RU"/>
        </w:rPr>
      </w:pPr>
      <w:r>
        <w:rPr>
          <w:lang w:val="ru-RU"/>
        </w:rPr>
      </w:r>
    </w:p>
    <w:p>
      <w:pPr>
        <w:pStyle w:val="Normal"/>
        <w:rPr>
          <w:b/>
          <w:b/>
          <w:lang w:val="ru-RU"/>
        </w:rPr>
      </w:pPr>
      <w:r>
        <w:rPr>
          <w:b/>
          <w:lang w:val="ru-RU"/>
        </w:rPr>
        <w:t>667. Никто из братии скита не взял себе златниц, предложенных вельможей</w:t>
      </w:r>
    </w:p>
    <w:p>
      <w:pPr>
        <w:pStyle w:val="Normal"/>
        <w:rPr>
          <w:b/>
          <w:b/>
          <w:lang w:val="ru-RU"/>
        </w:rPr>
      </w:pPr>
      <w:r>
        <w:rPr>
          <w:b/>
          <w:lang w:val="ru-RU"/>
        </w:rPr>
      </w:r>
    </w:p>
    <w:p>
      <w:pPr>
        <w:pStyle w:val="Normal"/>
        <w:rPr/>
      </w:pPr>
      <w:r>
        <w:rPr>
          <w:lang w:val="ru-RU"/>
        </w:rPr>
        <w:t>Пришел однажды в скит неизвестный важный человек. Он принес с собой много золота и просил настоятеля пустыни раздать его братиям. Пресвитер отвечал: “Братия не нуждаются в этом.” Но так как принесший был очень важной особой и убедительно просил о исполнении его желания, то пресвитер предложил ему поставить ящик с златницами при входе в церковь, а братиям сказал, чтобы брали кому нужно. Никто из братии не прикоснулся к златницам, даже никто не взглянул на них. Старец сказал вельможе: “'Бог принял твое приношение: иди и раздай златницы нищим.” Вельможа ушел с большой пользой для своей души. (Еп. Игнатий. Отечник. С. 463 № 51).</w:t>
      </w:r>
    </w:p>
    <w:p>
      <w:pPr>
        <w:pStyle w:val="Normal"/>
        <w:rPr>
          <w:lang w:val="ru-RU"/>
        </w:rPr>
      </w:pPr>
      <w:r>
        <w:rPr>
          <w:lang w:val="ru-RU"/>
        </w:rPr>
      </w:r>
    </w:p>
    <w:p>
      <w:pPr>
        <w:pStyle w:val="Normal"/>
        <w:rPr>
          <w:b/>
          <w:b/>
          <w:lang w:val="ru-RU"/>
        </w:rPr>
      </w:pPr>
      <w:r>
        <w:rPr>
          <w:b/>
          <w:lang w:val="ru-RU"/>
        </w:rPr>
        <w:t>668. Пресвитер Дорофей из пятисот златниц взял только три, остальные переслал одному мужу, считая, что он лучше его распорядится ими</w:t>
      </w:r>
    </w:p>
    <w:p>
      <w:pPr>
        <w:pStyle w:val="Comment1"/>
        <w:rPr/>
      </w:pPr>
      <w:r>
        <w:rPr/>
        <w:t>См. также: Мудрость; Смирение.</w:t>
      </w:r>
    </w:p>
    <w:p>
      <w:pPr>
        <w:pStyle w:val="Normal"/>
        <w:rPr>
          <w:lang w:val="ru-RU"/>
        </w:rPr>
      </w:pPr>
      <w:r>
        <w:rPr>
          <w:lang w:val="ru-RU"/>
        </w:rPr>
      </w:r>
    </w:p>
    <w:p>
      <w:pPr>
        <w:pStyle w:val="Normal"/>
        <w:rPr/>
      </w:pPr>
      <w:r>
        <w:rPr>
          <w:lang w:val="ru-RU"/>
        </w:rPr>
        <w:t xml:space="preserve">Однажды младшая Мелания </w:t>
      </w:r>
      <w:r>
        <w:rPr>
          <w:sz w:val="18"/>
          <w:lang w:val="ru-RU"/>
        </w:rPr>
        <w:t>(Преподобные Мелании — бабушка и внучка)</w:t>
      </w:r>
      <w:r>
        <w:rPr>
          <w:lang w:val="ru-RU"/>
        </w:rPr>
        <w:t xml:space="preserve"> прислала пресвитеру Дорофею — этому бессребренику — пятьсот златниц и просила его раздать их тамошним братиям. Но он, взяв три златницы, остальные переслал отшельнику Диоклу, мужу многознательному, сказав: “Брат Диокл умнее меня и с пользой может распорядиться ими, потому что лучше меня знает, кому действительно нужно оказать помощь, а мне довольно и этих.” (Лавсаик. С. 237).</w:t>
      </w:r>
    </w:p>
    <w:p>
      <w:pPr>
        <w:pStyle w:val="Header"/>
        <w:tabs>
          <w:tab w:val="clear" w:pos="4320"/>
          <w:tab w:val="clear" w:pos="8640"/>
        </w:tabs>
        <w:rPr>
          <w:lang w:val="ru-RU"/>
        </w:rPr>
      </w:pPr>
      <w:r>
        <w:rPr>
          <w:lang w:val="ru-RU"/>
        </w:rPr>
      </w:r>
    </w:p>
    <w:p>
      <w:pPr>
        <w:pStyle w:val="Normal"/>
        <w:rPr>
          <w:b/>
          <w:b/>
          <w:lang w:val="ru-RU"/>
        </w:rPr>
      </w:pPr>
      <w:r>
        <w:rPr>
          <w:b/>
          <w:lang w:val="ru-RU"/>
        </w:rPr>
        <w:t>669. Нестяжательность выше собирания книг</w:t>
      </w:r>
    </w:p>
    <w:p>
      <w:pPr>
        <w:pStyle w:val="Comment1"/>
        <w:rPr/>
      </w:pPr>
      <w:r>
        <w:rPr/>
        <w:t>См. также: Книги душеспасительные.</w:t>
      </w:r>
    </w:p>
    <w:p>
      <w:pPr>
        <w:pStyle w:val="Normal"/>
        <w:rPr>
          <w:lang w:val="ru-RU"/>
        </w:rPr>
      </w:pPr>
      <w:r>
        <w:rPr>
          <w:lang w:val="ru-RU"/>
        </w:rPr>
      </w:r>
    </w:p>
    <w:p>
      <w:pPr>
        <w:pStyle w:val="Normal"/>
        <w:rPr/>
      </w:pPr>
      <w:r>
        <w:rPr>
          <w:lang w:val="ru-RU"/>
        </w:rPr>
        <w:t>Авва Феодор Фермейский имел у себя три хорошие книги. Пошел он к авве Макарию и говорит ему: “Вот у меня есть три хорошие книги, и сам я получаю от них пользу, и братия читают их и получают назидание. Скажи, что мне полезнее сделать: оставить ли их у себя для собственной пользы и для пользы братии или продать их, а полученное раздать нищим?” Старец сказал в ответ: “Первое хорошо, но нестяжательность лучше всего.” Услышав это, Феодор пошел и продал книги, а деньги раздал нищим. (Достопамятные сказания. С. 281. № 1).</w:t>
      </w:r>
    </w:p>
    <w:p>
      <w:pPr>
        <w:pStyle w:val="Header"/>
        <w:tabs>
          <w:tab w:val="clear" w:pos="4320"/>
          <w:tab w:val="clear" w:pos="8640"/>
        </w:tabs>
        <w:rPr>
          <w:lang w:val="ru-RU"/>
        </w:rPr>
      </w:pPr>
      <w:r>
        <w:rPr>
          <w:lang w:val="ru-RU"/>
        </w:rPr>
      </w:r>
    </w:p>
    <w:p>
      <w:pPr>
        <w:pStyle w:val="Normal"/>
        <w:rPr>
          <w:b/>
          <w:b/>
          <w:lang w:val="ru-RU"/>
        </w:rPr>
      </w:pPr>
      <w:r>
        <w:rPr>
          <w:b/>
          <w:lang w:val="ru-RU"/>
        </w:rPr>
        <w:t xml:space="preserve">670. Монах, пребывавший в крайней нищете, отказался от поездки к императору, сказав, что он раб одного вельможи; впоследствии же выяснилось, что в миру он был эпархом </w:t>
      </w:r>
      <w:r>
        <w:rPr>
          <w:b/>
          <w:sz w:val="18"/>
          <w:lang w:val="ru-RU"/>
        </w:rPr>
        <w:t>(</w:t>
      </w:r>
      <w:r>
        <w:rPr>
          <w:sz w:val="18"/>
          <w:lang w:val="ru-RU"/>
        </w:rPr>
        <w:t>Эпарх — начальник области</w:t>
      </w:r>
      <w:r>
        <w:rPr>
          <w:b/>
          <w:sz w:val="18"/>
          <w:lang w:val="ru-RU"/>
        </w:rPr>
        <w:t>).</w:t>
      </w:r>
    </w:p>
    <w:p>
      <w:pPr>
        <w:pStyle w:val="Comment1"/>
        <w:rPr/>
      </w:pPr>
      <w:r>
        <w:rPr/>
        <w:t>См. также: Слава человеческая.</w:t>
      </w:r>
    </w:p>
    <w:p>
      <w:pPr>
        <w:pStyle w:val="Normal"/>
        <w:rPr>
          <w:lang w:val="ru-RU"/>
        </w:rPr>
      </w:pPr>
      <w:r>
        <w:rPr>
          <w:lang w:val="ru-RU"/>
        </w:rPr>
      </w:r>
    </w:p>
    <w:p>
      <w:pPr>
        <w:pStyle w:val="Normal"/>
        <w:rPr/>
      </w:pPr>
      <w:r>
        <w:rPr>
          <w:lang w:val="ru-RU"/>
        </w:rPr>
        <w:t>Авва Кроний поведал: “Авва Исидор Пелусиотский рассказывал, что во время его пребывания на Синайской горе был там брат-подвижник, весьма красивый собой. В церковь приходил он в ветхой, короткой келейной мантии, которая была вся в заплатах. Видя его в таком одеянии посреди множества братий, он однажды сказал ему: “Брат! Ты видишь, что все братия присутствуют в церкви в приличном одеянии, подобно Ангелам. Почему же ты приходишь всегда в такой одежде?” Он отвечал: “Авва! Прости меня, у меня нет другой одежды.” Исидор пригласил его в келию, дал ему левитон и все, в чем он нуждался. С этого времени он одевался, подобно прочим братиям, и видом был он, как Ангел. Возникла у отцов нужда послать к императору десять братий по некоторому делу. В число отправляемых отцы включили и этого брата. Услышав о том, он пал пред отцами и сказал: “Простите меня, ради Господа! Я раб одного из тамошних вельмож. Если он узнает меня, то снимет с меня монашество и принудит снова вступить в услужение к себе.” Отцы, поверив сказанному, оставили его. Впоследствии же стало известно от некого посетителя, коротко знавшего этого брата, что в мирской жизни он имел сан эпарха. Он сказал так о себе, чтоб остаться в неизвестности и чтоб не произнести молвы между людьми. С такой тщательностью избегали отцы славы мира сего и удобства временной жизни.” (Еп. Игнатий. Отечник. С. 306. № 6).</w:t>
      </w:r>
    </w:p>
    <w:p>
      <w:pPr>
        <w:pStyle w:val="Comment1"/>
        <w:ind w:left="0" w:hanging="0"/>
        <w:rPr>
          <w:lang w:val="ru-RU"/>
        </w:rPr>
      </w:pPr>
      <w:r>
        <w:rPr>
          <w:lang w:val="ru-RU"/>
        </w:rPr>
      </w:r>
    </w:p>
    <w:p>
      <w:pPr>
        <w:pStyle w:val="Normal"/>
        <w:rPr>
          <w:lang w:val="ru-RU"/>
        </w:rPr>
      </w:pPr>
      <w:r>
        <w:rPr>
          <w:lang w:val="ru-RU"/>
        </w:rPr>
      </w:r>
    </w:p>
    <w:p>
      <w:pPr>
        <w:pStyle w:val="Normal"/>
        <w:rPr/>
      </w:pPr>
      <w:r>
        <w:rPr>
          <w:b/>
          <w:lang w:val="ru-RU"/>
        </w:rPr>
        <w:t>671. Имея монастырское хозяйство — поля, скот, — авва Геласий умом не прилеплялся к нему</w:t>
      </w:r>
    </w:p>
    <w:p>
      <w:pPr>
        <w:pStyle w:val="Normal"/>
        <w:rPr>
          <w:b/>
          <w:b/>
          <w:lang w:val="ru-RU"/>
        </w:rPr>
      </w:pPr>
      <w:r>
        <w:rPr>
          <w:b/>
          <w:lang w:val="ru-RU"/>
        </w:rPr>
      </w:r>
    </w:p>
    <w:p>
      <w:pPr>
        <w:pStyle w:val="Normal"/>
        <w:rPr/>
      </w:pPr>
      <w:r>
        <w:rPr>
          <w:lang w:val="ru-RU"/>
        </w:rPr>
        <w:t>Поведали об авве Геласий, что в юности он жил в пустыне, сохраняя нестяжание. Так жили в этих местах в то время и многие другие. Между ними был некий старец необыкновенной простоты, особенно нестяжательный. Он прожил в уединенной келии до самой смерти, под старость имел учеников. Он соблюдал такое нестяжание до конца жизни, что не имел двух хитонов и не заботился вместе с учениками своими о завтрашнем дне. Когда авва Геласий по Божественному внушению устроил общежительный монастырь и завел для нужд обители большие поля и рабочий скот, старец, видя его в этих занятиях и искренно любя, сказал ему: “Брось, авва Геласий, чтоб ум твой не прилепился к полям и прочему имуществу общежития.” Авва Геласий отвечал: “Скорее ум твой привяжется к веревкам, которые ты изготавливаешь, нежели ум Геласия к стяжаниям.” (Еп. Игнатий. Отечник. С. 86. № 2).</w:t>
      </w:r>
    </w:p>
    <w:p>
      <w:pPr>
        <w:pStyle w:val="Normal"/>
        <w:rPr>
          <w:lang w:val="ru-RU"/>
        </w:rPr>
      </w:pPr>
      <w:r>
        <w:rPr>
          <w:lang w:val="ru-RU"/>
        </w:rPr>
      </w:r>
    </w:p>
    <w:p>
      <w:pPr>
        <w:pStyle w:val="Normal"/>
        <w:rPr>
          <w:b/>
          <w:b/>
          <w:lang w:val="ru-RU"/>
        </w:rPr>
      </w:pPr>
      <w:r>
        <w:rPr>
          <w:b/>
          <w:lang w:val="ru-RU"/>
        </w:rPr>
        <w:t>672. Пока игумен жил в полной нестяжательности, он имел силу над бесами; когда же он принял золото от царя и занялся житейскими попечениями, бесы перестали бояться его</w:t>
      </w:r>
    </w:p>
    <w:p>
      <w:pPr>
        <w:pStyle w:val="Comment1"/>
        <w:rPr/>
      </w:pPr>
      <w:r>
        <w:rPr/>
        <w:t>См. также: Богатство.</w:t>
      </w:r>
    </w:p>
    <w:p>
      <w:pPr>
        <w:pStyle w:val="Normal"/>
        <w:rPr>
          <w:lang w:val="ru-RU"/>
        </w:rPr>
      </w:pPr>
      <w:r>
        <w:rPr>
          <w:lang w:val="ru-RU"/>
        </w:rPr>
      </w:r>
    </w:p>
    <w:p>
      <w:pPr>
        <w:pStyle w:val="Normal"/>
        <w:rPr/>
      </w:pPr>
      <w:r>
        <w:rPr>
          <w:lang w:val="ru-RU"/>
        </w:rPr>
        <w:t>В одном монастыре все братия кормились от труда рук своих. Игумен не принимал от приходящих ни пищи, ни одежды, ни денег и, как вполне преданный Богу, говорил им: “Возьмите свое отсюда и оставьте нас Христу, да Он печется о нас! На осуждение нам послужит то, что мы, имея возможность кормиться трудами рук своих, будем пользоваться чужими трудами.” До тех пор, пока игумен так мыслил и говорил, Бог его любил, и власть дана была ему над бесами, и слава о его добродетели далеко шла. Но лишь только оставил он любовь к нестяжательности, как произошло вот что. Слава о добродетельной жизни игумена дошла, наконец, до царя. Он послал за ним, желая испросить его молитв. Игумен явился, и царь беседовал с ним, получив многую пользу, и, отпуская, стал давать ему золото. Не устоял старец против соблазна, взял царский дар и, возвратившись в монастырь, узнал, что всего у него недостает. Тогда он начал покупать имения, волов, ослов, призывать наемников. А между тем, заботясь о земном, от Бога становился все дальше и дальше и, наконец, совсем потерял его благословение. Так однажды привели к нему бесноватого, чтобы изгнал беса. И вот старец говорит: “Выйди из создания Божия.” — “Нет, уже больше не послушаю тебя,” — отвечал бес. “Почему?” — спросил игумен. “Потому, — сказал враг человеческого рода, — что ты ныне и сам один из близких к нам. Ты и сам ведь, вдавшись в печаль житейскую, забыл Бога, и потому не выйду теперь, и силы на меня ты не имеешь.” (Прот. В. Гурьев. Пролог. С. 124).</w:t>
      </w:r>
    </w:p>
    <w:p>
      <w:pPr>
        <w:pStyle w:val="Normal"/>
        <w:rPr>
          <w:lang w:val="ru-RU"/>
        </w:rPr>
      </w:pPr>
      <w:r>
        <w:rPr>
          <w:lang w:val="ru-RU"/>
        </w:rPr>
      </w:r>
    </w:p>
    <w:p>
      <w:pPr>
        <w:pStyle w:val="Normal"/>
        <w:rPr>
          <w:b/>
          <w:b/>
          <w:lang w:val="ru-RU"/>
        </w:rPr>
      </w:pPr>
      <w:r>
        <w:rPr>
          <w:b/>
          <w:lang w:val="ru-RU"/>
        </w:rPr>
        <w:t>673. Инок вернул подаренные ему дорогие часы, ибо они нарушали его покой</w:t>
      </w:r>
    </w:p>
    <w:p>
      <w:pPr>
        <w:pStyle w:val="Normal"/>
        <w:rPr>
          <w:b/>
          <w:b/>
          <w:lang w:val="ru-RU"/>
        </w:rPr>
      </w:pPr>
      <w:r>
        <w:rPr>
          <w:b/>
          <w:lang w:val="ru-RU"/>
        </w:rPr>
      </w:r>
    </w:p>
    <w:p>
      <w:pPr>
        <w:pStyle w:val="Normal"/>
        <w:rPr/>
      </w:pPr>
      <w:r>
        <w:rPr>
          <w:lang w:val="ru-RU"/>
        </w:rPr>
        <w:t xml:space="preserve">Один помещик, бывший в Оптиной пустыни, подарил иеродиакону Палладию Оптинскому дорогие карманные часы. Отец Палладий взял их, но вечером никак не мог от их тиканья заснуть. Завернул их в тряпку, накрыл горшком и заснул. “Пошел к утрени, но помысл меня замучил, — рассказывал отец Палладий, — как бы их не украли. Вспомнил слова Спасителя: </w:t>
      </w:r>
      <w:r>
        <w:rPr>
          <w:i/>
          <w:lang w:val="ru-RU"/>
        </w:rPr>
        <w:t>где сокровище ваше, там будет и сердце ваше</w:t>
      </w:r>
      <w:r>
        <w:rPr>
          <w:lang w:val="ru-RU"/>
        </w:rPr>
        <w:t xml:space="preserve"> (Мф. 5:21), — и поскорее отнес их к своему благодетелю, сказав: “Возьми, пожалуйста, их назад, они нарушают мой покой.” (Оптинский патерик. С. 148).</w:t>
      </w:r>
    </w:p>
    <w:p>
      <w:pPr>
        <w:pStyle w:val="Normal"/>
        <w:rPr>
          <w:lang w:val="ru-RU"/>
        </w:rPr>
      </w:pPr>
      <w:r>
        <w:rPr>
          <w:lang w:val="ru-RU"/>
        </w:rPr>
      </w:r>
    </w:p>
    <w:p>
      <w:pPr>
        <w:pStyle w:val="Heading4"/>
        <w:rPr>
          <w:lang w:val="ru-RU"/>
        </w:rPr>
      </w:pPr>
      <w:bookmarkStart w:id="305" w:name="__RefHeading___Toc3858698"/>
      <w:bookmarkEnd w:id="305"/>
      <w:r>
        <w:rPr>
          <w:lang w:val="ru-RU"/>
        </w:rPr>
        <w:t>Несчастье.</w:t>
      </w:r>
    </w:p>
    <w:p>
      <w:pPr>
        <w:pStyle w:val="Comment1"/>
        <w:rPr/>
      </w:pPr>
      <w:r>
        <w:rPr/>
        <w:t>См. также: Молитва праведника. № 505; Скорби. № 1008; Скорбь об умерших. № 1012.</w:t>
      </w:r>
    </w:p>
    <w:p>
      <w:pPr>
        <w:pStyle w:val="Normal"/>
        <w:rPr>
          <w:lang w:val="ru-RU"/>
        </w:rPr>
      </w:pPr>
      <w:r>
        <w:rPr>
          <w:lang w:val="ru-RU"/>
        </w:rPr>
      </w:r>
    </w:p>
    <w:p>
      <w:pPr>
        <w:pStyle w:val="Heading4"/>
        <w:rPr>
          <w:lang w:val="ru-RU"/>
        </w:rPr>
      </w:pPr>
      <w:bookmarkStart w:id="306" w:name="__RefHeading___Toc3858699"/>
      <w:bookmarkEnd w:id="306"/>
      <w:r>
        <w:rPr>
          <w:lang w:val="ru-RU"/>
        </w:rPr>
        <w:t>Нетерпеливость.</w:t>
      </w:r>
    </w:p>
    <w:p>
      <w:pPr>
        <w:pStyle w:val="Comment1"/>
        <w:rPr/>
      </w:pPr>
      <w:r>
        <w:rPr/>
        <w:t>См. также: Малодушие. № 424.</w:t>
      </w:r>
    </w:p>
    <w:p>
      <w:pPr>
        <w:pStyle w:val="Normal"/>
        <w:rPr>
          <w:lang w:val="ru-RU"/>
        </w:rPr>
      </w:pPr>
      <w:r>
        <w:rPr>
          <w:lang w:val="ru-RU"/>
        </w:rPr>
      </w:r>
    </w:p>
    <w:p>
      <w:pPr>
        <w:pStyle w:val="Heading4"/>
        <w:rPr>
          <w:lang w:val="ru-RU"/>
        </w:rPr>
      </w:pPr>
      <w:bookmarkStart w:id="307" w:name="__RefHeading___Toc3858700"/>
      <w:bookmarkEnd w:id="307"/>
      <w:r>
        <w:rPr>
          <w:lang w:val="ru-RU"/>
        </w:rPr>
        <w:t>Нечистота.</w:t>
      </w:r>
    </w:p>
    <w:p>
      <w:pPr>
        <w:pStyle w:val="Comment1"/>
        <w:rPr/>
      </w:pPr>
      <w:r>
        <w:rPr/>
        <w:t>См. также: Неверие. № 615.</w:t>
      </w:r>
    </w:p>
    <w:p>
      <w:pPr>
        <w:pStyle w:val="Normal"/>
        <w:rPr>
          <w:lang w:val="ru-RU"/>
        </w:rPr>
      </w:pPr>
      <w:r>
        <w:rPr>
          <w:lang w:val="ru-RU"/>
        </w:rPr>
      </w:r>
    </w:p>
    <w:p>
      <w:pPr>
        <w:pStyle w:val="Heading4"/>
        <w:rPr>
          <w:lang w:val="ru-RU"/>
        </w:rPr>
      </w:pPr>
      <w:bookmarkStart w:id="308" w:name="__RefHeading___Toc3858701"/>
      <w:bookmarkEnd w:id="308"/>
      <w:r>
        <w:rPr>
          <w:lang w:val="ru-RU"/>
        </w:rPr>
        <w:t>Нечувствие.</w:t>
      </w:r>
    </w:p>
    <w:p>
      <w:pPr>
        <w:pStyle w:val="Comment1"/>
        <w:rPr/>
      </w:pPr>
      <w:r>
        <w:rPr/>
        <w:t>См. также: Слово Божие. № 1019.</w:t>
      </w:r>
    </w:p>
    <w:p>
      <w:pPr>
        <w:pStyle w:val="Comment1"/>
        <w:rPr/>
      </w:pPr>
      <w:r>
        <w:rPr/>
      </w:r>
    </w:p>
    <w:p>
      <w:pPr>
        <w:pStyle w:val="Heading4"/>
        <w:rPr>
          <w:lang w:val="ru-RU"/>
        </w:rPr>
      </w:pPr>
      <w:bookmarkStart w:id="309" w:name="__RefHeading___Toc3858702"/>
      <w:bookmarkEnd w:id="309"/>
      <w:r>
        <w:rPr>
          <w:lang w:val="ru-RU"/>
        </w:rPr>
        <w:t>Нищелюбие.</w:t>
      </w:r>
    </w:p>
    <w:p>
      <w:pPr>
        <w:pStyle w:val="Comment1"/>
        <w:rPr/>
      </w:pPr>
      <w:r>
        <w:rPr/>
        <w:t>См. также: Милостыня. №№ 449-450; Молитва. № 469; Слава человеческая. № 1014.</w:t>
      </w:r>
    </w:p>
    <w:p>
      <w:pPr>
        <w:pStyle w:val="Heading4"/>
        <w:rPr>
          <w:lang w:val="ru-RU"/>
        </w:rPr>
      </w:pPr>
      <w:bookmarkStart w:id="310" w:name="__RefHeading___Toc3858703"/>
      <w:bookmarkEnd w:id="310"/>
      <w:r>
        <w:rPr>
          <w:lang w:val="ru-RU"/>
        </w:rPr>
        <w:t>Нищета.</w:t>
      </w:r>
    </w:p>
    <w:p>
      <w:pPr>
        <w:pStyle w:val="Comment1"/>
        <w:rPr/>
      </w:pPr>
      <w:r>
        <w:rPr/>
        <w:t>См. также: Помощь Божия. № 808.</w:t>
      </w:r>
    </w:p>
    <w:p>
      <w:pPr>
        <w:pStyle w:val="Normal"/>
        <w:rPr>
          <w:lang w:val="ru-RU"/>
        </w:rPr>
      </w:pPr>
      <w:r>
        <w:rPr>
          <w:lang w:val="ru-RU"/>
        </w:rPr>
      </w:r>
    </w:p>
    <w:p>
      <w:pPr>
        <w:pStyle w:val="Heading4"/>
        <w:rPr>
          <w:lang w:val="ru-RU"/>
        </w:rPr>
      </w:pPr>
      <w:bookmarkStart w:id="311" w:name="__RefHeading___Toc3858704"/>
      <w:bookmarkEnd w:id="311"/>
      <w:r>
        <w:rPr>
          <w:lang w:val="ru-RU"/>
        </w:rPr>
        <w:t>Нищий.</w:t>
      </w:r>
    </w:p>
    <w:p>
      <w:pPr>
        <w:pStyle w:val="Comment1"/>
        <w:rPr/>
      </w:pPr>
      <w:r>
        <w:rPr/>
        <w:t>См. также: Милостыня. № 454.</w:t>
      </w:r>
    </w:p>
    <w:p>
      <w:pPr>
        <w:pStyle w:val="Normal"/>
        <w:rPr>
          <w:lang w:val="ru-RU"/>
        </w:rPr>
      </w:pPr>
      <w:r>
        <w:rPr>
          <w:lang w:val="ru-RU"/>
        </w:rPr>
      </w:r>
    </w:p>
    <w:p>
      <w:pPr>
        <w:pStyle w:val="Normal"/>
        <w:rPr>
          <w:b/>
          <w:b/>
          <w:lang w:val="ru-RU"/>
        </w:rPr>
      </w:pPr>
      <w:r>
        <w:rPr>
          <w:b/>
          <w:lang w:val="ru-RU"/>
        </w:rPr>
        <w:t>674. Монахи от трудов своих кормили множество нуждающихся</w:t>
      </w:r>
    </w:p>
    <w:p>
      <w:pPr>
        <w:pStyle w:val="Comment1"/>
        <w:rPr/>
      </w:pPr>
      <w:r>
        <w:rPr/>
        <w:t>См. также: Любовь к ближним.</w:t>
      </w:r>
    </w:p>
    <w:p>
      <w:pPr>
        <w:pStyle w:val="Normal"/>
        <w:rPr>
          <w:lang w:val="ru-RU"/>
        </w:rPr>
      </w:pPr>
      <w:r>
        <w:rPr>
          <w:lang w:val="ru-RU"/>
        </w:rPr>
      </w:r>
    </w:p>
    <w:p>
      <w:pPr>
        <w:pStyle w:val="Normal"/>
        <w:rPr/>
      </w:pPr>
      <w:r>
        <w:rPr>
          <w:lang w:val="ru-RU"/>
        </w:rPr>
        <w:t>Видели мы в пределах арсинойских пресвитера по имени Серапион, настоятеля многих монастырей и игумена братства, что числом до десяти тысяч. Он через братий собирал множество хозяйственных припасов, ибо во время жатвы все они приносили ему свои плоды, которые получали вместо платы за уборку полей. И все это авва употреблял на вспомоществование бедным, так что в округе никто не терпел нужды. Хлеб отсылали бедным даже в Александрию. Впрочем, и другие отцы, жившие по всему Египту, не пренебрегали такой же распорядительностью. От трудов братий они посылали бедным в Александрию корабли, наполненные хлебом и одеждой, потому что у них редко кто терпел нужду. (Лавсаик. С. 207).</w:t>
      </w:r>
    </w:p>
    <w:p>
      <w:pPr>
        <w:pStyle w:val="Normal"/>
        <w:rPr>
          <w:lang w:val="ru-RU"/>
        </w:rPr>
      </w:pPr>
      <w:r>
        <w:rPr>
          <w:lang w:val="ru-RU"/>
        </w:rPr>
      </w:r>
    </w:p>
    <w:p>
      <w:pPr>
        <w:pStyle w:val="Heading4"/>
        <w:rPr>
          <w:lang w:val="ru-RU"/>
        </w:rPr>
      </w:pPr>
      <w:bookmarkStart w:id="312" w:name="__RefHeading___Toc3858705"/>
      <w:bookmarkEnd w:id="312"/>
      <w:r>
        <w:rPr>
          <w:lang w:val="ru-RU"/>
        </w:rPr>
        <w:t>Нрав злой.</w:t>
      </w:r>
    </w:p>
    <w:p>
      <w:pPr>
        <w:pStyle w:val="Comment1"/>
        <w:rPr/>
      </w:pPr>
      <w:r>
        <w:rPr/>
        <w:t>См. также: Болезни. № 108.</w:t>
      </w:r>
    </w:p>
    <w:p>
      <w:pPr>
        <w:pStyle w:val="Heading4"/>
        <w:rPr>
          <w:lang w:val="ru-RU"/>
        </w:rPr>
      </w:pPr>
      <w:r>
        <w:rPr>
          <w:lang w:val="ru-RU"/>
        </w:rPr>
      </w:r>
    </w:p>
    <w:p>
      <w:pPr>
        <w:pStyle w:val="Heading3"/>
        <w:rPr>
          <w:lang w:val="ru-RU"/>
        </w:rPr>
      </w:pPr>
      <w:bookmarkStart w:id="313" w:name="__RefHeading___Toc3858706"/>
      <w:bookmarkEnd w:id="313"/>
      <w:r>
        <w:rPr>
          <w:lang w:val="ru-RU"/>
        </w:rPr>
        <w:t>О</w:t>
      </w:r>
    </w:p>
    <w:p>
      <w:pPr>
        <w:pStyle w:val="Heading4"/>
        <w:rPr>
          <w:lang w:val="ru-RU"/>
        </w:rPr>
      </w:pPr>
      <w:bookmarkStart w:id="314" w:name="__RefHeading___Toc3858707"/>
      <w:bookmarkEnd w:id="314"/>
      <w:r>
        <w:rPr>
          <w:lang w:val="ru-RU"/>
        </w:rPr>
        <w:t>Обвинения ложные.</w:t>
      </w:r>
    </w:p>
    <w:p>
      <w:pPr>
        <w:pStyle w:val="Comment1"/>
        <w:rPr/>
      </w:pPr>
      <w:r>
        <w:rPr/>
        <w:t>См. также: Смирение. № 1045.</w:t>
      </w:r>
    </w:p>
    <w:p>
      <w:pPr>
        <w:pStyle w:val="Normal"/>
        <w:rPr>
          <w:lang w:val="ru-RU"/>
        </w:rPr>
      </w:pPr>
      <w:r>
        <w:rPr>
          <w:lang w:val="ru-RU"/>
        </w:rPr>
      </w:r>
    </w:p>
    <w:p>
      <w:pPr>
        <w:pStyle w:val="Heading4"/>
        <w:rPr>
          <w:lang w:val="ru-RU"/>
        </w:rPr>
      </w:pPr>
      <w:bookmarkStart w:id="315" w:name="__RefHeading___Toc3858708"/>
      <w:bookmarkEnd w:id="315"/>
      <w:r>
        <w:rPr>
          <w:lang w:val="ru-RU"/>
        </w:rPr>
        <w:t>Обет (Обещание).</w:t>
      </w:r>
    </w:p>
    <w:p>
      <w:pPr>
        <w:pStyle w:val="Normal"/>
        <w:rPr>
          <w:lang w:val="ru-RU"/>
        </w:rPr>
      </w:pPr>
      <w:r>
        <w:rPr>
          <w:lang w:val="ru-RU"/>
        </w:rPr>
      </w:r>
    </w:p>
    <w:p>
      <w:pPr>
        <w:pStyle w:val="Normal"/>
        <w:rPr>
          <w:b/>
          <w:b/>
          <w:lang w:val="ru-RU"/>
        </w:rPr>
      </w:pPr>
      <w:r>
        <w:rPr>
          <w:b/>
          <w:lang w:val="ru-RU"/>
        </w:rPr>
        <w:t>675. Юноша, давший обет не пить воды и вина, мужественно хранил его до смерти</w:t>
      </w:r>
    </w:p>
    <w:p>
      <w:pPr>
        <w:pStyle w:val="Comment1"/>
        <w:rPr/>
      </w:pPr>
      <w:r>
        <w:rPr/>
        <w:t>См. также: Твердость.</w:t>
      </w:r>
    </w:p>
    <w:p>
      <w:pPr>
        <w:pStyle w:val="Normal"/>
        <w:rPr>
          <w:lang w:val="ru-RU"/>
        </w:rPr>
      </w:pPr>
      <w:r>
        <w:rPr>
          <w:lang w:val="ru-RU"/>
        </w:rPr>
      </w:r>
    </w:p>
    <w:p>
      <w:pPr>
        <w:pStyle w:val="Normal"/>
        <w:rPr>
          <w:lang w:val="ru-RU"/>
        </w:rPr>
      </w:pPr>
      <w:r>
        <w:rPr>
          <w:lang w:val="ru-RU"/>
        </w:rPr>
        <w:t xml:space="preserve">Авва Иоанн рассказал нам: “Пришлось мне быть в Фиваиде, в киновии аввы Аполлона. Там я видел молодого брата, у которого и отец по плоти был тоже инок. Этот юноша дал обет в течение всей жизни не пить ни воды, ни вина, смешанного с водой, ни какого-либо другого напитка. Он питался цикорием, бобами, вообще такими овощами, которые, служа пищей, могли бы в то же время утолять жажду. Послушание его состояло в том, чтобы сажать хлебы в печь. Так прошло три года, и юноша заболел. От этого недуга он отошел ко Господу. Во время болезни с ним сделался сильный жар, к тому же он страшно страдал от жажды. Все его уговаривали, чтобы он принял хотя бы немного вина с водой, но брат наотрез отказался. Тогда авва киновии послал за врачом, — не сможет ли тот помочь страдальцу. Врач явился. Увидав брата в тяжком состоянии, врач долго убеждал его выпить немного вина с водой, но все было тщетно. Тогда врач обратился к авве со словами: “Принесите мне большое корыто.” Влив в него четыре ведра теплой воды, он заставил опустить в него больного до бедер и держать его в воде в течение часа, И святой старец уверял нас (он сам был там в то время), что, когда подняли юношу, в корыте осталось не больше одного ведра... Вот как жили великие подвижники, истощая себя ради Бога, чтобы наследовать вечное блаженство.” </w:t>
      </w:r>
      <w:r>
        <w:rPr>
          <w:sz w:val="18"/>
          <w:lang w:val="ru-RU"/>
        </w:rPr>
        <w:t>(В данном примере похвальна твердость хранения обета, но сам по себе обет подражаем быть не может. Луг духовный. С. 219).</w:t>
      </w:r>
    </w:p>
    <w:p>
      <w:pPr>
        <w:pStyle w:val="Header"/>
        <w:tabs>
          <w:tab w:val="clear" w:pos="4320"/>
          <w:tab w:val="clear" w:pos="8640"/>
        </w:tabs>
        <w:rPr>
          <w:lang w:val="ru-RU"/>
        </w:rPr>
      </w:pPr>
      <w:r>
        <w:rPr>
          <w:lang w:val="ru-RU"/>
        </w:rPr>
      </w:r>
    </w:p>
    <w:p>
      <w:pPr>
        <w:pStyle w:val="Heading4"/>
        <w:rPr>
          <w:lang w:val="ru-RU"/>
        </w:rPr>
      </w:pPr>
      <w:bookmarkStart w:id="316" w:name="__RefHeading___Toc3858709"/>
      <w:bookmarkEnd w:id="316"/>
      <w:r>
        <w:rPr>
          <w:lang w:val="ru-RU"/>
        </w:rPr>
        <w:t>Обетование небесное.</w:t>
      </w:r>
    </w:p>
    <w:p>
      <w:pPr>
        <w:pStyle w:val="Normal"/>
        <w:rPr>
          <w:lang w:val="ru-RU"/>
        </w:rPr>
      </w:pPr>
      <w:r>
        <w:rPr>
          <w:lang w:val="ru-RU"/>
        </w:rPr>
      </w:r>
    </w:p>
    <w:p>
      <w:pPr>
        <w:pStyle w:val="Normal"/>
        <w:rPr>
          <w:b/>
          <w:b/>
          <w:lang w:val="ru-RU"/>
        </w:rPr>
      </w:pPr>
      <w:r>
        <w:rPr>
          <w:b/>
          <w:lang w:val="ru-RU"/>
        </w:rPr>
        <w:t>676. Явление Преподобному Сергию небесных птиц, прообразовавших множество его учеников</w:t>
      </w:r>
    </w:p>
    <w:p>
      <w:pPr>
        <w:pStyle w:val="Normal"/>
        <w:rPr>
          <w:b/>
          <w:b/>
          <w:lang w:val="ru-RU"/>
        </w:rPr>
      </w:pPr>
      <w:r>
        <w:rPr>
          <w:b/>
          <w:lang w:val="ru-RU"/>
        </w:rPr>
      </w:r>
    </w:p>
    <w:p>
      <w:pPr>
        <w:pStyle w:val="Normal"/>
        <w:rPr/>
      </w:pPr>
      <w:r>
        <w:rPr>
          <w:lang w:val="ru-RU"/>
        </w:rPr>
        <w:t>Однажды в глубокий вечер, во время молитвы, великий чудотворец Сергий услышал голос, звавший его по имени. Сотворив молитву, он открыл окно и увидел необыкновенный свет с неба. “Сергий! — говорил голос, — Господь услышал молитву твою о чадах твоих.” Чудотворец увидел множество прекрасных птиц. Небесный голос продолжал: “Так умножится число учеников твоих, и после тебя не оскудеют последующие стопам твоим.” Сергий в удивлении и радости позвал к себе своего ученика Симона, и тот застал еще чудное явление. Эти прекрасные птицы, порхавшие в Сергиевой обители и вокруг нее, изображали собой достойных учеников великого наставника. Одни из них до гроба оставались в обители своего отца, другие стали основателями монастырей вокруг престольного града, послуживших образцом благочестия для живущих в шуме мирской жизни; наконец, третьи удалились в непроходимые дебри севера и оттуда светили миру дивными подвигами и распространяли веру Христову. (М.В. Толстой. Патерик Свято-Троицкой Сергиевой Лавры. С. 14).</w:t>
      </w:r>
    </w:p>
    <w:p>
      <w:pPr>
        <w:pStyle w:val="Normal"/>
        <w:rPr>
          <w:lang w:val="ru-RU"/>
        </w:rPr>
      </w:pPr>
      <w:r>
        <w:rPr>
          <w:lang w:val="ru-RU"/>
        </w:rPr>
      </w:r>
    </w:p>
    <w:p>
      <w:pPr>
        <w:pStyle w:val="Heading4"/>
        <w:rPr>
          <w:lang w:val="ru-RU"/>
        </w:rPr>
      </w:pPr>
      <w:bookmarkStart w:id="317" w:name="__RefHeading___Toc3858710"/>
      <w:bookmarkEnd w:id="317"/>
      <w:r>
        <w:rPr>
          <w:lang w:val="ru-RU"/>
        </w:rPr>
        <w:t>Обида.</w:t>
      </w:r>
    </w:p>
    <w:p>
      <w:pPr>
        <w:pStyle w:val="Comment1"/>
        <w:rPr/>
      </w:pPr>
      <w:r>
        <w:rPr/>
        <w:t>См. также: Бесстрастие. № 25; Бесчестие. № 32; Вера. № 115; Делание внешнее. № 211; Месть. № 426; Незлобие. № 632; Примирение. № 903; Терпение. №№ 1137, 1144.</w:t>
      </w:r>
    </w:p>
    <w:p>
      <w:pPr>
        <w:pStyle w:val="Normal"/>
        <w:rPr>
          <w:lang w:val="ru-RU"/>
        </w:rPr>
      </w:pPr>
      <w:r>
        <w:rPr>
          <w:lang w:val="ru-RU"/>
        </w:rPr>
      </w:r>
    </w:p>
    <w:p>
      <w:pPr>
        <w:pStyle w:val="Normal"/>
        <w:rPr>
          <w:b/>
          <w:b/>
          <w:lang w:val="ru-RU"/>
        </w:rPr>
      </w:pPr>
      <w:r>
        <w:rPr>
          <w:b/>
          <w:lang w:val="ru-RU"/>
        </w:rPr>
        <w:t>677. Своих обидчиков монах считал виновниками своего исправления</w:t>
      </w:r>
    </w:p>
    <w:p>
      <w:pPr>
        <w:pStyle w:val="Comment1"/>
        <w:rPr/>
      </w:pPr>
      <w:r>
        <w:rPr/>
        <w:t>См. также: Мудрость; Терпение.</w:t>
      </w:r>
    </w:p>
    <w:p>
      <w:pPr>
        <w:pStyle w:val="Normal"/>
        <w:rPr>
          <w:lang w:val="ru-RU"/>
        </w:rPr>
      </w:pPr>
      <w:r>
        <w:rPr>
          <w:lang w:val="ru-RU"/>
        </w:rPr>
      </w:r>
    </w:p>
    <w:p>
      <w:pPr>
        <w:pStyle w:val="Normal"/>
        <w:rPr/>
      </w:pPr>
      <w:r>
        <w:rPr>
          <w:lang w:val="ru-RU"/>
        </w:rPr>
        <w:t>Рассказывали об одном монашествующем. Если кто его обижал или хотел разозлить, только с большей готовностью прибегал к нему монах, говоря, что такие для тщательных людей бывают виновниками их исправлений, а ублажающие — возмущают душу, ибо написано: “</w:t>
      </w:r>
      <w:r>
        <w:rPr>
          <w:i/>
          <w:lang w:val="ru-RU"/>
        </w:rPr>
        <w:t>любите врагов ваших, благотворите ненавидящим вас</w:t>
      </w:r>
      <w:r>
        <w:rPr>
          <w:lang w:val="ru-RU"/>
        </w:rPr>
        <w:t>” (Лук. 6:27). (Древний патерик. 1874. С. 362. № 15).</w:t>
      </w:r>
    </w:p>
    <w:p>
      <w:pPr>
        <w:pStyle w:val="Normal"/>
        <w:rPr>
          <w:lang w:val="ru-RU"/>
        </w:rPr>
      </w:pPr>
      <w:r>
        <w:rPr>
          <w:lang w:val="ru-RU"/>
        </w:rPr>
      </w:r>
    </w:p>
    <w:p>
      <w:pPr>
        <w:pStyle w:val="Normal"/>
        <w:rPr>
          <w:b/>
          <w:b/>
          <w:lang w:val="ru-RU"/>
        </w:rPr>
      </w:pPr>
      <w:r>
        <w:rPr>
          <w:b/>
          <w:lang w:val="ru-RU"/>
        </w:rPr>
        <w:t>678. Молясь по послушанию за обидчика в течение семи дней, монах избавился от гнева</w:t>
      </w:r>
    </w:p>
    <w:p>
      <w:pPr>
        <w:pStyle w:val="Comment1"/>
        <w:rPr/>
      </w:pPr>
      <w:r>
        <w:rPr/>
        <w:t>См. также: Гнев; Молитва за обидчика; Послушание.</w:t>
      </w:r>
    </w:p>
    <w:p>
      <w:pPr>
        <w:pStyle w:val="Normal"/>
        <w:rPr>
          <w:lang w:val="ru-RU"/>
        </w:rPr>
      </w:pPr>
      <w:r>
        <w:rPr>
          <w:lang w:val="ru-RU"/>
        </w:rPr>
      </w:r>
    </w:p>
    <w:p>
      <w:pPr>
        <w:pStyle w:val="Normal"/>
        <w:rPr/>
      </w:pPr>
      <w:r>
        <w:rPr>
          <w:lang w:val="ru-RU"/>
        </w:rPr>
        <w:t>Брат, обиженный кем-то, пришел к старцу в келию и говорит ему: “Отче, я скорблю.” Старец спрашивает: “Отчего?” Он отвечает: “Некий брат обидел меня, и меня мучит демон, доколе я не воздам ему.” Старец говорит ему: “Послушай меня, чадо, и Бог избавит тебя от этой страсти. Для примирения с братом пойди в свою келию и молчи, усиленно молясь Богу об обижавшем тебя брате.” Брат сделал как сказал ему старец. И через семь дней Бог отъял от него гнев ради того принуждения, которое он делал, и ради послушания старцу. (Древний патерик. 1874. С. 310. № 21).</w:t>
      </w:r>
    </w:p>
    <w:p>
      <w:pPr>
        <w:pStyle w:val="Normal"/>
        <w:rPr>
          <w:lang w:val="ru-RU"/>
        </w:rPr>
      </w:pPr>
      <w:r>
        <w:rPr>
          <w:lang w:val="ru-RU"/>
        </w:rPr>
      </w:r>
    </w:p>
    <w:p>
      <w:pPr>
        <w:pStyle w:val="Heading4"/>
        <w:rPr>
          <w:lang w:val="ru-RU"/>
        </w:rPr>
      </w:pPr>
      <w:bookmarkStart w:id="318" w:name="__RefHeading___Toc3858711"/>
      <w:bookmarkEnd w:id="318"/>
      <w:r>
        <w:rPr>
          <w:lang w:val="ru-RU"/>
        </w:rPr>
        <w:t>Обидчик.</w:t>
      </w:r>
    </w:p>
    <w:p>
      <w:pPr>
        <w:pStyle w:val="Comment1"/>
        <w:rPr/>
      </w:pPr>
      <w:r>
        <w:rPr/>
        <w:t>См. также: Смирение епископа. № 1055.</w:t>
      </w:r>
    </w:p>
    <w:p>
      <w:pPr>
        <w:pStyle w:val="Normal"/>
        <w:rPr>
          <w:lang w:val="ru-RU"/>
        </w:rPr>
      </w:pPr>
      <w:r>
        <w:rPr>
          <w:lang w:val="ru-RU"/>
        </w:rPr>
      </w:r>
    </w:p>
    <w:p>
      <w:pPr>
        <w:pStyle w:val="Normal"/>
        <w:rPr/>
      </w:pPr>
      <w:r>
        <w:rPr>
          <w:b/>
          <w:lang w:val="ru-RU"/>
        </w:rPr>
        <w:t>679. Усердная молитва глинского схимонаха Марка за своего обидчика была услышана: к нему явился Ангел в образе обидчика и подарил теплый хлеб; когда обидчик узнал об этом, то умилился, прося прощения, и они примирились</w:t>
      </w:r>
    </w:p>
    <w:p>
      <w:pPr>
        <w:pStyle w:val="Normal"/>
        <w:rPr>
          <w:b/>
          <w:b/>
          <w:lang w:val="ru-RU"/>
        </w:rPr>
      </w:pPr>
      <w:r>
        <w:rPr>
          <w:b/>
          <w:lang w:val="ru-RU"/>
        </w:rPr>
      </w:r>
    </w:p>
    <w:p>
      <w:pPr>
        <w:pStyle w:val="Normal"/>
        <w:rPr/>
      </w:pPr>
      <w:r>
        <w:rPr>
          <w:lang w:val="ru-RU"/>
        </w:rPr>
        <w:t>Схимонах Марк рассказал следующее: “Несколько лет тому назад я был сильно обижен одним братом. Видя в нем действо врага спасения, я стал со слезами молиться Богу, чтобы мне без гнева перенести обиду и не впасть в злопамятство, а обидчика, во имя любви, — простить. Долгое время на проскомидии вынимал за него частицу из просфоры. Ночью 8 ноября, в день Ангела светского моего имени и Ангела обидчика, я особенно молился за оскорбителя и на ранней литургии также. Какое-то отрадное чувство разлилось по всему моему телу. По возвращении от обедни в келию приходит мой оскорбитель и, подавая теплый пшеничный хлеб, говорит: “Видел, отче, как ты о мне молился и поминал на проскомидии. Прости меня.” Поклонился, оставил хлеб и вышел. Я обрадовался, благодарил Бога. Не слыша удаляющихся шагов брата, отворил двери келии, осмотрел все кругом, но его нигде не было видно. Это меня удивило. Сердце преисполнилось необъяснимой радости. Попробовал хлеб: он был необыкновенно приятен на вкус. После чая пошел я к имениннику благодарить за посещение, за хлеб. Но он уверял, что не приходил ко мне и хлеба не приносил. Значит, посетил меня не земной человек, а, должно быть, Ангел-Хранитель моего обидчика. Когда я все рассказал, благодать Божия коснулась сердца брата, он пришел в умиление и просил прощения. Так дивным промышлением Божиим у нас восстановились добрые братские отношения.” (Глинский патерик. С. 128).</w:t>
      </w:r>
    </w:p>
    <w:p>
      <w:pPr>
        <w:pStyle w:val="Normal"/>
        <w:rPr>
          <w:lang w:val="ru-RU"/>
        </w:rPr>
      </w:pPr>
      <w:r>
        <w:rPr>
          <w:lang w:val="ru-RU"/>
        </w:rPr>
      </w:r>
    </w:p>
    <w:p>
      <w:pPr>
        <w:pStyle w:val="Heading4"/>
        <w:rPr>
          <w:lang w:val="ru-RU"/>
        </w:rPr>
      </w:pPr>
      <w:bookmarkStart w:id="319" w:name="__RefHeading___Toc3858712"/>
      <w:bookmarkEnd w:id="319"/>
      <w:r>
        <w:rPr>
          <w:lang w:val="ru-RU"/>
        </w:rPr>
        <w:t>Обличение.</w:t>
      </w:r>
    </w:p>
    <w:p>
      <w:pPr>
        <w:pStyle w:val="Comment1"/>
        <w:rPr/>
      </w:pPr>
      <w:r>
        <w:rPr/>
        <w:t>См. также: Легковерие. № 371. .</w:t>
      </w:r>
    </w:p>
    <w:p>
      <w:pPr>
        <w:pStyle w:val="Normal"/>
        <w:rPr>
          <w:lang w:val="ru-RU"/>
        </w:rPr>
      </w:pPr>
      <w:r>
        <w:rPr>
          <w:lang w:val="ru-RU"/>
        </w:rPr>
      </w:r>
    </w:p>
    <w:p>
      <w:pPr>
        <w:pStyle w:val="Heading4"/>
        <w:rPr>
          <w:lang w:val="ru-RU"/>
        </w:rPr>
      </w:pPr>
      <w:bookmarkStart w:id="320" w:name="__RefHeading___Toc3858713"/>
      <w:bookmarkEnd w:id="320"/>
      <w:r>
        <w:rPr>
          <w:lang w:val="ru-RU"/>
        </w:rPr>
        <w:t>Обман.</w:t>
      </w:r>
    </w:p>
    <w:p>
      <w:pPr>
        <w:pStyle w:val="Comment1"/>
        <w:rPr/>
      </w:pPr>
      <w:r>
        <w:rPr/>
        <w:t>См. также: Клятвопреступление. №№ 314, 317.</w:t>
      </w:r>
    </w:p>
    <w:p>
      <w:pPr>
        <w:pStyle w:val="Normal"/>
        <w:rPr>
          <w:lang w:val="ru-RU"/>
        </w:rPr>
      </w:pPr>
      <w:r>
        <w:rPr>
          <w:lang w:val="ru-RU"/>
        </w:rPr>
      </w:r>
    </w:p>
    <w:p>
      <w:pPr>
        <w:pStyle w:val="Heading4"/>
        <w:rPr>
          <w:lang w:val="ru-RU"/>
        </w:rPr>
      </w:pPr>
      <w:bookmarkStart w:id="321" w:name="__RefHeading___Toc3858714"/>
      <w:bookmarkEnd w:id="321"/>
      <w:r>
        <w:rPr>
          <w:lang w:val="ru-RU"/>
        </w:rPr>
        <w:t>Обращение грешника.</w:t>
      </w:r>
    </w:p>
    <w:p>
      <w:pPr>
        <w:pStyle w:val="Comment1"/>
        <w:rPr/>
      </w:pPr>
      <w:r>
        <w:rPr/>
        <w:t>См. также: Последование Богу. № 829; Слово Божие. № 1021.</w:t>
      </w:r>
    </w:p>
    <w:p>
      <w:pPr>
        <w:pStyle w:val="Normal"/>
        <w:rPr>
          <w:lang w:val="ru-RU"/>
        </w:rPr>
      </w:pPr>
      <w:r>
        <w:rPr>
          <w:lang w:val="ru-RU"/>
        </w:rPr>
      </w:r>
    </w:p>
    <w:p>
      <w:pPr>
        <w:pStyle w:val="Heading4"/>
        <w:rPr>
          <w:lang w:val="ru-RU"/>
        </w:rPr>
      </w:pPr>
      <w:bookmarkStart w:id="322" w:name="__RefHeading___Toc3858715"/>
      <w:bookmarkEnd w:id="322"/>
      <w:r>
        <w:rPr>
          <w:lang w:val="ru-RU"/>
        </w:rPr>
        <w:t>Обряды.</w:t>
      </w:r>
    </w:p>
    <w:p>
      <w:pPr>
        <w:pStyle w:val="Comment1"/>
        <w:rPr/>
      </w:pPr>
      <w:r>
        <w:rPr/>
        <w:t>См. также: Простота. № 928.</w:t>
      </w:r>
    </w:p>
    <w:p>
      <w:pPr>
        <w:pStyle w:val="Normal"/>
        <w:rPr>
          <w:lang w:val="ru-RU"/>
        </w:rPr>
      </w:pPr>
      <w:r>
        <w:rPr>
          <w:lang w:val="ru-RU"/>
        </w:rPr>
      </w:r>
    </w:p>
    <w:p>
      <w:pPr>
        <w:pStyle w:val="Heading4"/>
        <w:rPr>
          <w:lang w:val="ru-RU"/>
        </w:rPr>
      </w:pPr>
      <w:bookmarkStart w:id="323" w:name="__RefHeading___Toc3858716"/>
      <w:bookmarkEnd w:id="323"/>
      <w:r>
        <w:rPr>
          <w:lang w:val="ru-RU"/>
        </w:rPr>
        <w:t>Объедение.</w:t>
      </w:r>
    </w:p>
    <w:p>
      <w:pPr>
        <w:pStyle w:val="Comment1"/>
        <w:rPr/>
      </w:pPr>
      <w:r>
        <w:rPr/>
        <w:t>См. также: Старец неискусный. № 1102.</w:t>
      </w:r>
    </w:p>
    <w:p>
      <w:pPr>
        <w:pStyle w:val="Normal"/>
        <w:rPr>
          <w:lang w:val="ru-RU"/>
        </w:rPr>
      </w:pPr>
      <w:r>
        <w:rPr>
          <w:lang w:val="ru-RU"/>
        </w:rPr>
      </w:r>
    </w:p>
    <w:p>
      <w:pPr>
        <w:pStyle w:val="Heading4"/>
        <w:rPr>
          <w:lang w:val="ru-RU"/>
        </w:rPr>
      </w:pPr>
      <w:bookmarkStart w:id="324" w:name="__RefHeading___Toc3858717"/>
      <w:bookmarkEnd w:id="324"/>
      <w:r>
        <w:rPr>
          <w:lang w:val="ru-RU"/>
        </w:rPr>
        <w:t>Огонь Божественный.</w:t>
      </w:r>
    </w:p>
    <w:p>
      <w:pPr>
        <w:pStyle w:val="Comment1"/>
        <w:rPr/>
      </w:pPr>
      <w:r>
        <w:rPr/>
        <w:t>См. также: Подвиг. № 733; Пресвитер. № 902; Причастие. № 911.</w:t>
      </w:r>
    </w:p>
    <w:p>
      <w:pPr>
        <w:pStyle w:val="Normal"/>
        <w:rPr>
          <w:lang w:val="ru-RU"/>
        </w:rPr>
      </w:pPr>
      <w:r>
        <w:rPr>
          <w:lang w:val="ru-RU"/>
        </w:rPr>
      </w:r>
    </w:p>
    <w:p>
      <w:pPr>
        <w:pStyle w:val="Heading4"/>
        <w:rPr>
          <w:lang w:val="ru-RU"/>
        </w:rPr>
      </w:pPr>
      <w:bookmarkStart w:id="325" w:name="__RefHeading___Toc3858718"/>
      <w:bookmarkEnd w:id="325"/>
      <w:r>
        <w:rPr>
          <w:lang w:val="ru-RU"/>
        </w:rPr>
        <w:t>Ожесточение.</w:t>
      </w:r>
    </w:p>
    <w:p>
      <w:pPr>
        <w:pStyle w:val="Comment1"/>
        <w:rPr/>
      </w:pPr>
      <w:r>
        <w:rPr/>
        <w:t>См. также: Гнев. № 185.</w:t>
      </w:r>
    </w:p>
    <w:p>
      <w:pPr>
        <w:pStyle w:val="Heading4"/>
        <w:rPr>
          <w:lang w:val="ru-RU"/>
        </w:rPr>
      </w:pPr>
      <w:r>
        <w:rPr>
          <w:lang w:val="ru-RU"/>
        </w:rPr>
      </w:r>
    </w:p>
    <w:p>
      <w:pPr>
        <w:pStyle w:val="Heading4"/>
        <w:rPr>
          <w:lang w:val="ru-RU"/>
        </w:rPr>
      </w:pPr>
      <w:bookmarkStart w:id="326" w:name="__RefHeading___Toc3858719"/>
      <w:bookmarkEnd w:id="326"/>
      <w:r>
        <w:rPr>
          <w:lang w:val="ru-RU"/>
        </w:rPr>
        <w:t>Операция.</w:t>
      </w:r>
    </w:p>
    <w:p>
      <w:pPr>
        <w:pStyle w:val="Comment1"/>
        <w:rPr/>
      </w:pPr>
      <w:r>
        <w:rPr/>
        <w:t>См. также: Терпение. № 1135; Христос. № 1186.</w:t>
      </w:r>
    </w:p>
    <w:p>
      <w:pPr>
        <w:pStyle w:val="Normal"/>
        <w:rPr>
          <w:lang w:val="ru-RU"/>
        </w:rPr>
      </w:pPr>
      <w:r>
        <w:rPr>
          <w:lang w:val="ru-RU"/>
        </w:rPr>
      </w:r>
    </w:p>
    <w:p>
      <w:pPr>
        <w:pStyle w:val="Heading4"/>
        <w:rPr>
          <w:lang w:val="ru-RU"/>
        </w:rPr>
      </w:pPr>
      <w:bookmarkStart w:id="327" w:name="__RefHeading___Toc3858720"/>
      <w:bookmarkEnd w:id="327"/>
      <w:r>
        <w:rPr>
          <w:lang w:val="ru-RU"/>
        </w:rPr>
        <w:t>Оскорбление.</w:t>
      </w:r>
    </w:p>
    <w:p>
      <w:pPr>
        <w:pStyle w:val="Comment1"/>
        <w:rPr/>
      </w:pPr>
      <w:r>
        <w:rPr/>
        <w:t>См. также: Бесстрастие. №№ 22, 25; Блудная брань. № 59; Делание внешнее. № 211; Терпение. №№ 1137, 1144.</w:t>
      </w:r>
    </w:p>
    <w:p>
      <w:pPr>
        <w:pStyle w:val="Normal"/>
        <w:rPr>
          <w:lang w:val="ru-RU"/>
        </w:rPr>
      </w:pPr>
      <w:r>
        <w:rPr>
          <w:lang w:val="ru-RU"/>
        </w:rPr>
      </w:r>
    </w:p>
    <w:p>
      <w:pPr>
        <w:pStyle w:val="Heading4"/>
        <w:rPr>
          <w:lang w:val="ru-RU"/>
        </w:rPr>
      </w:pPr>
      <w:bookmarkStart w:id="328" w:name="__RefHeading___Toc3858721"/>
      <w:bookmarkEnd w:id="328"/>
      <w:r>
        <w:rPr>
          <w:lang w:val="ru-RU"/>
        </w:rPr>
        <w:t>Осуждение.</w:t>
      </w:r>
    </w:p>
    <w:p>
      <w:pPr>
        <w:pStyle w:val="Comment1"/>
        <w:rPr/>
      </w:pPr>
      <w:r>
        <w:rPr/>
        <w:t>См. также: Беседа душеспасительная. № 15; Гордость. №№ 188-189; Любовь к ближним. № 395; Неосуждение. № 642; Подозрение. № 761; Старец. № 1097.</w:t>
      </w:r>
    </w:p>
    <w:p>
      <w:pPr>
        <w:pStyle w:val="Normal"/>
        <w:rPr>
          <w:lang w:val="ru-RU"/>
        </w:rPr>
      </w:pPr>
      <w:r>
        <w:rPr>
          <w:lang w:val="ru-RU"/>
        </w:rPr>
      </w:r>
    </w:p>
    <w:p>
      <w:pPr>
        <w:pStyle w:val="Normal"/>
        <w:rPr>
          <w:b/>
          <w:b/>
          <w:lang w:val="ru-RU"/>
        </w:rPr>
      </w:pPr>
      <w:r>
        <w:rPr>
          <w:b/>
          <w:lang w:val="ru-RU"/>
        </w:rPr>
        <w:t>680. Наставление аввы Пимена о том, что тот, кто думает о себе, что он совершенен, начинает осуждать ближнего</w:t>
      </w:r>
    </w:p>
    <w:p>
      <w:pPr>
        <w:pStyle w:val="Comment1"/>
        <w:rPr/>
      </w:pPr>
      <w:r>
        <w:rPr/>
        <w:t>См. также: Самопознание.</w:t>
      </w:r>
    </w:p>
    <w:p>
      <w:pPr>
        <w:pStyle w:val="Normal"/>
        <w:rPr>
          <w:lang w:val="ru-RU"/>
        </w:rPr>
      </w:pPr>
      <w:r>
        <w:rPr>
          <w:lang w:val="ru-RU"/>
        </w:rPr>
      </w:r>
    </w:p>
    <w:p>
      <w:pPr>
        <w:pStyle w:val="Normal"/>
        <w:rPr/>
      </w:pPr>
      <w:r>
        <w:rPr>
          <w:lang w:val="ru-RU"/>
        </w:rPr>
        <w:t>Один брат спросил авву Пимена, как может человек достигнуть того, чтобы не говорить худо о ближнем? Старец сказал ему: “Если человек, смотря на себя, находит в себе недостатки, то в брате своем видит совершенства. А когда сам себе он кажется совершенным, тогда, сравнивая с собой брата, находит его худым.” (Достопамятные сказания. С. 218. № 148).</w:t>
      </w:r>
    </w:p>
    <w:p>
      <w:pPr>
        <w:pStyle w:val="Normal"/>
        <w:rPr>
          <w:lang w:val="ru-RU"/>
        </w:rPr>
      </w:pPr>
      <w:r>
        <w:rPr>
          <w:lang w:val="ru-RU"/>
        </w:rPr>
      </w:r>
    </w:p>
    <w:p>
      <w:pPr>
        <w:pStyle w:val="Normal"/>
        <w:rPr>
          <w:b/>
          <w:b/>
          <w:lang w:val="ru-RU"/>
        </w:rPr>
      </w:pPr>
      <w:r>
        <w:rPr>
          <w:b/>
          <w:lang w:val="ru-RU"/>
        </w:rPr>
        <w:t>681. Ангел преградил авве Исааку вход в келию за то, что он осудил брата, впадшего в грех</w:t>
      </w:r>
    </w:p>
    <w:p>
      <w:pPr>
        <w:pStyle w:val="Comment1"/>
        <w:rPr/>
      </w:pPr>
      <w:r>
        <w:rPr/>
        <w:t>См. также: Ангел.</w:t>
      </w:r>
    </w:p>
    <w:p>
      <w:pPr>
        <w:pStyle w:val="Normal"/>
        <w:rPr>
          <w:lang w:val="ru-RU"/>
        </w:rPr>
      </w:pPr>
      <w:r>
        <w:rPr>
          <w:lang w:val="ru-RU"/>
        </w:rPr>
      </w:r>
    </w:p>
    <w:p>
      <w:pPr>
        <w:pStyle w:val="Normal"/>
        <w:rPr/>
      </w:pPr>
      <w:r>
        <w:rPr>
          <w:lang w:val="ru-RU"/>
        </w:rPr>
        <w:t>Авва Исаак Фивейский пришел в киновию, увидел брата, впадшего в грех, и осудил его. Когда возвратился он в пустыню, пришел Ангел Господень, встал пред дверьми его келии и говорит: “Не пущу тебя.” Авва умолял его, спрашивая: “Какая тому причина?” Ангел сказал ему в ответ: “Бог послал меня к тебе, говоря, спроси его, куда он велит Мне бросить падшего брата?” Авва Исаак тотчас повергся на землю, говоря: “Согрешил пред Тобою, прости меня!” Ангел сказал ему: “Встань, Бог простил тебя, но впредь берегись осуждать кого-либо, прежде нежели Бог осудит его.” (Древний патерик. 1914. С. 24. № 2).</w:t>
      </w:r>
    </w:p>
    <w:p>
      <w:pPr>
        <w:pStyle w:val="Normal"/>
        <w:rPr>
          <w:lang w:val="ru-RU"/>
        </w:rPr>
      </w:pPr>
      <w:r>
        <w:rPr>
          <w:lang w:val="ru-RU"/>
        </w:rPr>
      </w:r>
    </w:p>
    <w:p>
      <w:pPr>
        <w:pStyle w:val="Normal"/>
        <w:rPr>
          <w:b/>
          <w:b/>
          <w:lang w:val="ru-RU"/>
        </w:rPr>
      </w:pPr>
      <w:r>
        <w:rPr>
          <w:b/>
          <w:lang w:val="ru-RU"/>
        </w:rPr>
        <w:t>682. За осуждение ближнего благодать оставила старца; и только через две недели, проведенные в подвиге покаяния, вернулась</w:t>
      </w:r>
    </w:p>
    <w:p>
      <w:pPr>
        <w:pStyle w:val="Comment1"/>
        <w:rPr/>
      </w:pPr>
      <w:r>
        <w:rPr/>
        <w:t>См. также: Благодать.</w:t>
      </w:r>
    </w:p>
    <w:p>
      <w:pPr>
        <w:pStyle w:val="Normal"/>
        <w:rPr>
          <w:lang w:val="ru-RU"/>
        </w:rPr>
      </w:pPr>
      <w:r>
        <w:rPr>
          <w:lang w:val="ru-RU"/>
        </w:rPr>
      </w:r>
    </w:p>
    <w:p>
      <w:pPr>
        <w:pStyle w:val="Normal"/>
        <w:rPr/>
      </w:pPr>
      <w:r>
        <w:rPr>
          <w:lang w:val="ru-RU"/>
        </w:rPr>
        <w:t>Были два брата в киновии, и каждый из них удостоился видеть благодать Божию на брате своем. Однажды случилось, что один из них в пяток вышел из киновии и, увидев кого-то, кто ел утром, сказал: “В пяток ты ешь в такой час?” На следующий день было собрание, и, как обычно, брат, взглянув на него, увидел, что благодать отступила от него, и опечалился. Когда пришел в келию, спросил: “Что ты сделал, брат? Я не вижу на тебе, как видел прежде, благодати Божией.” — “Я, — отвечал он, — ни на деле, ни в помышлении не знаю в себе ничего худого.” — “Не говорил ли ты какого слова?” — спросил его брат. Тот, вспомнив, отвечал: “Да! Вчера увидел я одного, евшего утром, и сказал ему: “Ты в пяток ешь в такой час?” Вот мой грех! Но потрудись со мной две недели и моли Бога, чтобы Он простил меня.” Они так и поступили. По прошествии двух недель брат увидел благодать Божию, опять сошедшую на своего брата. Они утешились и благодарили Бога. (Древний патерик. 1914. С. 25. № 6).</w:t>
      </w:r>
    </w:p>
    <w:p>
      <w:pPr>
        <w:pStyle w:val="Normal"/>
        <w:rPr>
          <w:lang w:val="ru-RU"/>
        </w:rPr>
      </w:pPr>
      <w:r>
        <w:rPr>
          <w:lang w:val="ru-RU"/>
        </w:rPr>
      </w:r>
    </w:p>
    <w:p>
      <w:pPr>
        <w:pStyle w:val="Normal"/>
        <w:rPr>
          <w:b/>
          <w:b/>
          <w:lang w:val="ru-RU"/>
        </w:rPr>
      </w:pPr>
      <w:r>
        <w:rPr>
          <w:b/>
          <w:lang w:val="ru-RU"/>
        </w:rPr>
        <w:t>683. Отшельник Тимофей, осудив брата, дал совет настоятелю изгнать его; за это Бог попустил искушению брата перейти на самого отшельника</w:t>
      </w:r>
    </w:p>
    <w:p>
      <w:pPr>
        <w:pStyle w:val="Comment1"/>
        <w:rPr/>
      </w:pPr>
      <w:r>
        <w:rPr/>
        <w:t>См. также: Любовь к ближнему.</w:t>
      </w:r>
    </w:p>
    <w:p>
      <w:pPr>
        <w:pStyle w:val="Normal"/>
        <w:rPr>
          <w:lang w:val="ru-RU"/>
        </w:rPr>
      </w:pPr>
      <w:r>
        <w:rPr>
          <w:lang w:val="ru-RU"/>
        </w:rPr>
      </w:r>
    </w:p>
    <w:p>
      <w:pPr>
        <w:pStyle w:val="Normal"/>
        <w:rPr/>
      </w:pPr>
      <w:r>
        <w:rPr>
          <w:lang w:val="ru-RU"/>
        </w:rPr>
        <w:t>Брат сказал авве Пимену: “Если я увижу брата, о котором слышал, что он находится в падении, то неохотно принимаю его в келию, а брата, имеющего доброе имя, принимаю с радостью.” Старец отвечал ему: “Если ты желаешь добра доброму брату, то для падшего сделай вдвое, потому что он немоществует.” В некотором общежитии жил отшельник, по имени Тимофей. Настоятель общежития, узнав, что один из братии подвергся искушению, спросил совета у Тимофея, что делать с падшим братом. Отшельник посоветовал выгнать его из обители. Когда выгнали брата, его брань (страстное возмущение, действовавшее в нем) перешла к Тимофею, и он пришел в опасное положение. Тимофей понял причину явления брани и начал с плачем взывать к Богу: “Согрешил я: прости мне!” И был к нему глас: “Тимофей! Знай, что Я попустил тебе искушение именно за то, что ты презрел брата во время его искушения.” (Еп. Игнатий. Отечник. С. 337. № 70).</w:t>
      </w:r>
    </w:p>
    <w:p>
      <w:pPr>
        <w:pStyle w:val="Normal"/>
        <w:rPr>
          <w:lang w:val="ru-RU"/>
        </w:rPr>
      </w:pPr>
      <w:r>
        <w:rPr>
          <w:lang w:val="ru-RU"/>
        </w:rPr>
      </w:r>
    </w:p>
    <w:p>
      <w:pPr>
        <w:pStyle w:val="Normal"/>
        <w:rPr/>
      </w:pPr>
      <w:r>
        <w:rPr>
          <w:b/>
          <w:lang w:val="ru-RU"/>
        </w:rPr>
        <w:t>684. За осуждение согрешившего брата монах Павел в течение трех дней ощущал сильнейшую блудную брань и начал уже отчаиваться; только после исповеди святителю Афанасию он избавился от брани</w:t>
      </w:r>
    </w:p>
    <w:p>
      <w:pPr>
        <w:pStyle w:val="Comment1"/>
        <w:rPr/>
      </w:pPr>
      <w:r>
        <w:rPr/>
        <w:t>См. также: Блудная брань; Исповедь помыслов; Милосердие; Помощь Божия.</w:t>
      </w:r>
    </w:p>
    <w:p>
      <w:pPr>
        <w:pStyle w:val="Normal"/>
        <w:rPr>
          <w:lang w:val="ru-RU"/>
        </w:rPr>
      </w:pPr>
      <w:r>
        <w:rPr>
          <w:lang w:val="ru-RU"/>
        </w:rPr>
      </w:r>
    </w:p>
    <w:p>
      <w:pPr>
        <w:pStyle w:val="Normal"/>
        <w:rPr/>
      </w:pPr>
      <w:r>
        <w:rPr>
          <w:lang w:val="ru-RU"/>
        </w:rPr>
        <w:t>Один брат, по некой монастырской нужде посланный преподобным Афанасием Афонским в мир, вознерадел о своем спасении и впал там в плотской грех. Возвратившись в Лавру, с отчаянием о своем спасении он исповедал преподобному свой грех. Святой, как опытный врач, утешая и убеждая не отчаиваться, но иметь надежду на Бога, оставил его при прежнем монастырском послушании. Узнав об этом, другой монах, по имени Павел, соблазнился и стал открыто осуждать, как павшего брата, так и преподобного: что, дескать, святой не изгнал из обители преступника за совершение такого беззаконного и постыдного дела. Преподобный, строго посмотрев на него, сказал: “Павел, что ты делаешь? Себе внимай, а не братние грехи рассматривай. Писано: ”</w:t>
      </w:r>
      <w:r>
        <w:rPr>
          <w:i/>
          <w:lang w:val="ru-RU"/>
        </w:rPr>
        <w:t>кто думает, что он стоит, берегись, чтобы не упасть</w:t>
      </w:r>
      <w:r>
        <w:rPr>
          <w:lang w:val="ru-RU"/>
        </w:rPr>
        <w:t>” (1 Кор. 10:12). С того времени, попущением Божиим, и сам Павел ощутил в себе сильную блудную брань и жестоко страдал уже трое суток так, что начал отчаиваться во спасении. Но, что всего хуже, стыдился открыть отцу своему об этой гнусной брани и просить его помощи. Преподобный знал все это духом и приличным образом сам внушил ему смелость исповедаться. Тогда-то уже Павел открыл ему свой грех и просил у него прощения, как у отца, сострадательного к согрешающим. Преподобный прежде вразумил его, чтобы он не осуждал падающих, но более бы сострадал им и молился за них, а потом уже, видя его смирение и сокрушение, помолился о нем Богу и освободил его от этой скверной брани. Павел ощутил какой-то холод, пролившийся на его голову и распространившийся по всему его телу, отчего похотное разжжение в нем тотчас же угасло. (Афонский патерик. Ч. 1. С. 114).</w:t>
      </w:r>
    </w:p>
    <w:p>
      <w:pPr>
        <w:pStyle w:val="Normal"/>
        <w:rPr>
          <w:lang w:val="ru-RU"/>
        </w:rPr>
      </w:pPr>
      <w:r>
        <w:rPr>
          <w:lang w:val="ru-RU"/>
        </w:rPr>
      </w:r>
    </w:p>
    <w:p>
      <w:pPr>
        <w:pStyle w:val="Normal"/>
        <w:rPr/>
      </w:pPr>
      <w:r>
        <w:rPr>
          <w:b/>
          <w:lang w:val="ru-RU"/>
        </w:rPr>
        <w:t>685. Ангел принес к старцу, осудившему брата, душу осужденного и предложил совершить суд над ней; старец ужаснулся и понял тяжесть греха осуждения</w:t>
      </w:r>
    </w:p>
    <w:p>
      <w:pPr>
        <w:pStyle w:val="Normal"/>
        <w:rPr>
          <w:b/>
          <w:b/>
          <w:lang w:val="ru-RU"/>
        </w:rPr>
      </w:pPr>
      <w:r>
        <w:rPr>
          <w:b/>
          <w:lang w:val="ru-RU"/>
        </w:rPr>
      </w:r>
    </w:p>
    <w:p>
      <w:pPr>
        <w:pStyle w:val="Normal"/>
        <w:rPr/>
      </w:pPr>
      <w:r>
        <w:rPr>
          <w:lang w:val="ru-RU"/>
        </w:rPr>
        <w:t>Один старец, услышав, что некий брат впал в тяжкий грех, осудил его, сказав: “Великое зло сделал он!” Прошло несколько времени, и видит старец, что Ангел принес к нему душу осужденного им брата и говорит ему: “Тот, которого ты судил, умер. Куда велишь положить теперь душу его, в Царство или в муку?” Старец ужаснулся. “Ведь ты судия праведным и грешным, — продолжал Ангел, — так говори же, что прикажешь? Помилуешь ее или мукам предашь?” Понял тут старец, что, осудив брата, он сам впал в тяжкий грех, и со стенанием и плачем стал просить прощения. Долгое время Господь не отвечал ему, но, наконец, сжалился и послал Ангела возвестить ему прощение. “Бог простил тебя, — сказал Ангел, — но с этих пор не забывай, сколь тяжек грех осуждения.” (Прот. В. Гурьев. Пролог. С. 84).</w:t>
      </w:r>
    </w:p>
    <w:p>
      <w:pPr>
        <w:pStyle w:val="Normal"/>
        <w:rPr>
          <w:lang w:val="ru-RU"/>
        </w:rPr>
      </w:pPr>
      <w:r>
        <w:rPr>
          <w:lang w:val="ru-RU"/>
        </w:rPr>
      </w:r>
    </w:p>
    <w:p>
      <w:pPr>
        <w:pStyle w:val="Normal"/>
        <w:rPr>
          <w:b/>
          <w:b/>
          <w:lang w:val="ru-RU"/>
        </w:rPr>
      </w:pPr>
      <w:r>
        <w:rPr>
          <w:b/>
          <w:lang w:val="ru-RU"/>
        </w:rPr>
        <w:t>686. Преподобный Иоанн Савваитский, осудив ближнего, был отринут Господом и лишен мантии; только через семь лет покаяния он получил прощение от Господа</w:t>
      </w:r>
    </w:p>
    <w:p>
      <w:pPr>
        <w:pStyle w:val="Normal"/>
        <w:rPr>
          <w:b/>
          <w:b/>
          <w:lang w:val="ru-RU"/>
        </w:rPr>
      </w:pPr>
      <w:r>
        <w:rPr>
          <w:b/>
          <w:lang w:val="ru-RU"/>
        </w:rPr>
      </w:r>
    </w:p>
    <w:p>
      <w:pPr>
        <w:pStyle w:val="Normal"/>
        <w:rPr/>
      </w:pPr>
      <w:r>
        <w:rPr>
          <w:lang w:val="ru-RU"/>
        </w:rPr>
        <w:t>Преподобный Иоанн Савваитский рассказывает следующее: “Раз пришел ко мне инок из соседнего монастыря, и я спросил его, как живут отцы. Он отвечал: “Хорошо, по молитвам вашим.” Затем я спросил об иноке, который не пользовался доброй славой, и гость сказал мне: “Нисколько он не переменился, отче!” Услышав это, я воскликнул: “Худо!” И только сказал это, тотчас почувствовал себя как бы в восторге и увидел Иисуса Христа, распятого между двумя разбойниками. Я было устремился на поклонение Спасителю, как вдруг Он обратился к предстоявшим Ангелам и сказал им: “Изриньте его вон, это — антихрист, ибо осудил брата своего прежде Моего Суда.” И когда, по слову Господа, я изгонялся, в дверях осталась моя мантия, и затем я очнулся. “Горе мне, — сказал я тогда пришедшему брату, — зол сей день мне!” — “Почему так?” — спросил тот. Тогда я рассказал ему о видении и заметил, что оставленная мной мантия означает, что я лишен покрова и помощи Божией. И с того времени семь лет провел я, блуждая по пустыням, ни хлеба не вкушая, ни под кров не заходя, ни с человеками не беседуя, пока не увидел Господа моего, возвратившего мне мантию.” (Прот. В. Гурьев. Пролог. С. 154).</w:t>
      </w:r>
    </w:p>
    <w:p>
      <w:pPr>
        <w:pStyle w:val="Normal"/>
        <w:rPr>
          <w:lang w:val="ru-RU"/>
        </w:rPr>
      </w:pPr>
      <w:r>
        <w:rPr>
          <w:lang w:val="ru-RU"/>
        </w:rPr>
      </w:r>
    </w:p>
    <w:p>
      <w:pPr>
        <w:pStyle w:val="Normal"/>
        <w:rPr>
          <w:b/>
          <w:b/>
          <w:lang w:val="ru-RU"/>
        </w:rPr>
      </w:pPr>
      <w:r>
        <w:rPr>
          <w:b/>
          <w:lang w:val="ru-RU"/>
        </w:rPr>
        <w:t>687. За осуждение неопрятно одетых людей благодать отступила от подвижника; только через месяц покаяния старец достиг прежнего состояния</w:t>
      </w:r>
    </w:p>
    <w:p>
      <w:pPr>
        <w:pStyle w:val="Comment1"/>
        <w:rPr/>
      </w:pPr>
      <w:r>
        <w:rPr/>
        <w:t>См. также: Благодать; Соблазн.</w:t>
      </w:r>
    </w:p>
    <w:p>
      <w:pPr>
        <w:pStyle w:val="Normal"/>
        <w:rPr>
          <w:lang w:val="ru-RU"/>
        </w:rPr>
      </w:pPr>
      <w:r>
        <w:rPr>
          <w:lang w:val="ru-RU"/>
        </w:rPr>
      </w:r>
    </w:p>
    <w:p>
      <w:pPr>
        <w:pStyle w:val="Normal"/>
        <w:rPr/>
      </w:pPr>
      <w:r>
        <w:rPr>
          <w:lang w:val="ru-RU"/>
        </w:rPr>
        <w:t>Старец Ксенофонт, как великий подвижник, отправился на жительство в Валаамский монастырь. Там он сделался постоянным зрителем благодати Божией в различных ее проявлениях при совершении Божественной литургии. Однажды приехали в Валаамский монастырь и вошли в церковь во время службы финны-лютеране, весьма неопрятные. Ксенофонт соблазнился и уничижил их в помысле своем. Благодать немедленно скрылась. Старец понял причину этого и начал приносить покаяние перед Богом. Через месяц, не ранее, Ксенофонт снова сделался зрителем проявлений благодати Божией. (Еп. Игнатий. Отечник. С. 499).</w:t>
      </w:r>
    </w:p>
    <w:p>
      <w:pPr>
        <w:pStyle w:val="Normal"/>
        <w:rPr>
          <w:lang w:val="ru-RU"/>
        </w:rPr>
      </w:pPr>
      <w:r>
        <w:rPr>
          <w:lang w:val="ru-RU"/>
        </w:rPr>
      </w:r>
    </w:p>
    <w:p>
      <w:pPr>
        <w:pStyle w:val="Normal"/>
        <w:rPr/>
      </w:pPr>
      <w:r>
        <w:rPr>
          <w:b/>
          <w:lang w:val="ru-RU"/>
        </w:rPr>
        <w:t>688. Преподобный Виталий, проведя шестьдесят лет в монастыре, принял на себя необычный подвиг — спасение блудниц; претерпевая многие укоризны, он пребывал в этом подвиге до конца жизни, а по смерти был прославлен от Бога многими чудесами</w:t>
      </w:r>
    </w:p>
    <w:p>
      <w:pPr>
        <w:pStyle w:val="Comment1"/>
        <w:rPr/>
      </w:pPr>
      <w:r>
        <w:rPr/>
        <w:t>См. также: Бесстрастие; Самопожертвование; Совершенство; Терпение.</w:t>
      </w:r>
    </w:p>
    <w:p>
      <w:pPr>
        <w:pStyle w:val="Normal"/>
        <w:rPr>
          <w:lang w:val="ru-RU"/>
        </w:rPr>
      </w:pPr>
      <w:r>
        <w:rPr>
          <w:lang w:val="ru-RU"/>
        </w:rPr>
      </w:r>
    </w:p>
    <w:p>
      <w:pPr>
        <w:pStyle w:val="Normal"/>
        <w:rPr/>
      </w:pPr>
      <w:r>
        <w:rPr>
          <w:lang w:val="ru-RU"/>
        </w:rPr>
        <w:t>Преподобный отец наш Виталий после шестидесятилетних подвигов в келии святого Спиридона пришел в Александрию и начал там жить, как сказано в его Житии, “человеком на соблазн.” Желая избежать славы человеческой, он поступал так: днем нанимался на работу и получал за свои труды по сребренику в день. Из этих денег на самую ничтожную сумму он покупал себе бобов, а затем уходил вечером в дома падших женщин. Там, отдав им заработанные деньги, он умолял женщин бросить порочную жизнь, а потом все ночи проводил у них в пении псалмов и молитве. Уходя же, он всегда брал с падших слово никому не говорить о том, зачем он ходит к ним. Между тем жители города, не знавшие настоящей цели его посещений, повседневно укоряли его и говорили: “Ступай, окаянный, тебя ждут твои блудницы.” Или: “Уж лучше бы ты женился, чем срамить чин монашеский!” Виталий не оправдывался и, утаив добродетель, продолжал свой подвиг до конца и многих из падших спас. Его дело открылось только после его смерти, когда от прикосновения к его телу исцелилась бесноватая и “многих, как сказано, хромых и слепых исцелил.” (Прот. В. Гурьев. Пролог. С. 637).</w:t>
      </w:r>
    </w:p>
    <w:p>
      <w:pPr>
        <w:pStyle w:val="Normal"/>
        <w:rPr>
          <w:lang w:val="ru-RU"/>
        </w:rPr>
      </w:pPr>
      <w:r>
        <w:rPr>
          <w:lang w:val="ru-RU"/>
        </w:rPr>
      </w:r>
    </w:p>
    <w:p>
      <w:pPr>
        <w:pStyle w:val="Heading4"/>
        <w:rPr>
          <w:lang w:val="ru-RU"/>
        </w:rPr>
      </w:pPr>
      <w:bookmarkStart w:id="329" w:name="__RefHeading___Toc3858722"/>
      <w:bookmarkEnd w:id="329"/>
      <w:r>
        <w:rPr>
          <w:lang w:val="ru-RU"/>
        </w:rPr>
        <w:t>Осуждение духовника.</w:t>
      </w:r>
    </w:p>
    <w:p>
      <w:pPr>
        <w:pStyle w:val="Normal"/>
        <w:rPr>
          <w:lang w:val="ru-RU"/>
        </w:rPr>
      </w:pPr>
      <w:r>
        <w:rPr>
          <w:lang w:val="ru-RU"/>
        </w:rPr>
      </w:r>
    </w:p>
    <w:p>
      <w:pPr>
        <w:pStyle w:val="Normal"/>
        <w:rPr>
          <w:b/>
          <w:b/>
          <w:lang w:val="ru-RU"/>
        </w:rPr>
      </w:pPr>
      <w:r>
        <w:rPr>
          <w:b/>
          <w:lang w:val="ru-RU"/>
        </w:rPr>
        <w:t>689. Инок, осуждавший своего духовника, был вразумлен грозным сновидением</w:t>
      </w:r>
    </w:p>
    <w:p>
      <w:pPr>
        <w:pStyle w:val="Comment1"/>
        <w:rPr/>
      </w:pPr>
      <w:r>
        <w:rPr/>
        <w:t>См. также: Вразумление; Духовник; Подозрение; Сон.</w:t>
      </w:r>
    </w:p>
    <w:p>
      <w:pPr>
        <w:pStyle w:val="Normal"/>
        <w:rPr>
          <w:lang w:val="ru-RU"/>
        </w:rPr>
      </w:pPr>
      <w:r>
        <w:rPr>
          <w:lang w:val="ru-RU"/>
        </w:rPr>
      </w:r>
    </w:p>
    <w:p>
      <w:pPr>
        <w:pStyle w:val="Normal"/>
        <w:rPr/>
      </w:pPr>
      <w:r>
        <w:rPr>
          <w:lang w:val="ru-RU"/>
        </w:rPr>
        <w:t>О своих молодых годах вспоминает наместник Троицкой Лавры архимандрит Кронид: “В подвиге борения со страстями меня много укреплял мой духовник иеромонах отец Серафим. Он с любовью, как истинный отец, старался уврачевать мою душу. В обители Преподобного Сергия некоторые подозревали его в том, что он будто бы давал отцу архимандриту сведения о немощах братии. На самом же деле, как это впоследствии подтвердилось, ничего подобного никогда не было. Я по своей молодости и неопытности доверился этой клеветнической молве об отце Серафиме и сам иногда осуждал его и даже, страшно сказать, осмеивал. В середине ноября 1884 года отец Серафим пожелал поехать на поклонение в Старый Иерусалим и на Старую Афонскую гору, где и сподобился окончить свою жизнь. Накануне его отъезда я вижу грозный и страшный сон. Мне казалось во сне, будто я распростерт на тончайшей паутине, которая колеблется над широчайшей пропастью. Вдруг вижу: какое-то страшное чудовище силится подняться из пропасти, чтобы поглотить меня. Противоположная сторона пропасти была озарена неописуемым светом. В блистании его виднелся трон, и на нем восседал дивной красоты величественный Муж. По правую и левую стороны Его находились двое предстоящих, как можно видеть их на иконе “Деисус.” И слышу я грозный голос дивного Мужа: “Бросьте его в пропасть за то, что он осуждал и осмеивал своего духовного отца.” Ужасу и страху моему не было предела. Я воскликнул: “Всемилостивый Господи! Помилуй мя и прости мои тяжкие согрешения. Я покаюсь, покаюсь...” Крик мой во сне был так пронзителен, что разбудил моего соседа по келии — послушника Алексея Ивановича Баранова. Тот начал усиленно стучать мне в дверь со словами: “Константин Петрович! Константин Петрович (мое мирское имя). Что с вами, что с вами?” Я, пробудившись, сидя на кровати и не приходя еще в себя, с рыданиями продолжал кричать: “Господи, помилуй мя, Господи, помилуй мя!” И только через несколько минут, очнувшись, наконец, отворил дверь своей келии и смог рассказать о своем страшном сне Алексею Ивановичу (впоследствии игумену Авелю, ризничему Лавры), как своему другу. Немного утешенный им, я после этого сна уже не ложился, а, одевшись, пошел к ранней обедне в церковь Смоленской Божией Матери. Возвратившись от литургии, я в передней отца наместника Лавры увидел своего духовного отца — иеромонаха Серафима, который пришел взять благословение на поездку и проститься с архимандритом. Я тогда же искренно испросил себе у него прощения и с облегченным сердцем расстался с ним.” (Троицкие листки с луга духовного. С. 46).</w:t>
      </w:r>
    </w:p>
    <w:p>
      <w:pPr>
        <w:pStyle w:val="Normal"/>
        <w:rPr>
          <w:lang w:val="ru-RU"/>
        </w:rPr>
      </w:pPr>
      <w:r>
        <w:rPr>
          <w:lang w:val="ru-RU"/>
        </w:rPr>
      </w:r>
    </w:p>
    <w:p>
      <w:pPr>
        <w:pStyle w:val="Heading4"/>
        <w:rPr>
          <w:lang w:val="ru-RU"/>
        </w:rPr>
      </w:pPr>
      <w:bookmarkStart w:id="330" w:name="__RefHeading___Toc3858723"/>
      <w:bookmarkEnd w:id="330"/>
      <w:r>
        <w:rPr>
          <w:lang w:val="ru-RU"/>
        </w:rPr>
        <w:t>Осуждение пресвитера.</w:t>
      </w:r>
    </w:p>
    <w:p>
      <w:pPr>
        <w:pStyle w:val="Normal"/>
        <w:rPr>
          <w:lang w:val="ru-RU"/>
        </w:rPr>
      </w:pPr>
      <w:r>
        <w:rPr>
          <w:lang w:val="ru-RU"/>
        </w:rPr>
      </w:r>
    </w:p>
    <w:p>
      <w:pPr>
        <w:pStyle w:val="Normal"/>
        <w:rPr/>
      </w:pPr>
      <w:r>
        <w:rPr>
          <w:b/>
          <w:lang w:val="ru-RU"/>
        </w:rPr>
        <w:t>690. За то, что подвижник Марк не осудил пресвитера, он сподобился видеть, как Ангел Господень просветил пресвитера — сделал его огненным столпом, когда пресвитер приступил к Святой Трапезе</w:t>
      </w:r>
    </w:p>
    <w:p>
      <w:pPr>
        <w:pStyle w:val="Comment1"/>
        <w:rPr/>
      </w:pPr>
      <w:r>
        <w:rPr/>
        <w:t>См. также: Демонские козни; Исцеление бесноватого; Пресвитер.</w:t>
      </w:r>
    </w:p>
    <w:p>
      <w:pPr>
        <w:pStyle w:val="Normal"/>
        <w:rPr>
          <w:lang w:val="ru-RU"/>
        </w:rPr>
      </w:pPr>
      <w:r>
        <w:rPr>
          <w:lang w:val="ru-RU"/>
        </w:rPr>
      </w:r>
    </w:p>
    <w:p>
      <w:pPr>
        <w:pStyle w:val="Normal"/>
        <w:rPr/>
      </w:pPr>
      <w:r>
        <w:rPr>
          <w:lang w:val="ru-RU"/>
        </w:rPr>
        <w:t>Рассказывали об авве Марке Египетском. Он прожил тридцать лет, ни разу не выходя из своей келии. К нему обыкновенно приходил пресвитер и приносил ему Святое Причащение. Диавол, видя столь крепкое терпение Марка, злоумыслил искусить его осуждением. Он внушил одному бесноватому идти к старцу будто бы для молитвы. Одержимый духом, не говоря еще ни слова, он закричал старцу: “Пресвитер твой имеет гнусные грехи, не позволяй ему более входить к тебе.” Боговдохновенный муж сказал ему: “Сын! Все выбрасывают нечистоту вон, а ты принес ее ко мне. В Писании сказано: “</w:t>
      </w:r>
      <w:r>
        <w:rPr>
          <w:i/>
          <w:lang w:val="ru-RU"/>
        </w:rPr>
        <w:t>Не судите, да не судимы будете</w:t>
      </w:r>
      <w:r>
        <w:rPr>
          <w:lang w:val="ru-RU"/>
        </w:rPr>
        <w:t>” (Мф. 7:1). Впрочем, если пресвитер и грешник, Господь спасет его, ибо сказано: ”</w:t>
      </w:r>
      <w:r>
        <w:rPr>
          <w:i/>
          <w:lang w:val="ru-RU"/>
        </w:rPr>
        <w:t>молитесь друг за друга, чтобы исцелиться</w:t>
      </w:r>
      <w:r>
        <w:rPr>
          <w:lang w:val="ru-RU"/>
        </w:rPr>
        <w:t>” (Иак. 5:16).” После этих слов старец, сотворив молитву, изгнал из человека беса и отпустил его здоровым. Когда, по обыкновению, пришел пресвитер, старец принял его с радостью. И благий Бог, видя незлобие старца, явил ему чудо. “Когда пресвитер приступил к Святой Трапезе, я увидел, — рассказывал сам старец, — что Ангел Господень сошел с Неба и положил руку свою на пресвитера, и пресвитер сделался как бы огненным столпом. Когда же я с изумлением смотрел на это видение, услышал глас, говоривший мне: “Человек! Что ты удивляешься сему? Если и земной царь не позволяет вельможам своим предстать пред себя нечистым, а требует от них великолепия, тем паче Божественная сила. Неужели она не очистит служителей Святых Тайн, предстоящих пред Небесной Славой?” Таким образом мужественный подвижник Христов Марк Египетский, сделавшись великим, удостоился этого дара за то, что не осудил пресвитера. (Достопамятные сказания. С. 174).</w:t>
      </w:r>
    </w:p>
    <w:p>
      <w:pPr>
        <w:pStyle w:val="Normal"/>
        <w:rPr>
          <w:lang w:val="ru-RU"/>
        </w:rPr>
      </w:pPr>
      <w:r>
        <w:rPr>
          <w:lang w:val="ru-RU"/>
        </w:rPr>
      </w:r>
    </w:p>
    <w:p>
      <w:pPr>
        <w:pStyle w:val="Heading4"/>
        <w:rPr>
          <w:lang w:val="ru-RU"/>
        </w:rPr>
      </w:pPr>
      <w:bookmarkStart w:id="331" w:name="__RefHeading___Toc3858724"/>
      <w:bookmarkEnd w:id="331"/>
      <w:r>
        <w:rPr>
          <w:lang w:val="ru-RU"/>
        </w:rPr>
        <w:t>Отечество.</w:t>
      </w:r>
    </w:p>
    <w:p>
      <w:pPr>
        <w:pStyle w:val="Comment1"/>
        <w:rPr/>
      </w:pPr>
      <w:r>
        <w:rPr/>
        <w:t>См. также: Мужество. № 566; Родина. №№ 952-953.</w:t>
      </w:r>
    </w:p>
    <w:p>
      <w:pPr>
        <w:pStyle w:val="Normal"/>
        <w:rPr>
          <w:lang w:val="ru-RU"/>
        </w:rPr>
      </w:pPr>
      <w:r>
        <w:rPr>
          <w:lang w:val="ru-RU"/>
        </w:rPr>
      </w:r>
    </w:p>
    <w:p>
      <w:pPr>
        <w:pStyle w:val="Heading4"/>
        <w:rPr>
          <w:lang w:val="ru-RU"/>
        </w:rPr>
      </w:pPr>
      <w:bookmarkStart w:id="332" w:name="__RefHeading___Toc3858725"/>
      <w:bookmarkEnd w:id="332"/>
      <w:r>
        <w:rPr>
          <w:lang w:val="ru-RU"/>
        </w:rPr>
        <w:t>Откровенность.</w:t>
      </w:r>
    </w:p>
    <w:p>
      <w:pPr>
        <w:pStyle w:val="Comment1"/>
        <w:rPr/>
      </w:pPr>
      <w:r>
        <w:rPr/>
        <w:t>См. также: Блудная брань. № 51.</w:t>
      </w:r>
    </w:p>
    <w:p>
      <w:pPr>
        <w:pStyle w:val="Heading4"/>
        <w:rPr>
          <w:lang w:val="ru-RU"/>
        </w:rPr>
      </w:pPr>
      <w:r>
        <w:rPr>
          <w:lang w:val="ru-RU"/>
        </w:rPr>
      </w:r>
    </w:p>
    <w:p>
      <w:pPr>
        <w:pStyle w:val="Heading4"/>
        <w:rPr>
          <w:lang w:val="ru-RU"/>
        </w:rPr>
      </w:pPr>
      <w:bookmarkStart w:id="333" w:name="__RefHeading___Toc3858726"/>
      <w:bookmarkEnd w:id="333"/>
      <w:r>
        <w:rPr>
          <w:lang w:val="ru-RU"/>
        </w:rPr>
        <w:t>Отречение от бога.</w:t>
      </w:r>
    </w:p>
    <w:p>
      <w:pPr>
        <w:pStyle w:val="Comment1"/>
        <w:rPr/>
      </w:pPr>
      <w:r>
        <w:rPr/>
        <w:t>См. также: Ад. № 1; Милосердие Божие. № 438.</w:t>
      </w:r>
    </w:p>
    <w:p>
      <w:pPr>
        <w:pStyle w:val="Normal"/>
        <w:rPr>
          <w:lang w:val="ru-RU"/>
        </w:rPr>
      </w:pPr>
      <w:r>
        <w:rPr>
          <w:lang w:val="ru-RU"/>
        </w:rPr>
      </w:r>
    </w:p>
    <w:p>
      <w:pPr>
        <w:pStyle w:val="Normal"/>
        <w:rPr>
          <w:b/>
          <w:b/>
          <w:lang w:val="ru-RU"/>
        </w:rPr>
      </w:pPr>
      <w:r>
        <w:rPr>
          <w:b/>
          <w:lang w:val="ru-RU"/>
        </w:rPr>
        <w:t>691. Два воина были убиты татарами; один мужественно принял смерть, другой же в минуту смерти отрекся от Истинного Бога</w:t>
      </w:r>
    </w:p>
    <w:p>
      <w:pPr>
        <w:pStyle w:val="Comment1"/>
        <w:rPr/>
      </w:pPr>
      <w:r>
        <w:rPr/>
        <w:t>См. также: Воин; Малодушие; Мужество; Твердость.</w:t>
      </w:r>
    </w:p>
    <w:p>
      <w:pPr>
        <w:pStyle w:val="Normal"/>
        <w:rPr>
          <w:lang w:val="ru-RU"/>
        </w:rPr>
      </w:pPr>
      <w:r>
        <w:rPr>
          <w:lang w:val="ru-RU"/>
        </w:rPr>
      </w:r>
    </w:p>
    <w:p>
      <w:pPr>
        <w:pStyle w:val="Normal"/>
        <w:rPr/>
      </w:pPr>
      <w:r>
        <w:rPr>
          <w:lang w:val="ru-RU"/>
        </w:rPr>
        <w:t>Однажды татары взяли в плен двух воинов. Беззаконный князь повелел их убить. Один татарин, подойдя к первому, занес над ним меч. Он же, закрыв глаза, перекрестился и был усечен мечом. Мужественно приняв смерть, он стал мучеником Христовым. Когда татарин направил меч на второго воина, тот устрашился и, прельщенный диаволом, возопил: “Не губи меня, я приму вашу веру.” Несмотря на эти слова, несчастный отреченец был в тот же миг усечен татарином. Итак, в одно мгновение один предал себя в руки Божий, другой в руки диавола. (Волоколамский патерик. Л. 40).</w:t>
      </w:r>
    </w:p>
    <w:p>
      <w:pPr>
        <w:pStyle w:val="Normal"/>
        <w:rPr>
          <w:lang w:val="ru-RU"/>
        </w:rPr>
      </w:pPr>
      <w:r>
        <w:rPr>
          <w:lang w:val="ru-RU"/>
        </w:rPr>
      </w:r>
    </w:p>
    <w:p>
      <w:pPr>
        <w:pStyle w:val="Heading4"/>
        <w:rPr>
          <w:lang w:val="ru-RU"/>
        </w:rPr>
      </w:pPr>
      <w:bookmarkStart w:id="334" w:name="__RefHeading___Toc3858727"/>
      <w:bookmarkEnd w:id="334"/>
      <w:r>
        <w:rPr>
          <w:lang w:val="ru-RU"/>
        </w:rPr>
        <w:t>Отречение от мира.</w:t>
      </w:r>
    </w:p>
    <w:p>
      <w:pPr>
        <w:pStyle w:val="Comment1"/>
        <w:rPr/>
      </w:pPr>
      <w:r>
        <w:rPr/>
        <w:t>См. также: Решимость. № 949.</w:t>
      </w:r>
    </w:p>
    <w:p>
      <w:pPr>
        <w:pStyle w:val="Normal"/>
        <w:rPr>
          <w:lang w:val="ru-RU"/>
        </w:rPr>
      </w:pPr>
      <w:r>
        <w:rPr>
          <w:lang w:val="ru-RU"/>
        </w:rPr>
      </w:r>
    </w:p>
    <w:p>
      <w:pPr>
        <w:pStyle w:val="Heading4"/>
        <w:rPr>
          <w:lang w:val="ru-RU"/>
        </w:rPr>
      </w:pPr>
      <w:bookmarkStart w:id="335" w:name="__RefHeading___Toc3858728"/>
      <w:bookmarkEnd w:id="335"/>
      <w:r>
        <w:rPr>
          <w:lang w:val="ru-RU"/>
        </w:rPr>
        <w:t>Отречение от монашества.</w:t>
      </w:r>
    </w:p>
    <w:p>
      <w:pPr>
        <w:pStyle w:val="Normal"/>
        <w:rPr>
          <w:lang w:val="ru-RU"/>
        </w:rPr>
      </w:pPr>
      <w:r>
        <w:rPr>
          <w:lang w:val="ru-RU"/>
        </w:rPr>
      </w:r>
    </w:p>
    <w:p>
      <w:pPr>
        <w:pStyle w:val="Normal"/>
        <w:rPr/>
      </w:pPr>
      <w:r>
        <w:rPr>
          <w:b/>
          <w:lang w:val="ru-RU"/>
        </w:rPr>
        <w:t>692. Три сестры приняли монашество. Одна со временем вознерадела о подвигах и вышла замуж; две же другие пребыли в подвиге до конца жизни и сподобились Вечной блаженной Жизни</w:t>
      </w:r>
    </w:p>
    <w:p>
      <w:pPr>
        <w:pStyle w:val="Comment1"/>
        <w:rPr/>
      </w:pPr>
      <w:r>
        <w:rPr/>
        <w:t>См. также: Любовь к Богу; Монахиня; Монашество; Нерадение; Подвиг монахинь.</w:t>
      </w:r>
    </w:p>
    <w:p>
      <w:pPr>
        <w:pStyle w:val="Normal"/>
        <w:rPr>
          <w:lang w:val="ru-RU"/>
        </w:rPr>
      </w:pPr>
      <w:r>
        <w:rPr>
          <w:lang w:val="ru-RU"/>
        </w:rPr>
      </w:r>
    </w:p>
    <w:p>
      <w:pPr>
        <w:pStyle w:val="Normal"/>
        <w:rPr/>
      </w:pPr>
      <w:r>
        <w:rPr>
          <w:lang w:val="ru-RU"/>
        </w:rPr>
        <w:t>Были три сестры: Тарсила, Емилиана и Гордиана, Все они были благочестивые, богобоязненные девы, все пожелали посвятить себя служению Богу, и в один день все приняли иноческий образ, и все горели любовью к Господу, и в одной келии общее житие имели, и со смирением предали себя в послушание старшим инокиням монастыря, куда поступили. Что, казалось, могло быть лучше такой жизни? Но диавол нарушил покой мудрых дев, и вот одна из них объюродела. Мало-помалу Гордиана стала ослабевать в иноческих подвигах, затем стала иметь сношения с мирскими девицами, потом стала сладко есть и пить, наконец, и вовсе нарушила монашеский обет и вышла замуж. Тарсила же и Емилиана пребыли в своем подвиге до конца. Первой перед смертью явился в небесной славе ее умерший дядя, епископ Римской Церкви Феликс, и сказал: “Готовься, я скоро приму тебя в обитель света.” После этого видения Тарсилу постигла болезнь, и она, сподобившись во время болезни лицезрения Господа, вскоре блаженно скончалась. Прошло немного времени после ее кончины, и она явилась своей сестре Емилиане и сказала: “Готовься, Рождество Христово я без тебя провела, а в Богоявление будем вместе.” Емилиана на это сказала ей: “На кого же я оставлю сестру нашу Гордиану?” Тарсила отвечала: “Она уже причтена к миру.” Видение кончилось, и слова Тарсилы сбылись, — Емилиана перед Крещением Господним перешла в Вечную Жизнь. Что же сталось с Гордианой? Увы! “Сии две, — говорит святой Григорий, папа Римский, — приняли Вечную Жизнь, сия же (то есть Гордиана) — нескончаемую муку.” (Прот. В. Гурьев. Пролог. С. 453).</w:t>
      </w:r>
    </w:p>
    <w:p>
      <w:pPr>
        <w:pStyle w:val="Normal"/>
        <w:rPr>
          <w:lang w:val="ru-RU"/>
        </w:rPr>
      </w:pPr>
      <w:r>
        <w:rPr>
          <w:lang w:val="ru-RU"/>
        </w:rPr>
      </w:r>
    </w:p>
    <w:p>
      <w:pPr>
        <w:pStyle w:val="Heading4"/>
        <w:rPr>
          <w:lang w:val="ru-RU"/>
        </w:rPr>
      </w:pPr>
      <w:bookmarkStart w:id="336" w:name="__RefHeading___Toc3858729"/>
      <w:bookmarkEnd w:id="336"/>
      <w:r>
        <w:rPr>
          <w:lang w:val="ru-RU"/>
        </w:rPr>
        <w:t>Отречение от Христа.</w:t>
      </w:r>
    </w:p>
    <w:p>
      <w:pPr>
        <w:pStyle w:val="Comment1"/>
        <w:rPr/>
      </w:pPr>
      <w:r>
        <w:rPr/>
        <w:t>См. также: Гнев. № 184; Милосердие Божие. № 438; Молитва. № 473; Чародейство. № 1213.</w:t>
      </w:r>
    </w:p>
    <w:p>
      <w:pPr>
        <w:pStyle w:val="Heading4"/>
        <w:rPr>
          <w:lang w:val="ru-RU"/>
        </w:rPr>
      </w:pPr>
      <w:r>
        <w:rPr>
          <w:lang w:val="ru-RU"/>
        </w:rPr>
      </w:r>
    </w:p>
    <w:p>
      <w:pPr>
        <w:pStyle w:val="Heading4"/>
        <w:rPr>
          <w:lang w:val="ru-RU"/>
        </w:rPr>
      </w:pPr>
      <w:bookmarkStart w:id="337" w:name="__RefHeading___Toc3858730"/>
      <w:bookmarkEnd w:id="337"/>
      <w:r>
        <w:rPr>
          <w:lang w:val="ru-RU"/>
        </w:rPr>
        <w:t>Отступничество.</w:t>
      </w:r>
    </w:p>
    <w:p>
      <w:pPr>
        <w:pStyle w:val="Comment1"/>
        <w:rPr/>
      </w:pPr>
      <w:r>
        <w:rPr/>
        <w:t>См. также: Церковь. № 1209.</w:t>
      </w:r>
    </w:p>
    <w:p>
      <w:pPr>
        <w:pStyle w:val="Normal"/>
        <w:rPr>
          <w:lang w:val="ru-RU"/>
        </w:rPr>
      </w:pPr>
      <w:r>
        <w:rPr>
          <w:lang w:val="ru-RU"/>
        </w:rPr>
      </w:r>
    </w:p>
    <w:p>
      <w:pPr>
        <w:pStyle w:val="Heading4"/>
        <w:rPr>
          <w:lang w:val="ru-RU"/>
        </w:rPr>
      </w:pPr>
      <w:bookmarkStart w:id="338" w:name="__RefHeading___Toc3858731"/>
      <w:bookmarkEnd w:id="338"/>
      <w:r>
        <w:rPr>
          <w:lang w:val="ru-RU"/>
        </w:rPr>
        <w:t>Отчаяние.</w:t>
      </w:r>
    </w:p>
    <w:p>
      <w:pPr>
        <w:pStyle w:val="Comment1"/>
        <w:rPr/>
      </w:pPr>
      <w:r>
        <w:rPr/>
        <w:t>См. также: Милосердие. № 436; Падение. №№ 696, 698, 700; Самоубийство. № 980; Сквернословие. № 1007; Скорбь об умерших. № 1012; Супруги. № 1120.</w:t>
      </w:r>
    </w:p>
    <w:p>
      <w:pPr>
        <w:pStyle w:val="Normal"/>
        <w:rPr>
          <w:lang w:val="ru-RU"/>
        </w:rPr>
      </w:pPr>
      <w:r>
        <w:rPr>
          <w:lang w:val="ru-RU"/>
        </w:rPr>
      </w:r>
    </w:p>
    <w:p>
      <w:pPr>
        <w:pStyle w:val="Normal"/>
        <w:rPr/>
      </w:pPr>
      <w:r>
        <w:rPr>
          <w:b/>
          <w:lang w:val="ru-RU"/>
        </w:rPr>
        <w:t>693. Спасение Преподобным Сергием человека, хотевшего покончить жизнь самоубийством</w:t>
      </w:r>
    </w:p>
    <w:p>
      <w:pPr>
        <w:pStyle w:val="Comment1"/>
        <w:rPr/>
      </w:pPr>
      <w:r>
        <w:rPr/>
        <w:t>См. также: Помощь Божия; Самоубийство.</w:t>
      </w:r>
    </w:p>
    <w:p>
      <w:pPr>
        <w:pStyle w:val="Normal"/>
        <w:rPr>
          <w:lang w:val="ru-RU"/>
        </w:rPr>
      </w:pPr>
      <w:r>
        <w:rPr>
          <w:lang w:val="ru-RU"/>
        </w:rPr>
      </w:r>
    </w:p>
    <w:p>
      <w:pPr>
        <w:pStyle w:val="Normal"/>
        <w:rPr/>
      </w:pPr>
      <w:r>
        <w:rPr>
          <w:lang w:val="ru-RU"/>
        </w:rPr>
        <w:t>В 1907 году один московский житель, потеряв неожиданно имущество, расхищенное неизвестными ворами, впал в глубокую тоску и уныние. Целый год после этого он не находил себе утешения. Наконец, решился сходить в обитель Преподобного Сергия и попросить себе молитвенной помощи Угодника Божия. Когда он уже подходил к Сергиеву Посаду и видел золотые главы лаврских храмов, им вдруг овладел ужасный прилив отчаяния. Мысль о самоубийстве, как искра, воспламенилась в нем и зажгла его всего. Помысл твердил ему: сверни с дороги в лес и там на дереве поясом удавись. У тебя все погибло, и помощи тебе ждать неоткуда. Послушный он, сняв пояс, уже сделал было петлю и стал готовиться к самоубийству. Вдруг заметил, что ветви деревьев тихо раздвигаются, и видит он чудного старца. Лицо его дышало неземным состраданием. Грозя указательным пальцем, он сказал: “Не дерзай погубить себя и сделаться слугой диавола. Покайся, и Господь поможет тебе в дальнейшей твоей жизни.” Видение на этом окончилось. Бедняк был так потрясен, что бросил пояс и поспешил с плачем в обитель Преподобного Сергия. Здесь он с воплем покаяния припал к раке Преподобного Сергия и долго рыдал так, что его заметил отец иеродиакон Анфим, который необыкновенно любил богомольцев и называл их гостями Преподобного. Он подошел к нему и спросил: “Что вы так рыдаете, так плачете?” Несчастный, успокоившись, рассказал отцу Анфиму все вышеизложенное. Молитвой у раки Преподобного этот человек был утешен и вышел из обители, как новорожденный младенец. Он смотрел на мир другими глазами, и душа его совершенно успокоилась. Впоследствии он сообщил отцу Анфиму, что его житейские дела вполне поправились и что он постоянно помнит благодеяние Преподобного Сергия. (Троицкие листки с луга духовного. С. 16).</w:t>
      </w:r>
    </w:p>
    <w:p>
      <w:pPr>
        <w:pStyle w:val="Normal"/>
        <w:rPr>
          <w:lang w:val="ru-RU"/>
        </w:rPr>
      </w:pPr>
      <w:r>
        <w:rPr>
          <w:lang w:val="ru-RU"/>
        </w:rPr>
      </w:r>
    </w:p>
    <w:p>
      <w:pPr>
        <w:pStyle w:val="Heading4"/>
        <w:rPr>
          <w:lang w:val="ru-RU"/>
        </w:rPr>
      </w:pPr>
      <w:bookmarkStart w:id="339" w:name="__RefHeading___Toc3858732"/>
      <w:bookmarkEnd w:id="339"/>
      <w:r>
        <w:rPr>
          <w:lang w:val="ru-RU"/>
        </w:rPr>
        <w:t>Отшельничество.</w:t>
      </w:r>
    </w:p>
    <w:p>
      <w:pPr>
        <w:pStyle w:val="Comment1"/>
        <w:rPr/>
      </w:pPr>
      <w:r>
        <w:rPr/>
        <w:t>См. также: Демонские козни. № 228.</w:t>
      </w:r>
    </w:p>
    <w:p>
      <w:pPr>
        <w:pStyle w:val="Normal"/>
        <w:rPr>
          <w:lang w:val="ru-RU"/>
        </w:rPr>
      </w:pPr>
      <w:r>
        <w:rPr>
          <w:lang w:val="ru-RU"/>
        </w:rPr>
      </w:r>
    </w:p>
    <w:p>
      <w:pPr>
        <w:pStyle w:val="Heading3"/>
        <w:rPr>
          <w:lang w:val="ru-RU"/>
        </w:rPr>
      </w:pPr>
      <w:bookmarkStart w:id="340" w:name="__RefHeading___Toc3858733"/>
      <w:bookmarkEnd w:id="340"/>
      <w:r>
        <w:rPr>
          <w:lang w:val="ru-RU"/>
        </w:rPr>
        <w:t>П</w:t>
      </w:r>
    </w:p>
    <w:p>
      <w:pPr>
        <w:pStyle w:val="Heading4"/>
        <w:rPr>
          <w:lang w:val="ru-RU"/>
        </w:rPr>
      </w:pPr>
      <w:bookmarkStart w:id="341" w:name="__RefHeading___Toc3858734"/>
      <w:bookmarkEnd w:id="341"/>
      <w:r>
        <w:rPr>
          <w:lang w:val="ru-RU"/>
        </w:rPr>
        <w:t>Падение.</w:t>
      </w:r>
    </w:p>
    <w:p>
      <w:pPr>
        <w:pStyle w:val="Comment1"/>
        <w:rPr/>
      </w:pPr>
      <w:r>
        <w:rPr/>
        <w:t>См. также: Блуд. № 48; Гордость. № 189; Молитва за умерших. № 477; Непослушание. № 649; Подвижник. № 757; Покаяние. №№ 767, 770-774; Превозношение. № 886; Прозорливость. № 920; Самопожертвование. № 976; Старец неискусный. № 1101.</w:t>
      </w:r>
    </w:p>
    <w:p>
      <w:pPr>
        <w:pStyle w:val="Normal"/>
        <w:rPr>
          <w:lang w:val="ru-RU"/>
        </w:rPr>
      </w:pPr>
      <w:r>
        <w:rPr>
          <w:lang w:val="ru-RU"/>
        </w:rPr>
      </w:r>
    </w:p>
    <w:p>
      <w:pPr>
        <w:pStyle w:val="Normal"/>
        <w:rPr>
          <w:b/>
          <w:b/>
          <w:lang w:val="ru-RU"/>
        </w:rPr>
      </w:pPr>
      <w:r>
        <w:rPr>
          <w:b/>
          <w:lang w:val="ru-RU"/>
        </w:rPr>
        <w:t>694. Если человек всю жизнь падает, то всю жизнь должен вставать</w:t>
      </w:r>
    </w:p>
    <w:p>
      <w:pPr>
        <w:pStyle w:val="Comment1"/>
        <w:rPr/>
      </w:pPr>
      <w:r>
        <w:rPr/>
        <w:t>См. также: Покаяние.</w:t>
      </w:r>
    </w:p>
    <w:p>
      <w:pPr>
        <w:pStyle w:val="Normal"/>
        <w:rPr>
          <w:lang w:val="ru-RU"/>
        </w:rPr>
      </w:pPr>
      <w:r>
        <w:rPr>
          <w:lang w:val="ru-RU"/>
        </w:rPr>
      </w:r>
    </w:p>
    <w:p>
      <w:pPr>
        <w:pStyle w:val="Normal"/>
        <w:rPr/>
      </w:pPr>
      <w:r>
        <w:rPr>
          <w:lang w:val="ru-RU"/>
        </w:rPr>
        <w:t>Брат спросил авву Сисоя: “Что мне делать, авва? — Я пал.” Старец отвечал: “Встань.” Брат говорит: “Я встал и опять пал!” — “И опять встань,” — отвечал старец. Брат еще спросил: “Доколе же это будет?” — “Пока не будешь взят из жизни сей добрым или порочным, — сказал старец, — Ибо кто каким тогда окажется, тот таким и пойдет туда.” (Достопамятные сказания. С. 256. № 32).</w:t>
      </w:r>
    </w:p>
    <w:p>
      <w:pPr>
        <w:pStyle w:val="Normal"/>
        <w:rPr>
          <w:lang w:val="ru-RU"/>
        </w:rPr>
      </w:pPr>
      <w:r>
        <w:rPr>
          <w:lang w:val="ru-RU"/>
        </w:rPr>
      </w:r>
    </w:p>
    <w:p>
      <w:pPr>
        <w:pStyle w:val="Normal"/>
        <w:rPr>
          <w:b/>
          <w:b/>
          <w:lang w:val="ru-RU"/>
        </w:rPr>
      </w:pPr>
      <w:r>
        <w:rPr>
          <w:b/>
          <w:lang w:val="ru-RU"/>
        </w:rPr>
        <w:t>695. Молодой монах, творивший чудеса, пал и через пять дней скончался</w:t>
      </w:r>
    </w:p>
    <w:p>
      <w:pPr>
        <w:pStyle w:val="Comment1"/>
        <w:rPr/>
      </w:pPr>
      <w:r>
        <w:rPr/>
        <w:t>См. также: Грех; Прозорливость; Самонадеянность.</w:t>
      </w:r>
    </w:p>
    <w:p>
      <w:pPr>
        <w:pStyle w:val="Normal"/>
        <w:rPr>
          <w:lang w:val="ru-RU"/>
        </w:rPr>
      </w:pPr>
      <w:r>
        <w:rPr>
          <w:lang w:val="ru-RU"/>
        </w:rPr>
      </w:r>
    </w:p>
    <w:p>
      <w:pPr>
        <w:pStyle w:val="Normal"/>
        <w:rPr/>
      </w:pPr>
      <w:r>
        <w:rPr>
          <w:lang w:val="ru-RU"/>
        </w:rPr>
        <w:t>Авва Антоний услышал об одном молодом монахе, что он сотворил такое чудо. Увидев старцев, которые путешествовали и от пути утомились, он велел диким ослам нести на себе старцев, пока доберутся до Антония. Старцы рассказали об этом авве Антонию. А он отвечал им: “Монах этот, как мне кажется, есть корабль, полный груза, но не знаю, войдет ли он в пристань.” Спустя несколько времени авва Антоний вдруг начал плакать, рвать на себе волосы и рыдать. Ученики спросили его: “О чем плачешь, авва?” Старец отвечал им: “Сейчас пал великий столп Церкви!” Это он говорил о молодом монахе. “Но пойдите сами к нему, — продолжал он, — и посмотрите на случившееся!” Ученики идут и находят монаха сидящим на рогоже и оплакивающим сделанный грех. Увидев учеников старца, монах говорит им: “Скажите старцу, чтобы он умолил Бога дать мне десять дней жизни, и я надеюсь очистить свой грех.” Но не прошло и пяти дней, как он скончался. (Достопамятные сказания. С. 6. № 14).</w:t>
      </w:r>
    </w:p>
    <w:p>
      <w:pPr>
        <w:pStyle w:val="Normal"/>
        <w:rPr>
          <w:lang w:val="ru-RU"/>
        </w:rPr>
      </w:pPr>
      <w:r>
        <w:rPr>
          <w:lang w:val="ru-RU"/>
        </w:rPr>
      </w:r>
    </w:p>
    <w:p>
      <w:pPr>
        <w:pStyle w:val="Normal"/>
        <w:rPr/>
      </w:pPr>
      <w:r>
        <w:rPr>
          <w:b/>
          <w:lang w:val="ru-RU"/>
        </w:rPr>
        <w:t>696. Преподобный Иаков исцелил бесноватую девицу, но затем пал с ней и убил ее; придя в себя, он принес покаяние в одной обители и со временем был прощен Господом</w:t>
      </w:r>
    </w:p>
    <w:p>
      <w:pPr>
        <w:pStyle w:val="Comment1"/>
        <w:rPr/>
      </w:pPr>
      <w:r>
        <w:rPr/>
        <w:t>См. также: Отчаяние; Покаяние; Убийство.</w:t>
      </w:r>
    </w:p>
    <w:p>
      <w:pPr>
        <w:pStyle w:val="Normal"/>
        <w:rPr>
          <w:lang w:val="ru-RU"/>
        </w:rPr>
      </w:pPr>
      <w:r>
        <w:rPr>
          <w:lang w:val="ru-RU"/>
        </w:rPr>
      </w:r>
    </w:p>
    <w:p>
      <w:pPr>
        <w:pStyle w:val="Normal"/>
        <w:rPr/>
      </w:pPr>
      <w:r>
        <w:rPr>
          <w:lang w:val="ru-RU"/>
        </w:rPr>
        <w:t>Преподобный Иаков-постник провел в пустыне одиннадцать лет в посте и молитве и достиг такого нравственного совершенства, что удостоился дара чудотворений, но, как подобострастный человек, подвергся великому падению. Один богатый человек привел к нему однажды бесноватую девицу, свою дочь, и просил, чтобы он помолился об ее исцелении. Иаков согласился, и, по его молитвам, бесноватая действительно получила исцеление. Отец ее, опасаясь, чтобы бес не возвратился в нее, стал просить святого о том, чтобы он оставил дочь его у себя до совершенного выздоровления. Иаков и на это согласился, и девица осталась у него. Но тут диавол с такой силой напал на Иакова, возбудил в нем нечистую страсть, что Иаков не устоял и пал с девицей. Грех тяжкий, но за ним — новый грех! Опасаясь ее родителей и позора, Иаков убил девицу и бежал из пустыни. В это время диавол уже хотел ввести его и в третий грех, а именно — в отчаяние, но это ему не удалось. Иаков скоро пробудился как бы от глубокого сна, горько заплакал и бил себя в грудь. Затем, исповедав в одном из монастырей перед игуменом и братией свои грехи, он вошел в одну пещеру и провел в ней долгое время в слезах о своих грехах. Человеколюбивый Господь внял, наконец, его раскаянию и не только простил его, но и возвратил ему дар чудотворения. (Прот. В. Гурьев. Пролог. С. 111).</w:t>
      </w:r>
    </w:p>
    <w:p>
      <w:pPr>
        <w:pStyle w:val="Normal"/>
        <w:rPr>
          <w:lang w:val="ru-RU"/>
        </w:rPr>
      </w:pPr>
      <w:r>
        <w:rPr>
          <w:lang w:val="ru-RU"/>
        </w:rPr>
      </w:r>
    </w:p>
    <w:p>
      <w:pPr>
        <w:pStyle w:val="Normal"/>
        <w:rPr>
          <w:b/>
          <w:b/>
          <w:lang w:val="ru-RU"/>
        </w:rPr>
      </w:pPr>
      <w:r>
        <w:rPr>
          <w:b/>
          <w:lang w:val="ru-RU"/>
        </w:rPr>
        <w:t>697. Странствующий монах видел в пещере множество злых духов, все они держали ответ перед своим князем; злейший дух доложил о низложении монаха в грех блуда; от этого известия все демонское сборище пришло в ликование</w:t>
      </w:r>
    </w:p>
    <w:p>
      <w:pPr>
        <w:pStyle w:val="Comment1"/>
        <w:rPr/>
      </w:pPr>
      <w:r>
        <w:rPr/>
        <w:t>См. также: Видение; Демонские козни.</w:t>
      </w:r>
    </w:p>
    <w:p>
      <w:pPr>
        <w:pStyle w:val="Normal"/>
        <w:rPr>
          <w:lang w:val="ru-RU"/>
        </w:rPr>
      </w:pPr>
      <w:r>
        <w:rPr>
          <w:lang w:val="ru-RU"/>
        </w:rPr>
      </w:r>
    </w:p>
    <w:p>
      <w:pPr>
        <w:pStyle w:val="Normal"/>
        <w:rPr/>
      </w:pPr>
      <w:r>
        <w:rPr>
          <w:lang w:val="ru-RU"/>
        </w:rPr>
        <w:t>Некий брат шел по пустыне. День склонился уже к вечеру. На дороге попалась пещера, брат вошел в нее, чтоб провести ночь. По обычаю он занялся псалмопением, наступила полночь. По окончании бдения он присел, чтобы дать отдых телу, и внезапно начал видеть бесчисленные полки демонов, которые отовсюду стекались в пещеру. Одни шли впереди своего князя, другие — сзади него. Князь был и выше всех ростом, и страшнее взором. Он сел на возвышеннейшем троне и начал подвергать строгому рассмотрению дела каждого из демонов. Повелевал изгонять с великим бесчестьем от лица своего тех, которые не смогли обольстить своих противников, называл их нерадивыми, упрекая со страшной яростью за то, что они растратили и продолжительное время, и труд бесполезно. И, напротив, тех, которые успели обольстить порученных им людей, он превозносил величайшими похвалами, как храбрейших ратоборцев, служащих образцом для всех, и вторили все демоны князю общим восторгом и восклицаниями. Среди других в великом веселии пришел и некий злейший дух, возвещая с великим торжеством, что этой ночью он поверг в блудное падение известного всем монаха, с которым он боролся постоянно в течение пятнадцати лет. Собрание, выслушав эту весть, предалось необузданной радости, а князь превознес демона величайшими похвалами. Стало светать, и все множество демонов исчезло. Монах пошел в Пелузию, где жил брат, об обольщении которого уверял нечистый дух. Он узнал, что в ту самую ночь, в которую страшный демон возвестил князю своему о гибели несчастного, этот брат оставил свой монастырь и в соседнем селении впал в любодеяние. Услышав это, странствовавший монах восстенал и восплакал. (Еп. Игнатий. Отечник. С. 538. № 175).</w:t>
      </w:r>
    </w:p>
    <w:p>
      <w:pPr>
        <w:pStyle w:val="Normal"/>
        <w:rPr>
          <w:lang w:val="ru-RU"/>
        </w:rPr>
      </w:pPr>
      <w:r>
        <w:rPr>
          <w:lang w:val="ru-RU"/>
        </w:rPr>
      </w:r>
    </w:p>
    <w:p>
      <w:pPr>
        <w:pStyle w:val="Normal"/>
        <w:rPr>
          <w:b/>
          <w:b/>
          <w:lang w:val="ru-RU"/>
        </w:rPr>
      </w:pPr>
      <w:r>
        <w:rPr>
          <w:b/>
          <w:lang w:val="ru-RU"/>
        </w:rPr>
        <w:t>698. Подвижник, обольщенный диаволом, вышел из монастыря и пал; придя в себя, он затворился в келии и начал подвиг покаяния; светильник, чудесно зажегшийся па Пасху, засвидетельствовал, что Бог простил его</w:t>
      </w:r>
    </w:p>
    <w:p>
      <w:pPr>
        <w:pStyle w:val="Comment1"/>
        <w:rPr/>
      </w:pPr>
      <w:r>
        <w:rPr/>
        <w:t>См. также: Дерзновение; Надежда; Отчаяние; Покаяние.</w:t>
      </w:r>
    </w:p>
    <w:p>
      <w:pPr>
        <w:pStyle w:val="Normal"/>
        <w:rPr>
          <w:lang w:val="ru-RU"/>
        </w:rPr>
      </w:pPr>
      <w:r>
        <w:rPr>
          <w:lang w:val="ru-RU"/>
        </w:rPr>
      </w:r>
    </w:p>
    <w:p>
      <w:pPr>
        <w:pStyle w:val="Normal"/>
        <w:rPr/>
      </w:pPr>
      <w:r>
        <w:rPr>
          <w:lang w:val="ru-RU"/>
        </w:rPr>
        <w:t>Был один древний подвижник, преуспевавший в благочестии, живший в горе, в странах, управляемых Антиноем. Мы слышали от знакомых монахов, что многие получали пользу от его слова равно как и от его дела. Враг позавидовал ему, как и всем добродетельным людям, и вложил в него помысл под видом того же благочестия, что для него не должны работать или служить другие, но он сам должен служить другим. По крайней мере, служи самому себе: сам продавай в городе свои корзины, покупай нужное для тебя и потом опять возвращайся в свою келию. Это внушал ему диавол из зависти к его безмолвию, молитвенному упражнению для Бога и пользе для многих. Враг старался всюду подстеречь и уловить его, и он, доверяясь этому как бы благому помыслу, вышел из своего монастыря. Будучи некогда славен, известен и знаменит у подвижников, но неопытен по части коварства злоумышленника он после долгого времени встретился с женщиной. По невнимательности к себе соблазнился ею и, придя в сопровождении врага в одно уединенное место, пал с нею. Помышляя, что враг возрадовался его падению, он был близок к отчаянию, так как оскорбил Духа Божия и Ангелов и святых отцов, из коих многие побеждали в городах врага. Никому из них не уподобясь, он сильно скорбел и, не подумав об исправлении своего грехопадения, хотел броситься в волны реки. Но милосердный Бог, наконец, помог ему, чтобы он не погиб, к совершенной радости врага. Впоследствии, придя в себя, он решился явить гораздо больший труд со злостраданием, умолять Бога с плачем и скорбью и ушел опять в свой монастырь. Заключив дверь, он плакал так, как плачут по умершим, умолял Бога, бодрствовал с постом и изнурил свое тело, но не получил еще удостоверения в своем покаянии. Когда братия неоднократно приходили к нему ради своей пользы и стучались в дверь, он говорил им, что не может отворить, “Я дал, — отвечал он, — слово, чтобы целый год искренно каяться,” — и просил их помолиться за него. Он не знал, как извинить себя, чтобы не соблазнились слушающие, ибо они считали его честным и весьма великим монахом. И таким образом он провел целый год в усиленном посте и искреннем покаянии. Перед днем Пасхи, в ночь на Воскресение Христово он взял новый светильник и вложил его в новый сосуд и, накрыв его, с вечера встал на молитву, говоря: “Оживотвори меня, сокрушенного! Повели светильнику сему возжечься огнем Твоим, дабы таким образом я, уповая на милость Твоего снисхождения, в остальное время жизни, которое Ты даруешь мне, сохранял заповеди Твои, не отпал от страха Твоего, но служил Тебе с большей ревностью, нежели прежде.” Сказав это с горькими слезами, он посмотрел, не зажегся ли светильник. И, открыв его, увидел, что не зажегся. Падая ниц, он опять призвал Господа, говоря: “Знаю, Господи, что брань была для того, чтобы получить мне венец, и я не устоял на ногах своих, сделавшись, напротив, за плотское удовольствие повинным мучению нечестивых. Итак, пощади меня, Господи! Ибо вот я опять исповедаю мою гнусность пред Твоей благостью, пред Ангелами Твоими и всеми праведниками, и если бы не было соблазна, исповедал бы и пред людьми. Ущедри мою душу, да научу я и других. Ей, Господи, оживотвори меня!” Помолившись таким образом трижды, он был услышан. И, встав, увидел светильник светло горящим, возрадовался надеждой на Бога, укрепился радостью сердца, подивился благодати Божией... Этот огонь в светильнике он сохранял во все свои дни, подливая масла и оправляя сверху, чтобы не угас. Таким образом, Дух Божий опять вселился в него, и он, смиренномудрый, сделался всем известен по своему исповеданию и благодарению Бога. (Древний патерик. 1874. С. 112. № 44).</w:t>
      </w:r>
    </w:p>
    <w:p>
      <w:pPr>
        <w:pStyle w:val="Normal"/>
        <w:rPr>
          <w:lang w:val="ru-RU"/>
        </w:rPr>
      </w:pPr>
      <w:r>
        <w:rPr>
          <w:lang w:val="ru-RU"/>
        </w:rPr>
      </w:r>
    </w:p>
    <w:p>
      <w:pPr>
        <w:pStyle w:val="Normal"/>
        <w:rPr/>
      </w:pPr>
      <w:r>
        <w:rPr>
          <w:b/>
          <w:lang w:val="ru-RU"/>
        </w:rPr>
        <w:t>699. Согрешивший брат победил отчаяние и, надеясь на милость Божию, принес покаяние и спасся</w:t>
      </w:r>
    </w:p>
    <w:p>
      <w:pPr>
        <w:pStyle w:val="Comment1"/>
        <w:rPr/>
      </w:pPr>
      <w:r>
        <w:rPr/>
        <w:t>См. также: Надежда; Отчаяние.</w:t>
      </w:r>
    </w:p>
    <w:p>
      <w:pPr>
        <w:pStyle w:val="Normal"/>
        <w:rPr>
          <w:lang w:val="ru-RU"/>
        </w:rPr>
      </w:pPr>
      <w:r>
        <w:rPr>
          <w:lang w:val="ru-RU"/>
        </w:rPr>
      </w:r>
    </w:p>
    <w:p>
      <w:pPr>
        <w:pStyle w:val="Normal"/>
        <w:rPr/>
      </w:pPr>
      <w:r>
        <w:rPr>
          <w:lang w:val="ru-RU"/>
        </w:rPr>
        <w:t>Некий брат, пребывавший в Енате, монастыре Александрийском, впал в грех, и от сильной печали бесы привели его в отчаяние. Но он как, искусный и опытный подвижник, убедив себя в благом уповании, говорил: “Верую щедротам Божиим, что Бог сотворит со мной милость.” Когда он так говорил, то бесы возражали: “Почему ты знаешь, что Бог сотворит с тобой милость?” Он отвечал им: “Вы кто? Что вам за дело, сделал ли я или не сделал? Вы — сыны тьмы и геенны и наследники погибели. Если Бог милостив и благ, то вам что до этого?” Таким образом, бесы, будучи посрамлены братом, отступили от него без всякого успеха. Брат упованием на милость Божию и с помощью Божией пришел к покаянию и спасся. (Еп. Игнатий. Отечник. С. 451. № 32).</w:t>
      </w:r>
    </w:p>
    <w:p>
      <w:pPr>
        <w:pStyle w:val="Normal"/>
        <w:rPr>
          <w:lang w:val="ru-RU"/>
        </w:rPr>
      </w:pPr>
      <w:r>
        <w:rPr>
          <w:lang w:val="ru-RU"/>
        </w:rPr>
      </w:r>
    </w:p>
    <w:p>
      <w:pPr>
        <w:pStyle w:val="Normal"/>
        <w:rPr>
          <w:b/>
          <w:b/>
          <w:lang w:val="ru-RU"/>
        </w:rPr>
      </w:pPr>
      <w:r>
        <w:rPr>
          <w:b/>
          <w:lang w:val="ru-RU"/>
        </w:rPr>
        <w:t>700. Брат, впавший в блуд, в самом падении одержал победу над диаволом тем, что отринул помыслы отчаяния и вернулся в келию</w:t>
      </w:r>
    </w:p>
    <w:p>
      <w:pPr>
        <w:pStyle w:val="Comment1"/>
        <w:rPr/>
      </w:pPr>
      <w:r>
        <w:rPr/>
        <w:t>См. также: Блуд; Надежда; Отчаяние.</w:t>
      </w:r>
    </w:p>
    <w:p>
      <w:pPr>
        <w:pStyle w:val="Normal"/>
        <w:rPr>
          <w:lang w:val="ru-RU"/>
        </w:rPr>
      </w:pPr>
      <w:r>
        <w:rPr>
          <w:lang w:val="ru-RU"/>
        </w:rPr>
      </w:r>
    </w:p>
    <w:p>
      <w:pPr>
        <w:pStyle w:val="Normal"/>
        <w:rPr/>
      </w:pPr>
      <w:r>
        <w:rPr>
          <w:lang w:val="ru-RU"/>
        </w:rPr>
        <w:t>Брат пошел почерпнуть воды из реки. Там он встретился с женщиной, стиравшей белье, и пал с нею в блуд. По совершении греха он взял водонос с водой и пошел в келию. Бесы напали на него и начали сильно возмущать помыслами, говоря: “Зачем ты идешь в келию? Тебе нет спасения! Возвратись в мир!” Брат понял, что они хотят его совершенной погибели и отвечал помыслам: “Откуда вы пришли? Зачем смущаете меня, стараясь привести в отчаяние? Я не согрешил, повторяю вам, я не согрешил.” Отразив таким образом помыслы, брат пришел в келию и продолжал безмолвствовать в ней по-прежнему. Случившееся Бог открыл одному из старцев, соседу брата, возвестив, что он пал и в самом падении одержал победу. Старец пришел к брату и спросил его: “Как ты поживаешь?” Он отвечал: “Хорошо, отец!” Старец опять спросил его: “Не случилось ли с тобой на этих днях чего неприятного?” — “Ничего,” — отвечал брат. Тогда старец сказал о бывшем ему откровении. Брат рассказал ему о случившемся. Старец, выслушав брата, сказал: “Поистине рассуждение твое сокрушило всю силу вражью.” (Еп. Игнатий. Отечник. С. 448. № 29).</w:t>
      </w:r>
    </w:p>
    <w:p>
      <w:pPr>
        <w:pStyle w:val="Normal"/>
        <w:rPr>
          <w:lang w:val="ru-RU"/>
        </w:rPr>
      </w:pPr>
      <w:r>
        <w:rPr>
          <w:lang w:val="ru-RU"/>
        </w:rPr>
      </w:r>
    </w:p>
    <w:p>
      <w:pPr>
        <w:pStyle w:val="Normal"/>
        <w:rPr>
          <w:b/>
          <w:b/>
          <w:lang w:val="ru-RU"/>
        </w:rPr>
      </w:pPr>
      <w:r>
        <w:rPr>
          <w:b/>
          <w:lang w:val="ru-RU"/>
        </w:rPr>
        <w:t>701. Авва Антоний Великий повелел принять обратно в обитель падшего инока</w:t>
      </w:r>
    </w:p>
    <w:p>
      <w:pPr>
        <w:pStyle w:val="Comment1"/>
        <w:rPr/>
      </w:pPr>
      <w:r>
        <w:rPr/>
        <w:t>См. также: Любовь к ближним.</w:t>
      </w:r>
    </w:p>
    <w:p>
      <w:pPr>
        <w:pStyle w:val="Normal"/>
        <w:rPr>
          <w:lang w:val="ru-RU"/>
        </w:rPr>
      </w:pPr>
      <w:r>
        <w:rPr>
          <w:lang w:val="ru-RU"/>
        </w:rPr>
      </w:r>
    </w:p>
    <w:p>
      <w:pPr>
        <w:pStyle w:val="Normal"/>
        <w:rPr/>
      </w:pPr>
      <w:r>
        <w:rPr>
          <w:lang w:val="ru-RU"/>
        </w:rPr>
        <w:t>В монастыре аввы Лота случилось искушение с неким братом. Его за это выслали из монастыря. Он пришел на гору аввы Антония и пробыл там некоторое время, по прошествии которого блаженный послал брата в его монастырь. Там его не приняли, выслали снова. Он, возвратясь к авве Антонию, сказал ему: “Не захотели принять меня!” Авва опять послал его, поручив сказать отцам монастыря: “Корабль претерпел крушение и потерял свой груз. С большим трудом этот корабль достиг пристанища, а вы хотите потопить и то, что спаслось от потопления!” Отцы, узнав по словам брата, что авва Антоний прислал к ним его, немедленно приняли его с радостью. (Еп. Игнатий. Отечник. С. 37. № 193).</w:t>
      </w:r>
    </w:p>
    <w:p>
      <w:pPr>
        <w:pStyle w:val="Normal"/>
        <w:rPr>
          <w:lang w:val="ru-RU"/>
        </w:rPr>
      </w:pPr>
      <w:r>
        <w:rPr>
          <w:lang w:val="ru-RU"/>
        </w:rPr>
      </w:r>
    </w:p>
    <w:p>
      <w:pPr>
        <w:pStyle w:val="Normal"/>
        <w:rPr/>
      </w:pPr>
      <w:r>
        <w:rPr>
          <w:b/>
          <w:lang w:val="ru-RU"/>
        </w:rPr>
        <w:t>702. От прикосновения монахини блудная брань возгорелась в епископе, и он пал с нею; оставив кафедру, епископ ушел в монастырь, где окончил свою жизнь в покаянии</w:t>
      </w:r>
    </w:p>
    <w:p>
      <w:pPr>
        <w:pStyle w:val="Comment1"/>
        <w:rPr/>
      </w:pPr>
      <w:r>
        <w:rPr/>
        <w:t>См. также: Блуд; Епископ; Лукавство; Покаяние.</w:t>
      </w:r>
    </w:p>
    <w:p>
      <w:pPr>
        <w:pStyle w:val="Normal"/>
        <w:rPr>
          <w:lang w:val="ru-RU"/>
        </w:rPr>
      </w:pPr>
      <w:r>
        <w:rPr>
          <w:lang w:val="ru-RU"/>
        </w:rPr>
      </w:r>
    </w:p>
    <w:p>
      <w:pPr>
        <w:pStyle w:val="Normal"/>
        <w:rPr/>
      </w:pPr>
      <w:r>
        <w:rPr>
          <w:lang w:val="ru-RU"/>
        </w:rPr>
        <w:t>Епископ некоего города сильно заболел, все уже не чаяли видеть его живым. Там был женский монастырь. Игуменья, узнав, что епископ отчаянно болен, посетила его, взяв с собой двух сестер. В то время, как она беседовала с епископом, одна из учениц ее, стоявшая у ног епископа, прикоснулась к его ноге. От этого прикосновения в болящем возгорелась лютая блудная брань. Страсти лукавы. Он начал просить игуменью, чтоб она оставила сестру при нем для услужения, объясняя просьбу недостатком собственной прислуги. Игуменья, ничего не подозревая, оставила сестру. По действу диавола, епископ ощутил восстановление сил и впал в грех с инокиней, которая забеременела. Епископ оставил кафедру и удалился в монастырь, где окончил жизнь в покаянии, принятие которого Бог засвидетельствовал дарованием покаявшемуся силы чудотворений.” (Алфавитный патерик. Л. 194).</w:t>
      </w:r>
    </w:p>
    <w:p>
      <w:pPr>
        <w:pStyle w:val="Heading4"/>
        <w:rPr>
          <w:lang w:val="ru-RU"/>
        </w:rPr>
      </w:pPr>
      <w:r>
        <w:rPr>
          <w:lang w:val="ru-RU"/>
        </w:rPr>
      </w:r>
    </w:p>
    <w:p>
      <w:pPr>
        <w:pStyle w:val="Heading4"/>
        <w:rPr>
          <w:lang w:val="ru-RU"/>
        </w:rPr>
      </w:pPr>
      <w:bookmarkStart w:id="342" w:name="__RefHeading___Toc3858735"/>
      <w:bookmarkEnd w:id="342"/>
      <w:r>
        <w:rPr>
          <w:lang w:val="ru-RU"/>
        </w:rPr>
        <w:t>Памятозлобие.</w:t>
      </w:r>
    </w:p>
    <w:p>
      <w:pPr>
        <w:pStyle w:val="Normal"/>
        <w:tabs>
          <w:tab w:val="clear" w:pos="720"/>
          <w:tab w:val="left" w:pos="475" w:leader="none"/>
        </w:tabs>
        <w:rPr/>
      </w:pPr>
      <w:r>
        <w:rPr>
          <w:sz w:val="20"/>
          <w:lang w:val="ru-RU"/>
        </w:rPr>
        <w:tab/>
        <w:t>Во дни римского императора Валериана (253-259 годы по Р.Хр.) в Антиохии жили два неразлучных друга Никифор и пресвитер Саприкий. Они настолько любили друг друга, что люди принимали их за родных братьев. Но вот врагу рода человеческого, дьяволу, удалось так поссорить их, что они возненавидели друг друга.</w:t>
      </w:r>
    </w:p>
    <w:p>
      <w:pPr>
        <w:pStyle w:val="Normal"/>
        <w:tabs>
          <w:tab w:val="clear" w:pos="720"/>
          <w:tab w:val="left" w:pos="475" w:leader="none"/>
        </w:tabs>
        <w:rPr/>
      </w:pPr>
      <w:r>
        <w:rPr>
          <w:sz w:val="20"/>
          <w:lang w:val="ru-RU"/>
        </w:rPr>
        <w:tab/>
        <w:t xml:space="preserve">Несколько лет спустя вспыхнуло всеобщее гонение на христиан, и пресвитера Саприкия, как служителя Церкви, арестовали в первую очередь. Палачи старались пытками вынудить у пресвитера отречение от Христа, но тот мужественно переносил все страдания. </w:t>
      </w:r>
    </w:p>
    <w:p>
      <w:pPr>
        <w:pStyle w:val="Normal"/>
        <w:tabs>
          <w:tab w:val="clear" w:pos="720"/>
          <w:tab w:val="left" w:pos="475" w:leader="none"/>
        </w:tabs>
        <w:rPr/>
      </w:pPr>
      <w:r>
        <w:rPr>
          <w:sz w:val="20"/>
          <w:lang w:val="ru-RU"/>
        </w:rPr>
        <w:tab/>
        <w:t xml:space="preserve">Узнав о том, что его прежний друг арестован и скоро будет казнен, Никифор пожалел, что поссорился с ним и поспешил к месту казни, чтобы поскорее примириться с этим будущим мучеником за Христа. Но все мольбы о прощении пресвитер игнорировал. Тогда, отчаявшись, Никифор пал на колени и стал умолять Саприкия хотя бы ради Христа простить его. Но тот вместо ответа с презрением отвернулся от него. Даже палачи удивлялись упрямству пресвитера и советовали Никифору перестать унижаться перед этим гордецом. </w:t>
      </w:r>
    </w:p>
    <w:p>
      <w:pPr>
        <w:pStyle w:val="Normal"/>
        <w:tabs>
          <w:tab w:val="clear" w:pos="720"/>
          <w:tab w:val="left" w:pos="475" w:leader="none"/>
        </w:tabs>
        <w:rPr/>
      </w:pPr>
      <w:r>
        <w:rPr>
          <w:sz w:val="20"/>
          <w:lang w:val="ru-RU"/>
        </w:rPr>
        <w:tab/>
        <w:t xml:space="preserve">Но вот, когда Саприкия подвели к плахе и занесли над ним меч, произошло нечто совсем неожиданное: им овладел панический страх, и он, вскочив, стал махать руками и вопить: “Не убивайте меня, я сейчас же принесу жертвы богам!” </w:t>
      </w:r>
    </w:p>
    <w:p>
      <w:pPr>
        <w:pStyle w:val="Normal"/>
        <w:tabs>
          <w:tab w:val="clear" w:pos="720"/>
          <w:tab w:val="left" w:pos="475" w:leader="none"/>
        </w:tabs>
        <w:rPr/>
      </w:pPr>
      <w:r>
        <w:rPr>
          <w:sz w:val="20"/>
          <w:lang w:val="ru-RU"/>
        </w:rPr>
        <w:tab/>
        <w:t xml:space="preserve">Палачи в недоумении остолбенели, а Никифор, видя, что его бывший друг-пресвитер так позорно отрекся от веры, воскликнул во всеуслышание: “Я — христианин и ваших мерзких богов презираю!” Тогда правитель, наблюдавший все происходившее, велел пресвитера отпустить, а вместо него казнить Никифора. </w:t>
      </w:r>
    </w:p>
    <w:p>
      <w:pPr>
        <w:pStyle w:val="Normal"/>
        <w:tabs>
          <w:tab w:val="clear" w:pos="720"/>
          <w:tab w:val="left" w:pos="475" w:leader="none"/>
        </w:tabs>
        <w:rPr/>
      </w:pPr>
      <w:r>
        <w:rPr>
          <w:sz w:val="20"/>
          <w:lang w:val="ru-RU"/>
        </w:rPr>
        <w:tab/>
        <w:t>Так венец мученичества, уготованный Саприкию, перешел на главу Никифора, память которого празднуется Церковью 22-го февраля (по нов.стилю).</w:t>
      </w:r>
    </w:p>
    <w:p>
      <w:pPr>
        <w:pStyle w:val="Normal"/>
        <w:rPr/>
      </w:pPr>
      <w:r>
        <w:rPr>
          <w:sz w:val="20"/>
          <w:lang w:val="ru-RU"/>
        </w:rPr>
        <w:tab/>
        <w:t>Как объяснить внезапный страх того, кто до тех пор мужественно терпел все пытки? — Очень просто: Сам Господь укреплял пресвитера. Но когда Саприкий погрузился в тьму злобы и ненависти, Бог отнял от него Свою благодать, и тот оказался беспомощным и жалким, как обычные люди перед лицом насильственной смерти.</w:t>
      </w:r>
    </w:p>
    <w:p>
      <w:pPr>
        <w:pStyle w:val="Normal"/>
        <w:rPr>
          <w:sz w:val="20"/>
          <w:lang w:val="ru-RU"/>
        </w:rPr>
      </w:pPr>
      <w:r>
        <w:rPr>
          <w:sz w:val="20"/>
          <w:lang w:val="ru-RU"/>
        </w:rPr>
      </w:r>
    </w:p>
    <w:p>
      <w:pPr>
        <w:pStyle w:val="Comment1"/>
        <w:rPr/>
      </w:pPr>
      <w:r>
        <w:rPr/>
        <w:t>См. также: Князь тьмы (диавол). № 322.</w:t>
      </w:r>
    </w:p>
    <w:p>
      <w:pPr>
        <w:pStyle w:val="Normal"/>
        <w:rPr>
          <w:lang w:val="ru-RU"/>
        </w:rPr>
      </w:pPr>
      <w:r>
        <w:rPr>
          <w:lang w:val="ru-RU"/>
        </w:rPr>
      </w:r>
    </w:p>
    <w:p>
      <w:pPr>
        <w:pStyle w:val="Heading4"/>
        <w:rPr>
          <w:lang w:val="ru-RU"/>
        </w:rPr>
      </w:pPr>
      <w:bookmarkStart w:id="343" w:name="__RefHeading___Toc3858736"/>
      <w:bookmarkEnd w:id="343"/>
      <w:r>
        <w:rPr>
          <w:lang w:val="ru-RU"/>
        </w:rPr>
        <w:t>Память.</w:t>
      </w:r>
    </w:p>
    <w:p>
      <w:pPr>
        <w:pStyle w:val="Normal"/>
        <w:rPr>
          <w:lang w:val="ru-RU"/>
        </w:rPr>
      </w:pPr>
      <w:r>
        <w:rPr>
          <w:lang w:val="ru-RU"/>
        </w:rPr>
      </w:r>
    </w:p>
    <w:p>
      <w:pPr>
        <w:pStyle w:val="Normal"/>
        <w:rPr>
          <w:b/>
          <w:b/>
          <w:lang w:val="ru-RU"/>
        </w:rPr>
      </w:pPr>
      <w:r>
        <w:rPr>
          <w:b/>
          <w:lang w:val="ru-RU"/>
        </w:rPr>
        <w:t>703. О необходимости сберегать свою память от вредных понятий</w:t>
      </w:r>
    </w:p>
    <w:p>
      <w:pPr>
        <w:pStyle w:val="Normal"/>
        <w:rPr>
          <w:b/>
          <w:b/>
          <w:lang w:val="ru-RU"/>
        </w:rPr>
      </w:pPr>
      <w:r>
        <w:rPr>
          <w:b/>
          <w:lang w:val="ru-RU"/>
        </w:rPr>
      </w:r>
    </w:p>
    <w:p>
      <w:pPr>
        <w:pStyle w:val="Normal"/>
        <w:rPr/>
      </w:pPr>
      <w:r>
        <w:rPr>
          <w:lang w:val="ru-RU"/>
        </w:rPr>
        <w:t>Когда прибирают в доме, то стараются освободиться от предметов бесполезных, попусту занимающих место, которое можно занять чем-нибудь дельным и необходимым. Как было бы хорошо очищать таким же образом нашу память! Но, по несчастью, не от нас зависит выметать из нее ненужные и вредные понятия, потому-то следует быть чрезвычайно осторожным в выборе предметов, на которые обращаешь внимание. (Цветник духовный. Ч. 1. С. 120).</w:t>
      </w:r>
    </w:p>
    <w:p>
      <w:pPr>
        <w:pStyle w:val="Normal"/>
        <w:rPr>
          <w:lang w:val="ru-RU"/>
        </w:rPr>
      </w:pPr>
      <w:r>
        <w:rPr>
          <w:lang w:val="ru-RU"/>
        </w:rPr>
      </w:r>
    </w:p>
    <w:p>
      <w:pPr>
        <w:pStyle w:val="Heading4"/>
        <w:rPr>
          <w:lang w:val="ru-RU"/>
        </w:rPr>
      </w:pPr>
      <w:bookmarkStart w:id="344" w:name="__RefHeading___Toc3858737"/>
      <w:bookmarkEnd w:id="344"/>
      <w:r>
        <w:rPr>
          <w:lang w:val="ru-RU"/>
        </w:rPr>
        <w:t>Пастырь.</w:t>
      </w:r>
    </w:p>
    <w:p>
      <w:pPr>
        <w:pStyle w:val="Comment1"/>
        <w:rPr/>
      </w:pPr>
      <w:r>
        <w:rPr/>
        <w:t>См. также: Пресвитер. №№ 897, 902.</w:t>
      </w:r>
    </w:p>
    <w:p>
      <w:pPr>
        <w:pStyle w:val="Normal"/>
        <w:rPr>
          <w:lang w:val="ru-RU"/>
        </w:rPr>
      </w:pPr>
      <w:r>
        <w:rPr>
          <w:lang w:val="ru-RU"/>
        </w:rPr>
      </w:r>
    </w:p>
    <w:p>
      <w:pPr>
        <w:pStyle w:val="Heading4"/>
        <w:rPr>
          <w:lang w:val="ru-RU"/>
        </w:rPr>
      </w:pPr>
      <w:bookmarkStart w:id="345" w:name="__RefHeading___Toc3858738"/>
      <w:bookmarkEnd w:id="345"/>
      <w:r>
        <w:rPr>
          <w:lang w:val="ru-RU"/>
        </w:rPr>
        <w:t>Патриотизм.</w:t>
      </w:r>
    </w:p>
    <w:p>
      <w:pPr>
        <w:pStyle w:val="Normal"/>
        <w:rPr>
          <w:lang w:val="ru-RU"/>
        </w:rPr>
      </w:pPr>
      <w:r>
        <w:rPr>
          <w:lang w:val="ru-RU"/>
        </w:rPr>
      </w:r>
    </w:p>
    <w:p>
      <w:pPr>
        <w:pStyle w:val="Normal"/>
        <w:rPr>
          <w:b/>
          <w:b/>
          <w:lang w:val="ru-RU"/>
        </w:rPr>
      </w:pPr>
      <w:r>
        <w:rPr>
          <w:b/>
          <w:lang w:val="ru-RU"/>
        </w:rPr>
        <w:t>704. Бесстрашие преподобного Иринарха при нашествии поляков</w:t>
      </w:r>
    </w:p>
    <w:p>
      <w:pPr>
        <w:pStyle w:val="Comment1"/>
        <w:rPr/>
      </w:pPr>
      <w:r>
        <w:rPr/>
        <w:t>См. также: Бесстрашие; Родина.</w:t>
      </w:r>
    </w:p>
    <w:p>
      <w:pPr>
        <w:pStyle w:val="Normal"/>
        <w:rPr>
          <w:lang w:val="ru-RU"/>
        </w:rPr>
      </w:pPr>
      <w:r>
        <w:rPr>
          <w:lang w:val="ru-RU"/>
        </w:rPr>
      </w:r>
    </w:p>
    <w:p>
      <w:pPr>
        <w:pStyle w:val="Normal"/>
        <w:rPr/>
      </w:pPr>
      <w:r>
        <w:rPr>
          <w:lang w:val="ru-RU"/>
        </w:rPr>
        <w:t>В 1609 году ляхи завладели Ростовом, ограбили храмы и раки ростовских чудотворцев и разорили все окрестные селения. Свирепый пан Микульский явился в Борисоглебский монастырь и, войдя к старцу Иринарху с другими панами, спросил, кого он признает за царя? “Я живу на Руси, — отвечал старец, — и признаю русского царя, а другого не знаю.” Один из панов возразил ему: “Ты, старец, изменник нашему королю и Димитрия не приемлешь.” Старец отвечал: “Да, не приемлю, и если вы меня за это убьете, с радостью приму смерть. А у Живого Бога есть меч, невидимо посекающий без крови.” Подивились поляки его дерзновению и мудрости и оставили его в покое. Когда подошел Сапега с войсками к монастырю, все ожидали, что монастырь будет истреблен вместе с иноками. Преподобный Иринарх слезно молился Господу. Сапега пришел к старцу в келию. “Благослови, батька! Как терпишь ты эту муку в такой темнице?” — говорил подвижнику Сапега. “Для Бога терплю,” — отвечал старец. “Он не хочет молиться ни за короля, ни за царя Димитрия,” — сказали пришедшие с Сапегой. Старец повторил прежний свой ответ: “Я на Руси рожден и крещен, а потому и Богу молюсь за русского царя.” Сапега сказал: “Правда в батьке велика, в какой земле жить, тому царю и прямить.” Старец сказал Сапеге: “Возвратись, пан, в свою землю, полно тебе разорять Русь. Если не выйдешь из России или опять придешь, уверяю тебя Богом, убьют тебя на Руси.” Сапега призадумался и сказал: “Что бы подарить тебе? Такого батьку, столь бесстрашного перед нашим мечом, не видал я нигде!” — “Господь питает меня, — отвечал старец, — но как наставит тебя Бог, так и поступай.” Сапега прислал пять рублей и строго запретил тревожить обитель. (Троицкий патерик. С. 127).</w:t>
      </w:r>
    </w:p>
    <w:p>
      <w:pPr>
        <w:pStyle w:val="Normal"/>
        <w:rPr>
          <w:lang w:val="ru-RU"/>
        </w:rPr>
      </w:pPr>
      <w:r>
        <w:rPr>
          <w:lang w:val="ru-RU"/>
        </w:rPr>
      </w:r>
    </w:p>
    <w:p>
      <w:pPr>
        <w:pStyle w:val="Heading4"/>
        <w:rPr>
          <w:lang w:val="ru-RU"/>
        </w:rPr>
      </w:pPr>
      <w:bookmarkStart w:id="346" w:name="__RefHeading___Toc3858739"/>
      <w:bookmarkEnd w:id="346"/>
      <w:r>
        <w:rPr>
          <w:lang w:val="ru-RU"/>
        </w:rPr>
        <w:t>Пение церковное.</w:t>
      </w:r>
    </w:p>
    <w:p>
      <w:pPr>
        <w:pStyle w:val="Normal"/>
        <w:rPr>
          <w:lang w:val="ru-RU"/>
        </w:rPr>
      </w:pPr>
      <w:r>
        <w:rPr>
          <w:lang w:val="ru-RU"/>
        </w:rPr>
      </w:r>
    </w:p>
    <w:p>
      <w:pPr>
        <w:pStyle w:val="Normal"/>
        <w:rPr>
          <w:b/>
          <w:b/>
          <w:lang w:val="ru-RU"/>
        </w:rPr>
      </w:pPr>
      <w:r>
        <w:rPr>
          <w:b/>
          <w:lang w:val="ru-RU"/>
        </w:rPr>
        <w:t>705. О том, как нужно стоять и петь в храме</w:t>
      </w:r>
    </w:p>
    <w:p>
      <w:pPr>
        <w:pStyle w:val="Comment1"/>
        <w:rPr/>
      </w:pPr>
      <w:r>
        <w:rPr/>
        <w:t>См. также: Храм.</w:t>
      </w:r>
    </w:p>
    <w:p>
      <w:pPr>
        <w:pStyle w:val="Normal"/>
        <w:rPr>
          <w:lang w:val="ru-RU"/>
        </w:rPr>
      </w:pPr>
      <w:r>
        <w:rPr>
          <w:lang w:val="ru-RU"/>
        </w:rPr>
      </w:r>
    </w:p>
    <w:p>
      <w:pPr>
        <w:pStyle w:val="Normal"/>
        <w:rPr/>
      </w:pPr>
      <w:r>
        <w:rPr>
          <w:lang w:val="ru-RU"/>
        </w:rPr>
        <w:t>Преподобный Памва раз по делу послал одного из учеников своих в город Александрию. Инок пробыл там пятнадцать дней и в это время часто посещал церковь святого Марка. Так как служба в ней очень ему понравилась, то он с сожалением оставил город и грустный возвратился домой. Памва заметил его грусть и с участием спросил: “Не случилось ли с тобой какого несчастья?” Инок отвечал: “В небрежении кончаем мы дни свои, отче! Видел я чин церковный и слышал, как поют в Александрии, и был в печали великой: почему мы не так поем?” Старец на это сказал ему: “Горе нам, чадо! Когда стоим пред Богом, то должно стоять в умилении, а не ухищряться в пении, не возвышать без ума голос, не трясти руками, не позволять себе всяких телодвижений. Необходимо нам со многим страхом и трепетом и со слезами умолять Бога и с умилением и воздыханием и благонравно, тихим и смиренным голосом Богу молитвы приносить.” (Прот. В. Гурьев. Пролог. С. 184).</w:t>
      </w:r>
    </w:p>
    <w:p>
      <w:pPr>
        <w:pStyle w:val="Normal"/>
        <w:rPr>
          <w:lang w:val="ru-RU"/>
        </w:rPr>
      </w:pPr>
      <w:r>
        <w:rPr>
          <w:lang w:val="ru-RU"/>
        </w:rPr>
      </w:r>
    </w:p>
    <w:p>
      <w:pPr>
        <w:pStyle w:val="Heading4"/>
        <w:rPr>
          <w:lang w:val="ru-RU"/>
        </w:rPr>
      </w:pPr>
      <w:bookmarkStart w:id="347" w:name="__RefHeading___Toc3858740"/>
      <w:bookmarkEnd w:id="347"/>
      <w:r>
        <w:rPr>
          <w:lang w:val="ru-RU"/>
        </w:rPr>
        <w:t>Печаль спасительная.</w:t>
      </w:r>
    </w:p>
    <w:p>
      <w:pPr>
        <w:pStyle w:val="Comment1"/>
        <w:rPr/>
      </w:pPr>
      <w:r>
        <w:rPr/>
        <w:t>См. также: Покаяние. № 770.</w:t>
      </w:r>
    </w:p>
    <w:p>
      <w:pPr>
        <w:pStyle w:val="Normal"/>
        <w:rPr>
          <w:lang w:val="ru-RU"/>
        </w:rPr>
      </w:pPr>
      <w:r>
        <w:rPr>
          <w:lang w:val="ru-RU"/>
        </w:rPr>
      </w:r>
    </w:p>
    <w:p>
      <w:pPr>
        <w:pStyle w:val="Heading4"/>
        <w:rPr>
          <w:lang w:val="ru-RU"/>
        </w:rPr>
      </w:pPr>
      <w:bookmarkStart w:id="348" w:name="__RefHeading___Toc3858741"/>
      <w:bookmarkEnd w:id="348"/>
      <w:r>
        <w:rPr>
          <w:lang w:val="ru-RU"/>
        </w:rPr>
        <w:t>Писание Священное.</w:t>
      </w:r>
    </w:p>
    <w:p>
      <w:pPr>
        <w:pStyle w:val="Comment1"/>
        <w:rPr/>
      </w:pPr>
      <w:r>
        <w:rPr/>
        <w:t>См. также: Беседа душеспасительная. № 14; Разбойник. № 935; Слово Божие. №№ 1018, 1023; Смиренномудрие. № 1059.</w:t>
      </w:r>
    </w:p>
    <w:p>
      <w:pPr>
        <w:pStyle w:val="Normal"/>
        <w:rPr>
          <w:lang w:val="ru-RU"/>
        </w:rPr>
      </w:pPr>
      <w:r>
        <w:rPr>
          <w:lang w:val="ru-RU"/>
        </w:rPr>
      </w:r>
    </w:p>
    <w:p>
      <w:pPr>
        <w:pStyle w:val="Normal"/>
        <w:rPr/>
      </w:pPr>
      <w:r>
        <w:rPr>
          <w:b/>
          <w:lang w:val="ru-RU"/>
        </w:rPr>
        <w:t>706. Читая Священное Писание, нужно заботиться не о витиеватости слова, но в чистоте ума искать безыскусственную простоту слова</w:t>
      </w:r>
    </w:p>
    <w:p>
      <w:pPr>
        <w:pStyle w:val="Normal"/>
        <w:rPr>
          <w:b/>
          <w:b/>
          <w:lang w:val="ru-RU"/>
        </w:rPr>
      </w:pPr>
      <w:r>
        <w:rPr>
          <w:b/>
          <w:lang w:val="ru-RU"/>
        </w:rPr>
      </w:r>
    </w:p>
    <w:p>
      <w:pPr>
        <w:pStyle w:val="Normal"/>
        <w:rPr/>
      </w:pPr>
      <w:r>
        <w:rPr>
          <w:lang w:val="ru-RU"/>
        </w:rPr>
        <w:t>Авва Аммон Раифский говорил авве Сисою: “Когда я читаю Писание, то помысл внушает мне заботиться о витиеватом слове для состязаний.” — “В этом нет пользы, — сказал ему старец, — но лучше в чистоте ума ищи для себя безыскусственную простоту слова.” (Достопамятные сказания. С. 252, № 15).</w:t>
      </w:r>
    </w:p>
    <w:p>
      <w:pPr>
        <w:pStyle w:val="Normal"/>
        <w:rPr>
          <w:lang w:val="ru-RU"/>
        </w:rPr>
      </w:pPr>
      <w:r>
        <w:rPr>
          <w:lang w:val="ru-RU"/>
        </w:rPr>
      </w:r>
    </w:p>
    <w:p>
      <w:pPr>
        <w:pStyle w:val="Normal"/>
        <w:rPr>
          <w:b/>
          <w:b/>
          <w:lang w:val="ru-RU"/>
        </w:rPr>
      </w:pPr>
      <w:r>
        <w:rPr>
          <w:b/>
          <w:lang w:val="ru-RU"/>
        </w:rPr>
        <w:t>707. Чтобы понимать Священное Писание, недостаточно читать толкования, но главное — нужно очищать сердце от пороков</w:t>
      </w:r>
    </w:p>
    <w:p>
      <w:pPr>
        <w:pStyle w:val="Normal"/>
        <w:rPr>
          <w:b/>
          <w:b/>
          <w:lang w:val="ru-RU"/>
        </w:rPr>
      </w:pPr>
      <w:r>
        <w:rPr>
          <w:b/>
          <w:lang w:val="ru-RU"/>
        </w:rPr>
      </w:r>
    </w:p>
    <w:p>
      <w:pPr>
        <w:pStyle w:val="Normal"/>
        <w:rPr/>
      </w:pPr>
      <w:r>
        <w:rPr>
          <w:lang w:val="ru-RU"/>
        </w:rPr>
        <w:t>Чтобы уяснить себе очень темный вопрос, авва Феодор в продолжение семи дней и ночей непрерывно молился, и Бог ему открыл, как решить этот вопрос. Когда братия удивлялись его познаниям и просили изъяснить некоторые места Священного Писания, то он сказал, что христианин, желающий понимать Священное Писание, должен заниматься не только чтением толкователей, но и очищением сердца от плотских пороков. Если эти пороки будут истреблены, то душевные очи беспрепятственно будут созерцать тайны Священного Писания. (Достопамятные сказания).</w:t>
      </w:r>
    </w:p>
    <w:p>
      <w:pPr>
        <w:pStyle w:val="Normal"/>
        <w:rPr>
          <w:lang w:val="ru-RU"/>
        </w:rPr>
      </w:pPr>
      <w:r>
        <w:rPr>
          <w:lang w:val="ru-RU"/>
        </w:rPr>
      </w:r>
    </w:p>
    <w:p>
      <w:pPr>
        <w:pStyle w:val="Normal"/>
        <w:rPr>
          <w:b/>
          <w:b/>
          <w:lang w:val="ru-RU"/>
        </w:rPr>
      </w:pPr>
      <w:r>
        <w:rPr>
          <w:b/>
          <w:lang w:val="ru-RU"/>
        </w:rPr>
        <w:t>708. Проведя 70 недель в посте, старец не получил откровения от Бога о непонятном для него тексте Священного Писания; когда же он, смирившись, пошел к брату за советом, явился Ангел и изъяснил ему непонятный текст</w:t>
      </w:r>
    </w:p>
    <w:p>
      <w:pPr>
        <w:pStyle w:val="Comment1"/>
        <w:rPr/>
      </w:pPr>
      <w:r>
        <w:rPr/>
        <w:t>См. также: Смирение.</w:t>
      </w:r>
    </w:p>
    <w:p>
      <w:pPr>
        <w:pStyle w:val="Normal"/>
        <w:rPr>
          <w:lang w:val="ru-RU"/>
        </w:rPr>
      </w:pPr>
      <w:r>
        <w:rPr>
          <w:lang w:val="ru-RU"/>
        </w:rPr>
      </w:r>
    </w:p>
    <w:p>
      <w:pPr>
        <w:pStyle w:val="Normal"/>
        <w:rPr/>
      </w:pPr>
      <w:r>
        <w:rPr>
          <w:lang w:val="ru-RU"/>
        </w:rPr>
        <w:t>Поведали о некоем старце, который провел семьдесят недель в посте, употребляя пищу раз в неделю. Он просил у Бога, чтобы ему было открыто значение некоторого изречения в Священном Писании, но Бог не открывал ему. Видя это, старец сказал сам себе: “Вот! Я подъял немалый труд и ничего не успел. Пойду же к брату, спрошу у него.” Когда он вышел из келии и запер за собой дверь, послан был к нему от Господа Ангел, который сказал ему: “Семьдесят недель, проведенные тобой в посте, не приблизили тебя к Богу, теперь же, когда ты смирился и вознамерился идти для разрешения вопроса к брату, я послан к тебе истолковать изречение.” Исполнив это, Ангел отступил от него. (Еп. Игнатий. Отечник. С. 515. № 137).</w:t>
      </w:r>
    </w:p>
    <w:p>
      <w:pPr>
        <w:pStyle w:val="Normal"/>
        <w:rPr>
          <w:lang w:val="ru-RU"/>
        </w:rPr>
      </w:pPr>
      <w:r>
        <w:rPr>
          <w:lang w:val="ru-RU"/>
        </w:rPr>
      </w:r>
    </w:p>
    <w:p>
      <w:pPr>
        <w:pStyle w:val="Normal"/>
        <w:rPr>
          <w:b/>
          <w:b/>
          <w:lang w:val="ru-RU"/>
        </w:rPr>
      </w:pPr>
      <w:r>
        <w:rPr>
          <w:b/>
          <w:lang w:val="ru-RU"/>
        </w:rPr>
        <w:t>709. Чтец, искажавший слово Божие, был ввергнут в муку</w:t>
      </w:r>
    </w:p>
    <w:p>
      <w:pPr>
        <w:pStyle w:val="Comment1"/>
        <w:rPr/>
      </w:pPr>
      <w:r>
        <w:rPr/>
        <w:t>См. также: Наказание.</w:t>
      </w:r>
    </w:p>
    <w:p>
      <w:pPr>
        <w:pStyle w:val="Normal"/>
        <w:rPr>
          <w:lang w:val="ru-RU"/>
        </w:rPr>
      </w:pPr>
      <w:r>
        <w:rPr>
          <w:lang w:val="ru-RU"/>
        </w:rPr>
      </w:r>
    </w:p>
    <w:p>
      <w:pPr>
        <w:pStyle w:val="Normal"/>
        <w:rPr/>
      </w:pPr>
      <w:r>
        <w:rPr>
          <w:lang w:val="ru-RU"/>
        </w:rPr>
        <w:t>Один из отцов рассказывал нам следующее: “Был в наше время брат по имени Иоанн, по прозванию Кипрянин. Человек он был начитанный и поставлен был чтецом. Когда он умер, то стал являться не во сне, а наяву, иноку Савве. Являлся же стоящим в дверях его келии нагим, обгорелым, как головня, просящим милости и прощения и вопиявшим: “Я за то предан мукам, что сопротивлялся и пререкал Закону и Писаниям.” Видя в таком положении умершего, Савва, думая, что это прелесть бесовская, долго не говорил никому об этом явлении. Но умерший, являясь ему, стал грозить: “Если не расскажешь о моем грехе, то будешь истязан.” Тогда Савва рассказал мне о явлении умершего. И когда мы размышляли о его жизни, то оба пришли к заключению, что, действительно, никто, только он один всегда сопротивлялся тому, что говорили ему от слова Божия и Божественных законов, и тому, что написано в них. И мы поняли, что он был мучим потому, что искажал слово Божие, в то время как от Писаний ничего нельзя отнять и к ним ничего нельзя приложить, так как они положены и уставлены Духом Святым. Ибо сказано: “Будет проклят тот, кто к ним приложит что или отнимет.” (Прот. В. Гурьев. Пролог. С. 923).</w:t>
      </w:r>
    </w:p>
    <w:p>
      <w:pPr>
        <w:pStyle w:val="Normal"/>
        <w:rPr>
          <w:lang w:val="ru-RU"/>
        </w:rPr>
      </w:pPr>
      <w:r>
        <w:rPr>
          <w:lang w:val="ru-RU"/>
        </w:rPr>
      </w:r>
    </w:p>
    <w:p>
      <w:pPr>
        <w:pStyle w:val="Heading4"/>
        <w:rPr>
          <w:lang w:val="ru-RU"/>
        </w:rPr>
      </w:pPr>
      <w:bookmarkStart w:id="349" w:name="__RefHeading___Toc3858742"/>
      <w:bookmarkEnd w:id="349"/>
      <w:r>
        <w:rPr>
          <w:lang w:val="ru-RU"/>
        </w:rPr>
        <w:t>Пища.</w:t>
      </w:r>
    </w:p>
    <w:p>
      <w:pPr>
        <w:pStyle w:val="Comment1"/>
        <w:rPr/>
      </w:pPr>
      <w:r>
        <w:rPr/>
        <w:t>См. также: Праведник. № 856; Рассудительность. № 944.</w:t>
      </w:r>
    </w:p>
    <w:p>
      <w:pPr>
        <w:pStyle w:val="Normal"/>
        <w:rPr>
          <w:b/>
          <w:b/>
          <w:lang w:val="ru-RU"/>
        </w:rPr>
      </w:pPr>
      <w:r>
        <w:rPr>
          <w:b/>
          <w:lang w:val="ru-RU"/>
        </w:rPr>
      </w:r>
    </w:p>
    <w:p>
      <w:pPr>
        <w:pStyle w:val="Normal"/>
        <w:rPr/>
      </w:pPr>
      <w:r>
        <w:rPr>
          <w:b/>
          <w:lang w:val="ru-RU"/>
        </w:rPr>
        <w:t>710, Старцы вкушали мясо за обедом архиепископа лишь до тех пор, пока им не сказали, что они едят мясо</w:t>
      </w:r>
    </w:p>
    <w:p>
      <w:pPr>
        <w:pStyle w:val="Comment1"/>
        <w:rPr/>
      </w:pPr>
      <w:r>
        <w:rPr/>
        <w:t>См. также: Бесстрастие.</w:t>
      </w:r>
    </w:p>
    <w:p>
      <w:pPr>
        <w:pStyle w:val="Normal"/>
        <w:rPr>
          <w:lang w:val="ru-RU"/>
        </w:rPr>
      </w:pPr>
      <w:r>
        <w:rPr>
          <w:lang w:val="ru-RU"/>
        </w:rPr>
      </w:r>
    </w:p>
    <w:p>
      <w:pPr>
        <w:pStyle w:val="Normal"/>
        <w:rPr/>
      </w:pPr>
      <w:r>
        <w:rPr>
          <w:lang w:val="ru-RU"/>
        </w:rPr>
        <w:t>Однажды старцы пришли в Александрию, куда пригласил их архиепископ Феофил, чтобы в присутствии их совершить молитву и разрушить языческие храмы. Когда они вкушали пищу за одним столом с архиепископом, была подана телятина. Они ели, ничего не подозревая. Архиепископ, взяв кусок мяса, подал старцу, возлежавшему подле него, говоря: “Этот кусок хорош, кушай, авва.” Старцы отвечали: “До сих пор мы думали, что едим овощи. Если же это мясо, то мяса мы не можем есть.” И они не стали есть предложенной им мясной пищи. (Еп. Игнатий. Отечник. С. 498. № 105).</w:t>
      </w:r>
    </w:p>
    <w:p>
      <w:pPr>
        <w:pStyle w:val="Normal"/>
        <w:rPr>
          <w:lang w:val="ru-RU"/>
        </w:rPr>
      </w:pPr>
      <w:r>
        <w:rPr>
          <w:lang w:val="ru-RU"/>
        </w:rPr>
      </w:r>
    </w:p>
    <w:p>
      <w:pPr>
        <w:pStyle w:val="Normal"/>
        <w:rPr/>
      </w:pPr>
      <w:r>
        <w:rPr>
          <w:b/>
          <w:lang w:val="ru-RU"/>
        </w:rPr>
        <w:t>711. Простая монашеская пища, приготовленная с молитвой, понравилась царю более, чем все изысканные царские кушанья</w:t>
      </w:r>
    </w:p>
    <w:p>
      <w:pPr>
        <w:pStyle w:val="Comment1"/>
        <w:rPr/>
      </w:pPr>
      <w:r>
        <w:rPr/>
        <w:t>См. также: Простота; Слава человеческая.</w:t>
      </w:r>
    </w:p>
    <w:p>
      <w:pPr>
        <w:pStyle w:val="Normal"/>
        <w:rPr>
          <w:lang w:val="ru-RU"/>
        </w:rPr>
      </w:pPr>
      <w:r>
        <w:rPr>
          <w:lang w:val="ru-RU"/>
        </w:rPr>
      </w:r>
    </w:p>
    <w:p>
      <w:pPr>
        <w:pStyle w:val="Normal"/>
        <w:rPr/>
      </w:pPr>
      <w:r>
        <w:rPr>
          <w:lang w:val="ru-RU"/>
        </w:rPr>
        <w:t>При императоре Феодосии Младшем близ Царьграда поселился монах, вышедший из пустыни Египетской. Однажды император, проходя мимо его хижины, вздумал зайти к нему и постучал в дверь. Инок отворил и, не зная, кто его гость, принял императора за воина. Сотворив молитву, царь сел и повел беседу с иноком. “Как живут, — спросил он, — отцы египетские?” — “Слава Богу, — отвечал старец, — и молят о вашем спасении.” А затем, в свою очередь, спросил: “Не хочешь ли съесть что-нибудь?” — “Хочу,” — был ответ. Инок поставил хлеб, масло, соль и воду. Гость пил и ел. После трапезы он сказал старцу: “Знаешь ли, кто я?” — “Бог тебя знает,” — отвечал монах. “Я царь Феодосии.” Инок поклонился ему. Царь продолжал: “О, как блаженны вы, иноки, свободные от суеты мирской! Вот я и рожден от царя, но поверь мне, за всю свою жизнь не вкушал я пищи с таким наслаждением, с каким ныне вкусил у тебя.” — “А знаешь ли, отчего это?” — спросил старец. “Отчего?” — “Оттого, что мы, монахи, с молитвой и благословением приготовляем пищу, потому сладким делается и худое брашно. У вас же много труда несут, изготовляя ее, но благословения не спрашивают, потому и вкусная пища становится невкусной.” Свидание окончилось, но после того царь стал оказывать старцу особенное уважение. Последний же, не терпя славы человеческой, вскоре снова удалился в Египет. (Прот. В. Гурьев. Пролог. С. 294).</w:t>
      </w:r>
    </w:p>
    <w:p>
      <w:pPr>
        <w:pStyle w:val="Normal"/>
        <w:rPr>
          <w:lang w:val="ru-RU"/>
        </w:rPr>
      </w:pPr>
      <w:r>
        <w:rPr>
          <w:lang w:val="ru-RU"/>
        </w:rPr>
      </w:r>
    </w:p>
    <w:p>
      <w:pPr>
        <w:pStyle w:val="Normal"/>
        <w:rPr>
          <w:b/>
          <w:b/>
          <w:lang w:val="ru-RU"/>
        </w:rPr>
      </w:pPr>
      <w:r>
        <w:rPr>
          <w:b/>
          <w:lang w:val="ru-RU"/>
        </w:rPr>
        <w:t>712. Если подвижник в болезни будет принимать приятную пищу и услаждаться ею, то он уменьшит свою награду</w:t>
      </w:r>
    </w:p>
    <w:p>
      <w:pPr>
        <w:pStyle w:val="Comment1"/>
        <w:rPr/>
      </w:pPr>
      <w:r>
        <w:rPr/>
        <w:t>См. также: Подвиг.</w:t>
      </w:r>
    </w:p>
    <w:p>
      <w:pPr>
        <w:pStyle w:val="Normal"/>
        <w:rPr>
          <w:lang w:val="ru-RU"/>
        </w:rPr>
      </w:pPr>
      <w:r>
        <w:rPr>
          <w:lang w:val="ru-RU"/>
        </w:rPr>
      </w:r>
    </w:p>
    <w:p>
      <w:pPr>
        <w:pStyle w:val="Normal"/>
        <w:rPr/>
      </w:pPr>
      <w:r>
        <w:rPr>
          <w:lang w:val="ru-RU"/>
        </w:rPr>
        <w:t>Рассказывали об одном вифаидском старце, авве Антиане. В юности он много подвизался, но в старости ослабел и ослеп. По причине его болезни, братия много доставляли ему утешения и даже клали ему в рот пищу. Однажды спросили они авву Аио: “Что будет за это многое утешение?” Он отвечает им: “Уверяю вас, что если сердце его желает этого утешения и охотно принимает, то если он съест и один финик, Бог уменьшает награду за его труд. Если же сердце его не желает утешения и он неохотно приемлет утешение, то Бог сохраняет труд его целым, потому что его принуждают против воли. А братия получают награду.” (Достопамятные сказания. С. 49).</w:t>
      </w:r>
    </w:p>
    <w:p>
      <w:pPr>
        <w:pStyle w:val="Normal"/>
        <w:rPr>
          <w:lang w:val="ru-RU"/>
        </w:rPr>
      </w:pPr>
      <w:r>
        <w:rPr>
          <w:lang w:val="ru-RU"/>
        </w:rPr>
      </w:r>
    </w:p>
    <w:p>
      <w:pPr>
        <w:pStyle w:val="Normal"/>
        <w:rPr>
          <w:b/>
          <w:b/>
          <w:lang w:val="ru-RU"/>
        </w:rPr>
      </w:pPr>
      <w:r>
        <w:rPr>
          <w:b/>
          <w:lang w:val="ru-RU"/>
        </w:rPr>
        <w:t>713. Чудесное видение старца во время обеда, из которого он узнал, что одна и та же пища, в зависимости от душевного расположения вкушавших, превращалась в мед, хлеб или сено</w:t>
      </w:r>
    </w:p>
    <w:p>
      <w:pPr>
        <w:pStyle w:val="Comment1"/>
        <w:rPr/>
      </w:pPr>
      <w:r>
        <w:rPr/>
        <w:t>См. также: Благодарение; Молитва непрестанная; Славословие.</w:t>
      </w:r>
    </w:p>
    <w:p>
      <w:pPr>
        <w:pStyle w:val="Normal"/>
        <w:rPr>
          <w:lang w:val="ru-RU"/>
        </w:rPr>
      </w:pPr>
      <w:r>
        <w:rPr>
          <w:lang w:val="ru-RU"/>
        </w:rPr>
      </w:r>
    </w:p>
    <w:p>
      <w:pPr>
        <w:pStyle w:val="Normal"/>
        <w:rPr/>
      </w:pPr>
      <w:r>
        <w:rPr>
          <w:lang w:val="ru-RU"/>
        </w:rPr>
        <w:t>Был некто великий прозорливый старец, и случилось ему вкушать со многими братиями. Когда они ели, молил старец духом, сидя за трапезой, и увидел, что одни едят мед, а другие хлеб, а иные сено, и удивился сам в себе и молил Бога, говоря: “Господи, открой мне это таинство: как одна и та же пища, предложенная всем на трапезу, представляется такой разнообразной, и одни едят мед, другие — хлеб, а иные — сено?” И пришел голос свыше, говоря: “Вкушающие мед — это те, которые со страхом и трепетом и духовной радостью сидят за трапезой и непрерывно молятся, и молитва их, как фимиам, восходит к Богу, потому они и вкушают мед. А вкушающие хлеб — это те, которые благодарят за дарованное от Бога. Вкушающие же сено — это те, которые ропщут и говорят: “Это хорошо, а это худо.” Не так должно рассуждать, а паче славословить Бога и воссылать песнопения Всевышнему, чтобы и в нас исполнилось сказанное: “</w:t>
      </w:r>
      <w:r>
        <w:rPr>
          <w:i/>
          <w:lang w:val="ru-RU"/>
        </w:rPr>
        <w:t>едите ли, пьете ли, или иное что делаете, все делайте в славу Божию</w:t>
      </w:r>
      <w:r>
        <w:rPr>
          <w:lang w:val="ru-RU"/>
        </w:rPr>
        <w:t>” (1 Кор. 10:31). (Древний патерик. 1874. С. 415. № 42).</w:t>
      </w:r>
    </w:p>
    <w:p>
      <w:pPr>
        <w:pStyle w:val="Heading4"/>
        <w:rPr>
          <w:lang w:val="ru-RU"/>
        </w:rPr>
      </w:pPr>
      <w:r>
        <w:rPr>
          <w:lang w:val="ru-RU"/>
        </w:rPr>
      </w:r>
    </w:p>
    <w:p>
      <w:pPr>
        <w:pStyle w:val="Heading4"/>
        <w:rPr>
          <w:lang w:val="ru-RU"/>
        </w:rPr>
      </w:pPr>
      <w:bookmarkStart w:id="350" w:name="__RefHeading___Toc3858743"/>
      <w:bookmarkEnd w:id="350"/>
      <w:r>
        <w:rPr>
          <w:lang w:val="ru-RU"/>
        </w:rPr>
        <w:t>Плач.</w:t>
      </w:r>
    </w:p>
    <w:p>
      <w:pPr>
        <w:pStyle w:val="Comment1"/>
        <w:rPr/>
      </w:pPr>
      <w:r>
        <w:rPr/>
        <w:t>См. также: Монах. № 523; Подвиг. № 728; Покаяние. №№ 764, 766, 769, 782.</w:t>
      </w:r>
    </w:p>
    <w:p>
      <w:pPr>
        <w:pStyle w:val="Normal"/>
        <w:rPr>
          <w:lang w:val="ru-RU"/>
        </w:rPr>
      </w:pPr>
      <w:r>
        <w:rPr>
          <w:lang w:val="ru-RU"/>
        </w:rPr>
      </w:r>
    </w:p>
    <w:p>
      <w:pPr>
        <w:pStyle w:val="Normal"/>
        <w:rPr>
          <w:b/>
          <w:b/>
          <w:lang w:val="ru-RU"/>
        </w:rPr>
      </w:pPr>
      <w:r>
        <w:rPr>
          <w:b/>
          <w:lang w:val="ru-RU"/>
        </w:rPr>
        <w:t>714. Авва Арсений всю жизнь, сидя за рукоделием, проливал слезы</w:t>
      </w:r>
    </w:p>
    <w:p>
      <w:pPr>
        <w:pStyle w:val="Normal"/>
        <w:rPr>
          <w:b/>
          <w:b/>
          <w:lang w:val="ru-RU"/>
        </w:rPr>
      </w:pPr>
      <w:r>
        <w:rPr>
          <w:b/>
          <w:lang w:val="ru-RU"/>
        </w:rPr>
      </w:r>
    </w:p>
    <w:p>
      <w:pPr>
        <w:pStyle w:val="Normal"/>
        <w:rPr>
          <w:lang w:val="ru-RU"/>
        </w:rPr>
      </w:pPr>
      <w:r>
        <w:rPr>
          <w:lang w:val="ru-RU"/>
        </w:rPr>
        <w:t>Сказывали также, что во все время своей жизни авва Арсений, сидя за рукоделием, имел платок на груди, по причине слез, падавших из его очей. Авва Пимен, когда услышал, что он почил, прослезившись, сказал: “Блажен ты, авва Арсений, что оплакал себя в здешнем мире! Ибо кто здесь не плачет о себе, тот будет вечно плакать там.” Итак, необходимо плакать — либо здесь добровольно, либо там — от мучений. (Достопамятные сказания. С. 25. № 41).</w:t>
      </w:r>
    </w:p>
    <w:p>
      <w:pPr>
        <w:pStyle w:val="Normal"/>
        <w:rPr>
          <w:lang w:val="ru-RU"/>
        </w:rPr>
      </w:pPr>
      <w:r>
        <w:rPr>
          <w:lang w:val="ru-RU"/>
        </w:rPr>
      </w:r>
    </w:p>
    <w:p>
      <w:pPr>
        <w:pStyle w:val="Normal"/>
        <w:rPr>
          <w:b/>
          <w:b/>
          <w:lang w:val="ru-RU"/>
        </w:rPr>
      </w:pPr>
      <w:r>
        <w:rPr>
          <w:b/>
          <w:lang w:val="ru-RU"/>
        </w:rPr>
        <w:t>715. Авва Диоскор, оплакивая свои грехи, считал, что в этом деле нужна помощь многих</w:t>
      </w:r>
    </w:p>
    <w:p>
      <w:pPr>
        <w:pStyle w:val="Comment1"/>
        <w:rPr/>
      </w:pPr>
      <w:r>
        <w:rPr/>
        <w:t>См. также: Грех.</w:t>
      </w:r>
    </w:p>
    <w:p>
      <w:pPr>
        <w:pStyle w:val="Normal"/>
        <w:rPr>
          <w:lang w:val="ru-RU"/>
        </w:rPr>
      </w:pPr>
      <w:r>
        <w:rPr>
          <w:lang w:val="ru-RU"/>
        </w:rPr>
      </w:r>
    </w:p>
    <w:p>
      <w:pPr>
        <w:pStyle w:val="Normal"/>
        <w:rPr/>
      </w:pPr>
      <w:r>
        <w:rPr>
          <w:lang w:val="ru-RU"/>
        </w:rPr>
        <w:t>Поведали об авве Диоскоре следующее. Он, безмолвствуя в келии, оплакивал себя. Ученик его жил в другой келии. Когда ученик приходил к старцу и заставал его плачущим, то спрашивал: “Отец! О чем ты плачешь?” Старец отвечал: “Плачу о грехах моих.” Ученик возражал: “Ты не имеешь грехов.” Старец отвечал: “Будь уверен, сын мой, если б я видел все мои грехи, то мой собственный плач оказался бы недостаточным, я нуждался бы во многих помощниках, чтоб оплакать их как должно” (Еп. Игнатий. Отечник. С. 106. № 1).</w:t>
      </w:r>
    </w:p>
    <w:p>
      <w:pPr>
        <w:pStyle w:val="Normal"/>
        <w:rPr>
          <w:lang w:val="ru-RU"/>
        </w:rPr>
      </w:pPr>
      <w:r>
        <w:rPr>
          <w:lang w:val="ru-RU"/>
        </w:rPr>
      </w:r>
    </w:p>
    <w:p>
      <w:pPr>
        <w:pStyle w:val="Normal"/>
        <w:rPr>
          <w:b/>
          <w:b/>
          <w:lang w:val="ru-RU"/>
        </w:rPr>
      </w:pPr>
      <w:r>
        <w:rPr>
          <w:b/>
          <w:lang w:val="ru-RU"/>
        </w:rPr>
        <w:t>716. Авва Исидор считал, что для оплакивания его грехов недостаточно и многих помощников</w:t>
      </w:r>
    </w:p>
    <w:p>
      <w:pPr>
        <w:pStyle w:val="Comment1"/>
        <w:rPr/>
      </w:pPr>
      <w:r>
        <w:rPr/>
        <w:t>См. также: Грех; Смирение.</w:t>
      </w:r>
    </w:p>
    <w:p>
      <w:pPr>
        <w:pStyle w:val="Normal"/>
        <w:rPr>
          <w:lang w:val="ru-RU"/>
        </w:rPr>
      </w:pPr>
      <w:r>
        <w:rPr>
          <w:lang w:val="ru-RU"/>
        </w:rPr>
      </w:r>
    </w:p>
    <w:p>
      <w:pPr>
        <w:pStyle w:val="Normal"/>
        <w:rPr/>
      </w:pPr>
      <w:r>
        <w:rPr>
          <w:lang w:val="ru-RU"/>
        </w:rPr>
        <w:t>Некий брат сказал авве Пимену: “Помышления мои не допускают видеть моих грехов, но отцы понуждают меня помышлять о моих грехах.” Авва Пимен в ответ поведал об авве Исидоре. Тот плакал обыкновенно тогда, когда ученик его находился в другой келии. Однажды случилось, что ученик вошел к нему в то время, когда авва плакал, и спросил его: “Авва! О чем ты плачешь?” Он отвечал: “Оплакиваю мои грехи.” Ученик сказал: “Авва! У тебя нет грехов.” Старец отвечал на это: “О сын мой! Если б Бог сделал явными мои грехи для всех, то для их оплакивания недостало бы ни двух, ни трех, ниже многих помощников.” (Еп. Игнатий. Отечник. С. 244. № 8).</w:t>
      </w:r>
    </w:p>
    <w:p>
      <w:pPr>
        <w:pStyle w:val="Normal"/>
        <w:rPr>
          <w:lang w:val="ru-RU"/>
        </w:rPr>
      </w:pPr>
      <w:r>
        <w:rPr>
          <w:lang w:val="ru-RU"/>
        </w:rPr>
      </w:r>
    </w:p>
    <w:p>
      <w:pPr>
        <w:pStyle w:val="Normal"/>
        <w:rPr>
          <w:b/>
          <w:b/>
          <w:lang w:val="ru-RU"/>
        </w:rPr>
      </w:pPr>
      <w:r>
        <w:rPr>
          <w:b/>
          <w:lang w:val="ru-RU"/>
        </w:rPr>
        <w:t>717. Авва Пимен был восхищен к кресту Спасителя и сказал, что ему всегда хотелось бы плакать так, как плакала Божия Матерь</w:t>
      </w:r>
    </w:p>
    <w:p>
      <w:pPr>
        <w:pStyle w:val="Normal"/>
        <w:rPr>
          <w:b/>
          <w:b/>
          <w:lang w:val="ru-RU"/>
        </w:rPr>
      </w:pPr>
      <w:r>
        <w:rPr>
          <w:b/>
          <w:lang w:val="ru-RU"/>
        </w:rPr>
      </w:r>
    </w:p>
    <w:p>
      <w:pPr>
        <w:pStyle w:val="Normal"/>
        <w:rPr/>
      </w:pPr>
      <w:r>
        <w:rPr>
          <w:lang w:val="ru-RU"/>
        </w:rPr>
        <w:t>Сказывал авва Исаак: “Однажды я сидел у аввы Пимена и увидел, что он пришел в исступление. Я поклонился ему до земли, прося сказать мне, где он был. Вынужденный объявить свою тайну, он сказал: “Мой ум был при кресте Спасителя в те минуты, когда там стояла Богоматерь Мария и плакала. Мне бы хотелось так плакать всегда.” (Еп. Игнатий. Отечник. С. 329. № 22).</w:t>
      </w:r>
    </w:p>
    <w:p>
      <w:pPr>
        <w:pStyle w:val="Normal"/>
        <w:rPr>
          <w:lang w:val="ru-RU"/>
        </w:rPr>
      </w:pPr>
      <w:r>
        <w:rPr>
          <w:lang w:val="ru-RU"/>
        </w:rPr>
      </w:r>
    </w:p>
    <w:p>
      <w:pPr>
        <w:pStyle w:val="Normal"/>
        <w:rPr>
          <w:b/>
          <w:b/>
          <w:lang w:val="ru-RU"/>
        </w:rPr>
      </w:pPr>
      <w:r>
        <w:rPr>
          <w:b/>
          <w:lang w:val="ru-RU"/>
        </w:rPr>
        <w:t>718. Авва Ивиссарион постоянно плакал о потерянном великом богатстве</w:t>
      </w:r>
    </w:p>
    <w:p>
      <w:pPr>
        <w:pStyle w:val="Comment1"/>
        <w:rPr/>
      </w:pPr>
      <w:r>
        <w:rPr/>
        <w:t>См. также: Странничество.</w:t>
      </w:r>
    </w:p>
    <w:p>
      <w:pPr>
        <w:pStyle w:val="Normal"/>
        <w:rPr>
          <w:lang w:val="ru-RU"/>
        </w:rPr>
      </w:pPr>
      <w:r>
        <w:rPr>
          <w:lang w:val="ru-RU"/>
        </w:rPr>
      </w:r>
    </w:p>
    <w:p>
      <w:pPr>
        <w:pStyle w:val="Normal"/>
        <w:rPr/>
      </w:pPr>
      <w:r>
        <w:rPr>
          <w:lang w:val="ru-RU"/>
        </w:rPr>
        <w:t>Если случалось авве Ивиссариону прийти в места многолюдные к какому-либо общежительному монастырю, то он садился у ворот и предавался плачу, как бы пловец, выброшенный бурей на берег после кораблекрушения. Нередко кто-либо из братии выходил за монастырь и, найдя его сидящим у ворот, принимал за нищего, ходящего по миру и просящего милостыню. Умилосердившись над ним, брат подходил к нему и спрашивал: “О чем ты плачешь? Если ты нуждаешься в чем, мы дадим тебе все, что можем. Войди в монастырь, раздели с нами трапезу, утешься.” Старец отвечал: “Невозможно мне войти под кров человеческого жилища прежде, нежели найду утраченные дом мой и имущество. Потерял я великое богатство по различным причинам. В дополнение ко всему напали на меня морские разбойники, я пережил кораблекрушение, лишился славы своего рода, из знаменитых сделался презренным.” Брат, приводимый в соболезнование такими словами, входил в монастырь и, взяв там укрух хлеба, выносил старцу, говорил при этом: “Отец! Прими это, а прочее, о чем ты поведал, — знатность и богатство, силен Бог возвратить тебе.” Но старец предавался еще большему плачу и рыданию. “Не осмеливаюсь сказать, — говорил он при этом, — возмогу ли найти потерянное. Подобает мне усердно подчиняться непрерывающимся страданиям, быть в ежедневной заботе по причине бесчисленных моих зол! Подобает мне окончить земное странствование в непрестанном скитании.” (Ел. Игнатий. Отечник. С. 284).</w:t>
      </w:r>
    </w:p>
    <w:p>
      <w:pPr>
        <w:pStyle w:val="Normal"/>
        <w:rPr>
          <w:lang w:val="ru-RU"/>
        </w:rPr>
      </w:pPr>
      <w:r>
        <w:rPr>
          <w:lang w:val="ru-RU"/>
        </w:rPr>
      </w:r>
    </w:p>
    <w:p>
      <w:pPr>
        <w:pStyle w:val="Normal"/>
        <w:rPr/>
      </w:pPr>
      <w:r>
        <w:rPr>
          <w:b/>
          <w:lang w:val="ru-RU"/>
        </w:rPr>
        <w:t>719. Авва Лонгин считал, что монаху необходимо плакать при совершении молитвенного правила</w:t>
      </w:r>
    </w:p>
    <w:p>
      <w:pPr>
        <w:pStyle w:val="Normal"/>
        <w:rPr>
          <w:b/>
          <w:b/>
          <w:lang w:val="ru-RU"/>
        </w:rPr>
      </w:pPr>
      <w:r>
        <w:rPr>
          <w:b/>
          <w:lang w:val="ru-RU"/>
        </w:rPr>
      </w:r>
    </w:p>
    <w:p>
      <w:pPr>
        <w:pStyle w:val="Normal"/>
        <w:rPr/>
      </w:pPr>
      <w:r>
        <w:rPr>
          <w:lang w:val="ru-RU"/>
        </w:rPr>
        <w:t>Авва Лонгин имел обильное умиление при совершаемых им молитве и псалмопении. Ученик его однажды спросил: “Таково ли духовное правило, чтоб инок всегда плакал при совершаемых им молитвах?” Старец отвечал ему: “Истинно так, сын мой, таково правило, требуемое Богом. Бог сотворил человека не для плача, но для радости и веселья, чтоб он прославлял Бога чисто и безгрешно, как прославляют Его Ангелы, но человек, низвергшись в падении, нуждается в плаче. Где нет греха, там нет нужды в плаче.” (Еп. Игнатий. Отечник. С. 309. № 3).</w:t>
      </w:r>
    </w:p>
    <w:p>
      <w:pPr>
        <w:pStyle w:val="Normal"/>
        <w:rPr>
          <w:lang w:val="ru-RU"/>
        </w:rPr>
      </w:pPr>
      <w:r>
        <w:rPr>
          <w:lang w:val="ru-RU"/>
        </w:rPr>
      </w:r>
    </w:p>
    <w:p>
      <w:pPr>
        <w:pStyle w:val="Normal"/>
        <w:rPr/>
      </w:pPr>
      <w:r>
        <w:rPr>
          <w:b/>
          <w:lang w:val="ru-RU"/>
        </w:rPr>
        <w:t>720. Авва Макарий Великий призвал отцов Нитрийской горы к плачу, и все заплакали, пав ниц, и просили его молитв</w:t>
      </w:r>
    </w:p>
    <w:p>
      <w:pPr>
        <w:pStyle w:val="Comment1"/>
        <w:rPr/>
      </w:pPr>
      <w:r>
        <w:rPr/>
        <w:t>См. также: Слезы.</w:t>
      </w:r>
    </w:p>
    <w:p>
      <w:pPr>
        <w:pStyle w:val="Normal"/>
        <w:rPr>
          <w:lang w:val="ru-RU"/>
        </w:rPr>
      </w:pPr>
      <w:r>
        <w:rPr>
          <w:lang w:val="ru-RU"/>
        </w:rPr>
      </w:r>
    </w:p>
    <w:p>
      <w:pPr>
        <w:pStyle w:val="Normal"/>
        <w:rPr/>
      </w:pPr>
      <w:r>
        <w:rPr>
          <w:lang w:val="ru-RU"/>
        </w:rPr>
        <w:t>Отцы Нитрийской горы послали великому отцу Макарию в скит (он был по соседству с пустынной горой) следующее приглашение: “Вместо того, чтоб подниматься к тебе всему иноческому населению горы, умоляем тебя прийти к нам, чтобы мы увидели тебя прежде, нежели ты отойдешь ко Господу.” Когда Макарий пришел в гору, стеклось к нему все многочисленное братство. Старцы просили его, чтобы он сказал назидательное слово братии. Он, прослезившись, сказал им: “Братия! Очи ваши да испустят слезы прежде отшествия вашего туда, где слезы ваши будут жечь ваши тела.” Все заплакали и, пав ниц, сказали: “Отец, молись за нас.” (Еп. Игнатий. Отечник. С. 310. № 6).</w:t>
      </w:r>
    </w:p>
    <w:p>
      <w:pPr>
        <w:pStyle w:val="Normal"/>
        <w:rPr>
          <w:lang w:val="ru-RU"/>
        </w:rPr>
      </w:pPr>
      <w:r>
        <w:rPr>
          <w:lang w:val="ru-RU"/>
        </w:rPr>
      </w:r>
    </w:p>
    <w:p>
      <w:pPr>
        <w:pStyle w:val="Normal"/>
        <w:rPr>
          <w:b/>
          <w:b/>
          <w:lang w:val="ru-RU"/>
        </w:rPr>
      </w:pPr>
      <w:r>
        <w:rPr>
          <w:b/>
          <w:lang w:val="ru-RU"/>
        </w:rPr>
        <w:t>721. Увидев жену, плакавшую на могиле о муже, сыне и брате, авва Пимен сказал, что, если человек не умертвит всех плотских пожеланий и не стяжает такого плача, он не будет монахом</w:t>
      </w:r>
    </w:p>
    <w:p>
      <w:pPr>
        <w:pStyle w:val="Comment1"/>
        <w:rPr/>
      </w:pPr>
      <w:r>
        <w:rPr/>
        <w:t>См. также: Монашество.</w:t>
      </w:r>
    </w:p>
    <w:p>
      <w:pPr>
        <w:pStyle w:val="Normal"/>
        <w:rPr>
          <w:lang w:val="ru-RU"/>
        </w:rPr>
      </w:pPr>
      <w:r>
        <w:rPr>
          <w:lang w:val="ru-RU"/>
        </w:rPr>
      </w:r>
    </w:p>
    <w:p>
      <w:pPr>
        <w:pStyle w:val="Normal"/>
        <w:rPr/>
      </w:pPr>
      <w:r>
        <w:rPr>
          <w:lang w:val="ru-RU"/>
        </w:rPr>
        <w:t>Однажды авва Пицрен шел с аввой Анувом в окрестностях города Диолка. Увидев там женщину, горько плачущую над могилой, они остановились послушать ее. Потом несколько отойдя, встретили прохожего, и спросил его святой Пимен: “Что случилось с этой женщиной, отчего она так горько плачет?” Прохожий отвечал: “У нее умер муж, сын и брат.” Тогда авва Пимен, обратясь к авве Ануву, сказал: “Говорю тебе, если человек не умертвит всех плотских пожеланий своих и не стяжает такого плача, то он не может быть монахом. Все житие монаха — плач.” (Еп. Игнатий. Отечник. С. 331. № 27).</w:t>
      </w:r>
    </w:p>
    <w:p>
      <w:pPr>
        <w:pStyle w:val="Normal"/>
        <w:rPr>
          <w:lang w:val="ru-RU"/>
        </w:rPr>
      </w:pPr>
      <w:r>
        <w:rPr>
          <w:lang w:val="ru-RU"/>
        </w:rPr>
      </w:r>
    </w:p>
    <w:p>
      <w:pPr>
        <w:pStyle w:val="Normal"/>
        <w:rPr>
          <w:b/>
          <w:b/>
          <w:lang w:val="ru-RU"/>
        </w:rPr>
      </w:pPr>
      <w:r>
        <w:rPr>
          <w:b/>
          <w:lang w:val="ru-RU"/>
        </w:rPr>
        <w:t>722. Два инока получили дар слез: один за то, что на правиле стоял, как обвиненный перед Судьей, второй — за смирение</w:t>
      </w:r>
    </w:p>
    <w:p>
      <w:pPr>
        <w:pStyle w:val="Comment1"/>
        <w:rPr/>
      </w:pPr>
      <w:r>
        <w:rPr/>
        <w:t>См. также: Смирение.</w:t>
      </w:r>
    </w:p>
    <w:p>
      <w:pPr>
        <w:pStyle w:val="Normal"/>
        <w:rPr>
          <w:lang w:val="ru-RU"/>
        </w:rPr>
      </w:pPr>
      <w:r>
        <w:rPr>
          <w:lang w:val="ru-RU"/>
        </w:rPr>
      </w:r>
    </w:p>
    <w:p>
      <w:pPr>
        <w:pStyle w:val="Normal"/>
        <w:rPr/>
      </w:pPr>
      <w:r>
        <w:rPr>
          <w:lang w:val="ru-RU"/>
        </w:rPr>
        <w:t>Некий брат-подвижник совершал молитвенное правило вместе с другим братом и, побеждаемый слезами, оставлял стихословие псалмов, предавался плачу. Однажды второй брат спросил первого: “По причине какого помышления, приходящего тебе на правиле, ты плачешь так горько?” Первый отвечал: “Прости меня, брат! Когда встану на правило, всегда стою как бы перед моим Судьей, а себя вижу обвиненным и истязаемым Судьей, который говорит: “Зачем ты согрешил?” Заграждаются уста мои, я не нахожу слов для ответа, оставляю стихословие и предаюсь плачу. Прости меня! Я смущаю тебя, и если хочешь, будем совершать правило порознь.” Второй брат отвечал: “Нет, отец! Если я и не плачу, но, смотря на тебя, окаиваю себя.” Бог, видя смирение второго брата, даровал и ему плач. (Еп. Игнатий. Отечник. С. 437).</w:t>
      </w:r>
    </w:p>
    <w:p>
      <w:pPr>
        <w:pStyle w:val="Normal"/>
        <w:rPr>
          <w:lang w:val="ru-RU"/>
        </w:rPr>
      </w:pPr>
      <w:r>
        <w:rPr>
          <w:lang w:val="ru-RU"/>
        </w:rPr>
      </w:r>
    </w:p>
    <w:p>
      <w:pPr>
        <w:pStyle w:val="Normal"/>
        <w:rPr>
          <w:b/>
          <w:b/>
          <w:lang w:val="ru-RU"/>
        </w:rPr>
      </w:pPr>
      <w:r>
        <w:rPr>
          <w:b/>
          <w:lang w:val="ru-RU"/>
        </w:rPr>
        <w:t>723. Помышлением о смерти авва Феодор умножал свой плач</w:t>
      </w:r>
    </w:p>
    <w:p>
      <w:pPr>
        <w:pStyle w:val="Comment1"/>
        <w:rPr/>
      </w:pPr>
      <w:r>
        <w:rPr/>
        <w:t>См. также: Слезы; Смертная память; Умиление.</w:t>
      </w:r>
    </w:p>
    <w:p>
      <w:pPr>
        <w:pStyle w:val="Normal"/>
        <w:rPr>
          <w:lang w:val="ru-RU"/>
        </w:rPr>
      </w:pPr>
      <w:r>
        <w:rPr>
          <w:lang w:val="ru-RU"/>
        </w:rPr>
      </w:r>
    </w:p>
    <w:p>
      <w:pPr>
        <w:pStyle w:val="Normal"/>
        <w:rPr/>
      </w:pPr>
      <w:r>
        <w:rPr>
          <w:lang w:val="ru-RU"/>
        </w:rPr>
        <w:t>Авва Феодор Енатский рассказывал: “В Келиях жил некий брат, имевший дар умиления и слез. Случилось, что однажды от собственного сердечного сокрушения он пролил множество слез. Увидев это, брат сказал сам себе: “Поистине это — знак; видно, близок день моей смерти.” Когда он помышлял это, слезы умножались. Он опять говорил себе: “Точно! Приблизилось время моего переселения,” — и плач его усиливался с каждым днем.” (Еп. Игнатий. Отечник. С. 366. № 1).</w:t>
      </w:r>
    </w:p>
    <w:p>
      <w:pPr>
        <w:pStyle w:val="Normal"/>
        <w:rPr>
          <w:lang w:val="ru-RU"/>
        </w:rPr>
      </w:pPr>
      <w:r>
        <w:rPr>
          <w:lang w:val="ru-RU"/>
        </w:rPr>
      </w:r>
    </w:p>
    <w:p>
      <w:pPr>
        <w:pStyle w:val="Normal"/>
        <w:rPr>
          <w:b/>
          <w:b/>
          <w:lang w:val="ru-RU"/>
        </w:rPr>
      </w:pPr>
      <w:r>
        <w:rPr>
          <w:b/>
          <w:lang w:val="ru-RU"/>
        </w:rPr>
        <w:t>724. Один старец скончался, но через несколько часов пришел в себя; он поведал, что слышал жалобный голос: “Горе мне!”</w:t>
      </w:r>
    </w:p>
    <w:p>
      <w:pPr>
        <w:pStyle w:val="Normal"/>
        <w:rPr>
          <w:b/>
          <w:b/>
          <w:lang w:val="ru-RU"/>
        </w:rPr>
      </w:pPr>
      <w:r>
        <w:rPr>
          <w:b/>
          <w:lang w:val="ru-RU"/>
        </w:rPr>
      </w:r>
    </w:p>
    <w:p>
      <w:pPr>
        <w:pStyle w:val="Normal"/>
        <w:rPr/>
      </w:pPr>
      <w:r>
        <w:rPr>
          <w:lang w:val="ru-RU"/>
        </w:rPr>
        <w:t>Некий старец скончался, но через несколько часов опять пришел в себя. Мы спрашивали его: “Авва! Что ты видел там?” Он, плача, поведал нам: “Я слышал жалобный голос, вопиющий непрестанно: “Горе мне! Горе мне!” И мы должны взывать так всегда и плакать.” (Еп. Игнатий. Отечник. С. 373. № 12).</w:t>
      </w:r>
    </w:p>
    <w:p>
      <w:pPr>
        <w:pStyle w:val="Normal"/>
        <w:rPr>
          <w:lang w:val="ru-RU"/>
        </w:rPr>
      </w:pPr>
      <w:r>
        <w:rPr>
          <w:lang w:val="ru-RU"/>
        </w:rPr>
      </w:r>
    </w:p>
    <w:p>
      <w:pPr>
        <w:pStyle w:val="Heading4"/>
        <w:rPr>
          <w:lang w:val="ru-RU"/>
        </w:rPr>
      </w:pPr>
      <w:bookmarkStart w:id="351" w:name="__RefHeading___Toc3858744"/>
      <w:bookmarkEnd w:id="351"/>
      <w:r>
        <w:rPr>
          <w:lang w:val="ru-RU"/>
        </w:rPr>
        <w:t>Подаяние.</w:t>
      </w:r>
    </w:p>
    <w:p>
      <w:pPr>
        <w:pStyle w:val="Comment1"/>
        <w:rPr/>
      </w:pPr>
      <w:r>
        <w:rPr/>
        <w:t>См. также: Вера. № 115; Милостыня. №№ 443, 459.</w:t>
      </w:r>
    </w:p>
    <w:p>
      <w:pPr>
        <w:pStyle w:val="Heading4"/>
        <w:rPr>
          <w:lang w:val="ru-RU"/>
        </w:rPr>
      </w:pPr>
      <w:r>
        <w:rPr>
          <w:lang w:val="ru-RU"/>
        </w:rPr>
      </w:r>
    </w:p>
    <w:p>
      <w:pPr>
        <w:pStyle w:val="Heading4"/>
        <w:rPr>
          <w:lang w:val="ru-RU"/>
        </w:rPr>
      </w:pPr>
      <w:bookmarkStart w:id="352" w:name="__RefHeading___Toc3858745"/>
      <w:bookmarkEnd w:id="352"/>
      <w:r>
        <w:rPr>
          <w:lang w:val="ru-RU"/>
        </w:rPr>
        <w:t>Подвиг.</w:t>
      </w:r>
    </w:p>
    <w:p>
      <w:pPr>
        <w:pStyle w:val="Comment1"/>
        <w:rPr/>
      </w:pPr>
      <w:r>
        <w:rPr/>
        <w:t>См. также: Беспечность. № 21; Блаженство вечное. № 42; Блудная брань. №№ 56, 60-61, 65, 68, 69; Болезни. № 110; Гнев. № 183; Демонские брани. № 213; Любовь к ближним. №№ 391-392; Милостыня. Μ 443; Молитва. № 498; Награда. №№ 578, 580; Пища. № 712; Покаяние. № 784; Помыслы. № 821; Постоянство. № 849; Пресвитер. № 902; Самоосуждение. № 963; Самоукорение. № 983; Слепота телесная. № 1017; Смерть. № 1027; Смирение. №№ 1034,1055; Старец. № 1087; Страх Божий. № 1110; Труд. № 1157; Чистота. № 1220.</w:t>
      </w:r>
    </w:p>
    <w:p>
      <w:pPr>
        <w:pStyle w:val="Normal"/>
        <w:rPr>
          <w:lang w:val="ru-RU"/>
        </w:rPr>
      </w:pPr>
      <w:r>
        <w:rPr>
          <w:lang w:val="ru-RU"/>
        </w:rPr>
      </w:r>
    </w:p>
    <w:p>
      <w:pPr>
        <w:pStyle w:val="Normal"/>
        <w:rPr>
          <w:b/>
          <w:b/>
          <w:lang w:val="ru-RU"/>
        </w:rPr>
      </w:pPr>
      <w:r>
        <w:rPr>
          <w:b/>
          <w:lang w:val="ru-RU"/>
        </w:rPr>
        <w:t>725. Авва Арсений начинал молиться, когда солнце светило в спину, и заканчивал, когда солнце начинало светить ему в лицо</w:t>
      </w:r>
    </w:p>
    <w:p>
      <w:pPr>
        <w:pStyle w:val="Comment1"/>
        <w:rPr/>
      </w:pPr>
      <w:r>
        <w:rPr/>
        <w:t>См. также: Молитва.</w:t>
      </w:r>
    </w:p>
    <w:p>
      <w:pPr>
        <w:pStyle w:val="Normal"/>
        <w:rPr>
          <w:lang w:val="ru-RU"/>
        </w:rPr>
      </w:pPr>
      <w:r>
        <w:rPr>
          <w:lang w:val="ru-RU"/>
        </w:rPr>
      </w:r>
    </w:p>
    <w:p>
      <w:pPr>
        <w:pStyle w:val="Normal"/>
        <w:rPr/>
      </w:pPr>
      <w:r>
        <w:rPr>
          <w:lang w:val="ru-RU"/>
        </w:rPr>
        <w:t>Рассказывали об авве Арсении, что по вечерам в субботу на воскресный день он становился спиной к солнцу и, подняв свои руки к небу, молился до того времени, когда солнце начинало светить ему в лицо; после этого он садился. (Достопамятные сказания. С. 20. № 30).</w:t>
      </w:r>
    </w:p>
    <w:p>
      <w:pPr>
        <w:pStyle w:val="Normal"/>
        <w:rPr>
          <w:lang w:val="ru-RU"/>
        </w:rPr>
      </w:pPr>
      <w:r>
        <w:rPr>
          <w:lang w:val="ru-RU"/>
        </w:rPr>
      </w:r>
    </w:p>
    <w:p>
      <w:pPr>
        <w:pStyle w:val="Normal"/>
        <w:rPr>
          <w:b/>
          <w:b/>
          <w:lang w:val="ru-RU"/>
        </w:rPr>
      </w:pPr>
      <w:r>
        <w:rPr>
          <w:b/>
          <w:lang w:val="ru-RU"/>
        </w:rPr>
        <w:t>726. О 70-летнем подвиге преподобного Илии в пустыне и его наставление о страхе Божием</w:t>
      </w:r>
    </w:p>
    <w:p>
      <w:pPr>
        <w:pStyle w:val="Comment1"/>
        <w:rPr/>
      </w:pPr>
      <w:r>
        <w:rPr/>
        <w:t>См. также: Забывчивость; Леность; Похотение; Страх Божий.</w:t>
      </w:r>
    </w:p>
    <w:p>
      <w:pPr>
        <w:pStyle w:val="Normal"/>
        <w:rPr>
          <w:lang w:val="ru-RU"/>
        </w:rPr>
      </w:pPr>
      <w:r>
        <w:rPr>
          <w:lang w:val="ru-RU"/>
        </w:rPr>
      </w:r>
    </w:p>
    <w:p>
      <w:pPr>
        <w:pStyle w:val="Normal"/>
        <w:rPr/>
      </w:pPr>
      <w:r>
        <w:rPr>
          <w:lang w:val="ru-RU"/>
        </w:rPr>
        <w:t>В Житии преподобного отца нашего Илии-пустынника читаем: “Он монахом сделался в юности, ушел в дальнюю пустынь, провел в ней семьдесят лет и никуда из нее не выходил. Тропа к его келии была настолько узка, что проходили с трудом, потому что острые камни облегали ее. И Илия сидел в такой малой пещере, что едва можно было видеть его. Было ему от роду сто десять лет. Отцы говорили о нем: “Никто не помнит, чтобы он вышел из келии когда-нибудь на близлежащую гору. Вкушал он, будучи старцем, утром и вечером по три сухаря и по три масличных ягоды, а в юности пищу вкушал только раз в неделю. Приходящим к нему инокам, ради их душевной пользы, говорил следующее: “Не давайте себя во власть сатане. Для вовлечения монаха во грех он использует три соблазна. Первый — забвение, второй — леность, третий — похотение. Если придет к монаху забвение, у него рождается леность, от лености же возрастают похоти, а от похоти падает человек. Если же кто примет в себя страх Божий, от того бежит леность и не зарождается в нем злая похоть. И тогда не победит нас сатана и во грех не введет, и мы благодатью Божией спасаемся.” (Прот. В. Гурьев. Пролог. С. 354).</w:t>
      </w:r>
    </w:p>
    <w:p>
      <w:pPr>
        <w:pStyle w:val="Normal"/>
        <w:rPr>
          <w:lang w:val="ru-RU"/>
        </w:rPr>
      </w:pPr>
      <w:r>
        <w:rPr>
          <w:lang w:val="ru-RU"/>
        </w:rPr>
      </w:r>
    </w:p>
    <w:p>
      <w:pPr>
        <w:pStyle w:val="Normal"/>
        <w:rPr>
          <w:b/>
          <w:b/>
          <w:lang w:val="ru-RU"/>
        </w:rPr>
      </w:pPr>
      <w:r>
        <w:rPr>
          <w:b/>
          <w:lang w:val="ru-RU"/>
        </w:rPr>
        <w:t>727. Подвиг двух братьев, подвизающихся в пустыне вблизи аввы Макария</w:t>
      </w:r>
    </w:p>
    <w:p>
      <w:pPr>
        <w:pStyle w:val="Comment1"/>
        <w:rPr/>
      </w:pPr>
      <w:r>
        <w:rPr/>
        <w:t>См. также: Молитва праведников; Совершенство.</w:t>
      </w:r>
    </w:p>
    <w:p>
      <w:pPr>
        <w:pStyle w:val="Normal"/>
        <w:rPr>
          <w:lang w:val="ru-RU"/>
        </w:rPr>
      </w:pPr>
      <w:r>
        <w:rPr>
          <w:lang w:val="ru-RU"/>
        </w:rPr>
      </w:r>
    </w:p>
    <w:p>
      <w:pPr>
        <w:pStyle w:val="Normal"/>
        <w:rPr/>
      </w:pPr>
      <w:r>
        <w:rPr>
          <w:lang w:val="ru-RU"/>
        </w:rPr>
        <w:t>Авва Макарий поведал: “Постясь неделю, я молился Богу, чтобы Он открыл мне образ жизни двух братьев, поселившихся невдалеке. По прошествии недели я пошел к ним посмотреть, как они живут. Когда постучался в дверь, они отворили и приветствовали меня молча. Я помолился и сел. Тогда старший дал знак младшему выйти, а сам сел и плел корзину, не говоря ни слова. В девятом часу постучался и вошел младший, приготовил немного кашицы и, по знаку старшего, поставил стол, положил на него три сухих хлеба и стоял молча. Я сказал: “Встаньте, поедим.” Встали мы и поели. Потом он принес кружку воды, и мы пили. Когда же настал вечер, они спрашивают меня: “Пойдешь ты от нас?” — “Нет, — отвечал я, — усну здесь.” Они постлали для меня рогожу, а сами легли в углу на другой стороне на одной рогоже, сняв пояса и верхние одежды. Когда они легли, я стал молиться, чтобы Бог открыл мне их образ жизни. Тогда отверзлась крыша и стало так светло, как днем. Они не видали света. Думая, что я сплю, старший толкнул в бок младшего. Оба встали, подпоясались и воздели руки к Небу. Я смотрел на них, но они не смотрели на меня. Тут я увидел, что демоны, как мухи, кружились около младшего. Одни хотели сесть на его уста, другие — на глаза, и я видел, что Ангел Господень с огненным мечом ограждал его, отгонял от него демонов. А к старшему они не могли приблизиться. Под утро они опять легли. Но я сделал вид, будто просыпаюсь, и они встали тоже. Старший сказал мне: “Хочешь, мы пропоем двенадцать псалмов?” — “Хорошо,” — отвечал я. Тогда младший пропел пять псалмов и после каждых шести стихов пел одно “аллилуиа.” При пении каждого стиха огненный луч выходил из его уст и восходил на Небо. Подобным образом, когда и старший отверзал уста для пения, из них выходила как бы огненная вервь и достигала Неба. И я проговорил несколько стихов и, уходя от них, сказал: “Помолитесь обо мне!” Они поклонились молча. Так я узнал, что старший уже был совершен, а младшего еще искушал враг. Через несколько дней старший брат почил, а в третий день после него и младший.” Когда отцы приходили к авве Макарию, он водил их в келию умерших братьев и говорил: “Пойдите посмотрите, как мучились юные странники!” (Достопамятные сказания. С. 151. № 32).</w:t>
      </w:r>
    </w:p>
    <w:p>
      <w:pPr>
        <w:pStyle w:val="Normal"/>
        <w:rPr>
          <w:lang w:val="ru-RU"/>
        </w:rPr>
      </w:pPr>
      <w:r>
        <w:rPr>
          <w:lang w:val="ru-RU"/>
        </w:rPr>
      </w:r>
    </w:p>
    <w:p>
      <w:pPr>
        <w:pStyle w:val="Normal"/>
        <w:rPr/>
      </w:pPr>
      <w:r>
        <w:rPr>
          <w:b/>
          <w:lang w:val="ru-RU"/>
        </w:rPr>
        <w:t>728. Святой Афанасий, проходя послушание трапезария, вел очень строгую подвижническую жизнь; приготовляя пищу для других и взирая на вещественный огонь, он вспоминал огонь геенны</w:t>
      </w:r>
    </w:p>
    <w:p>
      <w:pPr>
        <w:pStyle w:val="Comment1"/>
        <w:rPr/>
      </w:pPr>
      <w:r>
        <w:rPr/>
        <w:t>См. также: Ад; Плач.</w:t>
      </w:r>
    </w:p>
    <w:p>
      <w:pPr>
        <w:pStyle w:val="Normal"/>
        <w:rPr>
          <w:lang w:val="ru-RU"/>
        </w:rPr>
      </w:pPr>
      <w:r>
        <w:rPr>
          <w:lang w:val="ru-RU"/>
        </w:rPr>
      </w:r>
    </w:p>
    <w:p>
      <w:pPr>
        <w:pStyle w:val="Normal"/>
        <w:rPr/>
      </w:pPr>
      <w:r>
        <w:rPr>
          <w:lang w:val="ru-RU"/>
        </w:rPr>
        <w:t>Святой Афанасий, впоследствии Патриарх Константинопольский, служа два года трапезарием, не имел ни отдельной келии, ни постели, ни даже рогожины не только летом, но и зимой, когда бывает там снег и холод. Сон его был самый краткий, потому что в молитве и бдении он проводил ночи, стихословя Псалтирь... Пища его состояла из остатков братской трапезы, потому что он говорил с евангельской женой: “</w:t>
      </w:r>
      <w:r>
        <w:rPr>
          <w:i/>
          <w:lang w:val="ru-RU"/>
        </w:rPr>
        <w:t>псы едят крохи, которые падают со стола господ их</w:t>
      </w:r>
      <w:r>
        <w:rPr>
          <w:lang w:val="ru-RU"/>
        </w:rPr>
        <w:t>” (Мф. 15:27). Масла и вина в течение трех лет, пока трудился в монастыре, или иного какого-либо утешения не позволял себе. Между тем, утруждаясь в приготовлении пищи и взирая на временный огонь, он вспоминал огонь геенский, неугасимый, и отсюда стяжал плач и слезы. (Афонский патерик. Ч. 1. С. 373).</w:t>
      </w:r>
    </w:p>
    <w:p>
      <w:pPr>
        <w:pStyle w:val="Normal"/>
        <w:rPr>
          <w:lang w:val="ru-RU"/>
        </w:rPr>
      </w:pPr>
      <w:r>
        <w:rPr>
          <w:lang w:val="ru-RU"/>
        </w:rPr>
      </w:r>
    </w:p>
    <w:p>
      <w:pPr>
        <w:pStyle w:val="Normal"/>
        <w:rPr/>
      </w:pPr>
      <w:r>
        <w:rPr>
          <w:b/>
          <w:lang w:val="ru-RU"/>
        </w:rPr>
        <w:t>729. Авва Христофор, проведя десять лет во многих подвигах, сподобился увидеть в пещере святого Феодосия свечи отцов; одни из них горели, другие — нет; Ангелы сказали ему, что, если он будет молиться, они зажгут его свечу; это побудило его усилить подвиг</w:t>
      </w:r>
    </w:p>
    <w:p>
      <w:pPr>
        <w:pStyle w:val="Comment1"/>
        <w:rPr/>
      </w:pPr>
      <w:r>
        <w:rPr/>
        <w:t>См. также: Видение; Молитва; Ревность.</w:t>
      </w:r>
    </w:p>
    <w:p>
      <w:pPr>
        <w:pStyle w:val="Normal"/>
        <w:rPr>
          <w:lang w:val="ru-RU"/>
        </w:rPr>
      </w:pPr>
      <w:r>
        <w:rPr>
          <w:lang w:val="ru-RU"/>
        </w:rPr>
      </w:r>
    </w:p>
    <w:p>
      <w:pPr>
        <w:pStyle w:val="Normal"/>
        <w:rPr/>
      </w:pPr>
      <w:r>
        <w:rPr>
          <w:lang w:val="ru-RU"/>
        </w:rPr>
        <w:t>Авва Христофор поведал: “После отречения от мира, чадо мое, я имел горячую иноческую ревность; днем я пел каноны, по ночам уходил в пещеру, туда, где покоятся святой Феодосии и прочие святые отцы, и там молился. Входя в пещеру, на каждой ступени я полагал по сто земных поклонов, а всех ступеней восемнадцать. Пройдя все ступени, я оставался там до тех пор, пока не ударяли в било. Тогда я возвращался к службе. Таким образом я провел десять лет в посте, великом воздержании и подвиге. Однажды по обычаю прихожу в пещеру. Исполнив все поклоны по ступеням, я хотел было сойти на пол пещеры, как вдруг пришел в восторженное состояние. Я увидел, что весь пол пещеры наполнен свечами. Одни горели, а другие — нет. Два мужа в мантиях — все в белом — приготовляли эти свечи. “Зачем вы наставили столько свечей, — спросил я, — так что и войти нельзя помолиться?” — “То свечи отцов!” — отвечали мне. “Почему же одни горят, а другие нет?” — “На то их воля: желающие зажгли свои.” — “Сделайте милость, — горит ли моя свеча?” — “Молись, и мы зажжем,” — было мне ответом. “Молись! — подхватил я. — Да что же я делал, даже до последнего часа?!” Но тут я пришел в себя и огляделся, но никого больше не увидел. Тогда сказал сам себе: “Христофор, если желаешь спастись, должен усилить свой подвиг.” И утром я удалился из монастыря и ушел на гору Синай, не взяв ничего, кроме одежды, которую носил. Там я подвизался пятьдесят лет... Наконец, слышу голос: “Христофор, Христофор, возвратись в обитель, где ты подвизался добрым подвигом, чтобы окончить жизнь вместе с отцами твоими.” И спустя немного времени после этой беседы, святая душа его с радостью почила о Господе. (Луг духовный. С. 126).</w:t>
      </w:r>
    </w:p>
    <w:p>
      <w:pPr>
        <w:pStyle w:val="Normal"/>
        <w:rPr>
          <w:lang w:val="ru-RU"/>
        </w:rPr>
      </w:pPr>
      <w:r>
        <w:rPr>
          <w:lang w:val="ru-RU"/>
        </w:rPr>
      </w:r>
    </w:p>
    <w:p>
      <w:pPr>
        <w:pStyle w:val="Normal"/>
        <w:rPr/>
      </w:pPr>
      <w:r>
        <w:rPr>
          <w:b/>
          <w:lang w:val="ru-RU"/>
        </w:rPr>
        <w:t>730. Авва Арсений Великий объяснил охотнику (на примере натянутого лука) необходимость по временам послабления в подвиге</w:t>
      </w:r>
    </w:p>
    <w:p>
      <w:pPr>
        <w:pStyle w:val="Comment1"/>
        <w:rPr/>
      </w:pPr>
      <w:r>
        <w:rPr/>
        <w:t>См. также: Рассудительность.</w:t>
      </w:r>
    </w:p>
    <w:p>
      <w:pPr>
        <w:pStyle w:val="Normal"/>
        <w:rPr>
          <w:lang w:val="ru-RU"/>
        </w:rPr>
      </w:pPr>
      <w:r>
        <w:rPr>
          <w:lang w:val="ru-RU"/>
        </w:rPr>
      </w:r>
    </w:p>
    <w:p>
      <w:pPr>
        <w:pStyle w:val="Normal"/>
        <w:rPr/>
      </w:pPr>
      <w:r>
        <w:rPr>
          <w:lang w:val="ru-RU"/>
        </w:rPr>
        <w:t>Ловец пришел для ловли диких зверей на гору аввы Антония. Увидев, что авва утешает братию, он соблазнился этим. Старец, желая успокоить его и показать, что нужно иногда предоставлять братии некоторое послабление, сказал ему: “Вложи стрелу в лук и натяни его.” Охотник сделал это. Старец сказал: “Еще натяни.” Охотник натянул лук туже. Старец опять говорит ему: “Натяни еще более.” Охотник отвечал: “Если сверх меры натянуть лук, то он переломится.” На это авва Антоний сказал: “Так бывает и в деле Божием. Если будешь сверх меры напрягать силы братии, то они скоро отпадут от дела Божия; необходимо по временам давать им послабление.” Ловец, услышав это, выразил свое согласие и пошел от старца с большой пользой, а братия, утвердившись в правильности воззрения на свой подвиг, разошлись по келиям. (Еп. Игнатий. Отечник. С. 38. № 196).</w:t>
      </w:r>
    </w:p>
    <w:p>
      <w:pPr>
        <w:pStyle w:val="Normal"/>
        <w:rPr>
          <w:lang w:val="ru-RU"/>
        </w:rPr>
      </w:pPr>
      <w:r>
        <w:rPr>
          <w:lang w:val="ru-RU"/>
        </w:rPr>
      </w:r>
    </w:p>
    <w:p>
      <w:pPr>
        <w:pStyle w:val="Normal"/>
        <w:rPr/>
      </w:pPr>
      <w:r>
        <w:rPr>
          <w:b/>
          <w:lang w:val="ru-RU"/>
        </w:rPr>
        <w:t>731. Некий монах, прежде бывший пастухом, увидел, что болящий авва Арсений лежит на подушке, и соблазнился; но когда узнал, какую великую роскошь оставил авва в миру, и сравнил со своей прежней и настоящей жизнью, то понял превосходство Арсения</w:t>
      </w:r>
    </w:p>
    <w:p>
      <w:pPr>
        <w:pStyle w:val="Comment1"/>
        <w:rPr/>
      </w:pPr>
      <w:r>
        <w:rPr/>
        <w:t>См. также: Рассудительность; Соблазн.</w:t>
      </w:r>
    </w:p>
    <w:p>
      <w:pPr>
        <w:pStyle w:val="Normal"/>
        <w:rPr>
          <w:lang w:val="ru-RU"/>
        </w:rPr>
      </w:pPr>
      <w:r>
        <w:rPr>
          <w:lang w:val="ru-RU"/>
        </w:rPr>
      </w:r>
    </w:p>
    <w:p>
      <w:pPr>
        <w:pStyle w:val="Normal"/>
        <w:rPr/>
      </w:pPr>
      <w:r>
        <w:rPr>
          <w:lang w:val="ru-RU"/>
        </w:rPr>
        <w:t>Рассказывали об авве Арсении. Однажды, когда он сделался болен в скиту, пресвитер перенес его в церковную больницу, положил на постель, небольшая подушка была у него под головой. Один старец пришел посетить авву Арсения. Увидев его на постели и под головой у него — подушку, соблазнился и сказал: “Таков-то авва Арсений! Вот на чем он почивает!” Пресвитер отвел его в сторону и спросил: “Какая у тебя была работа в деревне?” Он сказал: “Я был пастухом.” — “Как ты жил?” — спросил далее пресвитер. Он отвечал: “В больших трудах я жил.” Пресвитер спросил его: “А ныне как живешь ты в келии?” Старец отвечал: “Ныне живу я гораздо спокойнее.” Тогда пресвитер говорит: “Видишь ли ты этого авву Арсения? В миру он был отцом царей; тысячи слуг, опоясанных золотом, в ожерельях и шелках, предстояли ему, и драгоценные ковры были под его ногами! Ты, будучи пастухом, не имел в миру такого успокоения, которое теперь имеешь, а он имел в миру все удовольствия, теперь же не имеет их. И как ты теперь покоишься, так он терпит нужду.” Услышав это, старец пришел в сокрушение, поклонился и сказал: “Прости меня, авва, я согрешил. Совершенная правда, что авва Арсений смиряется, а я покоюсь.” И, получив пользу, старец удалился. (Достопамятные сказания. С. 23. № 36).</w:t>
      </w:r>
    </w:p>
    <w:p>
      <w:pPr>
        <w:pStyle w:val="Normal"/>
        <w:rPr>
          <w:lang w:val="ru-RU"/>
        </w:rPr>
      </w:pPr>
      <w:r>
        <w:rPr>
          <w:lang w:val="ru-RU"/>
        </w:rPr>
      </w:r>
    </w:p>
    <w:p>
      <w:pPr>
        <w:pStyle w:val="Normal"/>
        <w:rPr>
          <w:b/>
          <w:b/>
          <w:lang w:val="ru-RU"/>
        </w:rPr>
      </w:pPr>
      <w:r>
        <w:rPr>
          <w:b/>
          <w:lang w:val="ru-RU"/>
        </w:rPr>
        <w:t>732. Кто не подвизается, тот не получает от Бога награды</w:t>
      </w:r>
    </w:p>
    <w:p>
      <w:pPr>
        <w:pStyle w:val="Comment1"/>
        <w:rPr/>
      </w:pPr>
      <w:r>
        <w:rPr/>
        <w:t>См. также: Награда.</w:t>
      </w:r>
    </w:p>
    <w:p>
      <w:pPr>
        <w:pStyle w:val="Normal"/>
        <w:rPr>
          <w:lang w:val="ru-RU"/>
        </w:rPr>
      </w:pPr>
      <w:r>
        <w:rPr>
          <w:lang w:val="ru-RU"/>
        </w:rPr>
      </w:r>
    </w:p>
    <w:p>
      <w:pPr>
        <w:pStyle w:val="Normal"/>
        <w:rPr/>
      </w:pPr>
      <w:r>
        <w:rPr>
          <w:lang w:val="ru-RU"/>
        </w:rPr>
        <w:t>Поведали об авве Исайи, что он однажды пришел на гумно и сказал владельцу земли: “Дай мне пшеницы!” — “А жал ли ты, авва?” — спросил его владелец. “Нет,” — отвечал старец. Владелец возразил: “Как же ты хочешь получить пшеницу, когда ты ее не жал?” На это старец сказал: “Разве не получает пшеницу тот, кто не жал?” — “Не получает,” — отвечал владелец. Выслушав этот ответ, старец ушел с гумна. Братия, бывшие свидетелями разговора, поклонились авве и попросили объяснить им его поступок. Старец сказал им: “Я показал, что не получит от Бога награды тот, кто не будет подвизаться.” (Еп. Игнатий. Отечник. С. 134. № 2).</w:t>
      </w:r>
    </w:p>
    <w:p>
      <w:pPr>
        <w:pStyle w:val="Normal"/>
        <w:rPr>
          <w:lang w:val="ru-RU"/>
        </w:rPr>
      </w:pPr>
      <w:r>
        <w:rPr>
          <w:lang w:val="ru-RU"/>
        </w:rPr>
      </w:r>
    </w:p>
    <w:p>
      <w:pPr>
        <w:pStyle w:val="Normal"/>
        <w:rPr>
          <w:b/>
          <w:b/>
          <w:lang w:val="ru-RU"/>
        </w:rPr>
      </w:pPr>
      <w:r>
        <w:rPr>
          <w:b/>
          <w:lang w:val="ru-RU"/>
        </w:rPr>
        <w:t>733. Идущему к Богу предстоит много трудов, но за ними следует неизглаголанная радость</w:t>
      </w:r>
    </w:p>
    <w:p>
      <w:pPr>
        <w:pStyle w:val="Comment1"/>
        <w:rPr/>
      </w:pPr>
      <w:r>
        <w:rPr/>
        <w:t>См. также: Огонь Божественный; Радость.</w:t>
      </w:r>
    </w:p>
    <w:p>
      <w:pPr>
        <w:pStyle w:val="Normal"/>
        <w:rPr>
          <w:lang w:val="ru-RU"/>
        </w:rPr>
      </w:pPr>
      <w:r>
        <w:rPr>
          <w:lang w:val="ru-RU"/>
        </w:rPr>
      </w:r>
    </w:p>
    <w:p>
      <w:pPr>
        <w:pStyle w:val="Normal"/>
        <w:rPr/>
      </w:pPr>
      <w:r>
        <w:rPr>
          <w:lang w:val="ru-RU"/>
        </w:rPr>
        <w:t>Мать Синклитикия говорила: “Много подвигов и трудов предстоит приходящим к Богу, но за ними — неизглаголанная радость. Желающие разжечь огонь сперва задыхаются от дыма и испускают слезы, а потом уже достигают, чего ищут; так и мы должны воспламенять в себе Божественный огонь со слезами и трудами. Ибо Писание говорит: “</w:t>
      </w:r>
      <w:r>
        <w:rPr>
          <w:i/>
          <w:lang w:val="ru-RU"/>
        </w:rPr>
        <w:t>Бог наш есть огнь поядающий</w:t>
      </w:r>
      <w:r>
        <w:rPr>
          <w:lang w:val="ru-RU"/>
        </w:rPr>
        <w:t>” (Евр. 12:29). (Древний патерик. 1914. С. 11. № 4).</w:t>
      </w:r>
    </w:p>
    <w:p>
      <w:pPr>
        <w:pStyle w:val="Normal"/>
        <w:rPr>
          <w:lang w:val="ru-RU"/>
        </w:rPr>
      </w:pPr>
      <w:r>
        <w:rPr>
          <w:lang w:val="ru-RU"/>
        </w:rPr>
      </w:r>
    </w:p>
    <w:p>
      <w:pPr>
        <w:pStyle w:val="Heading4"/>
        <w:rPr>
          <w:lang w:val="ru-RU"/>
        </w:rPr>
      </w:pPr>
      <w:bookmarkStart w:id="353" w:name="__RefHeading___Toc3858746"/>
      <w:bookmarkEnd w:id="353"/>
      <w:r>
        <w:rPr>
          <w:lang w:val="ru-RU"/>
        </w:rPr>
        <w:t>Подвиг тайный.</w:t>
      </w:r>
    </w:p>
    <w:p>
      <w:pPr>
        <w:pStyle w:val="Comment1"/>
        <w:rPr/>
      </w:pPr>
      <w:r>
        <w:rPr/>
        <w:t>См. также: Воздержание. №№ 152-153; Милосердие. № 434; Пресвитер. № 902; Трудолюбие. № 1158; Тщеславие. № 1160; Целомудрие. № 1197.</w:t>
      </w:r>
    </w:p>
    <w:p>
      <w:pPr>
        <w:pStyle w:val="Normal"/>
        <w:rPr>
          <w:lang w:val="ru-RU"/>
        </w:rPr>
      </w:pPr>
      <w:r>
        <w:rPr>
          <w:lang w:val="ru-RU"/>
        </w:rPr>
      </w:r>
    </w:p>
    <w:p>
      <w:pPr>
        <w:pStyle w:val="Normal"/>
        <w:rPr/>
      </w:pPr>
      <w:r>
        <w:rPr>
          <w:b/>
          <w:lang w:val="ru-RU"/>
        </w:rPr>
        <w:t>734. Авва Иоанн Колов, находясь в храме, вздохнул; заметив же, что брат стоит сзади, он попросил у него прощения</w:t>
      </w:r>
    </w:p>
    <w:p>
      <w:pPr>
        <w:pStyle w:val="Normal"/>
        <w:rPr>
          <w:b/>
          <w:b/>
          <w:lang w:val="ru-RU"/>
        </w:rPr>
      </w:pPr>
      <w:r>
        <w:rPr>
          <w:b/>
          <w:lang w:val="ru-RU"/>
        </w:rPr>
      </w:r>
    </w:p>
    <w:p>
      <w:pPr>
        <w:pStyle w:val="Normal"/>
        <w:rPr/>
      </w:pPr>
      <w:r>
        <w:rPr>
          <w:lang w:val="ru-RU"/>
        </w:rPr>
        <w:t>Однажды авва Иоанн находился в церкви и вздохнул, не заметив, что брат стоял сзади него. Увидев его, Иоанн поклонился и сказал: “Прости меня, авва! Я еще не обучен монашеским правилам.” (Еп. Игнатий. Отечник. С. 293. № 35).</w:t>
      </w:r>
    </w:p>
    <w:p>
      <w:pPr>
        <w:pStyle w:val="Normal"/>
        <w:rPr>
          <w:lang w:val="ru-RU"/>
        </w:rPr>
      </w:pPr>
      <w:r>
        <w:rPr>
          <w:lang w:val="ru-RU"/>
        </w:rPr>
      </w:r>
    </w:p>
    <w:p>
      <w:pPr>
        <w:pStyle w:val="Normal"/>
        <w:rPr>
          <w:b/>
          <w:b/>
          <w:lang w:val="ru-RU"/>
        </w:rPr>
      </w:pPr>
      <w:r>
        <w:rPr>
          <w:b/>
          <w:lang w:val="ru-RU"/>
        </w:rPr>
        <w:t>735. Вздохнув при брате, авва Тифой сказал ему: “Прости меня, я еще не монах”</w:t>
      </w:r>
    </w:p>
    <w:p>
      <w:pPr>
        <w:pStyle w:val="Normal"/>
        <w:rPr>
          <w:b/>
          <w:b/>
          <w:lang w:val="ru-RU"/>
        </w:rPr>
      </w:pPr>
      <w:r>
        <w:rPr>
          <w:b/>
          <w:lang w:val="ru-RU"/>
        </w:rPr>
      </w:r>
    </w:p>
    <w:p>
      <w:pPr>
        <w:pStyle w:val="Normal"/>
        <w:rPr/>
      </w:pPr>
      <w:r>
        <w:rPr>
          <w:lang w:val="ru-RU"/>
        </w:rPr>
        <w:t>Авва Тифой некогда сидел в своей келии, а брат стоял близ него. Авва, не видя его, вздохнул. Не заметил он брата близ себя потому, что был в восхищении. Но после авва поклонился брату и сказал: “Прости меня, брат! Еще не стал я монахом, потому что вздохнул при тебе.” (Достопамятные сказания. С. 275. № 5).</w:t>
      </w:r>
    </w:p>
    <w:p>
      <w:pPr>
        <w:pStyle w:val="Normal"/>
        <w:rPr>
          <w:lang w:val="ru-RU"/>
        </w:rPr>
      </w:pPr>
      <w:r>
        <w:rPr>
          <w:lang w:val="ru-RU"/>
        </w:rPr>
      </w:r>
    </w:p>
    <w:p>
      <w:pPr>
        <w:pStyle w:val="Normal"/>
        <w:rPr>
          <w:b/>
          <w:b/>
          <w:lang w:val="ru-RU"/>
        </w:rPr>
      </w:pPr>
      <w:r>
        <w:rPr>
          <w:b/>
          <w:lang w:val="ru-RU"/>
        </w:rPr>
        <w:t>736. После обеда братия отдыхали, авва же Пимен бодрствовал; когда же он увидел, что авва Даниил идет к нему, то сразу же лег, — так он скрывал свой подвиг</w:t>
      </w:r>
    </w:p>
    <w:p>
      <w:pPr>
        <w:pStyle w:val="Normal"/>
        <w:rPr>
          <w:b/>
          <w:b/>
          <w:lang w:val="ru-RU"/>
        </w:rPr>
      </w:pPr>
      <w:r>
        <w:rPr>
          <w:b/>
          <w:lang w:val="ru-RU"/>
        </w:rPr>
      </w:r>
    </w:p>
    <w:p>
      <w:pPr>
        <w:pStyle w:val="Normal"/>
        <w:rPr/>
      </w:pPr>
      <w:r>
        <w:rPr>
          <w:lang w:val="ru-RU"/>
        </w:rPr>
        <w:t>Авва Даниил рассказывал: “Пришли мы однажды к авве Пимену и обедали с ним. После стола он сказал нам: “Пойдите, братия, отдохните немного.” Братия ушли, а я, чтобы поговорить с ним наедине, пошел в его келию. Но он, как только увидел, что я иду к нему, лег, будто бы хотел спать. Таково было правило у старца — делать все втайне.” (Достопамятные сказания. С. 217. № 138).</w:t>
      </w:r>
    </w:p>
    <w:p>
      <w:pPr>
        <w:pStyle w:val="Normal"/>
        <w:rPr>
          <w:lang w:val="ru-RU"/>
        </w:rPr>
      </w:pPr>
      <w:r>
        <w:rPr>
          <w:lang w:val="ru-RU"/>
        </w:rPr>
      </w:r>
    </w:p>
    <w:p>
      <w:pPr>
        <w:pStyle w:val="Normal"/>
        <w:rPr>
          <w:b/>
          <w:b/>
          <w:lang w:val="ru-RU"/>
        </w:rPr>
      </w:pPr>
      <w:r>
        <w:rPr>
          <w:b/>
          <w:lang w:val="ru-RU"/>
        </w:rPr>
        <w:t>737. Брат, не вкушавший хлеба, получил от старца наставление не обнаруживать своего подвига либо безвыходно пребывать в келии</w:t>
      </w:r>
    </w:p>
    <w:p>
      <w:pPr>
        <w:pStyle w:val="Normal"/>
        <w:rPr>
          <w:b/>
          <w:b/>
          <w:lang w:val="ru-RU"/>
        </w:rPr>
      </w:pPr>
      <w:r>
        <w:rPr>
          <w:b/>
          <w:lang w:val="ru-RU"/>
        </w:rPr>
      </w:r>
    </w:p>
    <w:p>
      <w:pPr>
        <w:pStyle w:val="Normal"/>
        <w:rPr/>
      </w:pPr>
      <w:r>
        <w:rPr>
          <w:lang w:val="ru-RU"/>
        </w:rPr>
        <w:t>Брат, воздерживавшийся от пищи и не евший хлеба, пришел к некоему старцу. В это же время зашли к старцу странники, для них он сделал немного кашицы. Когда сели вкушать пищу, воздерживающийся брат поставил перед собой один моченый горох и ел его. Когда встали из-за стола, старец отвел брата в сторону и наедине сказал ему: “Брат! Если ты придешь к кому-либо, не обнаруживай перед ним своих обетов. Если же не хочешь нарушать принятых тобою обычаев, то пребывай в келии, не выходи никуда.” Брат признал справедливость слов старца, и с того дня, когда приходил к братии, уже следовал общему распорядку. (Еп. Игнатий. Отечник. С. 497. № 104).</w:t>
      </w:r>
    </w:p>
    <w:p>
      <w:pPr>
        <w:pStyle w:val="Normal"/>
        <w:rPr>
          <w:lang w:val="ru-RU"/>
        </w:rPr>
      </w:pPr>
      <w:r>
        <w:rPr>
          <w:lang w:val="ru-RU"/>
        </w:rPr>
      </w:r>
    </w:p>
    <w:p>
      <w:pPr>
        <w:pStyle w:val="Normal"/>
        <w:rPr>
          <w:b/>
          <w:b/>
          <w:lang w:val="ru-RU"/>
        </w:rPr>
      </w:pPr>
      <w:r>
        <w:rPr>
          <w:b/>
          <w:lang w:val="ru-RU"/>
        </w:rPr>
        <w:t>738. Инок был осужден старцами за то, что во время праздничной трапезы объявил, что он не ест вареного</w:t>
      </w:r>
    </w:p>
    <w:p>
      <w:pPr>
        <w:pStyle w:val="Normal"/>
        <w:rPr>
          <w:b/>
          <w:b/>
          <w:lang w:val="ru-RU"/>
        </w:rPr>
      </w:pPr>
      <w:r>
        <w:rPr>
          <w:b/>
          <w:lang w:val="ru-RU"/>
        </w:rPr>
      </w:r>
    </w:p>
    <w:p>
      <w:pPr>
        <w:pStyle w:val="Normal"/>
        <w:rPr/>
      </w:pPr>
      <w:r>
        <w:rPr>
          <w:lang w:val="ru-RU"/>
        </w:rPr>
        <w:t>Некогда во время праздника в Келиях братия вкушали трапезу в церкви. Там был брат, не евший вареной пищи. Прислужнику передали, что один из братии говорит будто не ест вареного и просит соли. Прислужник подозвал другого брата и сказал перед всем собранием: такой-то брат не ест вареного, принеси ему соли. Тогда встал один из старцев и сказал ему: “Лучше бы ты ел в своей келии мясо, нежели услышать такое перед всем собранием.” (Древний патерик. 1914. С. 23. № 1; Еп. Игнатий. Отечник. С. 497. № 103).</w:t>
      </w:r>
    </w:p>
    <w:p>
      <w:pPr>
        <w:pStyle w:val="Normal"/>
        <w:rPr>
          <w:lang w:val="ru-RU"/>
        </w:rPr>
      </w:pPr>
      <w:r>
        <w:rPr>
          <w:lang w:val="ru-RU"/>
        </w:rPr>
      </w:r>
    </w:p>
    <w:p>
      <w:pPr>
        <w:pStyle w:val="Normal"/>
        <w:rPr>
          <w:b/>
          <w:b/>
          <w:lang w:val="ru-RU"/>
        </w:rPr>
      </w:pPr>
      <w:r>
        <w:rPr>
          <w:b/>
          <w:lang w:val="ru-RU"/>
        </w:rPr>
        <w:t>739. Пресвитер Евлогий с учениками посетил в пустыне авву Иосифа. Пробыв у него три дня, они не видали, чтобы пустынники совершали какие-либо подвиги; когда же они, заблудившись, пришли к авве Иосифу ночью, то застали его за бдением</w:t>
      </w:r>
    </w:p>
    <w:p>
      <w:pPr>
        <w:pStyle w:val="Normal"/>
        <w:rPr>
          <w:b/>
          <w:b/>
          <w:lang w:val="ru-RU"/>
        </w:rPr>
      </w:pPr>
      <w:r>
        <w:rPr>
          <w:b/>
          <w:lang w:val="ru-RU"/>
        </w:rPr>
      </w:r>
    </w:p>
    <w:p>
      <w:pPr>
        <w:pStyle w:val="Normal"/>
        <w:rPr/>
      </w:pPr>
      <w:r>
        <w:rPr>
          <w:lang w:val="ru-RU"/>
        </w:rPr>
        <w:t>Некто Евлогий, ученик Патриарха, блаженного Иоанна Милостивого, великий подвижник, саном пресвитер, постился по два дня, а иногда и по целой неделе, вкушая только хлеб и соль, и был прославлен людьми. Он пришел в Панефос к авве Иосифу, надеясь увидеть у него подвижничество еще более строгое. Старец принял его радостно и предложил на трапезе все, что было у него. Увидя это, ученики Евлогия сказали старцу: “Пресвитер ничего не вкушает, кроме хлеба и соли.” Но авва Иосиф продолжал есть молча. Евлогий провел у него три дня и не слышал, чтоб он и ученики его занимались псалмопением, не видел, чтоб они молились, потому что подвиг их был тайный. Евлогий ушел с учениками, не получив пользы. По смотрению Божию, их застиг туман. Они сбились с дороги и снова пришли к келии старца. Тут они услышали, что в келии совершается псалмопение. Постояв долго, они постучались. Авва Иосиф принял их с любовью. По причине зноя ученики аввы Евлогия налили в чашу воды и подали ему пить. Вода была из реки, но с примесью морской, какую всегда употребляли жившие с аввой Иосифом. Евлогий не мог пить такую воду и спросил старца: “Что это значит?” Старец отвечал: “Брат, несколько тронутый рассудком, прибавил по ошибке к речной воде морскую.” Евлогий пал в ноги старцу и сказал: “Авва! Ради Господа, открой мне тайну вашего подвижничества, потому что когда мы были здесь, вы не занимались псалмопением, а когда мы нечаянно возвратились к вам, то застали вас занимающимися псалмопением. И вода у вас прежде была хорошая, а теперь она оказалась соленой.” Старец отвечал: “Сын мой! Малая чаша вина и свежая вода были поставлены ради любви. А ту воду, которую ты вкусил теперь, братия употребляют постоянно. Иноку должно всегда содержать подвиг свой в тайне, не делать напоказ ничего, вплоть до мелочей.” И научил старец Евлогия рассуждению помыслов, отсекая все начинания из самолюбия и человекоугодия. Евлогий сказал старцу: “Жительство ваше — точно по Богу.” Он получил большую душевную пользу, начал с того времени вкушать предлагаемую ему пищу, а подвиг свой хранить в тайне. (Еп. Игнатий. Отечник. С. 114).</w:t>
      </w:r>
    </w:p>
    <w:p>
      <w:pPr>
        <w:pStyle w:val="Normal"/>
        <w:rPr>
          <w:lang w:val="ru-RU"/>
        </w:rPr>
      </w:pPr>
      <w:r>
        <w:rPr>
          <w:lang w:val="ru-RU"/>
        </w:rPr>
      </w:r>
    </w:p>
    <w:p>
      <w:pPr>
        <w:pStyle w:val="Normal"/>
        <w:rPr/>
      </w:pPr>
      <w:r>
        <w:rPr>
          <w:b/>
          <w:lang w:val="ru-RU"/>
        </w:rPr>
        <w:t>740. Посетив женскую обитель, авва Даниил раскрыл подвиг монахини, притворявшейся постоянно пьяной</w:t>
      </w:r>
    </w:p>
    <w:p>
      <w:pPr>
        <w:pStyle w:val="Comment1"/>
        <w:rPr/>
      </w:pPr>
      <w:r>
        <w:rPr/>
        <w:t>См. также: Монахиня.</w:t>
      </w:r>
    </w:p>
    <w:p>
      <w:pPr>
        <w:pStyle w:val="Normal"/>
        <w:rPr>
          <w:lang w:val="ru-RU"/>
        </w:rPr>
      </w:pPr>
      <w:r>
        <w:rPr>
          <w:lang w:val="ru-RU"/>
        </w:rPr>
      </w:r>
    </w:p>
    <w:p>
      <w:pPr>
        <w:pStyle w:val="Normal"/>
        <w:rPr/>
      </w:pPr>
      <w:r>
        <w:rPr>
          <w:lang w:val="ru-RU"/>
        </w:rPr>
        <w:t>Одна из сестер лежала посреди монастыря и спала. На ней было рубище. Старец Даниил спросил игумению, кто это лежит. Она отвечала: “Одна из сестер, преданная страсти пьянства. Что делать с ней, не знаю. Выгнать из монастыря? Боюсь греха. Оставить ли ее так? Но она смущает сестер.” Старец сказал своему ученику: “Возьми умывальницу и возлей на нее воду.” Он сделал так. Она встала, как встают упившиеся вином. При этом игумения сказала: “Владыко! Она всегда такая.” Когда все разошлись спать, старец сказал ученику: “Пойди посмотри, где будет спать та, что лежала посреди монастыря.” Тот посмотрел и сказал старцу: “Там, где сестры справляют нужду, близ отхожего места.” Старец сказал ученику: “Побдим эту ночь.” Когда все инокини уснули, старец с учеником пошли к тому месту, где лежала, якобы, пьяная. Они увидели, что она встала и воздела руки к небу, слезы ее потекли потоком, и она творила бесчисленное множество коленопреклонений. Когда же слышала, что какая-либо из сестер приходила по нужде, то повергалась на землю и притворялась спящей и храпящей. Так проводила она начало каждой ночи. И сказал старец ученику: “Позови ко мне игумению и вторую по ней, призови их тайно.” Он пошел и позвал их, и они всю ночь смотрели на подвиг мнимой пьяной. Тогда игумения начала говорить с плачем: “Сколько же зла доставляла я ей!” Когда ударили в церковное било, игумения поведала всем инокиням виденное ею, и все предались великому плачу. Сестра же, уразумев, что тайна ее открыта, пришла, никем не замеченная туда, где отведен был ночлег для старца, похитила его жезл и милоть, вслед за тем ушла из монастыря, оставив на воротах надпись: “Матери и сестры! Простите меня, согрешившую перед вами, и молитесь обо мне.” При наступлении дня начали ее искать и не нашли. Подойдя к воротам, увидели их отворенными и надпись на них. Блаженную нигде не могли сыскать и очень много плакали о ней. Старец сказал игумений: “Я ради нее пришел сюда. Бог любит таких пьяниц.” И начали все постницы исповедовать старцу, какое оскорбление каждая нанесла ей. Старец, сотворив молитвы о сестрах, немедленно вышел из монастыря и пошел в свою келию, благодаря и славословя Бога, ведущего сокровенных Своих рабов и не попускающего им долго пребывать утаенными, открывающего их подвиги в похвалу и славу святого имени Своего. (Еп. Игнатий. Отечник. С. 96. № 12).</w:t>
      </w:r>
    </w:p>
    <w:p>
      <w:pPr>
        <w:pStyle w:val="Normal"/>
        <w:rPr>
          <w:lang w:val="ru-RU"/>
        </w:rPr>
      </w:pPr>
      <w:r>
        <w:rPr>
          <w:lang w:val="ru-RU"/>
        </w:rPr>
      </w:r>
    </w:p>
    <w:p>
      <w:pPr>
        <w:pStyle w:val="Heading4"/>
        <w:rPr>
          <w:lang w:val="ru-RU"/>
        </w:rPr>
      </w:pPr>
      <w:bookmarkStart w:id="354" w:name="__RefHeading___Toc3858747"/>
      <w:bookmarkEnd w:id="354"/>
      <w:r>
        <w:rPr>
          <w:lang w:val="ru-RU"/>
        </w:rPr>
        <w:t>Подвиг выше сил.</w:t>
      </w:r>
    </w:p>
    <w:p>
      <w:pPr>
        <w:pStyle w:val="Normal"/>
        <w:rPr>
          <w:lang w:val="ru-RU"/>
        </w:rPr>
      </w:pPr>
      <w:r>
        <w:rPr>
          <w:lang w:val="ru-RU"/>
        </w:rPr>
      </w:r>
    </w:p>
    <w:p>
      <w:pPr>
        <w:pStyle w:val="Normal"/>
        <w:rPr>
          <w:b/>
          <w:b/>
          <w:lang w:val="ru-RU"/>
        </w:rPr>
      </w:pPr>
      <w:r>
        <w:rPr>
          <w:b/>
          <w:lang w:val="ru-RU"/>
        </w:rPr>
        <w:t>741. Ангел воспретил авве Сисою начинать подвиг выше сил</w:t>
      </w:r>
    </w:p>
    <w:p>
      <w:pPr>
        <w:pStyle w:val="Normal"/>
        <w:rPr>
          <w:b/>
          <w:b/>
          <w:lang w:val="ru-RU"/>
        </w:rPr>
      </w:pPr>
      <w:r>
        <w:rPr>
          <w:b/>
          <w:lang w:val="ru-RU"/>
        </w:rPr>
      </w:r>
    </w:p>
    <w:p>
      <w:pPr>
        <w:pStyle w:val="Normal"/>
        <w:rPr/>
      </w:pPr>
      <w:r>
        <w:rPr>
          <w:lang w:val="ru-RU"/>
        </w:rPr>
        <w:t xml:space="preserve">Один отец рассказывал об авве Сисое Каламонском. Однажды он, желая победить сон, привесил себя к утесу в Петре </w:t>
      </w:r>
      <w:r>
        <w:rPr>
          <w:sz w:val="18"/>
          <w:lang w:val="ru-RU"/>
        </w:rPr>
        <w:t>(древний город, вырубленный в скалах. Находится в 100 км от Аравийского залива, ныне — Южная Иордания).</w:t>
      </w:r>
      <w:r>
        <w:rPr>
          <w:lang w:val="ru-RU"/>
        </w:rPr>
        <w:t xml:space="preserve"> Ангел пришел, снял его и запретил ему повторять это, чтобы не подать примера другим. (Достопамятные сказания. С. 255. № 27).</w:t>
      </w:r>
    </w:p>
    <w:p>
      <w:pPr>
        <w:pStyle w:val="Comment1"/>
        <w:ind w:left="0" w:hanging="0"/>
        <w:rPr>
          <w:lang w:val="ru-RU"/>
        </w:rPr>
      </w:pPr>
      <w:r>
        <w:rPr>
          <w:lang w:val="ru-RU"/>
        </w:rPr>
      </w:r>
    </w:p>
    <w:p>
      <w:pPr>
        <w:pStyle w:val="Normal"/>
        <w:rPr>
          <w:lang w:val="ru-RU"/>
        </w:rPr>
      </w:pPr>
      <w:r>
        <w:rPr>
          <w:lang w:val="ru-RU"/>
        </w:rPr>
      </w:r>
    </w:p>
    <w:p>
      <w:pPr>
        <w:pStyle w:val="Heading4"/>
        <w:rPr>
          <w:lang w:val="ru-RU"/>
        </w:rPr>
      </w:pPr>
      <w:bookmarkStart w:id="355" w:name="__RefHeading___Toc3858748"/>
      <w:bookmarkEnd w:id="355"/>
      <w:r>
        <w:rPr>
          <w:lang w:val="ru-RU"/>
        </w:rPr>
        <w:t>Подвиг истинный и ложный.</w:t>
      </w:r>
    </w:p>
    <w:p>
      <w:pPr>
        <w:pStyle w:val="Normal"/>
        <w:rPr>
          <w:lang w:val="ru-RU"/>
        </w:rPr>
      </w:pPr>
      <w:r>
        <w:rPr>
          <w:lang w:val="ru-RU"/>
        </w:rPr>
      </w:r>
    </w:p>
    <w:p>
      <w:pPr>
        <w:pStyle w:val="Normal"/>
        <w:rPr/>
      </w:pPr>
      <w:r>
        <w:rPr>
          <w:b/>
          <w:lang w:val="ru-RU"/>
        </w:rPr>
        <w:t>742. Мирянин, совершивший в миру многие добродетели, по принятии монашества не видел в себе прежних добродетелей и пришел в уныние; авва Феодор объяснил ему, что все его прежние добродетели были основаны на гордости, а теперь одной смиренной мысли, что он не имеет ни одного доброго дела, достаточно для его спасения</w:t>
      </w:r>
    </w:p>
    <w:p>
      <w:pPr>
        <w:pStyle w:val="Comment1"/>
        <w:rPr/>
      </w:pPr>
      <w:r>
        <w:rPr/>
        <w:t>См. также: Гордость; Монах; Смирение.</w:t>
      </w:r>
    </w:p>
    <w:p>
      <w:pPr>
        <w:pStyle w:val="Normal"/>
        <w:rPr>
          <w:lang w:val="ru-RU"/>
        </w:rPr>
      </w:pPr>
      <w:r>
        <w:rPr>
          <w:lang w:val="ru-RU"/>
        </w:rPr>
      </w:r>
    </w:p>
    <w:p>
      <w:pPr>
        <w:pStyle w:val="Normal"/>
        <w:rPr/>
      </w:pPr>
      <w:r>
        <w:rPr>
          <w:lang w:val="ru-RU"/>
        </w:rPr>
        <w:t>Некий брат пришел на Хермейскую гору к авве Феодору, старцу великому по жизни и добродетелям, и сказал ему: “Отец! Что мне делать? Душа моя погибает.” Старец спросил на это: “Почему так, сын мой?” Брат отвечал: “Когда я проводил жизнь мирянина, много постился и упражнялся в бдениях, имел обильные слезы и умиление, ощущал в себе ревность. Ныне же, когда отрекся от мира и сделался иноком, не вижу в себе ни одной добродетели.” Старец сказал ему: “Поверь мне, сын, то, в чем ты преуспевал в мирской жизни, преуспевал по причине гордыни и похвалы человеческой, они споспешествовали тебе, тонко в тебе действуя. Делание твое неприятно было Богу, и диавол пренебрегал тобой, не воздвигая против тебя браней и не препятствуя такому твоему “преуспеянию.” Ныне же, видя, что ты вышел на войну против него, он вооружился против тебя. Но Богу угоднее один псалом, ныне произносимый тобой со смирением, нежели тысяча псалмов, которые ты произносил, находясь в мирской жизни. Также приятнее Ему твой нынешний незначительный пост, чем всенедельный пост, которым ты постился, находясь в мирском житии.” Брат сказал на это: “Отец! Ныне я вовсе не пощусь, все добродетели взяты от меня!” Старец отвечал: “Брат, довольно тебе того, что имеешь: терпи с благодарением, и будет тебе благо.” Но брат настаивал на своем: “Точно, погибла душа моя.” Тогда старец сказал: “Брат! Опасаясь, чтоб не ослабить твое смиренномудрие, я не хотел говорить тебе того, что вижу себя вынужденным высказать по причине состояния уныния, в которое ты приведен диаволом. Выслушай внимательно мои слова. Твое мнение, что ты имел добродетели, пребывая в мирской жизни, принадлежит к отраслям гордости: так и фарисей погубил все свои добрые дела. Теперь же, когда ты думаешь, что решительно не имеешь ни одного доброго дела, — этой одной смиренной мысли уже достаточно для твоего спасения: так был оправдан и мытарь, не сделавший ни одного доброго дела. Грешный или ленивый человек, но сокрушенный и смиренный сердцем, угоднее Богу человека, делающего много добрых дел и зараженного по причине их самомнением.” Брат, услышав это, ощутил в своей душе утешение и разрешение своего недоумения. Он поклонился старцу до земли и сказал: “Ныне при твоем посредстве спасена душа моя” (Еп. Игнатий. Отечник. С. 364).</w:t>
      </w:r>
    </w:p>
    <w:p>
      <w:pPr>
        <w:pStyle w:val="Normal"/>
        <w:rPr>
          <w:lang w:val="ru-RU"/>
        </w:rPr>
      </w:pPr>
      <w:r>
        <w:rPr>
          <w:lang w:val="ru-RU"/>
        </w:rPr>
      </w:r>
    </w:p>
    <w:p>
      <w:pPr>
        <w:pStyle w:val="Heading4"/>
        <w:rPr>
          <w:lang w:val="ru-RU"/>
        </w:rPr>
      </w:pPr>
      <w:bookmarkStart w:id="356" w:name="__RefHeading___Toc3858749"/>
      <w:bookmarkEnd w:id="356"/>
      <w:r>
        <w:rPr>
          <w:lang w:val="ru-RU"/>
        </w:rPr>
        <w:t>Подвиг ложный.</w:t>
      </w:r>
    </w:p>
    <w:p>
      <w:pPr>
        <w:pStyle w:val="Comment1"/>
        <w:rPr/>
      </w:pPr>
      <w:r>
        <w:rPr/>
        <w:t>См. также: Гордость. №№ 189-190; Наказание грешника, № 598; Прелесть. №№ 889,895-896; Тщеславие. № 1160.</w:t>
      </w:r>
    </w:p>
    <w:p>
      <w:pPr>
        <w:pStyle w:val="Normal"/>
        <w:rPr>
          <w:b/>
          <w:b/>
          <w:lang w:val="ru-RU"/>
        </w:rPr>
      </w:pPr>
      <w:r>
        <w:rPr>
          <w:b/>
          <w:lang w:val="ru-RU"/>
        </w:rPr>
      </w:r>
    </w:p>
    <w:p>
      <w:pPr>
        <w:pStyle w:val="Normal"/>
        <w:rPr>
          <w:b/>
          <w:b/>
          <w:lang w:val="ru-RU"/>
        </w:rPr>
      </w:pPr>
      <w:r>
        <w:rPr>
          <w:b/>
          <w:lang w:val="ru-RU"/>
        </w:rPr>
        <w:t>743. Некий старец видел четырех человек: эфиоплянина, рубящего дрова, человека, черпающего воду, двух всадников — все они не имели успеха в своих трудах, так как трудились неправильно</w:t>
      </w:r>
    </w:p>
    <w:p>
      <w:pPr>
        <w:pStyle w:val="Comment1"/>
        <w:rPr/>
      </w:pPr>
      <w:r>
        <w:rPr/>
        <w:t>См. также: Добродетели; Гордость; Грех; Смирение.</w:t>
      </w:r>
    </w:p>
    <w:p>
      <w:pPr>
        <w:pStyle w:val="Normal"/>
        <w:rPr>
          <w:lang w:val="ru-RU"/>
        </w:rPr>
      </w:pPr>
      <w:r>
        <w:rPr>
          <w:lang w:val="ru-RU"/>
        </w:rPr>
      </w:r>
    </w:p>
    <w:p>
      <w:pPr>
        <w:pStyle w:val="Normal"/>
        <w:rPr/>
      </w:pPr>
      <w:r>
        <w:rPr>
          <w:lang w:val="ru-RU"/>
        </w:rPr>
        <w:t>Авва Даниил говорил: “Авва Арсений рассказывал нам будто о каком-то человеке (вероятно, это был он сам) следующее. К одному старцу, когда он сидел в келии, был голос: “Иди! Покажу тебе дела человеческие.” Он встал и пошел. Голос привел его в одно место и показал ему эфиоплянина, который рубил дрова и, нарубив большое бремя, хотел нести его, но не мог. Вместо того, чтобы убавить из бремени, он опять рубил дрова и прикладывал к бремени, и это делал очень долго. Когда старец прошел немного далее, голос показал ему другого человека, который стоял у колодца и, черпая из него воду, лил ее в пробитый сосуд, и вода вся опять уходила в колодец. Потом сказал ему: “Пойди! Покажу тебе еще что-то.” И видит старец храм и двух мужей, которые сидели на конях и держали бревно один против другого. Они хотели войти в дверь, но не могли, потому что бревно било концами по сторонам двери, и ни один из них не хотел смириться и встать позади другого, чтобы пронести бревно вдоль, потому оба оставались за дверью. “Это, — говорил голос, — те люди, которые как будто несут иго правды, но с гордостью и не хотят смириться, чтобы исправиться и идти путем смирения Христова, потому и остаются вне Царствия Божия. Рубящий же дрова означает человека, обремененного многими грехами, который вместо того, чтобы покаяться в них, прилагает к своим грехам новые беззакония. А черпающий воду изображает такого человека, который хотя и делает добрые дела, но примешивает к ним и худые, а потому губит и свои добрые дела. Итак, всякому человеку надобно бдеть над своими делами, чтобы не напрасно трудиться.” (Достопамятные сказания. С. 21. № 33).</w:t>
      </w:r>
    </w:p>
    <w:p>
      <w:pPr>
        <w:pStyle w:val="Normal"/>
        <w:rPr>
          <w:lang w:val="ru-RU"/>
        </w:rPr>
      </w:pPr>
      <w:r>
        <w:rPr>
          <w:lang w:val="ru-RU"/>
        </w:rPr>
      </w:r>
    </w:p>
    <w:p>
      <w:pPr>
        <w:pStyle w:val="Heading4"/>
        <w:rPr>
          <w:lang w:val="ru-RU"/>
        </w:rPr>
      </w:pPr>
      <w:bookmarkStart w:id="357" w:name="__RefHeading___Toc3858750"/>
      <w:bookmarkEnd w:id="357"/>
      <w:r>
        <w:rPr>
          <w:lang w:val="ru-RU"/>
        </w:rPr>
        <w:t>Подвиг мирянина.</w:t>
      </w:r>
    </w:p>
    <w:p>
      <w:pPr>
        <w:pStyle w:val="Comment1"/>
        <w:rPr/>
      </w:pPr>
      <w:r>
        <w:rPr/>
        <w:t>См. также: Смирение. № 1048.</w:t>
      </w:r>
    </w:p>
    <w:p>
      <w:pPr>
        <w:pStyle w:val="Normal"/>
        <w:rPr>
          <w:lang w:val="ru-RU"/>
        </w:rPr>
      </w:pPr>
      <w:r>
        <w:rPr>
          <w:lang w:val="ru-RU"/>
        </w:rPr>
      </w:r>
    </w:p>
    <w:p>
      <w:pPr>
        <w:pStyle w:val="Normal"/>
        <w:rPr>
          <w:b/>
          <w:b/>
          <w:lang w:val="ru-RU"/>
        </w:rPr>
      </w:pPr>
      <w:r>
        <w:rPr>
          <w:b/>
          <w:lang w:val="ru-RU"/>
        </w:rPr>
        <w:t>744. Пастух Евхарист сохранял девство, трудился, творил милостыню и по жизни своей был выше двух старцев</w:t>
      </w:r>
    </w:p>
    <w:p>
      <w:pPr>
        <w:pStyle w:val="Comment1"/>
        <w:rPr/>
      </w:pPr>
      <w:r>
        <w:rPr/>
        <w:t>См. также: Девство; Мирянин; Супруги; Труд.</w:t>
      </w:r>
    </w:p>
    <w:p>
      <w:pPr>
        <w:pStyle w:val="Normal"/>
        <w:rPr>
          <w:lang w:val="ru-RU"/>
        </w:rPr>
      </w:pPr>
      <w:r>
        <w:rPr>
          <w:lang w:val="ru-RU"/>
        </w:rPr>
      </w:r>
    </w:p>
    <w:p>
      <w:pPr>
        <w:pStyle w:val="Normal"/>
        <w:rPr/>
      </w:pPr>
      <w:r>
        <w:rPr>
          <w:lang w:val="ru-RU"/>
        </w:rPr>
        <w:t>Двое из отцов просили Бога открыть им, в какую они пришли меру. И был им голос с Неба: “В одном египетском селении есть мирянин по имени Евхарист и жена его — Мария. Вы еще не пришли в их меру.” Два старца, собравшись, пошли в селение, спросили о них, нашли жилище Евхариста, а в нем — его жену. “Где твой муж?” — спросили они. Она отвечала: “Он пастух и пасет овец.” И приняла их в доме своем. Вечером возвратился Евхарист с овцами. Увидев старцев, он приготовил им трапезу, принес воды обмыть их ноги. Старцы говорят ему: “Не вкусим ничего, пока ты не расскажешь нам о своей жизни.” Евхарист со смирением только и говорил им: “Я пастух, а это — моя жена.” Старцы продолжали просить его, но он не хотел говорить. Тогда старцы сказали: “Бог послал нас к тебе.” Услышав это, Евхарист убоялся и начал рассказывать им: “Овец этих мы получили от своих родителей. Если, по милости Божией, бывает от них какой прибыток, делим его на три части: одну для бедных, другую для странников, а третью для собственного употребления. С того времени, как я взял себе жену, мы не осквернялись, и она до сих пор дева. Каждый из нас спит особо, по ночам носим мы власяницы, а днем — свои одежды. До сих пор об этом не знал еще ни один человек.” Услышав это, старцы удивились и возвратились, славя Бога. (Достопамятные сказания. С. 74).</w:t>
      </w:r>
    </w:p>
    <w:p>
      <w:pPr>
        <w:pStyle w:val="Normal"/>
        <w:rPr>
          <w:lang w:val="ru-RU"/>
        </w:rPr>
      </w:pPr>
      <w:r>
        <w:rPr>
          <w:lang w:val="ru-RU"/>
        </w:rPr>
      </w:r>
    </w:p>
    <w:p>
      <w:pPr>
        <w:pStyle w:val="Normal"/>
        <w:rPr/>
      </w:pPr>
      <w:r>
        <w:rPr>
          <w:b/>
          <w:lang w:val="ru-RU"/>
        </w:rPr>
        <w:t>745. Две женщины, жившие мирно в одном доме в течение 15-ти лет, превзошли в совершенстве преподобного Макария</w:t>
      </w:r>
    </w:p>
    <w:p>
      <w:pPr>
        <w:pStyle w:val="Comment1"/>
        <w:rPr/>
      </w:pPr>
      <w:r>
        <w:rPr/>
        <w:t>См. также: Миролюбие; Молчание.</w:t>
      </w:r>
    </w:p>
    <w:p>
      <w:pPr>
        <w:pStyle w:val="Normal"/>
        <w:rPr>
          <w:lang w:val="ru-RU"/>
        </w:rPr>
      </w:pPr>
      <w:r>
        <w:rPr>
          <w:lang w:val="ru-RU"/>
        </w:rPr>
      </w:r>
    </w:p>
    <w:p>
      <w:pPr>
        <w:pStyle w:val="Normal"/>
        <w:rPr/>
      </w:pPr>
      <w:r>
        <w:rPr>
          <w:lang w:val="ru-RU"/>
        </w:rPr>
        <w:t>Однажды, когда преподобный Макарий молился, к нему был голос, который говорил: “Макарий! Ты не достиг еще такого совершенства в добродетельной жизни, как две женщины, проживающие вместе в ближайшем городе.” Получив такое откровение, преподобный взял свой посох и пошел в тот город. Найдя там дом, где жили названные женщины, Макарий постучался в дверь. Тотчас одна из них вышла на стук и, увидев преподобного, с великой радостью приняла его в своем доме. Призвав к себе обеих женщин, преподобный сказал им: “Ради вас я принял на себя такой великий подвиг, придя сюда из дальней пустыни, ибо я желаю знать ваши добрые дела, о которых и прошу вас рассказать мне, ничего не скрывая.” — “Поверь нам, честный отче, — отвечали женщины, — мы еще прошлую ночь разделяли ложе свое со своими мужьями, какие же добродетели ты желаешь найти в нас?” Но преподобный настаивал, чтобы они рассказали ему об образе своей жизни. Тогда женщины сказали: “Мы не были родственницами, но потом вышли замуж за двух родных братьев и вот уже пятнадцать лет мы живем все вместе в одном доме. Во все время своей совместной жизни мы не сказали друг другу ни одного злобного или дурного слова и никогда не ссорились между собой, а недавно единомысленно решили оставить своих плотских супругов и удалиться в сонм святых дев, служащих Богу. Но мы не можем упросить наших мужей, чтобы они отпустили нас, хотя с большой настойчивостью и многими слезами молили их об этом. Не получив желаемого разрешения, мы заключили завет с Богом и между собой — не произносить ни одного мирского слова до самой нашей смерти.” Выслушав их рассказ, преподобный Макарий сказал: “Поистине, Бог не ищет ни вдовы, ни замужней, ни инока, ни мирянина, но свободное намерение, принимая его, как само дело, и добровольному произволению всякого человека подает благодать Святого Духа, действующего в человеке и управляющего жизнью каждого желающего спастись.” (Свт. Димитрий Ростовский. Жития святых. Январь. С. 616).</w:t>
      </w:r>
    </w:p>
    <w:p>
      <w:pPr>
        <w:pStyle w:val="Normal"/>
        <w:rPr>
          <w:lang w:val="ru-RU"/>
        </w:rPr>
      </w:pPr>
      <w:r>
        <w:rPr>
          <w:lang w:val="ru-RU"/>
        </w:rPr>
      </w:r>
    </w:p>
    <w:p>
      <w:pPr>
        <w:pStyle w:val="Normal"/>
        <w:rPr/>
      </w:pPr>
      <w:r>
        <w:rPr>
          <w:b/>
          <w:lang w:val="ru-RU"/>
        </w:rPr>
        <w:t>746. Мирянин, посетивший авву Николая, поведал, по его просьбе, что он хранит себя в девстве и никогда не вкушает пищи до захода солнца, а работает у жадного господина, который не платит ему</w:t>
      </w:r>
    </w:p>
    <w:p>
      <w:pPr>
        <w:pStyle w:val="Comment1"/>
        <w:rPr/>
      </w:pPr>
      <w:r>
        <w:rPr/>
        <w:t>См. также: Мирянин.</w:t>
      </w:r>
    </w:p>
    <w:p>
      <w:pPr>
        <w:pStyle w:val="Normal"/>
        <w:rPr>
          <w:lang w:val="ru-RU"/>
        </w:rPr>
      </w:pPr>
      <w:r>
        <w:rPr>
          <w:lang w:val="ru-RU"/>
        </w:rPr>
      </w:r>
    </w:p>
    <w:p>
      <w:pPr>
        <w:pStyle w:val="Normal"/>
        <w:rPr/>
      </w:pPr>
      <w:r>
        <w:rPr>
          <w:lang w:val="ru-RU"/>
        </w:rPr>
        <w:t>Авва Иоанн говорил нам: “Трое нас, отшельников, пришли к авве Николаю, жившему у потока Ветасимского. Войдя к нему в пещеру, мы увидели там одного мирянина. Началась душеспасительная беседа. Авва Николай обратился к мирянину: “Скажи же и ты нам что-нибудь.” — “Что ж я, мирской человек, могу сказать вам полезного? О, если бы я себе самому мог принести пользу!” — отвечал тот. “А все-таки ты можешь сказать что-нибудь,” — возразил старец. Тогда мирянин рассказал нам: “Вот уже двадцать два года, как солнце никогда не видело меня за едой, кроме субботних и воскресных дней. Я живу работником в селе у одного богатого, но несправедливого и жадного человека. Прожил я у него пятнадцать лет, работая день и ночь. Он не хочет отдавать мне платы и ежегодно немало обижает меня. Но я сказал себе: “Феодор, если ты вынесешь жизнь у этого человека, он приготовит тебе Царство Небесное вместо платы, какую ты заслужил. Тело свое я сохранил доселе чистым от прикосновения к женщине...” Выслушав это, мы получили великую пользу для души.” (Луг духовный. С. 185).</w:t>
      </w:r>
    </w:p>
    <w:p>
      <w:pPr>
        <w:pStyle w:val="Normal"/>
        <w:rPr>
          <w:lang w:val="ru-RU"/>
        </w:rPr>
      </w:pPr>
      <w:r>
        <w:rPr>
          <w:lang w:val="ru-RU"/>
        </w:rPr>
      </w:r>
    </w:p>
    <w:p>
      <w:pPr>
        <w:pStyle w:val="Normal"/>
        <w:rPr>
          <w:b/>
          <w:b/>
          <w:lang w:val="ru-RU"/>
        </w:rPr>
      </w:pPr>
      <w:r>
        <w:rPr>
          <w:b/>
          <w:lang w:val="ru-RU"/>
        </w:rPr>
        <w:t>747. О добродетельной жизни сановника Севериана и его жены</w:t>
      </w:r>
    </w:p>
    <w:p>
      <w:pPr>
        <w:pStyle w:val="Comment1"/>
        <w:rPr/>
      </w:pPr>
      <w:r>
        <w:rPr/>
        <w:t>См. также: Мирянин; Спасение в миру.</w:t>
      </w:r>
    </w:p>
    <w:p>
      <w:pPr>
        <w:pStyle w:val="Normal"/>
        <w:rPr>
          <w:lang w:val="ru-RU"/>
        </w:rPr>
      </w:pPr>
      <w:r>
        <w:rPr>
          <w:lang w:val="ru-RU"/>
        </w:rPr>
      </w:r>
    </w:p>
    <w:p>
      <w:pPr>
        <w:pStyle w:val="Normal"/>
        <w:rPr/>
      </w:pPr>
      <w:r>
        <w:rPr>
          <w:lang w:val="ru-RU"/>
        </w:rPr>
        <w:t>В Анкире Галатийском, в самом городе, я встретился с одним знатным сановником Северианом и его женой Воспорией и коротко познакомился с ними. Они были столь исполнены добрых надежд, что и о детях не заботились, точно видя будущее. Доходы с поместья они тратили на бедных, несмотря на то, что у них было четыре сына и две дочери, которым они не дали никакого имущества, исключая тех, кто обзавелся семьей. Остальным своим детям они говорили: “После смерти нашей все будет ваше, а пока мы живы, будем собирать плоды своих стяжаний и делиться ими с церквами, монастырями, странноприимницами и со всеми нуждающимися. Их молитвы и вам, дети, и нам доставят, вместо этой временной и многотрудной, Вечную Жизнь.” И вот еще какая была в них добродетель. Когда настал сильный голод и все люди страдали, сановник Севериан с женой во многих своих поместьях отворили житницы и отдали запасы свои на пропитание бедным. Другой удивительный подвиг состоял в том, что их образ жизни был скромен: одежду носили чрезвычайно простую, самую дешевую, в издержках они были весьма бережливы, употребляя пищу простую и столько, сколько нужно было для поддержания жизни. Строго соблюдая перед Богом целомудрие, большую часть времени проводили в полях, особенно любили оставаться в безмолвии, всегда удалялись от городов (и рождающихся там пороков), чтобы через участие в веселии народном не увлечься городским шумом и не уклониться от воли Божией. За все такие дела добродетельной жизни эти блаженные умными очами уже видят вечные блага, уготованные им славой Божией. (Лавсаик. С. 257).</w:t>
      </w:r>
    </w:p>
    <w:p>
      <w:pPr>
        <w:pStyle w:val="Normal"/>
        <w:rPr>
          <w:lang w:val="ru-RU"/>
        </w:rPr>
      </w:pPr>
      <w:r>
        <w:rPr>
          <w:lang w:val="ru-RU"/>
        </w:rPr>
      </w:r>
    </w:p>
    <w:p>
      <w:pPr>
        <w:pStyle w:val="Heading4"/>
        <w:rPr>
          <w:lang w:val="ru-RU"/>
        </w:rPr>
      </w:pPr>
      <w:bookmarkStart w:id="358" w:name="__RefHeading___Toc3858751"/>
      <w:bookmarkEnd w:id="358"/>
      <w:r>
        <w:rPr>
          <w:lang w:val="ru-RU"/>
        </w:rPr>
        <w:t>Подвиг мирянина и монаха.</w:t>
      </w:r>
    </w:p>
    <w:p>
      <w:pPr>
        <w:pStyle w:val="Comment1"/>
        <w:rPr/>
      </w:pPr>
      <w:r>
        <w:rPr/>
        <w:t>См. также: Помыслы. № 821; Праведник. №№ 865-867.</w:t>
      </w:r>
    </w:p>
    <w:p>
      <w:pPr>
        <w:pStyle w:val="Normal"/>
        <w:rPr>
          <w:lang w:val="ru-RU"/>
        </w:rPr>
      </w:pPr>
      <w:r>
        <w:rPr>
          <w:lang w:val="ru-RU"/>
        </w:rPr>
      </w:r>
    </w:p>
    <w:p>
      <w:pPr>
        <w:pStyle w:val="Heading4"/>
        <w:rPr>
          <w:lang w:val="ru-RU"/>
        </w:rPr>
      </w:pPr>
      <w:bookmarkStart w:id="359" w:name="__RefHeading___Toc3858752"/>
      <w:bookmarkEnd w:id="359"/>
      <w:r>
        <w:rPr>
          <w:lang w:val="ru-RU"/>
        </w:rPr>
        <w:t>Подвиг молитвенный.</w:t>
      </w:r>
    </w:p>
    <w:p>
      <w:pPr>
        <w:pStyle w:val="Comment1"/>
        <w:rPr/>
      </w:pPr>
      <w:r>
        <w:rPr/>
        <w:t>См. также: Нерадение. № 657.</w:t>
      </w:r>
    </w:p>
    <w:p>
      <w:pPr>
        <w:pStyle w:val="Normal"/>
        <w:rPr>
          <w:lang w:val="ru-RU"/>
        </w:rPr>
      </w:pPr>
      <w:r>
        <w:rPr>
          <w:lang w:val="ru-RU"/>
        </w:rPr>
      </w:r>
    </w:p>
    <w:p>
      <w:pPr>
        <w:pStyle w:val="Normal"/>
        <w:rPr>
          <w:b/>
          <w:b/>
          <w:lang w:val="ru-RU"/>
        </w:rPr>
      </w:pPr>
      <w:r>
        <w:rPr>
          <w:b/>
          <w:lang w:val="ru-RU"/>
        </w:rPr>
        <w:t>748. На каменной плите от поклонов старца образовались углубления</w:t>
      </w:r>
    </w:p>
    <w:p>
      <w:pPr>
        <w:pStyle w:val="Comment1"/>
        <w:rPr/>
      </w:pPr>
      <w:r>
        <w:rPr/>
        <w:t>См. также: Молитва.</w:t>
      </w:r>
    </w:p>
    <w:p>
      <w:pPr>
        <w:pStyle w:val="Normal"/>
        <w:rPr>
          <w:lang w:val="ru-RU"/>
        </w:rPr>
      </w:pPr>
      <w:r>
        <w:rPr>
          <w:lang w:val="ru-RU"/>
        </w:rPr>
      </w:r>
    </w:p>
    <w:p>
      <w:pPr>
        <w:pStyle w:val="Normal"/>
        <w:rPr/>
      </w:pPr>
      <w:r>
        <w:rPr>
          <w:lang w:val="ru-RU"/>
        </w:rPr>
        <w:t>Авва Иоанн рассказал следующее: “В киновии я зашел в келию одного старца. Там я увидел каменную плиту, на которой он молился. Падая на плиту руками и коленями, старец продолбил ее в тех местах, где касались его руки и колени, на глубину четырех пальцев. Сколько же он положил поклонов?!” (Луг духовный. С. 220).</w:t>
      </w:r>
    </w:p>
    <w:p>
      <w:pPr>
        <w:pStyle w:val="Normal"/>
        <w:rPr>
          <w:lang w:val="ru-RU"/>
        </w:rPr>
      </w:pPr>
      <w:r>
        <w:rPr>
          <w:lang w:val="ru-RU"/>
        </w:rPr>
      </w:r>
    </w:p>
    <w:p>
      <w:pPr>
        <w:pStyle w:val="Normal"/>
        <w:rPr>
          <w:b/>
          <w:b/>
          <w:lang w:val="ru-RU"/>
        </w:rPr>
      </w:pPr>
      <w:r>
        <w:rPr>
          <w:b/>
          <w:lang w:val="ru-RU"/>
        </w:rPr>
        <w:t>749. Два старца встали на молитву перед едой; один из них прочитал всю Псалтирь, другой — двух великих пророков, а о пище забыли</w:t>
      </w:r>
    </w:p>
    <w:p>
      <w:pPr>
        <w:pStyle w:val="Comment1"/>
        <w:rPr/>
      </w:pPr>
      <w:r>
        <w:rPr/>
        <w:t>См. также: Воздержание; Молитва.</w:t>
      </w:r>
    </w:p>
    <w:p>
      <w:pPr>
        <w:pStyle w:val="Normal"/>
        <w:rPr>
          <w:lang w:val="ru-RU"/>
        </w:rPr>
      </w:pPr>
      <w:r>
        <w:rPr>
          <w:lang w:val="ru-RU"/>
        </w:rPr>
      </w:r>
    </w:p>
    <w:p>
      <w:pPr>
        <w:pStyle w:val="Normal"/>
        <w:rPr>
          <w:lang w:val="ru-RU"/>
        </w:rPr>
      </w:pPr>
      <w:r>
        <w:rPr>
          <w:lang w:val="ru-RU"/>
        </w:rPr>
        <w:t>Один старец посетил другого старца. Он, сварив немного чечевицы, сказал: “Совершим малое молитвословие,” — и один из них прочел всю Псалтирь, а другой наизусть прочел двух больших пророков. Когда настало утро, пришедший старец удалился, они забыли и о пище. (Древний патерик. 1874. С. 74. № 69).</w:t>
      </w:r>
    </w:p>
    <w:p>
      <w:pPr>
        <w:pStyle w:val="Normal"/>
        <w:rPr>
          <w:lang w:val="ru-RU"/>
        </w:rPr>
      </w:pPr>
      <w:r>
        <w:rPr>
          <w:lang w:val="ru-RU"/>
        </w:rPr>
      </w:r>
    </w:p>
    <w:p>
      <w:pPr>
        <w:pStyle w:val="Heading4"/>
        <w:rPr>
          <w:lang w:val="ru-RU"/>
        </w:rPr>
      </w:pPr>
      <w:bookmarkStart w:id="360" w:name="__RefHeading___Toc3858753"/>
      <w:bookmarkEnd w:id="360"/>
      <w:r>
        <w:rPr>
          <w:lang w:val="ru-RU"/>
        </w:rPr>
        <w:t>Подвиг монахинь.</w:t>
      </w:r>
    </w:p>
    <w:p>
      <w:pPr>
        <w:pStyle w:val="Comment1"/>
        <w:rPr/>
      </w:pPr>
      <w:r>
        <w:rPr/>
        <w:t>См. также: Отречение от монашества. № 692.</w:t>
      </w:r>
    </w:p>
    <w:p>
      <w:pPr>
        <w:pStyle w:val="Normal"/>
        <w:rPr>
          <w:lang w:val="ru-RU"/>
        </w:rPr>
      </w:pPr>
      <w:r>
        <w:rPr>
          <w:lang w:val="ru-RU"/>
        </w:rPr>
      </w:r>
    </w:p>
    <w:p>
      <w:pPr>
        <w:pStyle w:val="Heading4"/>
        <w:rPr>
          <w:lang w:val="ru-RU"/>
        </w:rPr>
      </w:pPr>
      <w:bookmarkStart w:id="361" w:name="__RefHeading___Toc3858754"/>
      <w:bookmarkEnd w:id="361"/>
      <w:r>
        <w:rPr>
          <w:lang w:val="ru-RU"/>
        </w:rPr>
        <w:t>Подвиг по своей воле.</w:t>
      </w:r>
    </w:p>
    <w:p>
      <w:pPr>
        <w:pStyle w:val="Normal"/>
        <w:rPr>
          <w:lang w:val="ru-RU"/>
        </w:rPr>
      </w:pPr>
      <w:r>
        <w:rPr>
          <w:lang w:val="ru-RU"/>
        </w:rPr>
      </w:r>
    </w:p>
    <w:p>
      <w:pPr>
        <w:pStyle w:val="Normal"/>
        <w:rPr>
          <w:b/>
          <w:b/>
          <w:lang w:val="ru-RU"/>
        </w:rPr>
      </w:pPr>
      <w:r>
        <w:rPr>
          <w:b/>
          <w:lang w:val="ru-RU"/>
        </w:rPr>
        <w:t>750. Ученик, нарушив заповедь старца, принялся за самовольный подвиг; в ту же ночь он был устрашен явившимся эфиопом</w:t>
      </w:r>
    </w:p>
    <w:p>
      <w:pPr>
        <w:pStyle w:val="Normal"/>
        <w:rPr>
          <w:b/>
          <w:b/>
          <w:lang w:val="ru-RU"/>
        </w:rPr>
      </w:pPr>
      <w:r>
        <w:rPr>
          <w:b/>
          <w:lang w:val="ru-RU"/>
        </w:rPr>
      </w:r>
    </w:p>
    <w:p>
      <w:pPr>
        <w:pStyle w:val="Normal"/>
        <w:rPr/>
      </w:pPr>
      <w:r>
        <w:rPr>
          <w:lang w:val="ru-RU"/>
        </w:rPr>
        <w:t>Один брат, одолеваемый искушениями, сказал об этом авве Ираклию. Он, подкрепляя его, рассказал ему следующее: “Один старец много лет имел у себя ученика, весьма послушного. Однажды, боримый искушениями, ученик, поклонившись, сказал старцу: “Сделай меня монахом.” Старец отвечал ему: “Посмотри место, и сделаем тебе келию.” Отойдя на одну версту, ученик нашел место. Потом пошли они и устроили келию. И говорит старец брату: “Делай, что я скажу тебе. Когда захочешь, ешь, пей, спи, только до субботы не выходи из своей келии, а тогда приходи ко мне.” Брат два дня исполнял заповедь старца, но в третий день стал скучать и говорит: “Что это сделал со мной старец?” Встав, пел он много псалмов и вкусил пищи уже до захождения солнца. После того пошел спать на свою рогожу и видит, что на ней лежит эфиоп и скрежещет на него зубами. В сильном страхе побежал он к старцу и, стуча в дверь, говорил: “Авва! Умилосердись надо мной, отвори скорее!” Старец, зная, что он не сохранил его наставления, не отворял ему до утра. Поутру нашел его за дверями умоляющим и, сжалившись, старец ввел его к себе. Тогда он сказал: “У меня, отец, есть нужда до тебя, я видел черного эфиопа на моей рогоже, когда пошел спать.” Старец отвечал: “Это ты потерпел за то, что не исполнил моего наставления.” Старец, по возможности, изобразил ему правила монашеской жизни и отпустил. Брат скоро сделался добрым монахом.” (Достопамятные сказания. С. 89. № 1).</w:t>
      </w:r>
    </w:p>
    <w:p>
      <w:pPr>
        <w:pStyle w:val="Normal"/>
        <w:rPr>
          <w:lang w:val="ru-RU"/>
        </w:rPr>
      </w:pPr>
      <w:r>
        <w:rPr>
          <w:lang w:val="ru-RU"/>
        </w:rPr>
      </w:r>
    </w:p>
    <w:p>
      <w:pPr>
        <w:pStyle w:val="Heading4"/>
        <w:rPr>
          <w:lang w:val="ru-RU"/>
        </w:rPr>
      </w:pPr>
      <w:bookmarkStart w:id="362" w:name="__RefHeading___Toc3858755"/>
      <w:bookmarkEnd w:id="362"/>
      <w:r>
        <w:rPr>
          <w:lang w:val="ru-RU"/>
        </w:rPr>
        <w:t>Подвиг служения ближним.</w:t>
      </w:r>
    </w:p>
    <w:p>
      <w:pPr>
        <w:pStyle w:val="Comment1"/>
        <w:rPr/>
      </w:pPr>
      <w:r>
        <w:rPr/>
        <w:t>См. также: Доброделание. № 245.</w:t>
      </w:r>
    </w:p>
    <w:p>
      <w:pPr>
        <w:pStyle w:val="Normal"/>
        <w:rPr>
          <w:lang w:val="ru-RU"/>
        </w:rPr>
      </w:pPr>
      <w:r>
        <w:rPr>
          <w:lang w:val="ru-RU"/>
        </w:rPr>
      </w:r>
    </w:p>
    <w:p>
      <w:pPr>
        <w:pStyle w:val="Heading4"/>
        <w:rPr>
          <w:lang w:val="ru-RU"/>
        </w:rPr>
      </w:pPr>
      <w:bookmarkStart w:id="363" w:name="__RefHeading___Toc3858756"/>
      <w:bookmarkEnd w:id="363"/>
      <w:r>
        <w:rPr>
          <w:lang w:val="ru-RU"/>
        </w:rPr>
        <w:t>Подвиг смирения.</w:t>
      </w:r>
    </w:p>
    <w:p>
      <w:pPr>
        <w:pStyle w:val="Normal"/>
        <w:rPr>
          <w:lang w:val="ru-RU"/>
        </w:rPr>
      </w:pPr>
      <w:r>
        <w:rPr>
          <w:lang w:val="ru-RU"/>
        </w:rPr>
      </w:r>
    </w:p>
    <w:p>
      <w:pPr>
        <w:pStyle w:val="Normal"/>
        <w:rPr>
          <w:b/>
          <w:b/>
          <w:lang w:val="ru-RU"/>
        </w:rPr>
      </w:pPr>
      <w:r>
        <w:rPr>
          <w:b/>
          <w:lang w:val="ru-RU"/>
        </w:rPr>
        <w:t>751. Подвиг смирения выше любого внешнего делания</w:t>
      </w:r>
    </w:p>
    <w:p>
      <w:pPr>
        <w:pStyle w:val="Comment1"/>
        <w:rPr/>
      </w:pPr>
      <w:r>
        <w:rPr/>
        <w:t>См. также: Смирение.</w:t>
      </w:r>
    </w:p>
    <w:p>
      <w:pPr>
        <w:pStyle w:val="Normal"/>
        <w:rPr>
          <w:lang w:val="ru-RU"/>
        </w:rPr>
      </w:pPr>
      <w:r>
        <w:rPr>
          <w:lang w:val="ru-RU"/>
        </w:rPr>
      </w:r>
    </w:p>
    <w:p>
      <w:pPr>
        <w:pStyle w:val="Normal"/>
        <w:rPr/>
      </w:pPr>
      <w:r>
        <w:rPr>
          <w:lang w:val="ru-RU"/>
        </w:rPr>
        <w:t>Некий из отцов поведал: “В Келиях был старец-подвижник, имевший одежду из рогожи. Пришел он однажды к авве Аммону. Авва, увидев его в одежде из рогожи, сказал ему: “Это не принесет тебе никакой пользы.” И сказал ему старец: “Три помысла приходят ко мне. Первый предлагает скитаться по пустынным местам, второй — уйти в страну, где никто меня не знает, третий — затвориться в хижине, никого не видеть и употреблять пищу через день.” Авва Аммон отвечал: “Исполнение каждого из этих предложений будет неполезным (то есть душевредным) для тебя. Напротив того, безмолвствуй в хижине твоей, ежедневно употребляя пищу с умеренностью, имей в сердце твоем слово мытаря (“Боже, милостив буди мне, грешному!”) и сможешь спастись.” (Еп. Игнатий. Отечник. С. 62. № 4).</w:t>
      </w:r>
    </w:p>
    <w:p>
      <w:pPr>
        <w:pStyle w:val="Caption"/>
        <w:rPr/>
      </w:pPr>
      <w:r>
        <w:rPr>
          <w:b w:val="false"/>
          <w:lang w:val="ru-RU"/>
        </w:rPr>
        <w:t>Епископ Игнатий: “Очевидно, ношение странной одежды, бросавшейся всем в глаза, намерение проводить особенный род жизни, долженствовавший привлечь к себе внимание многих, внушены были подвижнику высокоумием, которое не было понято им. Преподобный Аммон предложил ему подвиг смирения, единый благоугодный Богу, способный привлечь милость и благодать Божию к подвижнику.”</w:t>
      </w:r>
    </w:p>
    <w:p>
      <w:pPr>
        <w:pStyle w:val="Normal"/>
        <w:rPr>
          <w:b/>
          <w:b/>
          <w:lang w:val="ru-RU"/>
        </w:rPr>
      </w:pPr>
      <w:r>
        <w:rPr>
          <w:b/>
          <w:lang w:val="ru-RU"/>
        </w:rPr>
      </w:r>
    </w:p>
    <w:p>
      <w:pPr>
        <w:pStyle w:val="Heading4"/>
        <w:rPr>
          <w:lang w:val="ru-RU"/>
        </w:rPr>
      </w:pPr>
      <w:bookmarkStart w:id="364" w:name="__RefHeading___Toc3858757"/>
      <w:bookmarkEnd w:id="364"/>
      <w:r>
        <w:rPr>
          <w:lang w:val="ru-RU"/>
        </w:rPr>
        <w:t>Подвижник.</w:t>
      </w:r>
    </w:p>
    <w:p>
      <w:pPr>
        <w:pStyle w:val="Comment1"/>
        <w:rPr/>
      </w:pPr>
      <w:r>
        <w:rPr/>
        <w:t>См. также: Беснование. № 19; Бесстрастие. № 27; Бесстрашие. № 29; Демонские козни. №№ 223-224; Христос. № 1184.</w:t>
      </w:r>
    </w:p>
    <w:p>
      <w:pPr>
        <w:pStyle w:val="Normal"/>
        <w:rPr>
          <w:lang w:val="ru-RU"/>
        </w:rPr>
      </w:pPr>
      <w:r>
        <w:rPr>
          <w:lang w:val="ru-RU"/>
        </w:rPr>
      </w:r>
    </w:p>
    <w:p>
      <w:pPr>
        <w:pStyle w:val="Normal"/>
        <w:rPr>
          <w:b/>
          <w:b/>
          <w:lang w:val="ru-RU"/>
        </w:rPr>
      </w:pPr>
      <w:r>
        <w:rPr>
          <w:b/>
          <w:lang w:val="ru-RU"/>
        </w:rPr>
        <w:t>752. Превосходство истинного отшельника перед собратом — начальником киновии</w:t>
      </w:r>
    </w:p>
    <w:p>
      <w:pPr>
        <w:pStyle w:val="Normal"/>
        <w:rPr>
          <w:b/>
          <w:b/>
          <w:lang w:val="ru-RU"/>
        </w:rPr>
      </w:pPr>
      <w:r>
        <w:rPr>
          <w:b/>
          <w:lang w:val="ru-RU"/>
        </w:rPr>
      </w:r>
    </w:p>
    <w:p>
      <w:pPr>
        <w:pStyle w:val="Normal"/>
        <w:rPr/>
      </w:pPr>
      <w:r>
        <w:rPr>
          <w:lang w:val="ru-RU"/>
        </w:rPr>
        <w:t>Жили два единодушных отшельника. Они совершали чрезмерный подвиг и вели богоугодную жизнь. Случилось одному из них сделаться начальником киновии, другой же остался отшельником и, будучи совершенным подвижником, творил великие чудеса: исцелял беснуемых, изрекал предсказания и врачевал недугующих. Тот же, который из отшельников сделался киновиархом, услышав, что таких дарований удостоился его единомышленник, уединился от людей на три седмицы, прилежно моля Бога открыть ему, как тот чудодействует, почему знаменит у многих, а он ничего подобного не получил. И явился ему Ангел Господень, говоря: “Тот живет пред Богом, стеная и плача пред Ним день и ночь, алча и жаждая ради Господа, а ты, заботясь о многих, имеешь общение со многими. Итак, достаточно с тебя утешения человеческого.” (Древний патерик. 1874, С. 463. № 15).</w:t>
      </w:r>
    </w:p>
    <w:p>
      <w:pPr>
        <w:pStyle w:val="Normal"/>
        <w:rPr>
          <w:lang w:val="ru-RU"/>
        </w:rPr>
      </w:pPr>
      <w:r>
        <w:rPr>
          <w:lang w:val="ru-RU"/>
        </w:rPr>
      </w:r>
    </w:p>
    <w:p>
      <w:pPr>
        <w:pStyle w:val="Normal"/>
        <w:rPr/>
      </w:pPr>
      <w:r>
        <w:rPr>
          <w:b/>
          <w:lang w:val="ru-RU"/>
        </w:rPr>
        <w:t>753. О равноангельской жизни отшельника Фалалея, бывшего матроса, и его учителя аввы Георгия</w:t>
      </w:r>
    </w:p>
    <w:p>
      <w:pPr>
        <w:pStyle w:val="Normal"/>
        <w:rPr>
          <w:b/>
          <w:b/>
          <w:lang w:val="ru-RU"/>
        </w:rPr>
      </w:pPr>
      <w:r>
        <w:rPr>
          <w:b/>
          <w:lang w:val="ru-RU"/>
        </w:rPr>
      </w:r>
    </w:p>
    <w:p>
      <w:pPr>
        <w:pStyle w:val="Normal"/>
        <w:rPr/>
      </w:pPr>
      <w:r>
        <w:rPr>
          <w:lang w:val="ru-RU"/>
        </w:rPr>
        <w:t>Некоторые из отцов рассказывали нам об отшельнике авве Георгии, что он тридцать пять лет скитался без одежды по пустыням. О нем же говорили, что, живя в горах монастыря аввы Феодосия в Скопеле, он имел ученика. Когда ученик скончался, авва Георгий, не имея орудий, чтобы вырыть могилу и похоронить брата, сошел с горы к морю и увидел приближавшийся корабль. И стал он звать хозяина корабля и матросов, чтобы они пошли за ним на гору и погребли брата. Те с готовностью согласились и, захватив необходимые орудия, взошли со старцем на гору. Вырыв могилу, они погребли тело. Один из матросов, по имени Фалалей, придя в умиление при виде добродетельного старца, стал просить его, чтобы позволил остаться при нем. Старец ответил, что ему не перенести трудов подвижничества. Но юноша утверждал, что он готов на все подвиги. И, действительно, оставшись со старцем, он провел вместе с ним год в изнурительных подвигах. По прошествии года брат Фалалей бросился к ногам старца со слезами: “Помолись обо мне, отче! По твоим молитвам Бог избавил меня от страданий: я не чувствую утомления, на меня не действует более ни суровость воздуха, ни палящий зной, не зябну во время стужи, напротив — испытываю полное спокойствие.” И старец благословил брата. Прошло еще два с половиной года. Брат Фалалей предузнал свою кончину и обратился с просьбой к старцу. “Сведи меня в Иерусалим, чтобы мне поклониться святому Кресту и Святому Воскресению Христа, Бога нашего, потому что на этих днях Господь возьмет меня к Себе.” Старец вместе с ним отправился в Святой Град. Поклонившись святым и дорогим местам, они пришли к святому Иордану и омылись в нем. Три дня спустя брат Фалалей почил. И старец похоронил его в Лавре Копрата. Прошло немного времени, и сам отшельник авва Георгий скончался. И похоронили его отцы Лавры Копрата в своем храме. (Луг духовный. С. 111).</w:t>
      </w:r>
    </w:p>
    <w:p>
      <w:pPr>
        <w:pStyle w:val="Normal"/>
        <w:rPr>
          <w:lang w:val="ru-RU"/>
        </w:rPr>
      </w:pPr>
      <w:r>
        <w:rPr>
          <w:lang w:val="ru-RU"/>
        </w:rPr>
      </w:r>
    </w:p>
    <w:p>
      <w:pPr>
        <w:pStyle w:val="Normal"/>
        <w:rPr>
          <w:b/>
          <w:b/>
          <w:lang w:val="ru-RU"/>
        </w:rPr>
      </w:pPr>
      <w:r>
        <w:rPr>
          <w:b/>
          <w:lang w:val="ru-RU"/>
        </w:rPr>
        <w:t>754. Отшельник Сергий дал хлеб льву и повелел ему уйти с дороги</w:t>
      </w:r>
    </w:p>
    <w:p>
      <w:pPr>
        <w:pStyle w:val="Comment1"/>
        <w:rPr/>
      </w:pPr>
      <w:r>
        <w:rPr/>
        <w:t>См. также: Бесстрашие.</w:t>
      </w:r>
    </w:p>
    <w:p>
      <w:pPr>
        <w:pStyle w:val="Normal"/>
        <w:rPr>
          <w:lang w:val="ru-RU"/>
        </w:rPr>
      </w:pPr>
      <w:r>
        <w:rPr>
          <w:lang w:val="ru-RU"/>
        </w:rPr>
      </w:r>
    </w:p>
    <w:p>
      <w:pPr>
        <w:pStyle w:val="Normal"/>
        <w:rPr/>
      </w:pPr>
      <w:r>
        <w:rPr>
          <w:lang w:val="ru-RU"/>
        </w:rPr>
        <w:t>На Синае некоторые из отцов рассказали нам об отшельнике авве Сергии. Во время пребывания его на Синае эконом приставил его смотреть за лошаками. Однажды он шел с ними, а на пути залег лев. Увидали льва лошаки и их погонщики и, объятые ужасом, разбежались. Тогда авва Сергий, взяв из своей сумы хлеб, подошел к льву и говорит ему: “Прими благословение отцов и уйди с дороги, чтобы пройти нам.” Лев взял хлеб и удалился. (Луг духовный. С. 150).</w:t>
      </w:r>
    </w:p>
    <w:p>
      <w:pPr>
        <w:pStyle w:val="Normal"/>
        <w:rPr>
          <w:lang w:val="ru-RU"/>
        </w:rPr>
      </w:pPr>
      <w:r>
        <w:rPr>
          <w:lang w:val="ru-RU"/>
        </w:rPr>
      </w:r>
    </w:p>
    <w:p>
      <w:pPr>
        <w:pStyle w:val="Normal"/>
        <w:rPr/>
      </w:pPr>
      <w:r>
        <w:rPr>
          <w:b/>
          <w:lang w:val="ru-RU"/>
        </w:rPr>
        <w:t>755. Нагие отшельники вошли в храм и причастились, никто не сподобился их видеть, и только авва Стефан вступил с ними в беседу</w:t>
      </w:r>
    </w:p>
    <w:p>
      <w:pPr>
        <w:pStyle w:val="Comment1"/>
        <w:rPr/>
      </w:pPr>
      <w:r>
        <w:rPr/>
        <w:t>См. также: Совершенство.</w:t>
      </w:r>
    </w:p>
    <w:p>
      <w:pPr>
        <w:pStyle w:val="Normal"/>
        <w:rPr>
          <w:lang w:val="ru-RU"/>
        </w:rPr>
      </w:pPr>
      <w:r>
        <w:rPr>
          <w:lang w:val="ru-RU"/>
        </w:rPr>
      </w:r>
    </w:p>
    <w:p>
      <w:pPr>
        <w:pStyle w:val="Normal"/>
        <w:rPr/>
      </w:pPr>
      <w:r>
        <w:rPr>
          <w:lang w:val="ru-RU"/>
        </w:rPr>
        <w:t>Авва Стефан из Каппадокии рассказал нам: “За несколько лет перед тем я был в Раифе. На праздник Тайной Вечери я пришел в церковь. Совершалась литургия, и все отцы предстояли в храме. И вот я вижу, что в храм пришли какие-то два отшельника. Они были наги, и никто из отцов не заметил этого, кроме меня. Причастившись Святых Тайн, они вышли из храма и стали удаляться. Я также вышел вместе с ними. Когда мы были уже вне храма, я повергся перед ними со словами: “Сделайте милость, возьмите меня с собой.” Поняв, что я видел их наготу, они сказали мне: “Ты — в хорошем месте. Будь спокоен.” Но я снова стал просить их, чтобы взяли меня с собой. Они ответили мне: “Не можешь ты быть с нами. Оставайся на своем месте. Тут хорошо.” Помолившись обо мне, они, на моих глазах, вступили на воды Красного моря и прошли через него.” (Луг духовный. С. 146).</w:t>
      </w:r>
    </w:p>
    <w:p>
      <w:pPr>
        <w:pStyle w:val="Normal"/>
        <w:rPr>
          <w:lang w:val="ru-RU"/>
        </w:rPr>
      </w:pPr>
      <w:r>
        <w:rPr>
          <w:lang w:val="ru-RU"/>
        </w:rPr>
      </w:r>
    </w:p>
    <w:p>
      <w:pPr>
        <w:pStyle w:val="Normal"/>
        <w:rPr>
          <w:b/>
          <w:b/>
          <w:lang w:val="ru-RU"/>
        </w:rPr>
      </w:pPr>
      <w:r>
        <w:rPr>
          <w:b/>
          <w:lang w:val="ru-RU"/>
        </w:rPr>
        <w:t>756. Чудесное причащение синайского аввы Георгия в Иерусалиме в День святой Пасхи</w:t>
      </w:r>
    </w:p>
    <w:p>
      <w:pPr>
        <w:pStyle w:val="Comment1"/>
        <w:rPr/>
      </w:pPr>
      <w:r>
        <w:rPr/>
        <w:t>См. также: Чудо.</w:t>
      </w:r>
    </w:p>
    <w:p>
      <w:pPr>
        <w:pStyle w:val="Normal"/>
        <w:rPr>
          <w:lang w:val="ru-RU"/>
        </w:rPr>
      </w:pPr>
      <w:r>
        <w:rPr>
          <w:lang w:val="ru-RU"/>
        </w:rPr>
      </w:r>
    </w:p>
    <w:p>
      <w:pPr>
        <w:pStyle w:val="Normal"/>
        <w:rPr/>
      </w:pPr>
      <w:r>
        <w:rPr>
          <w:lang w:val="ru-RU"/>
        </w:rPr>
        <w:t>На горе Синай был игумен по имени Георгий, великий подвижник. Когда авва сидел в своей келии в Великую Субботу, ему пришла мысль: “Пойду-ка я встречу Светлое Христово Воскресение во святом граде Иерусалиме и причащусь Святых Тайн в святом храме Воскресения Христа, Бога нашего.” Целый день старец держал эту мысль в уме и молился. Настал вечер. Приходит ученик и говорит ему: “Благослови, отче, идти на правило.” Старец отвечал: “Иди, и когда настанет час святого причащения, приди за мной.” Сам все время оставался в келии. Когда настало время Святого Причащения, старец появился подле блаженного архиепископа Петра, и он преподал ему Святые Тайны вместе с пресвитерами. Потом Патриарх спросил своего синкелла Мину: “Когда прибыл авва синайский?” — “Молитвами твоими, Владыка. Я не видел его раньше, только теперь увидал.” — “Скажи ему, чтобы не уходил, — приказал Патриарх синкеллу. — Я желаю, чтобы он разделил со мной трапезу.” Синкелл передал слова Патриарха старцу. Тот ответил: “Да будет воля Божия!” Богослужение окончилось, старец поклонился святому гробу — и очутился в своей келии. Ученик стучался к нему и говорит: “Повели, отче! Пришло время причащения.” Старец пошел в церковь вместе с учениками. Между тем архиепископ Петр, опечаленный тем, что старец ослушался его, после праздника послал старцу послание, также и к епископу Фаранскому, авве Фотию и к отцам синайским, чтобы они привели к нему авву Георгия. Письма были доставлены по назначению. Тогда авва, со своей стороны, послал к Патриарху трех пресвитеров: авву Стефана, каппадокийца, великого старца авву Зосиму и авву Дуклетия, римлянина. Старец оправдывался в письмах и говорил: “Да не будет того, святейший Владыка, чтоб я презрел святого вестника Вашего. Да будет ведомо Вашему Блаженству, — писал он далее, — что мы через шесть месяцев встретимся перед лицом Господа Христа, Бога нашего, и там я поклонюсь Вам.” Отправленные пресвитеры вручили письмо Патриарху, причем сказали, что старец уже много лет как не ходил в Палестину. Представили ему и послание Фаранского епископа, удостоверявшего в том, что старец уже около семидесяти лет не отлучался со святой горы Синай. Тогда блаженный и благостный архипастырь Петр выставил свидетелями бывших за литургией в День Пасхи епископов и клир, подтвердивших, что они видели старца и приветствовали его святым целованием (христосовались с ним). После того прошло шесть месяцев: старец и Патриарх действительно скончались, согласно предсказанию. (Луг духовный. С. 152).</w:t>
      </w:r>
    </w:p>
    <w:p>
      <w:pPr>
        <w:pStyle w:val="Normal"/>
        <w:rPr>
          <w:lang w:val="ru-RU"/>
        </w:rPr>
      </w:pPr>
      <w:r>
        <w:rPr>
          <w:lang w:val="ru-RU"/>
        </w:rPr>
      </w:r>
    </w:p>
    <w:p>
      <w:pPr>
        <w:pStyle w:val="Normal"/>
        <w:rPr/>
      </w:pPr>
      <w:r>
        <w:rPr>
          <w:b/>
          <w:lang w:val="ru-RU"/>
        </w:rPr>
        <w:t>757. Монах из киновии самовольно оставил монастырь и стал жить отдельно; сблизившись с девицей, он пал с ней; осознав свой грех, он ушел в далекую пустыню; здесь он очень болел; Ангел, явившись ему, вынул его печень и исцелил ее; в здравии и полном одиночестве отшельник проводил свою жизнь</w:t>
      </w:r>
    </w:p>
    <w:p>
      <w:pPr>
        <w:pStyle w:val="Comment1"/>
        <w:rPr/>
      </w:pPr>
      <w:r>
        <w:rPr/>
        <w:t>См. также: Женщина; Исцеление; Падение; Покаяние; Своеволие.</w:t>
      </w:r>
    </w:p>
    <w:p>
      <w:pPr>
        <w:pStyle w:val="Normal"/>
        <w:rPr>
          <w:lang w:val="ru-RU"/>
        </w:rPr>
      </w:pPr>
      <w:r>
        <w:rPr>
          <w:lang w:val="ru-RU"/>
        </w:rPr>
      </w:r>
    </w:p>
    <w:p>
      <w:pPr>
        <w:pStyle w:val="Normal"/>
        <w:rPr/>
      </w:pPr>
      <w:r>
        <w:rPr>
          <w:lang w:val="ru-RU"/>
        </w:rPr>
        <w:t>Рассказывал некто из отшельников братиям, находящимся в Раифе: “Помыслил я некогда идти в пустыню внутреннюю с мыслью, не найду ли кого-нибудь далее меня живущего и работающего Христу. Шел четыре дня и ночи, нашел пещеру... С благодушием приблизился я к пещере и постучал, но никто не отозвался, войдя, не нашел я никого. Оставшись вне пещеры, говорил сам с собой: “Конечно, должен прийти раб Божий, где бы он ни был.” К концу дня вижу: идут буйволы и раб Божий среди них нагой, прикрыв своими волосами нижние части тела. Когда он подошел ко мне, то, подумав, что я дух, встал на молитву, ибо, как говорил он после, много был искушаем нечистыми духами. Я, поняв это, сказал ему: “Раб Божий, я человек, посмотри на следы мои и осяжи мою плоть.” Когда же совершил он молитву, то после “аминь” посмотрел на меня и, утешенный, пустил в пещеру и спрашивал: “Как зашел ты сюда?” Я же сказал: “Для того, чтобы поискать рабов Божиих, пришел я в эту пустыню, и не лишил меня Бог того, чего я желал.” Потом я спросил его: как он сюда зашел, и сколько тому времени, и как питается, и как, будучи наг, не нуждается в одежде? Он сказал: “Я был в киновии Фиваидской, и было у меня занятие ткача. Пришел же мне помысл: выйди и живи сам по себе, и можно тебе будет безмолвствовать и принимать странных и получишь больше награды, чем за труды рук твоих. Когда я согласился на помысл, тотчас выполнил его и на деле. Когда выстроил монастырь, то были заказывающие мне работу, когда же много собиралось у меня излишнего, я старался раздавать это бедным и странным. Враг же наш, диавол, позавидовав, как и всегда, имеющему быть мне воздаянию, уловил меня тем самым, что тщился я сделать против него. Видя некую девицу, раз уже заказывавшую мне работу, которую я исполнил и отослал ей, внушил ей сделать мне другой заказ, а потом образовалась привычка и излишняя доверенность напоследок: осязания рук и смех и сожительство; зачав, родили грех. Когда же я провел в нем месяцев шесть, помыслил: “Ныне ли, завтра ли или через много лет, подвергшись смерти, я получу вечное наказание. Ибо растливший жену мужнюю по закону подвергается наказанию и мучению вечному. Каких же мук заслуживает растливший невесту Христову? Таким образом, убежал я в эту пустынь, оставив все жене. Придя сюда, нашел пещеру, источник и это финиковое дерево, на котором каждый месяц плод приносит одна из ветвей, чего достаточно мне на тридцать дней, а после начинает плодоносить другая ветвь, так по очереди дают плоды двенадцать ветвей. Через некоторое время выросли мои волосы, и, когда износились одежды, я стал прикрывать ими нижние части тела.” Когда же опять спросил я его, не было ли трудно ему вначале, он сказал: “Сначала я весьма страдал, так что на земле лежал от боли в печени, не мог стоя совершать молитвословие, но лежа на земле взывал к Всевышнему. Когда же был я в пещере в скорби и великой болезни так, что не мог выйти из нее, вижу, вошел ко мне муж, стал вблизи меня и говорит: “Чем страдаешь ты?” Я показал ему место. Он же, соединив прямо пальцы своей руки, рассек место как бы мечом и вынул печень, показал мне раны и, соскоблив их рукой, завернул в платок, а затем вложил печень и рукой замазал место. Потом сказал: “Теперь ты здоров, работай Владыке Христу, как следует.” С того времени я выздоровел, без труда живу здесь.” Много же просил я его, чтобы разрешил жить мне в его прежней пещере, но он сказал: “Не сможешь ты вынести бесовских нападений.” Тогда, убедившись в этом, я просил с молитвой отпустить меня. И, помолившись, он отпустил меня. Это рассказал я вам на пользу.” (Древний патерик. 1874. С. 455).</w:t>
      </w:r>
    </w:p>
    <w:p>
      <w:pPr>
        <w:pStyle w:val="Normal"/>
        <w:rPr>
          <w:lang w:val="ru-RU"/>
        </w:rPr>
      </w:pPr>
      <w:r>
        <w:rPr>
          <w:lang w:val="ru-RU"/>
        </w:rPr>
      </w:r>
    </w:p>
    <w:p>
      <w:pPr>
        <w:pStyle w:val="Normal"/>
        <w:rPr>
          <w:b/>
          <w:b/>
          <w:lang w:val="ru-RU"/>
        </w:rPr>
      </w:pPr>
      <w:r>
        <w:rPr>
          <w:b/>
          <w:lang w:val="ru-RU"/>
        </w:rPr>
        <w:t>758. Борьба подвижника с диаволом на смертном одре и его мирная кончина</w:t>
      </w:r>
    </w:p>
    <w:p>
      <w:pPr>
        <w:pStyle w:val="Comment1"/>
        <w:rPr/>
      </w:pPr>
      <w:r>
        <w:rPr/>
        <w:t>См. также: Демонские козни; Кончина праведника; Смертный час.</w:t>
      </w:r>
    </w:p>
    <w:p>
      <w:pPr>
        <w:pStyle w:val="Normal"/>
        <w:rPr>
          <w:lang w:val="ru-RU"/>
        </w:rPr>
      </w:pPr>
      <w:r>
        <w:rPr>
          <w:lang w:val="ru-RU"/>
        </w:rPr>
      </w:r>
    </w:p>
    <w:p>
      <w:pPr>
        <w:pStyle w:val="Normal"/>
        <w:rPr/>
      </w:pPr>
      <w:r>
        <w:rPr>
          <w:lang w:val="ru-RU"/>
        </w:rPr>
        <w:t>Вот что рассказали нам об авве Александре Киликиянине. Под конец своей жизни старец не вставал с одра уже в течение трех месяцев. И вот за десять дней до своего отшествия ко Господу старец подвергся сатанинскому нападению по зависти диавола. Тогда старец начал говорить диаволу: “К вечеру пришел-то ты, несчастный! Немного это значит. Я ведь ослаб и лежу неподвижно на одре. Несчастный, ты против воли обнаружил свое бессилие. Если бы ты был на самом деле могуч и силен, ты должен был бы подступить ко мне пятьдесят или шестьдесят лет тому назад. Тогда я, с помощью укрепляющего меня Христа, показал бы тебе твое бессилие, низринул бы гордыню твою и сокрушил бы непреклонную выю твою. А теперь... Не моя это слабость, это — сокрушившая меня дряхлость. Впрочем, я благодарю Бога. Отходя к Нему, я скажу Ему об обиде, которой подвергся от тебя. После стольких лет подвига и злостраданий, при самой кончине ты столь жестоко напал на меня...” Это, равно как и многое другое, повторял он каждый день, а на десятый — с полным спокойствием — в мире предал дух свой Господу Христу. (Луг духовный. С. 216).</w:t>
      </w:r>
    </w:p>
    <w:p>
      <w:pPr>
        <w:pStyle w:val="Normal"/>
        <w:rPr>
          <w:lang w:val="ru-RU"/>
        </w:rPr>
      </w:pPr>
      <w:r>
        <w:rPr>
          <w:lang w:val="ru-RU"/>
        </w:rPr>
      </w:r>
    </w:p>
    <w:p>
      <w:pPr>
        <w:pStyle w:val="Heading4"/>
        <w:rPr>
          <w:lang w:val="ru-RU"/>
        </w:rPr>
      </w:pPr>
      <w:bookmarkStart w:id="365" w:name="__RefHeading___Toc3858758"/>
      <w:bookmarkEnd w:id="365"/>
      <w:r>
        <w:rPr>
          <w:lang w:val="ru-RU"/>
        </w:rPr>
        <w:t>Подвижница.</w:t>
      </w:r>
    </w:p>
    <w:p>
      <w:pPr>
        <w:pStyle w:val="Comment1"/>
        <w:rPr/>
      </w:pPr>
      <w:r>
        <w:rPr/>
        <w:t>См. также: Девство. № 207.</w:t>
      </w:r>
    </w:p>
    <w:p>
      <w:pPr>
        <w:pStyle w:val="Normal"/>
        <w:rPr>
          <w:lang w:val="ru-RU"/>
        </w:rPr>
      </w:pPr>
      <w:r>
        <w:rPr>
          <w:lang w:val="ru-RU"/>
        </w:rPr>
      </w:r>
    </w:p>
    <w:p>
      <w:pPr>
        <w:pStyle w:val="Normal"/>
        <w:rPr>
          <w:b/>
          <w:b/>
          <w:lang w:val="ru-RU"/>
        </w:rPr>
      </w:pPr>
      <w:r>
        <w:rPr>
          <w:b/>
          <w:lang w:val="ru-RU"/>
        </w:rPr>
        <w:t>759. Два старца, заблудившись в пустыне, нашли пещеру, в которой только что скончался подвижник; предавая его земле, они увидели, что это была женщина</w:t>
      </w:r>
    </w:p>
    <w:p>
      <w:pPr>
        <w:pStyle w:val="Normal"/>
        <w:rPr>
          <w:b/>
          <w:b/>
          <w:lang w:val="ru-RU"/>
        </w:rPr>
      </w:pPr>
      <w:r>
        <w:rPr>
          <w:b/>
          <w:lang w:val="ru-RU"/>
        </w:rPr>
      </w:r>
    </w:p>
    <w:p>
      <w:pPr>
        <w:pStyle w:val="Normal"/>
        <w:rPr/>
      </w:pPr>
      <w:r>
        <w:rPr>
          <w:lang w:val="ru-RU"/>
        </w:rPr>
        <w:t>От Иерусалима на расстоянии двадцати тысяч шагов есть обитель, называемая обителью Сампсона. Из этой обители двое из отцов отправились на гору Синай для молитвы. Возвратившись в монастырь, они рассказали: “Поклонившись на святой горе, мы уже возвращались обратно и заблудились в пустыне. Много дней передвигались мы по пескам пустыни, как по морю. Однажды издали заметили небольшую пещеру и направились к ней. Приблизившись к пещере, мы увидели около нее небольшой источник, растительность и следы человека. “Поистине здесь живет раб Божий!” — сказали мы друг другу. Входим в пещеру, но не видим никого. Только услышали чей-то стон. Тщательно осмотрев пещеру, мы нашли что-то вроде яслей, и кто-то лежал там. Подойдя к рабу Божию, мы просили его побеседовать с нами. Ответа не было. Мы дотронулись до него. Тело еще не остыло, но душа уже отошла ко Господу. Мы поняли, что он скончался в тот момент, когда мы вошли. Мы вырыли могилу тут же. Один из нас снял свой плащ и мы стали завертывать тело старца для погребения. Тогда только мы увидели, что это была женщина. Мы воздали хвалу Богу. И, воспев погребальные песни, похоронили ее.” (Луг духовный. С. 200).</w:t>
      </w:r>
    </w:p>
    <w:p>
      <w:pPr>
        <w:pStyle w:val="Normal"/>
        <w:rPr>
          <w:lang w:val="ru-RU"/>
        </w:rPr>
      </w:pPr>
      <w:r>
        <w:rPr>
          <w:lang w:val="ru-RU"/>
        </w:rPr>
      </w:r>
    </w:p>
    <w:p>
      <w:pPr>
        <w:pStyle w:val="Normal"/>
        <w:rPr/>
      </w:pPr>
      <w:r>
        <w:rPr>
          <w:b/>
          <w:lang w:val="ru-RU"/>
        </w:rPr>
        <w:t>760. Девица, дочь патриция, удалилась в пустыню и прожила там до кончины; монах, погребавший ее, получил исцеление глаза</w:t>
      </w:r>
    </w:p>
    <w:p>
      <w:pPr>
        <w:pStyle w:val="Normal"/>
        <w:rPr>
          <w:b/>
          <w:b/>
          <w:lang w:val="ru-RU"/>
        </w:rPr>
      </w:pPr>
      <w:r>
        <w:rPr>
          <w:b/>
          <w:lang w:val="ru-RU"/>
        </w:rPr>
      </w:r>
    </w:p>
    <w:p>
      <w:pPr>
        <w:pStyle w:val="Normal"/>
        <w:rPr/>
      </w:pPr>
      <w:r>
        <w:rPr>
          <w:lang w:val="ru-RU"/>
        </w:rPr>
        <w:t>Ходил некто из отцов по пустыни и, заглянув в пещеру, увидел сидящую женщину, и показалась она ему зверем. И начал он кричать и заклинать ее, говоря: “Если ты человек, выйди, чтобы я мог побеседовать с тобой.” Она же сказала: “Иди, человек, зачем хочешь ты видеть меня, я женщина, и притом нагая ради Господа моего.” Он же дал ей свою одежду и сандалии, она оделась и вышла к старцу. Он ее спрашивает: “Ради Бога, открой мне, кто ты?” Она говорит: “Я была дочь патриция, и захотели родители выдать меня замуж и сделать зятя наследником своего имения. Я же, видя, что все в мире суета, убежала ночью и пришла на эту скалу. Теперь уж мне исполнилось семьдесят лет, не видела я человека, кроме тебя. Есть у меня сосуд с водой и моченые бобы. Ибо умножил их Бог.” Ел их старец, пил воду, укрепился весьма и, возблагодарив Бога, пошел опять в свою келию. Она же, раздевшись, сказала ему: “Возьми свое, честный старец.” — “Оставь это у себя, святая мать.” Она же не согласилась, но сказала: “Пойди принеси другую одежду и другие сандалии и скорее приходи.” Он приготовил, что нужно, и, вернувшись, нашел, что большой камень привален к входу в пещеру. Сотворив молитву, отвалил камень и, войдя внутрь, увидел женщину почившей. Надев на нее одежду и сандалии, честно со слезами похоронил ее святое тело. Был же у старца один глаз от юности слепой. Сотворив поклонение и облобызав честные ее останки, он вдруг прозрел. Старец прославил Бога, давшего такую благодать и терпение женщине. Сотворив молитву, он привалил камень к пещере и пошел, удивляясь и благодаря Бога, открывшего ему такое сокровище. (Древний патерик. 1874. С. 467. № 18).</w:t>
      </w:r>
    </w:p>
    <w:p>
      <w:pPr>
        <w:pStyle w:val="Normal"/>
        <w:rPr>
          <w:lang w:val="ru-RU"/>
        </w:rPr>
      </w:pPr>
      <w:r>
        <w:rPr>
          <w:lang w:val="ru-RU"/>
        </w:rPr>
      </w:r>
    </w:p>
    <w:p>
      <w:pPr>
        <w:pStyle w:val="Heading4"/>
        <w:rPr>
          <w:lang w:val="ru-RU"/>
        </w:rPr>
      </w:pPr>
      <w:bookmarkStart w:id="366" w:name="__RefHeading___Toc3858759"/>
      <w:bookmarkEnd w:id="366"/>
      <w:r>
        <w:rPr>
          <w:lang w:val="ru-RU"/>
        </w:rPr>
        <w:t>Подозрение.</w:t>
      </w:r>
    </w:p>
    <w:p>
      <w:pPr>
        <w:pStyle w:val="Comment1"/>
        <w:rPr/>
      </w:pPr>
      <w:r>
        <w:rPr/>
        <w:t>См. также: Осуждение духовника. № 689.</w:t>
      </w:r>
    </w:p>
    <w:p>
      <w:pPr>
        <w:pStyle w:val="Normal"/>
        <w:rPr>
          <w:lang w:val="ru-RU"/>
        </w:rPr>
      </w:pPr>
      <w:r>
        <w:rPr>
          <w:lang w:val="ru-RU"/>
        </w:rPr>
      </w:r>
    </w:p>
    <w:p>
      <w:pPr>
        <w:pStyle w:val="Normal"/>
        <w:rPr/>
      </w:pPr>
      <w:r>
        <w:rPr>
          <w:b/>
          <w:lang w:val="ru-RU"/>
        </w:rPr>
        <w:t>761. Процветший жезл на могиле старца засвидетельствовал его чистоту по отношению к девице, послужившей ему в болезни</w:t>
      </w:r>
    </w:p>
    <w:p>
      <w:pPr>
        <w:pStyle w:val="Comment1"/>
        <w:rPr/>
      </w:pPr>
      <w:r>
        <w:rPr/>
        <w:t>См. также: Осуждение; Чистота.</w:t>
      </w:r>
    </w:p>
    <w:p>
      <w:pPr>
        <w:pStyle w:val="Normal"/>
        <w:rPr>
          <w:lang w:val="ru-RU"/>
        </w:rPr>
      </w:pPr>
      <w:r>
        <w:rPr>
          <w:lang w:val="ru-RU"/>
        </w:rPr>
      </w:r>
    </w:p>
    <w:p>
      <w:pPr>
        <w:pStyle w:val="Normal"/>
        <w:rPr/>
      </w:pPr>
      <w:r>
        <w:rPr>
          <w:lang w:val="ru-RU"/>
        </w:rPr>
        <w:t>В одном общежительном монастыре был монах, уже старый и самой благочестивой жизни. Сокрушенный тяжким, невыносимым недугом, он провел долгое время в великих страданиях. Братия не могли придумать, чем помочь ему в болезни, потому что тех средств, которые требовались для его врачевания, в монастыре не было. Услышала некая раба Божия о затруднительном положении болящего и начала просить отца киновии (общежительного монастыря), чтобы дозволил ей взять болящего в свою келию, находившуюся в городе. Она намеревалась ухаживать за ним, а больше всего хотела сделать это по той причине, что в городе проще было найти нужное для него лекарство. Отец приказал братиям отнести болящего в келию рабы Божией. С великим уважением она приняла старца, начала служить ему ради имени Господня и для стяжания награды в вечности, которую она надеялась получить от Христа, Спасителя нашего. По прошествии более трех лет неблагомыслящие люди, сообразно собственному нравственному расстройству, начали выражать подозрение в нечистоте отношений старца к служившей ему деве. Услышал это старец и молил Господа Иисуса Христа так: “Ты, Господь Бог наш, един ведущий все, видишь множество болезней недуга моего и нищеты моей и милостиво взираешь на горестное положение, в которое привела меня немощь моя, угнетающая меня столь долгое время и столь сокрушившая меня, что сделалась мне необходима помощь этой рабы Твоей, служащей мне ради имени Твоего. Воздай ей, Господь и Бог мой, достойную награду в Вечной Жизни, как Ты благоволил обетовать эту награду по благости Твоей тем, которые ради имени Твоего будут услуживать нищим и немощным.” Когда приблизился день его кончины, сошлись к нему очень многие святые отцы и братия из монастыря и он сказал им: “Прошу вас, владыки, отцы и братия, по кончине моей возьмите жезл мой и воткните его в насыпь могилы моей. Если он пустит корни и даст плод, то знайте, что совесть моя чиста в отношении к рабе Божией, служившей мне. Если же жезл не оживет, знайте, что я осквернился падением.” Человек Божий скончался. Тогда, по его завещанию, отцы воткнули жезл на его могиле, и жезл ожил, пустил листья, а в свое время принес и плод. Все удивились и прославили Бога. К созерцанию чуда стекались многие, даже из соседних стран, и возвеличивали благодать Спасителя. “И мы видели это деревцо, — свидетельствуют писатели повести, — и благословили Господа, покрывающего Божественным Промыслом Своим всех служащих Ему в простоте и истине.” (Еп. Игнатий. Отечник. С. 447. № 28).</w:t>
      </w:r>
    </w:p>
    <w:p>
      <w:pPr>
        <w:pStyle w:val="Normal"/>
        <w:rPr>
          <w:lang w:val="ru-RU"/>
        </w:rPr>
      </w:pPr>
      <w:r>
        <w:rPr>
          <w:lang w:val="ru-RU"/>
        </w:rPr>
      </w:r>
    </w:p>
    <w:p>
      <w:pPr>
        <w:pStyle w:val="Heading4"/>
        <w:rPr>
          <w:lang w:val="ru-RU"/>
        </w:rPr>
      </w:pPr>
      <w:bookmarkStart w:id="367" w:name="__RefHeading___Toc3858760"/>
      <w:bookmarkEnd w:id="367"/>
      <w:r>
        <w:rPr>
          <w:lang w:val="ru-RU"/>
        </w:rPr>
        <w:t>Пожар.</w:t>
      </w:r>
    </w:p>
    <w:p>
      <w:pPr>
        <w:pStyle w:val="Comment1"/>
        <w:rPr/>
      </w:pPr>
      <w:r>
        <w:rPr/>
        <w:t>См. также: Богородица. № 89.</w:t>
      </w:r>
    </w:p>
    <w:p>
      <w:pPr>
        <w:pStyle w:val="Normal"/>
        <w:rPr>
          <w:lang w:val="ru-RU"/>
        </w:rPr>
      </w:pPr>
      <w:r>
        <w:rPr>
          <w:lang w:val="ru-RU"/>
        </w:rPr>
      </w:r>
    </w:p>
    <w:p>
      <w:pPr>
        <w:pStyle w:val="Heading4"/>
        <w:rPr>
          <w:lang w:val="ru-RU"/>
        </w:rPr>
      </w:pPr>
      <w:bookmarkStart w:id="368" w:name="__RefHeading___Toc3858761"/>
      <w:bookmarkEnd w:id="368"/>
      <w:r>
        <w:rPr>
          <w:lang w:val="ru-RU"/>
        </w:rPr>
        <w:t>Покаяние.</w:t>
      </w:r>
    </w:p>
    <w:p>
      <w:pPr>
        <w:pStyle w:val="Comment1"/>
        <w:rPr/>
      </w:pPr>
      <w:r>
        <w:rPr/>
        <w:t>См. также: Беспечность. № 20; Воровство. № 173; Грех. №№ 194-196; Грех смертный. № 202; Исповедь публичная. №№ 286-287; Исповедь чистосердечная. № 288; Клевета. № 310; Кончина праведника. № 336; Любовь к падшему. № 419; Милосердие. № 436; Милосердие Божие. № 439; Молитва общая. № 483; Мытарства. № 576; Нерадение. № 656; Падение. №№ 694, 696, 698, 702; Подвижник. № 757; Прозорливость. № 920; Сквернословие. № 1007; Слово Божие. № 1021; Супруги. № 1123; Чародейство. № 1213.</w:t>
      </w:r>
    </w:p>
    <w:p>
      <w:pPr>
        <w:pStyle w:val="Normal"/>
        <w:rPr>
          <w:lang w:val="ru-RU"/>
        </w:rPr>
      </w:pPr>
      <w:r>
        <w:rPr>
          <w:lang w:val="ru-RU"/>
        </w:rPr>
      </w:r>
    </w:p>
    <w:p>
      <w:pPr>
        <w:pStyle w:val="Normal"/>
        <w:rPr>
          <w:b/>
          <w:b/>
          <w:lang w:val="ru-RU"/>
        </w:rPr>
      </w:pPr>
      <w:r>
        <w:rPr>
          <w:b/>
          <w:lang w:val="ru-RU"/>
        </w:rPr>
        <w:t>762. Авва Пимен сказал брату, впавшему в грех и хотевшему приносить покаяние в течение продолжительного времени (трех лет или одного года или сорока дней), что Бог примет и в три дня покаяние, если оно будет искренним</w:t>
      </w:r>
    </w:p>
    <w:p>
      <w:pPr>
        <w:pStyle w:val="Normal"/>
        <w:rPr>
          <w:b/>
          <w:b/>
          <w:lang w:val="ru-RU"/>
        </w:rPr>
      </w:pPr>
      <w:r>
        <w:rPr>
          <w:b/>
          <w:lang w:val="ru-RU"/>
        </w:rPr>
      </w:r>
    </w:p>
    <w:p>
      <w:pPr>
        <w:pStyle w:val="Normal"/>
        <w:rPr/>
      </w:pPr>
      <w:r>
        <w:rPr>
          <w:lang w:val="ru-RU"/>
        </w:rPr>
        <w:t>Брат спрашивал авву Пимена: “Я сделал великий грех и хочу каяться три года.” — “Много,” — говорит ему авва Пимен. “Или один год,” — говорил брат. “И то много,” — сказал опять старец. Бывшие у старца спросили, не довольно ли сорока дней. “И этого много, — сказал старец. — Если человек покается от всего сердца и более уже не будет грешить, то и в три дня примет его Бог.” (Древний патерик. 1914. С. 30. № 10).</w:t>
      </w:r>
    </w:p>
    <w:p>
      <w:pPr>
        <w:pStyle w:val="Normal"/>
        <w:rPr>
          <w:lang w:val="ru-RU"/>
        </w:rPr>
      </w:pPr>
      <w:r>
        <w:rPr>
          <w:lang w:val="ru-RU"/>
        </w:rPr>
      </w:r>
    </w:p>
    <w:p>
      <w:pPr>
        <w:pStyle w:val="Normal"/>
        <w:rPr/>
      </w:pPr>
      <w:r>
        <w:rPr>
          <w:b/>
          <w:lang w:val="ru-RU"/>
        </w:rPr>
        <w:t>763. Как воин щадит свой старый плащ, так и Господь щадит Свое творение и принимает раскаяние</w:t>
      </w:r>
    </w:p>
    <w:p>
      <w:pPr>
        <w:pStyle w:val="Normal"/>
        <w:rPr>
          <w:b/>
          <w:b/>
          <w:lang w:val="ru-RU"/>
        </w:rPr>
      </w:pPr>
      <w:r>
        <w:rPr>
          <w:b/>
          <w:lang w:val="ru-RU"/>
        </w:rPr>
      </w:r>
    </w:p>
    <w:p>
      <w:pPr>
        <w:pStyle w:val="Normal"/>
        <w:rPr/>
      </w:pPr>
      <w:r>
        <w:rPr>
          <w:lang w:val="ru-RU"/>
        </w:rPr>
        <w:t>Спрошен был старец одним воином, принимает ли Бог раскаяние. И старец, поучив его многими словами, говорит ему: “Скажи мне, возлюбленный, если у тебя разорвется плащ, то выбросишь ли его вон?” Воин говорит ему: “Нет! Но я зашью его и опять буду носить.” Старец говорит ему: “Если ты так щадишь свою одежду, то тем паче Бог: разве не пощадит Он Свое творение?” И воин, убедившись в этом, отошел с радостью в свою страну. (Древний патерик. 1914. С. 35. № 23).</w:t>
      </w:r>
    </w:p>
    <w:p>
      <w:pPr>
        <w:pStyle w:val="Normal"/>
        <w:rPr>
          <w:lang w:val="ru-RU"/>
        </w:rPr>
      </w:pPr>
      <w:r>
        <w:rPr>
          <w:lang w:val="ru-RU"/>
        </w:rPr>
      </w:r>
    </w:p>
    <w:p>
      <w:pPr>
        <w:pStyle w:val="Normal"/>
        <w:rPr/>
      </w:pPr>
      <w:r>
        <w:rPr>
          <w:b/>
          <w:lang w:val="ru-RU"/>
        </w:rPr>
        <w:t>764. Умирая, авва Сисой просил у пришедших за ним, чтобы дали ему время на покаяние</w:t>
      </w:r>
    </w:p>
    <w:p>
      <w:pPr>
        <w:pStyle w:val="Comment1"/>
        <w:rPr/>
      </w:pPr>
      <w:r>
        <w:rPr/>
        <w:t>См. также: Плач.</w:t>
      </w:r>
    </w:p>
    <w:p>
      <w:pPr>
        <w:pStyle w:val="Normal"/>
        <w:rPr>
          <w:lang w:val="ru-RU"/>
        </w:rPr>
      </w:pPr>
      <w:r>
        <w:rPr>
          <w:lang w:val="ru-RU"/>
        </w:rPr>
      </w:r>
    </w:p>
    <w:p>
      <w:pPr>
        <w:pStyle w:val="Normal"/>
        <w:rPr/>
      </w:pPr>
      <w:r>
        <w:rPr>
          <w:lang w:val="ru-RU"/>
        </w:rPr>
        <w:t>Рассказывали об авве Сисое. Когда он болел, сидели у него старцы и с некоторыми он разговаривал. Старцы спрашивали его: “Что ты видишь, авва?” — “Вижу, — отвечал он, — что идут за мной, и прошу их, чтобы дали мне несколько времени на покаяние.” Один из старцев говорит ему: “Если и дадут тебе некоторое время, можешь ли теперь принести спасительное покаяние?” — “Я не могу этого сделать, — отвечал старец, — но хотя бы поплачу о своей душе, и этого довольно для меня” (Достопамятные сказания. С. 257. № 43).</w:t>
      </w:r>
    </w:p>
    <w:p>
      <w:pPr>
        <w:pStyle w:val="Normal"/>
        <w:rPr>
          <w:lang w:val="ru-RU"/>
        </w:rPr>
      </w:pPr>
      <w:r>
        <w:rPr>
          <w:lang w:val="ru-RU"/>
        </w:rPr>
      </w:r>
    </w:p>
    <w:p>
      <w:pPr>
        <w:pStyle w:val="Normal"/>
        <w:rPr>
          <w:b/>
          <w:b/>
          <w:lang w:val="ru-RU"/>
        </w:rPr>
      </w:pPr>
      <w:r>
        <w:rPr>
          <w:b/>
          <w:lang w:val="ru-RU"/>
        </w:rPr>
        <w:t>765. Ради молитвы аввы Патермуфия Господь даровал иноку три года на покаяние</w:t>
      </w:r>
    </w:p>
    <w:p>
      <w:pPr>
        <w:pStyle w:val="Comment1"/>
        <w:rPr/>
      </w:pPr>
      <w:r>
        <w:rPr/>
        <w:t>См. также: Молитва праведника.</w:t>
      </w:r>
    </w:p>
    <w:p>
      <w:pPr>
        <w:pStyle w:val="Normal"/>
        <w:rPr>
          <w:lang w:val="ru-RU"/>
        </w:rPr>
      </w:pPr>
      <w:r>
        <w:rPr>
          <w:lang w:val="ru-RU"/>
        </w:rPr>
      </w:r>
    </w:p>
    <w:p>
      <w:pPr>
        <w:pStyle w:val="Normal"/>
        <w:rPr/>
      </w:pPr>
      <w:r>
        <w:rPr>
          <w:lang w:val="ru-RU"/>
        </w:rPr>
        <w:t>Авва Патермуфий посетил брата и застал его лежащим на одре болезни. Брат нелегко расставался с жизнью: совесть тяжко смущала его, он трепетал. “Отчего ты, чадо, не готов к исходу? Видно, совесть — изобличительница твоего нерадения — не отступает от тебя.” И больной взмолился: “Прошу тебя, отче, исходатайствуй перед Богом, да продлит, хотя бы ненамного, мою жизнь, чтобы мне очиститься.” — “И ты просишь еще короткого срока для покаяния, когда уже настал конец твоей жизни? — удивился старец. — А что ж ты делал раньше, во все продолжение жизни? Разве не мог ты лечить тогда свои язвы? Нет?! Ты к старым прилагал свежие..!” Еще более настойчиво молил его умирающий. “Если ты к старому злу не станешь прибавлять нового, — отвечал старец, — мы помолимся о тебе. Бог благ и долготерпелив и продлит еще ненадолго твою жизнь, чтобы ты мог уплатить свои долги.” И, преклонив колена, старец начал молиться. Потом, поднявшись, обратился к больному со словами: “Господь дает тебе еще три года жизни, — только бы ты всем сердцем обратился к покаянию.” И, взяв его за руку, воздвиг с одра болезни. Выздоровевший немедленно последовал в пустыню за аввой. Прошло три года. Авва привел брата на то место, откуда они ушли три года назад, И все пришли в изумление: точно Ангел Божий, а не человек стоял перед всеми, — так глубоко было его обращение к Богу! Между тем собралось множество братии. Старец поставил его посреди всех и, ставя его в пример, всю ночь беседовал с братией о плодах покаяния и обращения к Богу. Беседа продолжалась. Брат точно тихо засыпал и заснул навеки! (Руфин. Жизнь пустынных отцов. С. 60).</w:t>
      </w:r>
    </w:p>
    <w:p>
      <w:pPr>
        <w:pStyle w:val="Normal"/>
        <w:rPr>
          <w:lang w:val="ru-RU"/>
        </w:rPr>
      </w:pPr>
      <w:r>
        <w:rPr>
          <w:lang w:val="ru-RU"/>
        </w:rPr>
      </w:r>
    </w:p>
    <w:p>
      <w:pPr>
        <w:pStyle w:val="Normal"/>
        <w:rPr/>
      </w:pPr>
      <w:r>
        <w:rPr>
          <w:b/>
          <w:lang w:val="ru-RU"/>
        </w:rPr>
        <w:t>766. Инок, приносивший в течение года всесовершенное покаяние, готовый претерпеть на земле муки ради ослабления мук будущих, был помилован Христом и отошел к Богу с миром</w:t>
      </w:r>
    </w:p>
    <w:p>
      <w:pPr>
        <w:pStyle w:val="Comment1"/>
        <w:rPr/>
      </w:pPr>
      <w:r>
        <w:rPr/>
        <w:t>См. также: Плач; Радость прощения; Страх Божий.</w:t>
      </w:r>
    </w:p>
    <w:p>
      <w:pPr>
        <w:pStyle w:val="Normal"/>
        <w:rPr>
          <w:lang w:val="ru-RU"/>
        </w:rPr>
      </w:pPr>
      <w:r>
        <w:rPr>
          <w:lang w:val="ru-RU"/>
        </w:rPr>
      </w:r>
    </w:p>
    <w:p>
      <w:pPr>
        <w:pStyle w:val="Normal"/>
        <w:rPr/>
      </w:pPr>
      <w:r>
        <w:rPr>
          <w:lang w:val="ru-RU"/>
        </w:rPr>
        <w:t xml:space="preserve">Брат безмолвствовал в одном монастыре, и молитва его постоянно состояла в следующем: “Господи! Нет во мне страха Твоего, пошли мне или тяжкий недуг, или напасть, чтобы таким образом пришла окаянная моя душа в страх Твой. Знаю, что грех мой сам по себе непростителен: много согрешил я пред Тобой, Владыко, согрешил много и тяжко. Но ради милости Твоей, по святой воле Твоей, прости мне грех мой. Если же и этого не может быть, то помучь меня здесь, чтоб здешними муками была несколько ослаблена мука будущая. Начни казнить меня отселе, Владыко, казнить не в гневе Твоем, а в человеколюбии.” Брат провел целый год, молясь таким образом в сокрушении и смирении сердца, в строгом посте. Между тем постоянно ему сопутствовала мысль: какое значение имеют слова Господа: </w:t>
      </w:r>
      <w:r>
        <w:rPr>
          <w:i/>
          <w:lang w:val="ru-RU"/>
        </w:rPr>
        <w:t>блаженны плачущие, ибо они утешатся</w:t>
      </w:r>
      <w:r>
        <w:rPr>
          <w:lang w:val="ru-RU"/>
        </w:rPr>
        <w:t xml:space="preserve"> (Матф. 5:4). Однажды, когда брат, объятый печалью по обычаю сидел на земле и плакал, напал на него тонкий сон. Явился ему Христос, воззрел на него милостиво и сказал тихим голосом: “Что с тобой? О чем ты плачешь?” Брат отвечал Господу: “Господи! Я пал.” Явившийся сказал на это: “Восстань.” Брат отвечал, сидя на земле: “Не могу встать, если Ты не прострешь руки Твоей и не восставишь меня.” Господь простер руку и воздвиг его. Явившийся опять сказал тихо: “Что ты плачешь, о чем скорбишь?” Брат отвечал: “Господи! Как мне не плакать и не скорбеть, когда я столько прогневал Тебя?” Тогда явившийся простер руку Свою, приложил ладонь к сердцу брата и, погладив его, сказал: “Не скорби! Бог поможет тебе. Я уже не буду карать тебя, потому что ты сам наказал себя. Ради тебя Я пролил Кровь Мою, пролью и человеколюбие Мое на всякую душу, приносящую покаяние.” Брат, придя в себя, ощутил свое сердце исполненным неизъяснимой радости и приял извещение, что Бог сотворил милость с ним. Прочее время своей жизни он провел в великом смирении, славословя Бога, и отошел к Богу в настроении исповедания. (Еп. Игнатий. Отечник. С. 436. № 19).</w:t>
      </w:r>
    </w:p>
    <w:p>
      <w:pPr>
        <w:pStyle w:val="Normal"/>
        <w:rPr>
          <w:lang w:val="ru-RU"/>
        </w:rPr>
      </w:pPr>
      <w:r>
        <w:rPr>
          <w:lang w:val="ru-RU"/>
        </w:rPr>
      </w:r>
    </w:p>
    <w:p>
      <w:pPr>
        <w:pStyle w:val="Normal"/>
        <w:rPr>
          <w:b/>
          <w:b/>
          <w:lang w:val="ru-RU"/>
        </w:rPr>
      </w:pPr>
      <w:r>
        <w:rPr>
          <w:b/>
          <w:lang w:val="ru-RU"/>
        </w:rPr>
        <w:t>767. Свидетельством прощения согрешившего диакона явилось то, что только после его молитвы пошел дождь</w:t>
      </w:r>
    </w:p>
    <w:p>
      <w:pPr>
        <w:pStyle w:val="Comment1"/>
        <w:rPr/>
      </w:pPr>
      <w:r>
        <w:rPr/>
        <w:t>См. также: Падение; Соблазн.</w:t>
      </w:r>
    </w:p>
    <w:p>
      <w:pPr>
        <w:pStyle w:val="Normal"/>
        <w:rPr>
          <w:lang w:val="ru-RU"/>
        </w:rPr>
      </w:pPr>
      <w:r>
        <w:rPr>
          <w:lang w:val="ru-RU"/>
        </w:rPr>
      </w:r>
    </w:p>
    <w:p>
      <w:pPr>
        <w:pStyle w:val="Normal"/>
        <w:rPr/>
      </w:pPr>
      <w:r>
        <w:rPr>
          <w:lang w:val="ru-RU"/>
        </w:rPr>
        <w:t>Брат спросил одного старца: “Если случится человеку, по действию диавола, впасть в искушение, бывает ли польза для соблазняющихся через него?” На это старец рассказал ему следующее. В киновии Египетской был один именитый диакон. Некий должностной гражданин, гонимый архонтом, пришел в киновию со всем своим домом. Диакон, по действию диавола, пал с его женой и положил срам на всех. Пошел он к одному любимому им старцу и рассказал ему о случившемся, У старца внутри его келии было одно темное, потаенное место. Диакон начал упрашивать его, говоря: “Погреби меня здесь живого и никому не открывай это.” Он вошел во мрак и принес истинное покаяние. Через год наступила засуха. При совершении общей молитвы было открыто одному из святых: “Если не выйдет и не помолится диакон, скрытый таким-то старцем, то не будет дождя.” Слышавшие подивились и вывели диакона из места, где он был. Он помолился, и пошел дождь. И соблазнившиеся прежде получили гораздо большую пользу от его покаяния и прославили Бога. (Пролог. Июль. 25 день. Л. 110; Древний патерик. 1874. С. 97).</w:t>
      </w:r>
    </w:p>
    <w:p>
      <w:pPr>
        <w:pStyle w:val="Normal"/>
        <w:rPr>
          <w:lang w:val="ru-RU"/>
        </w:rPr>
      </w:pPr>
      <w:r>
        <w:rPr>
          <w:lang w:val="ru-RU"/>
        </w:rPr>
      </w:r>
    </w:p>
    <w:p>
      <w:pPr>
        <w:pStyle w:val="Normal"/>
        <w:rPr>
          <w:b/>
          <w:b/>
          <w:lang w:val="ru-RU"/>
        </w:rPr>
      </w:pPr>
      <w:r>
        <w:rPr>
          <w:b/>
          <w:lang w:val="ru-RU"/>
        </w:rPr>
        <w:t>768. Авва Павел Препростой видел, что с каждым монахом, входившим в храм, шел Ангел; один же монах был влеком демонами; по окончании богослужения этот инок уже шел убеленный с Ангелами; по просьбе аввы Павла монах поведал о себе, что он долгое время жил в плотском грехе, но ныне в храме дал обещание оставить грех и начать новую жизнь</w:t>
      </w:r>
    </w:p>
    <w:p>
      <w:pPr>
        <w:pStyle w:val="Comment1"/>
        <w:rPr/>
      </w:pPr>
      <w:r>
        <w:rPr/>
        <w:t>См. также: Ангел; Блуд.</w:t>
      </w:r>
    </w:p>
    <w:p>
      <w:pPr>
        <w:pStyle w:val="Normal"/>
        <w:rPr>
          <w:lang w:val="ru-RU"/>
        </w:rPr>
      </w:pPr>
      <w:r>
        <w:rPr>
          <w:lang w:val="ru-RU"/>
        </w:rPr>
      </w:r>
    </w:p>
    <w:p>
      <w:pPr>
        <w:pStyle w:val="Normal"/>
        <w:rPr>
          <w:i/>
          <w:i/>
          <w:lang w:val="ru-RU"/>
        </w:rPr>
      </w:pPr>
      <w:r>
        <w:rPr>
          <w:lang w:val="ru-RU"/>
        </w:rPr>
        <w:t xml:space="preserve">Блаженной памяти Павел Препростой, ученик аввы Антония, поведал отцам следующее. Однажды пришел он в монастырь для посещения и наставления братии. После обычных взаимных приветствий они пошли в церковь Божию к молитвенному правилу. Блаженный Павел, становясь у входа, смотрел на входящих в церковь, внимал тому душевному расположению, с которым шел каждый. Он, по особенному дару благодати Божией, видел состояние души каждого подобно тому, как мы друг у друга видим лицо. Все входили со светлыми и веселыми лицами, с каждым шел Ангел, радуясь о брате. Но одного из братий увидел Павел с лицом черным, все тело его было темно, с обеих сторон держали его демоны и влекли к себе, вдевая узду в его ноздри. Святой Ангел, печальный и плачущий, следовал вдали. Проливая слезы и часто ударяя себя в грудь. Павел сидел у церковных дверей и горько рыдал о том, кого он увидел в таком душевном состоянии. Некоторые из братий, заметив внезапную перемену в старце, его слезы и рыдание и полагая, что он усмотрел что-либо достойное сожаления во всем их обществе, упрашивали его сказать им о причине плача, предлагали ему войти с ними в церковь, но Павел не принял предложения и, отказавшись войти в церковь, сидел у дверей и горько оплакивал виденное. По окончании непродолжительного церковного молитвословия Павел опять внимательно смотрел на выходящих, чтобы понять, в каком душевном состоянии каждый выйдет из церкви. И видит он, что муж, у которого прежде лицо было черным и все тело темным, выходит из церкви с лицом светлым, тело его — чисто, демоны, которые прежде держали его, шли вдали, а возле него шел Ангел в веселии и радости о нем. Павел пришел в восторг и, благословляя Бога, взывал: “О неизреченное милосердие Божие и благость! О божественная милость и неисчислимые щедроты!” Поспешно взошел он на возвышенное место и громким голосом сказал: “Придите, видите дела Господа, как они страшны, как они достойны всякого удивления! Придите, видите Того, </w:t>
      </w:r>
      <w:r>
        <w:rPr>
          <w:i/>
          <w:lang w:val="ru-RU"/>
        </w:rPr>
        <w:t>Который хочет, чтобы все люди спаслись и достигли познания истины</w:t>
      </w:r>
      <w:r>
        <w:rPr>
          <w:lang w:val="ru-RU"/>
        </w:rPr>
        <w:t xml:space="preserve">! (1 Тим. 2:4). Придите, поклонимся и припадем пред Ним, и скажем: “Ты один можешь отпускать грехи!” На голос Павла стеклось все братство монастыря, желая услышать, что он скажет. Когда пришли все, Павел поведал виденное им. И просил он мужа сказать причину, по которой Бог даровал ему такое внезапное изменение. Обличенный Павлом брат открыто поведал всем окружавшим его: “Я, грешник, в течение продолжительного времени жил, предаваясь любодеянию. Ныне, войдя в святую Божию церковь, услышал глас читаемого пророка Исайи, правильнее же, глас Бога, говорившего через пророка: </w:t>
      </w:r>
      <w:r>
        <w:rPr>
          <w:i/>
          <w:lang w:val="ru-RU"/>
        </w:rPr>
        <w:t>Омойтесь, очиститесь; удалите злые деяния ваши от очей Моих</w:t>
      </w:r>
      <w:r>
        <w:rPr>
          <w:lang w:val="ru-RU"/>
        </w:rPr>
        <w:t xml:space="preserve">... </w:t>
      </w:r>
      <w:r>
        <w:rPr>
          <w:i/>
          <w:lang w:val="ru-RU"/>
        </w:rPr>
        <w:t>научитесь делать добро</w:t>
      </w:r>
      <w:r>
        <w:rPr>
          <w:lang w:val="ru-RU"/>
        </w:rPr>
        <w:t xml:space="preserve">... </w:t>
      </w:r>
      <w:r>
        <w:rPr>
          <w:i/>
          <w:lang w:val="ru-RU"/>
        </w:rPr>
        <w:t>Если будут грехи ваши, как багряное,— как снег убелю</w:t>
      </w:r>
      <w:r>
        <w:rPr>
          <w:lang w:val="ru-RU"/>
        </w:rPr>
        <w:t xml:space="preserve">... </w:t>
      </w:r>
      <w:r>
        <w:rPr>
          <w:i/>
          <w:lang w:val="ru-RU"/>
        </w:rPr>
        <w:t>Если захотите и послушаетесь, то будете вкушать блага земли</w:t>
      </w:r>
      <w:r>
        <w:rPr>
          <w:lang w:val="ru-RU"/>
        </w:rPr>
        <w:t>” (Ис. 1:16-19). Я, — продолжал он, — приведен был этими словами в необыкновенное умиление и, воздохнув от глубокого сознания своей греховности, возопил мысленно к Богу: ”</w:t>
      </w:r>
      <w:r>
        <w:rPr>
          <w:i/>
          <w:lang w:val="ru-RU"/>
        </w:rPr>
        <w:t>Пришел в мир спасти грешников</w:t>
      </w:r>
      <w:r>
        <w:rPr>
          <w:lang w:val="ru-RU"/>
        </w:rPr>
        <w:t>... (1 Тим. 1:15), соверши на самом деле со мной, грешным и недостойным, то, что Ты обетовал ныне через Твоего пророка. Ныне же даю Тебе обещание, исповедуя его сердцем и утверждая словом, что уже не буду более делать этого греха, что отрицаюсь от всякого беззакония и послужу Тебе чистой совестью. Господи! От сего дня и часа прими меня, приносящего покаяние и припадающего к Тебе, отрицающегося от всякого греха.” Дав эти обеты, я вышел из церкви, положив завет в своей душе не делать ничего неблагоугодного пред очами Господа.” Услышав это, все братия воскликнули к Господу громким голосом: ”</w:t>
      </w:r>
      <w:r>
        <w:rPr>
          <w:i/>
          <w:lang w:val="ru-RU"/>
        </w:rPr>
        <w:t>Как многочисленны дела Твои, Господи! Все соделал Ты премудро</w:t>
      </w:r>
      <w:r>
        <w:rPr>
          <w:lang w:val="ru-RU"/>
        </w:rPr>
        <w:t>.” (Пс. 103:24). (Еп. Игнатий. Отечник. С. 347).</w:t>
      </w:r>
    </w:p>
    <w:p>
      <w:pPr>
        <w:pStyle w:val="Normal"/>
        <w:rPr>
          <w:i/>
          <w:i/>
          <w:lang w:val="ru-RU"/>
        </w:rPr>
      </w:pPr>
      <w:r>
        <w:rPr>
          <w:i/>
          <w:lang w:val="ru-RU"/>
        </w:rPr>
      </w:r>
    </w:p>
    <w:p>
      <w:pPr>
        <w:pStyle w:val="Normal"/>
        <w:rPr>
          <w:b/>
          <w:b/>
          <w:lang w:val="ru-RU"/>
        </w:rPr>
      </w:pPr>
      <w:r>
        <w:rPr>
          <w:b/>
          <w:lang w:val="ru-RU"/>
        </w:rPr>
        <w:t>769. Слезами два брата-подвижника омыли свои грехи</w:t>
      </w:r>
    </w:p>
    <w:p>
      <w:pPr>
        <w:pStyle w:val="Comment1"/>
        <w:rPr/>
      </w:pPr>
      <w:r>
        <w:rPr/>
        <w:t>См. также: Грех; Плач; Слезы.</w:t>
      </w:r>
    </w:p>
    <w:p>
      <w:pPr>
        <w:pStyle w:val="Normal"/>
        <w:rPr>
          <w:lang w:val="ru-RU"/>
        </w:rPr>
      </w:pPr>
      <w:r>
        <w:rPr>
          <w:lang w:val="ru-RU"/>
        </w:rPr>
      </w:r>
    </w:p>
    <w:p>
      <w:pPr>
        <w:pStyle w:val="Normal"/>
        <w:rPr/>
      </w:pPr>
      <w:r>
        <w:rPr>
          <w:lang w:val="ru-RU"/>
        </w:rPr>
        <w:t>Два брата отреклись от мира и, уйдя на Нитрийскую гору, пребывали в послушании. Бог дал им дарование слез. Однажды некий святой старец увидел в видении обоих братьев: они стояли на молитве, держали в руках исписанные бумаги и поливали их слезами. У одного из них написанное легко смывалось, у другого — с трудом и виделось написанным как бы бледными чернилами. Старец помолился Богу, чтоб видение было объяснено ему. Ангел Господень предстал старцу и сказал: “Написанное на бумагах, которое ты видел, — их грехи. Один согрешил по естеству, и потому написанное смывается легко, другой же впал в грехи нечестия и осквернился через естество, потому и нуждается в большем труде для покаяния.” С того времени старец постоянно говорил этому брату: “Потрудись, брат! Бледное смывается с трудом.” Впрочем, старец не открывал ему видения до его смерти, чтоб не охладить его усердия, а только говорил: “Потрудись, брат! Бледное смывается с трудом.” (Еп. Игнатий. Отечник. С. 438. № 22).</w:t>
      </w:r>
    </w:p>
    <w:p>
      <w:pPr>
        <w:pStyle w:val="Normal"/>
        <w:rPr>
          <w:lang w:val="ru-RU"/>
        </w:rPr>
      </w:pPr>
      <w:r>
        <w:rPr>
          <w:lang w:val="ru-RU"/>
        </w:rPr>
      </w:r>
    </w:p>
    <w:p>
      <w:pPr>
        <w:pStyle w:val="Normal"/>
        <w:rPr/>
      </w:pPr>
      <w:r>
        <w:rPr>
          <w:b/>
          <w:lang w:val="ru-RU"/>
        </w:rPr>
        <w:t>770. Два монаха, оставив пустыню, женились; со временем раскаявшись, они вернулись к отцам и год приносили в затворе покаяние; один из них предавался печали, другой — благодарению; покаяние их было равно принято Богом</w:t>
      </w:r>
    </w:p>
    <w:p>
      <w:pPr>
        <w:pStyle w:val="Comment1"/>
        <w:rPr/>
      </w:pPr>
      <w:r>
        <w:rPr/>
        <w:t>См. также: Благодарение; Блудная брань; Муки вечные; Падение; Печаль спасительная; Радость духовная.</w:t>
      </w:r>
    </w:p>
    <w:p>
      <w:pPr>
        <w:pStyle w:val="Normal"/>
        <w:rPr>
          <w:lang w:val="ru-RU"/>
        </w:rPr>
      </w:pPr>
      <w:r>
        <w:rPr>
          <w:lang w:val="ru-RU"/>
        </w:rPr>
      </w:r>
    </w:p>
    <w:p>
      <w:pPr>
        <w:pStyle w:val="Normal"/>
        <w:rPr/>
      </w:pPr>
      <w:r>
        <w:rPr>
          <w:lang w:val="ru-RU"/>
        </w:rPr>
        <w:t xml:space="preserve">Два брата, будучи побеждены блудной похотью, пошли и взяли женщин. После же стали говорить друг другу: “Что пользы для нас в том, что мы, оставив ангельский чин, пали в эту нечистоту и потом должны будем идти в огонь и мучение? Пойдем опять в пустыню.” Придя в нее, они просили отцов назначить им покаяние, исповедав им то, что они сделали. Старцы заключили их на год и обоим поровну давали хлеб и воду. Братья были одинаковы на вид. Когда исполнилось время покаяния, они вышли из заключения, и отцы увидели одного из них печальным и совершенно бледным, а другого — с веселым и светлым лицом, и подивились тому, ибо братья пребывали в одинаковых условиях. Спросили они печального брата: “Какими мыслями ты был занят в своей келии?” — “Я думал, — отвечал он, — о том зле, которое я сделал, и о муке, в которую должен идти, и от страха </w:t>
      </w:r>
      <w:r>
        <w:rPr>
          <w:i/>
          <w:lang w:val="ru-RU"/>
        </w:rPr>
        <w:t>кости мои прильпнули к плоти моей</w:t>
      </w:r>
      <w:r>
        <w:rPr>
          <w:lang w:val="ru-RU"/>
        </w:rPr>
        <w:t>” (Пс. 101:6). Спросили они и другого: “А ты о чем размышлял в своей келии?” Он отвечал: “Я благодарил Бога, что Он исторг меня от нечистоты этого мира и от будущего мучения, возвратил меня к этому ангельскому житию, и, помня о Боге, я радовался.” Старцы сказали: “Покаяние того и другого — равно перед Богом.” (Древний патерик. 1914. С. 17. № 6).</w:t>
      </w:r>
    </w:p>
    <w:p>
      <w:pPr>
        <w:pStyle w:val="Normal"/>
        <w:rPr>
          <w:lang w:val="ru-RU"/>
        </w:rPr>
      </w:pPr>
      <w:r>
        <w:rPr>
          <w:lang w:val="ru-RU"/>
        </w:rPr>
      </w:r>
    </w:p>
    <w:p>
      <w:pPr>
        <w:pStyle w:val="Normal"/>
        <w:rPr/>
      </w:pPr>
      <w:r>
        <w:rPr>
          <w:b/>
          <w:lang w:val="ru-RU"/>
        </w:rPr>
        <w:t>771. Боримый страстью ученик ушел в Египет и женился. Живя в крайнем уничижении, он, по зову старца, вернулся в Скит и сделался добрым монахом</w:t>
      </w:r>
    </w:p>
    <w:p>
      <w:pPr>
        <w:pStyle w:val="Comment1"/>
        <w:rPr/>
      </w:pPr>
      <w:r>
        <w:rPr/>
        <w:t>См. также: Блудная брань; Видение; Помыслы.</w:t>
      </w:r>
    </w:p>
    <w:p>
      <w:pPr>
        <w:pStyle w:val="Normal"/>
        <w:rPr>
          <w:lang w:val="ru-RU"/>
        </w:rPr>
      </w:pPr>
      <w:r>
        <w:rPr>
          <w:lang w:val="ru-RU"/>
        </w:rPr>
      </w:r>
    </w:p>
    <w:p>
      <w:pPr>
        <w:pStyle w:val="Normal"/>
        <w:rPr/>
      </w:pPr>
      <w:r>
        <w:rPr>
          <w:lang w:val="ru-RU"/>
        </w:rPr>
        <w:t>С аввой Пафнутием жил в Скиту один брат, который был искушаем помыслом блуда. Он говорил: “Если я возьму десять жен, и тогда не насытить мне своей похоти.” Старец увещевал его: “Не делай так, сын мой, это искушение от демонов.” Но брат не послушался, пошел в Египет и взял жену. Через некоторое время случилось старцу прийти в Египет, и встретил он брата, несущего корзинки с черепками. Старец не узнал его, но он сказал старцу: “Я такой-то ученик твой.” Старец, видя брата в таком унижении, заплакал и сказал: “Как это ты оставил прежнее честное состояние и дошел до такого унижения? Не взял ли ты десяти жен?” Брат отвечал со вздохом: “Я взял только одну жену и вот тружусь, чтобы достать ей хлеба.” — “Пойдем опять с нами,” — сказал старец. “Но возможно ли покаяние, авва?” — спросил брат. “Возможно,” — отвечал старец. Брат оставил все и последовал за старцем. Искушенный опытом по возвращении в Скит он сделался добрым монахом. (Достопамятные сказания. С. 236. № 4).</w:t>
      </w:r>
    </w:p>
    <w:p>
      <w:pPr>
        <w:pStyle w:val="Normal"/>
        <w:rPr>
          <w:lang w:val="ru-RU"/>
        </w:rPr>
      </w:pPr>
      <w:r>
        <w:rPr>
          <w:lang w:val="ru-RU"/>
        </w:rPr>
      </w:r>
    </w:p>
    <w:p>
      <w:pPr>
        <w:pStyle w:val="Normal"/>
        <w:rPr>
          <w:b/>
          <w:b/>
          <w:lang w:val="ru-RU"/>
        </w:rPr>
      </w:pPr>
      <w:r>
        <w:rPr>
          <w:b/>
          <w:lang w:val="ru-RU"/>
        </w:rPr>
        <w:t>772. Инокиня, выйдя из обители, согрешила и несколько лет пребывала в грехах; придя в себя, она раскаялась и решила вернуться в обитель; у ворот монастыря она внезапно скончалась; епископу в видении было открыто, что Бог помиловал ее</w:t>
      </w:r>
    </w:p>
    <w:p>
      <w:pPr>
        <w:pStyle w:val="Comment1"/>
        <w:rPr/>
      </w:pPr>
      <w:r>
        <w:rPr/>
        <w:t>См. также: Кончина скоропостижная; Падение.</w:t>
      </w:r>
    </w:p>
    <w:p>
      <w:pPr>
        <w:pStyle w:val="Normal"/>
        <w:rPr>
          <w:lang w:val="ru-RU"/>
        </w:rPr>
      </w:pPr>
      <w:r>
        <w:rPr>
          <w:lang w:val="ru-RU"/>
        </w:rPr>
      </w:r>
    </w:p>
    <w:p>
      <w:pPr>
        <w:pStyle w:val="Normal"/>
        <w:rPr/>
      </w:pPr>
      <w:r>
        <w:rPr>
          <w:lang w:val="ru-RU"/>
        </w:rPr>
        <w:t>В городе Со луни был женский монастырь. Одна из его инокинь, выйдя некогда из обители, по диавольскому действу впала в смертный грех и затем в монастырь уже не возвращалась, а осталась в миру и несколько лет проводила греховную жизнь. Наконец, пришла в себя, образумилась, пожелала обратиться к Богу, внутренне раскаялась и пошла снова в монастырь, в котором прежде жила, чтобы благочестивой жизнью загладить прежние грехи. Но случилось так, что как только подошла она к монастырским воротам, то внезапно упала около них и умерла. После ее смерти одному епископу было видение. Видел он Ангелов, которые приняли душу умершей, и следовавших за ними бесов, споривших с ними за ее душу. Ангелы говорили: “Она долго жила в монастыре и работала Богу много лет, следовательно, она наша.” А бесы говорили, что она и последний раз шла в монастырь в лености, следовательно, им принадлежит. Ангелы на это сказали им: “Бог видел ее помышления, ее внутреннее раскаяние и то, что она шла в монастырь, чтобы начать новую жизнь, и потому принял ее покаяние, а что она умерла скоропостижно, это не наше дело, а Божие.” Бесы после того бежали посрамленные. (Прот. В. Гурьев. Пролог. С. 830).</w:t>
      </w:r>
    </w:p>
    <w:p>
      <w:pPr>
        <w:pStyle w:val="Normal"/>
        <w:rPr>
          <w:lang w:val="ru-RU"/>
        </w:rPr>
      </w:pPr>
      <w:r>
        <w:rPr>
          <w:lang w:val="ru-RU"/>
        </w:rPr>
      </w:r>
    </w:p>
    <w:p>
      <w:pPr>
        <w:pStyle w:val="Normal"/>
        <w:rPr/>
      </w:pPr>
      <w:r>
        <w:rPr>
          <w:b/>
          <w:lang w:val="ru-RU"/>
        </w:rPr>
        <w:t>773. Девица-подвижница, обольщенная певцом, родила ребенка; раскаявшись в своем падении, она в течение 30-ти лет служила больным и подвигом покаяния угодила Богу более, чем девством</w:t>
      </w:r>
    </w:p>
    <w:p>
      <w:pPr>
        <w:pStyle w:val="Comment1"/>
        <w:rPr/>
      </w:pPr>
      <w:r>
        <w:rPr/>
        <w:t>См. также: Блуд; Падение.</w:t>
      </w:r>
    </w:p>
    <w:p>
      <w:pPr>
        <w:pStyle w:val="Normal"/>
        <w:rPr>
          <w:lang w:val="ru-RU"/>
        </w:rPr>
      </w:pPr>
      <w:r>
        <w:rPr>
          <w:lang w:val="ru-RU"/>
        </w:rPr>
      </w:r>
    </w:p>
    <w:p>
      <w:pPr>
        <w:pStyle w:val="Normal"/>
        <w:rPr/>
      </w:pPr>
      <w:r>
        <w:rPr>
          <w:lang w:val="ru-RU"/>
        </w:rPr>
        <w:t>Одна дева-подвижница, жившая вместе с двумя другими девственницами, подвизалась лет девять или десять. Но обольщенная одним певцом, она согрешила с ним и родила ребенка. Наконец, почувствовав сильную ненависть к обольстителю, она стала глубоко сокрушаться духом и дошла до такой степени раскаяния, что, сохраняя строгое воздержание, хотела уморить себя голодом. Вот о чем она со слезами молилась и просила Бога: “Боже великий, вземлющий согрешения всех нас и безмерный грех всего мира, не хотящий смерти грешников и погибели падших, но милующий всякое создание, ибо воля Твоя та, чтобы все спаслись! Если Тебе угодно, спаси и меня, погибшую...” Ребенок ее вскоре умер. С этого времени она не хотела и встречаться с обольстителем, предалась строгому воздержанию, служила больным и увечным женщинам тридцать лет. Этим она так приклонила и умилостивила Бога, что одному святому пресвитеру было откровение, что такая-то угодила Ему более покаянием, нежели девством. Это написано, чтобы мы не презирали тех, которые хотя и много согрешили, но и от сердца раскаялись. Вот и эта блаженная, сокрушив свое сердце и жизнь проведя в смиренномудрии, не была презрена Господом кающихся. (Лавсаик. С. 285).</w:t>
      </w:r>
    </w:p>
    <w:p>
      <w:pPr>
        <w:pStyle w:val="Normal"/>
        <w:rPr>
          <w:lang w:val="ru-RU"/>
        </w:rPr>
      </w:pPr>
      <w:r>
        <w:rPr>
          <w:lang w:val="ru-RU"/>
        </w:rPr>
      </w:r>
    </w:p>
    <w:p>
      <w:pPr>
        <w:pStyle w:val="Normal"/>
        <w:rPr>
          <w:b/>
          <w:b/>
          <w:lang w:val="ru-RU"/>
        </w:rPr>
      </w:pPr>
      <w:r>
        <w:rPr>
          <w:b/>
          <w:lang w:val="ru-RU"/>
        </w:rPr>
        <w:t>774. Женщина, совершившая грех, тайно удалилась из города, затворилась в одном монастыре и через двадцать лет в мире отошла ко Господу</w:t>
      </w:r>
    </w:p>
    <w:p>
      <w:pPr>
        <w:pStyle w:val="Comment1"/>
        <w:rPr/>
      </w:pPr>
      <w:r>
        <w:rPr/>
        <w:t>См. также: Падение.</w:t>
      </w:r>
    </w:p>
    <w:p>
      <w:pPr>
        <w:pStyle w:val="Normal"/>
        <w:rPr>
          <w:lang w:val="ru-RU"/>
        </w:rPr>
      </w:pPr>
      <w:r>
        <w:rPr>
          <w:lang w:val="ru-RU"/>
        </w:rPr>
      </w:r>
    </w:p>
    <w:p>
      <w:pPr>
        <w:pStyle w:val="Normal"/>
        <w:rPr/>
      </w:pPr>
      <w:r>
        <w:rPr>
          <w:lang w:val="ru-RU"/>
        </w:rPr>
        <w:t>Блаженная Феодора рассказывала: “Одна девица знатного рода, увидев некоего юношу, разожглась сатанинской страстью и пала с ним. Потом, спустя несколько дней, придя в себя, раскаялась в своем грехе и тайно от всех ночью вышла из города, переодевшись в мужское платье. Придя к моей бедности, она рассказала мне все и просила келии. Я дала ей ее с радостью, и она заключила себя в ней. Пищу вкушала она через два дня, кроме воскресенья и субботы, и эти два дня беседовала только со мной. Она никогда уже потом не видала лица человеческого и предала себя такому строгому подвижничеству, что только по голосу можно было узнать ее. Прожив таким образом двадцать лет с моим недостоинством, она в мире отошла ко Господу.” (Митерикон. С. 83. № 127).</w:t>
      </w:r>
    </w:p>
    <w:p>
      <w:pPr>
        <w:pStyle w:val="Normal"/>
        <w:rPr>
          <w:lang w:val="ru-RU"/>
        </w:rPr>
      </w:pPr>
      <w:r>
        <w:rPr>
          <w:lang w:val="ru-RU"/>
        </w:rPr>
      </w:r>
    </w:p>
    <w:p>
      <w:pPr>
        <w:pStyle w:val="Normal"/>
        <w:rPr>
          <w:b/>
          <w:b/>
          <w:lang w:val="ru-RU"/>
        </w:rPr>
      </w:pPr>
      <w:r>
        <w:rPr>
          <w:b/>
          <w:lang w:val="ru-RU"/>
        </w:rPr>
        <w:t>775. Юноша, обокравший умершую девицу, был схвачен ею, и только после того, как он дал ей обещание стать монахом, девица отпустила его; придя к авве Иоанну, он принес покаяние, принял монашество и затворился в пещере, где и почил, получив извещение о прощении.</w:t>
      </w:r>
    </w:p>
    <w:p>
      <w:pPr>
        <w:pStyle w:val="Comment1"/>
        <w:rPr/>
      </w:pPr>
      <w:r>
        <w:rPr/>
        <w:t>См. также: Воровство; Гробокопательство.</w:t>
      </w:r>
    </w:p>
    <w:p>
      <w:pPr>
        <w:pStyle w:val="Normal"/>
        <w:rPr>
          <w:lang w:val="ru-RU"/>
        </w:rPr>
      </w:pPr>
      <w:r>
        <w:rPr>
          <w:lang w:val="ru-RU"/>
        </w:rPr>
      </w:r>
    </w:p>
    <w:p>
      <w:pPr>
        <w:pStyle w:val="Normal"/>
        <w:rPr/>
      </w:pPr>
      <w:r>
        <w:rPr>
          <w:lang w:val="ru-RU"/>
        </w:rPr>
        <w:t>Игумен одного из иерусалимских монастырей, по имени Иоанн, рассказывал следующее: “Пришел ко мне юноша и, обливаясь слезами, говорил: “Отче, прими меня, я хочу покаяться.” Я, увидев его в страшной скорби, спросил: “Почему ты так скорбишь? Открой мне причину скорби, и Господь облегчит тебе ее.” Юноша отвечал: “О, ужасно согрешил я.” И, глубоко вздохнув, стал ударять себя в грудь, но от сильного возбуждения не мог уже больше говорить. Я не переставал уговаривать его, приводил ему пример каявшихся и прощенных грешников и, наконец, достиг своего. Юноша признался. “Я, — сказал он, — однажды услыхал, что у старейшины нашего города умерла дочь-девица и погребена в драгоценных одеждах. Я пошел на кладбище, влез в пещеру, где лежала девица, и, совершенно раздев ее, хотел уже скрыться, но умершая крепко схватила меня за правую руку и сказала мне: “О человек! И ты не убоялся Бога и будущего Суда, обнажив меня! Знай же, что ты дашь за меня ответ в страшный День Суда. Да и теперь как ты после своего злодеяния примешь пречистое Тело и святую Кровь Христа?” Я ужаснулся и воскликнул: “Пусти меня, я не буду больше этого делать!” Она же, крепко держа меня, продолжала: “Нет, не уйдешь отсюда и долго еще будешь мучиться здесь со мной, пока не извергнешь свою злую душу!” Я начал клясться Вседержителем Богом, что больше не буду так делать, и пролил многие слезы. Девица, наконец, сказала: “Ну вот что, дай мне слово, что ты с этого дня не только не будешь творить злые дела, но и от мира отречешься, станешь монахом и будешь остальную жизнь работать Господу.” Я с клятвой обещал ей это, и она отпустила меня.” Я постриг его, — продолжал игумен, — и облек в монашеский образ, и затворил в пещере. Он провел остальное время жизни в покаянии, получил извещение от Бога о своем прощении и о своей кончине и, мало поболев, отошел ко Господу.” (Прот. В. Гурьев Пролог. С. 481).</w:t>
      </w:r>
    </w:p>
    <w:p>
      <w:pPr>
        <w:pStyle w:val="Normal"/>
        <w:rPr>
          <w:lang w:val="ru-RU"/>
        </w:rPr>
      </w:pPr>
      <w:r>
        <w:rPr>
          <w:lang w:val="ru-RU"/>
        </w:rPr>
      </w:r>
    </w:p>
    <w:p>
      <w:pPr>
        <w:pStyle w:val="Normal"/>
        <w:rPr>
          <w:b/>
          <w:b/>
          <w:lang w:val="ru-RU"/>
        </w:rPr>
      </w:pPr>
      <w:r>
        <w:rPr>
          <w:b/>
          <w:lang w:val="ru-RU"/>
        </w:rPr>
        <w:t>776. Платок, омоченный слезами покаяния, перетянул на весах милосердия Божия все злодейства разбойника; и он был помилован</w:t>
      </w:r>
    </w:p>
    <w:p>
      <w:pPr>
        <w:pStyle w:val="Comment1"/>
        <w:rPr/>
      </w:pPr>
      <w:r>
        <w:rPr/>
        <w:t>См. также: Исповедь; Слезы.</w:t>
      </w:r>
    </w:p>
    <w:p>
      <w:pPr>
        <w:pStyle w:val="Normal"/>
        <w:rPr>
          <w:lang w:val="ru-RU"/>
        </w:rPr>
      </w:pPr>
      <w:r>
        <w:rPr>
          <w:lang w:val="ru-RU"/>
        </w:rPr>
      </w:r>
    </w:p>
    <w:p>
      <w:pPr>
        <w:pStyle w:val="Normal"/>
        <w:rPr/>
      </w:pPr>
      <w:r>
        <w:rPr>
          <w:lang w:val="ru-RU"/>
        </w:rPr>
        <w:t>При царе Маврикии во Фракии был свирепый и жестокий разбойник. Не находя возможности взять его силой, царь решился употребить для его усмирения противоположное средство — милость и послал к нему свой крест со словами: “Не бойся.” Этот необыкновенный поступок тронул сердце разбойника. Он тотчас же раскаялся, сам явился к царю, пал к его ногам и обещал исправиться. Царь простил его, и он остался жить в городе. Спустя немного времени он впал в тяжкую болезнь и однажды во сне увидел Страшный Суд. Пробудившись, он почувствовал приближение смерти и, ужаснувшись своих грехов, стал с горькими слезами просить прощения... С плачем в течение многих часов исповедовал он свои грехи, затем скончался. В час его смерти живший с ним в одном доме врач во сне видел следующее: много бесов явилось к одру разбойника, держа в руках рукописание его грехов, и за ними — два Ангела с весами. На одну чашу бесы положили хартии грехов умершего. “Что же мы положим на свою чашу? — задумались Ангелы. — Нет у нас ничего, ибо только десять дней прошло, как он перестал убивать! Не положить ли разве что плат, омоченный его слезами, которые он проливал перед смертью?” И положили. И, о бездна милосердия Божия!, Плат перетянул все грехи разбойника, и хартии бесов исчезли. Ангелы взяли душу умершего, а бесы бежали посрамленными. Итак, вот что значит, братие, плакать и сокрушаться о своих грехах! (Прот. В. Гурьев. Пролог. С. 117).</w:t>
      </w:r>
    </w:p>
    <w:p>
      <w:pPr>
        <w:pStyle w:val="Normal"/>
        <w:rPr>
          <w:lang w:val="ru-RU"/>
        </w:rPr>
      </w:pPr>
      <w:r>
        <w:rPr>
          <w:lang w:val="ru-RU"/>
        </w:rPr>
      </w:r>
    </w:p>
    <w:p>
      <w:pPr>
        <w:pStyle w:val="Normal"/>
        <w:rPr/>
      </w:pPr>
      <w:r>
        <w:rPr>
          <w:b/>
          <w:lang w:val="ru-RU"/>
        </w:rPr>
        <w:t>777. Грешник, покаявшийся перед смертью, был помилован, несмотря на настойчивые притязания бесов на мытарствах</w:t>
      </w:r>
    </w:p>
    <w:p>
      <w:pPr>
        <w:pStyle w:val="Comment1"/>
        <w:rPr/>
      </w:pPr>
      <w:r>
        <w:rPr/>
        <w:t>См. также: Ангел-Хранитель; Мытарства.</w:t>
      </w:r>
    </w:p>
    <w:p>
      <w:pPr>
        <w:pStyle w:val="Normal"/>
        <w:rPr>
          <w:lang w:val="ru-RU"/>
        </w:rPr>
      </w:pPr>
      <w:r>
        <w:rPr>
          <w:lang w:val="ru-RU"/>
        </w:rPr>
      </w:r>
    </w:p>
    <w:p>
      <w:pPr>
        <w:pStyle w:val="Normal"/>
        <w:rPr/>
      </w:pPr>
      <w:r>
        <w:rPr>
          <w:lang w:val="ru-RU"/>
        </w:rPr>
        <w:t>Однажды преподобный Нифонт увидел двух Ангелов, которые несли душу человека на Небо, не допуская истязать ее на воздушных мытарствах. Бесы, воздушные мытари, начали вопиять: “Почему вы эту душу не отдаете нам, ведь она наша!” Ангелы сказали: “А чем вы докажете, что она ваша?” — “Да она, — отвечали бесы, — до смерти только одно зло делала, и нет греха, которого бы она не сотворила. Она была порабощена страстями и без покаяния разлучилась с телом. А кто умер рабом греха, тот — наш.” Один из Ангелов отвечал им: “Так как вы всегда лжете, то вам не верим, пусть будет призван Ангел-Хранитель этой души, ему и поверим, ибо он лжи не скажет.” Ангел-Хранитель явился, и Ангелы спросили его: “Что, душа эта покаялась или в грехах оставила тело?” — “Подлинно, человек этот грешник был, — отвечал Ангел, — но когда стал болеть, тогда со слезами исповедовал Богу свои грехи и с воздетыми к Небу руками усердно просил Бога о помиловании.” Тогда Ангелы удержали у себя душу, и бесы были посрамлены. Но они не успокоились и снова возопили: “Уж если этот человек мог быть помилован, то, значит, спасется и весь мир, и зря мы трудимся?” — “Да, — отвечали Ангелы, — все грешники, исповедующие грехи свои смиренно и со слезами, от Бога получат прощение, а которые умирают без покаяния, тем Бог Судия.” И с этими словами отошли, сказано, к вратам небесным, и спасена была душа та. (Прот. В. Гурьев. Пролог. С. 323).</w:t>
      </w:r>
    </w:p>
    <w:p>
      <w:pPr>
        <w:pStyle w:val="Normal"/>
        <w:rPr>
          <w:lang w:val="ru-RU"/>
        </w:rPr>
      </w:pPr>
      <w:r>
        <w:rPr>
          <w:lang w:val="ru-RU"/>
        </w:rPr>
      </w:r>
    </w:p>
    <w:p>
      <w:pPr>
        <w:pStyle w:val="Normal"/>
        <w:rPr>
          <w:b/>
          <w:b/>
          <w:lang w:val="ru-RU"/>
        </w:rPr>
      </w:pPr>
      <w:r>
        <w:rPr>
          <w:b/>
          <w:lang w:val="ru-RU"/>
        </w:rPr>
        <w:t>778. Притча о блуднице, ставшей женой князя и отвергшей вызов своих прежних знакомых</w:t>
      </w:r>
    </w:p>
    <w:p>
      <w:pPr>
        <w:pStyle w:val="Comment1"/>
        <w:rPr/>
      </w:pPr>
      <w:r>
        <w:rPr/>
        <w:t>См. также: Христос.</w:t>
      </w:r>
    </w:p>
    <w:p>
      <w:pPr>
        <w:pStyle w:val="Normal"/>
        <w:rPr>
          <w:lang w:val="ru-RU"/>
        </w:rPr>
      </w:pPr>
      <w:r>
        <w:rPr>
          <w:lang w:val="ru-RU"/>
        </w:rPr>
      </w:r>
    </w:p>
    <w:p>
      <w:pPr>
        <w:pStyle w:val="Normal"/>
        <w:rPr/>
      </w:pPr>
      <w:r>
        <w:rPr>
          <w:lang w:val="ru-RU"/>
        </w:rPr>
        <w:t>Состояние души, желающей приносить покаяние, авва Иоанн изображал следующей притчей. В некотором городе была красавица-блудница, имевшая много любовников. Князь сделал ей предложение: “Обещай жить целомудренно, и я согласен, чтоб ты была моей супругой.” Она обещала. Князь женился на ней и взял ее в свой дом. Узнав об этом, ее прежние любовники рассуждали между собой так: князь женился на ней и взял в свой дом. Если мы пойдем прямо в дом, то князь подвергнет нас пытке. Вот что сделаем: подойдем незаметно к дому, свистнем ее. Она узнает наш свист и выйдет к нам, тогда уж мы не будем виноваты. Так и сделали. Но она, услышав свист, заткнула уши, убежала во внутреннюю комнату и заперла за собой дверь. Авва объяснил притчу так: “Блудница — это душа; ее любовники — страсти; князь — Христос; внутренняя комната — вечная обитель; свистящие любовники — демоны и страсти, которые, убоявшись, удалятся от нее.” (Еп. Игнатий. Отечник. С. 289. № 18).</w:t>
      </w:r>
    </w:p>
    <w:p>
      <w:pPr>
        <w:pStyle w:val="Normal"/>
        <w:rPr>
          <w:lang w:val="ru-RU"/>
        </w:rPr>
      </w:pPr>
      <w:r>
        <w:rPr>
          <w:lang w:val="ru-RU"/>
        </w:rPr>
      </w:r>
    </w:p>
    <w:p>
      <w:pPr>
        <w:pStyle w:val="Normal"/>
        <w:rPr>
          <w:b/>
          <w:b/>
          <w:lang w:val="ru-RU"/>
        </w:rPr>
      </w:pPr>
      <w:r>
        <w:rPr>
          <w:b/>
          <w:lang w:val="ru-RU"/>
        </w:rPr>
        <w:t>779. Блудница, оставив все, последовала за аввой Иоанном Коловым в пустыню; по дороге она умерла, но за отвержение всех попечений и искренность покаяния была помилована Богом</w:t>
      </w:r>
    </w:p>
    <w:p>
      <w:pPr>
        <w:pStyle w:val="Comment1"/>
        <w:rPr/>
      </w:pPr>
      <w:r>
        <w:rPr/>
        <w:t>См. также: Блудница; Страннолюбие.</w:t>
      </w:r>
    </w:p>
    <w:p>
      <w:pPr>
        <w:pStyle w:val="Normal"/>
        <w:rPr>
          <w:lang w:val="ru-RU"/>
        </w:rPr>
      </w:pPr>
      <w:r>
        <w:rPr>
          <w:lang w:val="ru-RU"/>
        </w:rPr>
      </w:r>
    </w:p>
    <w:p>
      <w:pPr>
        <w:pStyle w:val="Normal"/>
        <w:rPr/>
      </w:pPr>
      <w:r>
        <w:rPr>
          <w:lang w:val="ru-RU"/>
        </w:rPr>
        <w:t>Говорили о некой девице, что у нее умерли родители и она осталась сиротой. Размыслив, она сделала свой дом странноприимным для отцов скита. Она жила, принимая странных, и в удобное время служила отцам. Через некоторое время истощилось ее имущество и она начала нуждаться. Сблизились с ней развратные люди и отклонили ее от доброй цели. После того она начала жить так плохо, что дошла до блудодейства. Услышали об этом отцы и очень опечалились. Призвав авву Иоанна Колова, они ему сказали: “Мы слышали о той сестре, что она худо живет. Когда могла, она оказывала нам свою любовь, а теперь мы окажем свою любовь и поможем ей. Потрудись сходить к ней и по мудрости, которую дал тебе Бог, воздвигни ее.” Авва Иоанн пошел к ней и говорит привратнице: “Скажи о мне госпоже.” Она же отослала его, говоря: “Вы прежде объедали ее, а теперь она бедна.” Авва Иоанн говорит: “Скажи ей, я много могу сделать ей пользы.” Слуги же ее, насмехаясь, говорят ему: “А что ты дашь ей за то, что хочешь видеться с ней.” Привратница сказала о старце госпоже. Девица говорит ей: “Эти монахи всегда снуют около Красного моря и ищут жемчуг.” Потом, нарядившись, говорит ей: “Позови его.” Когда он вошел, она, приняв его, села на роскошном ложе. Авва же Иоанн, подойдя к ней близко и смотря ей в лицо, говорит: “Что ты унижаешь Иисуса, что дошла до этого?” Услышав это, она совершенно оцепенела. И старец, приклонив свою главу, начал сильно плакать. Девица говорит ему: “Авва, о чем ты плачешь?” Старец поклонился и, снова приклонив голову, со слезами говорит ей: “Вижу, что сатана смеется тебе в лицо, как же мне не плакать?” Девица, услышав это, поражена была еще больше и сказала: “Возьми меня, куда хочешь.” — “Пойдем,” — отвечал ей старец. И она встала, чтобы следовать за ним. При этом авва Иоанн заметил, что девица не сделала никакого распоряжения и ничего не сказала о своем доме, и удивился. Когда они пришли в пустыню, наступил вечер. Авва, сделав из песка как бы небольшое возглавие для нее и сотворив крестное знамение, говорит ей: “Усни здесь.” Сделав и себе на недалеком расстоянии возглавие и окончив молитвы, которые творил, старец преклонился. Проснувшись же в полночь, он видит как бы некий светлый путь, сходящий от неба до самой девицы, и увидел Ангелов Божиих, возносящих ее душу. Встав и подойдя, он дотронулся до нее. Когда же увидел, что она умерла, повергся на лицо, моля Бога, и услышал глас, говорящий: “Один час покаяния ее принят лучше покаяния многих медлящих и не являющих ничего подобного такому покаянию.” (Древний патерик. 1914. С. 41. № 1).</w:t>
      </w:r>
    </w:p>
    <w:p>
      <w:pPr>
        <w:pStyle w:val="Normal"/>
        <w:rPr>
          <w:lang w:val="ru-RU"/>
        </w:rPr>
      </w:pPr>
      <w:r>
        <w:rPr>
          <w:lang w:val="ru-RU"/>
        </w:rPr>
      </w:r>
    </w:p>
    <w:p>
      <w:pPr>
        <w:pStyle w:val="Normal"/>
        <w:rPr>
          <w:b/>
          <w:b/>
          <w:lang w:val="ru-RU"/>
        </w:rPr>
      </w:pPr>
      <w:r>
        <w:rPr>
          <w:b/>
          <w:lang w:val="ru-RU"/>
        </w:rPr>
        <w:t>780. Блудница, оставив все, по призыву своего брата-монаха направилась за ним в пустыню; по дороге она умерла, но была помилована Богом</w:t>
      </w:r>
    </w:p>
    <w:p>
      <w:pPr>
        <w:pStyle w:val="Comment1"/>
        <w:rPr/>
      </w:pPr>
      <w:r>
        <w:rPr/>
        <w:t>См. также: Блудница.</w:t>
      </w:r>
    </w:p>
    <w:p>
      <w:pPr>
        <w:pStyle w:val="Normal"/>
        <w:rPr>
          <w:lang w:val="ru-RU"/>
        </w:rPr>
      </w:pPr>
      <w:r>
        <w:rPr>
          <w:lang w:val="ru-RU"/>
        </w:rPr>
      </w:r>
    </w:p>
    <w:p>
      <w:pPr>
        <w:pStyle w:val="Normal"/>
        <w:rPr/>
      </w:pPr>
      <w:r>
        <w:rPr>
          <w:lang w:val="ru-RU"/>
        </w:rPr>
        <w:t>Некий брат, преимущественно преуспевший в смирении, проводил уединенную жизнь в Египте. У него была в городе сестра-блудница, погубившая многие души. Старцы часто уговаривали этого брата и едва могли уговорить его, чтобы он сходил к сестре для отвращения ее увещаниями от разливаемой ею греховной пагубы. Когда он приближался к месту, один из знакомых, увидев его, поспешил войти к ней до него и известил ее о пришествии брата из пустыни. Услышав это, она, вне себя от радости, оставила своих любовников, которых в то время угощала, с открытой головой выбежала навстречу брату. Когда она увидела его и хотела заключить в свои объятия, он сказал ей: “Сестра моя любезнейшая! Пощади свою душу, потому что многие погибают через тебя. Рассуди, какие муки уготованы тебе, если не прибегнешь немедленно к покаянию.” Она содрогнулась и сказала ему: “А ты уверен, что еще есть для меня какая-нибудь надежда спасения?” Он отвечал: “Если б ты только пожелала, то и сейчас есть надежда спасения.” Она упала к ногам брата и просила его, чтобы он увел ее с собой в пустыню. “Пойди, — сказал он, — покрой голову и следуй за мной.” — “Пойдем скорее! — отвечала она. — Лучше мне пройти в толпе людей безобразной и с открытой головой, чем возвращаться в работный дом греха.” Во время пути брат поучал ее покаянию. Увидя идущих навстречу монахов, он сказал ей: “Сойди с дороги на короткое время, пока монахи пройдут, не все же знают, что ты мне сестра.” Она сделала так. Монахи прошли, и он позвал сестру: “Пойдем, будем продолжать путь наш.” Она не отвечала ему. Брат осторожно подошел и увидел ее умершей, ноги ее были все в крови, потому что она была без обуви. Тогда, плача и рыдая, возвестил он старцам о случившемся. Они рассуждали между собой о спасении и были несогласны. Но Бог открыл одному из старцев, что покаяние блудницы принято, потому что она отвергла всякое попечение о всем принадлежащем миру сему, пренебрегла всем для исцеления своей язвы, тяжко воздыхая о своих грехах и оплакивая их. (Еп. Игнатий. Отечник. С. 471. № 67).</w:t>
      </w:r>
    </w:p>
    <w:p>
      <w:pPr>
        <w:pStyle w:val="Normal"/>
        <w:rPr>
          <w:lang w:val="ru-RU"/>
        </w:rPr>
      </w:pPr>
      <w:r>
        <w:rPr>
          <w:lang w:val="ru-RU"/>
        </w:rPr>
      </w:r>
    </w:p>
    <w:p>
      <w:pPr>
        <w:pStyle w:val="Normal"/>
        <w:rPr/>
      </w:pPr>
      <w:r>
        <w:rPr>
          <w:b/>
          <w:lang w:val="ru-RU"/>
        </w:rPr>
        <w:t>781. Авва Серапион силой своей молитвы обратил блудницу на путь покаяния, отвел ее в женский монастырь, где она благоугодила Богу подвигом добродетельного затвора</w:t>
      </w:r>
    </w:p>
    <w:p>
      <w:pPr>
        <w:pStyle w:val="Comment1"/>
        <w:rPr/>
      </w:pPr>
      <w:r>
        <w:rPr/>
        <w:t>См. также: Блудница; Молитва праведника; Мудрость.</w:t>
      </w:r>
    </w:p>
    <w:p>
      <w:pPr>
        <w:pStyle w:val="Normal"/>
        <w:rPr>
          <w:lang w:val="ru-RU"/>
        </w:rPr>
      </w:pPr>
      <w:r>
        <w:rPr>
          <w:lang w:val="ru-RU"/>
        </w:rPr>
      </w:r>
    </w:p>
    <w:p>
      <w:pPr>
        <w:pStyle w:val="Normal"/>
        <w:rPr/>
      </w:pPr>
      <w:r>
        <w:rPr>
          <w:lang w:val="ru-RU"/>
        </w:rPr>
        <w:t>Шел некогда авва Серапион через египетскую деревню и, увидев блудницу, которая стояла у своей горницы, сказал ей: “Ожидай меня вечером, приду к тебе и ночую с тобой.” — “Хорошо, авва!” — отвечала блудница. Она приготовилась, постелила ложе. Вечером старец пришел к ней и, войдя в ее горницу, спросил: “Приготовила ли ложе?” — “Приготовила, авва!” — отвечала блудница. Старец запер дверь и сказал ей: “Подожди немного, я только исполню наше обычное правило.” И старец начал свое молитвословие. Читал он Псалтирь, после каждого псалма молился Богу о ней, прося Бога, да дарует ей покаяние и спасение, и Бог услышал его. Блудница стояла в трепете и молилась подле старца. Когда старец окончил Псалтирь, она пала на землю. Старец взял Апостол, много прочитал из него и окончил свое молитвословие. Блудница пришла в сокрушение, и, узнав, что старец пришел к ней не для греха, но чтобы спасти ее душу, поверглась перед ним, и просила: “Сделай милость, авва! Отведи меня туда, где я могу угодить Богу.” Старец повел ее в женский монастырь и поручил матери-настоятельнице, сказав ей: “Прими эту сестру и не налагай на нее бремени или заповеди, как на других сестер, но давай ей возможность делать, что она захочет, и если захочет идти, позволяй ей.” По прошествии немногих дней женщина сказала: “Я, грешница, желаю вкушать пищу через два дня.” Еще несколько дней спустя она сказала: “Много грехов у меня, и я желаю поститься по сорок дней.” Наконец, еще через несколько дней она упрашивала настоятельницу так: “Сильно оскорбила я Бога моими беззакониями, сделай же милость, отведи меня в келию, запри ее и подавай мне в окно немного хлеба и рукоделие.” Мать-настоятельница исполнила ее просьбу, и бывшая блудница в остальное время своей жизни благоугождала Богу. (Достопамятные сказания. С. 264. № 1).</w:t>
      </w:r>
    </w:p>
    <w:p>
      <w:pPr>
        <w:pStyle w:val="Normal"/>
        <w:rPr>
          <w:lang w:val="ru-RU"/>
        </w:rPr>
      </w:pPr>
      <w:r>
        <w:rPr>
          <w:lang w:val="ru-RU"/>
        </w:rPr>
      </w:r>
    </w:p>
    <w:p>
      <w:pPr>
        <w:pStyle w:val="Normal"/>
        <w:rPr>
          <w:b/>
          <w:b/>
          <w:lang w:val="ru-RU"/>
        </w:rPr>
      </w:pPr>
      <w:r>
        <w:rPr>
          <w:b/>
          <w:lang w:val="ru-RU"/>
        </w:rPr>
        <w:t>782. Блудница, встав на путь покаяния, предала огню все свое состояние и в течение 15-ти лет пребывала в затворе</w:t>
      </w:r>
    </w:p>
    <w:p>
      <w:pPr>
        <w:pStyle w:val="Comment1"/>
        <w:rPr/>
      </w:pPr>
      <w:r>
        <w:rPr/>
        <w:t>См. также: Блудница; Плач; Слезы.</w:t>
      </w:r>
    </w:p>
    <w:p>
      <w:pPr>
        <w:pStyle w:val="Normal"/>
        <w:rPr>
          <w:lang w:val="ru-RU"/>
        </w:rPr>
      </w:pPr>
      <w:r>
        <w:rPr>
          <w:lang w:val="ru-RU"/>
        </w:rPr>
      </w:r>
    </w:p>
    <w:p>
      <w:pPr>
        <w:pStyle w:val="Normal"/>
        <w:rPr/>
      </w:pPr>
      <w:r>
        <w:rPr>
          <w:lang w:val="ru-RU"/>
        </w:rPr>
        <w:t>Блаженная Феодора рассказывала: “Была в одном городе блудница, которая с детства была отдана своей матерью на служение диаволу. Однажды, придя ко мне, она открыла все свои беззакония и желала узнать от меня, есть ли ей покаяние. Я рассказала ей о евангельской блуднице, спасенной Господом и Богом нашим. Она пришла в сокрушение и спросила: “Могу ли я спасаться при тебе?” Я согласилась, и она, поспешно возвратясь в город, предала огню все свое имущество в 500 литр золота, стяжанное блудом, и глубокой ночью опять пришла ко мне и просила келию. Запершись в келии, она сказала мне только такое слово: “Господа ради, госпожа моя, пусть никто не знает о мне до моей кончины.” Потом блаженная, взяв работу, работала для своего пропитания, ни с кем никогда не беседуя и не видя даже лица жены, ибо для мужей и совсем было недоступно то место. Подвиг же наложила на себя такой, что в 5 дней съедала только 6 унций хлеба и выпивала один литр воды, а о слезах ее, плаче и рыдании кто может рассказать по достоинству? Ибо она не только ночью, но и днем не переставала проливать слезы, бия в грудь и томя себя всячески. Проведя так в своей келии 15 лет, она отошла ко Господу, и Господь в исходе ее сотворил много чудес. Ее молитвы да спасут и нас, немощных и обуреваемых волнами сей многомятежной жизни.” (Митерикон. С. 81. № 126).</w:t>
      </w:r>
    </w:p>
    <w:p>
      <w:pPr>
        <w:pStyle w:val="Normal"/>
        <w:rPr>
          <w:lang w:val="ru-RU"/>
        </w:rPr>
      </w:pPr>
      <w:r>
        <w:rPr>
          <w:lang w:val="ru-RU"/>
        </w:rPr>
      </w:r>
    </w:p>
    <w:p>
      <w:pPr>
        <w:pStyle w:val="Normal"/>
        <w:rPr>
          <w:b/>
          <w:b/>
          <w:lang w:val="ru-RU"/>
        </w:rPr>
      </w:pPr>
      <w:r>
        <w:rPr>
          <w:b/>
          <w:lang w:val="ru-RU"/>
        </w:rPr>
        <w:t>783. Блудница не была допущена в храм; в подтверждение своего намерения больше не грешить она принесла в храм свое имущество, которое епископ сразу же предал огню; пораженная этим, блудница принесла покаяние и стала избранным сосудом</w:t>
      </w:r>
    </w:p>
    <w:p>
      <w:pPr>
        <w:pStyle w:val="Comment1"/>
        <w:rPr/>
      </w:pPr>
      <w:r>
        <w:rPr/>
        <w:t>См. также: Блудница.</w:t>
      </w:r>
    </w:p>
    <w:p>
      <w:pPr>
        <w:pStyle w:val="Normal"/>
        <w:rPr>
          <w:lang w:val="ru-RU"/>
        </w:rPr>
      </w:pPr>
      <w:r>
        <w:rPr>
          <w:lang w:val="ru-RU"/>
        </w:rPr>
      </w:r>
    </w:p>
    <w:p>
      <w:pPr>
        <w:pStyle w:val="Normal"/>
        <w:rPr/>
      </w:pPr>
      <w:r>
        <w:rPr>
          <w:lang w:val="ru-RU"/>
        </w:rPr>
        <w:t>Авва Иоанн из Келий поведал, что в Египте была блудница необыкновенной красоты, очень богатая. Ее посещали люди знатные. Однажды она пришла к церкви и хотела войти в нее, но иподиакон, стоявший у дверей, не пустил ее, сказав: “Ты недостойна войти в дом Божий, потому что ты в нечистоте.” Блудница настаивала на своем, но иподиакон не пускал ее. Они начали спорить. Епископ, услышав шум, вышел к дверям. Блудница сказала: “Иподиакон не пускает меня в церковь.” Епископ отвечал: “Невозможно войти тебе, потому что ты в нечистоте.” Пораженная этим, блудница воскликнула: “С этого дня я уже не буду блудодействовать!” Епископ сказал на это: “Если ты принесешь сюда свое имение, то поверю, что оставишь грех.” Блудница принесла свое имущество, епископ бросил его в огонь. После этого блудница, обливаясь слезами, вошла в церковь и сказала: “Если здесь так поступили со мной, то что было бы там?” Она принесла покаяние и сделалась избранным сосудом. (Еп. Игнатий. Отечник. С. 299).</w:t>
      </w:r>
    </w:p>
    <w:p>
      <w:pPr>
        <w:pStyle w:val="Normal"/>
        <w:rPr>
          <w:lang w:val="ru-RU"/>
        </w:rPr>
      </w:pPr>
      <w:r>
        <w:rPr>
          <w:lang w:val="ru-RU"/>
        </w:rPr>
      </w:r>
    </w:p>
    <w:p>
      <w:pPr>
        <w:pStyle w:val="Normal"/>
        <w:rPr>
          <w:b/>
          <w:b/>
          <w:lang w:val="ru-RU"/>
        </w:rPr>
      </w:pPr>
      <w:r>
        <w:rPr>
          <w:b/>
          <w:lang w:val="ru-RU"/>
        </w:rPr>
        <w:t>784. Подвижник, достигший высот в духовной жизни, питавшийся небесным хлебом, возгордился и был близок к падению; наставляя других в добродетельной жизни, он понял свое падение и всю свою оставшуюся жизнь проводил в покаянии, которое было принято Богом; однако небесный хлеб больше не посылался ему</w:t>
      </w:r>
    </w:p>
    <w:p>
      <w:pPr>
        <w:pStyle w:val="Comment1"/>
        <w:rPr/>
      </w:pPr>
      <w:r>
        <w:rPr/>
        <w:t>См. также: Беспечность; Гордость; Подвиг; Самоуверенность.</w:t>
      </w:r>
    </w:p>
    <w:p>
      <w:pPr>
        <w:pStyle w:val="Normal"/>
        <w:rPr>
          <w:lang w:val="ru-RU"/>
        </w:rPr>
      </w:pPr>
      <w:r>
        <w:rPr>
          <w:lang w:val="ru-RU"/>
        </w:rPr>
      </w:r>
    </w:p>
    <w:p>
      <w:pPr>
        <w:pStyle w:val="Normal"/>
        <w:rPr/>
      </w:pPr>
      <w:r>
        <w:rPr>
          <w:lang w:val="ru-RU"/>
        </w:rPr>
        <w:t>Один монах жил в далекой пустыне и много лет подвизался в добродетелях. Наконец, уже в старости, подвергся он искушению демонов. Подвижник любил безмолвие и, проводя дни в молитвах, песнопениях и созерцании, имел несколько Божественных видений и в бодрственном состоянии, и во сне. Он почти уже достиг бестелесной жизни: нисколько не думал о том, как напитать свое тело. Забыв обо всем добровольно, он все желание свое устремлял к Богу в ожидании часа, когда воззван будет из этого мира, питался же более всего сладостью видений и надежд. Между тем и тело у него не слабело от напряжения, и душа не теряла бодрости, — такой твердый навык приобрел он в благочестии. Впрочем, Бог, милуя его, в определенное время посылал ему на трапезу хлеб на два дня или на три, которым он и питался. Всякий раз, ощутив в себе потребность пищи, он входил в свою пещеру и находил там пищу. По принесении Богу молитвы подкреплял себя ею и потом услаждался песнопениями. Молитва и созерцание были постоянными его занятиями. Так он с каждым днем совершенствовался и, подвизаясь в настоящем, постоянно ближе становился к ожидаемому будущему и почти был уверен в своем лучшем жребии, как бы уже имея его в руках, что и было причиной того, что он едва не пал от постигшего его затем искушения. Когда он дошел до такой уверенности, в сердце его неприметно вкралась мысль, что он выше других и что он знает и имеет больше прочих людей. С такими мыслями он стал уже полагаться на себя. Отсюда вскоре возникла в нем беспечность, сначала небольшая, потом она росла все больше и стала заметной. Он уже не с такой бодростью вставал для песнопений, ленивее стал в молитве, и пение его не так было продолжительно. Душа захотела покоиться, ум пал долу, и помыслы стали блуждать. Беспечность втайне была уже любима, и только прежний навык, как оплот, несколько останавливал подвижника в этом стремлении и охранял его до времени. Еще, входя по вечерам после обычных молитв в пещеру, он иногда находил на трапезе хлеб, посылаемый ему от Бога, и питался им, но не изгонял из ума негодных тех мыслей, не думал, что невнимательность губит труды, и не старался об уврачевании зла. Небольшое уклонение от обязанностей ему казалось маловажным. И вот страстная похоть, овладев его мыслями, влекла его в мир. Но он пока еще удерживался. Еще один день провел он в обычных подвигах и после молитвы и песнопений, войдя в пещеру, по-прежнему нашел приготовленный ему хлеб, впрочем, не так тщательно приготовленный и чистый, как прежде, а с сором. Он удивился и несколько опечалился, однако съел его и укрепил себя. Настала третья ночь, и зло утроилось. Ум его еще скорее предался любострастным помыслам, и воображение представляло ему нечистые мечты так живо, как бы они сбывались на самом деле. Несмотря на то, еще и на третий день он продолжал свои подвиги, молился и пел псалмы, но уже не с чистым расположением. Он часто оборачивался и смотрел по сторонам. Его доброе дело прерывали разные мысли. Вечером, почувствовав потребность в пище, вошел он в пещеру и хотя нашел хлеб на трапезе, но как бы изъеденный мышами или собаками. Тогда начал он стонать и плакать, но не столько, сколько нужно было для укрощения нечистой похоти. Однако ж, вкусив, хоть и не столько, сколько ему хотелось, он расположился на покой. Тут помыслы во множестве напали на него, победили его ум и, как пленника, тотчас повлекли в мир. Он оставил свою пустыню и ночью пошел в селение. Настал день, а до селения было еще далеко. Инок, палимый зноем, изнемог и начал смотреть вокруг, нет ли где монастыря, в котором можно было бы отдохнуть. Вблизи, действительно, был монастырь. Благочестивые и верные братия приняли его, как родного отца, омыли ему лицо и ноги и после молитвы предложили трапезу, прося его принять с любовью, что у них было. После трапезы братия молили его преподать им слово спасения, как избегать сетей диавола и как побеждать нечистые помыслы. Беседуя с ними, как отец с детьми, он поучал их быть мужественными в трудах, уверяя, что они скоро обратятся для них в великое наслаждение. Много еще говорил им старец весьма назидательного о подвижничестве. По окончании наставления он невольно подумал о себе самом и стал рассуждать, как он, вразумляя других, сам оставался невразумленным. Тогда увидел он свое положение и немедленно возвратился в пустыню оплакивать свое падение. С того времени он всю жизнь плакал. Не получая больше пищи от Бога, своими трудами доставал себе пропитание. Заключившись в пещере и постлав на полу вретище, он до тех пор не вставал с земли и не прекращал своего плача, пока не услышал голос Ангела, сказавшего ему во сне: “Бог принял твое покаяние и помиловал тебя, только смотри не обольщайся. Придут посетить тебя братия, которых наставлял ты, и принесут тебе на благословение хлебы, раздели их вместе с ними и всегда благодари Бога.” (Лавсаик. С. 141).</w:t>
      </w:r>
    </w:p>
    <w:p>
      <w:pPr>
        <w:pStyle w:val="Normal"/>
        <w:rPr>
          <w:lang w:val="ru-RU"/>
        </w:rPr>
      </w:pPr>
      <w:r>
        <w:rPr>
          <w:lang w:val="ru-RU"/>
        </w:rPr>
      </w:r>
    </w:p>
    <w:p>
      <w:pPr>
        <w:pStyle w:val="Normal"/>
        <w:rPr/>
      </w:pPr>
      <w:r>
        <w:rPr>
          <w:b/>
          <w:lang w:val="ru-RU"/>
        </w:rPr>
        <w:t>785. Вразумленная в сонном видении женщина принесла покаяние в неверии и скончалась в мире</w:t>
      </w:r>
    </w:p>
    <w:p>
      <w:pPr>
        <w:pStyle w:val="Comment1"/>
        <w:rPr/>
      </w:pPr>
      <w:r>
        <w:rPr/>
        <w:t>См. также: Болезни; Видения; Вразумление; Милосердие Божие; Неверие.</w:t>
      </w:r>
    </w:p>
    <w:p>
      <w:pPr>
        <w:pStyle w:val="Normal"/>
        <w:rPr>
          <w:lang w:val="ru-RU"/>
        </w:rPr>
      </w:pPr>
      <w:r>
        <w:rPr>
          <w:lang w:val="ru-RU"/>
        </w:rPr>
      </w:r>
    </w:p>
    <w:p>
      <w:pPr>
        <w:pStyle w:val="Normal"/>
        <w:rPr/>
      </w:pPr>
      <w:r>
        <w:rPr>
          <w:lang w:val="ru-RU"/>
        </w:rPr>
        <w:t>Зинаида Николаевна Курихина была воспитана в вере и благочестии. Она искренно любила храм Божий и своих родителей. Но, вступив в замужество, она была увлечена неверием и совершенно отошла от Бога. В полном расцвете сил Зинаида Николаевна после какой-то случайной простуды вдруг заболела скоротечной горловой чахоткой. Изнемогая от чахотки и к тому же терпя болезненные приступы от рака желудка, она нигде не могла найти себе покоя, так как с утратой веры в Бога у нее не было и смиренной покорности Его воле. Душа ее страдала безгранично, и она была близка к отчаянию. А смерть уже близилась к ней. Ночь перед кончиной она провела в неописуемом страдании. К утру в изнеможении забылась легким сном, и ей видится удивительный сон. Будто бы она на необъятном поле, которое заполнено бесчисленным количеством народа. Казалось, весь мир был собран здесь. С бесконечного пространства небесной высоты, видит она, внезапно заблистал молниеносный свет. В нем явился, подобно молнии, Спаситель мира — Господь Иисус Христос. Лик Его настолько был добр и милостив, что передать это человеческим языком невозможно. Весь народ со слезами и радостью воскликнул: “Господи! Приди и спаси нас.” Он в сиянии света приближался к плачущим. Вблизи стояла старушка с простертыми к Нему руками, сквозь рыдания она говорила: “Господи, возьми меня к Себе. Я всего лишена, и страданию моему нет предела.” И слышит она ответный голос Господа: “Успокойся, раба Моя. Лютая твоя скорбь сменится вечной неизреченной радостью.” Приблизившись к больной, Господь милостиво воззрел на нее и сказал: “Что с тобой, Моя раба?” Она, чувствуя виновность перед величеством Его славы, свое сердечное удаление от Него, испугалась и не знала, что Ему сказать. Только одно успела проговорить: “Господи, у меня нестерпимо болят горло и желудок.” Еще милостивее воззрел Он на нее и сказал: “Завтра же после покаяния ты будешь совершенно здорова,” — и стал невидим. Когда Зинаида Николаевна пришла в себя, тотчас же послала за своей крестной матерью, Пелагеей Ивановной Курихиной, которой и рассказала подробно о своем видении. Пелагея Ивановна выслушала ее с большим вниманием и сказала: “Тебя Всемилостивый Господь призывает к покаянию. Я советую тебе немедленно исповедаться и приобщиться Святых Христовых Тайн.” Зинаида Николаевна со слезами на глазах и особенным чувством умиления ответила: “Я согласна и искренне желаю покаяться.” Тотчас же послали в храм Петра и Павла и пригласили для исповеди игумена Власия. Но раньше пяти часов вечера прийти к ней по обстоятельствам церковной службы он не мог. И она все это время не вкушала ни чаю и никакой другой пищи, готовясь встретить драгоценного Гостя во Святых Тайнах. Слезная исповедь Зинаиды Николаевны была исполнена глубочайшего сокрушения духа. И приобщилась она Святых Христовых Тайн с такой верой и умилением, что как бы видела воочию во Святых Тайнах Христа Спасителя. Отец игумен Власий затем прочитал больной благодарственные молитвы и поздравил ее с принятием Святых Тайн. Больная была в необычайной радости и веселии и как бы действительно стала здоровой. Благословив больную и простившись с ней, отец Власий не успел еще дойти до входной двери, как его спешно вернули, сообщив, что больная скончалась. Это было 13 ноября 1833 года. (Троицкие листки с луга духовного. С. 49).</w:t>
      </w:r>
    </w:p>
    <w:p>
      <w:pPr>
        <w:pStyle w:val="Normal"/>
        <w:rPr>
          <w:lang w:val="ru-RU"/>
        </w:rPr>
      </w:pPr>
      <w:r>
        <w:rPr>
          <w:lang w:val="ru-RU"/>
        </w:rPr>
      </w:r>
    </w:p>
    <w:p>
      <w:pPr>
        <w:pStyle w:val="Heading4"/>
        <w:rPr>
          <w:lang w:val="ru-RU"/>
        </w:rPr>
      </w:pPr>
      <w:bookmarkStart w:id="369" w:name="__RefHeading___Toc3858762"/>
      <w:bookmarkEnd w:id="369"/>
      <w:r>
        <w:rPr>
          <w:lang w:val="ru-RU"/>
        </w:rPr>
        <w:t>Покаяние в отречении от Бога.</w:t>
      </w:r>
    </w:p>
    <w:p>
      <w:pPr>
        <w:pStyle w:val="Normal"/>
        <w:rPr>
          <w:lang w:val="ru-RU"/>
        </w:rPr>
      </w:pPr>
      <w:r>
        <w:rPr>
          <w:lang w:val="ru-RU"/>
        </w:rPr>
      </w:r>
    </w:p>
    <w:p>
      <w:pPr>
        <w:pStyle w:val="Normal"/>
        <w:rPr/>
      </w:pPr>
      <w:r>
        <w:rPr>
          <w:b/>
          <w:lang w:val="ru-RU"/>
        </w:rPr>
        <w:t>786. Старец, укрепляемый Ангелами, 17 дней странствовал по пустыне и нашел мужа, который поведал, что он был епископом, но не выдержал мук и отрекся; опомнившись, он ушел в пустыню; извещение о прощении он получил только через 48 лет; поведав о себе, отшельник скончался</w:t>
      </w:r>
    </w:p>
    <w:p>
      <w:pPr>
        <w:pStyle w:val="Comment1"/>
        <w:rPr/>
      </w:pPr>
      <w:r>
        <w:rPr/>
        <w:t>См. также: Епископ; Отречение от Бога.</w:t>
      </w:r>
    </w:p>
    <w:p>
      <w:pPr>
        <w:pStyle w:val="Normal"/>
        <w:rPr>
          <w:lang w:val="ru-RU"/>
        </w:rPr>
      </w:pPr>
      <w:r>
        <w:rPr>
          <w:lang w:val="ru-RU"/>
        </w:rPr>
      </w:r>
    </w:p>
    <w:p>
      <w:pPr>
        <w:pStyle w:val="Normal"/>
        <w:rPr/>
      </w:pPr>
      <w:r>
        <w:rPr>
          <w:lang w:val="ru-RU"/>
        </w:rPr>
        <w:t>Поведал некий старец: “По прошествии семнадцати дней пребывания в пустыне я нашел хижину, при ней пальмовое дерево и стоящего мужа, одеждой которому служили его собственные волосы. Страшен был его вид. Увидев меня, он встал на молитву. Когда я заключил молитву словом “аминь,” он понял, что я человек, взял меня за руку и стал спрашивать: “Каким образом пришел ты сюда? Все, ли принадлежащее миру, сохраняется доселе? Продолжаются ли гонения на христиан?” Я отвечал: “За молитвы истинных служителей Господа Иисуса Христа странствую по этой пустыне. Что же касается до гонения, то оно прекращено властью Христовой. Теперь ты расскажи мне, каким образом ты пришел сюда?” Он, плача и вздыхая, стал говорить: “Я был епископом. Когда наступило гонение, я подвергся многим пыткам. Впоследствии, не в состоянии вынести мук, я принес жертву идолам. Опомнившись, познал свое преступление и предал самого себя смерти в этой пустыне. Живу здесь сорок девять лет, исповедуясь Богу и умоляя Его отпустить мне мой грех. Бог даровал мне пропитание от этой пальмы, но я не был утешен дарованием прощения до сорок восьмого года, а в этот год извещен о прощении.” Договаривая это, он внезапно встал, поспешно вышел из хижины и пребыл долгое время в молитве, вероятно, он увидел пришедшие за ним Небесные Силы. Окончив молитву, он подошел ко мне. Я взглянул на его лицо и затрепетал от страха: оно сделалось как бы огненным. Но он сказал мне: “Не бойся. Бог послал тебя для того, чтобы ты совершил мое погребение и предал тело мое земле.” Едва окончил он эти слова, как лег и, вытянув ноги и руки, скончался. Разорвав пополам свою верхнюю одежду, половину оставил я себе, другой половиной обернув святое тело, похоронил его. После погребения немедленно засохла пальма и развалилась хижина. Я много плакал, умоляя Бога, не благоволит ли Он даровать мне эту пальму, чтоб остальное время моей жизни я мог провести на этом месте. Прошение мое не было исполнено, я возвратился к братиям, которым рассказал это, убеждал их не приходить в отчаяние, но обретать Бога покаянием.” (Еп. Игнатий. Отечник. С. 539. № 176).</w:t>
      </w:r>
    </w:p>
    <w:p>
      <w:pPr>
        <w:pStyle w:val="Normal"/>
        <w:rPr>
          <w:lang w:val="ru-RU"/>
        </w:rPr>
      </w:pPr>
      <w:r>
        <w:rPr>
          <w:lang w:val="ru-RU"/>
        </w:rPr>
      </w:r>
    </w:p>
    <w:p>
      <w:pPr>
        <w:pStyle w:val="Heading4"/>
        <w:rPr>
          <w:lang w:val="ru-RU"/>
        </w:rPr>
      </w:pPr>
      <w:bookmarkStart w:id="370" w:name="__RefHeading___Toc3858763"/>
      <w:bookmarkEnd w:id="370"/>
      <w:r>
        <w:rPr>
          <w:lang w:val="ru-RU"/>
        </w:rPr>
        <w:t>Покой.</w:t>
      </w:r>
    </w:p>
    <w:p>
      <w:pPr>
        <w:pStyle w:val="Comment1"/>
        <w:rPr/>
      </w:pPr>
      <w:r>
        <w:rPr/>
        <w:t>См. также: Смирение. № 1040.</w:t>
      </w:r>
    </w:p>
    <w:p>
      <w:pPr>
        <w:pStyle w:val="Normal"/>
        <w:rPr>
          <w:lang w:val="ru-RU"/>
        </w:rPr>
      </w:pPr>
      <w:r>
        <w:rPr>
          <w:lang w:val="ru-RU"/>
        </w:rPr>
      </w:r>
    </w:p>
    <w:p>
      <w:pPr>
        <w:pStyle w:val="Heading4"/>
        <w:rPr>
          <w:lang w:val="ru-RU"/>
        </w:rPr>
      </w:pPr>
      <w:bookmarkStart w:id="371" w:name="__RefHeading___Toc3858764"/>
      <w:bookmarkEnd w:id="371"/>
      <w:r>
        <w:rPr>
          <w:lang w:val="ru-RU"/>
        </w:rPr>
        <w:t>Покорность.</w:t>
      </w:r>
    </w:p>
    <w:p>
      <w:pPr>
        <w:pStyle w:val="Comment1"/>
        <w:rPr/>
      </w:pPr>
      <w:r>
        <w:rPr/>
        <w:t>См. также: Послушание. № 833.</w:t>
      </w:r>
    </w:p>
    <w:p>
      <w:pPr>
        <w:pStyle w:val="Normal"/>
        <w:rPr>
          <w:lang w:val="ru-RU"/>
        </w:rPr>
      </w:pPr>
      <w:r>
        <w:rPr>
          <w:lang w:val="ru-RU"/>
        </w:rPr>
      </w:r>
    </w:p>
    <w:p>
      <w:pPr>
        <w:pStyle w:val="Heading4"/>
        <w:rPr>
          <w:lang w:val="ru-RU"/>
        </w:rPr>
      </w:pPr>
      <w:bookmarkStart w:id="372" w:name="__RefHeading___Toc3858765"/>
      <w:bookmarkEnd w:id="372"/>
      <w:r>
        <w:rPr>
          <w:lang w:val="ru-RU"/>
        </w:rPr>
        <w:t>Помощь Божия.</w:t>
      </w:r>
    </w:p>
    <w:p>
      <w:pPr>
        <w:pStyle w:val="Comment1"/>
        <w:rPr/>
      </w:pPr>
      <w:r>
        <w:rPr/>
        <w:t>См. также: Ангел-Хранитель. № 5; Блудная брань. №№ 58, 64; Богородица. №№ 84, 91; Вор. № 171; Гнев. № 184; Девство. №№ 207, 208; Демонские козни. №№ 226-227, 235; Искушения. № 284; Исцеление. №№ 292, 300-301; Клятвопреступление. № 314; Милосердие. № 432; Молитва. № 500; Мужество. № 562; Незлобие. № 619; Осуждение. № 684; Отчаяние. № 693; Помыслы. № 825; Пост. № 847; Самоубийство. №№ 980-981; Святой. №№ 1000, 1003-1004; Терпение. № 1135; Ученье. № 1170; Христос. № 1186; Чистота. № 1220.</w:t>
      </w:r>
    </w:p>
    <w:p>
      <w:pPr>
        <w:pStyle w:val="Normal"/>
        <w:rPr>
          <w:lang w:val="ru-RU"/>
        </w:rPr>
      </w:pPr>
      <w:r>
        <w:rPr>
          <w:lang w:val="ru-RU"/>
        </w:rPr>
      </w:r>
    </w:p>
    <w:p>
      <w:pPr>
        <w:pStyle w:val="Normal"/>
        <w:rPr/>
      </w:pPr>
      <w:r>
        <w:rPr>
          <w:b/>
          <w:lang w:val="ru-RU"/>
        </w:rPr>
        <w:t>787. Видение преподобного Антония Великого, в котором ему было показано небесное ополчение, защищающее монаха</w:t>
      </w:r>
    </w:p>
    <w:p>
      <w:pPr>
        <w:pStyle w:val="Comment1"/>
        <w:rPr/>
      </w:pPr>
      <w:r>
        <w:rPr/>
        <w:t>См. также: Монах.</w:t>
      </w:r>
    </w:p>
    <w:p>
      <w:pPr>
        <w:pStyle w:val="Normal"/>
        <w:rPr>
          <w:lang w:val="ru-RU"/>
        </w:rPr>
      </w:pPr>
      <w:r>
        <w:rPr>
          <w:lang w:val="ru-RU"/>
        </w:rPr>
      </w:r>
    </w:p>
    <w:p>
      <w:pPr>
        <w:pStyle w:val="Normal"/>
        <w:rPr/>
      </w:pPr>
      <w:r>
        <w:rPr>
          <w:lang w:val="ru-RU"/>
        </w:rPr>
        <w:t>Великую силу имеет тот, кто подвизается в течение всей жизни и ежедневно до последнего издыхания осторожен по отношению к искусителю, которым преследуется. Я (святой Антоний) молил Бога, чтоб Он показал мне ополчение, окружающее и защищающее монаха, и увидел монаха, окруженного светильниками. Множество Ангелов с обнаженными мечами в руках охраняли его, как зеницу ока, и был голос с Неба, говорящий: “Не допустите ему покоя, пока праведный живет в этом мире.” Увидев такое ополчение, как бы объемлющее монаха, я вздохнул и сказал сам себе: “О Антоний! Все это дано монаху, и при всем этом превозмогает его диавол: монах нередко падает.” И пришел ко мне глас от милосердного Господа: “Диавол никого не может ниспровергнуть. Такой власти он не имеет, потому что Я пришел, восприняв на Себя человечество, и стер в прах могущество его. Но человек сам, своим похотением и сладострастием, сокрушает себя и падает.” Я сказал: “Неужели каждому монаху дана такая сила?” И были показаны мне многие монахи, сподобившиеся ее. Тогда я воскликнул и сказал: “Блажен род человеческий, в особенности же иноческое воинство, имея столь милосердного, столь человеколюбивого Бога.” (Еп. Игнатий. Отечник. С. 13. № 5).</w:t>
      </w:r>
    </w:p>
    <w:p>
      <w:pPr>
        <w:pStyle w:val="Normal"/>
        <w:rPr>
          <w:lang w:val="ru-RU"/>
        </w:rPr>
      </w:pPr>
      <w:r>
        <w:rPr>
          <w:lang w:val="ru-RU"/>
        </w:rPr>
      </w:r>
    </w:p>
    <w:p>
      <w:pPr>
        <w:pStyle w:val="Normal"/>
        <w:rPr>
          <w:b/>
          <w:b/>
          <w:lang w:val="ru-RU"/>
        </w:rPr>
      </w:pPr>
      <w:r>
        <w:rPr>
          <w:b/>
          <w:lang w:val="ru-RU"/>
        </w:rPr>
        <w:t>788. Авва Исидор показал авве Моисею демонов, готовящихся на брань, и святых Ангелов — помощников святых</w:t>
      </w:r>
    </w:p>
    <w:p>
      <w:pPr>
        <w:pStyle w:val="Comment1"/>
        <w:rPr/>
      </w:pPr>
      <w:r>
        <w:rPr/>
        <w:t>См. также: Ангелы; Блудная брань; Демонские брани; Помыслы.</w:t>
      </w:r>
    </w:p>
    <w:p>
      <w:pPr>
        <w:pStyle w:val="Normal"/>
        <w:rPr>
          <w:lang w:val="ru-RU"/>
        </w:rPr>
      </w:pPr>
      <w:r>
        <w:rPr>
          <w:lang w:val="ru-RU"/>
        </w:rPr>
      </w:r>
    </w:p>
    <w:p>
      <w:pPr>
        <w:pStyle w:val="Normal"/>
        <w:rPr/>
      </w:pPr>
      <w:r>
        <w:rPr>
          <w:lang w:val="ru-RU"/>
        </w:rPr>
        <w:t>Авва Моисей однажды был искушаем от блудного помысла. Не имея сил сидеть в келии, он пошел и рассказал о своем искушении авве Исидору. Старец убеждал его возвратиться в свою келию. Но он не соглашался и говорил: “Не могу.” Авва Исидор взял его с собой, возвел на крышу и говорит ему: “Смотри на запад.” Моисей взглянул и увидел там бесчисленное множество демонов: они были в смятении и с шумом стремились на брань. Авва Исидор опять говорит ему: “Посмотри и на восток.” Авва Моисей взглянул и увидел бесчисленное множество святых Ангелов, облеченных славой. Затем сказал ему авва Исидор: “Вот те, которых посылает Господь на помощь святым. А те, которые на западе, воздвигают брань против нас. Но помощников наших гораздо больше.” Тогда авва Моисей, возблагодаря Бога, ободрился и возвратился в свою келию. (Достопамятные сказания. С. 156).</w:t>
      </w:r>
    </w:p>
    <w:p>
      <w:pPr>
        <w:pStyle w:val="Normal"/>
        <w:rPr>
          <w:lang w:val="ru-RU"/>
        </w:rPr>
      </w:pPr>
      <w:r>
        <w:rPr>
          <w:lang w:val="ru-RU"/>
        </w:rPr>
      </w:r>
    </w:p>
    <w:p>
      <w:pPr>
        <w:pStyle w:val="Normal"/>
        <w:rPr>
          <w:b/>
          <w:b/>
          <w:lang w:val="ru-RU"/>
        </w:rPr>
      </w:pPr>
      <w:r>
        <w:rPr>
          <w:b/>
          <w:lang w:val="ru-RU"/>
        </w:rPr>
        <w:t>789. Преподобный Макарий был чудесно перенесен к месту, куда шел</w:t>
      </w:r>
    </w:p>
    <w:p>
      <w:pPr>
        <w:pStyle w:val="Normal"/>
        <w:rPr>
          <w:b/>
          <w:b/>
          <w:lang w:val="ru-RU"/>
        </w:rPr>
      </w:pPr>
      <w:r>
        <w:rPr>
          <w:b/>
          <w:lang w:val="ru-RU"/>
        </w:rPr>
      </w:r>
    </w:p>
    <w:p>
      <w:pPr>
        <w:pStyle w:val="Normal"/>
        <w:rPr>
          <w:lang w:val="ru-RU"/>
        </w:rPr>
      </w:pPr>
      <w:r>
        <w:rPr>
          <w:lang w:val="ru-RU"/>
        </w:rPr>
        <w:t>Говорили об авве Макарий, что, идя из скита и неся корзины, он утомился, сел и начал молиться: “Боже, Ты знаешь, что у меня уже нет сил.” И тотчас очутился он при реке, вблизи того места, куда шел. (Древний патерик. 1874. С. 439).</w:t>
      </w:r>
    </w:p>
    <w:p>
      <w:pPr>
        <w:pStyle w:val="Normal"/>
        <w:rPr>
          <w:lang w:val="ru-RU"/>
        </w:rPr>
      </w:pPr>
      <w:r>
        <w:rPr>
          <w:lang w:val="ru-RU"/>
        </w:rPr>
      </w:r>
    </w:p>
    <w:p>
      <w:pPr>
        <w:pStyle w:val="Normal"/>
        <w:rPr>
          <w:b/>
          <w:b/>
          <w:lang w:val="ru-RU"/>
        </w:rPr>
      </w:pPr>
      <w:r>
        <w:rPr>
          <w:b/>
          <w:lang w:val="ru-RU"/>
        </w:rPr>
        <w:t>790. Больному старцу, оставленному всеми, в течение семи дней служили Ангелы</w:t>
      </w:r>
    </w:p>
    <w:p>
      <w:pPr>
        <w:pStyle w:val="Comment1"/>
        <w:rPr/>
      </w:pPr>
      <w:r>
        <w:rPr/>
        <w:t>См. также: Ангелы; Надежды.</w:t>
      </w:r>
    </w:p>
    <w:p>
      <w:pPr>
        <w:pStyle w:val="Normal"/>
        <w:rPr>
          <w:lang w:val="ru-RU"/>
        </w:rPr>
      </w:pPr>
      <w:r>
        <w:rPr>
          <w:lang w:val="ru-RU"/>
        </w:rPr>
      </w:r>
    </w:p>
    <w:p>
      <w:pPr>
        <w:pStyle w:val="Normal"/>
        <w:rPr/>
      </w:pPr>
      <w:r>
        <w:rPr>
          <w:lang w:val="ru-RU"/>
        </w:rPr>
        <w:t>Старец-отшельник заболел. Он не имел при себе никого, кто бы послужил ему, и потому вставал с одра и употреблял в пищу то, что мог найти в своей келии. Так прошло много дней, и никто не пришел посетить его. Когда исполнилось тридцать дней и никто не приходил к нему, Господь послал Своего Ангела для служения ему. Так протекли еще семь дней. Тогда вспомнили о нем отцы и сказали: “Пойдем навестим старца, может быть, он болен.” Когда они пришли и постучали в дверь, Ангел отступил от него. Старец же из келии закричал им: “Братия, уйдите отсюда.” Они сняли двери с крючьев, вошли и спрашивают, отчего он кричал. Он отвечал: “Тридцать дней я томился в болезни, и никто не посетил меня. Вот уже семь дней, как прислуживает мне Ангел, посланный Господом, а когда вы пришли, он отступил от меня.” Сказав это, он почил в мире. Братия удивились и прославили Бога, говоря: “Господь не оставляет уповающих на Него.” (Еп. Игнатий. Отечник. С. 496. № 101).</w:t>
      </w:r>
    </w:p>
    <w:p>
      <w:pPr>
        <w:pStyle w:val="Normal"/>
        <w:rPr>
          <w:lang w:val="ru-RU"/>
        </w:rPr>
      </w:pPr>
      <w:r>
        <w:rPr>
          <w:lang w:val="ru-RU"/>
        </w:rPr>
      </w:r>
    </w:p>
    <w:p>
      <w:pPr>
        <w:pStyle w:val="Normal"/>
        <w:rPr>
          <w:b/>
          <w:b/>
          <w:lang w:val="ru-RU"/>
        </w:rPr>
      </w:pPr>
      <w:r>
        <w:rPr>
          <w:b/>
          <w:lang w:val="ru-RU"/>
        </w:rPr>
        <w:t>791. Авва Даниил прошел среди варваров, и они не видели его</w:t>
      </w:r>
    </w:p>
    <w:p>
      <w:pPr>
        <w:pStyle w:val="Comment1"/>
        <w:rPr/>
      </w:pPr>
      <w:r>
        <w:rPr/>
        <w:t>См. также: Смирение.</w:t>
      </w:r>
    </w:p>
    <w:p>
      <w:pPr>
        <w:pStyle w:val="Normal"/>
        <w:rPr>
          <w:lang w:val="ru-RU"/>
        </w:rPr>
      </w:pPr>
      <w:r>
        <w:rPr>
          <w:lang w:val="ru-RU"/>
        </w:rPr>
      </w:r>
    </w:p>
    <w:p>
      <w:pPr>
        <w:pStyle w:val="Normal"/>
        <w:rPr/>
      </w:pPr>
      <w:r>
        <w:rPr>
          <w:lang w:val="ru-RU"/>
        </w:rPr>
        <w:t>Рассказывали об авве Данииле. Когда варвары пришли в скит и отцы убежали, старец сказал: “Если Бог не печется обо мне, то зачем мне и жить.” И он прошел среди варваров, а они не увидели его. Тогда сказал он сам себе: “Вот Бог позаботился обо мне, и я не умер. Сделай же и ты, как надобно человеку, беги, подобно отцам!” И, поднявшись, убежал. (Достопамятные сказания. С. 62. № 1).</w:t>
      </w:r>
    </w:p>
    <w:p>
      <w:pPr>
        <w:pStyle w:val="Normal"/>
        <w:rPr>
          <w:lang w:val="ru-RU"/>
        </w:rPr>
      </w:pPr>
      <w:r>
        <w:rPr>
          <w:lang w:val="ru-RU"/>
        </w:rPr>
      </w:r>
    </w:p>
    <w:p>
      <w:pPr>
        <w:pStyle w:val="Normal"/>
        <w:rPr/>
      </w:pPr>
      <w:r>
        <w:rPr>
          <w:b/>
          <w:lang w:val="ru-RU"/>
        </w:rPr>
        <w:t>792. Облако окружило старца, когда он изнемог от жажды, и сопровождало его до келии; когда же пришли к нему родственники, он вышел из келии, но они не видели его</w:t>
      </w:r>
    </w:p>
    <w:p>
      <w:pPr>
        <w:pStyle w:val="Comment1"/>
        <w:rPr/>
      </w:pPr>
      <w:r>
        <w:rPr/>
        <w:t>См. также: Молитва праведника.</w:t>
      </w:r>
    </w:p>
    <w:p>
      <w:pPr>
        <w:pStyle w:val="Normal"/>
        <w:rPr>
          <w:lang w:val="ru-RU"/>
        </w:rPr>
      </w:pPr>
      <w:r>
        <w:rPr>
          <w:lang w:val="ru-RU"/>
        </w:rPr>
      </w:r>
    </w:p>
    <w:p>
      <w:pPr>
        <w:pStyle w:val="Normal"/>
        <w:rPr/>
      </w:pPr>
      <w:r>
        <w:rPr>
          <w:lang w:val="ru-RU"/>
        </w:rPr>
        <w:t>Авва Стефан Трихина рассказал нам об одном старце, жившем в Лавре святого отца нашего Саввы: “Однажды он отправился в Кофилу и, пробыв немного времени близ Мертвого моря, возвращался обратно в свою келию. Был страшный зной, поэтому старец сильно изнемог. И начал он молиться Богу, простирая руки к небу: “Господи, Ты видишь, что я не могу продолжать путь от жажды.” И тотчас окружило его облако и сопутствовало ему двенадцать миль до самой келии.” Тот же авва Стефан поведал нам еще об этом старце. Пришли однажды к нему родственники, чтобы повидаться. В Лавре они искали его келию. Кто-то указал им, и они, подойдя, постучались в дверь. Узнав своих, старец молил Бога, да не будет виден ими. И, отворив дверь, вышел из келии, но его не заметили. Удалившись в пустыню, он пробыл там до тех пор, пока его родственники не оставили его келии. (Луг духовный. С. 70).</w:t>
      </w:r>
    </w:p>
    <w:p>
      <w:pPr>
        <w:pStyle w:val="Normal"/>
        <w:rPr>
          <w:lang w:val="ru-RU"/>
        </w:rPr>
      </w:pPr>
      <w:r>
        <w:rPr>
          <w:lang w:val="ru-RU"/>
        </w:rPr>
      </w:r>
    </w:p>
    <w:p>
      <w:pPr>
        <w:pStyle w:val="Normal"/>
        <w:rPr>
          <w:b/>
          <w:b/>
          <w:lang w:val="ru-RU"/>
        </w:rPr>
      </w:pPr>
      <w:r>
        <w:rPr>
          <w:b/>
          <w:lang w:val="ru-RU"/>
        </w:rPr>
        <w:t>793. Чудесное избавление аввы Аполлония с братией из заключения</w:t>
      </w:r>
    </w:p>
    <w:p>
      <w:pPr>
        <w:pStyle w:val="Comment1"/>
        <w:rPr/>
      </w:pPr>
      <w:r>
        <w:rPr/>
        <w:t>См. также: Ангел; Чудо.</w:t>
      </w:r>
    </w:p>
    <w:p>
      <w:pPr>
        <w:pStyle w:val="Normal"/>
        <w:rPr>
          <w:lang w:val="ru-RU"/>
        </w:rPr>
      </w:pPr>
      <w:r>
        <w:rPr>
          <w:lang w:val="ru-RU"/>
        </w:rPr>
      </w:r>
    </w:p>
    <w:p>
      <w:pPr>
        <w:pStyle w:val="Normal"/>
        <w:rPr/>
      </w:pPr>
      <w:r>
        <w:rPr>
          <w:lang w:val="ru-RU"/>
        </w:rPr>
        <w:t>Однажды Аполлоний узнал, что один из братии взят и содержится в заключении, а тогда были времена Юлиана. Он посетил его с братией для утешения и советовал сохранить твердость в несчастье и не страшиться опасностей. “Настало время борьбы, — говорил он. — Души верных должны подвергнуться испытанию, да явится верность каждого.” Такими и подобными словами он укреплял дух юноши. В это время пришел сотник и сильно разгневался на то, что тот осмелился войти в темницу. Он запер тюрьму, заключив в ней, таким образом, Аполлония и пришедших с ним. Так все оказались задержанными. Приставив многочисленную стражу, сотник удалился. В полночь внезапно явился Ангел Господень, блистая лучезарным сиянием, и отверз двери темницы. Стражи были поражены ужасом. Бросившись к стопам святых, они молили их удалиться. “Лучше нам умереть за вас, — говорили, — чем противиться Божией силе, о вас пекущейся.” Рано утром прибежал в темницу сотник вместе с другими начальниками, также моля о том, чтобы все задержанные вышли из темницы: “Дом мой обрушился от сильного сотрясения земли, и лучшие из слуг моих погибли.” Святые воспели песнь Богу и, удалившись в пустыню, пребыли все вместе, имея, по примеру Апостолов, одну душу и одно сердце (Деян. 4:32). (Руфин. Жизнь пустынных отцов. С. 40).</w:t>
      </w:r>
    </w:p>
    <w:p>
      <w:pPr>
        <w:pStyle w:val="Normal"/>
        <w:rPr>
          <w:lang w:val="ru-RU"/>
        </w:rPr>
      </w:pPr>
      <w:r>
        <w:rPr>
          <w:lang w:val="ru-RU"/>
        </w:rPr>
      </w:r>
    </w:p>
    <w:p>
      <w:pPr>
        <w:pStyle w:val="Normal"/>
        <w:rPr>
          <w:b/>
          <w:b/>
          <w:lang w:val="ru-RU"/>
        </w:rPr>
      </w:pPr>
      <w:r>
        <w:rPr>
          <w:b/>
          <w:lang w:val="ru-RU"/>
        </w:rPr>
        <w:t>794. Корабль, на котором сарацины хотели увезти афонских подвижников, встал, как вкопанный, пока сарацины не освободили преподобных</w:t>
      </w:r>
    </w:p>
    <w:p>
      <w:pPr>
        <w:pStyle w:val="Comment1"/>
        <w:rPr/>
      </w:pPr>
      <w:r>
        <w:rPr/>
        <w:t>См. также: Наказание.</w:t>
      </w:r>
    </w:p>
    <w:p>
      <w:pPr>
        <w:pStyle w:val="Normal"/>
        <w:rPr>
          <w:lang w:val="ru-RU"/>
        </w:rPr>
      </w:pPr>
      <w:r>
        <w:rPr>
          <w:lang w:val="ru-RU"/>
        </w:rPr>
      </w:r>
    </w:p>
    <w:p>
      <w:pPr>
        <w:pStyle w:val="Normal"/>
        <w:rPr/>
      </w:pPr>
      <w:r>
        <w:rPr>
          <w:lang w:val="ru-RU"/>
        </w:rPr>
        <w:t>Однажды завистливый диавол, попущением Божиим, подвиг на святого Евфимия Афонского и его учеников — Иоанна Колова и Симеона — сарацин, которые, приплыв на двух кораблях, пленили их и хотели было увезти с собой. Но Спаситель наш Иисус Христос чудом спас Своих преподобных. Когда варвары, пользуясь попутным ветром, с весельем и радостью подняли паруса, пустились в путь и отплыли от острова на милю, корабль, в котором находился преподобный с учениками, вдруг встал, как вкопанный, тогда как другой, в котором находились ничтожные вещи и несколько книг, принадлежащих святым, плыл хорошо. Это чудо изумило варваров, и один из них, поняв причину такого явления, говорит своим товарищам: “Неужели мы, глупые, не можем понять, что это случилось с нами за соделанное насилие над рабами Божиими? Если не хотим погрузиться в море, давайте скорее освободим их.” Товарищи согласились с ним, и все они, припав к ногам святых, просили у них прощения, которое тогда же и получили. После того корабль стронулся с места сам собой, и они, возвратившись на остров, дали святым полную свободу. Потом преподобные стали просить, чтобы вернули их вещи, как для них необходимые, но варвары презрели их прошение и отправились в путь. Но, когда отплыли они от острова на довольно большое расстояние, внезапно подул встречный ветер и пригнал их опять к тому же острову. Изумившись этому чуду, варвары тотчас же отдали святым все похищенное. Только один из них, взбешенный возвращением корабля, схватил Иоанна Колова и бил, пока его не остановили товарищи. Тогда святой Евфимий сказал им: “Арабы! Если бы вы освободили нас без обиды, то мирно достигли бы отечества. А теперь, нанеся обиду брату, вы обидели Бога и скоро узнаете, как велико это зло.” Истинным оказалось проречение святого. На обратном пути встретились они с римскими военными кораблями, которые взяли в плен тот самый корабль, где находился обидчик святых. А другой, сверх чаяния, спасся. Так сохранены были святые и прославился прославляющий их Бог, враг же, диавол, остался посрамленным. (Афонский патерик. Ч. 1. С. 53).</w:t>
      </w:r>
    </w:p>
    <w:p>
      <w:pPr>
        <w:pStyle w:val="Normal"/>
        <w:rPr>
          <w:lang w:val="ru-RU"/>
        </w:rPr>
      </w:pPr>
      <w:r>
        <w:rPr>
          <w:lang w:val="ru-RU"/>
        </w:rPr>
      </w:r>
    </w:p>
    <w:p>
      <w:pPr>
        <w:pStyle w:val="Normal"/>
        <w:rPr/>
      </w:pPr>
      <w:r>
        <w:rPr>
          <w:b/>
          <w:lang w:val="ru-RU"/>
        </w:rPr>
        <w:t>795. Во время страданий святого великомученика Феодора Стратилата ему явился Ангел, снял его с креста, на котором он был пригвожден, и укрепил его на дальнейший подвиг</w:t>
      </w:r>
    </w:p>
    <w:p>
      <w:pPr>
        <w:pStyle w:val="Comment1"/>
        <w:rPr/>
      </w:pPr>
      <w:r>
        <w:rPr/>
        <w:t>См. также: Ангел; Мученичество.</w:t>
      </w:r>
    </w:p>
    <w:p>
      <w:pPr>
        <w:pStyle w:val="Normal"/>
        <w:rPr>
          <w:lang w:val="ru-RU"/>
        </w:rPr>
      </w:pPr>
      <w:r>
        <w:rPr>
          <w:lang w:val="ru-RU"/>
        </w:rPr>
      </w:r>
    </w:p>
    <w:p>
      <w:pPr>
        <w:pStyle w:val="Normal"/>
        <w:rPr/>
      </w:pPr>
      <w:r>
        <w:rPr>
          <w:lang w:val="ru-RU"/>
        </w:rPr>
        <w:t>Когда святой великомученик Феодор Стратилат был распят на кресте и, кроме ужасных страданий, терпел еще другие истязания, то, изнемогая и духом и телом, наконец воскликнул: “Господи, Господи, Ты мне предрек, что Ты со мной, зачем же ныне оставил меня? Вот пришло время помощи! Помоги мне, поскольку я переношу все эти страдания ради Тебя и из любви к Тебе терплю такое мучение. Укрепи меня, Господи, или возьми мою душу, ибо более не могу терпеть.” Сказав это, мученик умолк. Мучитель Ликиний из этого молчания заключил, что святой умер и, отдав повеление оставить тело на кресте до утра, оставил место казни. В полночь же явился Ангел, снял тело святого с креста, облобызал его и сказал: “Радуйся, Феодор, воин Христов! Дерзай и укрепляйся именем Христа, Истинного Бога, Он с тобой. И зачем ты говорил, что Он оставил тебя? Докончи свой подвиг и придешь к Господу взять уготованный тебе венец.” Сказав это, Ангел стал невидим, а святой стал хвалить и благодарить Бога. (Прот. В. Гурьев. Пролог. С. 742).</w:t>
      </w:r>
    </w:p>
    <w:p>
      <w:pPr>
        <w:pStyle w:val="Normal"/>
        <w:rPr>
          <w:lang w:val="ru-RU"/>
        </w:rPr>
      </w:pPr>
      <w:r>
        <w:rPr>
          <w:lang w:val="ru-RU"/>
        </w:rPr>
      </w:r>
    </w:p>
    <w:p>
      <w:pPr>
        <w:pStyle w:val="Normal"/>
        <w:rPr>
          <w:b/>
          <w:b/>
          <w:lang w:val="ru-RU"/>
        </w:rPr>
      </w:pPr>
      <w:r>
        <w:rPr>
          <w:b/>
          <w:lang w:val="ru-RU"/>
        </w:rPr>
        <w:t>796. После 90-дневного пребывания в мрачном колодце и ежедневных истязаний к преподобномученику Макарию Новому сошел Божественный свет</w:t>
      </w:r>
    </w:p>
    <w:p>
      <w:pPr>
        <w:pStyle w:val="Comment1"/>
        <w:rPr/>
      </w:pPr>
      <w:r>
        <w:rPr/>
        <w:t>См. также: Мученичество; Свет Божественный.</w:t>
      </w:r>
    </w:p>
    <w:p>
      <w:pPr>
        <w:pStyle w:val="Normal"/>
        <w:rPr>
          <w:lang w:val="ru-RU"/>
        </w:rPr>
      </w:pPr>
      <w:r>
        <w:rPr>
          <w:lang w:val="ru-RU"/>
        </w:rPr>
      </w:r>
    </w:p>
    <w:p>
      <w:pPr>
        <w:pStyle w:val="Normal"/>
        <w:rPr/>
      </w:pPr>
      <w:r>
        <w:rPr>
          <w:lang w:val="ru-RU"/>
        </w:rPr>
        <w:t>Преподобномученик Макарий Новый, претерпевая муки за Христа, был связан и опущен в глубокий, мрачный, сухой колодец. Один раз в день его поднимали оттуда и били, а потом опять опускали. В этом мучении святой провел 90 дней. Однажды ночью внезапно озарился колодец Божественным светом, раздались ангельские песнопения и ощутилось чудное благоухание. Мучитель, узнав о случившемся чуде, велел доставить святого к себе и спрашивал, что за свет сходил в колодец, какое слышалось там пение, откуда ощущалось там чудное благоухание? Святой отвечал: “Кто верует во Христа, тот не только может увидеть это, но и другое, большее того,” — и начал было говорить ему от Писания, которому научился на Святой Горе. Находившиеся там агаряне слушали святого с вниманием. Но мучитель, побоявшись, чтобы они не уверовали во Христа, тогда же решил вывести мученика из Бруссы на поток и там отсечь ему голову, что и было с поспешностью исполнено. (Афонский патерик. Ч. 2. С. 219).</w:t>
      </w:r>
    </w:p>
    <w:p>
      <w:pPr>
        <w:pStyle w:val="Normal"/>
        <w:rPr>
          <w:lang w:val="ru-RU"/>
        </w:rPr>
      </w:pPr>
      <w:r>
        <w:rPr>
          <w:lang w:val="ru-RU"/>
        </w:rPr>
      </w:r>
    </w:p>
    <w:p>
      <w:pPr>
        <w:pStyle w:val="Normal"/>
        <w:rPr>
          <w:b/>
          <w:b/>
          <w:lang w:val="ru-RU"/>
        </w:rPr>
      </w:pPr>
      <w:r>
        <w:rPr>
          <w:b/>
          <w:lang w:val="ru-RU"/>
        </w:rPr>
        <w:t>797. Христос Спаситель явился в темнице святому мученику Константину и исцелил его от ран</w:t>
      </w:r>
    </w:p>
    <w:p>
      <w:pPr>
        <w:pStyle w:val="Comment1"/>
        <w:rPr/>
      </w:pPr>
      <w:r>
        <w:rPr/>
        <w:t>См. также: Мученик; Христос.</w:t>
      </w:r>
    </w:p>
    <w:p>
      <w:pPr>
        <w:pStyle w:val="Normal"/>
        <w:rPr>
          <w:lang w:val="ru-RU"/>
        </w:rPr>
      </w:pPr>
      <w:r>
        <w:rPr>
          <w:lang w:val="ru-RU"/>
        </w:rPr>
      </w:r>
    </w:p>
    <w:p>
      <w:pPr>
        <w:pStyle w:val="Normal"/>
        <w:rPr/>
      </w:pPr>
      <w:r>
        <w:rPr>
          <w:lang w:val="ru-RU"/>
        </w:rPr>
        <w:t>Когда мучили святого Константина-новомученика (+1800 г.), судья повелел бить его, и тотчас же дали ему 500 палочных ударов в спину и 500 по ногам, так что сошли все ногти с пальцев ног, а кровью обагрился весь пол. Но храбрый воин Христов, мужественно претерпевая боль, только взывал: “Помяни мя, Господи, во Царствии Твоем.” Нечестивцы, подумав, что он умер, ибо от зверского тиранства он лишился чувств, подняли его с земли и бросили, как бездушное тело, в темницу. Тогда как блаженный, едва живой, лежал в темнице и был уже при дверях смерти, Сам Владыка Христос предстал перед ним и Божественной Своей силой исцелил его раны, возвратил ему здоровье и даже восстановил ногти на ногах. Через три дня мучитель повелел своим слугам извергнуть из темницы труп мученика. Но слуги нашли его совершенно здоровым, без всякого признака прежних ран. (Афонский патерик. Ч. 2. С. 392).</w:t>
      </w:r>
    </w:p>
    <w:p>
      <w:pPr>
        <w:pStyle w:val="Normal"/>
        <w:rPr>
          <w:lang w:val="ru-RU"/>
        </w:rPr>
      </w:pPr>
      <w:r>
        <w:rPr>
          <w:lang w:val="ru-RU"/>
        </w:rPr>
      </w:r>
    </w:p>
    <w:p>
      <w:pPr>
        <w:pStyle w:val="Normal"/>
        <w:rPr>
          <w:b/>
          <w:b/>
          <w:lang w:val="ru-RU"/>
        </w:rPr>
      </w:pPr>
      <w:r>
        <w:rPr>
          <w:b/>
          <w:lang w:val="ru-RU"/>
        </w:rPr>
        <w:t>798. Воин, призвав Бога, был избавлен от смерти</w:t>
      </w:r>
    </w:p>
    <w:p>
      <w:pPr>
        <w:pStyle w:val="Normal"/>
        <w:rPr>
          <w:b/>
          <w:b/>
          <w:lang w:val="ru-RU"/>
        </w:rPr>
      </w:pPr>
      <w:r>
        <w:rPr>
          <w:b/>
          <w:lang w:val="ru-RU"/>
        </w:rPr>
      </w:r>
    </w:p>
    <w:p>
      <w:pPr>
        <w:pStyle w:val="Normal"/>
        <w:rPr/>
      </w:pPr>
      <w:r>
        <w:rPr>
          <w:lang w:val="ru-RU"/>
        </w:rPr>
        <w:t>Один из отцов передал рассказ воина. “Во время войны в Африке с мавританцами мы потерпели поражение от варваров и подверглись преследованию, во время которого многие из наших были убиты. Один из неприятелей настиг меня и уже поднял копье, чтобы поразить. Увидав это, я начал призывать Бога: “Господи Боже, явившийся рабе Твоей Фекле и избавивший ее от рук нечестивых, избавь и меня от настоящей напасти и спаси меня от злой смерти. Я удалюсь в пустыню и проведу остаток моей жизни в уединении.” Обернувшись, я уже не увидел никого из варваров. Немедленно удалился я в эту Лавру Копраты. И вот, по милости Божией, прожил в этой пещере тридцать пять лет.” (Луг духовный. С. 26).</w:t>
      </w:r>
    </w:p>
    <w:p>
      <w:pPr>
        <w:pStyle w:val="Normal"/>
        <w:rPr>
          <w:lang w:val="ru-RU"/>
        </w:rPr>
      </w:pPr>
      <w:r>
        <w:rPr>
          <w:lang w:val="ru-RU"/>
        </w:rPr>
      </w:r>
    </w:p>
    <w:p>
      <w:pPr>
        <w:pStyle w:val="Normal"/>
        <w:rPr>
          <w:b/>
          <w:b/>
          <w:lang w:val="ru-RU"/>
        </w:rPr>
      </w:pPr>
      <w:r>
        <w:rPr>
          <w:b/>
          <w:lang w:val="ru-RU"/>
        </w:rPr>
        <w:t>799. Неизвестный муж явился погибавшему в море матросу и подкрепил его пищей; плывший мимо корабль вскоре подобрал его; это было в то время, когда епископ молился за матроса</w:t>
      </w:r>
    </w:p>
    <w:p>
      <w:pPr>
        <w:pStyle w:val="Comment1"/>
        <w:rPr/>
      </w:pPr>
      <w:r>
        <w:rPr/>
        <w:t>См. также: Молитва.</w:t>
      </w:r>
    </w:p>
    <w:p>
      <w:pPr>
        <w:pStyle w:val="Normal"/>
        <w:rPr>
          <w:lang w:val="ru-RU"/>
        </w:rPr>
      </w:pPr>
      <w:r>
        <w:rPr>
          <w:lang w:val="ru-RU"/>
        </w:rPr>
      </w:r>
    </w:p>
    <w:p>
      <w:pPr>
        <w:pStyle w:val="Normal"/>
        <w:rPr/>
      </w:pPr>
      <w:r>
        <w:rPr>
          <w:lang w:val="ru-RU"/>
        </w:rPr>
        <w:t>Патриарх Римской Церкви приказал епископу города Панорм явиться в Рим. На пути туда корабль, на котором был епископ, выдержал страшную бурю. Во время бури один из матросов по имени Варак оказался в лодке, которая была привязана к кораблю. Но от сильного порыва ветра веревка порвалась, и Варак в ладье скрылся из глаз. Полуразбитый корабль, хотя и с великим трудом, успел, однако, достигнуть безопасной пристани на острове Устика. Прошло три дня, но ни на одной стороне моря лодки с матросом не было видно. Епископ, любивший Варака, повелел молиться о его душе, После того прошло еще какое-то время. Когда починили корабль, епископ и бывшие с ним отправились в дальнейшее плавание и через несколько дней достигли берегов Италии, остановились в городе Тупорт. Тут, к величайшему изумлению, они нашли целым и невредимым того матроса, о котором молились и которого считали погибшим. Обрадованный епископ начал спрашивать его, как он мог при такой страшной буре остаться в живых и как он пробыл на море столько дней? Матрос сказал, что он целые сутки боролся с волнами, вцепившись в края лодки и стараясь удержать равновесие. Наконец, силы его от голода и непомерных усилий истощились, и он впал в забытье. Но тут явился ему неизвестный муж и предложил пищу. Подкрепленный ею, он снова продолжал бороться с волнами, и вскоре один из шедших мимо кораблей взял его и тем спас ему жизнь. “В какой день это произошло?” — спросил епископ. Варак ответил, и оказалось, что это был именно тот самый день, в который епископ велел совершить молитвенную службу о его душе. (Прот. В. Гурьев. Пролог. С. 817).</w:t>
      </w:r>
    </w:p>
    <w:p>
      <w:pPr>
        <w:pStyle w:val="Normal"/>
        <w:rPr>
          <w:lang w:val="ru-RU"/>
        </w:rPr>
      </w:pPr>
      <w:r>
        <w:rPr>
          <w:lang w:val="ru-RU"/>
        </w:rPr>
      </w:r>
    </w:p>
    <w:p>
      <w:pPr>
        <w:pStyle w:val="Normal"/>
        <w:rPr>
          <w:b/>
          <w:b/>
          <w:lang w:val="ru-RU"/>
        </w:rPr>
      </w:pPr>
      <w:r>
        <w:rPr>
          <w:b/>
          <w:lang w:val="ru-RU"/>
        </w:rPr>
        <w:t>800. Святой великомученик Георгий чудесно перенес столб вдовы к строящемуся храму</w:t>
      </w:r>
    </w:p>
    <w:p>
      <w:pPr>
        <w:pStyle w:val="Comment1"/>
        <w:rPr/>
      </w:pPr>
      <w:r>
        <w:rPr/>
        <w:t>См. также: Чудо.</w:t>
      </w:r>
    </w:p>
    <w:p>
      <w:pPr>
        <w:pStyle w:val="Normal"/>
        <w:rPr>
          <w:lang w:val="ru-RU"/>
        </w:rPr>
      </w:pPr>
      <w:r>
        <w:rPr>
          <w:lang w:val="ru-RU"/>
        </w:rPr>
      </w:r>
    </w:p>
    <w:p>
      <w:pPr>
        <w:pStyle w:val="Normal"/>
        <w:rPr/>
      </w:pPr>
      <w:r>
        <w:rPr>
          <w:lang w:val="ru-RU"/>
        </w:rPr>
        <w:t>В странах Сирских был город, называвшийся Оравлие, и в нем созидалась церковь во имя святого великомученика Георгия. Так как церковь предполагалась огромная, то и потребовалось много столбов на ее утверждение. И была большая забота у христиан о приобретении таких столбов и о доставлении их на место стройки. В это время некая жена, имевшая великую любовь к великомученику, купила от себя один столб, нужный для постройки церкви. Но как было доставить его на место? Она привезла его на свои средства к морскому берегу и стала умолять привезшего другие столбы, чтобы он переправил по морю и ее столб. Но человек тот ей отказал, погрузив на корабль только свои столбы, и с ними отплыл. Женщина от скорби, припав к земле, горько плакала и горячо молила великомученика, чтобы он помог ей доставить и ее столб на место построения церкви. И святой Георгий услышал ее молитву. В сонном видении она узрела великомученика в воинских доспехах. Он спросил женщину: “О чем ты скорбишь, жена, какова причина твоей печали?” Она отвечала, что желала бы сделать добро великомученику, но не может. Святой, сойдя с коня, сказал: “Где бы ты хотела поставить свой столб?” Она отвечала: “По правую сторону церкви.” Святой перстом написал на столбе, что он должен быть поставлен при втором столбе по правую сторону церкви. Потом сказал жене: “Теперь ты сама помоги мне.” И вместе с женой столкнул столб в море. Этим сон кончился. Но на другой день столб оказался близ строящейся церкви, там, где ему должно быть. Царь и народ, видя такое чудо, ужаснулись и прославили Бога и поставили столб там, где написано было перстом великомученика. (Прот. В. Гурьев. Пролог. С. 639).</w:t>
      </w:r>
    </w:p>
    <w:p>
      <w:pPr>
        <w:pStyle w:val="Normal"/>
        <w:rPr>
          <w:lang w:val="ru-RU"/>
        </w:rPr>
      </w:pPr>
      <w:r>
        <w:rPr>
          <w:lang w:val="ru-RU"/>
        </w:rPr>
      </w:r>
    </w:p>
    <w:p>
      <w:pPr>
        <w:pStyle w:val="Normal"/>
        <w:rPr/>
      </w:pPr>
      <w:r>
        <w:rPr>
          <w:b/>
          <w:lang w:val="ru-RU"/>
        </w:rPr>
        <w:t>801. Преподобный Никон Киево-Печерский был чудесно перенесен из плена в Печерскую церковь</w:t>
      </w:r>
    </w:p>
    <w:p>
      <w:pPr>
        <w:pStyle w:val="Comment1"/>
        <w:rPr/>
      </w:pPr>
      <w:r>
        <w:rPr/>
        <w:t>См. также: Терпение; Чудо.</w:t>
      </w:r>
    </w:p>
    <w:p>
      <w:pPr>
        <w:pStyle w:val="Normal"/>
        <w:rPr>
          <w:lang w:val="ru-RU"/>
        </w:rPr>
      </w:pPr>
      <w:r>
        <w:rPr>
          <w:lang w:val="ru-RU"/>
        </w:rPr>
      </w:r>
    </w:p>
    <w:p>
      <w:pPr>
        <w:pStyle w:val="Normal"/>
        <w:rPr/>
      </w:pPr>
      <w:r>
        <w:rPr>
          <w:lang w:val="ru-RU"/>
        </w:rPr>
        <w:t>Инок Киево-Печерского монастыря по имени Никон был взят половцами в плен и держался в оковах. Три года каждый день с бранью вязали его, бросали на огонь, резали ножами, заковывали руки и ноги, ставили под палящее солнце, томили голодом и жаждой, так что он иногда день, иногда два и три оставался без всякой пищи. Зимой же его выбрасывали на снег и на мороз. И за все это он “благодарил Бога и молился Ему. Все это делали окаянные половцы, чтобы он дал за себя хороший выкуп. Он же сказал им: “Христос даром избавит меня от рук ваших, я уже получил извещение об этом: являлся мне брат мой, Евстратий, которого вы продали жидам на распятие. Осудятся они со сказавшими:  ”...</w:t>
      </w:r>
      <w:r>
        <w:rPr>
          <w:i/>
          <w:lang w:val="ru-RU"/>
        </w:rPr>
        <w:t>распни, распни Его</w:t>
      </w:r>
      <w:r>
        <w:rPr>
          <w:lang w:val="ru-RU"/>
        </w:rPr>
        <w:t>” (Лк. 23:21);  ”...</w:t>
      </w:r>
      <w:r>
        <w:rPr>
          <w:i/>
          <w:lang w:val="ru-RU"/>
        </w:rPr>
        <w:t>кровь Его на нас и на детях наших</w:t>
      </w:r>
      <w:r>
        <w:rPr>
          <w:lang w:val="ru-RU"/>
        </w:rPr>
        <w:t>” (Мф. 27:25). Вы же, окаянные, вечно будете мучиться с Иудой, как предатели, нечестивые беззаконники. И вот что сказал святой Евстратий: “На третий день ты будешь в монастыре, ради молитв святых Антония и Феодосия и других черноризцев, спасшихся с ними.” Половчанин подумал, что блаженный хочет бежать, и обрезал ему икры, чтобы он не мог скоро ходить. И крепко стерегли его. В третий же день все с оружием в руках окружили его. Вдруг, в шестом часу, он сделался невидим, и всем был слышен голос: “Хвалите Господа с небес!” Так преподобный перенесен был невидимо в Печерскую церковь Пресвятой Богородицы в то время, когда начали петь причастен. И стеклась к нему вся братия, и все спрашивали его: “Как пришел ты сюда?” Он сперва хотел утаить преславное то чудо, но братия, видя на нем железа тяжкие и раны неисцелимые, видя, что все тело его загноилось от ран, и сам он — в оковах, и кровь еще капает с перерезанных икр, не поверили ему, и он, наконец, поведал им истину. И не давал он снять железо с рук и ног своих. Игумен же сказал: “Брат! Если бы хотел Господь в нужде тебя иметь, не вывел бы Он тебя оттуда. Покажи же теперь послушание нашей воле.” И, сняв с него железа, перековали их на вещи, нужные для алтаря. Спустя долгое время половчанин, державший в плену блаженного, пришел в Киев для переговоров о мире. Он вошел в Печерский монастырь и увидел этого старца. И рассказал он о нем игумену и всей братии и после того уже не возвращался в свой дом, но вместе со своим родом принял крещение и сделался иноком. Здесь, в монастыре, окончили они жизнь свою в покаянии, служа своему пленнику, и положены в своем притворе. (М. Викторова. Киево-Печерский патерик. С. 33).</w:t>
      </w:r>
    </w:p>
    <w:p>
      <w:pPr>
        <w:pStyle w:val="Normal"/>
        <w:rPr>
          <w:lang w:val="ru-RU"/>
        </w:rPr>
      </w:pPr>
      <w:r>
        <w:rPr>
          <w:lang w:val="ru-RU"/>
        </w:rPr>
      </w:r>
    </w:p>
    <w:p>
      <w:pPr>
        <w:pStyle w:val="Normal"/>
        <w:rPr>
          <w:b/>
          <w:b/>
          <w:lang w:val="ru-RU"/>
        </w:rPr>
      </w:pPr>
      <w:r>
        <w:rPr>
          <w:b/>
          <w:lang w:val="ru-RU"/>
        </w:rPr>
        <w:t>802. Ангел написал икону за болящего преподобного Алипия Печерского</w:t>
      </w:r>
    </w:p>
    <w:p>
      <w:pPr>
        <w:pStyle w:val="Comment1"/>
        <w:rPr/>
      </w:pPr>
      <w:r>
        <w:rPr/>
        <w:t>См. также: Ангел.</w:t>
      </w:r>
    </w:p>
    <w:p>
      <w:pPr>
        <w:pStyle w:val="Normal"/>
        <w:rPr>
          <w:lang w:val="ru-RU"/>
        </w:rPr>
      </w:pPr>
      <w:r>
        <w:rPr>
          <w:lang w:val="ru-RU"/>
        </w:rPr>
      </w:r>
    </w:p>
    <w:p>
      <w:pPr>
        <w:pStyle w:val="Normal"/>
        <w:rPr/>
      </w:pPr>
      <w:r>
        <w:rPr>
          <w:lang w:val="ru-RU"/>
        </w:rPr>
        <w:t>Один христолюбец заказал блаженному Алипию написать местную икону. Через несколько дней Алипий разболелся, а икона еще не была написана. Боголюбец стал докучать ему, и блаженный сказал: “Сын мой! Не приходи ко мне, не докучай мне, но положись в своей печали на Господа, и Он сделает, как Ему угодно. Икона твоя в свой праздник станет на своем месте.” Порадовался этот человек, что икона напишется до праздника, поверил он слову блаженного и в радости отошел в свой дом. Накануне же Успения пришел он опять, чтобы взять икону. Видя же, что она не написана, а блаженный Алипий сильно болен, он стал досаждать ему, говоря: “Почему ты не дал мне знать о своей немощи? Я заказал бы икону другому, чтобы праздник был светел и честен. А теперь, удержав икону, ты посрамил меня.” Блаженный же кротко отвечал ему: “Сын мой! Разве я по лености сделал это! Да неужели же Богу невозможно написать словом икону Своей Матери? Я, как открыл мне Господь, отхожу из этого света, и Бог всяческих утешит тебя.” И с печалью отошел от него христолюбец в дом свой. После же его ухода явился светлый юноша и, взяв краски, начал писать икону. Алипий подумал, что владелец ее разгневался на него и прислал другого писца. Сначала пришедший был как человек, но скорость дела показала в нем бесплотного. То он выкладывал икону золотом, то растирал на камне краски и ими писал. В три часа кончил он икону и сказал: “Отче! Не нужно ли еще что-нибудь сделать и не ошибся ли я в чем?” Преподобный же сказал: “Ты хорошо сделал. Бог помог тебе так искусно написать эту икону, — Он Сам через тебя сделал ее.” Настал вечер, и юноша стал невидим вместе с иконой. Владелец же иконы всю ночь провел без сна от печали, что нет иконы на праздник, называл себя грешным и недостойным такой благодати. Он встал и пошел в церковь, чтобы там оплакать свои согрешения. Отворив двери церкви, он вдруг увидел икону, сияющую на своем месте, и упал от страха, думая, что это какое-нибудь видение. Но, оправившись немного от испуга, он понял, что это была, действительно, икона. В великом ужасе и трепете вспомнил он слова преподобного и пошел разбудить своих домашних. Они же с радостью пошли в церковь со свечами и кадилами и, видя икону, сияющую светлее солнца, пали ниц, поклонились иконе и в веселии душевном целовали ее. (М. Викторова. Киево-Печерский патерик. С. 150).</w:t>
      </w:r>
    </w:p>
    <w:p>
      <w:pPr>
        <w:pStyle w:val="Normal"/>
        <w:rPr>
          <w:lang w:val="ru-RU"/>
        </w:rPr>
      </w:pPr>
      <w:r>
        <w:rPr>
          <w:lang w:val="ru-RU"/>
        </w:rPr>
      </w:r>
    </w:p>
    <w:p>
      <w:pPr>
        <w:pStyle w:val="Normal"/>
        <w:rPr>
          <w:b/>
          <w:b/>
          <w:lang w:val="ru-RU"/>
        </w:rPr>
      </w:pPr>
      <w:r>
        <w:rPr>
          <w:b/>
          <w:lang w:val="ru-RU"/>
        </w:rPr>
        <w:t>803. Два таинственных незнакомца вручили преподобному Зосиме Соловецкому припасы в то время, когда ему угрожала голодная смерть</w:t>
      </w:r>
    </w:p>
    <w:p>
      <w:pPr>
        <w:pStyle w:val="Normal"/>
        <w:rPr>
          <w:b/>
          <w:b/>
          <w:lang w:val="ru-RU"/>
        </w:rPr>
      </w:pPr>
      <w:r>
        <w:rPr>
          <w:b/>
          <w:lang w:val="ru-RU"/>
        </w:rPr>
      </w:r>
    </w:p>
    <w:p>
      <w:pPr>
        <w:pStyle w:val="Normal"/>
        <w:rPr/>
      </w:pPr>
      <w:r>
        <w:rPr>
          <w:lang w:val="ru-RU"/>
        </w:rPr>
        <w:t>Зима была продолжительная и суровая, припасы, заготовленные летом, истощились. Преподобный Зосима недоумевал, чем ему прокормиться до лета. Время от времени смущала его мысль, что он умрет голодной смертью. Но отец Зосима не поддавался унынию и утешался упованием на Промысл Божий, столько раз уже благодеявший ему. Скоро Господь помог Своему подвижнику. К Зосиме пришли два незнакомца и вручили ему запас хлеба, муки и масла, говоря: “Возьми, отец, и употребляй, а мы, если Господь повелит, придем к тебе.” Преподобный в изумлении не спросил, откуда они, а незнакомцы ушли и более не возвращались. Ясно было, что это посещение Божие и что Промысл Божий хранил Своего избранника. (Соловецкий патерик. С. 26).</w:t>
      </w:r>
    </w:p>
    <w:p>
      <w:pPr>
        <w:pStyle w:val="Normal"/>
        <w:rPr>
          <w:lang w:val="ru-RU"/>
        </w:rPr>
      </w:pPr>
      <w:r>
        <w:rPr>
          <w:lang w:val="ru-RU"/>
        </w:rPr>
      </w:r>
    </w:p>
    <w:p>
      <w:pPr>
        <w:pStyle w:val="Normal"/>
        <w:rPr>
          <w:b/>
          <w:b/>
          <w:lang w:val="ru-RU"/>
        </w:rPr>
      </w:pPr>
      <w:r>
        <w:rPr>
          <w:b/>
          <w:lang w:val="ru-RU"/>
        </w:rPr>
        <w:t>804. Неоднократные явления преподобного Иринарха Соловецкого жителям Севера и оказание им скорой помощи</w:t>
      </w:r>
    </w:p>
    <w:p>
      <w:pPr>
        <w:pStyle w:val="Comment1"/>
        <w:rPr/>
      </w:pPr>
      <w:r>
        <w:rPr/>
        <w:t>См. также: Явление святого.</w:t>
      </w:r>
    </w:p>
    <w:p>
      <w:pPr>
        <w:pStyle w:val="Normal"/>
        <w:rPr>
          <w:lang w:val="ru-RU"/>
        </w:rPr>
      </w:pPr>
      <w:r>
        <w:rPr>
          <w:lang w:val="ru-RU"/>
        </w:rPr>
      </w:r>
    </w:p>
    <w:p>
      <w:pPr>
        <w:pStyle w:val="Normal"/>
        <w:rPr/>
      </w:pPr>
      <w:r>
        <w:rPr>
          <w:lang w:val="ru-RU"/>
        </w:rPr>
        <w:t>Преподобный Иринарх не раз помогал жителям сурового Севера в борьбе со стихией. Такую помощь получили от него в 1629 году жители Двинской страны, промышлявшие в море. Сильным ветром занесло их суда в море, где они и плавали во льдах много дней. Бедствующие усердно молились Богу об избавлении от погибели. Когда настала ночь, одному из кормчих явился во сне старец в священническом облачении, украшенный длинной седой бородой, с крестом в руке. “Встаньте, — сказал он, — молитесь Богу, призывайте на помощь соловецких чудотворцев, и Господь вскоре окажет вам милость.” После этого он осенил всех крестом и на вопрос, кто он и откуда, отвечал: “Я игумен Соловецкого монастыря Иринарх.” Кормчий, проснувшись и поглядев вокруг, никого не увидел. В ту же ночь преподобный явился и на другом судне, повелевал не унывать, но уповать на милость Божию, назвался Иринархом и своим посохом указал путь к Анзерскому острову. Это видение укрепило ослабевших промысловиков. Вскоре ветер, переменив направление, понес одно судно к берегу, где мореплаватели нашли на льду множество морских зверей и возвратились домой с богатой добычей. А другое судно пристало к Анзерскому острову, и плывшие на нем, хотя и без добычи, возвратились домой, сохранив свою жизнь. Подобным образом жители Варзуги весной плавали в море для добычи морских зверей и, не имея успеха в промысле, возвращались домой. Встретив большую льдину, они затащили на нее свои суда и спокойно легли спать. Во сне одному из них явился старец и сказал: “Вставайте, Бог даст вам добычу.” Промысловик, проснувшись, увидел близ судна старца, который на вопрос, кто он, назвал себя соловецким игуменом Иринархом и стал невидим. Товарищи, разбуженные тем, кому было видение, выбрались из своих судов и увидели на льду чрезвычайное множество морских зверей. Изловив их, они возвратились домой, прославляя угодника Божия. Жители Сумского округа, промышляя в море на 15 судах, пристали у Анзерского острова к льдине, затащив на нее свои суда, легли спать. Оставленный ими сторож, задремав, вдруг услышал голос: “Почему спишь? Вставайте и влеките суда свои дальше на лед.” Проснувшись, он увидел перед собой старца высокого роста, который, назвав себя соловецким Иринархом, стая невидим. Но сон одолевал сторожа. Опять явился ему старец и вскричал: “Вставайте, ваши суда повредятся льдом.” Между тем на море поднялась великая буря. Тогда сторож поспешил разбудить товарищей, которые едва успели оттащить свои суда дальше на лед, некоторые снасти уже были унесены волнами. (Соловецкий патерик. С. 83).</w:t>
      </w:r>
    </w:p>
    <w:p>
      <w:pPr>
        <w:pStyle w:val="Normal"/>
        <w:rPr>
          <w:lang w:val="ru-RU"/>
        </w:rPr>
      </w:pPr>
      <w:r>
        <w:rPr>
          <w:lang w:val="ru-RU"/>
        </w:rPr>
      </w:r>
    </w:p>
    <w:p>
      <w:pPr>
        <w:pStyle w:val="Normal"/>
        <w:rPr>
          <w:b/>
          <w:b/>
          <w:lang w:val="ru-RU"/>
        </w:rPr>
      </w:pPr>
      <w:r>
        <w:rPr>
          <w:b/>
          <w:lang w:val="ru-RU"/>
        </w:rPr>
        <w:t>805. Злодеи, хотевшие ограбить подвижника Елеазара, обезумели и бессмысленно кружились вокруг его келии, пока подвижник не разрешил их</w:t>
      </w:r>
    </w:p>
    <w:p>
      <w:pPr>
        <w:pStyle w:val="Normal"/>
        <w:rPr>
          <w:b/>
          <w:b/>
          <w:lang w:val="ru-RU"/>
        </w:rPr>
      </w:pPr>
      <w:r>
        <w:rPr>
          <w:b/>
          <w:lang w:val="ru-RU"/>
        </w:rPr>
      </w:r>
    </w:p>
    <w:p>
      <w:pPr>
        <w:pStyle w:val="Normal"/>
        <w:rPr/>
      </w:pPr>
      <w:r>
        <w:rPr>
          <w:lang w:val="ru-RU"/>
        </w:rPr>
        <w:t>Однажды враг положил на сердце некоторым береговым жителям ограбить подвижника Елеазара, внушив им мысль, будто у него большие богатства. Эти люди приплыли к острову и приблизились к бедной келии старца, который, предугадывая их намерение, обратился с молитвой о защите к Богу. Злодеи, не успев ничего сделать, как бы обезумели и стали бессмысленно кружиться около келии. Сжалившись над ними, преподобный Елеазар вышел к ним и спросил: “Зачем, дети, вы пришли и чего хотите?” Но несчастные не отвечали и продолжали кружиться. Тогда подвижник молил Бога о разрешении пришельцев от невидимых уз и молитва его была услышана. Очнувшись, злодеи пришли в себя и с раскаянием просили у старца прощения. Преподобный простил их и, наставив никогда не желать чужой собственности, отпустил домой. (Соловецкий патерик. С. 90).</w:t>
      </w:r>
    </w:p>
    <w:p>
      <w:pPr>
        <w:pStyle w:val="Normal"/>
        <w:rPr>
          <w:lang w:val="ru-RU"/>
        </w:rPr>
      </w:pPr>
      <w:r>
        <w:rPr>
          <w:lang w:val="ru-RU"/>
        </w:rPr>
      </w:r>
    </w:p>
    <w:p>
      <w:pPr>
        <w:pStyle w:val="Normal"/>
        <w:rPr>
          <w:b/>
          <w:b/>
          <w:lang w:val="ru-RU"/>
        </w:rPr>
      </w:pPr>
      <w:r>
        <w:rPr>
          <w:b/>
          <w:lang w:val="ru-RU"/>
        </w:rPr>
        <w:t>806. Спасение преподобным Елеазаром Анзерским строителя Исайи и его ученика от неминуемой гибели в море</w:t>
      </w:r>
    </w:p>
    <w:p>
      <w:pPr>
        <w:pStyle w:val="Comment1"/>
        <w:rPr/>
      </w:pPr>
      <w:r>
        <w:rPr/>
        <w:t>См. также: Явление святого.</w:t>
      </w:r>
    </w:p>
    <w:p>
      <w:pPr>
        <w:pStyle w:val="Normal"/>
        <w:rPr>
          <w:lang w:val="ru-RU"/>
        </w:rPr>
      </w:pPr>
      <w:r>
        <w:rPr>
          <w:lang w:val="ru-RU"/>
        </w:rPr>
      </w:r>
    </w:p>
    <w:p>
      <w:pPr>
        <w:pStyle w:val="Normal"/>
        <w:rPr/>
      </w:pPr>
      <w:r>
        <w:rPr>
          <w:lang w:val="ru-RU"/>
        </w:rPr>
        <w:t>В одно время анзерскому строителю Исайи, мужу добродетельному, нужно было отправиться в Соловецкий монастырь. Хотя и было время зимнее, но пролив, разделяющий Соловецкий и Анзерский острова, был свободен от льдин. Строитель поплыл на небольшой лодке с одним из братий. На обратном пути они были застигнуты массой льда, принесенного ветром с моря. Огромные льдины, окружив лодку, понесли ее в открытое море. Путники в ужасе выскочили на льдины и пустились спешно к берегу. Между тем Исайя оступился и едва не погиб. В это время явился ему преподобный Елеазар и спас его от смерти. До Анзерского острова, куда путники пробирались, было еще не близко, а движущийся лед уносил их в противоположную сторону; к большей беде наступила ночь. В изнеможении несчастные обратились к Господу с усердной молитвой об избавлении от опасности и стали призывать на помощь преподобного Елеазара. И вот, при тусклом свете луны они увидели, что на другом конце льдины стоит преподобный Елеазар и направляет ее к Анзерскому острову. Обрадованные иноки хотели приблизиться к преподобному и поклониться ему, но он стал невидим. Между тем льдина очутилась у самого берега Анзерского острова и путники благополучно вышли на берег. (Соловецкий патерик. С. 100).</w:t>
      </w:r>
    </w:p>
    <w:p>
      <w:pPr>
        <w:pStyle w:val="Normal"/>
        <w:rPr>
          <w:lang w:val="ru-RU"/>
        </w:rPr>
      </w:pPr>
      <w:r>
        <w:rPr>
          <w:lang w:val="ru-RU"/>
        </w:rPr>
      </w:r>
    </w:p>
    <w:p>
      <w:pPr>
        <w:pStyle w:val="Normal"/>
        <w:rPr>
          <w:b/>
          <w:b/>
          <w:lang w:val="ru-RU"/>
        </w:rPr>
      </w:pPr>
      <w:r>
        <w:rPr>
          <w:b/>
          <w:lang w:val="ru-RU"/>
        </w:rPr>
        <w:t>807. Встречный ветер воспрепятствовал отправить старца Наума из монастыря, и он благополучно вернулся в свой скит</w:t>
      </w:r>
    </w:p>
    <w:p>
      <w:pPr>
        <w:pStyle w:val="Normal"/>
        <w:rPr>
          <w:b/>
          <w:b/>
          <w:lang w:val="ru-RU"/>
        </w:rPr>
      </w:pPr>
      <w:r>
        <w:rPr>
          <w:b/>
          <w:lang w:val="ru-RU"/>
        </w:rPr>
      </w:r>
    </w:p>
    <w:p>
      <w:pPr>
        <w:pStyle w:val="Normal"/>
        <w:rPr/>
      </w:pPr>
      <w:r>
        <w:rPr>
          <w:lang w:val="ru-RU"/>
        </w:rPr>
        <w:t>Мирно и покойно текла жизнь старца Наума в среде малого стада на пустынном острове. Но вскоре постигло его искушение, которое, впрочем, послужило к его славе. При новом настоятеле было усмотрено, что Наум проживает в монастыре, не имея увольнительного свидетельства от своего сельского общества. Решено было выслать его на место жительства. В уповании на Промысл Божий, без малейшего прекословия Наум покорился своей участи. Посадили его в карбас и отправили с попутчиками-поморцами. Встречный ветер принудил мореплавателей остановиться у Заяцкого острова. Проходит день, другой, неделя — ветер не меняется. Еще неделя — ветер тот же. Смущенные корабельщики признали причиной такого неблагополучия присутствие с ними Наума и решились отвезти его обратно в монастырь. Таким образом, он опять возвратился на Соловецкий остров, а поморцы, с переменившимся ветром, отправились домой. Такое событие, удивив всех, послужило явным знаком покровительства Божия изгнаннику, который и был отпущен опять в свой скит. (Соловецкий патерик. С. 157).</w:t>
      </w:r>
    </w:p>
    <w:p>
      <w:pPr>
        <w:pStyle w:val="Normal"/>
        <w:rPr>
          <w:lang w:val="ru-RU"/>
        </w:rPr>
      </w:pPr>
      <w:r>
        <w:rPr>
          <w:lang w:val="ru-RU"/>
        </w:rPr>
      </w:r>
    </w:p>
    <w:p>
      <w:pPr>
        <w:pStyle w:val="Normal"/>
        <w:rPr>
          <w:b/>
          <w:b/>
          <w:lang w:val="ru-RU"/>
        </w:rPr>
      </w:pPr>
      <w:r>
        <w:rPr>
          <w:b/>
          <w:lang w:val="ru-RU"/>
        </w:rPr>
        <w:t>808. Люди, посланные ограбить преподобного Кирилла, видели вокруг его обители воинов; впоследствии же выяснилось, что никто не приходил в обитель</w:t>
      </w:r>
    </w:p>
    <w:p>
      <w:pPr>
        <w:pStyle w:val="Comment1"/>
        <w:rPr/>
      </w:pPr>
      <w:r>
        <w:rPr/>
        <w:t>См. также: Нищета.</w:t>
      </w:r>
    </w:p>
    <w:p>
      <w:pPr>
        <w:pStyle w:val="Normal"/>
        <w:rPr>
          <w:lang w:val="ru-RU"/>
        </w:rPr>
      </w:pPr>
      <w:r>
        <w:rPr>
          <w:lang w:val="ru-RU"/>
        </w:rPr>
      </w:r>
    </w:p>
    <w:p>
      <w:pPr>
        <w:pStyle w:val="Normal"/>
        <w:rPr/>
      </w:pPr>
      <w:r>
        <w:rPr>
          <w:lang w:val="ru-RU"/>
        </w:rPr>
        <w:t>Когда распространилась молва, что пришедший из Москвы архимандрит Кирилл Белоезерский устраивает в пустыне монастырь, то соседнему боярину Феодору пришло на мысль, что, верно, архимандрит принес с собой много денег, и он послал своих слуг ограбить его. Но две ночи сряду подходили они к обители и видели вокруг нее ратных людей. Феодор подумал, что пришел кто-нибудь из московских вельмож к Кириллу и послал узнать, кто такие. Ему отвечали, что более недели, как никого из посторонних не было в обители. Тогда Феодор пришел в чувство и, поспешив в обитель, со слезами исповедал Кириллу свой грех. Преподобный сказал ему: “Будь уверен, сын мой Феодор, что ничего нет у меня, кроме одежды, которую видишь на мне, и нескольких книг.” Боярин с того времени стал благоговейно уважать преподобного Кирилла и каждый раз, как приходил к нему, приносил ему рыбы или что-нибудь другое. (Троицкий патерик. С. 303).</w:t>
      </w:r>
    </w:p>
    <w:p>
      <w:pPr>
        <w:pStyle w:val="Normal"/>
        <w:rPr>
          <w:lang w:val="ru-RU"/>
        </w:rPr>
      </w:pPr>
      <w:r>
        <w:rPr>
          <w:lang w:val="ru-RU"/>
        </w:rPr>
      </w:r>
    </w:p>
    <w:p>
      <w:pPr>
        <w:pStyle w:val="Normal"/>
        <w:rPr>
          <w:b/>
          <w:b/>
          <w:lang w:val="ru-RU"/>
        </w:rPr>
      </w:pPr>
      <w:r>
        <w:rPr>
          <w:b/>
          <w:lang w:val="ru-RU"/>
        </w:rPr>
        <w:t>809. Помощь преподобного Макария городу Унжа во время нашествия татар</w:t>
      </w:r>
    </w:p>
    <w:p>
      <w:pPr>
        <w:pStyle w:val="Normal"/>
        <w:rPr>
          <w:b/>
          <w:b/>
          <w:lang w:val="ru-RU"/>
        </w:rPr>
      </w:pPr>
      <w:r>
        <w:rPr>
          <w:b/>
          <w:lang w:val="ru-RU"/>
        </w:rPr>
      </w:r>
    </w:p>
    <w:p>
      <w:pPr>
        <w:pStyle w:val="Normal"/>
        <w:rPr/>
      </w:pPr>
      <w:r>
        <w:rPr>
          <w:lang w:val="ru-RU"/>
        </w:rPr>
        <w:t>Вскоре после кончины преподобного Макария поселились в его пустыни любители пустынной жизни. Воздвигли над его гробом храм и завели монашеское общежитие. В 1522 году густые толпы татар окружили Унжу и трое суток осаждали слабый город, но не могли взять его, устрашаемые видением грозного черноризца. В четвертый день они метнули огонь и город загорелся. Народ в ужасе повторял одно: “Святой Макарий! Помоги нам!” И неожиданно полился дождь, пожар был залит, а татары в ужасе бросились бежать из города. Достойные видели в это время преподобного в облаках, заливающего пожар. Пленные татары говорили, что им виделся старец на коне, в иноческой одежде, вторгнувшийся в их полки и метавший в них стрелы. В то же время отдельный отряд татар из 300 человек хозяйничал в Макариевой пустыни: враги хотели ободрать раку, обитую серебром, но внезапно ослепли. Это навело ужас на завоевателей, они бежали, причем многие потонули в озере Унжа. (Троицкий патерик. С. 351).</w:t>
      </w:r>
    </w:p>
    <w:p>
      <w:pPr>
        <w:pStyle w:val="Normal"/>
        <w:rPr>
          <w:lang w:val="ru-RU"/>
        </w:rPr>
      </w:pPr>
      <w:r>
        <w:rPr>
          <w:lang w:val="ru-RU"/>
        </w:rPr>
      </w:r>
    </w:p>
    <w:p>
      <w:pPr>
        <w:pStyle w:val="Normal"/>
        <w:rPr>
          <w:b/>
          <w:b/>
          <w:lang w:val="ru-RU"/>
        </w:rPr>
      </w:pPr>
      <w:r>
        <w:rPr>
          <w:b/>
          <w:lang w:val="ru-RU"/>
        </w:rPr>
        <w:t>810. Спасение оптинского настоятеля архимандрита Исаакия от гибели по молитвам Святителя Николая Чудотворца</w:t>
      </w:r>
    </w:p>
    <w:p>
      <w:pPr>
        <w:pStyle w:val="Normal"/>
        <w:rPr>
          <w:b/>
          <w:b/>
          <w:lang w:val="ru-RU"/>
        </w:rPr>
      </w:pPr>
      <w:r>
        <w:rPr>
          <w:b/>
          <w:lang w:val="ru-RU"/>
        </w:rPr>
      </w:r>
    </w:p>
    <w:p>
      <w:pPr>
        <w:pStyle w:val="Normal"/>
        <w:rPr/>
      </w:pPr>
      <w:r>
        <w:rPr>
          <w:lang w:val="ru-RU"/>
        </w:rPr>
        <w:t>Вера отца Исаакия в Промысл Божий неоднократно укреплялась милостью и помощью Божией во время его настоятельства. Отец Исаакий рассказывал о себе следующее. Поехал он однажды на монастырскую мельницу под Болховым. Время было зимнее. Переночевав в Белеве, он, по обыкновению, сел в возок, и лошади тронулись. Неизвестно отчего, только вдруг они быстро понеслись. Кучер успел соскочить с облучка и только, смотря вслед бешено удалявшейся тройке, видел, как возок с сидевшим в нем настоятелем подпрыгивал по дороге. Чувствовал отец Исаакий постигшую его беду, но не имел возможности освободиться из закрытого со всех сторон возка и потому мысленно обратился с усердной молитвой о помиловании к святому Николаю Чудотворцу. Вдруг лошади моментально остановились. Отец Исаакий вылез из возка, подошел к ним и начал их поглаживать. Оказалось, что тройка остановилась на самом краю глубочайшего оврага. Еще бы минута, и уже негде было бы искать настоятеля с возком и лошадьми. Подошел и кучер, бежавший вслед за возком: “Батюшка! А я думал, что и косточек ваших не соберешь.” Так, по молитвам Святителя Христова Николая, отец Исаакий остался жив и в то же самое время не чувствовал даже боли от толчка в возке и только через некоторое время стал ощущать боль в теле и немного похворал. С того времени отец Исаакий особенно благоговел к скорому заступнику в делах святому Николаю Чудотворцу. (Оптинский патерик. С. 121).</w:t>
      </w:r>
    </w:p>
    <w:p>
      <w:pPr>
        <w:pStyle w:val="Normal"/>
        <w:rPr>
          <w:lang w:val="ru-RU"/>
        </w:rPr>
      </w:pPr>
      <w:r>
        <w:rPr>
          <w:lang w:val="ru-RU"/>
        </w:rPr>
      </w:r>
    </w:p>
    <w:p>
      <w:pPr>
        <w:pStyle w:val="Normal"/>
        <w:rPr/>
      </w:pPr>
      <w:r>
        <w:rPr>
          <w:b/>
          <w:lang w:val="ru-RU"/>
        </w:rPr>
        <w:t>811. Явившись умирающей в родах женщине, Святитель Николай успокоил ее и возвестил о благополучном рождении у нее сына</w:t>
      </w:r>
    </w:p>
    <w:p>
      <w:pPr>
        <w:pStyle w:val="Comment1"/>
        <w:rPr/>
      </w:pPr>
      <w:r>
        <w:rPr/>
        <w:t>См. также: Видение; Святой; Явление святого.</w:t>
      </w:r>
    </w:p>
    <w:p>
      <w:pPr>
        <w:pStyle w:val="Normal"/>
        <w:rPr>
          <w:lang w:val="ru-RU"/>
        </w:rPr>
      </w:pPr>
      <w:r>
        <w:rPr>
          <w:lang w:val="ru-RU"/>
        </w:rPr>
      </w:r>
    </w:p>
    <w:p>
      <w:pPr>
        <w:pStyle w:val="Normal"/>
        <w:rPr/>
      </w:pPr>
      <w:r>
        <w:rPr>
          <w:lang w:val="ru-RU"/>
        </w:rPr>
        <w:t>Приснопамятный и теперь уже покойный архиепископ Вологодский Никон (+1918 г.), вспоминая о своей родной матери, между прочим отмечал замечательную подробность, относившуюся к обстоятельствам его рождения. “Моя мать, — говорил он, — при разрешении мной от бремени долго мучилась и была близка к смерти. В эти тяжкие минуты она стала горячо молиться Святителю Николаю, прося его святой помощи. Среди молитвы она на мгновение забылась тонкой дремотой и видит: из иконы, находившейся в угловом киоте, вышел живой Святитель Николай. Он, подойдя к страждущей, сказал: “Успокойся! По Божиему соизволению ты сию минуту легко разрешишься от бремени мальчиком. Назови его моим именем — Николай,” — и стал невидим. Мать моя тотчас после того разрешилась от бремени и просила назвать меня при крещении Николаем.” (Троицкие листки с луга духовного. С. 75).</w:t>
      </w:r>
    </w:p>
    <w:p>
      <w:pPr>
        <w:pStyle w:val="Normal"/>
        <w:rPr>
          <w:lang w:val="ru-RU"/>
        </w:rPr>
      </w:pPr>
      <w:r>
        <w:rPr>
          <w:lang w:val="ru-RU"/>
        </w:rPr>
      </w:r>
    </w:p>
    <w:p>
      <w:pPr>
        <w:pStyle w:val="Heading4"/>
        <w:rPr>
          <w:lang w:val="ru-RU"/>
        </w:rPr>
      </w:pPr>
      <w:bookmarkStart w:id="373" w:name="__RefHeading___Toc3858766"/>
      <w:bookmarkEnd w:id="373"/>
      <w:r>
        <w:rPr>
          <w:lang w:val="ru-RU"/>
        </w:rPr>
        <w:t>Помощь небесная в битвах.</w:t>
      </w:r>
    </w:p>
    <w:p>
      <w:pPr>
        <w:pStyle w:val="Normal"/>
        <w:rPr>
          <w:lang w:val="ru-RU"/>
        </w:rPr>
      </w:pPr>
      <w:r>
        <w:rPr>
          <w:lang w:val="ru-RU"/>
        </w:rPr>
      </w:r>
    </w:p>
    <w:p>
      <w:pPr>
        <w:pStyle w:val="Normal"/>
        <w:rPr/>
      </w:pPr>
      <w:r>
        <w:rPr>
          <w:b/>
          <w:lang w:val="ru-RU"/>
        </w:rPr>
        <w:t>812. Свидетельством небесной помощи в битве святому князю Андрею Боголюбскому был свет, исходивший от иконы Спасителя и Креста</w:t>
      </w:r>
    </w:p>
    <w:p>
      <w:pPr>
        <w:pStyle w:val="Comment1"/>
        <w:rPr/>
      </w:pPr>
      <w:r>
        <w:rPr/>
        <w:t>См. также: Вера; Икона.</w:t>
      </w:r>
    </w:p>
    <w:p>
      <w:pPr>
        <w:pStyle w:val="Normal"/>
        <w:rPr>
          <w:lang w:val="ru-RU"/>
        </w:rPr>
      </w:pPr>
      <w:r>
        <w:rPr>
          <w:lang w:val="ru-RU"/>
        </w:rPr>
      </w:r>
    </w:p>
    <w:p>
      <w:pPr>
        <w:pStyle w:val="Normal"/>
        <w:rPr/>
      </w:pPr>
      <w:r>
        <w:rPr>
          <w:lang w:val="ru-RU"/>
        </w:rPr>
        <w:t>Однажды российскому князю Андрею Боголюбскому надлежало идти на войну против болгар. Как князь, благоверный не именем только, но и делом, он всегда соблюдал правило, чтобы перед его воинством носимы были икона Спасителя и Честный Крест и чтобы войско устремлялось на врага, излив прежде теплые молитвы перед этой иконой и облобызав Крест. Такая вера князя не была тщетной. Враги Отечества, сколько ни усиливались, не могли устоять перед лицом православного воинства. Гордость и сила их были сокрушены до того, что едва ли не все города их достались победителю. Что знаменитая победа была плодом не одного мужества сражавшихся, а паче действием помощи свыше, непреложным для всех доказательством послужил необыкновенный свет небесный, который во время самой упорной сечи исходил от иконы Спасителя и Честного Креста и видим был всеми. (Прот. В. Гурьев. Пролог. С. 806).</w:t>
      </w:r>
    </w:p>
    <w:p>
      <w:pPr>
        <w:pStyle w:val="Normal"/>
        <w:rPr>
          <w:lang w:val="ru-RU"/>
        </w:rPr>
      </w:pPr>
      <w:r>
        <w:rPr>
          <w:lang w:val="ru-RU"/>
        </w:rPr>
      </w:r>
    </w:p>
    <w:p>
      <w:pPr>
        <w:pStyle w:val="Heading4"/>
        <w:rPr>
          <w:lang w:val="ru-RU"/>
        </w:rPr>
      </w:pPr>
      <w:bookmarkStart w:id="374" w:name="__RefHeading___Toc3858767"/>
      <w:bookmarkEnd w:id="374"/>
      <w:r>
        <w:rPr>
          <w:lang w:val="ru-RU"/>
        </w:rPr>
        <w:t>Помыслы.</w:t>
      </w:r>
    </w:p>
    <w:p>
      <w:pPr>
        <w:pStyle w:val="Comment1"/>
        <w:rPr/>
      </w:pPr>
      <w:r>
        <w:rPr/>
        <w:t>См. также: Блудная брань. №№ 50, 52, 56, 70; Демонские козни. № 229; Мудрость. № 561; Награда. № 579; Ненависть. № 634; Покаяние. Μ 771; Помощь Божия. № 788; Прозорливость. № 924; Старец. №№ 1097-1098; Старец неискусный. № 1102; Страх Божий. № 1106; Терпение. № 1131; Труд. № 1152.</w:t>
      </w:r>
    </w:p>
    <w:p>
      <w:pPr>
        <w:pStyle w:val="Normal"/>
        <w:rPr>
          <w:lang w:val="ru-RU"/>
        </w:rPr>
      </w:pPr>
      <w:r>
        <w:rPr>
          <w:lang w:val="ru-RU"/>
        </w:rPr>
      </w:r>
    </w:p>
    <w:p>
      <w:pPr>
        <w:pStyle w:val="Normal"/>
        <w:rPr>
          <w:lang w:val="ru-RU"/>
        </w:rPr>
      </w:pPr>
      <w:r>
        <w:rPr>
          <w:lang w:val="ru-RU"/>
        </w:rPr>
      </w:r>
    </w:p>
    <w:p>
      <w:pPr>
        <w:pStyle w:val="Normal"/>
        <w:rPr/>
      </w:pPr>
      <w:r>
        <w:rPr>
          <w:b/>
          <w:lang w:val="ru-RU"/>
        </w:rPr>
        <w:t>813. Как невозможно остановить ветер, так нельзя возбранить и появлению помыслов, но наше дело — противиться им</w:t>
      </w:r>
    </w:p>
    <w:p>
      <w:pPr>
        <w:pStyle w:val="Normal"/>
        <w:rPr>
          <w:b/>
          <w:b/>
          <w:lang w:val="ru-RU"/>
        </w:rPr>
      </w:pPr>
      <w:r>
        <w:rPr>
          <w:b/>
          <w:lang w:val="ru-RU"/>
        </w:rPr>
      </w:r>
    </w:p>
    <w:p>
      <w:pPr>
        <w:pStyle w:val="Normal"/>
        <w:rPr/>
      </w:pPr>
      <w:r>
        <w:rPr>
          <w:lang w:val="ru-RU"/>
        </w:rPr>
        <w:t>Брат сказал авве Пимену: “Мне очень докучают помыслы, и я бедствую от них.” Старец вывел его из келии на воздух и сказал ему: “Распростри полы своей одежды и удержи ветры.” Брат отвечал: “Я не могу этого сделать.” И сказал ему старец: “Если не можешь сделать этого, то не можешь возбранить и помышлениям, чтоб они не приходили, но твое дело — противиться им.” (Еп. Игнатий. Отечник. С. 345. № 97).</w:t>
      </w:r>
    </w:p>
    <w:p>
      <w:pPr>
        <w:pStyle w:val="Normal"/>
        <w:rPr>
          <w:lang w:val="ru-RU"/>
        </w:rPr>
      </w:pPr>
      <w:r>
        <w:rPr>
          <w:lang w:val="ru-RU"/>
        </w:rPr>
      </w:r>
    </w:p>
    <w:p>
      <w:pPr>
        <w:pStyle w:val="Normal"/>
        <w:rPr>
          <w:b/>
          <w:b/>
          <w:lang w:val="ru-RU"/>
        </w:rPr>
      </w:pPr>
      <w:r>
        <w:rPr>
          <w:b/>
          <w:lang w:val="ru-RU"/>
        </w:rPr>
        <w:t>814. Помыслы подобны огню, они погашаются усердной молитвой</w:t>
      </w:r>
    </w:p>
    <w:p>
      <w:pPr>
        <w:pStyle w:val="Normal"/>
        <w:rPr>
          <w:b/>
          <w:b/>
          <w:lang w:val="ru-RU"/>
        </w:rPr>
      </w:pPr>
      <w:r>
        <w:rPr>
          <w:b/>
          <w:lang w:val="ru-RU"/>
        </w:rPr>
      </w:r>
    </w:p>
    <w:p>
      <w:pPr>
        <w:pStyle w:val="Normal"/>
        <w:rPr>
          <w:lang w:val="ru-RU"/>
        </w:rPr>
      </w:pPr>
      <w:r>
        <w:rPr>
          <w:lang w:val="ru-RU"/>
        </w:rPr>
        <w:t>Один брат спрашивал авву Пимена о борьбе с восстающими помыслами. Старец отвечал ему: “Это дело подобно тому, как если бы у человека в левой руке был огонь, а в правой — чаша с водой. Если запылает огонь, то он берет из чаши воду и гасит огонь, Огонь — это внушения врага, а вода — усердная молитва перед Богом.” (Достопамятные сказания. С. 218. № 146).</w:t>
      </w:r>
    </w:p>
    <w:p>
      <w:pPr>
        <w:pStyle w:val="Normal"/>
        <w:rPr>
          <w:lang w:val="ru-RU"/>
        </w:rPr>
      </w:pPr>
      <w:r>
        <w:rPr>
          <w:lang w:val="ru-RU"/>
        </w:rPr>
      </w:r>
    </w:p>
    <w:p>
      <w:pPr>
        <w:pStyle w:val="Normal"/>
        <w:rPr>
          <w:b/>
          <w:b/>
          <w:lang w:val="ru-RU"/>
        </w:rPr>
      </w:pPr>
      <w:r>
        <w:rPr>
          <w:b/>
          <w:lang w:val="ru-RU"/>
        </w:rPr>
        <w:t>815. Об ответственности человека за помыслы</w:t>
      </w:r>
    </w:p>
    <w:p>
      <w:pPr>
        <w:pStyle w:val="Normal"/>
        <w:rPr>
          <w:b/>
          <w:b/>
          <w:lang w:val="ru-RU"/>
        </w:rPr>
      </w:pPr>
      <w:r>
        <w:rPr>
          <w:b/>
          <w:lang w:val="ru-RU"/>
        </w:rPr>
      </w:r>
    </w:p>
    <w:p>
      <w:pPr>
        <w:pStyle w:val="Normal"/>
        <w:rPr/>
      </w:pPr>
      <w:r>
        <w:rPr>
          <w:lang w:val="ru-RU"/>
        </w:rPr>
        <w:t>Однажды пришли к блаженной Феодоре семь сестер и спросили ее о неподобных и скверных помыслах. Блаженная прослезилась и сказала: “Не слышите ли, что говорит Господь: “</w:t>
      </w:r>
      <w:r>
        <w:rPr>
          <w:i/>
          <w:lang w:val="ru-RU"/>
        </w:rPr>
        <w:t>у вас же и волосы на голове все сочтены</w:t>
      </w:r>
      <w:r>
        <w:rPr>
          <w:lang w:val="ru-RU"/>
        </w:rPr>
        <w:t>” (Матф. 10:30). Волосы суть помыслы, а глава их — ум. Всякий помысл, сопровождаемый услаждением и согласием, подлежит суду, и Бог вожделение жены вменяет в блуд, гнев — в убийство, ненависть — в человекоубийство. Итак, не говорите, добрые мои сестры, что помыслы не вредят нам, когда одно согласие с ними судится как дело.” Слыша это, монахини прославили Бога, даровавшего такую благодать и такое рассуждение блаженной Феодоре и, изъявив ей свое благодарение, удалились с великой пользой. (Митерикон. С. 81. №125).</w:t>
      </w:r>
    </w:p>
    <w:p>
      <w:pPr>
        <w:pStyle w:val="Normal"/>
        <w:rPr>
          <w:lang w:val="ru-RU"/>
        </w:rPr>
      </w:pPr>
      <w:r>
        <w:rPr>
          <w:lang w:val="ru-RU"/>
        </w:rPr>
      </w:r>
    </w:p>
    <w:p>
      <w:pPr>
        <w:pStyle w:val="Normal"/>
        <w:rPr>
          <w:b/>
          <w:b/>
          <w:lang w:val="ru-RU"/>
        </w:rPr>
      </w:pPr>
      <w:r>
        <w:rPr>
          <w:b/>
          <w:lang w:val="ru-RU"/>
        </w:rPr>
        <w:t>816. Старец не вкушал пищи, если за день у него возникало больше худых помыслов, чем хороших</w:t>
      </w:r>
    </w:p>
    <w:p>
      <w:pPr>
        <w:pStyle w:val="Normal"/>
        <w:rPr>
          <w:b/>
          <w:b/>
          <w:lang w:val="ru-RU"/>
        </w:rPr>
      </w:pPr>
      <w:r>
        <w:rPr>
          <w:b/>
          <w:lang w:val="ru-RU"/>
        </w:rPr>
      </w:r>
    </w:p>
    <w:p>
      <w:pPr>
        <w:pStyle w:val="Normal"/>
        <w:rPr/>
      </w:pPr>
      <w:r>
        <w:rPr>
          <w:lang w:val="ru-RU"/>
        </w:rPr>
        <w:t>Однажды авва Силуан внезапно вошел в келию брата, принявшего подвиг юродства, и нашел его сидящим на скамейке, и при нем были две корзины: одна — с правой стороны, а другая — с левой. Как скоро он увидал старца, то по обычаю начал смеяться. Старец говорит ему: “Оставь это теперь и объясни мне, что значит твое сидение?” Он опять засмеялся. Авва Силуан говорит ему: “Ты знаешь, что я, кроме субботы и воскресенья, не выхожу из келии, но ныне вышел я среди седмицы, ибо Бог мой послал меня к тебе.” Устрашенный тем, брат повергся перед старцем и говорит ему: “Прости мне, отец. Я каждое утро сажусь, имея перед собой эти камешки. Если родится во мне добрый помысл, кладу камешек в эту корзину, а если злой — в другую. Вечером считаю камешки и если найду их более в правой корзине, то вкушаю пищу, а если в левой, то не вкушаю. И если утром опять придет ко мне злой помысл, то говорю себе самому: “Смотри, что ты делаешь, ты опять не должен есть!” (Древний патерик. 1874. С. 174. № 31).</w:t>
      </w:r>
    </w:p>
    <w:p>
      <w:pPr>
        <w:pStyle w:val="Normal"/>
        <w:rPr>
          <w:lang w:val="ru-RU"/>
        </w:rPr>
      </w:pPr>
      <w:r>
        <w:rPr>
          <w:lang w:val="ru-RU"/>
        </w:rPr>
      </w:r>
    </w:p>
    <w:p>
      <w:pPr>
        <w:pStyle w:val="Normal"/>
        <w:rPr>
          <w:b/>
          <w:b/>
          <w:lang w:val="ru-RU"/>
        </w:rPr>
      </w:pPr>
      <w:r>
        <w:rPr>
          <w:b/>
          <w:lang w:val="ru-RU"/>
        </w:rPr>
        <w:t>817. Нечистые помыслы отлучают подвижников от Бога</w:t>
      </w:r>
    </w:p>
    <w:p>
      <w:pPr>
        <w:pStyle w:val="Normal"/>
        <w:rPr>
          <w:b/>
          <w:b/>
          <w:lang w:val="ru-RU"/>
        </w:rPr>
      </w:pPr>
      <w:r>
        <w:rPr>
          <w:b/>
          <w:lang w:val="ru-RU"/>
        </w:rPr>
      </w:r>
    </w:p>
    <w:p>
      <w:pPr>
        <w:pStyle w:val="Normal"/>
        <w:rPr/>
      </w:pPr>
      <w:r>
        <w:rPr>
          <w:lang w:val="ru-RU"/>
        </w:rPr>
        <w:t>Скитский пресвитер (иеромонах и настоятель одной из четырех церквей египетского Скита) провел, по случаю, ночь у некоего старца. Увидев подвижническое жительство старца и его учеников, пресвитер спросил его: “Имеете ли какие откровения от Бога?” Старец отвечал: “Не имеем.” Тогда сказал пресвитер: “Мы совершаем непродолжительные молитвословия, и Бог открывает нам все тайны, а вы несете такой подвиг бдения, пощения, безмолвия и говорите, что Бог не открывает вам никаких тайн. Это оттого, что вы питаете греховные помышления в сердцах ваших, они отлучают вас от Бога, и Бог не открывает вам Своих тайн.” Отцы, услышав это, удивились и говорили друг другу: “Скверные мысли отлучают от Бога.” (Еп. Игнатий. Отечник. С. 429. № 11).</w:t>
      </w:r>
    </w:p>
    <w:p>
      <w:pPr>
        <w:pStyle w:val="Normal"/>
        <w:rPr>
          <w:lang w:val="ru-RU"/>
        </w:rPr>
      </w:pPr>
      <w:r>
        <w:rPr>
          <w:lang w:val="ru-RU"/>
        </w:rPr>
      </w:r>
    </w:p>
    <w:p>
      <w:pPr>
        <w:pStyle w:val="Normal"/>
        <w:rPr>
          <w:b/>
          <w:b/>
          <w:lang w:val="ru-RU"/>
        </w:rPr>
      </w:pPr>
      <w:r>
        <w:rPr>
          <w:b/>
          <w:lang w:val="ru-RU"/>
        </w:rPr>
        <w:t>818. Монах, боримый желанием уйти из обители, в течение девяти лет побуждал себя еще один день пробыть в монастыре; это продолжалось до тех пор, пока Господь не отъял искушения</w:t>
      </w:r>
    </w:p>
    <w:p>
      <w:pPr>
        <w:pStyle w:val="Comment1"/>
        <w:rPr/>
      </w:pPr>
      <w:r>
        <w:rPr/>
        <w:t>См. также: Терпение.</w:t>
      </w:r>
    </w:p>
    <w:p>
      <w:pPr>
        <w:pStyle w:val="Normal"/>
        <w:rPr>
          <w:lang w:val="ru-RU"/>
        </w:rPr>
      </w:pPr>
      <w:r>
        <w:rPr>
          <w:lang w:val="ru-RU"/>
        </w:rPr>
      </w:r>
    </w:p>
    <w:p>
      <w:pPr>
        <w:pStyle w:val="Normal"/>
        <w:rPr/>
      </w:pPr>
      <w:r>
        <w:rPr>
          <w:lang w:val="ru-RU"/>
        </w:rPr>
        <w:t>Некий брат был борим в течение девяти лет помышлениями, чтобы выйти из иноческого общежития, и ежедневно он брал кожницу, на которой спал, чтобы выйти. Когда наступал вечер, он решал: “Завтра выйду отсюда.” При наступлении же утра он говорил помышлениям: “Понудим себя пробыть здесь сегодня ради Господа.” Когда исполнилось девять лет, в которые он отлагал день за днем свое исшествие, Господь отъял от него искушение. (Еп. Игнатий. Отечник. С. 493. № 97).</w:t>
      </w:r>
    </w:p>
    <w:p>
      <w:pPr>
        <w:pStyle w:val="Normal"/>
        <w:rPr>
          <w:lang w:val="ru-RU"/>
        </w:rPr>
      </w:pPr>
      <w:r>
        <w:rPr>
          <w:lang w:val="ru-RU"/>
        </w:rPr>
      </w:r>
    </w:p>
    <w:p>
      <w:pPr>
        <w:pStyle w:val="Normal"/>
        <w:rPr/>
      </w:pPr>
      <w:r>
        <w:rPr>
          <w:b/>
          <w:lang w:val="ru-RU"/>
        </w:rPr>
        <w:t>819. Бесы через помыслы внушали иноку не ходить в храм и не поклоняться Святому Кресту</w:t>
      </w:r>
    </w:p>
    <w:p>
      <w:pPr>
        <w:pStyle w:val="Normal"/>
        <w:rPr>
          <w:b/>
          <w:b/>
          <w:lang w:val="ru-RU"/>
        </w:rPr>
      </w:pPr>
      <w:r>
        <w:rPr>
          <w:b/>
          <w:lang w:val="ru-RU"/>
        </w:rPr>
      </w:r>
    </w:p>
    <w:p>
      <w:pPr>
        <w:pStyle w:val="Normal"/>
        <w:rPr/>
      </w:pPr>
      <w:r>
        <w:rPr>
          <w:lang w:val="ru-RU"/>
        </w:rPr>
        <w:t>Старец однажды поведал мне следующее: “Однажды из монастыря я пошел во Святой Град на поклонение Святому Кресту. Поклонившись и уже выходя, вижу одного брата, который ни в храм не входит, ни назад не возвращается. Два ворона смело летали перед его лицом, бросались к его глазам, препятствуя ему вступить в храм. Поняв, что это демоны, я говорю ему: “Скажи мне, брат, почему стоишь среди входа и не идешь в храм?” — “Прости, отче, — отвечал он, — я борюсь с помыслами. Один внушает мне: войди, поклонись Святому Кресту, а другой говорит: нет, ступай назад, в другой раз поклонишься.” Услыхав это, я взял его за руку и ввел в храм. Вороны тотчас улетели. Заставив его поклониться Святому Кресту и Святому Христову Воскресению, я отпустил его с миром.” (Луг духовный. С. 127).</w:t>
      </w:r>
    </w:p>
    <w:p>
      <w:pPr>
        <w:pStyle w:val="Normal"/>
        <w:rPr>
          <w:lang w:val="ru-RU"/>
        </w:rPr>
      </w:pPr>
      <w:r>
        <w:rPr>
          <w:lang w:val="ru-RU"/>
        </w:rPr>
      </w:r>
    </w:p>
    <w:p>
      <w:pPr>
        <w:pStyle w:val="Normal"/>
        <w:rPr>
          <w:b/>
          <w:b/>
          <w:lang w:val="ru-RU"/>
        </w:rPr>
      </w:pPr>
      <w:r>
        <w:rPr>
          <w:b/>
          <w:lang w:val="ru-RU"/>
        </w:rPr>
        <w:t>820. Вспомнив забытый помысл, преподобный Пимен сразу же вернулся к старцу, оставив ключ в дверях</w:t>
      </w:r>
    </w:p>
    <w:p>
      <w:pPr>
        <w:pStyle w:val="Comment1"/>
        <w:rPr/>
      </w:pPr>
      <w:r>
        <w:rPr/>
        <w:t>См. также: Ревность.</w:t>
      </w:r>
    </w:p>
    <w:p>
      <w:pPr>
        <w:pStyle w:val="Normal"/>
        <w:rPr>
          <w:lang w:val="ru-RU"/>
        </w:rPr>
      </w:pPr>
      <w:r>
        <w:rPr>
          <w:lang w:val="ru-RU"/>
        </w:rPr>
      </w:r>
    </w:p>
    <w:p>
      <w:pPr>
        <w:pStyle w:val="Normal"/>
        <w:rPr/>
      </w:pPr>
      <w:r>
        <w:rPr>
          <w:lang w:val="ru-RU"/>
        </w:rPr>
        <w:t>Не видно, чтоб преподобный Пимен в своем новоначалии находился в послушании у какого-либо старца. Видно то, что он тщательно руководствовался советами многих великих иноков, которыми в те благословенные времена изобиловал Египет. Однажды он пошел к некоему старцу с намерением спросить его о трех помыслах. Придя к старцу, он забыл один из трех помыслов. После беседы со старцем Пимен возвратился к своей келии. Только взялся за ключ, чтобы отпереть дверь, как вспомнил то, о чем забыл сказать. Оставив ключ в двери, он возвратился к старцу. Старец спросил о причине столь скорого возвращения. “Я взялся за ключ, — сказал Пимен, — чтобы отпереть келию, и вспомнил о забытом помысле, почему, не отворив келии, возвратился.” Расстояние между келиями было значительное. Старец сказал ему: “Ты — пастырь Ангелов, имя твое прославится во всей земле египетской.” (Еп. Игнатий. Отечник. С. 318. № 3).</w:t>
      </w:r>
    </w:p>
    <w:p>
      <w:pPr>
        <w:pStyle w:val="Normal"/>
        <w:rPr>
          <w:lang w:val="ru-RU"/>
        </w:rPr>
      </w:pPr>
      <w:r>
        <w:rPr>
          <w:lang w:val="ru-RU"/>
        </w:rPr>
      </w:r>
    </w:p>
    <w:p>
      <w:pPr>
        <w:pStyle w:val="Normal"/>
        <w:rPr/>
      </w:pPr>
      <w:r>
        <w:rPr>
          <w:b/>
          <w:lang w:val="ru-RU"/>
        </w:rPr>
        <w:t>821. Повесть о том, как авва Евстафии подвергся тяжелому искушению и едва не погиб из-за того, что не исповедал своих помыслов старцу</w:t>
      </w:r>
    </w:p>
    <w:p>
      <w:pPr>
        <w:pStyle w:val="Comment1"/>
        <w:rPr/>
      </w:pPr>
      <w:r>
        <w:rPr/>
        <w:t>См. также: Блудная брань; Подвиг мирянина и монаха; Тщеславие.</w:t>
      </w:r>
    </w:p>
    <w:p>
      <w:pPr>
        <w:pStyle w:val="Normal"/>
        <w:rPr>
          <w:lang w:val="ru-RU"/>
        </w:rPr>
      </w:pPr>
      <w:r>
        <w:rPr>
          <w:lang w:val="ru-RU"/>
        </w:rPr>
      </w:r>
    </w:p>
    <w:p>
      <w:pPr>
        <w:pStyle w:val="Normal"/>
        <w:rPr/>
      </w:pPr>
      <w:r>
        <w:rPr>
          <w:lang w:val="ru-RU"/>
        </w:rPr>
        <w:t>Поведал авва Евстафии: “Живя в миру, я никогда не вкушал пищи прежде захождения солнца. Когда я сидел в лавке, книга не выходила из моих рук: рабы мои продавали и принимали товар, а я непрестанно упражнялся в чтении. По средам и пятницам я раздавал милостыню нищим. Когда начинался звон, я спешил в церковь, и никто прежде меня не приходил в нее. Когда я выходил из церкви, то приглашал с собой убогих в мой дом, и они разделяли со мной трапезу. Когда я стоял в церкви на всенощном бдении, ни разу не вздремнул, — и признавал я себя великим подвижником. Все прославляли и почитали меня. Умер сын мой, вельможи города пришли ко мне, чтоб утешить меня, но я не мог утешиться. От великой скорби я впал в болезнь и был близок к смерти. По прошествии семи месяцев едва поправился. Провел я в своем доме после этого еще четыре года, подвизался по силе и не прикасался к своей жене — жил с ней, как с духовной сестрой. Когда случалось мне видеть монаха из Скита, я приглашал его в дом вкусить со мной хлеба. У этих монахов я расспрашивал о чудесах, совершаемых святыми старцами, и мало-помалу пришло ко мне желание монашества. Жену свою я ввел в женский монастырь, а сам пошел в Скит к авве Иоанну, с которым был знаком. Он постриг меня в монашество. Имел блаженный, кроме меня, еще двух учеников. Все, видя меня особенно усердным к церкви, отдавали мне почтение. Провел я в Ските около пяти месяцев, и начал очень беспокоить меня блудный бес, принося воспоминание не только о моей жене, но и о рабынях, которых я имел в своем доме. Не было мне отдыха от брани ни на час. На святого старца я смотрел, как на диавола, и его святые слова казались мне уязвляющими меня стрелами. Когда я стоял в церкви на бдении, то не мог открыть глаз от сна, овладевавшего мной, так что не один раз я приходил в отчаяние. Борол меня и бес чревообъядения, борол до того, что я часто крал остатки хлеба, ел и пил тайно. Что говорить много! Помышления мои расположили меня выйти и бежать из Скита, направиться на восток, поселиться в таком городе, в котором никто меня не знал, там предаться любодеянию или жениться. Старец, видя перемену в моем лице, ежедневно увещевал меня: “Сын мой, лукавые помыслы нападают на тебя и смущают твою душу, а ты не исповедуешь их мне.” Но я отвечал: “Отец! У меня нет никаких помыслов, но я размышляю о своих грехах и скорблю о них.” Обуреваемый такими скверными и лукавыми помышлениями, я провел пятнадцать месяцев. Однажды перед воскресным днем увидел я во сне, что нахожусь в Александрии, прихожу поклониться святому Апостолу и евангелисту Марку. Внезапно встретило меня множество эфиопов. Они схватили меня и, окружив, разделились как бы на два лика. Принесли черную змею, связали ею мои руки, а другую змею свернули в кольцо и возложили мне на шею, еще одну змею положили мне на плечи, они прицепились к моим ушам и змеею же препоясали меня по моим чреслам. Потом привели женщин-эфиоплянок, которых я имел некогда в моем доме, и они начали меня целовать и плевать мне в лицо. Нестерпим был для меня их смрад! Змеи начали кусать мои ноги, лицо и глаза, а эфиопы, стоявшие вокруг меня, отворили мои уста и влагали в них огненной ложкой нечто, говоря: “Ешь и насыться.” Также они принесли чашу, говоря: “Подайте вина и воды и напоите его.” И напоили они меня горящей смолой, смешанной с серой. После этого они начали меня бить огненными железами, говоря: “Отведем его в город Едес и надругаемся над ним и там.” Находясь в таком бедствии, я увидел двух светоносных мужей, красоты неисповедимой: они выходили из церкви святого Марка. Эфиопы, увидев их, убежали, а я начал взывать к ним: “Помилуйте меня!” Они спросили: “Что случилось с тобой?” — “Я шел в церковь поклониться и попал на разбойников. Видите, что они сделали со мной.” Один из светоносных людей сказал мне на это: “И хорошо сделали, с тобой следует поступить еще хуже. Но никто не может разрешить тебя от этих уз, кроме аввы Иоанна, с которым ты живешь и от которого ты отлучен твоим неверием.” Затем светоносные мужи оставили меня и ушли, а я начал вопиять к ним: “Заклинаю вас Единосущной Троицей! Помилуйте меня!” Когда я кричал так, пришли братия и разбудили меня. Я был облит слезами. Встав, я поспешил к преподобному старцу, припал к его святым ногам и рассказал ему по порядку все виденное мной. Старец сказал мне: “Эфиопы суть бесы, змеи — скверные помыслы, которых ты не исповедуешь мне. Огненная змея — брань беса блудного, жены-эфиоплянки суть помышления лукавые, обольщающие и вместе губящие тебя. Снедающая тебя змея есть злоречие. Огненная лжица, отверзавшая твои уста, суть бесы осуждения. Чаша, которой напоили тебя, есть твое душевное расположение, происшедшее от принятых лукавых помыслов, и то отвращение, которое ты ощутил ко мне и к братии. Смолой и серой означаются тот хлеб и та вода, которые ты ел и пил украдкой, тайно. Знай, сын мой, что добродетели, которые ты совершал в мире, смешаны были с возношением и гордостью. Твои бдения, твое пощение, твое неопустительное хождение в церковь, милостыни, которые ты раздавал, все это делалось под влиянием похвалы человеческой. По этой причине и диавол тогда не хотел нападать на тебя. Ныне же, увидев, что ты вооружился на него, и он восстал на, тебя. На будущее время увещеваю тебя, сын мой, когда ощутишь в себе смущение, бурю от лукавых помыслов, скажи об этом мне, отцу твоему, или братиям, которые живут с тобой, и уповай на Бога, чтобы помог тебе, как помог многим.” Сделав мне это наставление, старец отпустил меня в свою келию. С этого времени я начал открывать свои помышления и уже пребывал в покое.” (Еп. Игнатий. Отечник. С. 118).</w:t>
      </w:r>
    </w:p>
    <w:p>
      <w:pPr>
        <w:pStyle w:val="Normal"/>
        <w:rPr>
          <w:lang w:val="ru-RU"/>
        </w:rPr>
      </w:pPr>
      <w:r>
        <w:rPr>
          <w:lang w:val="ru-RU"/>
        </w:rPr>
      </w:r>
    </w:p>
    <w:p>
      <w:pPr>
        <w:pStyle w:val="Normal"/>
        <w:rPr/>
      </w:pPr>
      <w:r>
        <w:rPr>
          <w:b/>
          <w:lang w:val="ru-RU"/>
        </w:rPr>
        <w:t>822. Ученик за семикратное отвержение помыслов своеволия удостоился семи венцов</w:t>
      </w:r>
    </w:p>
    <w:p>
      <w:pPr>
        <w:pStyle w:val="Comment1"/>
        <w:rPr/>
      </w:pPr>
      <w:r>
        <w:rPr/>
        <w:t>См. также: Награда; Своеволие; Твердость.</w:t>
      </w:r>
    </w:p>
    <w:p>
      <w:pPr>
        <w:pStyle w:val="Normal"/>
        <w:rPr>
          <w:lang w:val="ru-RU"/>
        </w:rPr>
      </w:pPr>
      <w:r>
        <w:rPr>
          <w:lang w:val="ru-RU"/>
        </w:rPr>
      </w:r>
    </w:p>
    <w:p>
      <w:pPr>
        <w:pStyle w:val="Normal"/>
        <w:rPr/>
      </w:pPr>
      <w:r>
        <w:rPr>
          <w:lang w:val="ru-RU"/>
        </w:rPr>
        <w:t xml:space="preserve">В Фиваиде некий старец безмолвствовал в вертепе, У него был ученик-подвижник. Старец имел обычай по вечерам поучать ученика и делать ему душеполезные наставления. После наставления он молился и отпускал ученика спать. Случилось, что посетили их благочестивые миряне, которым было известно великое воздержание старца. Получив от него утешение, они ушли. По их отшествии вечером старец опять сел по обычаю и занялся поучением и наставлением брата. Во время беседы напал на него сон, а брат стоял, ожидая, чтоб старец проснулся и сотворил над ним молитву. Старец не просыпался. Ученик, сидя долго, был побеждаем помышлениями потихоньку уйти и лечь спать, но он понудил себя, воспротивился помышлению и остался. После этого сон начал склонять его, но он не ушел. До семи раз повторилось с ним такое колебание, но он с твердостью устоял. По прошествии полуночи старец проснулся и, увидев ученика сидящим близ себя, сказал: “Отчего ты до сих пор не ушел?” Ученик отвечал: “Оттого, отец, что ты не отпустил меня.” — “Почему ты не разбудил меня?” — “Я не осмелился толкнуть тебя, чтобы не беспокоить.” Они встали и начали отправлять утреню. По окончании утрени старец отпустил ученика. Оставшись один, старец пришел в исступление. И вот некто показывает ему прославленное место, в нем трон и над троном семь венцов. Старец спросил того, кто показывал: “Кому все это принадлежит?” Тот отвечал: “Ученику твоему даровал Бог и место это, и трон за его жительство. Эти же семь венцов он заслужил в эту ночь.” Услышав это, старец удивился, позвал ученика и спросил его: “Скажи мне, что сделал ты этой ночью?” Он отвечал: “Прости меня, отец! Я ничего не сделал.” Старец, думая, что он говорит по смирению, сказал: “Поверь, я не успокоюсь, пока не скажешь мне, что сделал или что помышлял ты ночью.” Брат, не зная за собой никакого дела, не находил, что сказать, и потому отвечал старцу: “Прости меня, отец! Я ничего не сделал, разве только то, что до семи раз был склоняем помышлениями уйти и лечь спать, но не пошел, потому что не был отпущен тобой по обычаю.” Старец, услышав это, тотчас понял, что ученик столько раз был увенчан Богом, сколько раз противостал помышлениями. Он ничего из виденного не возвестил брату, чтоб не нанести ему вреда, но поведал это духовным отцам. Уясним, что за победу и над малыми помышлениями Бог венчает нас. Благо человеку понуждать себя ради Бога во всяком деле. </w:t>
      </w:r>
      <w:r>
        <w:rPr>
          <w:i/>
          <w:lang w:val="ru-RU"/>
        </w:rPr>
        <w:t>Царство Небесное силою берется, и употребляющие усилие восхищают его</w:t>
      </w:r>
      <w:r>
        <w:rPr>
          <w:lang w:val="ru-RU"/>
        </w:rPr>
        <w:t xml:space="preserve"> (Мф. 11:12). (Еп. Игнатий. Отечник. С. 495. № 100).</w:t>
      </w:r>
    </w:p>
    <w:p>
      <w:pPr>
        <w:pStyle w:val="Normal"/>
        <w:rPr>
          <w:lang w:val="ru-RU"/>
        </w:rPr>
      </w:pPr>
      <w:r>
        <w:rPr>
          <w:lang w:val="ru-RU"/>
        </w:rPr>
      </w:r>
    </w:p>
    <w:p>
      <w:pPr>
        <w:pStyle w:val="Normal"/>
        <w:rPr>
          <w:b/>
          <w:b/>
          <w:lang w:val="ru-RU"/>
        </w:rPr>
      </w:pPr>
      <w:r>
        <w:rPr>
          <w:b/>
          <w:lang w:val="ru-RU"/>
        </w:rPr>
        <w:t>823. Авва Антоний надеждой будущего мздовоздаяния отгонял бесовские помыслы</w:t>
      </w:r>
    </w:p>
    <w:p>
      <w:pPr>
        <w:pStyle w:val="Comment1"/>
        <w:rPr/>
      </w:pPr>
      <w:r>
        <w:rPr/>
        <w:t>См. также: Награда.</w:t>
      </w:r>
    </w:p>
    <w:p>
      <w:pPr>
        <w:pStyle w:val="Normal"/>
        <w:rPr>
          <w:lang w:val="ru-RU"/>
        </w:rPr>
      </w:pPr>
      <w:r>
        <w:rPr>
          <w:lang w:val="ru-RU"/>
        </w:rPr>
      </w:r>
    </w:p>
    <w:p>
      <w:pPr>
        <w:pStyle w:val="Normal"/>
        <w:rPr/>
      </w:pPr>
      <w:r>
        <w:rPr>
          <w:lang w:val="ru-RU"/>
        </w:rPr>
        <w:t>Однажды Авва Антоний Новый в полуденный час сидел и очищал свою одежду от нечистот. В это время приступили к нему бесовские помыслы и возмущали его, навевая ему воспоминания о пустынном, правильнее же, — самочинном жительстве, желая исторгнуть его из училища послушания. Он отвечал им: “Когда я жил в пустыне и безмолвии, вы говорили мне, что этот подвиг не приносит никакой душевной пользы. Когда же я пришел сюда, вы ублажаете и похваляете мой прежний подвиг безмолвия, желая отнять у меня венец, доставляемый послушанием.” Колеблемый этими помышлениями, причинявшими болезнь его сердцу и исторгавшими у него слезы, Антоний доблестно терпел напасть, нанесенную бесами, ради будущего мздовоздаяния. (Еп. Игнатий. Отечник. С. 75).</w:t>
      </w:r>
    </w:p>
    <w:p>
      <w:pPr>
        <w:pStyle w:val="Normal"/>
        <w:rPr>
          <w:lang w:val="ru-RU"/>
        </w:rPr>
      </w:pPr>
      <w:r>
        <w:rPr>
          <w:lang w:val="ru-RU"/>
        </w:rPr>
      </w:r>
    </w:p>
    <w:p>
      <w:pPr>
        <w:pStyle w:val="Normal"/>
        <w:rPr>
          <w:b/>
          <w:b/>
          <w:lang w:val="ru-RU"/>
        </w:rPr>
      </w:pPr>
      <w:r>
        <w:rPr>
          <w:b/>
          <w:lang w:val="ru-RU"/>
        </w:rPr>
        <w:t>824. Борьба с помыслами сплетает подвижнику венец</w:t>
      </w:r>
    </w:p>
    <w:p>
      <w:pPr>
        <w:pStyle w:val="Normal"/>
        <w:rPr>
          <w:b/>
          <w:b/>
          <w:lang w:val="ru-RU"/>
        </w:rPr>
      </w:pPr>
      <w:r>
        <w:rPr>
          <w:b/>
          <w:lang w:val="ru-RU"/>
        </w:rPr>
      </w:r>
    </w:p>
    <w:p>
      <w:pPr>
        <w:pStyle w:val="Normal"/>
        <w:rPr/>
      </w:pPr>
      <w:r>
        <w:rPr>
          <w:lang w:val="ru-RU"/>
        </w:rPr>
        <w:t>Некий старец подвергся тяжкому искушению от помыслов. Искушение продолжалось десять лет. Он пришел уже в отчаяние и говорил сам себе: “Погубил я душу свою! Как решительно погибший возвращусь в мир!” Когда он пошел в мир, был ему голос: “Десятью годами своей борьбы ты увенчан. Возвратись в свое место, Я избавлю тебя от всякого злого помышления.” Возвратившись немедленно, он пребыл в прежнем монашеском подвиге. Не должно отчаиваться по причине борьбы, причиняемой нашествием помыслов. Если противимся ревностно помыслам, то борьба с ними сплетает нам светлейшие венцы. (Еп. Игнатий. Отечник. С. 465. № 54).</w:t>
      </w:r>
    </w:p>
    <w:p>
      <w:pPr>
        <w:pStyle w:val="Normal"/>
        <w:rPr>
          <w:lang w:val="ru-RU"/>
        </w:rPr>
      </w:pPr>
      <w:r>
        <w:rPr>
          <w:lang w:val="ru-RU"/>
        </w:rPr>
      </w:r>
    </w:p>
    <w:p>
      <w:pPr>
        <w:pStyle w:val="Normal"/>
        <w:rPr>
          <w:b/>
          <w:b/>
          <w:lang w:val="ru-RU"/>
        </w:rPr>
      </w:pPr>
      <w:r>
        <w:rPr>
          <w:b/>
          <w:lang w:val="ru-RU"/>
        </w:rPr>
        <w:t>825. Помощь преподобного Серафима, оказанная архимандриту Крониду в борьбе с помыслами</w:t>
      </w:r>
    </w:p>
    <w:p>
      <w:pPr>
        <w:pStyle w:val="Comment1"/>
        <w:rPr/>
      </w:pPr>
      <w:r>
        <w:rPr/>
        <w:t>См. также: Видение; Помощь Божия.</w:t>
      </w:r>
    </w:p>
    <w:p>
      <w:pPr>
        <w:pStyle w:val="Normal"/>
        <w:rPr>
          <w:lang w:val="ru-RU"/>
        </w:rPr>
      </w:pPr>
      <w:r>
        <w:rPr>
          <w:lang w:val="ru-RU"/>
        </w:rPr>
      </w:r>
    </w:p>
    <w:p>
      <w:pPr>
        <w:pStyle w:val="Normal"/>
        <w:rPr/>
      </w:pPr>
      <w:r>
        <w:rPr>
          <w:lang w:val="ru-RU"/>
        </w:rPr>
        <w:t>“</w:t>
      </w:r>
      <w:r>
        <w:rPr>
          <w:lang w:val="ru-RU"/>
        </w:rPr>
        <w:t>В день открытия мощей преподобного Серафима Саровского, — рассказывает о себе архимандрит Кронид, — я, придя от ранней литургии из церкви в честь Смоленской иконы Божией Матери, присел на диван и в скорби от обуреваемых помыслов забылся в полудреме. И дальше не могу даже отдать себе отчета, в полусне это было или наяву, только вижу, как от входной двери моей келии подходит ко мне преподобный Серафим. Я упал перед ним на колени и в плаче и рыдании стал просить его, говоря: “Помоги мне, угодник Божий, в муках от помыслов.” И слышу в ответ его ласковый, отеческий голос: “Веруй несомненно в Господа и Бога и Спаса нашего Иисуса Христа, пришедшего в мир спасти страждущих. Читай Святое Евангелие ежедневно, будь кроток и смирен и обрящешь покой душе своей.” Придя в себя после этих слов утешения, я ощутил великую радость. После того явления не скажу, чтобы совсем помыслы исчезли, но я стал крепче в борьбе с ними и смущался от них уже не так сильно, как прежде.” (Троицкие листки с луга духовного. С. 80).</w:t>
      </w:r>
    </w:p>
    <w:p>
      <w:pPr>
        <w:pStyle w:val="Normal"/>
        <w:rPr>
          <w:lang w:val="ru-RU"/>
        </w:rPr>
      </w:pPr>
      <w:r>
        <w:rPr>
          <w:lang w:val="ru-RU"/>
        </w:rPr>
      </w:r>
    </w:p>
    <w:p>
      <w:pPr>
        <w:pStyle w:val="Heading4"/>
        <w:rPr>
          <w:lang w:val="ru-RU"/>
        </w:rPr>
      </w:pPr>
      <w:bookmarkStart w:id="375" w:name="__RefHeading___Toc3858768"/>
      <w:bookmarkEnd w:id="375"/>
      <w:r>
        <w:rPr>
          <w:lang w:val="ru-RU"/>
        </w:rPr>
        <w:t>Помыслы хульные.</w:t>
      </w:r>
    </w:p>
    <w:p>
      <w:pPr>
        <w:pStyle w:val="Comment1"/>
        <w:rPr/>
      </w:pPr>
      <w:r>
        <w:rPr/>
        <w:t>См. также: Хула. № 1187.</w:t>
      </w:r>
    </w:p>
    <w:p>
      <w:pPr>
        <w:pStyle w:val="Normal"/>
        <w:rPr>
          <w:lang w:val="ru-RU"/>
        </w:rPr>
      </w:pPr>
      <w:r>
        <w:rPr>
          <w:lang w:val="ru-RU"/>
        </w:rPr>
      </w:r>
    </w:p>
    <w:p>
      <w:pPr>
        <w:pStyle w:val="Normal"/>
        <w:rPr>
          <w:b/>
          <w:b/>
          <w:lang w:val="ru-RU"/>
        </w:rPr>
      </w:pPr>
      <w:r>
        <w:rPr>
          <w:b/>
          <w:lang w:val="ru-RU"/>
        </w:rPr>
        <w:t>826. Отвержение хульных помыслов привлекает Христа в сердце</w:t>
      </w:r>
    </w:p>
    <w:p>
      <w:pPr>
        <w:pStyle w:val="Comment1"/>
        <w:rPr/>
      </w:pPr>
      <w:r>
        <w:rPr/>
        <w:t>См. также: Хула.</w:t>
      </w:r>
    </w:p>
    <w:p>
      <w:pPr>
        <w:pStyle w:val="Normal"/>
        <w:rPr>
          <w:lang w:val="ru-RU"/>
        </w:rPr>
      </w:pPr>
      <w:r>
        <w:rPr>
          <w:lang w:val="ru-RU"/>
        </w:rPr>
      </w:r>
    </w:p>
    <w:p>
      <w:pPr>
        <w:pStyle w:val="Normal"/>
        <w:rPr/>
      </w:pPr>
      <w:r>
        <w:rPr>
          <w:lang w:val="ru-RU"/>
        </w:rPr>
        <w:t>Святая Екатерина Синайская продолжительное время была смущаема хульными и скверными помыслами. Когда же явившийся ей Господь отогнал от нее бесов, она возопила к Нему: “Где Ты был доселе, о Сладкий мой Иисусе.” Отвечал Господь: “В сердце твоем.” Она же сказала: “И как могло это быть, когда сердце мое было исполнено скверными мыслями?” Отвечал же Господь: “Потому был в сердце твоем, что ты ни единого любления не имела к нечистым мыслям, но отвергать их старалась, не имея сил, болезновала и этим сотворила Мне место в своем сердце.” (Маргарит. С. 165).</w:t>
      </w:r>
    </w:p>
    <w:p>
      <w:pPr>
        <w:pStyle w:val="Normal"/>
        <w:rPr>
          <w:lang w:val="ru-RU"/>
        </w:rPr>
      </w:pPr>
      <w:r>
        <w:rPr>
          <w:lang w:val="ru-RU"/>
        </w:rPr>
      </w:r>
    </w:p>
    <w:p>
      <w:pPr>
        <w:pStyle w:val="Normal"/>
        <w:rPr/>
      </w:pPr>
      <w:r>
        <w:rPr>
          <w:b/>
          <w:lang w:val="ru-RU"/>
        </w:rPr>
        <w:t>827. Инок долго стыдился открывать свои хульные помыслы старцу; но когда открыл, был научен отсекать их</w:t>
      </w:r>
    </w:p>
    <w:p>
      <w:pPr>
        <w:pStyle w:val="Comment1"/>
        <w:rPr/>
      </w:pPr>
      <w:r>
        <w:rPr/>
        <w:t>См. также: Исповедь; Неверие; Нерадение; Хула.</w:t>
      </w:r>
    </w:p>
    <w:p>
      <w:pPr>
        <w:pStyle w:val="Normal"/>
        <w:rPr>
          <w:lang w:val="ru-RU"/>
        </w:rPr>
      </w:pPr>
      <w:r>
        <w:rPr>
          <w:lang w:val="ru-RU"/>
        </w:rPr>
      </w:r>
    </w:p>
    <w:p>
      <w:pPr>
        <w:pStyle w:val="Normal"/>
        <w:rPr/>
      </w:pPr>
      <w:r>
        <w:rPr>
          <w:lang w:val="ru-RU"/>
        </w:rPr>
        <w:t>Брат, будучи возмущаем демонами хулы, пошел к авве Пимену с намерением открыть свой помысел. Но вернулся, ничего не сказав старцу. Еще раз, видя, что этот дух сильно возмущает его, пошел к старцу, но, стыдясь открыться ему, вернулся опять, так ничего и не сказав. И так поступал он несколько раз. Старец узнал, что брат мучается помыслами, но стыдится открыть их. Таким образом, когда брат по обыкновению опять пришел к нему и ничего не открыл, авва Пимен спрашивает: “Что с тобой, брат? Ты уходишь, ничего не сказав мне.” Брат ответил: “Что я могу сказать тебе, отец!” Старец говорит ему: “Я чувствую, что тебя борют помыслы, но ты не хочешь открыться мне, опасаясь, чтобы я не пересказал кому. Поверь мне, брат, как эта стена не может говорить, так и я никому не открываю чужого помысла.” Ободрившись этим, брат сказал старцу: “Отче, я нахожусь в опасности погибнуть от духа хулы, ибо он старается убедить меня, что нет Бога, чего не допускают и не думают даже язычники.” Старец говорит ему: “Не возмущайся этим помыслом, ибо плотские брани, хотя приключаются часто от нашего нерадения, но есть наваждение самого змия. Потому, когда приходит к тебе этот помысел, встань и молись и, оградив себя крестным знамением, говори про себя как бы самому врагу: “Анафема тебе и наваждению твоему, твоя хула да будет на тебе, сатана. Сам я верую, что есть Бог, промышляющий о всем, а этот помыл не от меня происходит, но от тебя, зложелателя.” И я верую, — заключил старец, — что Бог избавит тебя от такой скорби.” Уйдя от старца, брат поступал по его наставлению. Демон, видя, что умысел его обнаружен, отступил от него, по благодати Божией. (Древний патерик. 1874. С. 209. № 61).</w:t>
      </w:r>
    </w:p>
    <w:p>
      <w:pPr>
        <w:pStyle w:val="Normal"/>
        <w:rPr>
          <w:lang w:val="ru-RU"/>
        </w:rPr>
      </w:pPr>
      <w:r>
        <w:rPr>
          <w:lang w:val="ru-RU"/>
        </w:rPr>
      </w:r>
    </w:p>
    <w:p>
      <w:pPr>
        <w:pStyle w:val="Normal"/>
        <w:rPr/>
      </w:pPr>
      <w:r>
        <w:rPr>
          <w:b/>
          <w:lang w:val="ru-RU"/>
        </w:rPr>
        <w:t>828. Рассказ архимандрита Кронида о лютой мысленной брани, которую ему пришлось пережить</w:t>
      </w:r>
    </w:p>
    <w:p>
      <w:pPr>
        <w:pStyle w:val="Comment1"/>
        <w:rPr/>
      </w:pPr>
      <w:r>
        <w:rPr/>
        <w:t>См. также: Исповедь помыслов; Неверие; Самомнение; Старец неискусный; Хула.</w:t>
      </w:r>
    </w:p>
    <w:p>
      <w:pPr>
        <w:pStyle w:val="Normal"/>
        <w:rPr>
          <w:lang w:val="ru-RU"/>
        </w:rPr>
      </w:pPr>
      <w:r>
        <w:rPr>
          <w:lang w:val="ru-RU"/>
        </w:rPr>
      </w:r>
    </w:p>
    <w:p>
      <w:pPr>
        <w:pStyle w:val="Normal"/>
        <w:rPr/>
      </w:pPr>
      <w:r>
        <w:rPr>
          <w:lang w:val="ru-RU"/>
        </w:rPr>
        <w:t>“</w:t>
      </w:r>
      <w:r>
        <w:rPr>
          <w:lang w:val="ru-RU"/>
        </w:rPr>
        <w:t>Однажды вечером во время стояния в церкви Зосимы и Савватия за всенощной, — рассказывал о себе архимандрит Кронид, — вдруг неожиданно, как молния, пронеслась в моей голове страшная, ужасная мысль неверия, сомнения и богохульства. Это совершилось так мгновенно и внезапно, что, подобно молнии, обожгло меня адским огнем. Затем помыслы этого рода полились сплошной рекой в моем сознании. Я онемел от страха и ужаса. В моей душе совершалось что-то неописуемое и непостижимое, ужасное и страшное. По приходе из храма в келию помыслы не оставляли меня. Воистину эти страдания были не земные, а скорее адские. Я лишился пищи и сна. После этого проходят дни, недели, месяц, проходит год, два, три, четыре, а адские мысли непроизвольно текут и продолжают преследовать меня. Я не находил себе нигде места успокоения от тоски и печали и даже в отчаянии, грешный, просил себе у Господа смерти. Эта мысленная брань была неописуемо тяжка. Представьте себе состояние боримого, когда два мира внутри него: один мир светлый — веры и надежды на Бога и пламенного желания спасения, а другой — мир темный, внушающий одни только пагубные и богохульные мысли и неверие. Нестерпимая брань особенно посещала меня во время совершения Божественной литургии. Предстоя престолу Божию перед Святейшим Святых и низводя молитвой действие Святого Духа, пресуществителя Святых Даров, меня в этот же самый момент продолжали мысленно насиловать скверные помыслы неверия и сомнения. Оттого моим покаянным слезам не было предела. Даже иеродиакон Ионафан, сослуживший мне, видя меня столь горько плачущим, приписал мне повреждение в уме. Но он, конечно, так думал по своему неведению. Он не знал, что совершается в глубине моей души. Единственным моим утешением и радостью было в свободные минуты раскрывать книгу “Жития святых” и там читать о Нифонте, Кипрском чудотворце, который сам страдал подобными помыслами в течение четырех лет. Пагубные мысли нападали на меня с новой силой под великие и двунадесятые праздники. Под влиянием этого мои нервы были расстроены, мысли уныния и отчаяния преследовали меня всюду. Теряя самообладание, я принужден был прятать от самого себя ножи, вилки, бечевки и всякие другие вещи и орудия, содействующие самоубийству. Недостает у меня слов описать все и слез оплакать ужасы и страдания, вынесенные мной. Были моменты, когда я ночью, бессильный овладеть собой, выскакивал из келии, шел к собору, бегал вокруг него, плакал навзрыд и не мог дождаться минуты, пока отопрут собор, и я смогу у раки Преподобного Сергия выплакать свою скорбь и невыносимые тяготы. Вспоминаю я теперь слова подвижников: “Ищи себе старца и руководителя не столько святого, сколько опытного в духовной жизни.” И этот совет мне пришлось испытать прежде всего на самом себе. Когда в своих великих страданиях я обратился к одному духовному ученому лицу и поведал ему свою мысленную скорбь, он выслушал меня и сказал: “Что ты, Господь с тобой, да разве можно допускать такие мысли?” Вышел я от него непонятый им, ни жив, ни мертв от безысходной печали. Всю ночь не спал. Утром, едва переставляя ноги, я, по своей обязанности, отправился в живописный класс, а по пути зашел к заведующему живописной мастерской иеромонаху отцу Михею. Он, увидев меня расстроенным, с удивлением воскликнул: “Отец Кронид! Что с тобой? Тебя узнать невозможно! Лицо какое-то особенно страдальческое, исполнено печали, что невольно выдает твои душевные муки. Говори, что с тобой?” Тогда я ему поведал о всех своих внутренних скорбях и мыслях. Он со слезами на глазах выслушал меня и с особым чувством сострадания и христианской любви, как бы сам переживая со мной мои муки, сказал мне: “Успокойся, отец Кронид. Это великая брань, наносимая врагом, бывает со многими людьми. И мы с тобой не первые. Многие, очень многие страждут ею. Я и сам страдал этой бранью семь лет и дошел до такого состояния, что однажды, придя в Успенский собор к вечерне, от мыслей неверия и богохульства даже не смог там оставаться. Выбежав из храма, я направился в келию своего духовного отца, иеромонаха Авраамия, при этом весь дрожал и сказать ничего не мог. Старец несколько раз спрашивал меня: “Что с тобой, что с тобой, скажи мне?” После обильных слез я только смог вымолвить: “Батюшка, я погибаю!” Тогда старец мне говорит: “Ты ведь не услаждаешься этими мыслями и не соизволяешь на них? Что же ты так нестерпимо тревожишься? Успокойся! Господь видит твои душевные мучения, и Он тебе во всем поможет.” Потом прочитал надо мной разрешительную молитву, благословил и отпустил меня с миром, и с того дня при помощи Божией помыслы эти совершенно исчезли. А иногда они изредка появляются, но я не придаю им значения, они исчезают, и я быстро успокаиваюсь. Слова отца Михея, как драгоценный бальзам, пролились на мою душу, и я с того времени получил значительное ослабление мысленной брани.” (Троицкие листки с луга духовного. С. 40).</w:t>
      </w:r>
    </w:p>
    <w:p>
      <w:pPr>
        <w:pStyle w:val="Normal"/>
        <w:rPr>
          <w:lang w:val="ru-RU"/>
        </w:rPr>
      </w:pPr>
      <w:r>
        <w:rPr>
          <w:lang w:val="ru-RU"/>
        </w:rPr>
      </w:r>
    </w:p>
    <w:p>
      <w:pPr>
        <w:pStyle w:val="Heading4"/>
        <w:rPr>
          <w:lang w:val="ru-RU"/>
        </w:rPr>
      </w:pPr>
      <w:bookmarkStart w:id="376" w:name="__RefHeading___Toc3858769"/>
      <w:bookmarkEnd w:id="376"/>
      <w:r>
        <w:rPr>
          <w:lang w:val="ru-RU"/>
        </w:rPr>
        <w:t>Последование Богу.</w:t>
      </w:r>
    </w:p>
    <w:p>
      <w:pPr>
        <w:pStyle w:val="Normal"/>
        <w:rPr>
          <w:lang w:val="ru-RU"/>
        </w:rPr>
      </w:pPr>
      <w:r>
        <w:rPr>
          <w:lang w:val="ru-RU"/>
        </w:rPr>
      </w:r>
    </w:p>
    <w:p>
      <w:pPr>
        <w:pStyle w:val="Normal"/>
        <w:rPr>
          <w:b/>
          <w:b/>
          <w:lang w:val="ru-RU"/>
        </w:rPr>
      </w:pPr>
      <w:r>
        <w:rPr>
          <w:b/>
          <w:lang w:val="ru-RU"/>
        </w:rPr>
        <w:t>829. Восхищенный нищетой и кротким словом старца, трибун раздал свое имущество бедным и стал иноком</w:t>
      </w:r>
    </w:p>
    <w:p>
      <w:pPr>
        <w:pStyle w:val="Comment1"/>
        <w:rPr/>
      </w:pPr>
      <w:r>
        <w:rPr/>
        <w:t>См. также: Обращение грешника; Праведник; Слово праведника.</w:t>
      </w:r>
    </w:p>
    <w:p>
      <w:pPr>
        <w:pStyle w:val="Normal"/>
        <w:rPr>
          <w:lang w:val="ru-RU"/>
        </w:rPr>
      </w:pPr>
      <w:r>
        <w:rPr>
          <w:lang w:val="ru-RU"/>
        </w:rPr>
      </w:r>
    </w:p>
    <w:p>
      <w:pPr>
        <w:pStyle w:val="Normal"/>
        <w:rPr/>
      </w:pPr>
      <w:r>
        <w:rPr>
          <w:lang w:val="ru-RU"/>
        </w:rPr>
        <w:t>Однажды, встретившись на пути к какому-то брату, оба Макария (Египетский и Александрийский) — люди Божий — вместе взошли на корабль для переправы через реку. На том же корабле находились некие трибуны, люди богатые и властные. При них было много коней, прислуги и разной поклажи. Один из трибунов, заметив двух иноков в дальней части корабля в дешевой одежде и без всякой поклажи, обратился к ним со словами: “Блаженны вы, отрекшиеся от мира и ничего не ищущие в нем, кроме своего бедного одеяния и ничтожного количества пищи!” — “Правду ты сказал: кто последует Богу, те не привязываются к миру, — ответил один из них. — Но нам жаль, что вы, напротив, преданы миру.” Тронутый этими словами, трибун, вернувшись домой, немедленно раздал нищим все, что имел, и стал служить Богу, посвятив себя иноческим подвигам. (Руфин. Жизнь пустынных отцов. С. 105).</w:t>
      </w:r>
    </w:p>
    <w:p>
      <w:pPr>
        <w:pStyle w:val="Normal"/>
        <w:rPr>
          <w:lang w:val="ru-RU"/>
        </w:rPr>
      </w:pPr>
      <w:r>
        <w:rPr>
          <w:lang w:val="ru-RU"/>
        </w:rPr>
      </w:r>
    </w:p>
    <w:p>
      <w:pPr>
        <w:pStyle w:val="Heading4"/>
        <w:rPr>
          <w:lang w:val="ru-RU"/>
        </w:rPr>
      </w:pPr>
      <w:bookmarkStart w:id="377" w:name="__RefHeading___Toc3858770"/>
      <w:bookmarkEnd w:id="377"/>
      <w:r>
        <w:rPr>
          <w:lang w:val="ru-RU"/>
        </w:rPr>
        <w:t>Послушание.</w:t>
      </w:r>
    </w:p>
    <w:p>
      <w:pPr>
        <w:pStyle w:val="Comment1"/>
        <w:rPr/>
      </w:pPr>
      <w:r>
        <w:rPr/>
        <w:t>См. также: Блудная брань. № 61; Вера. № 121; Обида. № 678; Родители. № 959; Самопожертвование. № 970; Старец. №№ 1086-1088.</w:t>
      </w:r>
    </w:p>
    <w:p>
      <w:pPr>
        <w:pStyle w:val="Normal"/>
        <w:rPr>
          <w:lang w:val="ru-RU"/>
        </w:rPr>
      </w:pPr>
      <w:r>
        <w:rPr>
          <w:lang w:val="ru-RU"/>
        </w:rPr>
      </w:r>
    </w:p>
    <w:p>
      <w:pPr>
        <w:pStyle w:val="Normal"/>
        <w:rPr>
          <w:b/>
          <w:b/>
          <w:lang w:val="ru-RU"/>
        </w:rPr>
      </w:pPr>
      <w:r>
        <w:rPr>
          <w:b/>
          <w:lang w:val="ru-RU"/>
        </w:rPr>
        <w:t>830. Авва Иоанн Колов за послушание привел к своему старцу гиену</w:t>
      </w:r>
    </w:p>
    <w:p>
      <w:pPr>
        <w:pStyle w:val="Normal"/>
        <w:rPr>
          <w:b/>
          <w:b/>
          <w:lang w:val="ru-RU"/>
        </w:rPr>
      </w:pPr>
      <w:r>
        <w:rPr>
          <w:b/>
          <w:lang w:val="ru-RU"/>
        </w:rPr>
      </w:r>
    </w:p>
    <w:p>
      <w:pPr>
        <w:pStyle w:val="Normal"/>
        <w:rPr/>
      </w:pPr>
      <w:r>
        <w:rPr>
          <w:lang w:val="ru-RU"/>
        </w:rPr>
        <w:t>В некотором расстоянии от келии было кладбище. Там жила лютая гиена, умерщвляющая людей и скот. Старец сказал Иоанну: “На кладбище я видел помет гиены, пойди принеси его сюда.” Иоанн сказал на это: “А что мне сделать, если гиена нападет на меня?” Старец, улыбнувшись, отвечал: “Если гиена нападет на тебя, то свяжи ее и приведи сюда.” Вечером Иоанн пошел на кладбище, гиена напала на него. Он, по велению старца, бросился, чтоб схватить ее, но она побежала от него. Иоанн погнался за ней, крича: “Остановись! Отец мой повелел связать тебя.” Она остановилась, Иоанн связал ее. Между тем старец сидел, ждал ученика. И вот идет Иоанн, ведет за собой связанную гиену. Старец, увидев это, удивился. Желая же смирить ученика и предохранить от превозношения, взял жезл и начал бить Иоанна, говоря: “Глупый, собаку ли ты привел сюда?” Старец развязал гиену и отпустил ее. (Еп. Игнатий. Отечник. С. 286. № 4).</w:t>
      </w:r>
    </w:p>
    <w:p>
      <w:pPr>
        <w:pStyle w:val="Normal"/>
        <w:rPr>
          <w:lang w:val="ru-RU"/>
        </w:rPr>
      </w:pPr>
      <w:r>
        <w:rPr>
          <w:lang w:val="ru-RU"/>
        </w:rPr>
      </w:r>
    </w:p>
    <w:p>
      <w:pPr>
        <w:pStyle w:val="Normal"/>
        <w:rPr>
          <w:b/>
          <w:b/>
          <w:lang w:val="ru-RU"/>
        </w:rPr>
      </w:pPr>
      <w:r>
        <w:rPr>
          <w:b/>
          <w:lang w:val="ru-RU"/>
        </w:rPr>
        <w:t>831. Сухое дерево, поливаемое по послушанию в течение трех лет, дало плод</w:t>
      </w:r>
    </w:p>
    <w:p>
      <w:pPr>
        <w:pStyle w:val="Normal"/>
        <w:rPr>
          <w:b/>
          <w:b/>
          <w:lang w:val="ru-RU"/>
        </w:rPr>
      </w:pPr>
      <w:r>
        <w:rPr>
          <w:b/>
          <w:lang w:val="ru-RU"/>
        </w:rPr>
      </w:r>
    </w:p>
    <w:p>
      <w:pPr>
        <w:pStyle w:val="Normal"/>
        <w:rPr>
          <w:lang w:val="ru-RU"/>
        </w:rPr>
      </w:pPr>
      <w:r>
        <w:rPr>
          <w:lang w:val="ru-RU"/>
        </w:rPr>
        <w:t>Рассказывали об авве Иоанне Колове. Удалившись в скит к одному фивскому старцу, он жил в пустыне. Его авва (то есть фивский старец), взяв сухое дерево, посадил его и сказал: “Каждый день поливай это дерево кружкой воды, пока не принесет плода.” Вода же была далеко от них, так что Иоанн уходил за ней с вечера и возвращался к утру. После трех лет дерево принесло плод. И старец, взяв этот плод, принес в собрание братии и сказал: “Возьмите, вкусите плод послушания.” (Древний патерик. 1914. С. 44. № 1; Еп. Игнатий. Отечник. С. 286. № 3).</w:t>
      </w:r>
    </w:p>
    <w:p>
      <w:pPr>
        <w:pStyle w:val="Normal"/>
        <w:rPr>
          <w:lang w:val="ru-RU"/>
        </w:rPr>
      </w:pPr>
      <w:r>
        <w:rPr>
          <w:lang w:val="ru-RU"/>
        </w:rPr>
      </w:r>
    </w:p>
    <w:p>
      <w:pPr>
        <w:pStyle w:val="Normal"/>
        <w:rPr/>
      </w:pPr>
      <w:r>
        <w:rPr>
          <w:b/>
          <w:lang w:val="ru-RU"/>
        </w:rPr>
        <w:t>832. Сухой жезл, поливаемый по послушанию в течение трех лет, возрос в зеленеющее дерево</w:t>
      </w:r>
    </w:p>
    <w:p>
      <w:pPr>
        <w:pStyle w:val="Comment1"/>
        <w:rPr/>
      </w:pPr>
      <w:r>
        <w:rPr/>
        <w:t>См. также: Вера.</w:t>
      </w:r>
    </w:p>
    <w:p>
      <w:pPr>
        <w:pStyle w:val="Normal"/>
        <w:rPr>
          <w:lang w:val="ru-RU"/>
        </w:rPr>
      </w:pPr>
      <w:r>
        <w:rPr>
          <w:lang w:val="ru-RU"/>
        </w:rPr>
      </w:r>
    </w:p>
    <w:p>
      <w:pPr>
        <w:pStyle w:val="Normal"/>
        <w:rPr/>
      </w:pPr>
      <w:r>
        <w:rPr>
          <w:lang w:val="ru-RU"/>
        </w:rPr>
        <w:t>В монастырь к авве пришел брат, прося быть принятым, В качестве первого условия ему был предложен закон повиновения. Когда он обещал совершенную покорность во всем, авва, — у него случайно был в руках сухой жезл, — воткнул этот жезл в землю и приказал вновь пришедшему поливать его водой до, тех пор, пока жезл не зазеленеет, что противоестественно. Исполняя тяжелое законоположение настоятеля, брат приносил ежедневно на своих плечах воду, которую брал за две мили в реке Ниле. Прошел год, его труд не прекращался, пожать же плод труда не было и надежды, но добродетельный послушник продолжал свой подвиг. И следующий год протек в тщетных трудах брата. В продолжение третьего года, когда брат не переставал поливать, жезл зазеленел. Деревце, образовавшееся от этого жезла, стоит поныне у входа в монастырь, свидетельствуя зеленеющими ветвями о подвиге послушания и веры. (Еп. Игнатий. Отечник. С. 535. № 171).</w:t>
      </w:r>
    </w:p>
    <w:p>
      <w:pPr>
        <w:pStyle w:val="Normal"/>
        <w:rPr>
          <w:lang w:val="ru-RU"/>
        </w:rPr>
      </w:pPr>
      <w:r>
        <w:rPr>
          <w:lang w:val="ru-RU"/>
        </w:rPr>
      </w:r>
    </w:p>
    <w:p>
      <w:pPr>
        <w:pStyle w:val="Normal"/>
        <w:rPr>
          <w:b/>
          <w:b/>
          <w:lang w:val="ru-RU"/>
        </w:rPr>
      </w:pPr>
      <w:r>
        <w:rPr>
          <w:b/>
          <w:lang w:val="ru-RU"/>
        </w:rPr>
        <w:t>833. Богатый юноша по вступлении в обитель был послан старцем в родной город продавать корзины, что и исполнил с покорностью</w:t>
      </w:r>
    </w:p>
    <w:p>
      <w:pPr>
        <w:pStyle w:val="Comment1"/>
        <w:rPr/>
      </w:pPr>
      <w:r>
        <w:rPr/>
        <w:t>См. также: Покорность; Самоотречение.</w:t>
      </w:r>
    </w:p>
    <w:p>
      <w:pPr>
        <w:pStyle w:val="Normal"/>
        <w:rPr>
          <w:lang w:val="ru-RU"/>
        </w:rPr>
      </w:pPr>
      <w:r>
        <w:rPr>
          <w:lang w:val="ru-RU"/>
        </w:rPr>
      </w:r>
    </w:p>
    <w:p>
      <w:pPr>
        <w:pStyle w:val="Normal"/>
        <w:rPr/>
      </w:pPr>
      <w:r>
        <w:rPr>
          <w:lang w:val="ru-RU"/>
        </w:rPr>
        <w:t>Некий брат происходил, по мнению этого века, от знатнейшей фамилии. Отец был комитом и необыкновенно богат. Сын оставил родителей и с великой ревностью пришел в монастырь. Старец, чтобы испытать его смирение, немедленно приказал ему возложить на свои плечи десять больших корзин, в продаже которых тогда не было и надобности, носить по улицам города и продавать. К поручению было присовокуплено условие с целью как можно дольше удержать новоначального в таком положении, чтоб он не продавал всех корзин разом, если бы кто и пожелал купить их оптом, но продавать по одной. Брат исполнил это с покорностью. Поправ всякий стыд ради любви ко Христу, он возложил корзины на свои плечи, носил их по улицам, продавал так, как ему было приказано, а вырученные деньги принес в монастырь. (Еп. Игнатий. Отечник. С. 537. № 173).</w:t>
      </w:r>
    </w:p>
    <w:p>
      <w:pPr>
        <w:pStyle w:val="Normal"/>
        <w:rPr>
          <w:lang w:val="ru-RU"/>
        </w:rPr>
      </w:pPr>
      <w:r>
        <w:rPr>
          <w:lang w:val="ru-RU"/>
        </w:rPr>
      </w:r>
    </w:p>
    <w:p>
      <w:pPr>
        <w:pStyle w:val="Normal"/>
        <w:rPr/>
      </w:pPr>
      <w:r>
        <w:rPr>
          <w:b/>
          <w:lang w:val="ru-RU"/>
        </w:rPr>
        <w:t>834. Ученик, по послушанию находившийся в селении, ради молитв старца был чудесно избавлен от грехопадения</w:t>
      </w:r>
    </w:p>
    <w:p>
      <w:pPr>
        <w:pStyle w:val="Comment1"/>
        <w:rPr/>
      </w:pPr>
      <w:r>
        <w:rPr/>
        <w:t>См. также: Блуд.</w:t>
      </w:r>
    </w:p>
    <w:p>
      <w:pPr>
        <w:pStyle w:val="Normal"/>
        <w:rPr>
          <w:lang w:val="ru-RU"/>
        </w:rPr>
      </w:pPr>
      <w:r>
        <w:rPr>
          <w:lang w:val="ru-RU"/>
        </w:rPr>
      </w:r>
    </w:p>
    <w:p>
      <w:pPr>
        <w:pStyle w:val="Normal"/>
        <w:rPr/>
      </w:pPr>
      <w:r>
        <w:rPr>
          <w:lang w:val="ru-RU"/>
        </w:rPr>
        <w:t>Некоему старцу-пустыннику доставлял все необходимое житель селения. Однажды случилось, что поселянин не появлялся несколько дней, и у старца не оказалось ни нужного для рукоделия материала, ни съестных припасов. Это опечалило его. Не имея ни работы, ни средств к пропитанию, он спросил своего ученика: “Можешь сходить в селение, позвать поселянина, доставляющего обычно нам все нужное?” Ученик отвечал: “Сделаю, отец, как повелишь.” После этого разговора они еще долго ждали поселянина, а он все не приходил. Старец опять обратился к ученику: “Сходишь ли в селение, приведешь ли поселянина?” Ученик отвечал: “Сделаю то, что велишь.” Так говорил брат, но сам боялся идти в селение из-за соблазна, вместе с тем он должен был идти, чтоб оказать послушание отцу. Знал это и старец, но, стесняемый нуждой, сказал ученику: “Уповаю на Бога отцов наших, Он покроет тебя от всякого искушения.” По совершении молитвы он отпустил его. Брат пришел в селение, отыскал дом, в котором жил служивший им поселянин, постучался в двери. Случилось, что тогда никого не было, кроме дочери поселянина. Она отворила дверь, и брат начал расспрашивать ее об отце, почему он запоздал на столько дней с приходом. Она пригласила монаха войти в дом, схватила его за руку и повлекла насильно. Он противился, но она пересилила его, ввела в дом. Монах, видя, что его влекут ко греху и что помышления его склоняются к тому же, из глубины сердца возопил к Богу: “Господи! Ради молитв отца моего, пославшего меня, спаси меня в этот час!” Лишь сказал он это, как оказался вдруг у реки близ своего монастыря и пришел к своему отцу неоскверненным. (Еп. Игнатий. Отечник. С. 466. № 56).</w:t>
      </w:r>
    </w:p>
    <w:p>
      <w:pPr>
        <w:pStyle w:val="Normal"/>
        <w:rPr>
          <w:lang w:val="ru-RU"/>
        </w:rPr>
      </w:pPr>
      <w:r>
        <w:rPr>
          <w:lang w:val="ru-RU"/>
        </w:rPr>
      </w:r>
    </w:p>
    <w:p>
      <w:pPr>
        <w:pStyle w:val="Normal"/>
        <w:rPr>
          <w:b/>
          <w:b/>
          <w:lang w:val="ru-RU"/>
        </w:rPr>
      </w:pPr>
      <w:r>
        <w:rPr>
          <w:b/>
          <w:lang w:val="ru-RU"/>
        </w:rPr>
        <w:t>835. Ради послушания брата крокодилы не причинили ему вреда и мертвый воскрес</w:t>
      </w:r>
    </w:p>
    <w:p>
      <w:pPr>
        <w:pStyle w:val="Comment1"/>
        <w:rPr/>
      </w:pPr>
      <w:r>
        <w:rPr/>
        <w:t>См. также: Воскрешение; Зависть.</w:t>
      </w:r>
    </w:p>
    <w:p>
      <w:pPr>
        <w:pStyle w:val="Normal"/>
        <w:rPr>
          <w:lang w:val="ru-RU"/>
        </w:rPr>
      </w:pPr>
      <w:r>
        <w:rPr>
          <w:lang w:val="ru-RU"/>
        </w:rPr>
      </w:r>
    </w:p>
    <w:p>
      <w:pPr>
        <w:pStyle w:val="Normal"/>
        <w:rPr/>
      </w:pPr>
      <w:r>
        <w:rPr>
          <w:lang w:val="ru-RU"/>
        </w:rPr>
        <w:t>Два родных брата вступили в монастырь. Один из них был великий подвижник, другой имел великое послушание. Когда авва приказывал ему: сделай это, — он делал, сделай другое, — он и это делал. По причине такого послушания его хвалили братия монастыря. Подвижник заразился завистью к нему. “Подвергну искушению, — говорил он сам с собой, — брата моего, имеет ли он истинное послушание.” Придя к авве, он сказал ему: “Отпусти брата со мной, мне нужно сходить в одно место.” Авва согласился. Путешествуя вместе, они пришли к реке, в которой было множество крокодилов. Подвижник, желая искусить брата, сказал: “Спустись в реку и переправься через нее.” Он спустился, пришли крокодилы и начали лизать его тело, а ему не сделали никакого вреда. Подвижник, увидя это, сказал брату: “Выйди из воды, пойдем дальше.” Продолжая путь, они увидели мертвое тело, лежавшее на дороге. Подвижник сказал брату: “Если б мы имели с собой что-нибудь из старого платья, то покрыли бы им мертвеца.” Младший брат отвечал: “Помолимся, может быть, Бог воскресит его.” Когда они встали на молитву, мертвец воскрес, а подвижник начал хвалиться: “Мое подвижничество было причиной воскрешения мертвеца.” Бог открыл авве монастыря, как подвижник искушал брата крокодилами и как воскрес мертвец. Когда они возвратились в монастырь, авва сказал подвижнику: “Зачем ты поступил так со своим братом? Знай, что послушание его было причиной воскресения мертвеца.” (Еп. Игнатий. Отечник. С. 465. № 57).</w:t>
      </w:r>
    </w:p>
    <w:p>
      <w:pPr>
        <w:pStyle w:val="Normal"/>
        <w:rPr>
          <w:lang w:val="ru-RU"/>
        </w:rPr>
      </w:pPr>
      <w:r>
        <w:rPr>
          <w:lang w:val="ru-RU"/>
        </w:rPr>
      </w:r>
    </w:p>
    <w:p>
      <w:pPr>
        <w:pStyle w:val="Normal"/>
        <w:rPr/>
      </w:pPr>
      <w:r>
        <w:rPr>
          <w:b/>
          <w:lang w:val="ru-RU"/>
        </w:rPr>
        <w:t>836. Ученик Марк был особенно любим своим старцем Силуаном за полное послушание; однажды авва позвал его, ученик выбежал к старцу, не докончив писать начатой буквы</w:t>
      </w:r>
    </w:p>
    <w:p>
      <w:pPr>
        <w:pStyle w:val="Normal"/>
        <w:rPr>
          <w:b/>
          <w:b/>
          <w:lang w:val="ru-RU"/>
        </w:rPr>
      </w:pPr>
      <w:r>
        <w:rPr>
          <w:b/>
          <w:lang w:val="ru-RU"/>
        </w:rPr>
      </w:r>
    </w:p>
    <w:p>
      <w:pPr>
        <w:pStyle w:val="Normal"/>
        <w:rPr/>
      </w:pPr>
      <w:r>
        <w:rPr>
          <w:lang w:val="ru-RU"/>
        </w:rPr>
        <w:t>Сказывали, что у аввы Силуана в Скиту был ученик по имени Марк, который имел великое послушание и был хорошим писцом. Старец любил его за послушание. Кроме Марка, старец имел еще одиннадцать учеников. Они скорбели о том, что старец любил Марка больше всех. Старцы, услышав об этом, опечалились. Однажды пришли они к Силуану и укоряли его. Авва Силуан, взяв их с собой, вышел из келии, начал стучаться в двери каждого из своих учеников, говоря: “Брат, пойди сюда, ты мне нужен,” — но ни один из них не спешил тотчас же к нему выйти. Старец пришел к келии Марка, постучался и позвал: “Марк!” Марк, услышав голос старца, выбежал к нему в ту же минуту, и он дал ему поручение. Силуан сказал старцам: “Где же, отцы, прочие братия?” Потом он вошел в келию Марка, взял тетрадь и увидел, что он начал писать одну букву, но, услышав голос старца, бросил перо, не докончив ее. Тогда старцы сказали Силуану: “Справедливо ты любишь его, и мы любим, и Бог любит его.” (Достопамятные сказания. С. 166. № 1).</w:t>
      </w:r>
    </w:p>
    <w:p>
      <w:pPr>
        <w:pStyle w:val="Normal"/>
        <w:rPr>
          <w:lang w:val="ru-RU"/>
        </w:rPr>
      </w:pPr>
      <w:r>
        <w:rPr>
          <w:lang w:val="ru-RU"/>
        </w:rPr>
      </w:r>
    </w:p>
    <w:p>
      <w:pPr>
        <w:pStyle w:val="Normal"/>
        <w:rPr>
          <w:b/>
          <w:b/>
          <w:lang w:val="ru-RU"/>
        </w:rPr>
      </w:pPr>
      <w:r>
        <w:rPr>
          <w:b/>
          <w:lang w:val="ru-RU"/>
        </w:rPr>
        <w:t>837. Имея совершенное послушание, монах допустил святителю Василию Великому подать ему воду для умывания рук и за это был посвящен во пресвитера</w:t>
      </w:r>
    </w:p>
    <w:p>
      <w:pPr>
        <w:pStyle w:val="Normal"/>
        <w:rPr>
          <w:b/>
          <w:b/>
          <w:lang w:val="ru-RU"/>
        </w:rPr>
      </w:pPr>
      <w:r>
        <w:rPr>
          <w:b/>
          <w:lang w:val="ru-RU"/>
        </w:rPr>
      </w:r>
    </w:p>
    <w:p>
      <w:pPr>
        <w:pStyle w:val="Normal"/>
        <w:rPr/>
      </w:pPr>
      <w:r>
        <w:rPr>
          <w:lang w:val="ru-RU"/>
        </w:rPr>
        <w:t>Один старец рассказывал о Василии Великом. Посетив однажды киновию, после полагающегося наставления он спросил настоятеля: “Есть ли у тебя здесь брат, который бы отличался послушанием?” — “Владыка! — отвечал настоятель. — Все рабы твои ищут спасения.” Святитель Василий опять спросил его: “Есть ли кто у тебя, имеющий истинное послушание?” Тогда настоятель привел к нему одного брата. Святитель Василий велел ему служить при столе. После принятия пищи брат подал ему воду умыться, а святой Василий говорит ему: “Пойди, и я подам тебе умыться.” Брат допустил Василию подать себе воду. Святитель Василий сказал ему: “Когда пойду в храм, приходи и ты, я сделаю тебя диаконом.” После того святитель Василий сделал его и пресвитером и за его послушание взял с собой в епископию. (Достопамятные сказания. С. 50).</w:t>
      </w:r>
    </w:p>
    <w:p>
      <w:pPr>
        <w:pStyle w:val="Normal"/>
        <w:rPr>
          <w:lang w:val="ru-RU"/>
        </w:rPr>
      </w:pPr>
      <w:r>
        <w:rPr>
          <w:lang w:val="ru-RU"/>
        </w:rPr>
      </w:r>
    </w:p>
    <w:p>
      <w:pPr>
        <w:pStyle w:val="Normal"/>
        <w:rPr>
          <w:b/>
          <w:b/>
          <w:lang w:val="ru-RU"/>
        </w:rPr>
      </w:pPr>
      <w:r>
        <w:rPr>
          <w:b/>
          <w:lang w:val="ru-RU"/>
        </w:rPr>
        <w:t>838. Авва Павел под руководством аввы Антония прошел школу беспрекословного послушания и достиг духовного совершенства</w:t>
      </w:r>
    </w:p>
    <w:p>
      <w:pPr>
        <w:pStyle w:val="Comment1"/>
        <w:rPr/>
      </w:pPr>
      <w:r>
        <w:rPr/>
        <w:t>См. также: Совершенство.</w:t>
      </w:r>
    </w:p>
    <w:p>
      <w:pPr>
        <w:pStyle w:val="Normal"/>
        <w:rPr>
          <w:lang w:val="ru-RU"/>
        </w:rPr>
      </w:pPr>
      <w:r>
        <w:rPr>
          <w:lang w:val="ru-RU"/>
        </w:rPr>
      </w:r>
    </w:p>
    <w:p>
      <w:pPr>
        <w:pStyle w:val="Normal"/>
        <w:rPr/>
      </w:pPr>
      <w:r>
        <w:rPr>
          <w:lang w:val="ru-RU"/>
        </w:rPr>
        <w:t>Однажды посетили авву Антония братия, великие и совершенные мужи. Случилось прийти вместе с ними и Павлу. Зашла беседа о предметах глубоких и таинственных. Много говорили о пророках и Спасителе нашем. Павел в простоте сердца спросил: “Кто жил на земле прежде, Христос или пророки?” Блаженный Антоний, смутившись немного от детской простоты такого вопроса, с ласковым движением, привычным при обращении с простецами, приказал ему молчать и идти домой. Тот, исполняя все слова Антония, как заповеди Божии, возвратился к себе в келию и совсем перестал говорить, как бы получив на то повеление. Узнал об этом Антоний и недоумевал, почему ему вздумалось хранить молчание, когда он ему того не заповедал. Повелев ему говорить, спросил: “Скажи мне, почему ты хранишь молчание?” — “Ты, отче, — отвечал Павел, — сказал мне, чтобы я шел домой и молчал.” Антоний был изумлен. Попросту сказанное слово было так свято соблюдено. “Ну, — воскликнул он, — всех нас пристыдил. Мы не слушаем того, что нам говорят с Неба, а он исполняет всякое слово, случайно сорвавшееся с языка.” Желая научить его полному послушанию, святой Антоний обыкновенно запрещал ему спрашивать о цели и причине того, чем испытывалось его послушание. Однажды он приказал ему в течение всего дня черпать воду из колодца и выливать на землю. В другой раз — расплетать и снова сплетать корзины или распарывать одежду и снова шить и снова распарывать и многое другое в таком же роде. И научился Павел беспрекословно исполнять все, что бы ему ни приказывали, хотя бы то и противоречило смыслу. Таким образом Павел достиг высоты духовного совершенства. (Руфин. Жизнь пустынных отцов. С. 110).</w:t>
      </w:r>
    </w:p>
    <w:p>
      <w:pPr>
        <w:pStyle w:val="Normal"/>
        <w:rPr>
          <w:lang w:val="ru-RU"/>
        </w:rPr>
      </w:pPr>
      <w:r>
        <w:rPr>
          <w:lang w:val="ru-RU"/>
        </w:rPr>
      </w:r>
    </w:p>
    <w:p>
      <w:pPr>
        <w:pStyle w:val="Normal"/>
        <w:rPr>
          <w:b/>
          <w:b/>
          <w:lang w:val="ru-RU"/>
        </w:rPr>
      </w:pPr>
      <w:r>
        <w:rPr>
          <w:b/>
          <w:lang w:val="ru-RU"/>
        </w:rPr>
        <w:t>839. О великом послушании аввы Афре и его учителя аввы Ора</w:t>
      </w:r>
    </w:p>
    <w:p>
      <w:pPr>
        <w:pStyle w:val="Comment1"/>
        <w:rPr/>
      </w:pPr>
      <w:r>
        <w:rPr/>
        <w:t>См. также: Смирение.</w:t>
      </w:r>
    </w:p>
    <w:p>
      <w:pPr>
        <w:pStyle w:val="Normal"/>
        <w:rPr>
          <w:lang w:val="ru-RU"/>
        </w:rPr>
      </w:pPr>
      <w:r>
        <w:rPr>
          <w:lang w:val="ru-RU"/>
        </w:rPr>
      </w:r>
    </w:p>
    <w:p>
      <w:pPr>
        <w:pStyle w:val="Normal"/>
        <w:rPr/>
      </w:pPr>
      <w:r>
        <w:rPr>
          <w:lang w:val="ru-RU"/>
        </w:rPr>
        <w:t>Авва Паисий рассказывал: “Авва Ор и авва Афре жили в большом согласии до самой смерти. Авва Афре имел великое послушание, авва Ор — великое смирение. Провел я у них несколько дней, наблюдая за ними, и увидел весьма чудное дело, которое сделал авва Афре. Кто-то принес им небольшую рыбу. Авве Афре хотелось приготовить ее для старца. Он резал ножом рыбу, как вдруг позвал его к себе авва Ор. Афре оставил нож в рыбе и не стал дорезывать до конца. Я подивился его великому послушанию, почему он не сказал: “Подожди немного, пока разрежу рыбу.” Я спросил его: “Авва Афре! Откуда ты приобрел такое послушание?” — “Это не мое, — отвечал он, — а старцево.” Потом он повел меня и сказал: “Пойди посмотри, каково его смирение.” Он сварил немного рыбы и, нарочно испортив варево, подал его старцу. Старец ел, не говоря ни слова. Авва Афре спросил его: “Хорошо ли, старец?” — “Весьма хорошо,” — отвечал авва Ор. Потом авва Афре принес ему немного рыбы, очень хорошо приготовленной, и спросил: “Испортил я, старец?” — “Да, — отвечал он, — немного испортил.” Тогда сказал мне авва Афре: “Видишь ли каково послушание старца?” После того я ушел от них и по силам старался впредь исполнять то, что видел у них.” (Достопамятные сказания. С. 229).</w:t>
      </w:r>
    </w:p>
    <w:p>
      <w:pPr>
        <w:pStyle w:val="Normal"/>
        <w:rPr>
          <w:lang w:val="ru-RU"/>
        </w:rPr>
      </w:pPr>
      <w:r>
        <w:rPr>
          <w:lang w:val="ru-RU"/>
        </w:rPr>
      </w:r>
    </w:p>
    <w:p>
      <w:pPr>
        <w:pStyle w:val="Normal"/>
        <w:rPr/>
      </w:pPr>
      <w:r>
        <w:rPr>
          <w:b/>
          <w:lang w:val="ru-RU"/>
        </w:rPr>
        <w:t>840. Соблюдая заповедь старца, инок пять лет молчал; когда же возникла нужда переправиться через реку, приплыл крокодил и перенес его</w:t>
      </w:r>
    </w:p>
    <w:p>
      <w:pPr>
        <w:pStyle w:val="Comment1"/>
        <w:rPr/>
      </w:pPr>
      <w:r>
        <w:rPr/>
        <w:t>См. также: Молитва; Терпение.</w:t>
      </w:r>
    </w:p>
    <w:p>
      <w:pPr>
        <w:pStyle w:val="Normal"/>
        <w:rPr>
          <w:lang w:val="ru-RU"/>
        </w:rPr>
      </w:pPr>
      <w:r>
        <w:rPr>
          <w:lang w:val="ru-RU"/>
        </w:rPr>
      </w:r>
    </w:p>
    <w:p>
      <w:pPr>
        <w:pStyle w:val="Normal"/>
        <w:rPr/>
      </w:pPr>
      <w:r>
        <w:rPr>
          <w:lang w:val="ru-RU"/>
        </w:rPr>
        <w:t>Один из жителей Антиохии пришел к некоему затворнику и умолял принять его, сделать иноком. Затворник отвечал: “Если хочешь, чтобы я принял тебя, пойди сначала продай имение, раздай нищим и тогда уже приходи сюда.” Проситель исполнил предложение и возвратился к затворнику. Тогда затворник дал ему новую заповедь — пребывать в молчании. Он и это обещал исполнить и, действительно, не говорил пять лет. Дивиться начал старец терпению и послушанию инока и вздумал испытать его. “Нет, — сказал, — мне в тебе нужды, и потому ступай от меня в монастырь в Египет.” А между тем думал, начнет он говорить или нет. Инок пошел и по-прежнему не сказал ни слова. Удивляться, наконец, начал и игумен, принявший его, и, желая испытать, нарушит ли он свое молчание, поручил ему отправиться с известным делом в один из монастырей, находившийся за рекой. И тоже думал, вероятно, скажет: “Не могу перейти реку.” Опять ни слова не сказал инок и отправился в путь. Подойдя к реке и видя, что нет возможности перейти ее, он молча молитвенно преклонил колени и, о чудо! К нему подплыл крокодил и перенес на другую сторону. Исполнив поручение игумена, он снова подошел к реке, и также крокодил переправил его обратно. Соблюдая заповедь, инок все пребывал в молчании. (Прот. В. Гурьев. Пролог. С. 138).</w:t>
      </w:r>
    </w:p>
    <w:p>
      <w:pPr>
        <w:pStyle w:val="Normal"/>
        <w:rPr>
          <w:lang w:val="ru-RU"/>
        </w:rPr>
      </w:pPr>
      <w:r>
        <w:rPr>
          <w:lang w:val="ru-RU"/>
        </w:rPr>
      </w:r>
    </w:p>
    <w:p>
      <w:pPr>
        <w:pStyle w:val="Normal"/>
        <w:rPr>
          <w:b/>
          <w:b/>
          <w:lang w:val="ru-RU"/>
        </w:rPr>
      </w:pPr>
      <w:r>
        <w:rPr>
          <w:b/>
          <w:lang w:val="ru-RU"/>
        </w:rPr>
        <w:t>841. Преподобный Антоний Новый, прожив много лет в безмолвии, ушел в Вифанию в обитель, и там под руководством игумена прошел суровую школу послушания; принеся своим послушанием назидание братиям обители, преподобный почил в мире</w:t>
      </w:r>
    </w:p>
    <w:p>
      <w:pPr>
        <w:pStyle w:val="Normal"/>
        <w:rPr>
          <w:b/>
          <w:b/>
          <w:lang w:val="ru-RU"/>
        </w:rPr>
      </w:pPr>
      <w:r>
        <w:rPr>
          <w:b/>
          <w:lang w:val="ru-RU"/>
        </w:rPr>
      </w:r>
    </w:p>
    <w:p>
      <w:pPr>
        <w:pStyle w:val="Normal"/>
        <w:rPr/>
      </w:pPr>
      <w:r>
        <w:rPr>
          <w:lang w:val="ru-RU"/>
        </w:rPr>
        <w:t>Преподобный отец наш Антоний Новый, сын славных и богатых родителей, оставив богатство и славу и возлюбив иноческое житие, поселился на некой горе. Там провел он много лет в безмолвии, удручая себя многими трудами и подвигами. После этого довелось ему однажды читать Лествицу Божественных добродетелей. В конце статьи о послушании он нашел следующие слова: “Если жительствующий в безмолвии познает свою немощь и, оставив безмолвие, предаст себя в обучение послушанию, то он, будучи слеп, без труда прозревает о Христе.” Непрестанно обдумывая эти слова, Антоний говорил сам себе: “После стольких трудов и подвигов иноческих я — еще слеп! Надо же когда-нибудь и прозреть.” Оставив свою келию и пустынное житие, он вознамерился поступить, как в училище, в общежительный монастырь. Для этого он пришел в Вифанию, в некий монастырь, расположенный в горах, очень славившийся жительством его иноков. Здесь он под руководством опытного настоятеля проходил с полным самоотречением многие послушания. Игумен, удостоверившись в терпении Антония, увидев, что он достаточно подвергся опытам и обучению страдальческому послушанию, что он положил в своем помысле претерпеть всякое искушение и злострадание, призвал его к себе и наедине сказал ему: “Отец! Бог да подаст тебе мзду за душевную пользу, принесенную братству твоим пришествием к нам и жительством твоим по Боге. Братия мои никогда не получали такого назидания, какое получили твоим богоподражательным послушанием.” Сказав это, игумен выдал ему одежду, обувь и прочее необходимое наравне с братией. И с тех пор, когда замечал, что Антоний нуждается в чем-либо, сам тайно приносил нужное к нему в келию. Антоний, приходя к себе, неожиданно находил у себя вещь, в которой нуждался. Пожив богоугодно, он скончался о Господе и приял венец послушания. (Еп. Игнатий. Отечник. С.73).</w:t>
      </w:r>
    </w:p>
    <w:p>
      <w:pPr>
        <w:pStyle w:val="Normal"/>
        <w:rPr>
          <w:lang w:val="ru-RU"/>
        </w:rPr>
      </w:pPr>
      <w:r>
        <w:rPr>
          <w:lang w:val="ru-RU"/>
        </w:rPr>
      </w:r>
    </w:p>
    <w:p>
      <w:pPr>
        <w:pStyle w:val="Normal"/>
        <w:rPr/>
      </w:pPr>
      <w:r>
        <w:rPr>
          <w:b/>
          <w:lang w:val="ru-RU"/>
        </w:rPr>
        <w:t>842. Святой преподобномученик Тимофей убежал от своих детей, ибо не имел благословения игумена встречаться с ними</w:t>
      </w:r>
    </w:p>
    <w:p>
      <w:pPr>
        <w:pStyle w:val="Normal"/>
        <w:rPr>
          <w:b/>
          <w:b/>
          <w:lang w:val="ru-RU"/>
        </w:rPr>
      </w:pPr>
      <w:r>
        <w:rPr>
          <w:b/>
          <w:lang w:val="ru-RU"/>
        </w:rPr>
      </w:r>
    </w:p>
    <w:p>
      <w:pPr>
        <w:pStyle w:val="Normal"/>
        <w:rPr/>
      </w:pPr>
      <w:r>
        <w:rPr>
          <w:lang w:val="ru-RU"/>
        </w:rPr>
        <w:t>Отправляясь из киновии к Пропонтиду для свидания с духовником, преподобномученик Тимофей сказал игумену о желании повидать своих детей и просил на то у него благословения, ибо селение, где они жили, лежало на его пути. Игумен отвечал: “Сначала пойди, чадо, к своему наставнику и спроси его об этом и, если он позволит, сходи.” Глубоко сложило в своем сердце это благословенное чадо послушания заповедь своего духовного отца и путеводителя к Небу. Когда он приближался к селению, где находились его дети, сердце его разгорелось такой любовью к ним, что из глаз потекли слезы. Но он не дерзнул не только войти в то селение, но боялся даже и посмотреть в ту сторону, опасаясь погрешить против долга послушания. Между тем за селением он встретился с одним своим старым знакомым, шедшим в то селение. Тот, узнав своего приятеля, просил его зайти к нему в дом. Верный послушник отвечал своему приятелю, что теперь не имеет времени, но на обратном пути непременно побывает у него. Появившись в селении, приятель Тимофея известил его детей, что отец проходил мимо их селения и что он теперь еще близко. Можно представить вспышку любви к родителю юных сердец, столь долго разлученных с ним. Любящие дети не побежали, а полетели вслед за отцом и, увидев его уходящим все дальше, усилили свой бег. Напряг свои силы и растроганный отец и бежал от них до тех пор, пока стал ими не видим. Сколько ни употребили они молений, воплей, сколько ни пролили слез, — все напрасно. Они не только не услышали голоса своего родителя, но даже не увидели его лица. Разумеется, было не каменное у него сердце. Он плакал много и горько, сердце его горело таким же жаром любви к своим детям, как и у них к нему, но он все-таки уходил от них со стесненным сердцем, желая быть точным в исполнении обязанности послушания. Вот как благословенный сын послушания хранил послушание. (Афонский патерик. Ч. 2. С. 415).</w:t>
      </w:r>
    </w:p>
    <w:p>
      <w:pPr>
        <w:pStyle w:val="Normal"/>
        <w:rPr>
          <w:lang w:val="ru-RU"/>
        </w:rPr>
      </w:pPr>
      <w:r>
        <w:rPr>
          <w:lang w:val="ru-RU"/>
        </w:rPr>
      </w:r>
    </w:p>
    <w:p>
      <w:pPr>
        <w:pStyle w:val="Normal"/>
        <w:rPr/>
      </w:pPr>
      <w:r>
        <w:rPr>
          <w:b/>
          <w:lang w:val="ru-RU"/>
        </w:rPr>
        <w:t>843. Видение старца, в котором ему было показано, что жизнь того, кто живет по послушанию, выше тех, кто терпит болезни, служит ближним и ведет отшельнический образ жизни</w:t>
      </w:r>
    </w:p>
    <w:p>
      <w:pPr>
        <w:pStyle w:val="Comment1"/>
        <w:rPr/>
      </w:pPr>
      <w:r>
        <w:rPr/>
        <w:t>См. также: Старец.</w:t>
      </w:r>
    </w:p>
    <w:p>
      <w:pPr>
        <w:pStyle w:val="Normal"/>
        <w:rPr>
          <w:lang w:val="ru-RU"/>
        </w:rPr>
      </w:pPr>
      <w:r>
        <w:rPr>
          <w:lang w:val="ru-RU"/>
        </w:rPr>
      </w:r>
    </w:p>
    <w:p>
      <w:pPr>
        <w:pStyle w:val="Normal"/>
        <w:rPr/>
      </w:pPr>
      <w:r>
        <w:rPr>
          <w:lang w:val="ru-RU"/>
        </w:rPr>
        <w:t>Один из отцов видел четыре чина на Небе: первый чин состоял из больных, благодарящих Бога; второй — из занимающихся странноприимством и тщательным служением ближним; третий — из жительствующих в пустыне, лишенных человеческого общества; четвертый — из тех, которые повинуются духовным отцам и находятся в послушании у них ради Бога. Чин проходящих послушание украшался золотой цепью и венцом и имел большую славу, нежели три первых чина. Он спросил того, кто показывал ему все это: “Почему этот чин, меньший других, имеет большую славу, нежели другие?” Он отвечал: “Потому что занимающиеся странноприимством делают это по собственной воле. Подобным образом вступившие в отшельническую жизнь в пустыне по собственной воле оставили общество человеческое. Но чин, предавший себя послушанию, находится в совершенной зависимости от Бога и от духовных отцов, почему и имеет большую славу. Благое дело — послушание, проходимое ради Бога! Наследуйте, хотя бы отчасти, о чада, эту добродетель! Послушание — спасение для всех верующих. Послушание — родительница всех добродетелей. Послушание — дверь в Царство Небесное. Послушание отверзает небеса и возвышает человеков от земли. Послушание сожительствует Ангелам. Послушание — пища всех святых: воспитанные им, как молоком, они при посредстве его достигли совершенства.” (Еп. Игнатий. Отечник. С. 512. № 128).</w:t>
      </w:r>
    </w:p>
    <w:p>
      <w:pPr>
        <w:pStyle w:val="Normal"/>
        <w:rPr>
          <w:lang w:val="ru-RU"/>
        </w:rPr>
      </w:pPr>
      <w:r>
        <w:rPr>
          <w:lang w:val="ru-RU"/>
        </w:rPr>
      </w:r>
    </w:p>
    <w:p>
      <w:pPr>
        <w:pStyle w:val="Heading4"/>
        <w:rPr>
          <w:lang w:val="ru-RU"/>
        </w:rPr>
      </w:pPr>
      <w:bookmarkStart w:id="378" w:name="__RefHeading___Toc3858771"/>
      <w:bookmarkEnd w:id="378"/>
      <w:r>
        <w:rPr>
          <w:lang w:val="ru-RU"/>
        </w:rPr>
        <w:t>Пост.</w:t>
      </w:r>
    </w:p>
    <w:p>
      <w:pPr>
        <w:pStyle w:val="Comment1"/>
        <w:rPr/>
      </w:pPr>
      <w:r>
        <w:rPr/>
        <w:t>См. также: Болезни. № 108; Воздержание. №№ 149,153; Любовь к ближнему. №№ 401,403; Мудрость. № 561; Совесть. № 1070.</w:t>
      </w:r>
    </w:p>
    <w:p>
      <w:pPr>
        <w:pStyle w:val="Normal"/>
        <w:rPr>
          <w:lang w:val="ru-RU"/>
        </w:rPr>
      </w:pPr>
      <w:r>
        <w:rPr>
          <w:lang w:val="ru-RU"/>
        </w:rPr>
      </w:r>
    </w:p>
    <w:p>
      <w:pPr>
        <w:pStyle w:val="Normal"/>
        <w:rPr/>
      </w:pPr>
      <w:r>
        <w:rPr>
          <w:b/>
          <w:lang w:val="ru-RU"/>
        </w:rPr>
        <w:t>844. Иудейские отроки, вкушая растительную пищу, оказались крепче тех, кто употреблял запрещенную иудейским законом пищу со стола царя Навуходоносора</w:t>
      </w:r>
    </w:p>
    <w:p>
      <w:pPr>
        <w:pStyle w:val="Normal"/>
        <w:rPr>
          <w:b/>
          <w:b/>
          <w:lang w:val="ru-RU"/>
        </w:rPr>
      </w:pPr>
      <w:r>
        <w:rPr>
          <w:b/>
          <w:lang w:val="ru-RU"/>
        </w:rPr>
      </w:r>
    </w:p>
    <w:p>
      <w:pPr>
        <w:pStyle w:val="Normal"/>
        <w:rPr/>
      </w:pPr>
      <w:r>
        <w:rPr>
          <w:lang w:val="ru-RU"/>
        </w:rPr>
        <w:t>Когда Навуходоносор, царь Вавилонский, отводил иудеев в плен в Вавилон, то вздумал взять для воспитания при своем дворе нескольких детей из лучших еврейских семейств. Между этими детьми были двенадцатилетний отрок Даниил и три его товарища — Анания, Азария и Мисаил. Получая обильную, но запрещенную Моисеевым Законом пищу с царского стола, они не захотели оскверняться ею и просили поставленного над ними приставника, чтобы он давал им в пищу только овощи и воду. Приставник сначала отказал им в просьбе, сказав: “Боюсь царя. Если он увидит вас изнуренными, тогда лишит меня жизни.” На это Даниил отвечал: “Сделай над нами опыт в продолжение десяти дней. Если после этого времени отроки, вкушающие царскую пищу, окажутся полнее нас, то откажи нам в нашей просьбе, в противном случае исполни ее.” Приставник согласился, и что же? По окончании срока ...</w:t>
      </w:r>
      <w:r>
        <w:rPr>
          <w:i/>
          <w:lang w:val="ru-RU"/>
        </w:rPr>
        <w:t>лица их оказались красивее, и телом они были полнее всех тех отроков, которые питались царскими яствами</w:t>
      </w:r>
      <w:r>
        <w:rPr>
          <w:lang w:val="ru-RU"/>
        </w:rPr>
        <w:t xml:space="preserve"> (Дан. 1:15). (Прот. В. Гурьев. Пролог. С. 284).</w:t>
      </w:r>
    </w:p>
    <w:p>
      <w:pPr>
        <w:pStyle w:val="Normal"/>
        <w:rPr>
          <w:lang w:val="ru-RU"/>
        </w:rPr>
      </w:pPr>
      <w:r>
        <w:rPr>
          <w:lang w:val="ru-RU"/>
        </w:rPr>
      </w:r>
    </w:p>
    <w:p>
      <w:pPr>
        <w:pStyle w:val="Normal"/>
        <w:rPr>
          <w:b/>
          <w:b/>
          <w:lang w:val="ru-RU"/>
        </w:rPr>
      </w:pPr>
      <w:r>
        <w:rPr>
          <w:b/>
          <w:lang w:val="ru-RU"/>
        </w:rPr>
        <w:t>845. Ангелы среды и пятка сопровождали мертвого, всю жизнь соблюдавшего пост в среду и пяток</w:t>
      </w:r>
    </w:p>
    <w:p>
      <w:pPr>
        <w:pStyle w:val="Normal"/>
        <w:rPr>
          <w:b/>
          <w:b/>
          <w:lang w:val="ru-RU"/>
        </w:rPr>
      </w:pPr>
      <w:r>
        <w:rPr>
          <w:b/>
          <w:lang w:val="ru-RU"/>
        </w:rPr>
      </w:r>
    </w:p>
    <w:p>
      <w:pPr>
        <w:pStyle w:val="Normal"/>
        <w:rPr/>
      </w:pPr>
      <w:r>
        <w:rPr>
          <w:lang w:val="ru-RU"/>
        </w:rPr>
        <w:t>Об авве Пахомии говорили, что однажды труп мертвого несли по дороге. Встретив погребальную процессию, авва Пахомии увидел двух Ангелов, сопровождающих мертвого сзади одра, и, размышляя о них, просил Бога, чтобы Он открыл ему касательно их. Пришли два Ангела к нему, и спросил он их: “Зачем вы, будучи Ангелами, сопровождаете мертвого?” И сказали ему Ангелы: “Один из нас — Ангел среды, другой — пятка. И поскольку до тех пор, пока не умер он, душа его не переставала поститься в среду и пяток, то мы сопровождаем этот труп. Так как даже до смерти своей сохранял он пост, то и мы прославляем его, добре подвизавшегося для Господа.” (Древний патерик. 1874. С. 406. № 26).</w:t>
      </w:r>
    </w:p>
    <w:p>
      <w:pPr>
        <w:pStyle w:val="Normal"/>
        <w:rPr>
          <w:lang w:val="ru-RU"/>
        </w:rPr>
      </w:pPr>
      <w:r>
        <w:rPr>
          <w:lang w:val="ru-RU"/>
        </w:rPr>
      </w:r>
    </w:p>
    <w:p>
      <w:pPr>
        <w:pStyle w:val="Normal"/>
        <w:rPr>
          <w:b/>
          <w:b/>
          <w:lang w:val="ru-RU"/>
        </w:rPr>
      </w:pPr>
      <w:r>
        <w:rPr>
          <w:b/>
          <w:lang w:val="ru-RU"/>
        </w:rPr>
        <w:t>846. Молодой боярин, соблюдавший пост в понедельник, был избавлен Ангелом из татарского плена</w:t>
      </w:r>
    </w:p>
    <w:p>
      <w:pPr>
        <w:pStyle w:val="Comment1"/>
        <w:rPr/>
      </w:pPr>
      <w:r>
        <w:rPr/>
        <w:t>См. также: Ангел; Мужество; Твердость.</w:t>
      </w:r>
    </w:p>
    <w:p>
      <w:pPr>
        <w:pStyle w:val="Normal"/>
        <w:rPr>
          <w:lang w:val="ru-RU"/>
        </w:rPr>
      </w:pPr>
      <w:r>
        <w:rPr>
          <w:lang w:val="ru-RU"/>
        </w:rPr>
      </w:r>
    </w:p>
    <w:p>
      <w:pPr>
        <w:pStyle w:val="Normal"/>
        <w:rPr/>
      </w:pPr>
      <w:r>
        <w:rPr>
          <w:lang w:val="ru-RU"/>
        </w:rPr>
        <w:t>Однажды татары взяли в плен двух родных братьев-бояр. Один из них постился в понедельник, не вкушая в этот день скоромной пищи. Когда же агаряне начали принуждать братьев есть их кушанья, они не покорились и остались голодными в течение целого дня. На другой день непривыкший поститься не выдержал и начал есть агарянские яства. Брат, соблюдавший пост по понедельникам, не покорился и продолжал оставаться голодным. Агаряне начали бить его и принуждать к повиновению. Пребывая три дня без пищи, перенося побои, брат не покорялся. Видя его крепость и терпение, агаряне связали его и бросили под телегу. Страдалец, перенося муки, молился. В полночь пришел к нему светоносный муж и говорит: “Встань.” Он же отвечал: “Как же мне встать? Я связан крепко.” Пришедший второй раз говорит ему: “Вставай, не бойся.” Страдалец попытался встать, и тотчас развязались его веревки. И сказал ему светоносный муж: “Не бойся и следуй за мной,” — и повел его через орду, проведя мимо бесчинствующих татар. Выведя его из стана, чудный муж повелел беглецу взобраться на дерево и сказал: “Ничего не бойся, только молчи.” Брат спросил своего избавителя: “Кто ты, господин?” Светоносец ответил: “Я — Ангел понедельника.” После этого он стал невидим. Брат же был в великой радости и трепете. Когда агаряне обнаружили исчезновение одного из братьев-пленников, то стали истязать и бить второго брата и предали его злой смерти. Они сожгли его на огне, как палят свиней. Когда рассвело, вся орда двинулась на поиски бежавшего, но никто из них не взглянул на дерево, на котором скрывался беглец. Когда опасность миновала, он слез с дерева, пришел на родину и, не заходя к родным, направился в Пафнутьев монастырь, где и принял монашеский постриг. (Волоколамский патерик. Л. 28).</w:t>
      </w:r>
    </w:p>
    <w:p>
      <w:pPr>
        <w:pStyle w:val="Normal"/>
        <w:rPr>
          <w:lang w:val="ru-RU"/>
        </w:rPr>
      </w:pPr>
      <w:r>
        <w:rPr>
          <w:lang w:val="ru-RU"/>
        </w:rPr>
      </w:r>
    </w:p>
    <w:p>
      <w:pPr>
        <w:pStyle w:val="Normal"/>
        <w:rPr>
          <w:b/>
          <w:b/>
          <w:lang w:val="ru-RU"/>
        </w:rPr>
      </w:pPr>
      <w:r>
        <w:rPr>
          <w:b/>
          <w:lang w:val="ru-RU"/>
        </w:rPr>
        <w:t>847. Спутники преподобного Макария Унженского, испытывая затруднение в пище во время Петрова поста, поймали лося, но преподобный не разрешил им нарушать пост, и они отпустили лося; в день же Апостолов тот же лось сам пришел к ним, и они утолили голод</w:t>
      </w:r>
    </w:p>
    <w:p>
      <w:pPr>
        <w:pStyle w:val="Comment1"/>
        <w:rPr/>
      </w:pPr>
      <w:r>
        <w:rPr/>
        <w:t>См. также: Молитва праведника; Помощь Божия; Промысл Божий.</w:t>
      </w:r>
    </w:p>
    <w:p>
      <w:pPr>
        <w:pStyle w:val="Normal"/>
        <w:rPr>
          <w:lang w:val="ru-RU"/>
        </w:rPr>
      </w:pPr>
      <w:r>
        <w:rPr>
          <w:lang w:val="ru-RU"/>
        </w:rPr>
      </w:r>
    </w:p>
    <w:p>
      <w:pPr>
        <w:pStyle w:val="Normal"/>
        <w:rPr/>
      </w:pPr>
      <w:r>
        <w:rPr>
          <w:lang w:val="ru-RU"/>
        </w:rPr>
        <w:t>На дороге в Галичскую страну у преподобного Макария и его спутников кончился хлеб, голод начал терзать непривычных к посту. Преподобный Макарий стал молиться, и вот нашли они завязшего в узком месте лося. Это было во время Апостольского поста, за три дня до праздника. Путники просили у Макария дозволения утолить голод лосем. Он не благословил им нарушить пост и убеждал потерпеть до праздника святых Апостолов Петра и Павла, “Поверьте, братие, — прибавил старец, — лось будет в ваших руках, когда придет время разрешить пост, потерпите еще три дня, Господь сохранит вашу жизнь.” Путники послушались преподобного и, надрезав ухо лосю, отпустили его, а преподобный молил Господа, чтобы Он укрепил его слабых товарищей. По милости Всемогущего даже малые дети остались живы, пробыв без пищи до праздника Апостолов. В праздник Макарий, отойдя в сторону, преклонив колена и воздав благодарение Творцу, молил Его напитать его голодных спутников. И вот неожиданно явился тот самый лось, которого отпустили на свободу за три дня перед тем. Его поймали, и святой старец с радостью благословил его для трапезы. “Надейтесь же, друзья мои, на Господа, — прибавил он. — Он не оставит нас и впредь.” И точно, после того то попадался им лось, то без труда ловили оленя, — и так благополучно дошли до Унжи. (Троицкий патерик. С. 350).</w:t>
      </w:r>
    </w:p>
    <w:p>
      <w:pPr>
        <w:pStyle w:val="Normal"/>
        <w:rPr>
          <w:lang w:val="ru-RU"/>
        </w:rPr>
      </w:pPr>
      <w:r>
        <w:rPr>
          <w:lang w:val="ru-RU"/>
        </w:rPr>
      </w:r>
    </w:p>
    <w:p>
      <w:pPr>
        <w:pStyle w:val="Normal"/>
        <w:rPr>
          <w:b/>
          <w:b/>
          <w:lang w:val="ru-RU"/>
        </w:rPr>
      </w:pPr>
      <w:r>
        <w:rPr>
          <w:b/>
          <w:lang w:val="ru-RU"/>
        </w:rPr>
        <w:t>848. Божия Матерь отвратила Свое лицо от нарушающего пост в среду и пятницу</w:t>
      </w:r>
    </w:p>
    <w:p>
      <w:pPr>
        <w:pStyle w:val="Comment1"/>
        <w:rPr/>
      </w:pPr>
      <w:r>
        <w:rPr/>
        <w:t>См. также: Богородица; Видение; Икона.</w:t>
      </w:r>
    </w:p>
    <w:p>
      <w:pPr>
        <w:pStyle w:val="Normal"/>
        <w:rPr>
          <w:lang w:val="ru-RU"/>
        </w:rPr>
      </w:pPr>
      <w:r>
        <w:rPr>
          <w:lang w:val="ru-RU"/>
        </w:rPr>
      </w:r>
    </w:p>
    <w:p>
      <w:pPr>
        <w:pStyle w:val="Normal"/>
        <w:rPr/>
      </w:pPr>
      <w:r>
        <w:rPr>
          <w:lang w:val="ru-RU"/>
        </w:rPr>
        <w:t>Архимандрит Кронид поведал о себе: “Проезжая однажды через Москву на родину, я остановился у своего дяди, помощника начальника Николаевского вокзала. Жизнь, которую вел дядя, была светская. Он ни в среду, ни в пятницу пост не соблюдал. Бывая в семье дяди, я, садясь за стол и зная, что этот день среда или пятница, все же вкушал молоко или яйца. В моем сознании тогда обычно возникала мысль: “Что я за человек, чтобы для меня специально приготовляли пищу отдельно.” Потому я ел все, что мне предлагали. За год до своего пострижения в монашество я вижу как-то раз сон. Будто бы я стою в каком-то храме. Храм необычен — как бы небесной красоты — и весьма обширен. Сзади правого клироса вижу икону больших размеров с изображением Богоматери и Предвечного Младенца на Ее руках. Божия Матерь была изображена в рост человека, в короне. Иконные черты ее напоминали изображение на Черниговской иконе Божией Матери. Видя чудный лик Богоматери и поражаясь Ее красотой, я преклонил свои грешные колена перед святым образом и стал просить милости и предстательства Ее перед Господом. К моему ужасу, я увидел, что Матерь Божия отвращает от меня Свое Святейшее лицо. Тогда я в страхе и трепете воскликнул: “Матерь Божия, Матерь Божия, чем я оскорбил Тебя, что Ты отвращаешь Свой Божественный лик от меня, недостойного?!” И слышу Ее ответ: “Нарушением поста. Ты в среду и пяток позволяешь себе вкушать скоромную пищу и не почитаешь страданий Сына Моего. Этим оскорбляешь Его и Меня.” На этом видение закончилось. Но оно было уроком для моей души на всю последующую жизнь.” (Троицкие листки с луга духовного. С. 66).</w:t>
      </w:r>
    </w:p>
    <w:p>
      <w:pPr>
        <w:pStyle w:val="Heading4"/>
        <w:rPr>
          <w:lang w:val="ru-RU"/>
        </w:rPr>
      </w:pPr>
      <w:r>
        <w:rPr>
          <w:lang w:val="ru-RU"/>
        </w:rPr>
      </w:r>
    </w:p>
    <w:p>
      <w:pPr>
        <w:pStyle w:val="Heading4"/>
        <w:rPr>
          <w:lang w:val="ru-RU"/>
        </w:rPr>
      </w:pPr>
      <w:bookmarkStart w:id="379" w:name="__RefHeading___Toc3858772"/>
      <w:bookmarkEnd w:id="379"/>
      <w:r>
        <w:rPr>
          <w:lang w:val="ru-RU"/>
        </w:rPr>
        <w:t>Поношение.</w:t>
      </w:r>
    </w:p>
    <w:p>
      <w:pPr>
        <w:pStyle w:val="Comment1"/>
        <w:rPr/>
      </w:pPr>
      <w:r>
        <w:rPr/>
        <w:t>См. также: Молчание при поношении. № 518.</w:t>
      </w:r>
    </w:p>
    <w:p>
      <w:pPr>
        <w:pStyle w:val="Normal"/>
        <w:rPr>
          <w:lang w:val="ru-RU"/>
        </w:rPr>
      </w:pPr>
      <w:r>
        <w:rPr>
          <w:lang w:val="ru-RU"/>
        </w:rPr>
      </w:r>
    </w:p>
    <w:p>
      <w:pPr>
        <w:pStyle w:val="Heading4"/>
        <w:rPr>
          <w:lang w:val="ru-RU"/>
        </w:rPr>
      </w:pPr>
      <w:bookmarkStart w:id="380" w:name="__RefHeading___Toc3858773"/>
      <w:bookmarkEnd w:id="380"/>
      <w:r>
        <w:rPr>
          <w:lang w:val="ru-RU"/>
        </w:rPr>
        <w:t>Постоянство.</w:t>
      </w:r>
    </w:p>
    <w:p>
      <w:pPr>
        <w:pStyle w:val="Comment1"/>
        <w:rPr/>
      </w:pPr>
      <w:r>
        <w:rPr/>
        <w:t>См. также: Кротость. № 367.</w:t>
      </w:r>
    </w:p>
    <w:p>
      <w:pPr>
        <w:pStyle w:val="Normal"/>
        <w:rPr>
          <w:lang w:val="ru-RU"/>
        </w:rPr>
      </w:pPr>
      <w:r>
        <w:rPr>
          <w:lang w:val="ru-RU"/>
        </w:rPr>
      </w:r>
    </w:p>
    <w:p>
      <w:pPr>
        <w:pStyle w:val="Normal"/>
        <w:rPr>
          <w:b/>
          <w:b/>
          <w:lang w:val="ru-RU"/>
        </w:rPr>
      </w:pPr>
      <w:r>
        <w:rPr>
          <w:b/>
          <w:lang w:val="ru-RU"/>
        </w:rPr>
        <w:t>849. Притча о том, что поле, заросшее тернием, постепенно будет очищено, если его ежедневно обрабатывать хотя бы на малое пространство</w:t>
      </w:r>
    </w:p>
    <w:p>
      <w:pPr>
        <w:pStyle w:val="Comment1"/>
        <w:rPr/>
      </w:pPr>
      <w:r>
        <w:rPr/>
        <w:t>См. также: Подвиг; Терпение; Уныние.</w:t>
      </w:r>
    </w:p>
    <w:p>
      <w:pPr>
        <w:pStyle w:val="Normal"/>
        <w:rPr>
          <w:lang w:val="ru-RU"/>
        </w:rPr>
      </w:pPr>
      <w:r>
        <w:rPr>
          <w:lang w:val="ru-RU"/>
        </w:rPr>
      </w:r>
    </w:p>
    <w:p>
      <w:pPr>
        <w:pStyle w:val="Normal"/>
        <w:rPr/>
      </w:pPr>
      <w:r>
        <w:rPr>
          <w:lang w:val="ru-RU"/>
        </w:rPr>
        <w:t>Некий брат, подвергшись искушению и смущению, оставил исполнение монашеского правила. Когда хотел снова положить начало исполнению правила, встретил препятствия от смущения и сказал сам себе: “Когда же я возвращусь к тому состоянию, в котором был прежде?” Унывая, он не находил в себе сил, чтоб начать монашеский подвиг. Он пошел к некоему старцу, поведал ему о совершающемся с ним. Старец, выслушав скорбь брата, сказал ему следующую притчу: “Некий человек имел землю, которая, по его небрежению, обратилась в неудобную, поросшую волчцами и тернием. Впоследствии он нашел нужным возделать ее и сказал своему сыну: “Пойди очисти принадлежащее нам поле.” Сын пошел. Когда он обозрел поле, то увидел, что оно поросло множеством плевелов и тернием. Упав духом, он сказал сам себе: “Когда же искореню весь этот сор и очищу землю?” С этими словами он лег на землю и предался сну. Так поступал он в течение многих дней. После этого пришел отец посмотреть, что сделано, и увидел, что ничего. Он сказал сыну: “Почему ты до сих пор ничего не сделал?” Юноша отвечал отцу: “Я пришел было на работу, но, увидев множество волчца и терния, отказался от исполнения работы, от смущения лег на землю и спал.” Тогда отец сказал ему: “Сын! Если бы ты каждый день обрабатывал такое пространство земли, какое занимаешь лежа на ней, то работа твоя подвигалась бы мало-помалу, и ты бы не оказался непослушным мне.” Услышав это, юноша поступил по наставлению отца, и в короткое время поле было очищено и обработано.” Так и ты, брат, мало-помалу входи в подвиг и не унывай, а Бог благодатью Своей возведет тебя в прежнее твое состояние.” Услышав это, брат ушел и, терпеливо пребывая в келии, поступал так, как научен был старцем. Обретя душевный мир, он преуспевал о Господе Иисусе Христе. (Еп. Игнатий. Отечник. С. 494. № 98).</w:t>
      </w:r>
    </w:p>
    <w:p>
      <w:pPr>
        <w:pStyle w:val="Normal"/>
        <w:rPr>
          <w:lang w:val="ru-RU"/>
        </w:rPr>
      </w:pPr>
      <w:r>
        <w:rPr>
          <w:lang w:val="ru-RU"/>
        </w:rPr>
      </w:r>
    </w:p>
    <w:p>
      <w:pPr>
        <w:pStyle w:val="Heading4"/>
        <w:rPr>
          <w:lang w:val="ru-RU"/>
        </w:rPr>
      </w:pPr>
      <w:bookmarkStart w:id="381" w:name="__RefHeading___Toc3858774"/>
      <w:bookmarkEnd w:id="381"/>
      <w:r>
        <w:rPr>
          <w:lang w:val="ru-RU"/>
        </w:rPr>
        <w:t>Постоянство в следовании за Христом.</w:t>
      </w:r>
    </w:p>
    <w:p>
      <w:pPr>
        <w:pStyle w:val="Normal"/>
        <w:rPr>
          <w:lang w:val="ru-RU"/>
        </w:rPr>
      </w:pPr>
      <w:r>
        <w:rPr>
          <w:lang w:val="ru-RU"/>
        </w:rPr>
      </w:r>
    </w:p>
    <w:p>
      <w:pPr>
        <w:pStyle w:val="Normal"/>
        <w:rPr/>
      </w:pPr>
      <w:r>
        <w:rPr>
          <w:b/>
          <w:lang w:val="ru-RU"/>
        </w:rPr>
        <w:t>850. Постоянство в следовании за Христом старец объяснил на примере собак, преследующих зайца</w:t>
      </w:r>
    </w:p>
    <w:p>
      <w:pPr>
        <w:pStyle w:val="Comment1"/>
        <w:rPr/>
      </w:pPr>
      <w:r>
        <w:rPr/>
        <w:t>См. также: Христос.</w:t>
      </w:r>
    </w:p>
    <w:p>
      <w:pPr>
        <w:pStyle w:val="Normal"/>
        <w:rPr>
          <w:lang w:val="ru-RU"/>
        </w:rPr>
      </w:pPr>
      <w:r>
        <w:rPr>
          <w:lang w:val="ru-RU"/>
        </w:rPr>
      </w:r>
    </w:p>
    <w:p>
      <w:pPr>
        <w:pStyle w:val="Normal"/>
        <w:rPr/>
      </w:pPr>
      <w:r>
        <w:rPr>
          <w:lang w:val="ru-RU"/>
        </w:rPr>
        <w:t>Старца спросили о том, как может ревностный брат не соблазниться, когда видит некоторых (иноков) опять возвращающихся в мир? Старец сказал: “Пусть вообразит себе собак, преследующих зайцев. Когда одна из них увидит зайца, то бросается за ним, а другие бегут за ней, но потом возвращаются назад. Первая же, которая увидела зайца, одна гонится, доколе его не поймает: ее не отвлекают от цели собаки, воротившиеся назад, она не смотрит ни на стремнины, ни на чащи в лесу, ни на колючие кусты и, пробегая сквозь терния, часто бывает изранена, но не перестает бежать. Так и ищущий Владыку Христа неуклонно стремится к Кресту, побеждая все встречающиеся ему соблазны, доколе не достигнет Распятого.” (Древний патерик. 1874. С. 151. № 40).</w:t>
      </w:r>
    </w:p>
    <w:p>
      <w:pPr>
        <w:pStyle w:val="Normal"/>
        <w:rPr>
          <w:lang w:val="ru-RU"/>
        </w:rPr>
      </w:pPr>
      <w:r>
        <w:rPr>
          <w:lang w:val="ru-RU"/>
        </w:rPr>
      </w:r>
    </w:p>
    <w:p>
      <w:pPr>
        <w:pStyle w:val="Heading4"/>
        <w:rPr>
          <w:lang w:val="ru-RU"/>
        </w:rPr>
      </w:pPr>
      <w:bookmarkStart w:id="382" w:name="__RefHeading___Toc3858775"/>
      <w:bookmarkEnd w:id="382"/>
      <w:r>
        <w:rPr>
          <w:lang w:val="ru-RU"/>
        </w:rPr>
        <w:t>Постоянство подвига.</w:t>
      </w:r>
    </w:p>
    <w:p>
      <w:pPr>
        <w:pStyle w:val="Comment1"/>
        <w:rPr/>
      </w:pPr>
      <w:r>
        <w:rPr/>
        <w:t>См. также: Смерть. № 1027.</w:t>
      </w:r>
    </w:p>
    <w:p>
      <w:pPr>
        <w:pStyle w:val="Normal"/>
        <w:rPr>
          <w:lang w:val="ru-RU"/>
        </w:rPr>
      </w:pPr>
      <w:r>
        <w:rPr>
          <w:lang w:val="ru-RU"/>
        </w:rPr>
      </w:r>
    </w:p>
    <w:p>
      <w:pPr>
        <w:pStyle w:val="Heading4"/>
        <w:rPr>
          <w:lang w:val="ru-RU"/>
        </w:rPr>
      </w:pPr>
      <w:bookmarkStart w:id="383" w:name="__RefHeading___Toc3858776"/>
      <w:bookmarkEnd w:id="383"/>
      <w:r>
        <w:rPr>
          <w:lang w:val="ru-RU"/>
        </w:rPr>
        <w:t>Постриг.</w:t>
      </w:r>
    </w:p>
    <w:p>
      <w:pPr>
        <w:pStyle w:val="Normal"/>
        <w:rPr>
          <w:lang w:val="ru-RU"/>
        </w:rPr>
      </w:pPr>
      <w:r>
        <w:rPr>
          <w:lang w:val="ru-RU"/>
        </w:rPr>
      </w:r>
    </w:p>
    <w:p>
      <w:pPr>
        <w:pStyle w:val="Normal"/>
        <w:rPr>
          <w:b/>
          <w:b/>
          <w:lang w:val="ru-RU"/>
        </w:rPr>
      </w:pPr>
      <w:r>
        <w:rPr>
          <w:b/>
          <w:lang w:val="ru-RU"/>
        </w:rPr>
        <w:t>851. Авва Софроний видел перед постригом хор дев, восклицавших, что Софроний увенчан</w:t>
      </w:r>
    </w:p>
    <w:p>
      <w:pPr>
        <w:pStyle w:val="Comment1"/>
        <w:rPr/>
      </w:pPr>
      <w:r>
        <w:rPr/>
        <w:t>См. также: Видение.</w:t>
      </w:r>
    </w:p>
    <w:p>
      <w:pPr>
        <w:pStyle w:val="Normal"/>
        <w:rPr>
          <w:lang w:val="ru-RU"/>
        </w:rPr>
      </w:pPr>
      <w:r>
        <w:rPr>
          <w:lang w:val="ru-RU"/>
        </w:rPr>
      </w:r>
    </w:p>
    <w:p>
      <w:pPr>
        <w:pStyle w:val="Normal"/>
        <w:rPr/>
      </w:pPr>
      <w:r>
        <w:rPr>
          <w:lang w:val="ru-RU"/>
        </w:rPr>
        <w:t xml:space="preserve">Когда авва Софроний-софист, брат мой, решился принять пострижение, стояли близ него я </w:t>
      </w:r>
      <w:r>
        <w:rPr>
          <w:sz w:val="18"/>
          <w:lang w:val="ru-RU"/>
        </w:rPr>
        <w:t>(преп. Иоанн Мосх. — Ред.)</w:t>
      </w:r>
      <w:r>
        <w:rPr>
          <w:lang w:val="ru-RU"/>
        </w:rPr>
        <w:t>, авва Схоластик, авва Кирик и некоторые другие отцы. И он говорил нам: “Иду я дорогой, и вот передо мной — хор дев. Они плясали, восклицая: “Благословен приход твой, Софроний. Софроний увенчан!” (Луг духовный. С. 123).</w:t>
      </w:r>
    </w:p>
    <w:p>
      <w:pPr>
        <w:pStyle w:val="Normal"/>
        <w:rPr>
          <w:lang w:val="ru-RU"/>
        </w:rPr>
      </w:pPr>
      <w:r>
        <w:rPr>
          <w:lang w:val="ru-RU"/>
        </w:rPr>
      </w:r>
    </w:p>
    <w:p>
      <w:pPr>
        <w:pStyle w:val="Heading4"/>
        <w:rPr>
          <w:lang w:val="ru-RU"/>
        </w:rPr>
      </w:pPr>
      <w:bookmarkStart w:id="384" w:name="__RefHeading___Toc3858777"/>
      <w:bookmarkEnd w:id="384"/>
      <w:r>
        <w:rPr>
          <w:lang w:val="ru-RU"/>
        </w:rPr>
        <w:t>Похвала.</w:t>
      </w:r>
    </w:p>
    <w:p>
      <w:pPr>
        <w:pStyle w:val="Comment1"/>
        <w:rPr/>
      </w:pPr>
      <w:r>
        <w:rPr/>
        <w:t>См. также: Бесстрастие. № 25; Бесчестие. № 32; Тщеславие. № 1161.</w:t>
      </w:r>
    </w:p>
    <w:p>
      <w:pPr>
        <w:pStyle w:val="Normal"/>
        <w:rPr>
          <w:lang w:val="ru-RU"/>
        </w:rPr>
      </w:pPr>
      <w:r>
        <w:rPr>
          <w:lang w:val="ru-RU"/>
        </w:rPr>
      </w:r>
    </w:p>
    <w:p>
      <w:pPr>
        <w:pStyle w:val="Normal"/>
        <w:rPr>
          <w:b/>
          <w:b/>
          <w:lang w:val="ru-RU"/>
        </w:rPr>
      </w:pPr>
      <w:r>
        <w:rPr>
          <w:b/>
          <w:lang w:val="ru-RU"/>
        </w:rPr>
        <w:t>852. Авва Алоний не ответил на похвалу, так как считал себя не достойным похвалы</w:t>
      </w:r>
    </w:p>
    <w:p>
      <w:pPr>
        <w:pStyle w:val="Normal"/>
        <w:rPr>
          <w:b/>
          <w:b/>
          <w:lang w:val="ru-RU"/>
        </w:rPr>
      </w:pPr>
      <w:r>
        <w:rPr>
          <w:b/>
          <w:lang w:val="ru-RU"/>
        </w:rPr>
      </w:r>
    </w:p>
    <w:p>
      <w:pPr>
        <w:pStyle w:val="Normal"/>
        <w:rPr/>
      </w:pPr>
      <w:r>
        <w:rPr>
          <w:lang w:val="ru-RU"/>
        </w:rPr>
        <w:t>Авва Пимен сказывал. Некогда старцы сидели за обедом. Авва Алоний стал услуживать им. Старцы, видя это, похвалили его, но он ничего им не отвечал. После один из них наедине спрашивает его: “Почему ты не отвечал на похвалы старцев?” Авва Алоний говорит ему: “Если бы я отвечал им, то показалось бы, будто я считаю себя достойным похвалы.” (Достопамятные сказания. С. 200. № 55).</w:t>
      </w:r>
    </w:p>
    <w:p>
      <w:pPr>
        <w:pStyle w:val="Normal"/>
        <w:rPr>
          <w:lang w:val="ru-RU"/>
        </w:rPr>
      </w:pPr>
      <w:r>
        <w:rPr>
          <w:lang w:val="ru-RU"/>
        </w:rPr>
      </w:r>
    </w:p>
    <w:p>
      <w:pPr>
        <w:pStyle w:val="Normal"/>
        <w:rPr>
          <w:b/>
          <w:b/>
          <w:lang w:val="ru-RU"/>
        </w:rPr>
      </w:pPr>
      <w:r>
        <w:rPr>
          <w:b/>
          <w:lang w:val="ru-RU"/>
        </w:rPr>
        <w:t>853. На трехкратную похвалу авва Иоанн Колов ответил, что брат своим приходом удалил от него Бога</w:t>
      </w:r>
    </w:p>
    <w:p>
      <w:pPr>
        <w:pStyle w:val="Normal"/>
        <w:rPr>
          <w:b/>
          <w:b/>
          <w:lang w:val="ru-RU"/>
        </w:rPr>
      </w:pPr>
      <w:r>
        <w:rPr>
          <w:b/>
          <w:lang w:val="ru-RU"/>
        </w:rPr>
      </w:r>
    </w:p>
    <w:p>
      <w:pPr>
        <w:pStyle w:val="Normal"/>
        <w:rPr/>
      </w:pPr>
      <w:r>
        <w:rPr>
          <w:lang w:val="ru-RU"/>
        </w:rPr>
        <w:t xml:space="preserve">Авва Иоанн, как сказано, </w:t>
      </w:r>
      <w:r>
        <w:rPr>
          <w:i/>
          <w:lang w:val="ru-RU"/>
        </w:rPr>
        <w:t>духом пламенел</w:t>
      </w:r>
      <w:r>
        <w:rPr>
          <w:rFonts w:cs="Arial" w:ascii="Arial" w:hAnsi="Arial"/>
          <w:lang w:val="ru-RU"/>
        </w:rPr>
        <w:t xml:space="preserve"> </w:t>
      </w:r>
      <w:r>
        <w:rPr>
          <w:lang w:val="ru-RU"/>
        </w:rPr>
        <w:t>(Рим. 12, 11). Некий брат, придя к нему, похвалил его рукоделие. Авва, занимавшийся в то время плетением веревки, промолчал. Посетитель повторил похвалу. Авва опять промолчал. И в третий раз пришедший брат похвалил рукоделие. Тогда авва сказал ему: “Приходом своим ты удаляешь от меня Бога.” (Еп. Игнатий. Отечник. С. 293. № 32).</w:t>
      </w:r>
    </w:p>
    <w:p>
      <w:pPr>
        <w:pStyle w:val="Heading4"/>
        <w:rPr>
          <w:lang w:val="ru-RU"/>
        </w:rPr>
      </w:pPr>
      <w:r>
        <w:rPr>
          <w:lang w:val="ru-RU"/>
        </w:rPr>
      </w:r>
    </w:p>
    <w:p>
      <w:pPr>
        <w:pStyle w:val="Heading4"/>
        <w:rPr>
          <w:lang w:val="ru-RU"/>
        </w:rPr>
      </w:pPr>
      <w:bookmarkStart w:id="385" w:name="__RefHeading___Toc3858778"/>
      <w:bookmarkEnd w:id="385"/>
      <w:r>
        <w:rPr>
          <w:lang w:val="ru-RU"/>
        </w:rPr>
        <w:t>Похотение.</w:t>
      </w:r>
    </w:p>
    <w:p>
      <w:pPr>
        <w:pStyle w:val="Comment1"/>
        <w:rPr/>
      </w:pPr>
      <w:r>
        <w:rPr/>
        <w:t>См. также: Подвиг. № 726.</w:t>
      </w:r>
    </w:p>
    <w:p>
      <w:pPr>
        <w:pStyle w:val="Normal"/>
        <w:rPr>
          <w:lang w:val="ru-RU"/>
        </w:rPr>
      </w:pPr>
      <w:r>
        <w:rPr>
          <w:lang w:val="ru-RU"/>
        </w:rPr>
      </w:r>
    </w:p>
    <w:p>
      <w:pPr>
        <w:pStyle w:val="Heading4"/>
        <w:rPr>
          <w:lang w:val="ru-RU"/>
        </w:rPr>
      </w:pPr>
      <w:bookmarkStart w:id="386" w:name="__RefHeading___Toc3858779"/>
      <w:bookmarkEnd w:id="386"/>
      <w:r>
        <w:rPr>
          <w:lang w:val="ru-RU"/>
        </w:rPr>
        <w:t>Правдивость.</w:t>
      </w:r>
    </w:p>
    <w:p>
      <w:pPr>
        <w:pStyle w:val="Comment1"/>
        <w:rPr/>
      </w:pPr>
      <w:r>
        <w:rPr/>
        <w:t>См. также: Богоугождение. №№ 94-95.</w:t>
      </w:r>
    </w:p>
    <w:p>
      <w:pPr>
        <w:pStyle w:val="Normal"/>
        <w:rPr>
          <w:lang w:val="ru-RU"/>
        </w:rPr>
      </w:pPr>
      <w:r>
        <w:rPr>
          <w:lang w:val="ru-RU"/>
        </w:rPr>
      </w:r>
    </w:p>
    <w:p>
      <w:pPr>
        <w:pStyle w:val="Heading4"/>
        <w:rPr>
          <w:lang w:val="ru-RU"/>
        </w:rPr>
      </w:pPr>
      <w:bookmarkStart w:id="387" w:name="__RefHeading___Toc3858780"/>
      <w:bookmarkEnd w:id="387"/>
      <w:r>
        <w:rPr>
          <w:lang w:val="ru-RU"/>
        </w:rPr>
        <w:t>Праведник.</w:t>
      </w:r>
    </w:p>
    <w:p>
      <w:pPr>
        <w:pStyle w:val="Comment1"/>
        <w:rPr/>
      </w:pPr>
      <w:r>
        <w:rPr/>
        <w:t>См. также: Благословение. № 41; Демонские козни. № 220; Епископ. № 255; Еретик. № 263; Исцеление. №№ 290-291; Кончина праведника. № 345; Молитва. №№ 470-471,485-507; Надежда. №№ 586,588; Последование Богу. № 829; Рай. № 936; Слово праведника. № 1025.</w:t>
      </w:r>
    </w:p>
    <w:p>
      <w:pPr>
        <w:pStyle w:val="Normal"/>
        <w:rPr>
          <w:lang w:val="ru-RU"/>
        </w:rPr>
      </w:pPr>
      <w:r>
        <w:rPr>
          <w:lang w:val="ru-RU"/>
        </w:rPr>
      </w:r>
    </w:p>
    <w:p>
      <w:pPr>
        <w:pStyle w:val="Normal"/>
        <w:rPr>
          <w:b/>
          <w:b/>
          <w:lang w:val="ru-RU"/>
        </w:rPr>
      </w:pPr>
      <w:r>
        <w:rPr>
          <w:b/>
          <w:lang w:val="ru-RU"/>
        </w:rPr>
        <w:t>854. О старце, всю жизнь ревностно обуздывавшем страсти и украшенном многими добродетелями</w:t>
      </w:r>
    </w:p>
    <w:p>
      <w:pPr>
        <w:pStyle w:val="Comment1"/>
        <w:rPr/>
      </w:pPr>
      <w:r>
        <w:rPr/>
        <w:t>См. также: Добродетели; Страсти.</w:t>
      </w:r>
    </w:p>
    <w:p>
      <w:pPr>
        <w:pStyle w:val="Normal"/>
        <w:rPr>
          <w:lang w:val="ru-RU"/>
        </w:rPr>
      </w:pPr>
      <w:r>
        <w:rPr>
          <w:lang w:val="ru-RU"/>
        </w:rPr>
      </w:r>
    </w:p>
    <w:p>
      <w:pPr>
        <w:pStyle w:val="Normal"/>
        <w:rPr/>
      </w:pPr>
      <w:r>
        <w:rPr>
          <w:lang w:val="ru-RU"/>
        </w:rPr>
        <w:t>Скажу несколько слов о брате, жившем со мной (еп. Палладием. — Ред.) от юности. Он с давнего времени проводил самую добродетельную жизнь с ревностью и обуздывал страсти. Знаю верно, что он, хоть и ел не досыта, но и постился не чрезмерно; победил страсть к сребролюбию, весьма далек был от тщеславия, довольствовался всегда тем, что есть; не украшался одеждами; благодарил, когда ему оказывали презрение или неуважение; подвергался опасностям за искренних друзей. Он плакал о людях, находившихся в нужде и в недостатке от бедности, и отдавал им все, что имел, кроме разве своего тела; знаю, что он плакал и о грешных и своими слезами приводил их к покаянию. (Лавсаик. С. 308).</w:t>
      </w:r>
    </w:p>
    <w:p>
      <w:pPr>
        <w:pStyle w:val="Normal"/>
        <w:rPr>
          <w:lang w:val="ru-RU"/>
        </w:rPr>
      </w:pPr>
      <w:r>
        <w:rPr>
          <w:lang w:val="ru-RU"/>
        </w:rPr>
      </w:r>
    </w:p>
    <w:p>
      <w:pPr>
        <w:pStyle w:val="Normal"/>
        <w:rPr>
          <w:b/>
          <w:b/>
          <w:lang w:val="ru-RU"/>
        </w:rPr>
      </w:pPr>
      <w:r>
        <w:rPr>
          <w:b/>
          <w:lang w:val="ru-RU"/>
        </w:rPr>
        <w:t>855. Добродетели блаженной Олимпиады</w:t>
      </w:r>
    </w:p>
    <w:p>
      <w:pPr>
        <w:pStyle w:val="Normal"/>
        <w:rPr>
          <w:b/>
          <w:b/>
          <w:lang w:val="ru-RU"/>
        </w:rPr>
      </w:pPr>
      <w:r>
        <w:rPr>
          <w:b/>
          <w:lang w:val="ru-RU"/>
        </w:rPr>
      </w:r>
    </w:p>
    <w:p>
      <w:pPr>
        <w:pStyle w:val="Normal"/>
        <w:rPr/>
      </w:pPr>
      <w:r>
        <w:rPr>
          <w:lang w:val="ru-RU"/>
        </w:rPr>
        <w:t>Блаженная Олимпиада дошла до последней степени смирения, более которого нельзя было достигнуть; жизнь без тщеславия, открытая наружность, нрав искренний, лицо без всяких прикрас, изможденное тело, скромный ум, чуждый гордости рассудок, безмятежное сердце, неусыпное бодрствование, непытливый дух, безмерная любовь, необъятная благотворительность, бедная одежда, чрезмерное воздержание, мысль, устремленная к Богу, вечные надежды, неизобразимые дела милосердия — вот ее украшения! Она... со всяким благочестием покорялась святым епископам, почитала священство, уважала клир, благоговела пред подвижничеством, принимала дев, помогала вдовам, питала сирот, охраняла старцев, посещала больных, плакала с грешниками, возвращала на путь заблудших, о всех соболезновала, бедным обильно благодетельствовала, многих жен, бывших замужем за язычниками, наставляла в вере, давала им средства к пропитанию и всей жизнью оставила себе вечно незабвенное имя благодетельницы. (Лавсаик. С. 295).</w:t>
      </w:r>
    </w:p>
    <w:p>
      <w:pPr>
        <w:pStyle w:val="Normal"/>
        <w:rPr>
          <w:lang w:val="ru-RU"/>
        </w:rPr>
      </w:pPr>
      <w:r>
        <w:rPr>
          <w:lang w:val="ru-RU"/>
        </w:rPr>
      </w:r>
    </w:p>
    <w:p>
      <w:pPr>
        <w:pStyle w:val="Normal"/>
        <w:rPr/>
      </w:pPr>
      <w:r>
        <w:rPr>
          <w:b/>
          <w:lang w:val="ru-RU"/>
        </w:rPr>
        <w:t>856. Старец, болея, по необходимости и послушания ради вкушал мясо; соблазнившемуся брату было открыто, что за это старец не лишается славы</w:t>
      </w:r>
    </w:p>
    <w:p>
      <w:pPr>
        <w:pStyle w:val="Comment1"/>
        <w:rPr/>
      </w:pPr>
      <w:r>
        <w:rPr/>
        <w:t>См. также: Мясо; Пища; Соблазн.</w:t>
      </w:r>
    </w:p>
    <w:p>
      <w:pPr>
        <w:pStyle w:val="Normal"/>
        <w:rPr>
          <w:lang w:val="ru-RU"/>
        </w:rPr>
      </w:pPr>
      <w:r>
        <w:rPr>
          <w:lang w:val="ru-RU"/>
        </w:rPr>
      </w:r>
    </w:p>
    <w:p>
      <w:pPr>
        <w:pStyle w:val="Normal"/>
        <w:rPr/>
      </w:pPr>
      <w:r>
        <w:rPr>
          <w:lang w:val="ru-RU"/>
        </w:rPr>
        <w:t>Авва Иоанн, по прозванию Молива, рассказал нам о старце Стефане. Он очень ослаб и заболел. Тогда врачи заставили его есть мясное. У блаженного старца был в миру брат, человек благочестивой, богоугодной жизни. Однажды брат-мирянин пришел к брату-пресвитеру и, застав его за вкушением мясной пищи, смутился, что после великих подвигов воздержания под конец жизни брат разрешил себе мясную пищу. И вот внезапно в состоянии духовного восторга он увидел перед собой незнакомца, говорившего ему: “Зачем ты соблазняешься тем, что старец вкушает мясо? Или ты не знаешь, что он делает это по необходимости и послушания ради? Воистину тебе не следовало соблазняться. Хочешь ли видеть, какой славы достоин твой брат? Обратись назад и смотри.” Повернувшись, он увидел своего брата пригвожденным ко кресту, как Христос. “Вот какой славы сподобился брат твой! Воздай же славу Тому, Кто прославляет истинно любящих Его!” (Луг духовный. С. 79).</w:t>
      </w:r>
    </w:p>
    <w:p>
      <w:pPr>
        <w:pStyle w:val="Normal"/>
        <w:rPr>
          <w:lang w:val="ru-RU"/>
        </w:rPr>
      </w:pPr>
      <w:r>
        <w:rPr>
          <w:lang w:val="ru-RU"/>
        </w:rPr>
      </w:r>
    </w:p>
    <w:p>
      <w:pPr>
        <w:pStyle w:val="Normal"/>
        <w:rPr>
          <w:b/>
          <w:b/>
          <w:lang w:val="ru-RU"/>
        </w:rPr>
      </w:pPr>
      <w:r>
        <w:rPr>
          <w:b/>
          <w:lang w:val="ru-RU"/>
        </w:rPr>
        <w:t>857. Столпник Юлиан через своего ученика повелел удалиться льву</w:t>
      </w:r>
    </w:p>
    <w:p>
      <w:pPr>
        <w:pStyle w:val="Normal"/>
        <w:rPr>
          <w:b/>
          <w:b/>
          <w:lang w:val="ru-RU"/>
        </w:rPr>
      </w:pPr>
      <w:r>
        <w:rPr>
          <w:b/>
          <w:lang w:val="ru-RU"/>
        </w:rPr>
      </w:r>
    </w:p>
    <w:p>
      <w:pPr>
        <w:pStyle w:val="Normal"/>
        <w:rPr/>
      </w:pPr>
      <w:r>
        <w:rPr>
          <w:lang w:val="ru-RU"/>
        </w:rPr>
        <w:t>Вот что рассказал нам авва Стефан Трихина об авве Юлиане Столпнике. В его местности появился лев, пожравший многих странников и туземцев. Однажды старец приказал своему ученику Панкратию: “Отправляйся за две мили отсюда к югу. Ты найдешь там лежащего льва. Скажи ему: “Смиренный Юлиан именем Иисуса Христа, Сына Божия, повелевает тебе удалиться из этой местности.” Брат отправился, нашел льва. И лишь только произнес то, что ему было заповедано, лев удалился. (Луг духовный. С. 75).</w:t>
      </w:r>
    </w:p>
    <w:p>
      <w:pPr>
        <w:pStyle w:val="Normal"/>
        <w:rPr>
          <w:lang w:val="ru-RU"/>
        </w:rPr>
      </w:pPr>
      <w:r>
        <w:rPr>
          <w:lang w:val="ru-RU"/>
        </w:rPr>
      </w:r>
    </w:p>
    <w:p>
      <w:pPr>
        <w:pStyle w:val="Normal"/>
        <w:rPr>
          <w:b/>
          <w:b/>
          <w:lang w:val="ru-RU"/>
        </w:rPr>
      </w:pPr>
      <w:r>
        <w:rPr>
          <w:b/>
          <w:lang w:val="ru-RU"/>
        </w:rPr>
        <w:t>858. Лев служил преподобному Герасиму, как домашнее животное; когда же старец почил, лев сдох на его могиле</w:t>
      </w:r>
    </w:p>
    <w:p>
      <w:pPr>
        <w:pStyle w:val="Comment1"/>
        <w:rPr/>
      </w:pPr>
      <w:r>
        <w:rPr/>
        <w:t>См. также: Зверь.</w:t>
      </w:r>
    </w:p>
    <w:p>
      <w:pPr>
        <w:pStyle w:val="Normal"/>
        <w:rPr>
          <w:lang w:val="ru-RU"/>
        </w:rPr>
      </w:pPr>
      <w:r>
        <w:rPr>
          <w:lang w:val="ru-RU"/>
        </w:rPr>
      </w:r>
    </w:p>
    <w:p>
      <w:pPr>
        <w:pStyle w:val="Normal"/>
        <w:rPr/>
      </w:pPr>
      <w:r>
        <w:rPr>
          <w:lang w:val="ru-RU"/>
        </w:rPr>
        <w:t>Про преподобного Герасима, который был на Иордане, в Житии его сказано, что он, сохранив в себе образ и подобие Божие, “стал и зверем обладать.” Так однажды пришел к нему огромный лев и стал ухаживать за монастырским ослом, который доставлял в обитель воду. Лев пас его, приводил и отводил его в монастырь и из монастыря. Однажды, когда утомленный зноем лев заснул, мимо проезжали сарацины-купцы, увели осла и скрылись. Проснувшись, лев, рыча от горя, стал искать осла, но, конечно, безуспешно. Слуга преподобного, увидев льва, возвращавшегося в одиночестве, сказал преподобному, что лев растерзал осла. Старец в наказание заставил животное доставлять воду на всю братию, и лев смиренно повиновался. Однажды, когда он, навьюченный водой, возвращался в монастырь, то увидел тех самых купцов-сарацин и с ними привязанного к верблюдам украденного осла. Сарацины, заметив льва, в ужасе разбежались, а лев с ослом невредимыми возвратились в обитель. Преподобный, увидев странное зрелище, тихо улыбнулся и сказал одному из своих учеников: “За что мы напрасно наказывали льва? Отпусти его, пусть идет, куда хочет.” Лев ушел в знакомые ему дебри, но раз в неделю обязательно приходил к старцу, чтобы поласкаться к нему. Но как всему на свете бывает конец, так наступила кончина и для преподобного, и он умер. Когда лев в это время пришел в монастырь, то стал искать своего благодетеля и, не найдя его, громко начал рычать. Чтобы утешить зверя, братия привели его к могиле преподобного, и он на ней, жалобно прорычав, кончил свою жизнь. Так, заключает сказание, Бог прославляет Его славящих и по образу, и по подобию Его живущих. (Прот. В. Гурьев. Пролог. С. 523).</w:t>
      </w:r>
    </w:p>
    <w:p>
      <w:pPr>
        <w:pStyle w:val="Normal"/>
        <w:rPr>
          <w:lang w:val="ru-RU"/>
        </w:rPr>
      </w:pPr>
      <w:r>
        <w:rPr>
          <w:lang w:val="ru-RU"/>
        </w:rPr>
      </w:r>
    </w:p>
    <w:p>
      <w:pPr>
        <w:pStyle w:val="Normal"/>
        <w:rPr>
          <w:b/>
          <w:b/>
          <w:lang w:val="ru-RU"/>
        </w:rPr>
      </w:pPr>
      <w:r>
        <w:rPr>
          <w:b/>
          <w:lang w:val="ru-RU"/>
        </w:rPr>
        <w:t>859. Лев, повинуясь слову старца, вышел из пещеры</w:t>
      </w:r>
    </w:p>
    <w:p>
      <w:pPr>
        <w:pStyle w:val="Comment1"/>
        <w:rPr/>
      </w:pPr>
      <w:r>
        <w:rPr/>
        <w:t>См. также: Зверь.</w:t>
      </w:r>
    </w:p>
    <w:p>
      <w:pPr>
        <w:pStyle w:val="Normal"/>
        <w:rPr>
          <w:lang w:val="ru-RU"/>
        </w:rPr>
      </w:pPr>
      <w:r>
        <w:rPr>
          <w:lang w:val="ru-RU"/>
        </w:rPr>
      </w:r>
    </w:p>
    <w:p>
      <w:pPr>
        <w:pStyle w:val="Normal"/>
        <w:rPr>
          <w:lang w:val="ru-RU"/>
        </w:rPr>
      </w:pPr>
      <w:r>
        <w:rPr>
          <w:lang w:val="ru-RU"/>
        </w:rPr>
        <w:t>Некий старец был отшельником на Иордане. В знойное время вошел он в одну из пещер, а в ней оказался лев, и начал лев скрежетать зубами и рычать. И говорит ему старец: “Что оскорбляешься? Места достаточно и мне, и тебе. Если же не хочешь, встань и выйди.” Лев, не стерпя, вышел. (Древний патерик. 1874. С. 412. № 16).</w:t>
      </w:r>
    </w:p>
    <w:p>
      <w:pPr>
        <w:pStyle w:val="Normal"/>
        <w:rPr>
          <w:lang w:val="ru-RU"/>
        </w:rPr>
      </w:pPr>
      <w:r>
        <w:rPr>
          <w:lang w:val="ru-RU"/>
        </w:rPr>
      </w:r>
    </w:p>
    <w:p>
      <w:pPr>
        <w:pStyle w:val="Normal"/>
        <w:rPr/>
      </w:pPr>
      <w:r>
        <w:rPr>
          <w:b/>
          <w:lang w:val="ru-RU"/>
        </w:rPr>
        <w:t>860. Язычники, приносившие жертву идолам, услыхав слова аввы Коприя, уверовали в Спасителя</w:t>
      </w:r>
    </w:p>
    <w:p>
      <w:pPr>
        <w:pStyle w:val="Comment1"/>
        <w:rPr/>
      </w:pPr>
      <w:r>
        <w:rPr/>
        <w:t>См. также: Слово праведника.</w:t>
      </w:r>
    </w:p>
    <w:p>
      <w:pPr>
        <w:pStyle w:val="Normal"/>
        <w:rPr>
          <w:lang w:val="ru-RU"/>
        </w:rPr>
      </w:pPr>
      <w:r>
        <w:rPr>
          <w:lang w:val="ru-RU"/>
        </w:rPr>
      </w:r>
    </w:p>
    <w:p>
      <w:pPr>
        <w:pStyle w:val="Normal"/>
        <w:rPr/>
      </w:pPr>
      <w:r>
        <w:rPr>
          <w:lang w:val="ru-RU"/>
        </w:rPr>
        <w:t>“</w:t>
      </w:r>
      <w:r>
        <w:rPr>
          <w:lang w:val="ru-RU"/>
        </w:rPr>
        <w:t>Однажды, — повествует авва Коприй, — когда я проходил через одно капище, несколько язычников приносили жертву своим идолам. Я сказал им: “Для чего вы, существа разумные, приносите жертвы неразумным? Через это вы становитесь неразумнее, чем они.” И так как мои слова были верны, то они тотчас последовали мне и уверовали в Спасителя.” (Лавсаик. С. 177).</w:t>
      </w:r>
    </w:p>
    <w:p>
      <w:pPr>
        <w:pStyle w:val="Normal"/>
        <w:rPr>
          <w:lang w:val="ru-RU"/>
        </w:rPr>
      </w:pPr>
      <w:r>
        <w:rPr>
          <w:lang w:val="ru-RU"/>
        </w:rPr>
      </w:r>
    </w:p>
    <w:p>
      <w:pPr>
        <w:pStyle w:val="Normal"/>
        <w:rPr/>
      </w:pPr>
      <w:r>
        <w:rPr>
          <w:b/>
          <w:lang w:val="ru-RU"/>
        </w:rPr>
        <w:t>861. Авва Гелей провел около пещеры черту и запретил бесам переходить ее и искушать юношу</w:t>
      </w:r>
    </w:p>
    <w:p>
      <w:pPr>
        <w:pStyle w:val="Comment1"/>
        <w:rPr/>
      </w:pPr>
      <w:r>
        <w:rPr/>
        <w:t>См. также: Демонские козни.</w:t>
      </w:r>
    </w:p>
    <w:p>
      <w:pPr>
        <w:pStyle w:val="Normal"/>
        <w:rPr>
          <w:lang w:val="ru-RU"/>
        </w:rPr>
      </w:pPr>
      <w:r>
        <w:rPr>
          <w:lang w:val="ru-RU"/>
        </w:rPr>
      </w:r>
    </w:p>
    <w:p>
      <w:pPr>
        <w:pStyle w:val="Normal"/>
        <w:rPr/>
      </w:pPr>
      <w:r>
        <w:rPr>
          <w:lang w:val="ru-RU"/>
        </w:rPr>
        <w:t>Один из братий просил авву Гелена, чтобы он дозволил ему жить с ним в пустыне. “Ах, — отвечал Гелен, — тяжек и многотруден подвиг — противостоять искушениям злых духов!” Но юноша еще усерднее настаивал на своем, обещая, что он все будет терпеливо переносить, лишь бы он позволил ему разделять его подвиги. Тогда, взяв его с собой в пустыню, он повелел ему жить в соседней пещере. И вот слетелись злые духи ночью к юноше в пещеру. Сперва возмущали его душу гнусными и нечистыми помыслами, а затем неистово ринулись на него, грозили ему смертью. Юноша опрометью бросился вон из пещеры и, прибежав в келию святого Гелена, рассказал, что пришлось ему испытать. Авва многими словами успокоил его, призывая к вере и терпению. Отведя обратно юношу в ту пещеру, он провел пальцем на песке близ пещеры черту и сказал, как бы обращаясь к злым духам: “Именем Господа запрещаю вам переступать эту черту!” И юноша более не терпел прежнего беспокойства. (Руфин. Жизнь пустынных отцов. 1898. С. 70).</w:t>
      </w:r>
    </w:p>
    <w:p>
      <w:pPr>
        <w:pStyle w:val="Normal"/>
        <w:rPr>
          <w:lang w:val="ru-RU"/>
        </w:rPr>
      </w:pPr>
      <w:r>
        <w:rPr>
          <w:lang w:val="ru-RU"/>
        </w:rPr>
      </w:r>
    </w:p>
    <w:p>
      <w:pPr>
        <w:pStyle w:val="Normal"/>
        <w:rPr>
          <w:b/>
          <w:b/>
          <w:lang w:val="ru-RU"/>
        </w:rPr>
      </w:pPr>
      <w:r>
        <w:rPr>
          <w:b/>
          <w:lang w:val="ru-RU"/>
        </w:rPr>
        <w:t>862. Святой Косма видел душу игумена, борющуюся с демонами</w:t>
      </w:r>
    </w:p>
    <w:p>
      <w:pPr>
        <w:pStyle w:val="Comment1"/>
        <w:rPr/>
      </w:pPr>
      <w:r>
        <w:rPr/>
        <w:t>См. также: Мытарства; Прозорливость.</w:t>
      </w:r>
    </w:p>
    <w:p>
      <w:pPr>
        <w:pStyle w:val="Normal"/>
        <w:rPr>
          <w:lang w:val="ru-RU"/>
        </w:rPr>
      </w:pPr>
      <w:r>
        <w:rPr>
          <w:lang w:val="ru-RU"/>
        </w:rPr>
      </w:r>
    </w:p>
    <w:p>
      <w:pPr>
        <w:pStyle w:val="Normal"/>
        <w:rPr/>
      </w:pPr>
      <w:r>
        <w:rPr>
          <w:lang w:val="ru-RU"/>
        </w:rPr>
        <w:t>Некогда в Великий Четверток рано утром преподобный Косма, афонский отшельник, увидел на воздухе борющуюся с демонами душу хиландарского игумена и послал в тот монастырь своего ученика с известием и просьбой, чтобы там помолились Богу за почившего. Когда посланный объявил в Хиландаре слова Космы и его видение, старцы того монастыря с недоверчивостью отвечали: “Мы только что, по окончании утрени видели нашего игумена, который сейчас хочет служить литургию, с чего же взял твой старец такую нелепость? Помешанный, а выдает себя за святого!” Впрочем, из любопытства, пошли они в келию к игумену, чтобы передать ему слова “прельщенного” пустынника и, действительно, увидели, что игумен их скоропостижно скончался. (Афонский патерик. Ч. 1. С. 311).</w:t>
      </w:r>
    </w:p>
    <w:p>
      <w:pPr>
        <w:pStyle w:val="Normal"/>
        <w:rPr>
          <w:lang w:val="ru-RU"/>
        </w:rPr>
      </w:pPr>
      <w:r>
        <w:rPr>
          <w:lang w:val="ru-RU"/>
        </w:rPr>
      </w:r>
    </w:p>
    <w:p>
      <w:pPr>
        <w:pStyle w:val="Normal"/>
        <w:rPr>
          <w:b/>
          <w:b/>
          <w:lang w:val="ru-RU"/>
        </w:rPr>
      </w:pPr>
      <w:r>
        <w:rPr>
          <w:b/>
          <w:lang w:val="ru-RU"/>
        </w:rPr>
        <w:t>863. Во время болезни святого Космы Афонского орел принес ему рыбу</w:t>
      </w:r>
    </w:p>
    <w:p>
      <w:pPr>
        <w:pStyle w:val="Normal"/>
        <w:rPr>
          <w:b/>
          <w:b/>
          <w:lang w:val="ru-RU"/>
        </w:rPr>
      </w:pPr>
      <w:r>
        <w:rPr>
          <w:b/>
          <w:lang w:val="ru-RU"/>
        </w:rPr>
      </w:r>
    </w:p>
    <w:p>
      <w:pPr>
        <w:pStyle w:val="Normal"/>
        <w:rPr/>
      </w:pPr>
      <w:r>
        <w:rPr>
          <w:lang w:val="ru-RU"/>
        </w:rPr>
        <w:t>Однажды преподобный Косма Афонский сильно заболел, и во время болезни, по человеческой немощи, ему очень захотелось рыбы. Что же? Бог, питавший Илию “чрез воронов,” утешил и святого Коему отеческим Своим промышлением. Святой Косма вдруг видит орла, который, спустившись с высоты, положил у его пещеры свежую рыбу. А надобно сказать, что в соседней пустыне, рядом со святым Космой, подвизался духовный старец Христофор, который, приготовляя для собственной трапезы доставленную ему рыбу, мыл ее в воде. Во время мытья налетел орел, схватил из рук его рыбу и скрылся с ней из виду. Тогда как святой Косма, поблагодарив Бога за чудесное о нем попечение, приготовил для себя рыбу и только хотел было ее есть, вдруг доносится до него таинственный голос: “Оставь часть приготовленной рыбы для Христофора, потому что это — его собственность.” На следующий день Христофор, действительно, явился к святому и едва только сотворил молитву перед его пещерной дверью, как преподобный сказал ему: “Добро пожаловать, отец. Я ожидал тебя, и часть твоей рыбы оставлена для подкрепления постнических твоих сил.” Когда Косма рассказал Христофору, каким образом Бог даровал ему рыбу, и когда Христофор передал ему о хищничестве орла, они возвеселились духовно и прославили Бога, так дивно пекущегося о них. (Афонский патерик. Ч. 1. С. 312).</w:t>
      </w:r>
    </w:p>
    <w:p>
      <w:pPr>
        <w:pStyle w:val="Normal"/>
        <w:rPr>
          <w:lang w:val="ru-RU"/>
        </w:rPr>
      </w:pPr>
      <w:r>
        <w:rPr>
          <w:lang w:val="ru-RU"/>
        </w:rPr>
      </w:r>
    </w:p>
    <w:p>
      <w:pPr>
        <w:pStyle w:val="Normal"/>
        <w:rPr/>
      </w:pPr>
      <w:r>
        <w:rPr>
          <w:b/>
          <w:lang w:val="ru-RU"/>
        </w:rPr>
        <w:t>864. Господь попускает страдания праведникам, чтобы они получили большую награду</w:t>
      </w:r>
    </w:p>
    <w:p>
      <w:pPr>
        <w:pStyle w:val="Comment1"/>
        <w:rPr/>
      </w:pPr>
      <w:r>
        <w:rPr/>
        <w:t>См. также: Награда; Страдания.</w:t>
      </w:r>
    </w:p>
    <w:p>
      <w:pPr>
        <w:pStyle w:val="Normal"/>
        <w:rPr>
          <w:lang w:val="ru-RU"/>
        </w:rPr>
      </w:pPr>
      <w:r>
        <w:rPr>
          <w:lang w:val="ru-RU"/>
        </w:rPr>
      </w:r>
    </w:p>
    <w:p>
      <w:pPr>
        <w:pStyle w:val="Normal"/>
        <w:rPr/>
      </w:pPr>
      <w:r>
        <w:rPr>
          <w:lang w:val="ru-RU"/>
        </w:rPr>
        <w:t>Однажды преподобный Нил Постник, бывший сподвижником святых отцов, в Синае и Раифе избиенных, память которых совершается 14 января, видя избиение и страдания их от варваров, спрашивал себя, за что они страдают. “Где, — думал он, — блаженные отцы, труды воздержания вашего? Где награда за терпение скорбей? Где венец многим подвигам? Это ли воздаяние вашему иночествованию? Или всуе вы текли на предлежавший вам подвиг? Есть ли справедливость в том, чтобы за добродетель принимать скорбь и чтобы убиваемых вас оставил без помощи Промысл Божий? И вот скверна возымела силу над вашими святыми телесами, и злоба хвалится, что одолела вас.” Так в глубокой скорби задавал себе подобные вопросы преподобный Нил. Но он, к своему утешению, вскоре получил на них ответ. “Чего ради, — сказал ему и бывшим с ним спасшимся от меча злодеев инокам израненный и едва дышавший старец Феодул, — чего ради смущает вас пришедшая на нас напасть? Неужели вы не знаете, для чего Господь предает подвижников Своих супротивным? Не ради ли того, чтобы величайшими воздаяниями вознаградить претерпевших до конца, как и сугубо воздал Иову за то, что он потерял? Но нам, конечно, несравненно больше воздаст, ибо ...</w:t>
      </w:r>
      <w:r>
        <w:rPr>
          <w:i/>
          <w:lang w:val="ru-RU"/>
        </w:rPr>
        <w:t>не видел того глаз, не слышало ухо, и не приходило то на сердце человеку, что приготовил Бог любящим Его</w:t>
      </w:r>
      <w:r>
        <w:rPr>
          <w:lang w:val="ru-RU"/>
        </w:rPr>
        <w:t xml:space="preserve"> (1 Кор. 2:9) и терпящим до конца.” (Прот. В. Гурьев. Пролог. С. 152).</w:t>
      </w:r>
    </w:p>
    <w:p>
      <w:pPr>
        <w:pStyle w:val="Normal"/>
        <w:rPr>
          <w:lang w:val="ru-RU"/>
        </w:rPr>
      </w:pPr>
      <w:r>
        <w:rPr>
          <w:lang w:val="ru-RU"/>
        </w:rPr>
      </w:r>
    </w:p>
    <w:p>
      <w:pPr>
        <w:pStyle w:val="Normal"/>
        <w:rPr>
          <w:b/>
          <w:b/>
          <w:lang w:val="ru-RU"/>
        </w:rPr>
      </w:pPr>
      <w:r>
        <w:rPr>
          <w:b/>
          <w:lang w:val="ru-RU"/>
        </w:rPr>
        <w:t>865. Добродетельная жизнь флейтиста, которому преподобный Пафнутий уподобился по святости</w:t>
      </w:r>
    </w:p>
    <w:p>
      <w:pPr>
        <w:pStyle w:val="Comment1"/>
        <w:rPr/>
      </w:pPr>
      <w:r>
        <w:rPr/>
        <w:t>См. также: Милосердие; Ревность.</w:t>
      </w:r>
    </w:p>
    <w:p>
      <w:pPr>
        <w:pStyle w:val="Normal"/>
        <w:rPr>
          <w:lang w:val="ru-RU"/>
        </w:rPr>
      </w:pPr>
      <w:r>
        <w:rPr>
          <w:lang w:val="ru-RU"/>
        </w:rPr>
      </w:r>
    </w:p>
    <w:p>
      <w:pPr>
        <w:pStyle w:val="Normal"/>
        <w:rPr/>
      </w:pPr>
      <w:r>
        <w:rPr>
          <w:lang w:val="ru-RU"/>
        </w:rPr>
        <w:t>После продолжительного подвижничества Пафнутий молил Бога открыть ему, кому бы из совершенных по святости он был подобен. Ангел явился ему и сказал: “Ты подобен одному флейтисту, который живет в городе.” Поспешно отправился Пафнутий к этому флейтисту и расспросил у него об образе жизни и его делах. Музыкант сказал ему, что он (как и в самом деле было) человек грешной, нетрезвой и развратной жизни и что недавно перестал разбойничать и сделался флейтистом. Когда же Пафнутий стал выпытывать у него, что доброго сделал он когда-либо, флейтист отвечал, что не знает за собой ничего доброго, кроме того, что однажды, будучи еще разбойником, ночью избавил от бандитов одну христианскую деву, которую они хотели обесчестить, и проводил ее до селения. “В другой раз я встретил красивую женщину, блуждавшую по пустыне. Она бежала от служителей градоначальника и от судей из-за того, что муж ее был должен казне, и оплакивала свое странствование, Я спросил о причине ее слез. “Не спрашивай меня ни о чем, господин, — сказала она, — и не любопытствуй о несчастной, но отведи, куда хочешь, как свою рабу. Ибо после того, как моего мужа много раз били в продолжение двух лет за то, что он должен казне триста златниц, и заключили в темницу, а трех моих любезнейших сыновей продали, я скрываюсь бегством, переходя с места на место. Так как меня часто ловили и каждый раз били без пощады, то я брожу теперь по пустыне, и вот уже третий день без пищи.” Я сжалился над ней, привел ее в пещеру, дал ей триста златниц и проводил до города. Так я освободил ее с детьми и мужем.” Пафнутий сказал ему: “Хотя я не знаю за собой, чтобы сделал что-нибудь подобное, но ты, без сомнения, слыхал, что я славен подвижничеством, ибо не в беспечности провел я свою жизнь. И вот Бог открыл мне о тебе, что ты нисколько не ниже меня по добрым делам. Поэтому, когда Бог так печется о тебе, брат, ты не оставляй своей души в пренебрежении, на волю случая.” Флейтист тотчас же оставил флейту и, променяв благозвучие музыкальной песни на духовное сладкопение, последовал за этим мужем в пустыню. В продолжение трех лет подвизался он, сколько мог, проводя свою жизнь в пении псалмов и в молитве. Наконец, почил и перешел на Небо, сопричисленный к ликам святых и чинам праведных. (Лавсаик. С. 189).</w:t>
      </w:r>
    </w:p>
    <w:p>
      <w:pPr>
        <w:pStyle w:val="Normal"/>
        <w:rPr>
          <w:lang w:val="ru-RU"/>
        </w:rPr>
      </w:pPr>
      <w:r>
        <w:rPr>
          <w:lang w:val="ru-RU"/>
        </w:rPr>
      </w:r>
    </w:p>
    <w:p>
      <w:pPr>
        <w:pStyle w:val="Normal"/>
        <w:rPr>
          <w:b/>
          <w:b/>
          <w:lang w:val="ru-RU"/>
        </w:rPr>
      </w:pPr>
      <w:r>
        <w:rPr>
          <w:b/>
          <w:lang w:val="ru-RU"/>
        </w:rPr>
        <w:t>866. Добродетельная жизнь старшины селения, который был подобен преподобному Пафнутию по святости</w:t>
      </w:r>
    </w:p>
    <w:p>
      <w:pPr>
        <w:pStyle w:val="Comment1"/>
        <w:rPr/>
      </w:pPr>
      <w:r>
        <w:rPr/>
        <w:t>См. также: Ревность; Страннолюбив; Целомудрие.</w:t>
      </w:r>
    </w:p>
    <w:p>
      <w:pPr>
        <w:pStyle w:val="Normal"/>
        <w:rPr>
          <w:lang w:val="ru-RU"/>
        </w:rPr>
      </w:pPr>
      <w:r>
        <w:rPr>
          <w:lang w:val="ru-RU"/>
        </w:rPr>
      </w:r>
    </w:p>
    <w:p>
      <w:pPr>
        <w:pStyle w:val="Normal"/>
        <w:rPr/>
      </w:pPr>
      <w:r>
        <w:rPr>
          <w:lang w:val="ru-RU"/>
        </w:rPr>
        <w:t>Преподобный Пафнутий молил Бога открыть ему, кому из святых он подобен. Был к нему глас Божий: “Ты подобен старшине ближайшего селения.” Пафнутий немедленно отправился к нему. Когда он постучал в дверь, тот по обычаю вышел и принял гостя. Омыв ему ноги и предложив трапезу, он просил его вкусить пищи. Когда Пафнутий стал у него расспрашивать о его делах, просил рассказать об образе жизни, поскольку превзошел он многих монахов, как открыл ему Бог, тот отвечал ему, что он человек грешный и не достойный и имени монаха. Когда же Пафнутий настоятельно стал расспрашивать его, он отвечал так: “Я не собирался рассказывать о своих делах, но поскольку ты говоришь, что пришел по повелению Божию, то расскажу. Вот уже тридцатый год, как я разлучился со своей женой, прожив с ней только три года и прижив от нее троих сыновей, которые служат мне по моим делам. Я до сих пор не оставлял страннолюбия. Никто из поселян не похвалится, что он принял странника прежде меня. Бедный или странник не выходил из моего дома с пустыми руками, не получив прежде нужного в дорогу. Не пропускал я бедного, удрученного несчастьями, без того, чтоб не подать ему достаточного утешения. Не был я лицеприятен к своему сыну на суде. Чужие плоды не входили в мой дом. Не было вражды, которой бы я не примирял. Никто не обвинял моих сыновей в неприличных поступках. Стада мои не дотрагивались до чужих плодов. Не засевал я первым своих полей, но, предоставляя их всем, сам пользовался только тем, что оставалось. Не допускал я, чтобы богатый притеснял бедного. Во всю свою жизнь никого не огорчал, никого никогда не осуждал. Вот что, как помню, сделал я по воле Божией.” Услышав о добродетелях этого мужа, Пафнутий облобызал его голову и сказал: “Да благословит тебя Господь от Сиона, и узришь благая Иерусалима. Тебе недостает еще главной из добродетелей — многомудрого познания о Боге, которого не можешь ты приобрести, если не отвергаешься мира, не возьмешь креста и не последуешь за Спасителем.” Услышав это, тот немедленно, не сделав даже никаких распоряжений касательно своего имущества, последовал за святым мужем. (Лавсаик. С. 191).</w:t>
      </w:r>
    </w:p>
    <w:p>
      <w:pPr>
        <w:pStyle w:val="Normal"/>
        <w:rPr>
          <w:lang w:val="ru-RU"/>
        </w:rPr>
      </w:pPr>
      <w:r>
        <w:rPr>
          <w:lang w:val="ru-RU"/>
        </w:rPr>
      </w:r>
    </w:p>
    <w:p>
      <w:pPr>
        <w:pStyle w:val="Normal"/>
        <w:rPr>
          <w:b/>
          <w:b/>
          <w:lang w:val="ru-RU"/>
        </w:rPr>
      </w:pPr>
      <w:r>
        <w:rPr>
          <w:b/>
          <w:lang w:val="ru-RU"/>
        </w:rPr>
        <w:t>867. О добродетельной жизни купца, которому был подобен преподобный Пафнутий</w:t>
      </w:r>
    </w:p>
    <w:p>
      <w:pPr>
        <w:pStyle w:val="Comment1"/>
        <w:rPr/>
      </w:pPr>
      <w:r>
        <w:rPr/>
        <w:t>См. также: Милостыня.</w:t>
      </w:r>
    </w:p>
    <w:p>
      <w:pPr>
        <w:pStyle w:val="Normal"/>
        <w:rPr>
          <w:lang w:val="ru-RU"/>
        </w:rPr>
      </w:pPr>
      <w:r>
        <w:rPr>
          <w:lang w:val="ru-RU"/>
        </w:rPr>
      </w:r>
    </w:p>
    <w:p>
      <w:pPr>
        <w:pStyle w:val="Normal"/>
        <w:rPr/>
      </w:pPr>
      <w:r>
        <w:rPr>
          <w:lang w:val="ru-RU"/>
        </w:rPr>
        <w:t>Продолжая неусыпно молиться Богу и еще более подвизаясь в посте, Пафнутий опять молил Бога открыть ему, кому он подобен. И опять сказал глас Божий: “Ты подобен купцу, ищущему хороших жемчужин. Встань же и не медли, — с тобой встретится муж, которому ты подобен.” Он пошел и увидел одного александрийского купца. Он был мужем благочестивым и христолюбивым, торговал на двадцать тысяч златниц, имея сто кораблей, и теперь возвращался из верхней Фиваиды. Он все свое имущество и все свои прибытки от торговли раздавал бедным и монахам. С сыновьями своими он нес Пафнутию десять мешков овощей, “Что это, любезный?” — спросил его Пафнутий. Тот отвечал: “Это плоды торговли, приносимые Богу для подкрепления праведных.” — “Что же, — сказал ему Пафнутий, — и ты не примешь нашего имени?” Когда же тот признался, что очень желает этого, Пафнутий сказал ему: “Доколе ты будешь заниматься земной торговлей и не примешься за небесную куплю? Предоставь это другим, а сам, когда время так благоприятно, последуй за Спасителем, к Которому немного погодя придешь и ты.” Купец, нисколько не отлагая, приказал своим сыновьям разделить между бедными все, что у него оставалось, а сам отправился в гору, заключился в том месте, где до него подвизались двое, и постоянно молился Богу. Прошло немного времени, и он, оставив тело, сделался небожителем. (Лавсаик. С. 194).</w:t>
      </w:r>
    </w:p>
    <w:p>
      <w:pPr>
        <w:pStyle w:val="Normal"/>
        <w:rPr>
          <w:lang w:val="ru-RU"/>
        </w:rPr>
      </w:pPr>
      <w:r>
        <w:rPr>
          <w:lang w:val="ru-RU"/>
        </w:rPr>
      </w:r>
    </w:p>
    <w:p>
      <w:pPr>
        <w:pStyle w:val="Normal"/>
        <w:rPr>
          <w:b/>
          <w:b/>
          <w:lang w:val="ru-RU"/>
        </w:rPr>
      </w:pPr>
      <w:r>
        <w:rPr>
          <w:b/>
          <w:lang w:val="ru-RU"/>
        </w:rPr>
        <w:t>868. Лицо у аввы Памво сияло, как молния</w:t>
      </w:r>
    </w:p>
    <w:p>
      <w:pPr>
        <w:pStyle w:val="Normal"/>
        <w:rPr>
          <w:b/>
          <w:b/>
          <w:lang w:val="ru-RU"/>
        </w:rPr>
      </w:pPr>
      <w:r>
        <w:rPr>
          <w:b/>
          <w:lang w:val="ru-RU"/>
        </w:rPr>
      </w:r>
    </w:p>
    <w:p>
      <w:pPr>
        <w:pStyle w:val="Normal"/>
        <w:rPr/>
      </w:pPr>
      <w:r>
        <w:rPr>
          <w:lang w:val="ru-RU"/>
        </w:rPr>
        <w:t xml:space="preserve">Говорили об авве Памво, что, как Моисей получил образ славы Адамовой, когда </w:t>
      </w:r>
      <w:r>
        <w:rPr>
          <w:i/>
          <w:lang w:val="ru-RU"/>
        </w:rPr>
        <w:t>лице его стало сиять лучами от того, что [Бог] говорил с ним</w:t>
      </w:r>
      <w:r>
        <w:rPr>
          <w:lang w:val="ru-RU"/>
        </w:rPr>
        <w:t xml:space="preserve"> (Исх. 34:29), так и у аввы Памво лицо сияло, как молния, и он был, как царь, сидящий на своем престоле. Таковы же были и авва Силуан, и авва Сисой. (Достопамятные сказания. С. 228. № 12).</w:t>
      </w:r>
    </w:p>
    <w:p>
      <w:pPr>
        <w:pStyle w:val="Normal"/>
        <w:rPr>
          <w:lang w:val="ru-RU"/>
        </w:rPr>
      </w:pPr>
      <w:r>
        <w:rPr>
          <w:lang w:val="ru-RU"/>
        </w:rPr>
      </w:r>
    </w:p>
    <w:p>
      <w:pPr>
        <w:pStyle w:val="Normal"/>
        <w:rPr>
          <w:b/>
          <w:b/>
          <w:lang w:val="ru-RU"/>
        </w:rPr>
      </w:pPr>
      <w:r>
        <w:rPr>
          <w:b/>
          <w:lang w:val="ru-RU"/>
        </w:rPr>
        <w:t>869. Желая быть незамеченным, старец вышел из затвора вечером, но ему предстали два Ангела с факелами и освещали его путь; весь народ сбежался на это зрелище</w:t>
      </w:r>
    </w:p>
    <w:p>
      <w:pPr>
        <w:pStyle w:val="Normal"/>
        <w:rPr>
          <w:b/>
          <w:b/>
          <w:lang w:val="ru-RU"/>
        </w:rPr>
      </w:pPr>
      <w:r>
        <w:rPr>
          <w:b/>
          <w:lang w:val="ru-RU"/>
        </w:rPr>
      </w:r>
    </w:p>
    <w:p>
      <w:pPr>
        <w:pStyle w:val="Normal"/>
        <w:rPr/>
      </w:pPr>
      <w:r>
        <w:rPr>
          <w:lang w:val="ru-RU"/>
        </w:rPr>
        <w:t>Поведал авва Иоанн. Некий духовный старец жил в затворе, был знаменит в городе и в окрестностях имел великую славу. Ему было открыто, что один из святых приблизился к кончине: “Пойди простись с ним прежде его отшествия.” Старец сказал самому себе: “Если я пойду днем, то стечется ко мне народ и окажет мне великую почесть, лучше пойду вечером, тьма скроет меня от всех.” При наступлении вечера с намерением утаиться он вышел из келии, и вдруг явились два Ангела с пылающими светильниками, посланные от Бога, чтоб освещать путь старцу. Сбежался весь город на это зрелище. Сколько думал старец избежать славы, столько был прославлен! Исполнились над ним слова Писания: ...</w:t>
      </w:r>
      <w:r>
        <w:rPr>
          <w:i/>
          <w:lang w:val="ru-RU"/>
        </w:rPr>
        <w:t>всякий</w:t>
      </w:r>
      <w:r>
        <w:rPr>
          <w:lang w:val="ru-RU"/>
        </w:rPr>
        <w:t xml:space="preserve"> ...</w:t>
      </w:r>
      <w:r>
        <w:rPr>
          <w:rFonts w:cs="Arial" w:ascii="Arial" w:hAnsi="Arial"/>
          <w:lang w:val="ru-RU"/>
        </w:rPr>
        <w:t xml:space="preserve"> </w:t>
      </w:r>
      <w:r>
        <w:rPr>
          <w:i/>
          <w:lang w:val="ru-RU"/>
        </w:rPr>
        <w:t>унижающий себя возвысится</w:t>
      </w:r>
      <w:r>
        <w:rPr>
          <w:lang w:val="ru-RU"/>
        </w:rPr>
        <w:t xml:space="preserve"> (Лк. 14:11). (Еп. Игнатий. Отечник. С. 292. № 28).</w:t>
      </w:r>
    </w:p>
    <w:p>
      <w:pPr>
        <w:pStyle w:val="Normal"/>
        <w:rPr>
          <w:lang w:val="ru-RU"/>
        </w:rPr>
      </w:pPr>
      <w:r>
        <w:rPr>
          <w:lang w:val="ru-RU"/>
        </w:rPr>
      </w:r>
    </w:p>
    <w:p>
      <w:pPr>
        <w:pStyle w:val="Normal"/>
        <w:rPr>
          <w:b/>
          <w:b/>
          <w:lang w:val="ru-RU"/>
        </w:rPr>
      </w:pPr>
      <w:r>
        <w:rPr>
          <w:b/>
          <w:lang w:val="ru-RU"/>
        </w:rPr>
        <w:t>870. Чудесный огонь исходил из келии отшельника</w:t>
      </w:r>
    </w:p>
    <w:p>
      <w:pPr>
        <w:pStyle w:val="Normal"/>
        <w:rPr>
          <w:b/>
          <w:b/>
          <w:lang w:val="ru-RU"/>
        </w:rPr>
      </w:pPr>
      <w:r>
        <w:rPr>
          <w:b/>
          <w:lang w:val="ru-RU"/>
        </w:rPr>
      </w:r>
    </w:p>
    <w:p>
      <w:pPr>
        <w:pStyle w:val="Normal"/>
        <w:rPr/>
      </w:pPr>
      <w:r>
        <w:rPr>
          <w:lang w:val="ru-RU"/>
        </w:rPr>
        <w:t>“</w:t>
      </w:r>
      <w:r>
        <w:rPr>
          <w:lang w:val="ru-RU"/>
        </w:rPr>
        <w:t>Сделай милость, отче, скажи нам, зачем, по каким побуждениям принял ты иночество?” — спросили авву Палладия. “В моем отечестве (старец был из Фессалоник), — сказал старец, — за три версты от городской стены жил отшельник родом из Месопотамии по имени Давид. То был муж весьма добродетельный, любвеобильный и строгой жизни. Он провел в затворничестве около семидесяти лет. Однажды ночью стража охраняла стены города от варваров. Воины стояли на стене, обращенной к той стороне, где в затворе жил старец. Вот и видят воины как-то ночью, что огонь исходит из окон келии. Вообразив, что варвары подожгли келию старца, они бросились к нему и, увидев, что старец невредим и келия цела, остановились в изумлении. В следующую ночь воины снова заметили огонь в келии старца, и это повторялось потом не раз. Необычайное явление стало известно всему городу и всей той стране, так что многие проводили ночи на стене, чтобы увидеть дивный свет. Явление продолжалось до кончины старца. Я сам видел это чудо не раз и не два, а много раз. И сказал сам себе: “Если еще в этом мире Бог прославляет Своих рабов столь великой славой, что же будет в грядущем веке, когда лица их просияют, как солнце?” Вот, чада мои, это и было поводом к тому, что я принял иноческий образ.” (Луг духовный. С. 85).</w:t>
      </w:r>
    </w:p>
    <w:p>
      <w:pPr>
        <w:pStyle w:val="Normal"/>
        <w:rPr>
          <w:lang w:val="ru-RU"/>
        </w:rPr>
      </w:pPr>
      <w:r>
        <w:rPr>
          <w:lang w:val="ru-RU"/>
        </w:rPr>
      </w:r>
    </w:p>
    <w:p>
      <w:pPr>
        <w:pStyle w:val="Normal"/>
        <w:rPr>
          <w:b/>
          <w:b/>
          <w:lang w:val="ru-RU"/>
        </w:rPr>
      </w:pPr>
      <w:r>
        <w:rPr>
          <w:b/>
          <w:lang w:val="ru-RU"/>
        </w:rPr>
        <w:t>871. Авва Силуан был восхищен на Небо и видел Славу Божию</w:t>
      </w:r>
    </w:p>
    <w:p>
      <w:pPr>
        <w:pStyle w:val="Comment1"/>
        <w:rPr/>
      </w:pPr>
      <w:r>
        <w:rPr/>
        <w:t>См. также: Слава Божия.</w:t>
      </w:r>
    </w:p>
    <w:p>
      <w:pPr>
        <w:pStyle w:val="Normal"/>
        <w:rPr>
          <w:lang w:val="ru-RU"/>
        </w:rPr>
      </w:pPr>
      <w:r>
        <w:rPr>
          <w:lang w:val="ru-RU"/>
        </w:rPr>
      </w:r>
    </w:p>
    <w:p>
      <w:pPr>
        <w:pStyle w:val="Normal"/>
        <w:rPr/>
      </w:pPr>
      <w:r>
        <w:rPr>
          <w:lang w:val="ru-RU"/>
        </w:rPr>
        <w:t>Однажды вошел к авве Силуану его ученик Захария и нашел его в состоянии исступления: руки его были простерты к небу. Захария вышел. Потом он приходил в шестом и девятом часу, опять пришел и нашел его погруженным в молчание. “Отец, что с тобой?” — спросил его Захария. Старец отвечал: “Сегодня мне нездоровилось.” Тогда Захария пал к его ногам, обнял их и так говорил ему: “Не оставлю тебя, доколе ты не поведаешь мне виденного тобой.” Старец сказал ему: “Я был взят на Небо и созерцал Славу Божию. Там стоял я до сих пор, а теперь отпущен.” (Еп. Игнатий. Отечник. С. 354. № 3).</w:t>
      </w:r>
    </w:p>
    <w:p>
      <w:pPr>
        <w:pStyle w:val="Normal"/>
        <w:rPr>
          <w:lang w:val="ru-RU"/>
        </w:rPr>
      </w:pPr>
      <w:r>
        <w:rPr>
          <w:lang w:val="ru-RU"/>
        </w:rPr>
      </w:r>
    </w:p>
    <w:p>
      <w:pPr>
        <w:pStyle w:val="Normal"/>
        <w:rPr>
          <w:b/>
          <w:b/>
          <w:lang w:val="ru-RU"/>
        </w:rPr>
      </w:pPr>
      <w:r>
        <w:rPr>
          <w:b/>
          <w:lang w:val="ru-RU"/>
        </w:rPr>
        <w:t>872. Посмертная слава праведника</w:t>
      </w:r>
    </w:p>
    <w:p>
      <w:pPr>
        <w:pStyle w:val="Normal"/>
        <w:rPr>
          <w:b/>
          <w:b/>
          <w:lang w:val="ru-RU"/>
        </w:rPr>
      </w:pPr>
      <w:r>
        <w:rPr>
          <w:b/>
          <w:lang w:val="ru-RU"/>
        </w:rPr>
      </w:r>
    </w:p>
    <w:p>
      <w:pPr>
        <w:pStyle w:val="Normal"/>
        <w:rPr/>
      </w:pPr>
      <w:r>
        <w:rPr>
          <w:lang w:val="ru-RU"/>
        </w:rPr>
        <w:t>Пришли мы (преп. Иоанн Мосх и Софроний. — Ред.) в селение за шесть миль от Росса. Два мирских старца приняли нас в храме. Селение стояло у подошвы горы. В храме они указали нам каменную плиту. “В этой гробнице, христиане, покоится великий отшельник,” — сказали старцы. “Откуда вы знаете об этом?” — спросили мы. “Семь лет тому назад жители этого селения стали замечать по ночам на вершине горы свет как бы от огня. Не звери ли это? — думали мы. Несколько дней мы наблюдали. Однажды поднялись на вершину и не обнаружили никаких признаков ни огня, ни чего-либо опаленного в лесу. Снова ночью видим тот же свет. Так продолжалось в течение трех месяцев. Как-то собрались мы несколько человек ночью с оружием в руках на случай встречи со зверями поднялись на вершину горы, на место, где появлялся свет, и остались там до утра. Утром видим небольшую пещеру: оттуда и появлялся свет, В ней мы нашли умершего отшельника. На нем была власяница из козьей шерсти и плащ из пальмовых листьев. В руках у него было серебряное распятие. При нем — хартия, на которой было написано: “Я, смиренный Иоанн, скончался пятнадцатого индикта.” Выходило, что кончина последовала семь лет назад, а он был точно скончавшийся только сегодня. Мы, подняв его, принесли в церковь и похоронили.” (Луг духовный. С. 107).</w:t>
      </w:r>
    </w:p>
    <w:p>
      <w:pPr>
        <w:pStyle w:val="Normal"/>
        <w:rPr>
          <w:lang w:val="ru-RU"/>
        </w:rPr>
      </w:pPr>
      <w:r>
        <w:rPr>
          <w:lang w:val="ru-RU"/>
        </w:rPr>
      </w:r>
    </w:p>
    <w:p>
      <w:pPr>
        <w:pStyle w:val="Normal"/>
        <w:rPr>
          <w:b/>
          <w:b/>
          <w:lang w:val="ru-RU"/>
        </w:rPr>
      </w:pPr>
      <w:r>
        <w:rPr>
          <w:b/>
          <w:lang w:val="ru-RU"/>
        </w:rPr>
        <w:t>873. Старца, скончавшегося 15 лет назад, не коснулось тление</w:t>
      </w:r>
    </w:p>
    <w:p>
      <w:pPr>
        <w:pStyle w:val="Normal"/>
        <w:rPr>
          <w:b/>
          <w:b/>
          <w:lang w:val="ru-RU"/>
        </w:rPr>
      </w:pPr>
      <w:r>
        <w:rPr>
          <w:b/>
          <w:lang w:val="ru-RU"/>
        </w:rPr>
      </w:r>
    </w:p>
    <w:p>
      <w:pPr>
        <w:pStyle w:val="Normal"/>
        <w:rPr/>
      </w:pPr>
      <w:r>
        <w:rPr>
          <w:lang w:val="ru-RU"/>
        </w:rPr>
        <w:t>В Феополе один из старцев поведал нам: “Однажды по некой надобности взошел я на гору Аман и увидел там пещеру. Войдя в нее, нашел отшельника, склонившегося на колени, с руками, простертыми к небу. Волосы, ниспадая с головы, касались земли. Полагая, что он жив, я поклонился ему со словами: “Помолись обо мне, отче!” Ответа не было. Тогда я приблизился к нему, чтобы приветствовать, но, дотронувшись, увидел, что он уже мертв. Отойдя немного, вижу другую пещеру, вхожу и нахожу в ней старца. “По добру ли пришел, брат? Заходил ли в другую пещеру к старцу?” — “Да, отче.” — “Получил ли что-нибудь там?” — “Нет.” — “Да уж пятнадцать лет прошло, как старец скончался.” А между тем он был в таком состоянии, как будто почил не более, как за час. Старец совершил обо мне молитву, и я удалился, славя Бога.” (Луг духовный. С. 109).</w:t>
      </w:r>
    </w:p>
    <w:p>
      <w:pPr>
        <w:pStyle w:val="Normal"/>
        <w:rPr>
          <w:lang w:val="ru-RU"/>
        </w:rPr>
      </w:pPr>
      <w:r>
        <w:rPr>
          <w:lang w:val="ru-RU"/>
        </w:rPr>
      </w:r>
    </w:p>
    <w:p>
      <w:pPr>
        <w:pStyle w:val="Normal"/>
        <w:rPr>
          <w:b/>
          <w:b/>
          <w:lang w:val="ru-RU"/>
        </w:rPr>
      </w:pPr>
      <w:r>
        <w:rPr>
          <w:b/>
          <w:lang w:val="ru-RU"/>
        </w:rPr>
        <w:t>874. Загробное блаженство работника, прокаженного и епископа</w:t>
      </w:r>
    </w:p>
    <w:p>
      <w:pPr>
        <w:pStyle w:val="Comment1"/>
        <w:rPr/>
      </w:pPr>
      <w:r>
        <w:rPr/>
        <w:t>См. также: Блаженство вечное; Болезни; Епископ; Жизнь загробная; Рай; Терпение.</w:t>
      </w:r>
    </w:p>
    <w:p>
      <w:pPr>
        <w:pStyle w:val="Normal"/>
        <w:rPr>
          <w:lang w:val="ru-RU"/>
        </w:rPr>
      </w:pPr>
      <w:r>
        <w:rPr>
          <w:lang w:val="ru-RU"/>
        </w:rPr>
      </w:r>
    </w:p>
    <w:p>
      <w:pPr>
        <w:pStyle w:val="Normal"/>
        <w:rPr/>
      </w:pPr>
      <w:r>
        <w:rPr>
          <w:lang w:val="ru-RU"/>
        </w:rPr>
        <w:t>Одному старцу были показаны места, где по смерти покоятся святые. И вот, в одном чудном месте он увидал некоего мужа и спросил: “Чем занимался ты в миру?” — “Я был работником у одного злого человека, терпел от него до конца, платы не получал, а делал он мне одно только зло. За это после смерти сюда и принесли меня.” Потом старец увидал другого человека, тоже в чудном и славном месте, и этого спросил, чем тот заслужил такое. — “Я был прокаженным и с благодарностью, даже до конца, переносил свою болезнь и потому после смерти получил это место.” Наконец, старец увидел третьего мужа, но не в столь славном месте, и этого спросил, за что он здесь. “Я долгое время был монахом и постоянно трудился для спасения своей души, впоследствии сделали меня епископом.” (Прот. В. Гурьев. Пролог. С. 846).</w:t>
      </w:r>
    </w:p>
    <w:p>
      <w:pPr>
        <w:pStyle w:val="Normal"/>
        <w:rPr>
          <w:lang w:val="ru-RU"/>
        </w:rPr>
      </w:pPr>
      <w:r>
        <w:rPr>
          <w:lang w:val="ru-RU"/>
        </w:rPr>
      </w:r>
    </w:p>
    <w:p>
      <w:pPr>
        <w:pStyle w:val="Normal"/>
        <w:rPr/>
      </w:pPr>
      <w:r>
        <w:rPr>
          <w:b/>
          <w:lang w:val="ru-RU"/>
        </w:rPr>
        <w:t>875. Старец сподобился видеть блаженных отцов, кроме Антония Великого, ибо Антоний был там, где Бог</w:t>
      </w:r>
    </w:p>
    <w:p>
      <w:pPr>
        <w:pStyle w:val="Normal"/>
        <w:rPr>
          <w:b/>
          <w:b/>
          <w:lang w:val="ru-RU"/>
        </w:rPr>
      </w:pPr>
      <w:r>
        <w:rPr>
          <w:b/>
          <w:lang w:val="ru-RU"/>
        </w:rPr>
      </w:r>
    </w:p>
    <w:p>
      <w:pPr>
        <w:pStyle w:val="Normal"/>
        <w:rPr>
          <w:lang w:val="ru-RU"/>
        </w:rPr>
      </w:pPr>
      <w:r>
        <w:rPr>
          <w:lang w:val="ru-RU"/>
        </w:rPr>
        <w:t>Сказывали, что один старец просил у Бога, чтобы ему увидеть отцов, и увидел их, кроме аввы Антония. Он спросил того, кто показывал ему, где же авва Антоний. Тот отвечал: “Антоний там, где Бог!” (Достопамятные сказания. С. 10. № 28).</w:t>
      </w:r>
    </w:p>
    <w:p>
      <w:pPr>
        <w:pStyle w:val="Normal"/>
        <w:rPr>
          <w:lang w:val="ru-RU"/>
        </w:rPr>
      </w:pPr>
      <w:r>
        <w:rPr>
          <w:lang w:val="ru-RU"/>
        </w:rPr>
      </w:r>
    </w:p>
    <w:p>
      <w:pPr>
        <w:pStyle w:val="Normal"/>
        <w:rPr>
          <w:b/>
          <w:b/>
          <w:lang w:val="ru-RU"/>
        </w:rPr>
      </w:pPr>
      <w:r>
        <w:rPr>
          <w:b/>
          <w:lang w:val="ru-RU"/>
        </w:rPr>
        <w:t>876. Небесная слава праведника — настоятеля Глинской обители игумена Филарета</w:t>
      </w:r>
    </w:p>
    <w:p>
      <w:pPr>
        <w:pStyle w:val="Normal"/>
        <w:rPr>
          <w:b/>
          <w:b/>
          <w:lang w:val="ru-RU"/>
        </w:rPr>
      </w:pPr>
      <w:r>
        <w:rPr>
          <w:b/>
          <w:lang w:val="ru-RU"/>
        </w:rPr>
      </w:r>
    </w:p>
    <w:p>
      <w:pPr>
        <w:pStyle w:val="Normal"/>
        <w:rPr/>
      </w:pPr>
      <w:r>
        <w:rPr>
          <w:lang w:val="ru-RU"/>
        </w:rPr>
        <w:t>Некоторые старцы, достойные духа созерцаний, неоднократно видели покойного отца Филарета Глинского на клиросе с братией. Однажды его ученик схиархимандрит Илиодор, горя любовью к братиям Глинской обители, которые с ним полагали начало или вместе жили, молился Господу, чтобы открылось ему число спасшихся и спасающихся. Господь, вняв молитве Своего угодника, утешил его видением. Старец Илиодор, стоя в храме, видел, что не только храм, но и алтарь уставлен большими и малыми светильниками: иные из них горели, другие предназначались к горению. Но отцу Илиодору хотелось, естественно, знать участь своего достойного учителя, батюшки игумена Филарета. И Господу угодно было не оставить его в недоумении. Во сне отец Илиодор увидел себя в монастырском соборе, который наполнился крылатыми монахами, блиставшими небесным светом. Между ними, как солнце среди звезд, стоял отец игумен Филарет. Лицо его было так светло, что от блистания небесной славы на него невозможно было смотреть. (Глинский патерик. С. 100).</w:t>
      </w:r>
    </w:p>
    <w:p>
      <w:pPr>
        <w:pStyle w:val="Normal"/>
        <w:rPr>
          <w:lang w:val="ru-RU"/>
        </w:rPr>
      </w:pPr>
      <w:r>
        <w:rPr>
          <w:lang w:val="ru-RU"/>
        </w:rPr>
      </w:r>
    </w:p>
    <w:p>
      <w:pPr>
        <w:pStyle w:val="Normal"/>
        <w:rPr/>
      </w:pPr>
      <w:r>
        <w:rPr>
          <w:b/>
          <w:lang w:val="ru-RU"/>
        </w:rPr>
        <w:t>877. Незадолго до смерти настоятеля Глинской пустыни одна из посетительниц увидела на его голове золотой венец, а лицо его было, как у Ангела</w:t>
      </w:r>
    </w:p>
    <w:p>
      <w:pPr>
        <w:pStyle w:val="Normal"/>
        <w:rPr>
          <w:b/>
          <w:b/>
          <w:lang w:val="ru-RU"/>
        </w:rPr>
      </w:pPr>
      <w:r>
        <w:rPr>
          <w:b/>
          <w:lang w:val="ru-RU"/>
        </w:rPr>
      </w:r>
    </w:p>
    <w:p>
      <w:pPr>
        <w:pStyle w:val="Normal"/>
        <w:rPr/>
      </w:pPr>
      <w:r>
        <w:rPr>
          <w:lang w:val="ru-RU"/>
        </w:rPr>
        <w:t>За месяц до смерти глинский архимандрит отец Иннокентий принял к себе благодетельницу М.Ф.П. Она вошла и остановилась, лицо ее как-то особенно изменилось. Потом госпожа П. говорила гостинику приблизительно следующее: “Как только я вошла, увидела вокруг головы батюшки золотой венец, и лицо его было, как у Ангела. Я затрепетала от страха. Прощаясь, хотела сказать батюшке о своем видении и только начала: “Я видела...,” — отец Иннокентий, улыбаясь, перебил меня: “Молись, и ты можешь получить то же.” (Глинский патерик. С. 284).</w:t>
      </w:r>
    </w:p>
    <w:p>
      <w:pPr>
        <w:pStyle w:val="Normal"/>
        <w:rPr>
          <w:lang w:val="ru-RU"/>
        </w:rPr>
      </w:pPr>
      <w:r>
        <w:rPr>
          <w:lang w:val="ru-RU"/>
        </w:rPr>
      </w:r>
    </w:p>
    <w:p>
      <w:pPr>
        <w:pStyle w:val="Heading4"/>
        <w:rPr>
          <w:lang w:val="ru-RU"/>
        </w:rPr>
      </w:pPr>
      <w:bookmarkStart w:id="388" w:name="__RefHeading___Toc3858781"/>
      <w:bookmarkEnd w:id="388"/>
      <w:r>
        <w:rPr>
          <w:lang w:val="ru-RU"/>
        </w:rPr>
        <w:t>Праведники</w:t>
      </w:r>
    </w:p>
    <w:p>
      <w:pPr>
        <w:pStyle w:val="Comment1"/>
        <w:rPr/>
      </w:pPr>
      <w:r>
        <w:rPr/>
        <w:t>См. также: Князь тьмы (диавол). № 322.</w:t>
      </w:r>
    </w:p>
    <w:p>
      <w:pPr>
        <w:pStyle w:val="Normal"/>
        <w:rPr>
          <w:lang w:val="ru-RU"/>
        </w:rPr>
      </w:pPr>
      <w:r>
        <w:rPr>
          <w:lang w:val="ru-RU"/>
        </w:rPr>
      </w:r>
    </w:p>
    <w:p>
      <w:pPr>
        <w:pStyle w:val="Heading4"/>
        <w:rPr>
          <w:lang w:val="ru-RU"/>
        </w:rPr>
      </w:pPr>
      <w:bookmarkStart w:id="389" w:name="__RefHeading___Toc3858782"/>
      <w:bookmarkEnd w:id="389"/>
      <w:r>
        <w:rPr>
          <w:lang w:val="ru-RU"/>
        </w:rPr>
        <w:t>Праведность ложная.</w:t>
      </w:r>
    </w:p>
    <w:p>
      <w:pPr>
        <w:pStyle w:val="Normal"/>
        <w:rPr>
          <w:b/>
          <w:b/>
          <w:lang w:val="ru-RU"/>
        </w:rPr>
      </w:pPr>
      <w:r>
        <w:rPr>
          <w:b/>
          <w:lang w:val="ru-RU"/>
        </w:rPr>
        <w:t>878. Молодой трибун, четыре года ревностно подвизавшийся в пустыне, обольщаясь ложной праведностью, хотел, вопреки воле старцев, уйти в мир; лютое беснование, которому он подвергался в течение двух лет, вразумило его</w:t>
      </w:r>
    </w:p>
    <w:p>
      <w:pPr>
        <w:pStyle w:val="Comment1"/>
        <w:rPr/>
      </w:pPr>
      <w:r>
        <w:rPr/>
        <w:t>См. также: Наказание; Непослушание; Самообольщение.</w:t>
      </w:r>
    </w:p>
    <w:p>
      <w:pPr>
        <w:pStyle w:val="Normal"/>
        <w:rPr>
          <w:lang w:val="ru-RU"/>
        </w:rPr>
      </w:pPr>
      <w:r>
        <w:rPr>
          <w:lang w:val="ru-RU"/>
        </w:rPr>
      </w:r>
    </w:p>
    <w:p>
      <w:pPr>
        <w:pStyle w:val="Normal"/>
        <w:rPr/>
      </w:pPr>
      <w:r>
        <w:rPr>
          <w:lang w:val="ru-RU"/>
        </w:rPr>
        <w:t>Некий молодой человек, очень богатый, славного рода, имевший супругу и младенца-сына, состоял в сане трибуна в отряде войск, находившихся в Египте. При частых походах против племени бисмеев он имел случай ознакомиться с пустыней, видел многие хижины святых, услышал слово спасения от блаженного пустынножителя Иоанна. Он не замедлил оставить суетные почести и воинскую службу, пришел в пустыню и в короткое время достиг совершенства во всех родах добродетелей. Усердный в пощении, высокий смирением, твердый верой, он легко мог бы сравняться с древними монахами ревностью к добродетели. Но ему пришло помышление, навеянное диаволом, что он поступит правильнее, если возвратится в отечество и позаботится о спасении единственного сына, супруги и всего дома, что это будет перед Богом правильнее, чем удаление его одного из мира, соединенное с небрежением о спасении своих близких. Обольщенный призраком ложной праведности он, пробыв в пустыне четыре года, оставил келию и начатое жительство отшельника. На пути, чтобы обсудить свое намерение, он зашел в соседний монастырь, в котором жило многочисленное братство. Все, в особенности авва монастыря, порицали его замысел, но он не мог или не хотел отвергнуть помышление, глубоко укоренившееся в его душе. Увлекаемый несчастным упрямством, вышел он из монастыря, оставив братство в великой печали. Едва он отошел на такое расстояние, что скрылся у них из виду, как подвергся беснованию, начал испускать пену из уст и терзать себя зубами. Его принесли в тот же монастырь братия на своих плечах. Так как не было возможности управиться с нечистым духом, вошедшим в него, пришлось заковать его в цепи, соединив руки с ногами, — кара, заслуженная беглецом! По прошествии двух лет он освободился от нечистого духа по молитве святых и немедленно возвратился в пустыню, из которой ушел, служа примером для других, чтоб никто не дерзал оставить однажды принятого монашеского жительства по увлечению призраком ложной праведности или по необдуманному желанию и зловредному легкомыслию. (Еп. Игнатий. Отечник. С. 535. № 172).</w:t>
      </w:r>
    </w:p>
    <w:p>
      <w:pPr>
        <w:pStyle w:val="Normal"/>
        <w:rPr>
          <w:lang w:val="ru-RU"/>
        </w:rPr>
      </w:pPr>
      <w:r>
        <w:rPr>
          <w:lang w:val="ru-RU"/>
        </w:rPr>
      </w:r>
    </w:p>
    <w:p>
      <w:pPr>
        <w:pStyle w:val="Heading4"/>
        <w:rPr>
          <w:lang w:val="ru-RU"/>
        </w:rPr>
      </w:pPr>
      <w:bookmarkStart w:id="390" w:name="__RefHeading___Toc3858783"/>
      <w:bookmarkEnd w:id="390"/>
      <w:r>
        <w:rPr>
          <w:lang w:val="ru-RU"/>
        </w:rPr>
        <w:t>Правило молитвенное.</w:t>
      </w:r>
    </w:p>
    <w:p>
      <w:pPr>
        <w:pStyle w:val="Comment1"/>
        <w:rPr/>
      </w:pPr>
      <w:r>
        <w:rPr/>
        <w:t>См. также: Молитва совершенная. № 509.</w:t>
      </w:r>
    </w:p>
    <w:p>
      <w:pPr>
        <w:pStyle w:val="Normal"/>
        <w:rPr>
          <w:lang w:val="ru-RU"/>
        </w:rPr>
      </w:pPr>
      <w:r>
        <w:rPr>
          <w:lang w:val="ru-RU"/>
        </w:rPr>
      </w:r>
    </w:p>
    <w:p>
      <w:pPr>
        <w:pStyle w:val="Heading4"/>
        <w:rPr>
          <w:lang w:val="ru-RU"/>
        </w:rPr>
      </w:pPr>
      <w:bookmarkStart w:id="391" w:name="__RefHeading___Toc3858784"/>
      <w:bookmarkEnd w:id="391"/>
      <w:r>
        <w:rPr>
          <w:lang w:val="ru-RU"/>
        </w:rPr>
        <w:t>Православие.</w:t>
      </w:r>
    </w:p>
    <w:p>
      <w:pPr>
        <w:pStyle w:val="Comment1"/>
        <w:rPr/>
      </w:pPr>
      <w:r>
        <w:rPr/>
        <w:t>См. также: Церковь. № 1202.</w:t>
      </w:r>
    </w:p>
    <w:p>
      <w:pPr>
        <w:pStyle w:val="Heading4"/>
        <w:rPr>
          <w:lang w:val="ru-RU"/>
        </w:rPr>
      </w:pPr>
      <w:r>
        <w:rPr>
          <w:lang w:val="ru-RU"/>
        </w:rPr>
      </w:r>
    </w:p>
    <w:p>
      <w:pPr>
        <w:pStyle w:val="Heading4"/>
        <w:rPr>
          <w:lang w:val="ru-RU"/>
        </w:rPr>
      </w:pPr>
      <w:bookmarkStart w:id="392" w:name="__RefHeading___Toc3858785"/>
      <w:bookmarkEnd w:id="392"/>
      <w:r>
        <w:rPr>
          <w:lang w:val="ru-RU"/>
        </w:rPr>
        <w:t>Празднословие.</w:t>
      </w:r>
    </w:p>
    <w:p>
      <w:pPr>
        <w:pStyle w:val="Comment1"/>
        <w:rPr/>
      </w:pPr>
      <w:r>
        <w:rPr/>
        <w:t>См. также: Беседа душеспасительная. № 15; Мудрость. № 538; Неразумие. № 658; Слово праздное. № 1026.</w:t>
      </w:r>
    </w:p>
    <w:p>
      <w:pPr>
        <w:pStyle w:val="Normal"/>
        <w:rPr>
          <w:b/>
          <w:b/>
          <w:lang w:val="ru-RU"/>
        </w:rPr>
      </w:pPr>
      <w:r>
        <w:rPr>
          <w:b/>
          <w:lang w:val="ru-RU"/>
        </w:rPr>
        <w:t>879. Авва Сисой в течение 30 лет молился, чтобы не согрешать языком</w:t>
      </w:r>
    </w:p>
    <w:p>
      <w:pPr>
        <w:pStyle w:val="Normal"/>
        <w:rPr>
          <w:b/>
          <w:b/>
          <w:lang w:val="ru-RU"/>
        </w:rPr>
      </w:pPr>
      <w:r>
        <w:rPr>
          <w:b/>
          <w:lang w:val="ru-RU"/>
        </w:rPr>
      </w:r>
    </w:p>
    <w:p>
      <w:pPr>
        <w:pStyle w:val="Normal"/>
        <w:rPr>
          <w:lang w:val="ru-RU"/>
        </w:rPr>
      </w:pPr>
      <w:r>
        <w:rPr>
          <w:lang w:val="ru-RU"/>
        </w:rPr>
        <w:t>Авва Сисой однажды сказал: “Поверь, вот уже тридцать лет молюсь я Богу так: “Господи Иисусе! Защити меня от языка моего.” Но и доныне каждый день я падаю и согрешаю языком моим.” (Достопамятные сказания. С. 248. № 4).</w:t>
      </w:r>
    </w:p>
    <w:p>
      <w:pPr>
        <w:pStyle w:val="Normal"/>
        <w:rPr>
          <w:b/>
          <w:b/>
          <w:lang w:val="ru-RU"/>
        </w:rPr>
      </w:pPr>
      <w:r>
        <w:rPr>
          <w:b/>
          <w:lang w:val="ru-RU"/>
        </w:rPr>
      </w:r>
    </w:p>
    <w:p>
      <w:pPr>
        <w:pStyle w:val="Normal"/>
        <w:rPr/>
      </w:pPr>
      <w:r>
        <w:rPr>
          <w:b/>
          <w:lang w:val="ru-RU"/>
        </w:rPr>
        <w:t>880. Распуская братию, авва Макарий Великий говорил, чтобы они избегали многословия</w:t>
      </w:r>
    </w:p>
    <w:p>
      <w:pPr>
        <w:pStyle w:val="Comment1"/>
        <w:rPr/>
      </w:pPr>
      <w:r>
        <w:rPr/>
        <w:t>См. также: Молчание.</w:t>
      </w:r>
    </w:p>
    <w:p>
      <w:pPr>
        <w:pStyle w:val="Normal"/>
        <w:rPr>
          <w:lang w:val="ru-RU"/>
        </w:rPr>
      </w:pPr>
      <w:r>
        <w:rPr>
          <w:lang w:val="ru-RU"/>
        </w:rPr>
      </w:r>
    </w:p>
    <w:p>
      <w:pPr>
        <w:pStyle w:val="Normal"/>
        <w:rPr/>
      </w:pPr>
      <w:r>
        <w:rPr>
          <w:lang w:val="ru-RU"/>
        </w:rPr>
        <w:t>Авва Макарий Великий говорил в скиту братиям, когда распускал собрание: “Бегите, братия!” Один из старцев сказал ему: “Куда мы побежим далее этой пустыни?” Авва, положив перст на уста, сказал: “Этого бегите.” (Древний патерик. 1874. С. 64. № 30; Достопамятные сказания. С. 146. № 16).</w:t>
      </w:r>
    </w:p>
    <w:p>
      <w:pPr>
        <w:pStyle w:val="Normal"/>
        <w:rPr>
          <w:lang w:val="ru-RU"/>
        </w:rPr>
      </w:pPr>
      <w:r>
        <w:rPr>
          <w:lang w:val="ru-RU"/>
        </w:rPr>
      </w:r>
    </w:p>
    <w:p>
      <w:pPr>
        <w:pStyle w:val="Normal"/>
        <w:rPr>
          <w:b/>
          <w:b/>
          <w:lang w:val="ru-RU"/>
        </w:rPr>
      </w:pPr>
      <w:r>
        <w:rPr>
          <w:b/>
          <w:lang w:val="ru-RU"/>
        </w:rPr>
        <w:t>881. Идя в храм, авва Аммой не позволял ученику идти рядом, ибо боялся праздного слова</w:t>
      </w:r>
    </w:p>
    <w:p>
      <w:pPr>
        <w:pStyle w:val="Comment1"/>
        <w:rPr/>
      </w:pPr>
      <w:r>
        <w:rPr/>
        <w:t>См. также: Молчание.</w:t>
      </w:r>
    </w:p>
    <w:p>
      <w:pPr>
        <w:pStyle w:val="Normal"/>
        <w:rPr>
          <w:lang w:val="ru-RU"/>
        </w:rPr>
      </w:pPr>
      <w:r>
        <w:rPr>
          <w:lang w:val="ru-RU"/>
        </w:rPr>
      </w:r>
    </w:p>
    <w:p>
      <w:pPr>
        <w:pStyle w:val="Normal"/>
        <w:rPr/>
      </w:pPr>
      <w:r>
        <w:rPr>
          <w:lang w:val="ru-RU"/>
        </w:rPr>
        <w:t>Сказывали об авве Аммое. Когда он ходил в церковь, то не позволял ученику своему идти рядом, но приказывал следовать вдалеке. Если ученик приближался, чтобы спросить о чем-либо, Аммой, дав ответ, немедленно отсылал от себя, говоря: “Не позволяю тебе оставаться близ меня по той причине, чтоб в нашу беседу о душевной пользе не вкралось праздное слово.” (Еп. Игнатий. Отечник. С. 66. № 1).</w:t>
      </w:r>
    </w:p>
    <w:p>
      <w:pPr>
        <w:pStyle w:val="Normal"/>
        <w:rPr>
          <w:lang w:val="ru-RU"/>
        </w:rPr>
      </w:pPr>
      <w:r>
        <w:rPr>
          <w:lang w:val="ru-RU"/>
        </w:rPr>
      </w:r>
    </w:p>
    <w:p>
      <w:pPr>
        <w:pStyle w:val="Normal"/>
        <w:rPr>
          <w:b/>
          <w:b/>
          <w:lang w:val="ru-RU"/>
        </w:rPr>
      </w:pPr>
      <w:r>
        <w:rPr>
          <w:b/>
          <w:lang w:val="ru-RU"/>
        </w:rPr>
        <w:t>882. Во время душеспасительной беседы старцев вокруг них пребывали Ангелы; во время же празднословия — кабаны-демоны</w:t>
      </w:r>
    </w:p>
    <w:p>
      <w:pPr>
        <w:pStyle w:val="Comment1"/>
        <w:rPr/>
      </w:pPr>
      <w:r>
        <w:rPr/>
        <w:t>См. также: Беседа душеспасительная.</w:t>
      </w:r>
    </w:p>
    <w:p>
      <w:pPr>
        <w:pStyle w:val="Normal"/>
        <w:rPr>
          <w:lang w:val="ru-RU"/>
        </w:rPr>
      </w:pPr>
      <w:r>
        <w:rPr>
          <w:lang w:val="ru-RU"/>
        </w:rPr>
      </w:r>
    </w:p>
    <w:p>
      <w:pPr>
        <w:pStyle w:val="Normal"/>
        <w:rPr/>
      </w:pPr>
      <w:r>
        <w:rPr>
          <w:lang w:val="ru-RU"/>
        </w:rPr>
        <w:t>Между святыми старцами был муж великий, которому Христос даровал такую благодать, что он по действию Святого Духа видел то, чего другие не видят. Он сказывал, что однажды сидели многие братия, разговаривая между собой. Когда разговор шел душеспасительный и приводимы были для назидания изречения из Священного Писания, тогда стояли между братиями святые Ангелы, на лицах их сияла радостная улыбка, они с удовольствием внимали беседе о Господе. Когда же разговор переходил к предметам суетным, Ангелы огорчались и тотчас отдалялись от беседующих, в среде которых появлялись нечистейшие кабаны, покрытые струпьями, и ходили вокруг них. Это были демоны, они принимали вид кабанов и увеселялись пустословием и многословием монахов. Увидев это, блаженный старец ушел в свою келию и в продолжение всей ночи плакал: стенания и слезы изливались из его сердца о горестном недуге братии. Он увещевал и наставлял отцов и братии по монастырям: “Охраняйтесь, братия, от многословия и суетных бесед, от которых рождаются для души вред и погибель.” (Еп. Игнатий. Отечник. С. 456. № 39).</w:t>
      </w:r>
    </w:p>
    <w:p>
      <w:pPr>
        <w:pStyle w:val="Normal"/>
        <w:rPr>
          <w:lang w:val="ru-RU"/>
        </w:rPr>
      </w:pPr>
      <w:r>
        <w:rPr>
          <w:lang w:val="ru-RU"/>
        </w:rPr>
      </w:r>
    </w:p>
    <w:p>
      <w:pPr>
        <w:pStyle w:val="Normal"/>
        <w:rPr>
          <w:b/>
          <w:b/>
          <w:lang w:val="ru-RU"/>
        </w:rPr>
      </w:pPr>
      <w:r>
        <w:rPr>
          <w:b/>
          <w:lang w:val="ru-RU"/>
        </w:rPr>
        <w:t>883. Старец никогда не дремал во время духовных бесед, но тотчас погружался в сон, если начиналось пустословие</w:t>
      </w:r>
    </w:p>
    <w:p>
      <w:pPr>
        <w:pStyle w:val="Comment1"/>
        <w:rPr/>
      </w:pPr>
      <w:r>
        <w:rPr/>
        <w:t>См. также: Беседа душеспасительная.</w:t>
      </w:r>
    </w:p>
    <w:p>
      <w:pPr>
        <w:pStyle w:val="Normal"/>
        <w:rPr>
          <w:lang w:val="ru-RU"/>
        </w:rPr>
      </w:pPr>
      <w:r>
        <w:rPr>
          <w:lang w:val="ru-RU"/>
        </w:rPr>
      </w:r>
    </w:p>
    <w:p>
      <w:pPr>
        <w:pStyle w:val="Normal"/>
        <w:rPr/>
      </w:pPr>
      <w:r>
        <w:rPr>
          <w:lang w:val="ru-RU"/>
        </w:rPr>
        <w:t>Авва Кассиан рассказывал о неком старце, живущем в пустыне, что он умолил Бога даровать ему, чтобы никогда не дремать, когда идет духовная беседа, но тотчас погружаться в сон, если кто станет злословить или пустословить, чтоб это не доходило до его слуха. Он говорил: “Диавол старается о пустословии (между людьми), и оно есть враг всякого духовного назидания,” — указывая при этом на свой пример. “Когда я, — говорил он, — беседовал с некоторыми братиями о пользе, на них нападал такой глубокий сон, что они не могли двигать веждами. Желая обнаружить действие демона, я заговорил о пустом предмете. Они обрадовались, и сон тотчас прошел. И сказал я: “Пока мы рассуждали о духовных делах, очи у всех вас отягчены были сном. Когда же вышло (от меня) праздное слово, все вы с охотой проснулись. Поэтому прошу вас, примечайте действие лукавого демона, внимайте самим себе, берегитесь дремоты, когда делаете или слушаете что духовное.” (Древний патерик. 1914. С. 36. № 4).</w:t>
      </w:r>
    </w:p>
    <w:p>
      <w:pPr>
        <w:pStyle w:val="Normal"/>
        <w:rPr>
          <w:lang w:val="ru-RU"/>
        </w:rPr>
      </w:pPr>
      <w:r>
        <w:rPr>
          <w:lang w:val="ru-RU"/>
        </w:rPr>
      </w:r>
    </w:p>
    <w:p>
      <w:pPr>
        <w:pStyle w:val="Normal"/>
        <w:rPr/>
      </w:pPr>
      <w:r>
        <w:rPr>
          <w:b/>
          <w:lang w:val="ru-RU"/>
        </w:rPr>
        <w:t>884. Старец, сопровождавший иноков, ехавших к авве Антонию Великому, не одобрил их многословия</w:t>
      </w:r>
    </w:p>
    <w:p>
      <w:pPr>
        <w:pStyle w:val="Normal"/>
        <w:rPr>
          <w:b/>
          <w:b/>
          <w:lang w:val="ru-RU"/>
        </w:rPr>
      </w:pPr>
      <w:r>
        <w:rPr>
          <w:b/>
          <w:lang w:val="ru-RU"/>
        </w:rPr>
      </w:r>
    </w:p>
    <w:p>
      <w:pPr>
        <w:pStyle w:val="Normal"/>
        <w:rPr/>
      </w:pPr>
      <w:r>
        <w:rPr>
          <w:lang w:val="ru-RU"/>
        </w:rPr>
        <w:t>Однажды братия из Скита пошли к авве Антонию. Войдя на корабль, чтобы отплыть к нему, встретили они одного старца, отправлявшегося в ту же сторону. Братия не знали его. Сидя на корабле, говорили об изречениях отцов и из Писания, рассказывали также и о своих рукоделиях. Старец все молчал. Только на берегу они узнали, что и старец направляется к авве Антонию. Когда они пришли к Антонию, он сказал им: “Доброго спутника нашли вы в этом старце.” Сказал и старцу: “Добрых братии и ты нашел, авва.” — “Они хороши, — отвечал старец, — но у них двор не имеет ворот: кто хочет подходит к стойлу и отвязывает осла.” Это сказал он потому, что они говорили обо всем, что только приходило им на ум. (Древний патерик. 1874. С. 55. № 1; Достопамятные сказания. С. 7. № 18).</w:t>
      </w:r>
    </w:p>
    <w:p>
      <w:pPr>
        <w:pStyle w:val="Normal"/>
        <w:rPr>
          <w:lang w:val="ru-RU"/>
        </w:rPr>
      </w:pPr>
      <w:r>
        <w:rPr>
          <w:lang w:val="ru-RU"/>
        </w:rPr>
      </w:r>
    </w:p>
    <w:p>
      <w:pPr>
        <w:pStyle w:val="Normal"/>
        <w:rPr>
          <w:b/>
          <w:b/>
          <w:lang w:val="ru-RU"/>
        </w:rPr>
      </w:pPr>
      <w:r>
        <w:rPr>
          <w:b/>
          <w:lang w:val="ru-RU"/>
        </w:rPr>
        <w:t>885. Сторож храма сподобился видения, что инокиня, проводившая честную жизнь, но невоздержанная на язык, похороненная в этом храме, была наполовину опалена огнем</w:t>
      </w:r>
    </w:p>
    <w:p>
      <w:pPr>
        <w:pStyle w:val="Comment1"/>
        <w:rPr/>
      </w:pPr>
      <w:r>
        <w:rPr/>
        <w:t>См. также: Ад; Муки вечные.</w:t>
      </w:r>
    </w:p>
    <w:p>
      <w:pPr>
        <w:pStyle w:val="Normal"/>
        <w:rPr>
          <w:lang w:val="ru-RU"/>
        </w:rPr>
      </w:pPr>
      <w:r>
        <w:rPr>
          <w:lang w:val="ru-RU"/>
        </w:rPr>
      </w:r>
    </w:p>
    <w:p>
      <w:pPr>
        <w:pStyle w:val="Normal"/>
        <w:rPr/>
      </w:pPr>
      <w:r>
        <w:rPr>
          <w:lang w:val="ru-RU"/>
        </w:rPr>
        <w:t>Была некая инокиня в стране Тавенисийской. Она проводила честную жизнь, но часто празднословила и, вообще, была очень невоздержанна на язык. Когда она скончалась, то, как жертвовательница, была погребена в церкви. Что же случилось? В первую же ночь по ее погребении церковный сторож, сказано, по Откровению Божию увидел умершую выброшенной перед жертвенником, и половина тела ее казалась горевшей, другой же половины ее тела огонь не коснулся. Утром сторож показал всем бывшим в храме на место, где умершая инокиня показалась ему горевшей, — мрамор на том месте оказался опален. “Сею вещею, — заключается повествование, — явен показался, яко их же грехи не отпущены суть, но убежать суда и от священных мест помощи не могут улучить.” Отсюда следует, что умершая в загробной жизни осуждена за свой язык, а потому празднословы и не должны говорить, что слова — вода и что им в Будущей Жизни за празднословие ничего не будет. (Прот. В. Гурьев Пролог. С. 377).</w:t>
      </w:r>
    </w:p>
    <w:p>
      <w:pPr>
        <w:pStyle w:val="Heading4"/>
        <w:rPr>
          <w:lang w:val="ru-RU"/>
        </w:rPr>
      </w:pPr>
      <w:r>
        <w:rPr>
          <w:lang w:val="ru-RU"/>
        </w:rPr>
      </w:r>
    </w:p>
    <w:p>
      <w:pPr>
        <w:pStyle w:val="Heading4"/>
        <w:rPr>
          <w:lang w:val="ru-RU"/>
        </w:rPr>
      </w:pPr>
      <w:bookmarkStart w:id="393" w:name="__RefHeading___Toc3858786"/>
      <w:bookmarkEnd w:id="393"/>
      <w:r>
        <w:rPr>
          <w:lang w:val="ru-RU"/>
        </w:rPr>
        <w:t>Праздность.</w:t>
      </w:r>
    </w:p>
    <w:p>
      <w:pPr>
        <w:pStyle w:val="Comment1"/>
        <w:rPr/>
      </w:pPr>
      <w:r>
        <w:rPr/>
        <w:t>См. также: Труд. № 1156.</w:t>
      </w:r>
    </w:p>
    <w:p>
      <w:pPr>
        <w:pStyle w:val="Normal"/>
        <w:rPr>
          <w:lang w:val="ru-RU"/>
        </w:rPr>
      </w:pPr>
      <w:r>
        <w:rPr>
          <w:lang w:val="ru-RU"/>
        </w:rPr>
      </w:r>
    </w:p>
    <w:p>
      <w:pPr>
        <w:pStyle w:val="Heading4"/>
        <w:rPr>
          <w:lang w:val="ru-RU"/>
        </w:rPr>
      </w:pPr>
      <w:bookmarkStart w:id="394" w:name="__RefHeading___Toc3858787"/>
      <w:bookmarkEnd w:id="394"/>
      <w:r>
        <w:rPr>
          <w:lang w:val="ru-RU"/>
        </w:rPr>
        <w:t>Превозношение.</w:t>
      </w:r>
    </w:p>
    <w:p>
      <w:pPr>
        <w:pStyle w:val="Comment1"/>
        <w:rPr/>
      </w:pPr>
      <w:r>
        <w:rPr/>
        <w:t>См. также: Гордость. № 188; Смирение. № 1037.</w:t>
      </w:r>
    </w:p>
    <w:p>
      <w:pPr>
        <w:pStyle w:val="Normal"/>
        <w:rPr>
          <w:lang w:val="ru-RU"/>
        </w:rPr>
      </w:pPr>
      <w:r>
        <w:rPr>
          <w:lang w:val="ru-RU"/>
        </w:rPr>
      </w:r>
    </w:p>
    <w:p>
      <w:pPr>
        <w:pStyle w:val="Normal"/>
        <w:rPr>
          <w:b/>
          <w:b/>
          <w:lang w:val="ru-RU"/>
        </w:rPr>
      </w:pPr>
      <w:r>
        <w:rPr>
          <w:b/>
          <w:lang w:val="ru-RU"/>
        </w:rPr>
        <w:t>886. Инок, украшенный многими добродетелями, допустил превозношение; был обольщен демоном, явившимся ему в виде жены, и, оставив пустыню, ушел в мир, где предался греху</w:t>
      </w:r>
    </w:p>
    <w:p>
      <w:pPr>
        <w:pStyle w:val="Comment1"/>
        <w:rPr/>
      </w:pPr>
      <w:r>
        <w:rPr/>
        <w:t>См. также: Гордость; Демонские козни; Падение.</w:t>
      </w:r>
    </w:p>
    <w:p>
      <w:pPr>
        <w:pStyle w:val="Normal"/>
        <w:rPr>
          <w:lang w:val="ru-RU"/>
        </w:rPr>
      </w:pPr>
      <w:r>
        <w:rPr>
          <w:lang w:val="ru-RU"/>
        </w:rPr>
      </w:r>
    </w:p>
    <w:p>
      <w:pPr>
        <w:pStyle w:val="Normal"/>
        <w:rPr/>
      </w:pPr>
      <w:r>
        <w:rPr>
          <w:lang w:val="ru-RU"/>
        </w:rPr>
        <w:t>Авва Иоанн поведал: “Жил у нас в соседней пустыне инок. Жилищем ему служила пещера. Это был муж великого воздержания, добывавший себе дневное пропитание трудом рук своих. Все время — день и ночь — он проводил в молитве, словом, его украшали все добродетели души. Но, возгордившись столь отрадными успехами, он стал уповать на свое мнимое совершенство, а не на единого Бога и себе самому ставил в заслугу свои добродетели. Заметив такое превозношение духа, искуситель тотчас подступил к нему и расставил для него сети. Однажды к вечеру он явился в виде прекрасной женщины, которая будто бы заблудилась в пустыне. Как бы утомленная после страшного труда она подошла к входу в пещеру. Гостья бросилась к ногам отшельника и умоляла сжалиться над ней. “Я укрывалась в пустыне, но ночь застигла меня, несчастную. Позволь мне отдохнуть в уголке твоей пещеры, чтобы не сделаться добычей зверей.” Под предлогом сострадания инок ввел ее в глубину пещеры. “Зачем же ты блуждала по пустыне?” — спросил ее отшельник. Она очень ловко выдумала причину и, рассказывая, примешивала к речи тонкий яд ласкательства и женского обольщения. Выставляя себя то невинной, достойной сожаления жертвой, то выражая нужду в покровительстве, она очаровала душу отшельника изяществом и красотой речи. Мало-помалу, пересыпая увлекательный разговор шуткой и смехом, она шаловливой рукой стала касаться подбородка и бороды инока, и все это со скромным видом почтения. Под конец она все нежнее поглаживала его затылок и шею. Что ж дальше? В конце концов воин Христов очутился в плену. В сердце его закипела страсть, забушевали волны плотской похоти. Позабыл он и свои подвиги, и свои обеты, и свое назначение. Вот он в глубине сердца уже отдается сладострастной похоти, в тайниках своих помышлений — уже в преступной связи с нечистой страстью. Глупый, он наклоняет выю и становится, как ...</w:t>
      </w:r>
      <w:r>
        <w:rPr>
          <w:rFonts w:cs="Arial" w:ascii="Arial" w:hAnsi="Arial"/>
          <w:lang w:val="ru-RU"/>
        </w:rPr>
        <w:t xml:space="preserve"> </w:t>
      </w:r>
      <w:r>
        <w:rPr>
          <w:i/>
          <w:lang w:val="ru-RU"/>
        </w:rPr>
        <w:t>конь, как лошак несмысленный</w:t>
      </w:r>
      <w:r>
        <w:rPr>
          <w:lang w:val="ru-RU"/>
        </w:rPr>
        <w:t>... (Пс. 31:9). Вот он уже готов броситься в постыдные объятья, как вдруг женщина, подобно легкой тени, с ужасающим воплем исчезает из его объятий. Тогда множество злых духов слетелось на это зрелище с громким воплем, со злыми насмешками: “А! Это ты, возносившийся до небес, теперь низринулся до ада! Теперь понимаешь слова: ...</w:t>
      </w:r>
      <w:r>
        <w:rPr>
          <w:i/>
          <w:lang w:val="ru-RU"/>
        </w:rPr>
        <w:t>всякий возвышающий сам себя унижен будет</w:t>
      </w:r>
      <w:r>
        <w:rPr>
          <w:lang w:val="ru-RU"/>
        </w:rPr>
        <w:t xml:space="preserve"> (Лк. 14:11). Тогда он, как бы помешавшись в уме, не вынося позора обольщения, обманывает сам себя еще сильнее, чем был обманут демонами. Вместо того, чтобы подумать о восстановлении своего духа, о возобновлении борьбы, вместо того, чтобы искупительными подвигами — слезами и сокрушением сердца — изгладить вину прежнего самопревозношения, он, в отчаянии, предался, по слову Апостола, </w:t>
      </w:r>
      <w:r>
        <w:rPr>
          <w:i/>
          <w:lang w:val="ru-RU"/>
        </w:rPr>
        <w:t>всякой нечистоте с ненасытимостью</w:t>
      </w:r>
      <w:r>
        <w:rPr>
          <w:lang w:val="ru-RU"/>
        </w:rPr>
        <w:t xml:space="preserve"> (Еф. 4:19). Вернувшись к мирской жизни, он сделался добычей диавола: теперь он избегал даже свидания со всеми святыми, чтобы кто-нибудь спасительными советами не извлек его из погибели. Разумеется, если бы он пожелал, как прежде, вести воздержную жизнь, он, без сомнения, возвратил бы прежнее достоинство и благодать.” (Руфин. Жизнь пустынных отцов. С. 15).</w:t>
      </w:r>
    </w:p>
    <w:p>
      <w:pPr>
        <w:pStyle w:val="Normal"/>
        <w:rPr>
          <w:lang w:val="ru-RU"/>
        </w:rPr>
      </w:pPr>
      <w:r>
        <w:rPr>
          <w:lang w:val="ru-RU"/>
        </w:rPr>
      </w:r>
    </w:p>
    <w:p>
      <w:pPr>
        <w:pStyle w:val="Normal"/>
        <w:rPr>
          <w:b/>
          <w:b/>
          <w:lang w:val="ru-RU"/>
        </w:rPr>
      </w:pPr>
      <w:r>
        <w:rPr>
          <w:b/>
          <w:lang w:val="ru-RU"/>
        </w:rPr>
        <w:t>887. Женщина, плененная татарским ханом, предала своего мужа-воина, шедшего спасти ее</w:t>
      </w:r>
    </w:p>
    <w:p>
      <w:pPr>
        <w:pStyle w:val="Comment1"/>
        <w:rPr/>
      </w:pPr>
      <w:r>
        <w:rPr/>
        <w:t>См. также: Женщина; Коварство.</w:t>
      </w:r>
    </w:p>
    <w:p>
      <w:pPr>
        <w:pStyle w:val="Normal"/>
        <w:rPr>
          <w:lang w:val="ru-RU"/>
        </w:rPr>
      </w:pPr>
      <w:r>
        <w:rPr>
          <w:lang w:val="ru-RU"/>
        </w:rPr>
      </w:r>
    </w:p>
    <w:p>
      <w:pPr>
        <w:pStyle w:val="Normal"/>
        <w:rPr/>
      </w:pPr>
      <w:r>
        <w:rPr>
          <w:lang w:val="ru-RU"/>
        </w:rPr>
        <w:t>Однажды татары пленили у одного воина жену. Он взял секиру и своего пса и пошел вслед за ними. Татары, остановившись в одном селении, упились и спали, как мертвые. Воин секирой отсек всем им головы. Войдя в одну комнату, он увидел свою жену, лежащую с татарским князем на одре, который также спал, упившись вином. Жена, увидев мужа, разбудила варвара. Он вскочил и начал биться с воином. Одолев воина, он уже сел на него и, вынув нож, хотел заколоть. В этот момент собака, видя своего хозяина в опасности, стремительно бросилась на князя и стащила его. Воин, встав, убил князя и, взяв жену свою — новую Далиду (Суд. 16), поступил с ней, как захотел. О беснование женское, оно злее зверей! Зверь избавил своего господина от смерти, жена же предала его на смерть. (Волоколамский патерик. Л. 41).</w:t>
      </w:r>
    </w:p>
    <w:p>
      <w:pPr>
        <w:pStyle w:val="Normal"/>
        <w:rPr>
          <w:lang w:val="ru-RU"/>
        </w:rPr>
      </w:pPr>
      <w:r>
        <w:rPr>
          <w:lang w:val="ru-RU"/>
        </w:rPr>
      </w:r>
    </w:p>
    <w:p>
      <w:pPr>
        <w:pStyle w:val="Heading4"/>
        <w:rPr>
          <w:lang w:val="ru-RU"/>
        </w:rPr>
      </w:pPr>
      <w:bookmarkStart w:id="395" w:name="__RefHeading___Toc3858788"/>
      <w:r>
        <w:rPr>
          <w:lang w:val="ru-RU"/>
        </w:rPr>
        <w:t>Предсказание</w:t>
      </w:r>
      <w:bookmarkEnd w:id="395"/>
      <w:r>
        <w:rPr>
          <w:lang w:val="ru-RU"/>
        </w:rPr>
        <w:t>.</w:t>
      </w:r>
    </w:p>
    <w:p>
      <w:pPr>
        <w:pStyle w:val="Comment1"/>
        <w:rPr/>
      </w:pPr>
      <w:r>
        <w:rPr/>
        <w:t>См. также: Епископ. № 252; Молитва. № 505; Мученичество. № 574.</w:t>
      </w:r>
    </w:p>
    <w:p>
      <w:pPr>
        <w:pStyle w:val="Normal"/>
        <w:rPr>
          <w:lang w:val="ru-RU"/>
        </w:rPr>
      </w:pPr>
      <w:r>
        <w:rPr>
          <w:lang w:val="ru-RU"/>
        </w:rPr>
      </w:r>
    </w:p>
    <w:p>
      <w:pPr>
        <w:pStyle w:val="Heading4"/>
        <w:rPr>
          <w:lang w:val="ru-RU"/>
        </w:rPr>
      </w:pPr>
      <w:bookmarkStart w:id="396" w:name="__RefHeading___Toc3858789"/>
      <w:r>
        <w:rPr>
          <w:lang w:val="ru-RU"/>
        </w:rPr>
        <w:t>Прелесть</w:t>
      </w:r>
      <w:bookmarkEnd w:id="396"/>
      <w:r>
        <w:rPr>
          <w:lang w:val="ru-RU"/>
        </w:rPr>
        <w:t>.</w:t>
      </w:r>
    </w:p>
    <w:p>
      <w:pPr>
        <w:pStyle w:val="Comment1"/>
        <w:rPr/>
      </w:pPr>
      <w:r>
        <w:rPr/>
        <w:t>См. также: Гордость. № 188; Наказание грешника. № 598.</w:t>
      </w:r>
    </w:p>
    <w:p>
      <w:pPr>
        <w:pStyle w:val="Normal"/>
        <w:rPr>
          <w:lang w:val="ru-RU"/>
        </w:rPr>
      </w:pPr>
      <w:r>
        <w:rPr>
          <w:lang w:val="ru-RU"/>
        </w:rPr>
      </w:r>
    </w:p>
    <w:p>
      <w:pPr>
        <w:pStyle w:val="Normal"/>
        <w:rPr>
          <w:b/>
          <w:b/>
          <w:lang w:val="ru-RU"/>
        </w:rPr>
      </w:pPr>
      <w:r>
        <w:rPr>
          <w:b/>
          <w:lang w:val="ru-RU"/>
        </w:rPr>
        <w:t>888. Отшельник, обольщенный демонами, считал, что он — пресвитер</w:t>
      </w:r>
    </w:p>
    <w:p>
      <w:pPr>
        <w:pStyle w:val="Comment1"/>
        <w:rPr/>
      </w:pPr>
      <w:r>
        <w:rPr/>
        <w:t>См. также: Гордость.</w:t>
      </w:r>
    </w:p>
    <w:p>
      <w:pPr>
        <w:pStyle w:val="Normal"/>
        <w:rPr>
          <w:lang w:val="ru-RU"/>
        </w:rPr>
      </w:pPr>
      <w:r>
        <w:rPr>
          <w:lang w:val="ru-RU"/>
        </w:rPr>
      </w:r>
    </w:p>
    <w:p>
      <w:pPr>
        <w:pStyle w:val="Normal"/>
        <w:rPr/>
      </w:pPr>
      <w:r>
        <w:rPr>
          <w:lang w:val="ru-RU"/>
        </w:rPr>
        <w:t>Некто Авраамий, родом египтянин, рачительный монах, вел в пустыне жизнь весьма суровую и строгую, но ум его был поражен крайним самомнением. Придя в церковь, он вступил в спор с пресвитерами и говорил: “Я рукоположен нынешней ночью в пресвитера Самим Иисусом Христом, и вы должны принять меня, как пресвитера, готового священнодействовать.” Святые отцы вывели его из пустыни и, заставив вести иную, более простую жизнь, исцелили от гордости. Приведя его в сознание собственной немощи, доказали, что он обольщен был демоном гордости, и святыми своими молитвами восстановили его в прежней добродетельной жизни. (Лавсаик. С. 248).</w:t>
      </w:r>
    </w:p>
    <w:p>
      <w:pPr>
        <w:pStyle w:val="Normal"/>
        <w:rPr>
          <w:lang w:val="ru-RU"/>
        </w:rPr>
      </w:pPr>
      <w:r>
        <w:rPr>
          <w:lang w:val="ru-RU"/>
        </w:rPr>
      </w:r>
    </w:p>
    <w:p>
      <w:pPr>
        <w:pStyle w:val="Normal"/>
        <w:rPr/>
      </w:pPr>
      <w:r>
        <w:rPr>
          <w:b/>
          <w:lang w:val="ru-RU"/>
        </w:rPr>
        <w:t>889. Подвижник Валент, возгордившись, впал в крайнее обольщение, поклонился демону, думая, что кланяется Христу, и заявил, что не нуждается более в причащении; связанный цепями он был исцелен старцами</w:t>
      </w:r>
    </w:p>
    <w:p>
      <w:pPr>
        <w:pStyle w:val="Comment1"/>
        <w:rPr/>
      </w:pPr>
      <w:r>
        <w:rPr/>
        <w:t>См. также: Гордость; Демонские козни; Подвиг ложный; Самообольщение.</w:t>
      </w:r>
    </w:p>
    <w:p>
      <w:pPr>
        <w:pStyle w:val="Normal"/>
        <w:rPr>
          <w:lang w:val="ru-RU"/>
        </w:rPr>
      </w:pPr>
      <w:r>
        <w:rPr>
          <w:lang w:val="ru-RU"/>
        </w:rPr>
      </w:r>
    </w:p>
    <w:p>
      <w:pPr>
        <w:pStyle w:val="Normal"/>
        <w:rPr/>
      </w:pPr>
      <w:r>
        <w:rPr>
          <w:lang w:val="ru-RU"/>
        </w:rPr>
        <w:t>Был некто Валент, родом из Палестины, по духу гордый. Этот Валент долго жил с нами в пустыне. Много изнурял он свою плоть и по жизни был великим подвижником, но потом, обольщенный духом самомнения и гордости, впал в крайнее высокомерие, так что сделался игралищем бесов. Однажды глубоким вечером, когда уже было темно, он плел корзины и уронил шило на пол. Долго он не находил его, как вдруг, по бесовскому наваждению, появился в келии зажженный светильник, с ним он нашел потерянное шило. Это дало пищу его надменности. В упоении гордости подвижник еще более возмечтал о себе, так что стал, наконец, презирать и сами Тайны Христовы. Диавол же, уверившись, что Валент совершенно предался его обману, принял на себя вид Спасителя и ночью пришел к нему, окруженный сонмом демонов в образе ангелов с зажженными светильниками, И вот появился огненный круг, и в средине его Валент увидел как бы Спасителя. Один из демонов в образе ангела подошел к нему и сказал: “Ты благоугодил Христу своими подвигами, и Он пришел видеть тебя. Итак, ничего другого не делай, а только, встав вдали и увидев его, стоящего среди всего сонма, поклонись ему, потом иди в свою келию.” Валент вышел и, увидев множество духов со светильниками на расстоянии около стадии поклонился антихристу. Обольщенный до того простер свое безумие, что, придя на другой день в церковь, сказал при всей братии: “Я не имею нужды в приобщении, сегодня я видел Христа.” Тогда святые отцы, связав его цепями, в течение года вылечили его, истребив его гордость Молитвами, разнообразным унижением и суровой жизнью, как говорится, противное врачуя противным. (Лавсаик. С. 103).</w:t>
      </w:r>
    </w:p>
    <w:p>
      <w:pPr>
        <w:pStyle w:val="Normal"/>
        <w:rPr>
          <w:lang w:val="ru-RU"/>
        </w:rPr>
      </w:pPr>
      <w:r>
        <w:rPr>
          <w:lang w:val="ru-RU"/>
        </w:rPr>
      </w:r>
    </w:p>
    <w:p>
      <w:pPr>
        <w:pStyle w:val="Normal"/>
        <w:rPr>
          <w:b/>
          <w:b/>
          <w:lang w:val="ru-RU"/>
        </w:rPr>
      </w:pPr>
      <w:r>
        <w:rPr>
          <w:b/>
          <w:lang w:val="ru-RU"/>
        </w:rPr>
        <w:t>890. Один отец, возмечтав о себе, принимал демона за ангела и хотел заколоть своего сына в жертву Богу</w:t>
      </w:r>
    </w:p>
    <w:p>
      <w:pPr>
        <w:pStyle w:val="Comment1"/>
        <w:rPr/>
      </w:pPr>
      <w:r>
        <w:rPr/>
        <w:t>См. также: Гордость; Самообольщение.</w:t>
      </w:r>
    </w:p>
    <w:p>
      <w:pPr>
        <w:pStyle w:val="Normal"/>
        <w:rPr>
          <w:lang w:val="ru-RU"/>
        </w:rPr>
      </w:pPr>
      <w:r>
        <w:rPr>
          <w:lang w:val="ru-RU"/>
        </w:rPr>
      </w:r>
    </w:p>
    <w:p>
      <w:pPr>
        <w:pStyle w:val="Normal"/>
        <w:rPr/>
      </w:pPr>
      <w:r>
        <w:rPr>
          <w:lang w:val="ru-RU"/>
        </w:rPr>
        <w:t>Жили в одном монастыре отец с сыном. Отец возмечтал о своих духовных достоинствах и впал в самообольщение. Многократно являвшегося ему беса он принимал за светлого ангела. Когда враг увидел, что монах в его руках, то предложил ему заклать сына в жертву Богу. “И ты, — сказал, — сподобишься такой же чести, как Авраам.” Безумный отец внял диавольскому наущению и начал готовить веревку и точить нож. Хорошо, что сын вовремя заметил это и спасся бегством. (Прот. В. Гурьев. Пролог. С. 593).</w:t>
      </w:r>
    </w:p>
    <w:p>
      <w:pPr>
        <w:pStyle w:val="Normal"/>
        <w:rPr>
          <w:lang w:val="ru-RU"/>
        </w:rPr>
      </w:pPr>
      <w:r>
        <w:rPr>
          <w:lang w:val="ru-RU"/>
        </w:rPr>
      </w:r>
    </w:p>
    <w:p>
      <w:pPr>
        <w:pStyle w:val="Normal"/>
        <w:rPr/>
      </w:pPr>
      <w:r>
        <w:rPr>
          <w:b/>
          <w:lang w:val="ru-RU"/>
        </w:rPr>
        <w:t>891. Отшельник, обольщенный диаволом, убил своего отца и сам был задушен нечистым духом</w:t>
      </w:r>
    </w:p>
    <w:p>
      <w:pPr>
        <w:pStyle w:val="Comment1"/>
        <w:rPr/>
      </w:pPr>
      <w:r>
        <w:rPr/>
        <w:t>См. также: Демонские козни.</w:t>
      </w:r>
    </w:p>
    <w:p>
      <w:pPr>
        <w:pStyle w:val="Normal"/>
        <w:rPr>
          <w:lang w:val="ru-RU"/>
        </w:rPr>
      </w:pPr>
      <w:r>
        <w:rPr>
          <w:lang w:val="ru-RU"/>
        </w:rPr>
      </w:r>
    </w:p>
    <w:p>
      <w:pPr>
        <w:pStyle w:val="Normal"/>
        <w:rPr>
          <w:lang w:val="ru-RU"/>
        </w:rPr>
      </w:pPr>
      <w:r>
        <w:rPr>
          <w:lang w:val="ru-RU"/>
        </w:rPr>
        <w:t>Сказывали о некоем брате, что он жил отшельником в пустыне и в течение многих лет был обольщаем демонами, думая, что это были ангелы. По временам приходил к нему его отец по плоти. Однажды отец, отправляясь к сыну, взял с собой топор с намерением на обратном пути нарубить себе дров. Один из демонов, предупреждая пришествие отца, явился к сыну и сказал ему: “Вот диавол идет к тебе в подобии твоего отца с целью убить тебя, у него и топор с собой. Ты предупреди его, вырви топор и убей.” Отец пришел по обычаю а сын, схватив топор, нанес ему удар и убил его. Немедленно напал нечистый дух на отшельника и удавил его. (Еп. Игнатий. Отечник. С. 525. № 158).</w:t>
      </w:r>
    </w:p>
    <w:p>
      <w:pPr>
        <w:pStyle w:val="Normal"/>
        <w:rPr>
          <w:lang w:val="ru-RU"/>
        </w:rPr>
      </w:pPr>
      <w:r>
        <w:rPr>
          <w:lang w:val="ru-RU"/>
        </w:rPr>
      </w:r>
    </w:p>
    <w:p>
      <w:pPr>
        <w:pStyle w:val="Normal"/>
        <w:rPr/>
      </w:pPr>
      <w:r>
        <w:rPr>
          <w:b/>
          <w:lang w:val="ru-RU"/>
        </w:rPr>
        <w:t>892. Инок, самовольно поселившийся в пещере, впал в бесовское обольщение, предсказывал силой вражьей; но, по настоянию игумена, был возвращен в монастырь и там, смиряясь на тяжелых послушаниях, спасся</w:t>
      </w:r>
    </w:p>
    <w:p>
      <w:pPr>
        <w:pStyle w:val="Comment1"/>
        <w:rPr/>
      </w:pPr>
      <w:r>
        <w:rPr/>
        <w:t>См. также: Своеволие; Самообольщение.</w:t>
      </w:r>
    </w:p>
    <w:p>
      <w:pPr>
        <w:pStyle w:val="Normal"/>
        <w:rPr>
          <w:lang w:val="ru-RU"/>
        </w:rPr>
      </w:pPr>
      <w:r>
        <w:rPr>
          <w:lang w:val="ru-RU"/>
        </w:rPr>
      </w:r>
    </w:p>
    <w:p>
      <w:pPr>
        <w:pStyle w:val="Normal"/>
        <w:rPr/>
      </w:pPr>
      <w:r>
        <w:rPr>
          <w:lang w:val="ru-RU"/>
        </w:rPr>
        <w:t>Один молодой инок, немного пожив в монастыре, стал проситься у игумена на житье в пустыне. Сколько опытный старец ни уговаривал его, чтобы не спешил приводить в исполнение свое намерение, инок оставался непреклонен, и старец уступил. Ушел инок в пустыню и, найдя пещеру, поселился в ней. Начал упражняться в богомыслии, молитве, посте. Чего бы, кажется, лучше такой жизни? Но диавол не дремал. Сначала он стал смущать его злыми помыслами, а когда это не помогло совратить инока с пути, начал действовать иначе. Преобразившись в светлого ангела, он явился неопытному подвижнику и сказал: “Знай, что ради твоей чистоты и доброй жизни послал меня Господь служить тебе.” — “Да что же я сделал такого, чтобы служили мне ангелы?” — воскликнул изумленный монах. Бес отвечал: “Все, что ты сделал доселе, велико и высоко пред Богом. Ты оставил мир и сделался монахом, ты постоянно утруждаешь себя молитвами и постом, ты даже в пустыню ушел. Как же ангелам не служить тебе?” Задели за живое монаха эти бесовские слова, и стал он думать: “А что, ведь и в самом деле, должно быть, я велик и высок пред Богом!” Диавол же между тем продолжал свое дело и все являлся ему, а, чтобы скорее погубить его, к прежним козням присоединил новую. Некий человек, которого обокрали, задумал спросить о краже упомянутого инока. В это время диавол, явившись последнему, сказал: “Человеку, который придет к тебе, укажи, что украденное лежит в таком-то месте.” Обокраденный действительно пришел, и монах, указав, где краденое, возвратил его. За эту услугу тот человек прославил его по всей стране, как пророка, и вот стало стекаться к монаху множество народу, и всем он предсказывал, и слава его повсюду распространялась. Наконец, диавол окончательно задумал погубить его. Явившись ему снова, он сказал: “Знай, отче, что ради ангелоподобного и непорочного твоего жития скоро явятся к тебе другие ангелы и с телом возьмут тебя на небеса, и там будешь вечно царствовать со всеми святыми.” Услыхав это, инок смутился и, через приносившего пищу брата, попросил к себе на совет игумена. Тот не замедлил прийти. “Ах! — увидев его, воскликнул прельщенный, — чем я заплачу тебе, отче, за все, что ты сделал для меня?” — “Да что ж я сделал для тебя?” — спросил игумен. “Да как же, — отвечал монах, — через тебя я сподобился принять ангельский образ, ради тебя получил пророческий дар, ради тебя вижу ангелов и завтра через них имею быть вознесенным на небеса!” Из себя вышел старец, выслушав бредни и, строго укорив его, в заключение сказал: “Не выйду от тебя до тех пор, пока сам своими глазами не увижу того, что готовится тебе.” И, затворившись, остался с иноком в вертепе. Наступил час исполнения диавольского обещания, и инок, увидев бесов, воскликнул: “Вот, отче, пришли!” Тогда игумен, схватив его, сказал: “Господи Иисусе Христе, Сыне Божий, помоги ему, прельстившемуся рабу, и не предай его нечистым бесам в обладание!” Бесы окружили прельщенного и старались вырвать его из рук старца, но последний запретил им, и они, не имея возможности взять того, кто был почти совсем уже в их руках, схватили его мантию и скрылись. Когда через некоторое время похищенная мантия слетела сверху и упала на землю, старец сказал иноку: “Видишь ли, безумный, что сделали бесы с твоей мантией? Ведь точно так же они хотели поступить и с тобой, и ты бы предал им окаянную свою душу.” Затем он снова взял его в монастырь, заставил служить в пекарне и поварне и участвовать в прочих монастырских службах и этим, смирив его помыслы, спас инока. (Прот. В. Гурьев. Пролог. С. 363).</w:t>
      </w:r>
    </w:p>
    <w:p>
      <w:pPr>
        <w:pStyle w:val="Normal"/>
        <w:rPr>
          <w:lang w:val="ru-RU"/>
        </w:rPr>
      </w:pPr>
      <w:r>
        <w:rPr>
          <w:lang w:val="ru-RU"/>
        </w:rPr>
      </w:r>
    </w:p>
    <w:p>
      <w:pPr>
        <w:pStyle w:val="Normal"/>
        <w:rPr>
          <w:b/>
          <w:b/>
          <w:lang w:val="ru-RU"/>
        </w:rPr>
      </w:pPr>
      <w:r>
        <w:rPr>
          <w:b/>
          <w:lang w:val="ru-RU"/>
        </w:rPr>
        <w:t>893. Повесть о преподобном Никите Киево-Печерском, попавшем в сеть бесовской прелести</w:t>
      </w:r>
    </w:p>
    <w:p>
      <w:pPr>
        <w:pStyle w:val="Comment1"/>
        <w:rPr/>
      </w:pPr>
      <w:r>
        <w:rPr/>
        <w:t>См. также: Затвор своевольный; Непослушание; Пророчество ложное; Самообольщение; Своеволие; Слава человеческая.</w:t>
      </w:r>
    </w:p>
    <w:p>
      <w:pPr>
        <w:pStyle w:val="Normal"/>
        <w:rPr>
          <w:lang w:val="ru-RU"/>
        </w:rPr>
      </w:pPr>
      <w:r>
        <w:rPr>
          <w:lang w:val="ru-RU"/>
        </w:rPr>
      </w:r>
    </w:p>
    <w:p>
      <w:pPr>
        <w:pStyle w:val="Normal"/>
        <w:rPr/>
      </w:pPr>
      <w:r>
        <w:rPr>
          <w:lang w:val="ru-RU"/>
        </w:rPr>
        <w:t>Был в дни преподобного игумена Никона один брат по имени Никита. Этот инок, желая, чтобы славили его люди, замыслил великое дело не Бога ради и начал проситься у игумена войти в затвор. Игумен запрещал ему, говоря: “Сын мой! Нет тебе пользы сидеть праздно: ты еще молод. Лучше тебе оставаться среди братий своих, работая им, ты не лишишься мзды своей. Сам ты видел брата нашего, святого Исаакия, как прельщен был он от бесов. Только и спасли его великая благодать Божия и молитвы преподобных отцов Антония и Феодосия, которые и доныне многие чудеса творят.” Никита же сказал: “Никогда не прельщусь я, как он. Прошу же у Господа Бога, чтобы и мне подал Он дар чудотворения.” Никон в ответ сказал: “Выше сил прошение твое. Берегись, брат мой, чтобы, вознесшись, не упасть. Велит тебе наше смирение служить святой братии. Ради них дастся тебе венец за послушание твое.” Но Никита никак не хотел внять тому, что говорил ему игумен. Он, как захотел, так и сделал: заложил свои двери и никогда не выходил. Прошло несколько дней, и прельстил его диавол. Во время своего пения услышал Никита голос молящегося с ним и обонял запах несказанного благоухания. И этим прельстился он, говоря сам с собой: “Если бы это был не ангел, то не молился бы со мной и не было бы здесь обоняния Духа Святого.” И стал он прилежно молиться: “Господи! Явись мне так, чтобы я мог видеть Тебя.” Тогда был к нему голос: “Не явлюсь: ты еще молод, вознесшись, не упади.” Затворник же со слезами говорил: “Нет, не прельщусь я, Господи! Игумен мой научил меня не внимать обольщениям диавола. Все же, что Ты повелишь мне, я исполню.” Тогда душепагубный змей принял власть над ним и сказал: “Невозможно человеку в теле видеть меня. Но вот я посылаю ангела моего, он пребудет с тобой, и ты станешь исполнять волю его.” И тотчас явился ему бес в образе ангела, И поклонился ему инок, как ангелу, и сказал ему бес: “Ты не молись, а только читай книги и через это будешь беседовать с Богом и из книг станешь говорить полезное слово приходящим к тебе. Я же постоянно буду молить о твоем спасении Творца своего.” Прельстился Никита и не стал больше молиться, а прилежно занимался чтением и поучал приходивших к нему. Видя же беса, постоянно молящегося о нем, радовался ему, как ангелу, творящему за него молитву. С приходившими к нему Никита беседовал о пользе души и начал пророчествовать. И пошла о нем слава великая, и дивились все, что сбывались его слова. Посылает однажды Никита к князю Изяславу сказать: “Нынче убит Глеб Святославич в Заволочьи. Скорее пошли сына своего Святополка на престол в Новгород.” Как он сказал, так и было, и через несколько дней пришла весть о смерти Глеба. И с тех пор прослыл затворник пророком и крепко слушались его князья и бояре. Но бес будущего не знал, а что сам сделал или научил злых людей — убить ли, украсть ли, — то и возвещал. Когда приходили к затворнику, чтобы услышать от него слова утешения, бес, мнимый ангел, рассказывал, что случилось через него самого, и Никита пророчествовал, И всегда сбывалось пророчество. Никто также не мог состязаться с ним в знании книг Ветхого Завета: он его знал наизусть. Евангелие же и Апостол, эти святые книги, данные нам на наше утверждение и исправление, он не хотел ни видеть, ни слышать, ни читать и с другими не беседовал о них. И из этого все поняли, что прельщен он от врага. Не могли стерпеть этого преподобные отцы. Все они, эти богоносные отцы, пришли к прельщенному, помолились Богу и отогнали беса от затворника, и после того он не видел его более. Потом вывели его из пещеры и спрашивали о Ветхом Завете, чтобы услышать от него что-нибудь. Никита же клялся, что никогда не читал книг. Из еврейских книг, которые прежде наизусть знал, теперь не ведал ни единого слова. Попросту сказать, ни одного слова не знал, так что блаженные отцы едва научили его грамоте. После этого предал себя Никита на воздержание и послушание, и чистое, смиренное житие, так что всех превзошел в добродетели и впоследствии был поставлен епископом в Новгороде, за премногую свою добродетель. (М. Викторова. Киево-Печерский патерик. С. 82).</w:t>
      </w:r>
    </w:p>
    <w:p>
      <w:pPr>
        <w:pStyle w:val="Normal"/>
        <w:rPr>
          <w:lang w:val="ru-RU"/>
        </w:rPr>
      </w:pPr>
      <w:r>
        <w:rPr>
          <w:lang w:val="ru-RU"/>
        </w:rPr>
      </w:r>
    </w:p>
    <w:p>
      <w:pPr>
        <w:pStyle w:val="Normal"/>
        <w:rPr/>
      </w:pPr>
      <w:r>
        <w:rPr>
          <w:b/>
          <w:lang w:val="ru-RU"/>
        </w:rPr>
        <w:t>894. Самообольщение преподобного Исаакия Киево-Печерского и конечная его победа над бесами</w:t>
      </w:r>
    </w:p>
    <w:p>
      <w:pPr>
        <w:pStyle w:val="Comment1"/>
        <w:rPr/>
      </w:pPr>
      <w:r>
        <w:rPr/>
        <w:t>См. также: Демонские козни; Самообольщение.</w:t>
      </w:r>
    </w:p>
    <w:p>
      <w:pPr>
        <w:pStyle w:val="Normal"/>
        <w:rPr>
          <w:lang w:val="ru-RU"/>
        </w:rPr>
      </w:pPr>
      <w:r>
        <w:rPr>
          <w:lang w:val="ru-RU"/>
        </w:rPr>
      </w:r>
    </w:p>
    <w:p>
      <w:pPr>
        <w:pStyle w:val="Normal"/>
        <w:rPr/>
      </w:pPr>
      <w:r>
        <w:rPr>
          <w:lang w:val="ru-RU"/>
        </w:rPr>
        <w:t>Однажды, когда затворник Исаакий по обычаю сидел, потушив свечу, вдруг в пещере его засиял свет, как будто от солнца, и такой свет, что слепит человека. И пришли к нему два прекрасных юноши с лицами блестящими, как солнце, и сказали ему: “Исаакий! Мы ангелы, а вот идет к тебе Христос, пойди и поклонись ему.” Он же не понял бесовского наваждения, не додумался даже перекреститься, встал и поклонился, как Христу, бесовскому действию. Тогда бесы подняли радостный крик и сказали: “Ну, Исаакий, теперь ты уже наш!” Они ввели его в келию, посадили и сами сели с ним рядом. И вся келия наполнилась бесами. И сказал один бес, тот, что назвался Христом: “Возьмите сопели, бубны и гусли и играйте, Исаакий нам попляшет.” И ударили они в сопели, бубны и гусли и начали играть Исаакием. Наконец, измучив, оставили его еле живого и ушли, насмеявшись над ним. Наступил рассвет другого дня, и, когда была пора есть хлеб, Антоний пришел по обычаю к окошечку, и сказал: “Господи, благослови, отец Исаакий!” Но ответа не было. “Скончался уже,” — подумал Антоний и послал в монастырь за Феодосием и братией. Откопали загороженный вход, вошли и взяли Исаакия, думая, что он уже умер. Но когда вынесли его и положили перед пещерой, то увидели, что он еще жив. И сказал игумен Феодосии: “Это должно быть от бесовского действия.” Его положили на постели, и Антоний стал служить ему. Вскоре, однако, Антоний был вынужден удалиться в Чернигов. Феодосий же, узнав, что Антоний ушел в Чернигов, пошел с братией, взял Исаакия и, положив у себя в келии, стал ему служить. Он был так расслаблен телом, что не мог ни повернуться, ни приподняться, ни сесть, — все лежал на одном боку и мочился под себя, так что у него от этого несколько раз черви заводились под бедрами. Феодосий же сам, своими руками обмывал и убирал его. И так делал он в течение двух лет. Чудно и дивно! Два года лежал этот больной, ни воды не пил, никакой пищи: ни хлеба, ни зелени не ел, — слова не промолвил, нем и глух лежал два года! Феодосий же просил за него Бога и читал над ним молитвы день и ночь, наконец на третий год больной заговорил, стал слышать, вставать на ноги и ходить, как ребенок. И не подумал он, чтобы пойти в церковь, стали его насильно водить и так мало-помалу приучили. Потом научился ходить за трапезу. Его сажали отдельно от прочей братии и клали перед ним хлеб, но он не брал, если ему не вкладывали в руку. И сказал Феодосий: “Положите перед ним хлеб, а в руку не вкладывайте, пусть сам ест.” Он же целую неделю не ел, а потом понемногу огляделся, стал кусать хлеб и так научился есть. Так избавил его преподобный Феодосий от козней диавола. И снова предался Исаакий жестокому воздержанию. Со временем взял он верх над бесами и, как муж, ни во что не ставил их ужасы и мечтанья. Он говорил им: “В первый раз в пещере вы прельстили меня, потому что я не знал ваших козней. А теперь уже со мной Господь Иисус Христос, Бог мой, и молитва отца моего Феодосия, и я надеюсь, что одержу победу.” Несколько раз бесы начинали досаждать ему и говорили: “Ты ведь наш, поклонился нашему старшине и нам.” Он же говорил: “Старшина ваш — антихрист, а вы — бесы,” — клал на лицо свое крестное знамение, и они исчезали. Иногда приходили они к нему ночью, пугая его призраками: как будто, например, пришло множество народу с заступами и говорят: “Раскопаем пещеру и погребем здесь этого человека.” А иные говорили ему: “Беги, Исаакий, хотят тебя погрести.” Он же говорил: “Если бы вы были люди, то пришли бы днем, а вы — тьма и во тьме ходите, и тьма берет вас.” Он знаменовал их крестом, и они исчезали. В другой раз приходили стращать его в образе медведя или другого зверя или вола, иногда ползли к нему змеями, жабами, мышами и всякими гадами. Но ничего не могли они сделать и сказали: “Победил ты нас, Исаакий!” Он же сказал: “Вы победили меня в образе Иисуса Христа и Ангелов, не будучи достойны показываться в таком виде. Теперь же вы делаете, как следует, являясь в образе зверей, скотов, змей, гадов: вы на самом деле скверные, злые, таковы и в видении.” И тотчас скрылись от него бесы, и с тех пор не было ему вреда от них. Он сам рассказывал, что три года была у него эта борьба. После же того он вел жизнь строгую, воздержную, в крепком посте и бдении, (М. Викторова. Киево-Печерский патерик С. 14).</w:t>
      </w:r>
    </w:p>
    <w:p>
      <w:pPr>
        <w:pStyle w:val="Normal"/>
        <w:rPr>
          <w:lang w:val="ru-RU"/>
        </w:rPr>
      </w:pPr>
      <w:r>
        <w:rPr>
          <w:lang w:val="ru-RU"/>
        </w:rPr>
      </w:r>
    </w:p>
    <w:p>
      <w:pPr>
        <w:pStyle w:val="Normal"/>
        <w:rPr/>
      </w:pPr>
      <w:r>
        <w:rPr>
          <w:b/>
          <w:lang w:val="ru-RU"/>
        </w:rPr>
        <w:t>895. Предавшись самовольному подвигу, инок впал в прелесть: видел свет, изменение на иконе, поднимался во время молитвы на воздух</w:t>
      </w:r>
    </w:p>
    <w:p>
      <w:pPr>
        <w:pStyle w:val="Comment1"/>
        <w:rPr/>
      </w:pPr>
      <w:r>
        <w:rPr/>
        <w:t>См. также: Гордость; Непослушание; Подвиг ложный; Своеволие; Самообольщение.</w:t>
      </w:r>
    </w:p>
    <w:p>
      <w:pPr>
        <w:pStyle w:val="Normal"/>
        <w:rPr>
          <w:lang w:val="ru-RU"/>
        </w:rPr>
      </w:pPr>
      <w:r>
        <w:rPr>
          <w:lang w:val="ru-RU"/>
        </w:rPr>
      </w:r>
    </w:p>
    <w:p>
      <w:pPr>
        <w:pStyle w:val="Normal"/>
        <w:rPr/>
      </w:pPr>
      <w:r>
        <w:rPr>
          <w:lang w:val="ru-RU"/>
        </w:rPr>
        <w:t>Отец архимандрит Онуфрий о себе рассказал следующее: “Окончил я курс Кантонической школы в 19 лет. Душа моя была полна желания посвятить свою жизнь служению Богу. С этой целью я прибыл в Гефсиманский скит, что при Сергиевой Лавре. Он тогда только что открылся. Игумен скита отец Анатолий, видя мою юность, долго не принимал меня, но, уступая моим слезам, наконец, решил принять. Послушание дано мне было при больнице, служить больным. Старцем моим был назначен иеросхимонах Феодот, который прибыл из молдавской Нямецкои Лавры, это был старец строгий и к себе, и ко всем прочим. Горя непреодолимым желанием спастись, прихожу я однажды к отцу Феодоту и прошу его благословения класть келейно по несколько сот земных поклонов. Старец, удивленно взглянув на меня, спросил: “Разве ты не бываешь на братском правиле, где читается три канона — Спасителю, Божией Матери и Ангелу-Хранителю, акафист и исполняется пятисотница.” Когда я ему сказал, что на правиле бываю, тогда он строго взглянул на меня и сказал: “С тебя довольно и того, что исполняет вся братия.” Но я продолжал слезно просить, чтобы он сверх братского правила благословил мне класть земные поклоны в келии. С неохотой старец сказал мне: “Ну клади по десяти поклонов.” Получив благословение на поклоны в келии, я стал класть ныне десять, завтра двадцать и с каждым днем прибавлял и прибавлял и дошел до двух тысяч поклонов в день. Жажда к молитве во мне развивалась с каждым днем все более и более. На молитве я готов был умереть. Мое желание молиться разгорелось до того, что я стал замечать, что лик Царицы Небесной, перед которым я молился, иногда начинал блистать светом. Блистание света с каждым днем все усиливалось и усиливалось. Радость в душе моей в силу этого была столь велика, что я представлял себя стоящим уже не на земле, а на небе. К довершению еще большей моей радости, я стал замечать, что Матерь Божия с иконы мне улыбается, а сам я кладу поклоны, как бы не касаясь пола на аршин, совершая молитву на воздухе. Видя такое дивное, неописуемое явление, ниспосланное мне с неба, как мне думалось тогда, за мою веру и любовь к Богу, я мнил себя удостоенным этой великой Божией милости за свою чистую, святую жизнь. Преисполненный таких мыслей и чувств, я решил своими переживаниями поделиться со старцем. В глухую полночь спешу к нему однажды в келию и бужу его. Когда открыл он мне дверь своей келии, я упал к его ногам в порыве той же прелестной радости и воскликнул: “Батюшка, батюшка, какая у меня радость, какая у меня радость!” Старец сурово спросил меня: “Какая у тебя радость?” — “Батюшка, дорогой мой, — воскликнул я, — моя радость состоит в том, что, когда я молюсь, Матерь Божия Своим ликом божественно озаряет мою келию неизреченным светом. Она улыбается мне с иконы, а сам я, когда молюсь, поднимаюсь от пола на аршин приблизительно, и молитва моя совершается на воздухе.” Лицо старца стало еще суровее. Он спрашивает меня: “Да ты сколько поклонов-то земных кладешь?” — “Батюшка, вы благословили мне класть по десяти поклонов, а я, грешный, кладу по две тысячи в день.” Старец пришел в неописуемый гнев и громко воскликнул: “Ах ты, мальчишка негодный! Как ты осмелился самовольно дойти до такого множества поклонов. Тебе не Матерь Божия улыбается во свете, и не благодать Божия поднимает тебя на воздух, а ты пошел на самоволие и гордость. Ты в прелести и самообольщении помышляешь, что уже сподобился за свои мнимые подвиги великих Божиих дарований и святости. Несчастный, ты действием диавола вошел в совершенную духовную прелесть.” Лицо старца стало еще грознее, и он крикнул на меня: “Если я узнаю, что ты осмелишься продолжать самовольные поклоны в келии, тогда я пойду к игумену и буду просить, чтобы он немедленно выгнал тебя из обители, как негодного, самовольного послушника, исполненного бесовской гордости и самообольщения.” Затем он отпустил меня с видимой глубокой скорбью. После этого отец Феодот, мой старец, все последующее время моей жизни в скиту относился ко мне с особенной отеческой любовью и попечением. Благодаря ему Господь помог мне исцелиться от тяжкого духовного недуга и выйти благовременно из гибельной прелести.” (Троицкие листки с луга духовного. С. 33).</w:t>
      </w:r>
    </w:p>
    <w:p>
      <w:pPr>
        <w:pStyle w:val="Normal"/>
        <w:rPr>
          <w:lang w:val="ru-RU"/>
        </w:rPr>
      </w:pPr>
      <w:r>
        <w:rPr>
          <w:lang w:val="ru-RU"/>
        </w:rPr>
      </w:r>
    </w:p>
    <w:p>
      <w:pPr>
        <w:pStyle w:val="Normal"/>
        <w:rPr>
          <w:b/>
          <w:b/>
          <w:lang w:val="ru-RU"/>
        </w:rPr>
      </w:pPr>
      <w:r>
        <w:rPr>
          <w:b/>
          <w:lang w:val="ru-RU"/>
        </w:rPr>
        <w:t>896. Самовольный подвиг и превозношение привели инока в состояние прелести; молитва братии и тяжелый труд вывели его из этого состояния</w:t>
      </w:r>
    </w:p>
    <w:p>
      <w:pPr>
        <w:pStyle w:val="Comment1"/>
        <w:rPr/>
      </w:pPr>
      <w:r>
        <w:rPr/>
        <w:t>См. также: Гордость; Видения ложные; Непослушание; Подвиг ложный; Своеволие; Самообольщение.</w:t>
      </w:r>
    </w:p>
    <w:p>
      <w:pPr>
        <w:pStyle w:val="Normal"/>
        <w:rPr>
          <w:lang w:val="ru-RU"/>
        </w:rPr>
      </w:pPr>
      <w:r>
        <w:rPr>
          <w:lang w:val="ru-RU"/>
        </w:rPr>
      </w:r>
    </w:p>
    <w:p>
      <w:pPr>
        <w:pStyle w:val="Normal"/>
        <w:rPr/>
      </w:pPr>
      <w:r>
        <w:rPr>
          <w:lang w:val="ru-RU"/>
        </w:rPr>
        <w:t>“</w:t>
      </w:r>
      <w:r>
        <w:rPr>
          <w:lang w:val="ru-RU"/>
        </w:rPr>
        <w:t>В 1889 году к нам в Лавру, — вспоминал отец Кронид, — на послушание прибыл очень красивый молодой человек, брюнет с жгучими черными глазами, звали его Александр Дружинин. Он был москвич. Я представил его отцу наместнику, и его приняли в число братии. Послушание ему было дано в трапезной: служить странникам. Каждый день я его видел в Троицком соборе на братском молебне в два часа ночи. Время от времени спрашивал его: “Как поживаешь, привыкаешь ли?” Он отвечал иногда и со слезами умиления: “Живу, как в раю.” Я в таких случаях невольно благодарил Бога за его душевное устроение. Прошло полгода, Александру Дружинину было дано новое послушание — заведовать овощными подвалами и дана келия, в которой он стал жить один. Как-то прихожу к нему и замечаю, что мой знакомый в каком-то экстазе. Видимо, он совершал усиленный подвиг молитвы. Прошло еще несколько месяцев. Однажды при посещении я спрашиваю его: “Брат Александр, ты за всеми монастырскими службами бываешь?” Он смиренно отвечает: “За всеми.” — “И за братскими правилами бываешь?” — “Бываю, — произнес он и добавил: — Я ежедневно в храме Зосимы и Савватия бываю за всенощной и стою утром раннюю и позднюю литургии.” Тогда я ему говорю: “Скажи ты мне, с чьего благословения ты взял на себя подвиг усиленной молитвы. Утреня, вечерня и ранняя литургия — полный круг церковных служб, а правило братское завершает обязанности инока. Но поздняя литургия и всенощная есть не обязательное для всех повторение обычных служб. Я хорошо знаю, что во время поздней литургии с братской кухни приходят к тебе за продуктами, а тебя в келии нет. Тогда поварам приходится искать тебя по церквам, что, несомненно, в их сердцах вызывает ропот и неприязнь. Подумай, такая молитва будет ли для тебя полезна? Да не оскорбится любовь твоя речью моей. Беру на себя смелость спросить тебя еще об одном. Много раз я прихожу к тебе и вижу, что ты находишься в подвиге. Кто же тебя на это благословил? Помни, брат Александр, что жить в монастыре и творить волю свою — дело вредное для души. Смотри, как бы своевольная молитва не ввела тебя в гордость и самообольщение и не стала тебе в грех. Молю и прошу тебя, ради Бога, не твори никаких подвигов без ведома своего духовного отца.” Слушал меня юный подвижник с видимым неудовольствием. От него я вышел с тяжелым предчувствием чего-то недоброго. Прошел еще месяц. Сижу я однажды в своей келии, читаю книгу, часа в два дня. Вдруг неожиданно дверь моей келии с шумом отворяется и торжественно, с громким пением “Достойно есть” входит брат Александр Дружинин. Он кладет земной поклон перед моей келейной иконой и вдруг начинает продолжать земные поклоны. Глаза его горели каким-то недобрым зловещим огнем, и весь он, видимо, был возбужден до крайности. Не дождавшись конца его поклонов, я встал и, обращаясь к нему, ласково сказал: “Брат Александр! Я вижу, что ты заболел душой. Успокойся, сядь, посиди и скажи мне, что тебе надо.” В ответ на мои слова он с сильным озлоблением закричал: “Негодный монах, сколько лет ты живешь в монастыре и ничего для себя духовного не приобрел. Вот я живу один год, а уже сподобился великих божественных дарований. Ко мне в келию ежедневно являются множество архангелов от престола Божия. Они приносят семисвечник и воспевают со мной гимны неописуемой славы. Если бы ты был достоин слышать это неизреченное пение, ты бы умер, но так как ты этого недостоин, я тебя задушу.” Видя его нечеловеческое, злобное возбуждение и зная, что все находящиеся в прелести физически бывают чрезвычайно сильны, я говорю ему: “Брат Александр, не подходи ко мне. Уверяю: я выброшу тебя в окно.” Уловив момент, я постучал в стену соседа по келии, который тотчас же и вошел ко мне на помощь. С появлением соседа, я стал смелее говорить ему: “Брат Александр, не хотел ты меня слушать и вот видишь, в какую ты попал адскую беду. Подумай: ты хочешь меня задушить. Святых ли людей это дело? Осени себя знамением креста и приди в себя.” Но Дружинин продолжал выражать угрозу задушить меня, как негодного монаха, и еще говорил мне: “Подумаешь, какой наставник явился ко мне в келию с советом — много не молись, слушай духовного отца. Все вы для меня ничто.” Видя такую нечеловеческую гордость, злобу и бесполезность дальнейшего разговора с ним, я попросил соседа вывести его вон из моей келии. В тот же день после вечерни брат Александр снова явился ко мне и торжественно сообщил, что ныне за вечерней на него сошел Святой Дух. Я улыбнулся. Видимо, это его обидело, и он мне говорит: “Что ты смеешься? Пойди спроси иеромонаха отца Аполлоса, он видел это сошествие.” В ответ на это я сказал: “Уверяю тебя, дорогой мой, что никто не видел этого сошествия, кроме тебя самого. Умоляю тебя, поверь, что ты находишься в самообольщении. Смирись душой и сердцем, пойди смиренно покайся.” Но больной продолжал поносить меня и грозить. Лишь пришел я на другой день от ранней литургии, брат Александр снова явился ко мне и заявил, что Господь сподобил его ныне в храме преподобного Никона дивного видения. От Иерусалимской иконы Божией Матери, что стоит над Царскими вратами, заблистал свет ярче молнии, и все люди, стоявшие в храме, будто бы попадали и засохли, как скошенная трава. Спрашиваю его: “А ты-то почему от этого света не иссох?” — “Я, — отвечал он, — храним особой милостью Божией ради подвигов моих. Этого не всякий достоин.” Говорю ему: “Видишь, брат Александр, как тебя диавол обольстил, возведя тебя в достоинство праведника, и тем увеличил твою гордость. Поверь мне, что стоявшие с тобой в храме пребывают в духовном здравии, а все, что ты видел, есть одна духовная прелесть бесовская. Образумься, осознай свое заблуждение, слезно покайся, и Господь помилует тебя.” — “Мне каяться не в чем, вам надо каяться!” — закричал он. Видя такое буйство несчастного и опасаясь припадков безумия, я тотчас же написал письмо его другу Ивану Димитриевичу Молчанову, по просьбе которого Дружинин был принят в Лавру. В письме было описано состояние больного. Через три дня Молчанов был уже у меня. Я все объяснил ему о Дружинине и, зная, что он хорошо знаком с настоятелем Николо-Пешношского монастыря игуменом Макарием, посоветовал ему тотчас же отвезти к нему несчастного. В тот же день Дружинин был отправлен в Пешношский монастырь. Когда Иван Димитриевич объяснил отцу игумену о болящем, тот спокойно сказал: “Милостью Божией он поправится у нас, И свои такие бывали.” Александру Дружинину было назначено игуменом послушание — чистить лошадиные стойла на конном дворе. Брат Александр вначале протестовал, говоря: “Такого великого подвижника вы назначаете на такое низкое послушание. Я должен подвизаться в храме и совершать духовные подвиги для назидания прочим.” Отец игумен, в успокоение его души, говорил: “Ты лучше всего и можешь показать добрый пример смирения и кротости через исполнение возложенного на тебя послушания. А относительно молитвы не беспокойся. За тебя в храме будет молиться вся братия.” И действительно, по благословению отца игумена, за больного крепко молилась вся братия. Прошло полгода. Александр Дружинин за все это время в храме бывал только по праздникам и за ранней литургией. Целый день кидая навоз, он настолько утомлялся, что вечером ложился спать без дневных молений и спал, как мертвый. Подвиги совершать ему уже было некогда. Мысль, что он святой, с каждым днем в нем слабела, и видения у него постепенно прекратились. Целый год он был на послушании в конюшне и о своих мнимых подвигах забыл. Затем его перевели в хлебопекарню, где тоже труд не легкий. Через два года Дружинин переведен был на более легкие послушания. На лице его тогда проявился приятный отпечаток смирения. Семь лет подвизался он в Пешношском монастыре. Здесь его постригли в монашество с именем Афанасий. Впоследствии он перешел в московский Симонов монастырь, где за смиренную добрую иноческую жизнь был произведен в сан иеродиакона. Когда я был на послушании в Петрограде в должности начальника Троицкого Фонтанного подворья, отец Афанасий Дружинин приезжал ко мне повидаться. Когда я спрашивал его, помнил ли он то, что было с ним в Лавре во время его духовного недуга, он отвечал: “Все помню, но только теперь сознаю весь ужас моего душевного состояния.” (Троицкие листки с луга духовного. С. 35).</w:t>
      </w:r>
    </w:p>
    <w:p>
      <w:pPr>
        <w:pStyle w:val="Normal"/>
        <w:rPr>
          <w:lang w:val="ru-RU"/>
        </w:rPr>
      </w:pPr>
      <w:r>
        <w:rPr>
          <w:lang w:val="ru-RU"/>
        </w:rPr>
      </w:r>
    </w:p>
    <w:p>
      <w:pPr>
        <w:pStyle w:val="Heading4"/>
        <w:rPr>
          <w:lang w:val="ru-RU"/>
        </w:rPr>
      </w:pPr>
      <w:bookmarkStart w:id="397" w:name="__RefHeading___Toc3858790"/>
      <w:bookmarkEnd w:id="397"/>
      <w:r>
        <w:rPr>
          <w:lang w:val="ru-RU"/>
        </w:rPr>
        <w:t>Пресвитер.</w:t>
      </w:r>
    </w:p>
    <w:p>
      <w:pPr>
        <w:pStyle w:val="Comment1"/>
        <w:rPr/>
      </w:pPr>
      <w:r>
        <w:rPr/>
        <w:t>См. также: Беснование. № 17; Блудная брань. № 67; Кончина детей. № 327; Кончина праведника. № 349; Неосуждение. № 641; Осуждение пресвитера. № 690; Священство. № 1005.</w:t>
      </w:r>
    </w:p>
    <w:p>
      <w:pPr>
        <w:pStyle w:val="Normal"/>
        <w:rPr>
          <w:lang w:val="ru-RU"/>
        </w:rPr>
      </w:pPr>
      <w:r>
        <w:rPr>
          <w:lang w:val="ru-RU"/>
        </w:rPr>
      </w:r>
    </w:p>
    <w:p>
      <w:pPr>
        <w:pStyle w:val="Normal"/>
        <w:rPr>
          <w:b/>
          <w:b/>
          <w:lang w:val="ru-RU"/>
        </w:rPr>
      </w:pPr>
      <w:r>
        <w:rPr>
          <w:b/>
          <w:lang w:val="ru-RU"/>
        </w:rPr>
        <w:t>897. Пресвитер Петр по смирению всегда становился позади других</w:t>
      </w:r>
    </w:p>
    <w:p>
      <w:pPr>
        <w:pStyle w:val="Normal"/>
        <w:rPr>
          <w:b/>
          <w:b/>
          <w:lang w:val="ru-RU"/>
        </w:rPr>
      </w:pPr>
      <w:r>
        <w:rPr>
          <w:b/>
          <w:lang w:val="ru-RU"/>
        </w:rPr>
      </w:r>
    </w:p>
    <w:p>
      <w:pPr>
        <w:pStyle w:val="Normal"/>
        <w:rPr/>
      </w:pPr>
      <w:r>
        <w:rPr>
          <w:lang w:val="ru-RU"/>
        </w:rPr>
        <w:t>Петр, пресвитер Диосский, когда бывал на общественной молитве, то, хотя его и принуждали стоять впереди всех из уважения к его священству, по смирению своему всегда становился сзади других, исповедуя свои грехи. Делал он это, никого не оскорбляя. (Достопамятные сказания. С. 242).</w:t>
      </w:r>
    </w:p>
    <w:p>
      <w:pPr>
        <w:pStyle w:val="Normal"/>
        <w:rPr>
          <w:lang w:val="ru-RU"/>
        </w:rPr>
      </w:pPr>
      <w:r>
        <w:rPr>
          <w:lang w:val="ru-RU"/>
        </w:rPr>
      </w:r>
    </w:p>
    <w:p>
      <w:pPr>
        <w:pStyle w:val="Normal"/>
        <w:rPr>
          <w:b/>
          <w:b/>
          <w:lang w:val="ru-RU"/>
        </w:rPr>
      </w:pPr>
      <w:r>
        <w:rPr>
          <w:b/>
          <w:lang w:val="ru-RU"/>
        </w:rPr>
        <w:t>898. Отшельник не принял оклеветанного пресвитера, приносившего ему Святые Дары, и был вразумлен видением, что вода в золотом колодце не изменяется оттого, что черпает ее прокаженный</w:t>
      </w:r>
    </w:p>
    <w:p>
      <w:pPr>
        <w:pStyle w:val="Comment1"/>
        <w:rPr/>
      </w:pPr>
      <w:r>
        <w:rPr/>
        <w:t>См. также: Причастие.</w:t>
      </w:r>
    </w:p>
    <w:p>
      <w:pPr>
        <w:pStyle w:val="Normal"/>
        <w:rPr>
          <w:lang w:val="ru-RU"/>
        </w:rPr>
      </w:pPr>
      <w:r>
        <w:rPr>
          <w:lang w:val="ru-RU"/>
        </w:rPr>
      </w:r>
    </w:p>
    <w:p>
      <w:pPr>
        <w:pStyle w:val="Normal"/>
        <w:rPr/>
      </w:pPr>
      <w:r>
        <w:rPr>
          <w:lang w:val="ru-RU"/>
        </w:rPr>
        <w:t>К некоему отшельнику приходил пресвитер из ближней церкви и преподавал ему Святые Тайны. Кто-то, придя к отшельнику, наговорил ему на пресвитера, и когда пресвитер по обычаю пришел, чтобы преподать Святые Тайны отшельнику, тот, объятый соблазном, не отворил ему дверей. Пресвитер, увидев это, ушел. И вот был к отшельнику голос: “Восхитили себе человеки суд Мой.” После этого отшельник пришел в исступление. Он увидел как бы золотой колодец, золотой сосуд, золотую вервь и воду особенно хорошего достоинства. Увидел он при этом какого-то прокаженного, который черпал воду и наполнял ею сосуд. Отшельник хотел пить, но не мог потому именно, что черпавшим был прокаженный. И опять был к нему голос: “Почему ты не пьешь эту воду? Что за дело до того, кто черпает ее? Он только черпает и наливает в сосуд.” Отшельник, придя в себя и рассмотрев значение видения, призвал пресвитера и, как прежде, просил его преподать ему Святое Причастие. (Еп. Игнатий. Отечник. С. 500. № 109; Древний патерик. 1914. С. 25. № 5).</w:t>
      </w:r>
    </w:p>
    <w:p>
      <w:pPr>
        <w:pStyle w:val="Normal"/>
        <w:rPr>
          <w:lang w:val="ru-RU"/>
        </w:rPr>
      </w:pPr>
      <w:r>
        <w:rPr>
          <w:lang w:val="ru-RU"/>
        </w:rPr>
      </w:r>
    </w:p>
    <w:p>
      <w:pPr>
        <w:pStyle w:val="Normal"/>
        <w:rPr/>
      </w:pPr>
      <w:r>
        <w:rPr>
          <w:b/>
          <w:lang w:val="ru-RU"/>
        </w:rPr>
        <w:t>899. Пресвитер, совершавший литургию, пребывая в грехе блудодеяния, был наказан болезнью; преподобный Макарий исцелил его только после того, как он исповедал свой грех и дал обещание никогда больше не литургисать</w:t>
      </w:r>
    </w:p>
    <w:p>
      <w:pPr>
        <w:pStyle w:val="Comment1"/>
        <w:rPr/>
      </w:pPr>
      <w:r>
        <w:rPr/>
        <w:t>См. также: Блуд; Исцеление; Наказание; Рак.</w:t>
      </w:r>
    </w:p>
    <w:p>
      <w:pPr>
        <w:pStyle w:val="Normal"/>
        <w:rPr>
          <w:lang w:val="ru-RU"/>
        </w:rPr>
      </w:pPr>
      <w:r>
        <w:rPr>
          <w:lang w:val="ru-RU"/>
        </w:rPr>
      </w:r>
    </w:p>
    <w:p>
      <w:pPr>
        <w:pStyle w:val="Normal"/>
        <w:rPr/>
      </w:pPr>
      <w:r>
        <w:rPr>
          <w:lang w:val="ru-RU"/>
        </w:rPr>
        <w:t>Однажды я пришел к Великому Макарию и увидел, что какой-то пресвитер из селения лежал вне его келии. Голова у него была так изъедена болезнью, называемой раком, что обнажилась кость на темени. Он пришел к Макарию, чтобы получить исцеление, но тот и на дух не хотел принять его. Я стал упрашивать Макария и говорил ему: “Молю тебя, умилосердись над этим страдальцем, дай ему, по крайней мере, какой-нибудь ответ.” Святой отвечал мне: “Он недостоин исцеления, Господь послал ему такую болезнь для его вразумления. Если хочешь, чтобы он исцелился, так посоветуй ему с этого времени отказаться от совершения Таинств.” Я спросил: “Молю тебя, скажи, почему так?” Он отвечал мне: “Этот пресвитер совершал литургию в грехе любодеяния и за это теперь наказывается. Если он по страху прекратит то, что дерзал делать по небрежности, Бог исцелит его.” Когда я пересказал это страждущему, он обещал с клятвой более не священнодействовать. Тогда Макарий принял его и сказал: “Веришь ли ты, что есть Бог, от Которого ничто не скрыто?” Он отвечал: “Верю.” Потом Макарий сказал ему: “Ты не должен был посмеиваться над Богом.” Он отвечал: “Не должен, господин мой.” Великий Макарий сказал: “Ежели ты сознаешь свой грех и Божие наказание, которому подвергся за этот грех, то исправься на будущее.” Пресвитер исповедал свой грех и обещал более не грешить и не служить при алтаре, но стать в ряду мирян. Затем святой возложил на него свои руки, и он в несколько дней выздоровел, оброс волосами и возвратился домой здоровым, прославляя Бога и благодаря Макария Великого. (Лавсаик. С. 66).</w:t>
      </w:r>
    </w:p>
    <w:p>
      <w:pPr>
        <w:pStyle w:val="Normal"/>
        <w:rPr>
          <w:lang w:val="ru-RU"/>
        </w:rPr>
      </w:pPr>
      <w:r>
        <w:rPr>
          <w:lang w:val="ru-RU"/>
        </w:rPr>
      </w:r>
    </w:p>
    <w:p>
      <w:pPr>
        <w:pStyle w:val="Normal"/>
        <w:rPr>
          <w:b/>
          <w:b/>
          <w:lang w:val="ru-RU"/>
        </w:rPr>
      </w:pPr>
      <w:r>
        <w:rPr>
          <w:b/>
          <w:lang w:val="ru-RU"/>
        </w:rPr>
        <w:t>900. Пресвитер не начинал литургии, пока не видел Святого Духа, нисшедшего на престол</w:t>
      </w:r>
    </w:p>
    <w:p>
      <w:pPr>
        <w:pStyle w:val="Comment1"/>
        <w:rPr/>
      </w:pPr>
      <w:r>
        <w:rPr/>
        <w:t>См. также: Дух Святой; Литургия.</w:t>
      </w:r>
    </w:p>
    <w:p>
      <w:pPr>
        <w:pStyle w:val="Normal"/>
        <w:rPr>
          <w:lang w:val="ru-RU"/>
        </w:rPr>
      </w:pPr>
      <w:r>
        <w:rPr>
          <w:lang w:val="ru-RU"/>
        </w:rPr>
      </w:r>
    </w:p>
    <w:p>
      <w:pPr>
        <w:pStyle w:val="Normal"/>
        <w:rPr/>
      </w:pPr>
      <w:r>
        <w:rPr>
          <w:lang w:val="ru-RU"/>
        </w:rPr>
        <w:t>В Киликии есть город Эги. На расстоянии 10 тысяч шагов от него есть селение Мардард. В том селении — храм во имя святого Иоанна Крестителя. Священником при этом храме был старец, великий перед Богом и исполненный добродетели. Однажды жители селения пришли к епископу города Эги с просьбой: “Возьми от нас этого старца, — он не угоден для нас. В воскресный день он совершает литургию в девятом часу и не соблюдает установленного чина Божественной службы.” Епископ, призвав старца, спросил его: “Зачем ты так поступаешь, старец? Или не знаешь устава Святой Церкви?” — “Поистине так, Владыко, — отвечал старец, — и ты справедливо говоришь. Но я не знаю, что мне делать. В воскресные дни от самой полунощницы я нахожусь у Святого Престола и не начинаю литургии, пока не увижу Святого Духа, нисходящего на Святой Престол. Когда же увижу наитие Святого Духа, немедленно совершаю литургию.” Епископ подивился добродетели старца. Вразумив жителей селения, он отпустил их с миром и хвалой Богу. (Луг духовный. С. 36).</w:t>
      </w:r>
    </w:p>
    <w:p>
      <w:pPr>
        <w:pStyle w:val="Normal"/>
        <w:rPr>
          <w:lang w:val="ru-RU"/>
        </w:rPr>
      </w:pPr>
      <w:r>
        <w:rPr>
          <w:lang w:val="ru-RU"/>
        </w:rPr>
      </w:r>
    </w:p>
    <w:p>
      <w:pPr>
        <w:pStyle w:val="Normal"/>
        <w:rPr>
          <w:b/>
          <w:b/>
          <w:lang w:val="ru-RU"/>
        </w:rPr>
      </w:pPr>
      <w:r>
        <w:rPr>
          <w:b/>
          <w:lang w:val="ru-RU"/>
        </w:rPr>
        <w:t>901. Отрок видел, что Крещение его совершил светоносный муж, пресвитер же в это время был связан и находился вне храма</w:t>
      </w:r>
    </w:p>
    <w:p>
      <w:pPr>
        <w:pStyle w:val="Comment1"/>
        <w:rPr/>
      </w:pPr>
      <w:r>
        <w:rPr/>
        <w:t>См. также: Ангел; Видение; Запрещение; Крещение; Литургия.</w:t>
      </w:r>
    </w:p>
    <w:p>
      <w:pPr>
        <w:pStyle w:val="Normal"/>
        <w:rPr>
          <w:lang w:val="ru-RU"/>
        </w:rPr>
      </w:pPr>
      <w:r>
        <w:rPr>
          <w:lang w:val="ru-RU"/>
        </w:rPr>
      </w:r>
    </w:p>
    <w:p>
      <w:pPr>
        <w:pStyle w:val="Normal"/>
        <w:rPr/>
      </w:pPr>
      <w:r>
        <w:rPr>
          <w:lang w:val="ru-RU"/>
        </w:rPr>
        <w:t>Во времена царей Льва и Александра один князь, живший в Пелопоннесе, купил себе отрока родом из скифов и отдал его пресвитеру, чтобы прислуживать тому в домашней церкви. Когда мальчику исполнилось 12 лет, выяснилось, что он не крещен. Князь призвал пресвитера и повелел ему окрестить мальчика. По совершении Таинства: отрок пришел к своему господину, держа свечу. Князь попросил мальчика пригласить к нему крестившего его пресвитера. Отрок, придя в церковь, увидел там священника и, вернувшись, возвестил князю, что того, кто крестил, в храме нет. Князь удивился этому и послал другого отрока позвать пресвитера. Когда священник пришел, то выяснилось, что он был в храме. Князь сказал новокрещенному, почему он говорил, что в храме нет того, кто крестил его. Отрок же сказал, что не этот пресвитер крестил его, ибо тот, кто совершал Таинство над ним, светился, как солнце, а лицо его блистало, как молния. И когда служил тот страшный муж, этот священник стоял вне храма, связанный железными цепями по рукам и ногам, и держали его два страшных изувера, пока не кончил служение солнцеобразный муж. Услыхав это, князь удивился и его объял страх. Взяв священника за руку, он ввел его в свою комнату и спросил, что значат слова отрока? Пресвитер, упав пред князем на колени, со слезами сказал: “Так как Господь и Бог мой не скрыл от тебя обо мне, то выслушай следующее. На своей родине, соблазненный врагом душ наших, я впал в согрешение. Когда узнал об этом мой епископ, то дал мне епитимию — более не священнодействовать. Я же, будучи беден и без служения не имея на что жить, пришел в эту страну. Ты же, господин мой, умилосердился надо мной и принял меня в свой дом. Я же, окаянный, поправ свою совесть и правила Божий, забыв вечные и страшные муки, служил до сего дня. Но так как Бог открыл тебе обо мне, я уже более не достоин взирать на тебя, моего господина.” Князь сказал ему на это, что полезнее было бы для него просить себе хлеба, чем ради временной жизни попрать заповедь Божию и дерзнуть приступить к божественному служению. “Но так как Бог человеколюбив и принимает искренне кающихся, то иди в монастырь и кайся все остальное время своей жизни, да милостив будет к тебе Господь за твое нечестие. Я же думаю, что нет тяжелее греха, когда иерей, будучи запрещен, дерзнет служить литургию.” Сказав это, князь отпустил иерея в монастырь. (Пролог. Январь. 5 день. С. 13).</w:t>
      </w:r>
    </w:p>
    <w:p>
      <w:pPr>
        <w:pStyle w:val="Normal"/>
        <w:rPr>
          <w:lang w:val="ru-RU"/>
        </w:rPr>
      </w:pPr>
      <w:r>
        <w:rPr>
          <w:lang w:val="ru-RU"/>
        </w:rPr>
      </w:r>
    </w:p>
    <w:p>
      <w:pPr>
        <w:pStyle w:val="Normal"/>
        <w:rPr/>
      </w:pPr>
      <w:r>
        <w:rPr>
          <w:b/>
          <w:lang w:val="ru-RU"/>
        </w:rPr>
        <w:t>902. Повесть о посещении святителем Василием Великим добродетельного Анастасия и его жены Феогнии и об исцелении им болящего мужа</w:t>
      </w:r>
    </w:p>
    <w:p>
      <w:pPr>
        <w:pStyle w:val="Comment1"/>
        <w:rPr/>
      </w:pPr>
      <w:r>
        <w:rPr/>
        <w:t>См. также: Доброделание; Исцеление; Литургия; Огонь Божественный; Подвиг тайный; Подвиг; Прозорливость; Супруги; Целомудрие; Чистота.</w:t>
      </w:r>
    </w:p>
    <w:p>
      <w:pPr>
        <w:pStyle w:val="Normal"/>
        <w:rPr>
          <w:lang w:val="ru-RU"/>
        </w:rPr>
      </w:pPr>
      <w:r>
        <w:rPr>
          <w:lang w:val="ru-RU"/>
        </w:rPr>
      </w:r>
    </w:p>
    <w:p>
      <w:pPr>
        <w:pStyle w:val="Normal"/>
        <w:rPr/>
      </w:pPr>
      <w:r>
        <w:rPr>
          <w:lang w:val="ru-RU"/>
        </w:rPr>
        <w:t>Однажды святитель Василий Великий сказал своим клирикам: “Чада мои, пойдемте со мной и увидим славу Божию.” Они пошли из города и направились в дом к добродетельному пресвитеру Анастасию. Этот пресвитер не принимал пищи в течение недели, а в субботу и воскресенье вкушал только хлеб и воду. Ночи он проводил в молитвах вместе со своей женой. Отличался редкой кротостью, благостностью и милосердием к убогим. Узнав силой Святого Духа приход святителя Василия, Анастасий сказал своей нареченной жене, на самом же деле — сестре, что он идет на поле пахать, а она чтобы прибрала комнату и в девятый час, взяв кадильницу с фимиамом и зажженную свечу, встретила архиепископа Василия, ибо он идет в их дом. Она сделала, как ей было сказано. Жена пресвитера считалась неплодной, на самом же деле она была девой, ибо они жили в чистоте уже сорок лет и строго хранили свою тайну. Встретив святителя Василия Великого с великой честью и сотворив ему поклонение, жена взяла у него благословение. Благословив ее, святитель Василий сказал: “Здорова ли ты, Феогния?” Она удивилась, что святитель назвал ее по имени, и ответила: “Здорова, святой отче, раба твоя.” Спрашивает ее святитель: “Где Анастасий, брат твой?” Она ответила, что ее муж ушел пахать. Но святитель Василий опять сказал, что Анастасий — ее брат, и этим привел ее в трепет, ибо проник в тайну их жизни. Когда святитель Василий встретился с Анастасием, пресвитер умыл его ноги и они приветствовали друг друга о Господе. Затем святитель Василий направился в храм и стал убеждать пресвитера совершить службу. Но пресвитер Анастасий говорил, что меньший от большего благословляется, и поэтому не дерзал начинать службу. Василий Великий сказал ему на это: “Ко всем своим добрым делам приложи и послушание,” — и этим убедил его совершить литургию. За службой во время пресуществления Святых Даров достойные видели, что Святой Дух в виде огня окружал пресвитера и святой алтарь. Причастившись, все воздали славу Богу и пошли к пресвитеру вкусить пищи. Святитель Василий начал расспрашивать пресвитера о его жизни и добродетелях. Анастасий называл себя грешником и по смирению говорил, что он недостоин никакой добродетели, что вместе с женой своей он трудится, чтобы платить подати и для пропитания нищих и странников. Святитель Василий сказал пресвитеру, чтобы он звал свою жену сестрой, ибо она — его сестра. Так как пресвитер умалчивал о своих добродетелях, то святитель Василий, встав, направился к одной из комнат в доме пресвитера. Пресвитер стал просить святителя не входить в эту комнату, говоря, что в ней хранится их имущество. Святой же Василий сказал, что потому он и пришел, что в этой комнате их имение. Так как пресвитер все же не отпирал дверей, то архиепископ своим словом отворил двери, вошел в комнату и увидел там тяжело больного мужа, о котором никто не знал, кроме пресвитера и его жены. И спросил святитель пресвитера: “Почему ты хотел скрыть свое богатство?” Анастасий отвечал, что он боялся, чтобы болящий не согрешил против архиепископа словом, ибо он гневлив и сварлив. Архиепископ сказал пресвитеру, что он хорошо потрудился для болящего, но в эту ночь он сам хочет послужить ему, чтобы получить награду вместе с пресвитером. Оставшись на ночь с больным, врач недугов — святитель Василий — молил Бога, исцеляющего все недуги и все болезни, об исцелении болящего. Утром он вывел болящего совершенно здоровым, прославляющего Бога, святого Василия и добронравного пресвитера Анастасия. (Пролог. Февраль. 27 день. С. 116).</w:t>
      </w:r>
    </w:p>
    <w:p>
      <w:pPr>
        <w:pStyle w:val="Heading4"/>
        <w:rPr>
          <w:lang w:val="ru-RU"/>
        </w:rPr>
      </w:pPr>
      <w:r>
        <w:rPr>
          <w:lang w:val="ru-RU"/>
        </w:rPr>
      </w:r>
    </w:p>
    <w:p>
      <w:pPr>
        <w:pStyle w:val="Heading4"/>
        <w:rPr>
          <w:lang w:val="ru-RU"/>
        </w:rPr>
      </w:pPr>
      <w:bookmarkStart w:id="398" w:name="__RefHeading___Toc3858791"/>
      <w:bookmarkEnd w:id="398"/>
      <w:r>
        <w:rPr>
          <w:lang w:val="ru-RU"/>
        </w:rPr>
        <w:t>Пресыщение.</w:t>
      </w:r>
    </w:p>
    <w:p>
      <w:pPr>
        <w:pStyle w:val="Comment1"/>
        <w:rPr/>
      </w:pPr>
      <w:r>
        <w:rPr/>
        <w:t>См. также: Блудная брань. № 55.</w:t>
      </w:r>
    </w:p>
    <w:p>
      <w:pPr>
        <w:pStyle w:val="Heading4"/>
        <w:rPr>
          <w:lang w:val="ru-RU"/>
        </w:rPr>
      </w:pPr>
      <w:r>
        <w:rPr>
          <w:lang w:val="ru-RU"/>
        </w:rPr>
      </w:r>
    </w:p>
    <w:p>
      <w:pPr>
        <w:pStyle w:val="Heading4"/>
        <w:rPr>
          <w:lang w:val="ru-RU"/>
        </w:rPr>
      </w:pPr>
      <w:bookmarkStart w:id="399" w:name="__RefHeading___Toc3858792"/>
      <w:bookmarkEnd w:id="399"/>
      <w:r>
        <w:rPr>
          <w:lang w:val="ru-RU"/>
        </w:rPr>
        <w:t>Привычка грешить.</w:t>
      </w:r>
    </w:p>
    <w:p>
      <w:pPr>
        <w:pStyle w:val="Comment1"/>
        <w:rPr/>
      </w:pPr>
      <w:r>
        <w:rPr/>
        <w:t>См. также: Милосердие Божие. № 440.</w:t>
      </w:r>
    </w:p>
    <w:p>
      <w:pPr>
        <w:pStyle w:val="Normal"/>
        <w:rPr>
          <w:lang w:val="ru-RU"/>
        </w:rPr>
      </w:pPr>
      <w:r>
        <w:rPr>
          <w:lang w:val="ru-RU"/>
        </w:rPr>
      </w:r>
    </w:p>
    <w:p>
      <w:pPr>
        <w:pStyle w:val="Heading4"/>
        <w:rPr>
          <w:lang w:val="ru-RU"/>
        </w:rPr>
      </w:pPr>
      <w:bookmarkStart w:id="400" w:name="__RefHeading___Toc3858793"/>
      <w:r>
        <w:rPr>
          <w:lang w:val="ru-RU"/>
        </w:rPr>
        <w:t>Призвание Божественное</w:t>
      </w:r>
      <w:bookmarkEnd w:id="400"/>
      <w:r>
        <w:rPr>
          <w:lang w:val="ru-RU"/>
        </w:rPr>
        <w:t>.</w:t>
      </w:r>
    </w:p>
    <w:p>
      <w:pPr>
        <w:pStyle w:val="Comment1"/>
        <w:rPr/>
      </w:pPr>
      <w:r>
        <w:rPr/>
        <w:t>См. также: Учительство. № 1174.</w:t>
      </w:r>
    </w:p>
    <w:p>
      <w:pPr>
        <w:pStyle w:val="Normal"/>
        <w:rPr>
          <w:lang w:val="ru-RU"/>
        </w:rPr>
      </w:pPr>
      <w:r>
        <w:rPr>
          <w:lang w:val="ru-RU"/>
        </w:rPr>
      </w:r>
    </w:p>
    <w:p>
      <w:pPr>
        <w:pStyle w:val="Heading4"/>
        <w:rPr>
          <w:lang w:val="ru-RU"/>
        </w:rPr>
      </w:pPr>
      <w:bookmarkStart w:id="401" w:name="__RefHeading___Toc3858794"/>
      <w:r>
        <w:rPr>
          <w:lang w:val="ru-RU"/>
        </w:rPr>
        <w:t>Примирение</w:t>
      </w:r>
      <w:bookmarkEnd w:id="401"/>
      <w:r>
        <w:rPr>
          <w:lang w:val="ru-RU"/>
        </w:rPr>
        <w:t>.</w:t>
      </w:r>
    </w:p>
    <w:p>
      <w:pPr>
        <w:pStyle w:val="Comment1"/>
        <w:rPr/>
      </w:pPr>
      <w:r>
        <w:rPr/>
        <w:t>См. также: Ближний. №№ 43-45; Незлобие. № 632.</w:t>
      </w:r>
    </w:p>
    <w:p>
      <w:pPr>
        <w:pStyle w:val="Normal"/>
        <w:rPr>
          <w:lang w:val="ru-RU"/>
        </w:rPr>
      </w:pPr>
      <w:r>
        <w:rPr>
          <w:lang w:val="ru-RU"/>
        </w:rPr>
      </w:r>
    </w:p>
    <w:p>
      <w:pPr>
        <w:pStyle w:val="Normal"/>
        <w:rPr>
          <w:b/>
          <w:b/>
          <w:lang w:val="ru-RU"/>
        </w:rPr>
      </w:pPr>
      <w:r>
        <w:rPr>
          <w:b/>
          <w:lang w:val="ru-RU"/>
        </w:rPr>
        <w:t>903. Святитель Иоанн Милостивый мудро примирил вельможу с его врагом</w:t>
      </w:r>
    </w:p>
    <w:p>
      <w:pPr>
        <w:pStyle w:val="Comment1"/>
        <w:rPr/>
      </w:pPr>
      <w:r>
        <w:rPr/>
        <w:t>См. также: Вражда; Обида.</w:t>
      </w:r>
    </w:p>
    <w:p>
      <w:pPr>
        <w:pStyle w:val="Normal"/>
        <w:rPr>
          <w:lang w:val="ru-RU"/>
        </w:rPr>
      </w:pPr>
      <w:r>
        <w:rPr>
          <w:lang w:val="ru-RU"/>
        </w:rPr>
      </w:r>
    </w:p>
    <w:p>
      <w:pPr>
        <w:pStyle w:val="Normal"/>
        <w:rPr/>
      </w:pPr>
      <w:r>
        <w:rPr>
          <w:lang w:val="ru-RU"/>
        </w:rPr>
        <w:t>Был в Александрии вельможа, который, несмотря на все увещания святителя Иоанна Милостивого, не хотел и слышать о примирении со своим врагом. Раз святитель пригласил его в свою домовую церковь на Божественную литургию. Вельможа пришел. В церкви никого не было из богомольцев, сам Патриарх служил, а на клиросе был только один певец, которому вельможа и стал помогать в пении. Когда они начали петь молитву Господню “Отче наш,” запел ее и святитель, но на словах: “хлеб наш насущный даждь нам днесь” святитель Иоанн вдруг замолчал сам и остановил певца, так что вельможа один пропел слова молитвы: “и остави нам долги наша, яко же и мы оставляем должником нашим.” Тут святитель сказал ему: “Смотри, сын мой, в какой страшный час и что говоришь ты Богу — остави мне, как и я оставляю. Правду ли ты говоришь? Оставляешь ли?” Эти слова так поразили вельможу, что он в слезах бросился к ногам архипастыря и воскликнул: “Все, что ни повелишь, Владыко, все исполнит раб твой.” И исполнил: он в тот же день помирился со своим врагом и от всего сердца простил ему все обиды. (Прот. В. Гурьев. Пролог. С. 588).</w:t>
      </w:r>
    </w:p>
    <w:p>
      <w:pPr>
        <w:pStyle w:val="Heading4"/>
        <w:rPr>
          <w:lang w:val="ru-RU"/>
        </w:rPr>
      </w:pPr>
      <w:r>
        <w:rPr>
          <w:lang w:val="ru-RU"/>
        </w:rPr>
      </w:r>
    </w:p>
    <w:p>
      <w:pPr>
        <w:pStyle w:val="Heading4"/>
        <w:rPr>
          <w:lang w:val="ru-RU"/>
        </w:rPr>
      </w:pPr>
      <w:bookmarkStart w:id="402" w:name="__RefHeading___Toc3858795"/>
      <w:bookmarkEnd w:id="402"/>
      <w:r>
        <w:rPr>
          <w:lang w:val="ru-RU"/>
        </w:rPr>
        <w:t>Принуждение.</w:t>
      </w:r>
    </w:p>
    <w:p>
      <w:pPr>
        <w:pStyle w:val="Comment1"/>
        <w:rPr/>
      </w:pPr>
      <w:r>
        <w:rPr/>
        <w:t>См. также: Монах. № 519.</w:t>
      </w:r>
    </w:p>
    <w:p>
      <w:pPr>
        <w:pStyle w:val="Heading4"/>
        <w:rPr>
          <w:lang w:val="ru-RU"/>
        </w:rPr>
      </w:pPr>
      <w:r>
        <w:rPr>
          <w:lang w:val="ru-RU"/>
        </w:rPr>
      </w:r>
    </w:p>
    <w:p>
      <w:pPr>
        <w:pStyle w:val="Heading4"/>
        <w:rPr>
          <w:lang w:val="ru-RU"/>
        </w:rPr>
      </w:pPr>
      <w:bookmarkStart w:id="403" w:name="__RefHeading___Toc3858796"/>
      <w:bookmarkEnd w:id="403"/>
      <w:r>
        <w:rPr>
          <w:lang w:val="ru-RU"/>
        </w:rPr>
        <w:t>Пристрастие.</w:t>
      </w:r>
    </w:p>
    <w:p>
      <w:pPr>
        <w:pStyle w:val="Normal"/>
        <w:rPr>
          <w:lang w:val="ru-RU"/>
        </w:rPr>
      </w:pPr>
      <w:r>
        <w:rPr>
          <w:lang w:val="ru-RU"/>
        </w:rPr>
      </w:r>
    </w:p>
    <w:p>
      <w:pPr>
        <w:pStyle w:val="Normal"/>
        <w:rPr/>
      </w:pPr>
      <w:r>
        <w:rPr>
          <w:b/>
          <w:lang w:val="ru-RU"/>
        </w:rPr>
        <w:t>904. Игумен Филарет разбил чайный прибор, к которому инок Арсений имел пристрастие</w:t>
      </w:r>
    </w:p>
    <w:p>
      <w:pPr>
        <w:pStyle w:val="Normal"/>
        <w:rPr>
          <w:b/>
          <w:b/>
          <w:lang w:val="ru-RU"/>
        </w:rPr>
      </w:pPr>
      <w:r>
        <w:rPr>
          <w:b/>
          <w:lang w:val="ru-RU"/>
        </w:rPr>
      </w:r>
    </w:p>
    <w:p>
      <w:pPr>
        <w:pStyle w:val="Normal"/>
        <w:rPr/>
      </w:pPr>
      <w:r>
        <w:rPr>
          <w:lang w:val="ru-RU"/>
        </w:rPr>
        <w:t>“</w:t>
      </w:r>
      <w:r>
        <w:rPr>
          <w:lang w:val="ru-RU"/>
        </w:rPr>
        <w:t>Мне, — говорил Арсений, — подарили прекрасный чайный прибор. Я несколько раз приглашал отца игумена Филарета Глинского посмотреть и обновить подарок. Наконец, он пришел и говорит: “Ах, хорош, хорош! Он тебе нравится?” — “Очень нравится,” — отвечал я старцу. Тот берет поднос с посудой, бросает ее на пол и все разбивает вдребезги. “Ах, батюшка, что вы сделали?” — невольно воскликнул я. “То, — отвечал мне отец Филарет, — чтобы ты не имел пристрастия к вещам.” Арсений был впоследствии архимандритом, первым настоятелем возобновленной Святогорской пустыни, отличался строгостью жизни, умея и других руководить по пути спасения. (Глинский патерик. С. 59).</w:t>
      </w:r>
    </w:p>
    <w:p>
      <w:pPr>
        <w:pStyle w:val="Normal"/>
        <w:rPr>
          <w:lang w:val="ru-RU"/>
        </w:rPr>
      </w:pPr>
      <w:r>
        <w:rPr>
          <w:lang w:val="ru-RU"/>
        </w:rPr>
      </w:r>
    </w:p>
    <w:p>
      <w:pPr>
        <w:pStyle w:val="Heading4"/>
        <w:rPr>
          <w:lang w:val="ru-RU"/>
        </w:rPr>
      </w:pPr>
      <w:bookmarkStart w:id="404" w:name="__RefHeading___Toc3858797"/>
      <w:bookmarkEnd w:id="404"/>
      <w:r>
        <w:rPr>
          <w:lang w:val="ru-RU"/>
        </w:rPr>
        <w:t>Причастие.</w:t>
      </w:r>
    </w:p>
    <w:p>
      <w:pPr>
        <w:pStyle w:val="Comment1"/>
        <w:rPr/>
      </w:pPr>
      <w:r>
        <w:rPr/>
        <w:t>См. также: Блудная брань. № 65; Вера. № 127; Грех смертный. № 202; Кончина праведника. №№ 348-349; Милосердие Божие. № 439; Молитва. № 502; Неверие. № 613; Пресвитер. № 898; Церковь. № 1199; Чародейство. № 1212.</w:t>
      </w:r>
    </w:p>
    <w:p>
      <w:pPr>
        <w:pStyle w:val="Normal"/>
        <w:rPr>
          <w:lang w:val="ru-RU"/>
        </w:rPr>
      </w:pPr>
      <w:r>
        <w:rPr>
          <w:lang w:val="ru-RU"/>
        </w:rPr>
      </w:r>
    </w:p>
    <w:p>
      <w:pPr>
        <w:pStyle w:val="Normal"/>
        <w:rPr>
          <w:b/>
          <w:b/>
          <w:lang w:val="ru-RU"/>
        </w:rPr>
      </w:pPr>
      <w:r>
        <w:rPr>
          <w:b/>
          <w:lang w:val="ru-RU"/>
        </w:rPr>
        <w:t>905. Пресвитер Аммон видел Ангела, отмечавшего братию, приступавшую к Святым Тайнам; имена тех, кто не пришел в храм, были изглажены, и через три дня они умерли</w:t>
      </w:r>
    </w:p>
    <w:p>
      <w:pPr>
        <w:pStyle w:val="Comment1"/>
        <w:rPr/>
      </w:pPr>
      <w:r>
        <w:rPr/>
        <w:t>См. также: Ангел.</w:t>
      </w:r>
    </w:p>
    <w:p>
      <w:pPr>
        <w:pStyle w:val="Normal"/>
        <w:rPr>
          <w:lang w:val="ru-RU"/>
        </w:rPr>
      </w:pPr>
      <w:r>
        <w:rPr>
          <w:lang w:val="ru-RU"/>
        </w:rPr>
      </w:r>
    </w:p>
    <w:p>
      <w:pPr>
        <w:pStyle w:val="Normal"/>
        <w:rPr>
          <w:lang w:val="ru-RU"/>
        </w:rPr>
      </w:pPr>
      <w:r>
        <w:rPr>
          <w:lang w:val="ru-RU"/>
        </w:rPr>
        <w:t>Однажды, во время службы Божией, пресвитер Аммон видел Ангела, который, стоя по правую сторону жертвенника, отмечал братий, приступавших к Евхаристии, и записывал их имена в книгу и изглаждал имена тех, которые не пришли в церковь и через три дня умерли. (Лавсаик. С. 203).</w:t>
      </w:r>
    </w:p>
    <w:p>
      <w:pPr>
        <w:pStyle w:val="Normal"/>
        <w:rPr>
          <w:lang w:val="ru-RU"/>
        </w:rPr>
      </w:pPr>
      <w:r>
        <w:rPr>
          <w:lang w:val="ru-RU"/>
        </w:rPr>
      </w:r>
    </w:p>
    <w:p>
      <w:pPr>
        <w:pStyle w:val="Normal"/>
        <w:rPr>
          <w:b/>
          <w:b/>
          <w:lang w:val="ru-RU"/>
        </w:rPr>
      </w:pPr>
      <w:r>
        <w:rPr>
          <w:b/>
          <w:lang w:val="ru-RU"/>
        </w:rPr>
        <w:t>906. Авва Макарий видел, что тем, кто недостойно приступил к Причастию, бесы клали на руку уголья, а Тело Христово возносилось обратно к алтарю</w:t>
      </w:r>
    </w:p>
    <w:p>
      <w:pPr>
        <w:pStyle w:val="Comment1"/>
        <w:rPr/>
      </w:pPr>
      <w:r>
        <w:rPr/>
        <w:t>См. также: Видение.</w:t>
      </w:r>
    </w:p>
    <w:p>
      <w:pPr>
        <w:pStyle w:val="Normal"/>
        <w:rPr>
          <w:lang w:val="ru-RU"/>
        </w:rPr>
      </w:pPr>
      <w:r>
        <w:rPr>
          <w:lang w:val="ru-RU"/>
        </w:rPr>
      </w:r>
    </w:p>
    <w:p>
      <w:pPr>
        <w:pStyle w:val="Normal"/>
        <w:rPr/>
      </w:pPr>
      <w:r>
        <w:rPr>
          <w:lang w:val="ru-RU"/>
        </w:rPr>
        <w:t>Святой Макарий Александрийский рассказывал о бывшем ему страшном видении. Братия приступали к принятию Святых Тайн. Лишь только иные простирали длани для принятия Святых Тайн, эфиопы, как бы опередив священника, клали на руки некоторых уголья, между тем как Тело Христово, преподаваемое священником, возносилось обратно к алтарю. Напротив, когда более достойные из причастников простирали руки к принятию Причастия, злые духи отступали от них и далеко убегали с великим ужасом. Видел он также, что Ангел Господень предстоял алтарю и вместе с рукой священника простирал свою руку к алтарю и участвовал в преподании Святых Тайн. И с того времени почила на нем благодать Божия, открывавшая ему, что во время бдений при чтении псалмов и молитв кто-нибудь из братий по внушению злых духов предавался помышлениям, и не укрывались от него ни недостатки, ни достоинства братии, приступавших к алтарю. (Руфин. Жизнь пустынных отцов. С. 105).</w:t>
      </w:r>
    </w:p>
    <w:p>
      <w:pPr>
        <w:pStyle w:val="Normal"/>
        <w:rPr>
          <w:lang w:val="ru-RU"/>
        </w:rPr>
      </w:pPr>
      <w:r>
        <w:rPr>
          <w:lang w:val="ru-RU"/>
        </w:rPr>
      </w:r>
    </w:p>
    <w:p>
      <w:pPr>
        <w:pStyle w:val="Normal"/>
        <w:rPr/>
      </w:pPr>
      <w:r>
        <w:rPr>
          <w:b/>
          <w:lang w:val="ru-RU"/>
        </w:rPr>
        <w:t>907. Святые Тайны, оставленные православным в доме еретика, произрастили стебель и колос</w:t>
      </w:r>
    </w:p>
    <w:p>
      <w:pPr>
        <w:pStyle w:val="Comment1"/>
        <w:rPr/>
      </w:pPr>
      <w:r>
        <w:rPr/>
        <w:t>См. также: Еретик.</w:t>
      </w:r>
    </w:p>
    <w:p>
      <w:pPr>
        <w:pStyle w:val="Normal"/>
        <w:rPr>
          <w:lang w:val="ru-RU"/>
        </w:rPr>
      </w:pPr>
      <w:r>
        <w:rPr>
          <w:lang w:val="ru-RU"/>
        </w:rPr>
      </w:r>
    </w:p>
    <w:p>
      <w:pPr>
        <w:pStyle w:val="Normal"/>
        <w:rPr/>
      </w:pPr>
      <w:r>
        <w:rPr>
          <w:lang w:val="ru-RU"/>
        </w:rPr>
        <w:t>Прибыв в Селевкию близ Антиохии мы встретились с епископом города, аввой Феодором. Он рассказал нам о следующем событии, происшедшем при его предшественнике на епископской кафедре — блаженном Дионисии. Жил там богатый купец, человек весьма богобоязненный. Он держался ереси Севера, но у него был слуга, принадлежавший к Святой Кафолической и Апостольской Церкви. По обычаю страны в Святой Четверток он принял Святые Дары. Завернув их в чистое полотно, положил в свой шкаф. После святой Пасхи купцу понадобилось по торговым делам послать слугу в Константинополь. Тот отправился, но, позабыв про Святые Дары, оставил их в своем шкафу, а ключ вручил хозяину. Однажды хозяин отомкнул шкаф, нашел полотно с находившимися там Святыми Дарами. Смутившись, он не знал, как ему поступить. Принять их он не решился, не принадлежа к Кафолической Церкви. Так на этот раз он и оставил их в шкафу, рассудив, что его слуга, возвратившись, примет их. Но пришел снова святой день Великого Четверга, а слуга еще не возвратился. Тогда хозяин решился предать огню Святые Дары, чтобы они не остались еще на год. Отворив шкаф, он увидел, что все святые частицы произрастили стебли и колос. Страх и трепет объяли его при виде нового и необычайного чуда. Взяв Святые Дары, он, громко вопия “Господи, помилуй,” со всем домом поспешил в святой храм к святому епископу Дионисию. Это столь великое и страшное, превосходящее всякий ум и понимание чудо видели не двое или трое немногие, а все собрание. Все благодарили Бога за неизреченное и непостижимое знамение. Многие, уверовав после чуда, присоединились к Святой Кафолической и Апостольской Церкви, (Луг духовный. С. 99).</w:t>
      </w:r>
    </w:p>
    <w:p>
      <w:pPr>
        <w:pStyle w:val="Normal"/>
        <w:rPr>
          <w:lang w:val="ru-RU"/>
        </w:rPr>
      </w:pPr>
      <w:r>
        <w:rPr>
          <w:lang w:val="ru-RU"/>
        </w:rPr>
      </w:r>
    </w:p>
    <w:p>
      <w:pPr>
        <w:pStyle w:val="Normal"/>
        <w:rPr>
          <w:b/>
          <w:b/>
          <w:lang w:val="ru-RU"/>
        </w:rPr>
      </w:pPr>
      <w:r>
        <w:rPr>
          <w:b/>
          <w:lang w:val="ru-RU"/>
        </w:rPr>
        <w:t>908. Инок, принявший вражеский помысл неверия, по общей молитве братии был удостоен за литургией дивного Божественного видения, вразумившего его</w:t>
      </w:r>
    </w:p>
    <w:p>
      <w:pPr>
        <w:pStyle w:val="Comment1"/>
        <w:rPr/>
      </w:pPr>
      <w:r>
        <w:rPr/>
        <w:t>См. также: Евангелие; Молитва общая; Неверие.</w:t>
      </w:r>
    </w:p>
    <w:p>
      <w:pPr>
        <w:pStyle w:val="Normal"/>
        <w:rPr>
          <w:lang w:val="ru-RU"/>
        </w:rPr>
      </w:pPr>
      <w:r>
        <w:rPr>
          <w:lang w:val="ru-RU"/>
        </w:rPr>
      </w:r>
    </w:p>
    <w:p>
      <w:pPr>
        <w:pStyle w:val="Normal"/>
        <w:rPr/>
      </w:pPr>
      <w:r>
        <w:rPr>
          <w:lang w:val="ru-RU"/>
        </w:rPr>
        <w:t>В Древнем патерике повествуется об одном брате. Когда наступило время молитвословия в воскресный день, он встал и, по обыкновению, собрался идти в церковь. Но посмеялся над ним диавол, говоря: “Куда идешь? В церковь? И зачем? Или затем, чтобы получить хлеба и вина? И скажут тебе, что это Тело и Кровь Господа. Не повергай себя посмеянию.” Брат поверил помыслу и не пошел в церковь. Братия же ожидали его, ибо такой был обычай, чтобы не начинать молитвословия, пока не соберутся все. Он же медлил, И пошли к нему, думая: может быть, занемог брат? Найдя его в келии, спросили у него о причине, почему он не идет в церковь. Он же, хотя и стыдясь сказать о причине, однако же говорит им: “Простите меня, братия. Я встал по обыкновению и приготовился идти в церковь, и сказал мне помысл, что не есть Тело и Кровь Христовы то, что ты идешь принять, но (простой) хлеб и вино. Итак, если хотите, чтобы я шел с вами, уврачуйте мой помысл о Святом Приношении.” Они же сказали ему: “Вставай, пойдем с нами, и мы будем просить Бога, чтобы Он открыл тебе Божественную силу, во Святой Церкви присутствующую.” Он пошел с ними в церковь. И много помолившись о брате Богу, чтобы явлена была ему сила Божественных Таинств, начали совершать службу, а брата поставили среди церкви. И до отпуста не переставал он слезами орошать и обливать свое лицо. После же службы спросили его: “Если что открыл тебе Бог, расскажи нам, чтобы и мы получили пользу.” Он же с плачем начал говорить им: “Когда был канон псалмопения, прочитано было учение апостольское и вышел диакон читать Евангелие, я видел, что кровля церкви раскрылась, и видно было Небо, и каждое слово Евангелия было, как огонь, и восходило до Небес. Когда же было окончено чтение святого Евангелия и вышли клирики из диаконника, имея Святое Причастие, я видел, что опять отверзлись Небеса и сходил огонь, и с огнем — множество святых Ангелов, и среди них — два чудных Лица, о красоте которых нельзя и рассказать. Сияли Они, как молния, и среди них — малый Отрок. И святые Ангелы встали вокруг Святой Трапезы, а два Лица — над ней, и Отрок — посредине, И когда были окончены святые молитвы и приблизились клирики раздробить хлебы Причащения, я видел, что два Лица держали Младенца за руки и ноги, взяли нож, закололи Его и источили Кровь Его в потир. Рассекли Тело Его, положили наверху хлебов, и сделались хлебы Телом. Когда подходили братия принимать, давалось им Тело, и, когда взывали они, говоря “аминь,” становилось оно хлебом в их руках. Когда и я пришел принять, дано мне было Тело, и я не мог вкусить его, и услышал голос, говоривший мне: “Что не принимаешь? Не то ли это, чего ты искал?” А я сказал: “Милостив будь ко мне, Господи! Тела не могу я вкусить.” И сказал мне: “Если бы мог человек вкушать Тело, Тело и обреталось бы, как ты видел. Но поскольку никто не может вкушать мясо, потому учредил Господь хлебы для Причастия. Итак, с верой ли примешь то, что держишь в своей руке?” И я сказал: “Верую, Господи.” И когда я сказал это, Тело, которое держал в руке, стало хлебом. Возблагодарив Бога, принял я святую просфору. Когда же окончилась служба и пошли клирики на свое место, я видел опять Младенца среди двух животных. Когда клирики потребляли Святые Дары, я видел, что опять открылась кровля церкви и Божественные Силы возносились на Небеса.” Услышав это, братия вспомнили Апостола, говорящего: “</w:t>
      </w:r>
      <w:r>
        <w:rPr>
          <w:i/>
          <w:lang w:val="ru-RU"/>
        </w:rPr>
        <w:t>Пасха наша, Христос, заклан за нас</w:t>
      </w:r>
      <w:r>
        <w:rPr>
          <w:lang w:val="ru-RU"/>
        </w:rPr>
        <w:t>” (1Кор. 5:7). И в умилении пошли в свои келии, прославляя и хваля Бога, творящего великие чудеса. (Древний патерик. 1874. С. 393. № 6).</w:t>
      </w:r>
    </w:p>
    <w:p>
      <w:pPr>
        <w:pStyle w:val="Normal"/>
        <w:rPr>
          <w:lang w:val="ru-RU"/>
        </w:rPr>
      </w:pPr>
      <w:r>
        <w:rPr>
          <w:lang w:val="ru-RU"/>
        </w:rPr>
      </w:r>
    </w:p>
    <w:p>
      <w:pPr>
        <w:pStyle w:val="Normal"/>
        <w:rPr/>
      </w:pPr>
      <w:r>
        <w:rPr>
          <w:b/>
          <w:lang w:val="ru-RU"/>
        </w:rPr>
        <w:t>909. Чудесное вразумление старца, сомневавшегося в том, что при причащении преподается Тело и Кровь Христовы</w:t>
      </w:r>
    </w:p>
    <w:p>
      <w:pPr>
        <w:pStyle w:val="Comment1"/>
        <w:rPr/>
      </w:pPr>
      <w:r>
        <w:rPr/>
        <w:t>См. также: Неверие.</w:t>
      </w:r>
    </w:p>
    <w:p>
      <w:pPr>
        <w:pStyle w:val="Normal"/>
        <w:rPr>
          <w:lang w:val="ru-RU"/>
        </w:rPr>
      </w:pPr>
      <w:r>
        <w:rPr>
          <w:lang w:val="ru-RU"/>
        </w:rPr>
      </w:r>
    </w:p>
    <w:p>
      <w:pPr>
        <w:pStyle w:val="Normal"/>
        <w:rPr/>
      </w:pPr>
      <w:r>
        <w:rPr>
          <w:lang w:val="ru-RU"/>
        </w:rPr>
        <w:t>Поведал авва Арсений Великий о неком скитянине, великом по подвижничеству и славном по вере, но погрешавшем в ней по невежеству, следующее. Скитянин говорил, что в Святом Причащении мы приемлем не Тело Христово, но образ Тела Христова в виде хлеба. Об этом услышали два старца. Зная, что говоривший велик по жительству, они поняли, что он говорит это не по злонамеренности, а по неведению и простоте. Они пришли к нему и сказали: “Отец! Мы слышали о неком брате, что он произнес мнение, несогласное с учением правой веры, а именно, что в Святом Причащении мы принимаем не Тело Христово, но образ Тела Христова в виде хлеба.” Старец отвечал: “Говорил это я.” Они начали его убеждать: “Не думай так, отец, но исповедуй по преданию Святой, Соборной, Апостольской Церкви. Мы веруем, что хлеб есть само Тело Христово, а в чаше — сама Кровь Христова, а отнюдь не образы. Хотя непостижимо, каким образом хлеб может быть Телом, но так как Господь сказал о хлебе “</w:t>
      </w:r>
      <w:r>
        <w:rPr>
          <w:i/>
          <w:lang w:val="ru-RU"/>
        </w:rPr>
        <w:t>сие есть Тело Мое</w:t>
      </w:r>
      <w:r>
        <w:rPr>
          <w:lang w:val="ru-RU"/>
        </w:rPr>
        <w:t>” (Мф. 26:26), то мы веруем, что хлеб есть истинное Тело Христово.” Старец на это сказал: “Если я не буду удостоверен самим опытом, то пребуду в сомнении.” Они предложили ему: “Будем молиться Богу в течение всей следующей недели, чтоб Он объяснил нам Таинство, и веруем, что Бог откроет.” Старец с радостью принял предложение. Он молил Бога так: “Господи! Ты знаешь, что я не верю не по злонамеренному упорству. Господи Иисусе Христе, открой мне об этой тайне, чтобы я не пребывал в заблуждении по причине неверия.” Также и старцы, придя в свои хижины, молили Бога в течение всей недели об этой тайне и говорили: “Господи Иисусе Христе! Открой об этой тайне старцу, чтоб он не пребывал в неверии и не погубил своего труда.” И послушал их Бог. По прошествии недели они пришли в церковь, сели все трое на одной циновке, и отверзлись им очи. Когда был предложен хлеб на Святой Трапезе, тогда увидели эти три старца Младенца вместо хлеба. Когда же иеромонах простер руку, чтоб преломить хлеб на Святой Трапезе, то сошел с Неба Ангел Господень с ножом в руке, заклал Младенца, Кровь из него излил в чашу. Когда иеромонах преломлял хлеб, Ангел резал Младенца на малые части. Когда приступили к принятию Святых Тайн, неверовавшему старцу подано было кровавое мясо. Увидев это, старец испугался и возопил: “Господи! Верую, что хлеб есть Тело Твое!” И немедленно мясо в его руке оказалось хлебом, по обычаю Таинства. Он причастился, прославя Бога. Старцы сказали ему: “Бог вещает, что люди не могут употреблять сырого мяса, а потому Он прикрыл Свое Тело видом хлеба, а Кровь — видом вина.” Два старца возблагодарили Бога, не попустившего подвигу третьего старца сделаться тщетным. (Еп. Игнатий. Отечник. С. 52. № 15).</w:t>
      </w:r>
    </w:p>
    <w:p>
      <w:pPr>
        <w:pStyle w:val="Normal"/>
        <w:rPr>
          <w:lang w:val="ru-RU"/>
        </w:rPr>
      </w:pPr>
      <w:r>
        <w:rPr>
          <w:lang w:val="ru-RU"/>
        </w:rPr>
      </w:r>
    </w:p>
    <w:p>
      <w:pPr>
        <w:pStyle w:val="Normal"/>
        <w:rPr>
          <w:b/>
          <w:b/>
          <w:lang w:val="ru-RU"/>
        </w:rPr>
      </w:pPr>
      <w:r>
        <w:rPr>
          <w:b/>
          <w:lang w:val="ru-RU"/>
        </w:rPr>
        <w:t>910. Юноша, допустивший неверие в Святые Тайны, во время причащения ощутил во рту мясо; исповедав свой грех, он пришел в себя и употребил преподанные ему Святые Тайны</w:t>
      </w:r>
    </w:p>
    <w:p>
      <w:pPr>
        <w:pStyle w:val="Comment1"/>
        <w:rPr/>
      </w:pPr>
      <w:r>
        <w:rPr/>
        <w:t>См. также: Неверие.</w:t>
      </w:r>
    </w:p>
    <w:p>
      <w:pPr>
        <w:pStyle w:val="Normal"/>
        <w:rPr>
          <w:lang w:val="ru-RU"/>
        </w:rPr>
      </w:pPr>
      <w:r>
        <w:rPr>
          <w:lang w:val="ru-RU"/>
        </w:rPr>
      </w:r>
    </w:p>
    <w:p>
      <w:pPr>
        <w:pStyle w:val="Normal"/>
        <w:rPr/>
      </w:pPr>
      <w:r>
        <w:rPr>
          <w:lang w:val="ru-RU"/>
        </w:rPr>
        <w:t>Дмитрий Александрович Шепелев рассказывал о себе настоятелю Сергиевой пустыни, архимандриту Игнатию 1-му, следующее. Он воспитывался в Пажеском корпусе. Однажды в Великий пост, когда воспитанники приступали к Святым Тайнам, юноша Шепелев выразил шедшему возле него товарищу свое решительное неверие в то, что в чаше — Тело и Кровь Христовы. Когда ему преподаны были Святые Тайны, он ощутил, что во рту у него мясо. Ужас объял молодого человека, он был вне себя, не находил сил проглотить частицу. Священник заметил происшедшую с ним перемену и приказал ему войти в алтарь. Там, держа во рту частицу и исповедуя свое согрешение, Шепелев пришел в себя и проглотил преподанные ему Святые Дары. (Еп. Игнатий. Отечник. С. 53).</w:t>
      </w:r>
    </w:p>
    <w:p>
      <w:pPr>
        <w:pStyle w:val="Normal"/>
        <w:rPr>
          <w:lang w:val="ru-RU"/>
        </w:rPr>
      </w:pPr>
      <w:r>
        <w:rPr>
          <w:lang w:val="ru-RU"/>
        </w:rPr>
      </w:r>
    </w:p>
    <w:p>
      <w:pPr>
        <w:pStyle w:val="Normal"/>
        <w:rPr>
          <w:b/>
          <w:b/>
          <w:lang w:val="ru-RU"/>
        </w:rPr>
      </w:pPr>
      <w:r>
        <w:rPr>
          <w:b/>
          <w:lang w:val="ru-RU"/>
        </w:rPr>
        <w:t>911. Небесный огонь вошел в потир во время литургисания Преподобным Сергием, и Преподобный причастился этого Божественного огня</w:t>
      </w:r>
    </w:p>
    <w:p>
      <w:pPr>
        <w:pStyle w:val="Comment1"/>
        <w:rPr/>
      </w:pPr>
      <w:r>
        <w:rPr/>
        <w:t>См. также: Благодать; Дух Святой; Огонь Божественный.</w:t>
      </w:r>
    </w:p>
    <w:p>
      <w:pPr>
        <w:pStyle w:val="Normal"/>
        <w:rPr>
          <w:lang w:val="ru-RU"/>
        </w:rPr>
      </w:pPr>
      <w:r>
        <w:rPr>
          <w:lang w:val="ru-RU"/>
        </w:rPr>
      </w:r>
    </w:p>
    <w:p>
      <w:pPr>
        <w:pStyle w:val="Normal"/>
        <w:rPr/>
      </w:pPr>
      <w:r>
        <w:rPr>
          <w:lang w:val="ru-RU"/>
        </w:rPr>
        <w:t>Однажды, когда святой игумен Сергий совершал Божественную литургию, Симон видел, как небесный огонь сошел на Святые Тайны в минуту их освящения, как этот огонь двигался по святому престолу, озаряя весь алтарь, он как бы вился около Святой Трапезы, окружая священнодействующего Сергия. А когда Преподобный хотел причаститься Святых Тайн, Божественный огонь свился “как бы некая чудная пелена” и вошел внутрь святого потира. Таким образом, угодник Божий причастился этого огня “неопально, как древне купина, неопально горевшая....” Ужаснулся Симон от такого видения и в трепете безмолвствовал, но не укрылось от Преподобного, что ученик его сподобился видения. Причастившись Святых Тайн Христовых, он отошел от святого престола и спросил Симона: “Чего так устрашился дух твой, чадо мое?” — “Я видел благодать Святого Духа, действующего с тобой, отче,” — отвечал тот. “Смотри же, никому не говори о том, что ты видел, пока Господь не позовет меня из этой жизни,” — заповедал ему смиренный авва. (Троицкий патерик. С. 8).</w:t>
      </w:r>
    </w:p>
    <w:p>
      <w:pPr>
        <w:pStyle w:val="Normal"/>
        <w:rPr>
          <w:lang w:val="ru-RU"/>
        </w:rPr>
      </w:pPr>
      <w:r>
        <w:rPr>
          <w:lang w:val="ru-RU"/>
        </w:rPr>
      </w:r>
    </w:p>
    <w:p>
      <w:pPr>
        <w:pStyle w:val="Heading4"/>
        <w:rPr>
          <w:lang w:val="ru-RU"/>
        </w:rPr>
      </w:pPr>
      <w:bookmarkStart w:id="405" w:name="__RefHeading___Toc3858798"/>
      <w:bookmarkEnd w:id="405"/>
      <w:r>
        <w:rPr>
          <w:lang w:val="ru-RU"/>
        </w:rPr>
        <w:t>Прозорливость.</w:t>
      </w:r>
    </w:p>
    <w:p>
      <w:pPr>
        <w:pStyle w:val="Comment1"/>
        <w:rPr/>
      </w:pPr>
      <w:r>
        <w:rPr/>
        <w:t>См. также: Блудная брань. № 69; Воскрешение. № 175; Грех смертный. № 202; Демонские козни. № 233; Епископ. №№ 255-256; Жадность. № 265; Житие святых. № 275; Кончина праведника. № 340; Ложь. № 373; Мученичество. № 573; Ненависть. № 634; Падение. № 695; Праведник. № 862; Пресвитер. № 902; Самопожертвование. № 974; Слава человеческая. № 1013.</w:t>
      </w:r>
    </w:p>
    <w:p>
      <w:pPr>
        <w:pStyle w:val="Normal"/>
        <w:rPr>
          <w:lang w:val="ru-RU"/>
        </w:rPr>
      </w:pPr>
      <w:r>
        <w:rPr>
          <w:lang w:val="ru-RU"/>
        </w:rPr>
      </w:r>
    </w:p>
    <w:p>
      <w:pPr>
        <w:pStyle w:val="Normal"/>
        <w:rPr/>
      </w:pPr>
      <w:r>
        <w:rPr>
          <w:b/>
          <w:lang w:val="ru-RU"/>
        </w:rPr>
        <w:t>912. Авва Лонгин духом узнал о прибытии к нему святого старца и вышел на пристань встретить его</w:t>
      </w:r>
    </w:p>
    <w:p>
      <w:pPr>
        <w:pStyle w:val="Normal"/>
        <w:rPr>
          <w:b/>
          <w:b/>
          <w:lang w:val="ru-RU"/>
        </w:rPr>
      </w:pPr>
      <w:r>
        <w:rPr>
          <w:b/>
          <w:lang w:val="ru-RU"/>
        </w:rPr>
      </w:r>
    </w:p>
    <w:p>
      <w:pPr>
        <w:pStyle w:val="Normal"/>
        <w:rPr/>
      </w:pPr>
      <w:r>
        <w:rPr>
          <w:lang w:val="ru-RU"/>
        </w:rPr>
        <w:t>Однажды, когда авва Лонгин сидел в своей келии и отцы беседовали с ним, вдруг он встал, ничего никому не сказав, вышел из келии и поспешил к пристани. Когда он приблизился к пристани, тут же подошел корабль, идущий из стран египетских, на котором был некий святой старец, желавший с ним побеседовать. Когда, поприветствовав друг друга Духом Святым, они встали на молитву, египтянин сказал Богу: “Просил я Тебя, чтобы не было известно старцу обо мне и не подъял он труда,” — и вошли они в келию аввы Лонгина. Наутро египтянин-старец почил. (Древний патерик. 1874. № 13).</w:t>
      </w:r>
    </w:p>
    <w:p>
      <w:pPr>
        <w:pStyle w:val="Normal"/>
        <w:rPr>
          <w:lang w:val="ru-RU"/>
        </w:rPr>
      </w:pPr>
      <w:r>
        <w:rPr>
          <w:lang w:val="ru-RU"/>
        </w:rPr>
      </w:r>
    </w:p>
    <w:p>
      <w:pPr>
        <w:pStyle w:val="Normal"/>
        <w:rPr>
          <w:b/>
          <w:b/>
          <w:lang w:val="ru-RU"/>
        </w:rPr>
      </w:pPr>
      <w:r>
        <w:rPr>
          <w:b/>
          <w:lang w:val="ru-RU"/>
        </w:rPr>
        <w:t>913. Авва Лонгин не принял от корабельщика золото, но просил его с поспешностью найти одного юношу и отдать золото ему; ибо старец духом узнал, что этот юноша обеднел и хочет удавиться</w:t>
      </w:r>
    </w:p>
    <w:p>
      <w:pPr>
        <w:pStyle w:val="Comment1"/>
        <w:rPr/>
      </w:pPr>
      <w:r>
        <w:rPr/>
        <w:t>См. также: Нестяжательность.</w:t>
      </w:r>
    </w:p>
    <w:p>
      <w:pPr>
        <w:pStyle w:val="Normal"/>
        <w:rPr>
          <w:lang w:val="ru-RU"/>
        </w:rPr>
      </w:pPr>
      <w:r>
        <w:rPr>
          <w:lang w:val="ru-RU"/>
        </w:rPr>
      </w:r>
    </w:p>
    <w:p>
      <w:pPr>
        <w:pStyle w:val="Normal"/>
        <w:rPr/>
      </w:pPr>
      <w:r>
        <w:rPr>
          <w:lang w:val="ru-RU"/>
        </w:rPr>
        <w:t>Говорили об авве Лонгине, что один корабельщик некогда принес ему золото от своей прибыли. Он же не захотел принять, но сказал ему: “В этом здесь нет нужды, но окажи любовь и поспеши достичь моста святого Петра. Найдешь там юношу, носящего такие-то одежды, отдай ему все золото и спроси, что с ним.” Корабельщик поспешил и нашел, как сказал ему старец, юношу. Тот спросил его: “Куда идешь, брат?” — “Был я у аввы Лонгина, и он послал меня к тебе, чтобы я отдал тебе это золото.” Тогда юноша, услышав об авве Лонгине, рассказал ему о своей скорби: “Я завел большие дела и, не имея в них успеха, решил повеситься за городом, а чтобы ты поверил, вот и веревки несу.” И, вынув их из-за пазухи, показал ему. Корабельщик же, отдав ему золото, направил его в город. Возвратившись к авве Лонгину, он рассказал ему обо всем, и сказал ему старец: “Поверь мне, брат, если бы ты не поспешил и не предупредил, и я, и ты были бы судимы за его душу.” (Древний патерик. 1874. С. 397. № 12).</w:t>
      </w:r>
    </w:p>
    <w:p>
      <w:pPr>
        <w:pStyle w:val="Normal"/>
        <w:rPr>
          <w:lang w:val="ru-RU"/>
        </w:rPr>
      </w:pPr>
      <w:r>
        <w:rPr>
          <w:lang w:val="ru-RU"/>
        </w:rPr>
      </w:r>
    </w:p>
    <w:p>
      <w:pPr>
        <w:pStyle w:val="Normal"/>
        <w:rPr/>
      </w:pPr>
      <w:r>
        <w:rPr>
          <w:b/>
          <w:lang w:val="ru-RU"/>
        </w:rPr>
        <w:t>914. Авва Юлиан чудесно узнал о кончине преподобного Симеона Столпника и возвестил об этом ученикам</w:t>
      </w:r>
    </w:p>
    <w:p>
      <w:pPr>
        <w:pStyle w:val="Comment1"/>
        <w:rPr/>
      </w:pPr>
      <w:r>
        <w:rPr/>
        <w:t>См. также: Кончина праведника.</w:t>
      </w:r>
    </w:p>
    <w:p>
      <w:pPr>
        <w:pStyle w:val="Normal"/>
        <w:rPr>
          <w:lang w:val="ru-RU"/>
        </w:rPr>
      </w:pPr>
      <w:r>
        <w:rPr>
          <w:lang w:val="ru-RU"/>
        </w:rPr>
      </w:r>
    </w:p>
    <w:p>
      <w:pPr>
        <w:pStyle w:val="Normal"/>
        <w:rPr/>
      </w:pPr>
      <w:r>
        <w:rPr>
          <w:lang w:val="ru-RU"/>
        </w:rPr>
        <w:t>В четырех милях от города Эги стоял Столпник Симеон. Пораженный молнией, он скончался. Тогда авва Юлиан Столпник, стоявший близ залива, в необычное время сказал ученикам: “Положите фимиам в кадило!” — “Что за причина, скажи нам, отче?” — спросили его ученики. “Брат Симеон, живший в Эгах, скончался, пораженный молнией, и вот душа его отходит с радостью.” А столпники находились один от другого на расстоянии почти двадцати четырех миль. (Луг духовный. С. 74).</w:t>
      </w:r>
    </w:p>
    <w:p>
      <w:pPr>
        <w:pStyle w:val="Normal"/>
        <w:rPr>
          <w:lang w:val="ru-RU"/>
        </w:rPr>
      </w:pPr>
      <w:r>
        <w:rPr>
          <w:lang w:val="ru-RU"/>
        </w:rPr>
      </w:r>
    </w:p>
    <w:p>
      <w:pPr>
        <w:pStyle w:val="Normal"/>
        <w:rPr>
          <w:b/>
          <w:b/>
          <w:lang w:val="ru-RU"/>
        </w:rPr>
      </w:pPr>
      <w:r>
        <w:rPr>
          <w:b/>
          <w:lang w:val="ru-RU"/>
        </w:rPr>
        <w:t>915. Авва Аммон сказал, что укушенный собакой юноша получит исцеление только после того, как его родители отдадут украденного ими вола</w:t>
      </w:r>
    </w:p>
    <w:p>
      <w:pPr>
        <w:pStyle w:val="Comment1"/>
        <w:rPr/>
      </w:pPr>
      <w:r>
        <w:rPr/>
        <w:t>См. также: Исцеление.</w:t>
      </w:r>
    </w:p>
    <w:p>
      <w:pPr>
        <w:pStyle w:val="Normal"/>
        <w:rPr>
          <w:lang w:val="ru-RU"/>
        </w:rPr>
      </w:pPr>
      <w:r>
        <w:rPr>
          <w:lang w:val="ru-RU"/>
        </w:rPr>
      </w:r>
    </w:p>
    <w:p>
      <w:pPr>
        <w:pStyle w:val="Normal"/>
        <w:rPr/>
      </w:pPr>
      <w:r>
        <w:rPr>
          <w:lang w:val="ru-RU"/>
        </w:rPr>
        <w:t>Когда авва Аммон еще в глубоком уединении пребывал в пустыне, привели к нему юношу, одержимого бешенством от укуса собаки. Родители просили помолиться за него. “Зачем вы утруждаете меня? — сказал Аммон. — То, о чем просите, выше моих заслуг. Впрочем, не скрою, что его исцеление зависит от вас самих. Возвратите вдовице украденного вами вола, и ваш сын выздоровеет.” Родители затрепетали, видя, что втайне совершенные поступки известны человеку Божию. Вместе с тем они возрадовались, что он указал путь к выздоровлению больного. Похищенное немедленно было возвращено, и юноша по молитве человека Божия получил исцеление. (Руфин. Жизнь пустынных отцов. С. 107).</w:t>
      </w:r>
    </w:p>
    <w:p>
      <w:pPr>
        <w:pStyle w:val="Normal"/>
        <w:rPr>
          <w:lang w:val="ru-RU"/>
        </w:rPr>
      </w:pPr>
      <w:r>
        <w:rPr>
          <w:lang w:val="ru-RU"/>
        </w:rPr>
      </w:r>
    </w:p>
    <w:p>
      <w:pPr>
        <w:pStyle w:val="Normal"/>
        <w:rPr/>
      </w:pPr>
      <w:r>
        <w:rPr>
          <w:b/>
          <w:lang w:val="ru-RU"/>
        </w:rPr>
        <w:t>916. Авва Закхей предсказал, что через два дня моровая язва прекратится и не коснется детей Прокопия; слова старца оправдались</w:t>
      </w:r>
    </w:p>
    <w:p>
      <w:pPr>
        <w:pStyle w:val="Normal"/>
        <w:rPr>
          <w:b/>
          <w:b/>
          <w:lang w:val="ru-RU"/>
        </w:rPr>
      </w:pPr>
      <w:r>
        <w:rPr>
          <w:b/>
          <w:lang w:val="ru-RU"/>
        </w:rPr>
      </w:r>
    </w:p>
    <w:p>
      <w:pPr>
        <w:pStyle w:val="Normal"/>
        <w:rPr/>
      </w:pPr>
      <w:r>
        <w:rPr>
          <w:lang w:val="ru-RU"/>
        </w:rPr>
        <w:t>Схоластик Прокопий Порфиреонит рассказал нам об авве Закхее: “Два моих сына обучались в Кесарии. Там началась моровая язва, и я сокрушался о своих детях, не знал совсем, как поступить. “Если послать за ними, — говорил я себе, — все равно гнева Божия не избежишь нигде. Там их оставить? А если они умрут и я больше их не увижу?” В таком затруднении я, наконец, решил: пойду к авве Закхею. Что он скажет, то и сделаю. Прихожу в святой Сион — его всегда там можно увидеть, но на этот раз я не нашел его там. Увидев его на паперти храма Пресвятой Богородицы, рассказал ему о своих сыновьях. Выслушав меня, он обратился к востоку и с распростертыми руками устремил свой взор на небо. Прошло два часа в молчании. Наконец, обратившись ко мне, он произнес: “Будь спокоен и не горюй. Твои дети не умрут от моровой язвы, да и язва через два дня прекратится в Кесарии.” Так и было по слову старца.” (Луг духовный. С. 158).</w:t>
      </w:r>
    </w:p>
    <w:p>
      <w:pPr>
        <w:pStyle w:val="Normal"/>
        <w:rPr>
          <w:lang w:val="ru-RU"/>
        </w:rPr>
      </w:pPr>
      <w:r>
        <w:rPr>
          <w:lang w:val="ru-RU"/>
        </w:rPr>
      </w:r>
    </w:p>
    <w:p>
      <w:pPr>
        <w:pStyle w:val="Normal"/>
        <w:rPr>
          <w:b/>
          <w:b/>
          <w:lang w:val="ru-RU"/>
        </w:rPr>
      </w:pPr>
      <w:r>
        <w:rPr>
          <w:b/>
          <w:lang w:val="ru-RU"/>
        </w:rPr>
        <w:t>917. С того момента, как авва Иоанн решил посетить старца Каллиника, Бог открыл старцу его имя</w:t>
      </w:r>
    </w:p>
    <w:p>
      <w:pPr>
        <w:pStyle w:val="Normal"/>
        <w:rPr>
          <w:b/>
          <w:b/>
          <w:lang w:val="ru-RU"/>
        </w:rPr>
      </w:pPr>
      <w:r>
        <w:rPr>
          <w:b/>
          <w:lang w:val="ru-RU"/>
        </w:rPr>
      </w:r>
    </w:p>
    <w:p>
      <w:pPr>
        <w:pStyle w:val="Normal"/>
        <w:rPr/>
      </w:pPr>
      <w:r>
        <w:rPr>
          <w:lang w:val="ru-RU"/>
        </w:rPr>
        <w:t>Авва Иоанн, посетив авву Каллиника, размышлял сам с собой: “Старец никогда не видел меня, и я не знал, что он окажет мне благословенный прием. Брат велел мне подойти, поклониться старцу и принять от него благословение, при этом сказать: “Помолись, отче, о рабе твоем, я в первый раз пришел сюда.” — “А я все-таки знаю тебя, чадо мое, — сказал он мне, — двадцать дней тому назад я ходил к святому Иордану. Ты встретился мне на пути и сказал: “Помолись обо мне.” Я спросил: “Как твое имя?” Ты отвечал: “Иоанн.” Вот с тех пор я и знаю тебя.” Услышав это, я понял, что в тот момент, когда я решился идти к нему, Бог открыл ему мое имя.” (Луг духовный. С. 164).</w:t>
      </w:r>
    </w:p>
    <w:p>
      <w:pPr>
        <w:pStyle w:val="Normal"/>
        <w:rPr>
          <w:lang w:val="ru-RU"/>
        </w:rPr>
      </w:pPr>
      <w:r>
        <w:rPr>
          <w:lang w:val="ru-RU"/>
        </w:rPr>
      </w:r>
    </w:p>
    <w:p>
      <w:pPr>
        <w:pStyle w:val="Normal"/>
        <w:rPr/>
      </w:pPr>
      <w:r>
        <w:rPr>
          <w:b/>
          <w:lang w:val="ru-RU"/>
        </w:rPr>
        <w:t>918. Авва Сергий духом узнал, что юноша, пришедший к нему, не был крещен, и послал его креститься в реке Иордан</w:t>
      </w:r>
    </w:p>
    <w:p>
      <w:pPr>
        <w:pStyle w:val="Normal"/>
        <w:rPr>
          <w:b/>
          <w:b/>
          <w:lang w:val="ru-RU"/>
        </w:rPr>
      </w:pPr>
      <w:r>
        <w:rPr>
          <w:b/>
          <w:lang w:val="ru-RU"/>
        </w:rPr>
      </w:r>
    </w:p>
    <w:p>
      <w:pPr>
        <w:pStyle w:val="Normal"/>
        <w:rPr/>
      </w:pPr>
      <w:r>
        <w:rPr>
          <w:lang w:val="ru-RU"/>
        </w:rPr>
        <w:t>Вот еще рассказ старца: “Когда отшельник авва Сергий покинул Синай и жил в Руве, то прислал сюда, в монастырь, одного молодого инока, чтобы его окрестили. Когда мы спрашивали, зачем ему креститься, слуга аввы Сергия, тоже авва Сергий, сказал: “Он пришел к нам, чтобы жить вместе с нами в пустыне. Я, как слуга Божий, принял его и долго уговаривал, чтобы он сперва испытал себя, способен ли он к такому образу жизни. Узнав о его твердой решимости, я на другой день привел его к старцу. Лишь только старец увидел его, прежде чем, я вымолвил слово, спросил: “Чего желает этот брат?” — “Он просит позволения остаться с нами.” — “Поверь мне, брат, он еще не крещен. Отведи его в монастырь евнухов, чтобы его окрестили в святом Иордане.” Пораженный этими словами, я стал расспрашивать пришедшего брата, кто он и откуда. Он отвечал мне, что пришел с Запада, что родители его были язычниками, и он сам не знает, крещен он или нет. Тогда, огласив его, мы окрестили его в Иордане. И он остался в монастыре, благодаря Бога.” (Луг духовный. С. 165).</w:t>
      </w:r>
    </w:p>
    <w:p>
      <w:pPr>
        <w:pStyle w:val="Normal"/>
        <w:rPr>
          <w:lang w:val="ru-RU"/>
        </w:rPr>
      </w:pPr>
      <w:r>
        <w:rPr>
          <w:lang w:val="ru-RU"/>
        </w:rPr>
      </w:r>
    </w:p>
    <w:p>
      <w:pPr>
        <w:pStyle w:val="Normal"/>
        <w:rPr>
          <w:b/>
          <w:b/>
          <w:lang w:val="ru-RU"/>
        </w:rPr>
      </w:pPr>
      <w:r>
        <w:rPr>
          <w:b/>
          <w:lang w:val="ru-RU"/>
        </w:rPr>
        <w:t>919. Принимая авву Григория, пустынник Сергий оказал ему патриаршие почести; через пять лет авва Григорий был избран Патриархом Антиохии</w:t>
      </w:r>
    </w:p>
    <w:p>
      <w:pPr>
        <w:pStyle w:val="Normal"/>
        <w:rPr>
          <w:b/>
          <w:b/>
          <w:lang w:val="ru-RU"/>
        </w:rPr>
      </w:pPr>
      <w:r>
        <w:rPr>
          <w:b/>
          <w:lang w:val="ru-RU"/>
        </w:rPr>
      </w:r>
    </w:p>
    <w:p>
      <w:pPr>
        <w:pStyle w:val="Normal"/>
        <w:rPr>
          <w:lang w:val="ru-RU"/>
        </w:rPr>
      </w:pPr>
      <w:r>
        <w:rPr>
          <w:lang w:val="ru-RU"/>
        </w:rPr>
        <w:t>Монах Георгий-армянин рассказывал: “Авва Григорий, игумен Лавры Фарана, много раз просил меня, чтобы я свел его к Сергию, пустыннику, жившему неподалеку от Мертвого моря. Я исполнил его желание и привел его однажды к старцу, который принял его очень любезно, принес воды и омыл ему ноги, целый день беседовал с ним о спасении души и только на другой день отпустил. После ухода Григория я сказал старцу: “Знаешь ли, отче, ведь ты вчера соблазнил меня?” — “Чем?” — спросил старец. “Как же? Приводил я к тебе епископов и пресвитеров, и ты ни одному из них никогда не омывал ног, а Григорию омыл. Что это значит?” — “Что ты мне говоришь, брат, не понимаю. Знаю же только то, что, когда Григорий вошел в мою пещеру, я, Сергий, принял его как Патриарха, потому что увидел его опоясанным архиерейским омофором, и Евангелие было в его руках. Мы не зрим на лица, но проникаем в сердце человека, как Господь даровал нам.” И что же? Через пять лет Бог удостоил Григория быть Патриархом Антиохийским, как предсказал Сергий.” (Прот. В. Гурьев. Пролог. С. 543).</w:t>
      </w:r>
    </w:p>
    <w:p>
      <w:pPr>
        <w:pStyle w:val="Normal"/>
        <w:rPr>
          <w:lang w:val="ru-RU"/>
        </w:rPr>
      </w:pPr>
      <w:r>
        <w:rPr>
          <w:lang w:val="ru-RU"/>
        </w:rPr>
      </w:r>
    </w:p>
    <w:p>
      <w:pPr>
        <w:pStyle w:val="Normal"/>
        <w:rPr/>
      </w:pPr>
      <w:r>
        <w:rPr>
          <w:b/>
          <w:lang w:val="ru-RU"/>
        </w:rPr>
        <w:t>920. Четыре старца молились, чтобы быть им всем вместе на Небесах; двое из них перешли в место покоя, один впал в блуд; двое отшедших стали молить Господа, чтобы съел его лев и благодаря этому он очистился бы; четвертый же духом узнал, что лев хочет съесть впадшего в блуд, и молил Господа, чтобы зверь не тронул его; и превозмогла его молитва, и помилован был падший, и принес он покаяние в своем грехе; со временем скончались двое оставшихся, и все четверо были удостоены упокоения в одном месте</w:t>
      </w:r>
    </w:p>
    <w:p>
      <w:pPr>
        <w:pStyle w:val="Comment1"/>
        <w:rPr/>
      </w:pPr>
      <w:r>
        <w:rPr/>
        <w:t>См. также: Молитва праведника; Падение; Покаяние; Правосудие.</w:t>
      </w:r>
    </w:p>
    <w:p>
      <w:pPr>
        <w:pStyle w:val="Normal"/>
        <w:rPr>
          <w:lang w:val="ru-RU"/>
        </w:rPr>
      </w:pPr>
      <w:r>
        <w:rPr>
          <w:lang w:val="ru-RU"/>
        </w:rPr>
      </w:r>
    </w:p>
    <w:p>
      <w:pPr>
        <w:pStyle w:val="Normal"/>
        <w:rPr/>
      </w:pPr>
      <w:r>
        <w:rPr>
          <w:lang w:val="ru-RU"/>
        </w:rPr>
        <w:t>Сказал старец: “Слышали мы от некоторых святых, имеющих Христа в себе, о том, что четыре святых старца договорились и дали друг другу руки в том, чтобы единодушно и единонравно жить в этом веке и всем вместе встретиться на Небесах, веруя Владычному слову: “</w:t>
      </w:r>
      <w:r>
        <w:rPr>
          <w:i/>
          <w:lang w:val="ru-RU"/>
        </w:rPr>
        <w:t>если двое из вас согласятся на земле просить о всяком деле, то, чего бы ни попросили, будет им от Отца Моего Небесного</w:t>
      </w:r>
      <w:r>
        <w:rPr>
          <w:lang w:val="ru-RU"/>
        </w:rPr>
        <w:t>” (Мф. 18:19). Трое из них безмолвствовали в пустыне, прилежа к подвижничеству, четвертый же служил им. Случилось двум из них скончаться во Христе, и перенесены были они в одно место покоя, а двое остались на земле: прислуживавший и один безмолвствовавший. По навету же лукавого демона, прислуживавший впал в блуд. И открыто было одному из прозорливых, что два скончавшихся отшельника умоляют Бога о прислужнике, говоря: “Предай брата на съедение льву или другому зверю, чтобы, очистившись от греха, пришел в то же место, где мы, и не разрушилось соглашение наше.” Случилось, что, когда брат возвращался со службы к безмолвствующему, встретил его лев и хотел умертвить. Узнал безмолвствующий о случившемся (ибо открыто ему было) и встал на молитву, прося Бога за брата, и тотчас остановился лев. Два же брата, уже скончавшиеся, умоляли Бога, говоря: “Просим Тебя, Владыко, допусти ему быть съеденным, чтобы пришел вместе с нами в это блаженство, и не слушай, о Святый, молящегося за него на земле.” Старец же усиленной молитвой в келии со слезами умолял Бога, чтобы помилован был брат и избавлен от льва. Услышал Бог вопль этого старца и сказал отошедшим на Небо: “Праведно его услышать; вы здесь в покое, освободившись от трудов и подвигов жизни, он же утружден трудами плоти и борением духов злобы, и потому справедливее ему даровать благодать, нежели вам.” Тотчас отошел лев от брата, который, придя в келию, нашел старца плачущим о нем. Он рассказал ему обо всем случившемся и исповедал свой грех. И уразумев, что Бог пощадил его, стал нести покаяние и в короткое время достиг в прежнюю меру. Случилось же, что они оба почили и скончались во Христе. И открыто было святому прозорливцу, что все четверо находятся в одном месте, по неложному обетованию Господа нашего Иисуса Христа.” (Древний патерик. 1874. С. 422. № 47).</w:t>
      </w:r>
    </w:p>
    <w:p>
      <w:pPr>
        <w:pStyle w:val="Normal"/>
        <w:rPr>
          <w:lang w:val="ru-RU"/>
        </w:rPr>
      </w:pPr>
      <w:r>
        <w:rPr>
          <w:lang w:val="ru-RU"/>
        </w:rPr>
      </w:r>
    </w:p>
    <w:p>
      <w:pPr>
        <w:pStyle w:val="Normal"/>
        <w:rPr/>
      </w:pPr>
      <w:r>
        <w:rPr>
          <w:b/>
          <w:lang w:val="ru-RU"/>
        </w:rPr>
        <w:t>921. Чтобы испытать преподобного Максима, архиерей поменялся со своим диаконом одеждой; но преподобный, увидев Владыку (в одеждах диакона), просил его благословения и сказал, что он видел, как они поменялись одеждой</w:t>
      </w:r>
    </w:p>
    <w:p>
      <w:pPr>
        <w:pStyle w:val="Normal"/>
        <w:rPr>
          <w:b/>
          <w:b/>
          <w:lang w:val="ru-RU"/>
        </w:rPr>
      </w:pPr>
      <w:r>
        <w:rPr>
          <w:b/>
          <w:lang w:val="ru-RU"/>
        </w:rPr>
      </w:r>
    </w:p>
    <w:p>
      <w:pPr>
        <w:pStyle w:val="Normal"/>
        <w:rPr/>
      </w:pPr>
      <w:r>
        <w:rPr>
          <w:lang w:val="ru-RU"/>
        </w:rPr>
        <w:t>Архиерей Троянопольский пожелал видеть преподобного Максима и беседовать с ним. В сопутствии своего диакона прибыл он на Святую Гору. Чтобы увериться в справедливости молвы о прозорливости преподобного Максима, архиерей сказался диаконом, а своего диакона облек в архиерейские одежды. Когда таким образом явился к преподобному архиерей в виде диакона, прося позволения видеться с ним троянопольскому Владыке, преподобный отвечал: “Не искушай моей худости, святой Владыка, но благослови меня. Прости меня, — продолжал он, — я видел, как вы с диаконом поменялись одеждами.” Архиерей попросил прощения у преподобного и возвратился от него с великой пользой для своей души. (Афонский патерик. Ч. 1. С. 334).</w:t>
      </w:r>
    </w:p>
    <w:p>
      <w:pPr>
        <w:pStyle w:val="Normal"/>
        <w:rPr>
          <w:lang w:val="ru-RU"/>
        </w:rPr>
      </w:pPr>
      <w:r>
        <w:rPr>
          <w:lang w:val="ru-RU"/>
        </w:rPr>
      </w:r>
    </w:p>
    <w:p>
      <w:pPr>
        <w:pStyle w:val="Normal"/>
        <w:rPr>
          <w:b/>
          <w:b/>
          <w:lang w:val="ru-RU"/>
        </w:rPr>
      </w:pPr>
      <w:r>
        <w:rPr>
          <w:b/>
          <w:lang w:val="ru-RU"/>
        </w:rPr>
        <w:t>922. Святой Нифонт рассказал брату все, что случилось с ним в дороге</w:t>
      </w:r>
    </w:p>
    <w:p>
      <w:pPr>
        <w:pStyle w:val="Comment1"/>
        <w:rPr/>
      </w:pPr>
      <w:r>
        <w:rPr/>
        <w:t>См.. также: Вера.</w:t>
      </w:r>
    </w:p>
    <w:p>
      <w:pPr>
        <w:pStyle w:val="Normal"/>
        <w:rPr>
          <w:lang w:val="ru-RU"/>
        </w:rPr>
      </w:pPr>
      <w:r>
        <w:rPr>
          <w:lang w:val="ru-RU"/>
        </w:rPr>
      </w:r>
    </w:p>
    <w:p>
      <w:pPr>
        <w:pStyle w:val="Normal"/>
        <w:rPr/>
      </w:pPr>
      <w:r>
        <w:rPr>
          <w:lang w:val="ru-RU"/>
        </w:rPr>
        <w:t>Один из иноков Лавры преподобного Афанасия, питая чувство любви к святому Нифонту, послал ему через своего друга сосуд с елеем. Случилось, что тот, кто нес этот дар, споткнулся на пути и упал. Другие вещи, что были при нем, разбились, а сосуд с елеем остался цел. Когда брат принес и отдал преподобному этот сосуд, Нифонт с улыбкой сказал: “Видишь, как сильна вера брата, пославшего елей. Вера его и тебя избавила от беды, и сосуд с елеем сохранила в целости, хотя все другое и разбилось.” Прозорливость Нифонта поразила брата, которому святой рассказал все, что случилось с ним на пути, и брат прославил Бога. (Афонский патерик. Ч. 1. С. 368).</w:t>
      </w:r>
    </w:p>
    <w:p>
      <w:pPr>
        <w:pStyle w:val="Normal"/>
        <w:rPr>
          <w:lang w:val="ru-RU"/>
        </w:rPr>
      </w:pPr>
      <w:r>
        <w:rPr>
          <w:lang w:val="ru-RU"/>
        </w:rPr>
      </w:r>
    </w:p>
    <w:p>
      <w:pPr>
        <w:pStyle w:val="Normal"/>
        <w:rPr>
          <w:b/>
          <w:b/>
          <w:lang w:val="ru-RU"/>
        </w:rPr>
      </w:pPr>
      <w:r>
        <w:rPr>
          <w:b/>
          <w:lang w:val="ru-RU"/>
        </w:rPr>
        <w:t>923. Преподобный Елеазар предузнал кончину игумена Иринарха и выехал к нему; Иринарх же, в свою очередь, узнал, что Елеазар отправился к нему</w:t>
      </w:r>
    </w:p>
    <w:p>
      <w:pPr>
        <w:pStyle w:val="Normal"/>
        <w:rPr>
          <w:b/>
          <w:b/>
          <w:lang w:val="ru-RU"/>
        </w:rPr>
      </w:pPr>
      <w:r>
        <w:rPr>
          <w:b/>
          <w:lang w:val="ru-RU"/>
        </w:rPr>
      </w:r>
    </w:p>
    <w:p>
      <w:pPr>
        <w:pStyle w:val="Normal"/>
        <w:rPr/>
      </w:pPr>
      <w:r>
        <w:rPr>
          <w:lang w:val="ru-RU"/>
        </w:rPr>
        <w:t>Каких духовных даров достигли соловецкие подвижники, обнаружилось при следующем обстоятельстве. Когда наступил для Иринарха смертный час, Елеазар, будучи в своем скиту, сказал братии: “Друг мой и собеседник о Господе игумен Иринарх сегодня умирает, мне надобно поспешить в обитель, но уже не застану его в живых.” Иринарх же на смертном одре перед соловецкой братией произнес: “Брат мой духовный Елеазар сегодня отправляется из своего скита в нашу обитель и желает прибыть прежде моей кончины, но, по воле Божией, уже не увидит меня в живых.” (Соловецкий патерик. С. 91).</w:t>
      </w:r>
    </w:p>
    <w:p>
      <w:pPr>
        <w:pStyle w:val="Normal"/>
        <w:rPr>
          <w:lang w:val="ru-RU"/>
        </w:rPr>
      </w:pPr>
      <w:r>
        <w:rPr>
          <w:lang w:val="ru-RU"/>
        </w:rPr>
      </w:r>
    </w:p>
    <w:p>
      <w:pPr>
        <w:pStyle w:val="Normal"/>
        <w:rPr>
          <w:b/>
          <w:b/>
          <w:lang w:val="ru-RU"/>
        </w:rPr>
      </w:pPr>
      <w:r>
        <w:rPr>
          <w:b/>
          <w:lang w:val="ru-RU"/>
        </w:rPr>
        <w:t>924. Преподобный Пафнутий Боровский по глазам узнавал, какими мыслями занят человек</w:t>
      </w:r>
    </w:p>
    <w:p>
      <w:pPr>
        <w:pStyle w:val="Comment1"/>
        <w:rPr/>
      </w:pPr>
      <w:r>
        <w:rPr/>
        <w:t>См. также: Помыслы.</w:t>
      </w:r>
    </w:p>
    <w:p>
      <w:pPr>
        <w:pStyle w:val="Normal"/>
        <w:rPr>
          <w:lang w:val="ru-RU"/>
        </w:rPr>
      </w:pPr>
      <w:r>
        <w:rPr>
          <w:lang w:val="ru-RU"/>
        </w:rPr>
      </w:r>
    </w:p>
    <w:p>
      <w:pPr>
        <w:pStyle w:val="Normal"/>
        <w:rPr/>
      </w:pPr>
      <w:r>
        <w:rPr>
          <w:lang w:val="ru-RU"/>
        </w:rPr>
        <w:t>Преподобный Пафнутий Боровский говорил своим ученикам, что можно по глазам узнать, добрыми ли мыслями занят человек или худыми. И, действительно, один новоначальный вышел из обители по послушанию и, увидев на торге женщин, пленился блудными мыслями. Когда он пришел в келию преподобного, которому прислуживал, то угодник Божий, как только взглянул на него, тотчас отвернулся и сказал: “Этот человек — не прежний.” Послушник смутился и откровенно рассказал Иосифу, с которым жил, что с ним произошло. Тот посоветовал немедленно во всем покаяться преподобному. Послушник покаялся и получил прощение. (Троицкий патерик. С. 243).</w:t>
      </w:r>
    </w:p>
    <w:p>
      <w:pPr>
        <w:pStyle w:val="Normal"/>
        <w:rPr>
          <w:lang w:val="ru-RU"/>
        </w:rPr>
      </w:pPr>
      <w:r>
        <w:rPr>
          <w:lang w:val="ru-RU"/>
        </w:rPr>
      </w:r>
    </w:p>
    <w:p>
      <w:pPr>
        <w:pStyle w:val="Normal"/>
        <w:rPr>
          <w:b/>
          <w:b/>
          <w:lang w:val="ru-RU"/>
        </w:rPr>
      </w:pPr>
      <w:r>
        <w:rPr>
          <w:b/>
          <w:lang w:val="ru-RU"/>
        </w:rPr>
        <w:t>925. Два примера прозорливости Оптинского старца Амвросия</w:t>
      </w:r>
    </w:p>
    <w:p>
      <w:pPr>
        <w:pStyle w:val="Normal"/>
        <w:rPr>
          <w:b/>
          <w:b/>
          <w:lang w:val="ru-RU"/>
        </w:rPr>
      </w:pPr>
      <w:r>
        <w:rPr>
          <w:b/>
          <w:lang w:val="ru-RU"/>
        </w:rPr>
      </w:r>
    </w:p>
    <w:p>
      <w:pPr>
        <w:pStyle w:val="Normal"/>
        <w:rPr/>
      </w:pPr>
      <w:r>
        <w:rPr>
          <w:lang w:val="ru-RU"/>
        </w:rPr>
        <w:t>Одна женщина из большой помещичьей семьи, часто бывавшая у старца, долго умоляла свою любимую сестру, с очень живым и нетерпеливым характером, поехать вместе с ней в Оптину. Та, наконец, согласилась, чтобы доставить удовольствие сестре, но всю дорогу громко ворчала, а придя к старцу и сидя в приемной, возмущалась: “Я не встану на колени, к чему это унижение!?” Она ходила по комнате из угла в угол, вдруг отворилась дверь, так что ее совсем закрыло в углу. Все опустились на колени. Старец подошел прямо к двери, приоткрыл ее и весело спросил: “Что это за великан тут стоит?” — и затем шепотом сказал молодой девушке: “Это Вера пришла смотреть лицемера.” Знакомство состоялось. Вера вышла замуж, овдовела и вернулась под крылышко батюшки в Шамордино. Он часто напоминал ей, как Вера пришла к лицемеру. И еще другой случай, произошедший в первые дни их знакомства. Будучи тогда молодой девушкой, она зашла в монастырскую лавку купить портрет старца. Ей сказали, что он стоит 20 копеек. “Боже мой, — подумала она, — как мало! Я бы и больше дала. Какой батюшка дешевый!” В тот же день на общем благословении старец, проходя мимо нее, ласково взглянул, погладил по голове и тихонько промолвил: “Так батюшка дешевый, дешевый!” (Оптинский патерик. С. 293).</w:t>
      </w:r>
    </w:p>
    <w:p>
      <w:pPr>
        <w:pStyle w:val="Normal"/>
        <w:rPr>
          <w:lang w:val="ru-RU"/>
        </w:rPr>
      </w:pPr>
      <w:r>
        <w:rPr>
          <w:lang w:val="ru-RU"/>
        </w:rPr>
      </w:r>
    </w:p>
    <w:p>
      <w:pPr>
        <w:pStyle w:val="Heading4"/>
        <w:rPr>
          <w:lang w:val="ru-RU"/>
        </w:rPr>
      </w:pPr>
      <w:bookmarkStart w:id="406" w:name="__RefHeading___Toc3858799"/>
      <w:bookmarkEnd w:id="406"/>
      <w:r>
        <w:rPr>
          <w:lang w:val="ru-RU"/>
        </w:rPr>
        <w:t>Проклятие.</w:t>
      </w:r>
    </w:p>
    <w:p>
      <w:pPr>
        <w:pStyle w:val="Comment1"/>
        <w:rPr/>
      </w:pPr>
      <w:r>
        <w:rPr/>
        <w:t>См. также: Неразумие. № 658.</w:t>
      </w:r>
    </w:p>
    <w:p>
      <w:pPr>
        <w:pStyle w:val="Normal"/>
        <w:rPr>
          <w:lang w:val="ru-RU"/>
        </w:rPr>
      </w:pPr>
      <w:r>
        <w:rPr>
          <w:lang w:val="ru-RU"/>
        </w:rPr>
      </w:r>
    </w:p>
    <w:p>
      <w:pPr>
        <w:pStyle w:val="Heading4"/>
        <w:rPr>
          <w:lang w:val="ru-RU"/>
        </w:rPr>
      </w:pPr>
      <w:bookmarkStart w:id="407" w:name="__RefHeading___Toc3858800"/>
      <w:bookmarkEnd w:id="407"/>
      <w:r>
        <w:rPr>
          <w:lang w:val="ru-RU"/>
        </w:rPr>
        <w:t>Промысл Божий.</w:t>
      </w:r>
    </w:p>
    <w:p>
      <w:pPr>
        <w:pStyle w:val="Comment1"/>
        <w:rPr/>
      </w:pPr>
      <w:r>
        <w:rPr/>
        <w:t>См. также: Вера. № 126; Милостыня. № 457; Пост. № 847; Скорби. № 1010; Судьбы Божии. №№ 1115-1118.</w:t>
      </w:r>
    </w:p>
    <w:p>
      <w:pPr>
        <w:pStyle w:val="Normal"/>
        <w:rPr>
          <w:lang w:val="ru-RU"/>
        </w:rPr>
      </w:pPr>
      <w:r>
        <w:rPr>
          <w:lang w:val="ru-RU"/>
        </w:rPr>
      </w:r>
    </w:p>
    <w:p>
      <w:pPr>
        <w:pStyle w:val="Heading4"/>
        <w:rPr>
          <w:lang w:val="ru-RU"/>
        </w:rPr>
      </w:pPr>
      <w:bookmarkStart w:id="408" w:name="__RefHeading___Toc3858801"/>
      <w:bookmarkEnd w:id="408"/>
      <w:r>
        <w:rPr>
          <w:lang w:val="ru-RU"/>
        </w:rPr>
        <w:t>Проповедь духоносца.</w:t>
      </w:r>
    </w:p>
    <w:p>
      <w:pPr>
        <w:pStyle w:val="Comment1"/>
        <w:rPr/>
      </w:pPr>
      <w:r>
        <w:rPr/>
        <w:t>См. также: Епископ. № 255.</w:t>
      </w:r>
    </w:p>
    <w:p>
      <w:pPr>
        <w:pStyle w:val="Heading4"/>
        <w:rPr>
          <w:lang w:val="ru-RU"/>
        </w:rPr>
      </w:pPr>
      <w:r>
        <w:rPr>
          <w:lang w:val="ru-RU"/>
        </w:rPr>
      </w:r>
    </w:p>
    <w:p>
      <w:pPr>
        <w:pStyle w:val="Heading4"/>
        <w:rPr>
          <w:lang w:val="ru-RU"/>
        </w:rPr>
      </w:pPr>
      <w:bookmarkStart w:id="409" w:name="__RefHeading___Toc3858802"/>
      <w:bookmarkEnd w:id="409"/>
      <w:r>
        <w:rPr>
          <w:lang w:val="ru-RU"/>
        </w:rPr>
        <w:t>Пророчество ложное.</w:t>
      </w:r>
    </w:p>
    <w:p>
      <w:pPr>
        <w:pStyle w:val="Comment1"/>
        <w:rPr/>
      </w:pPr>
      <w:r>
        <w:rPr/>
        <w:t>См. также: Прелесть. № 893.</w:t>
      </w:r>
    </w:p>
    <w:p>
      <w:pPr>
        <w:pStyle w:val="Normal"/>
        <w:rPr>
          <w:lang w:val="ru-RU"/>
        </w:rPr>
      </w:pPr>
      <w:r>
        <w:rPr>
          <w:lang w:val="ru-RU"/>
        </w:rPr>
      </w:r>
    </w:p>
    <w:p>
      <w:pPr>
        <w:pStyle w:val="Heading4"/>
        <w:rPr>
          <w:lang w:val="ru-RU"/>
        </w:rPr>
      </w:pPr>
      <w:bookmarkStart w:id="410" w:name="__RefHeading___Toc3858803"/>
      <w:bookmarkEnd w:id="410"/>
      <w:r>
        <w:rPr>
          <w:lang w:val="ru-RU"/>
        </w:rPr>
        <w:t>Прославление Бога.</w:t>
      </w:r>
    </w:p>
    <w:p>
      <w:pPr>
        <w:pStyle w:val="Comment1"/>
        <w:rPr/>
      </w:pPr>
      <w:r>
        <w:rPr/>
        <w:t>См. также: Спасение в миру. № 1074.</w:t>
      </w:r>
    </w:p>
    <w:p>
      <w:pPr>
        <w:pStyle w:val="Normal"/>
        <w:rPr>
          <w:lang w:val="ru-RU"/>
        </w:rPr>
      </w:pPr>
      <w:r>
        <w:rPr>
          <w:lang w:val="ru-RU"/>
        </w:rPr>
      </w:r>
    </w:p>
    <w:p>
      <w:pPr>
        <w:pStyle w:val="Heading4"/>
        <w:rPr>
          <w:lang w:val="ru-RU"/>
        </w:rPr>
      </w:pPr>
      <w:bookmarkStart w:id="411" w:name="__RefHeading___Toc3858804"/>
      <w:bookmarkEnd w:id="411"/>
      <w:r>
        <w:rPr>
          <w:lang w:val="ru-RU"/>
        </w:rPr>
        <w:t>Простота.</w:t>
      </w:r>
    </w:p>
    <w:p>
      <w:pPr>
        <w:pStyle w:val="Comment1"/>
        <w:rPr/>
      </w:pPr>
      <w:r>
        <w:rPr/>
        <w:t>См. также: Милосердие. Μ 433; Незлобие. № 624; Пища. №711.</w:t>
      </w:r>
    </w:p>
    <w:p>
      <w:pPr>
        <w:pStyle w:val="Normal"/>
        <w:rPr>
          <w:lang w:val="ru-RU"/>
        </w:rPr>
      </w:pPr>
      <w:r>
        <w:rPr>
          <w:lang w:val="ru-RU"/>
        </w:rPr>
      </w:r>
    </w:p>
    <w:p>
      <w:pPr>
        <w:pStyle w:val="Normal"/>
        <w:rPr>
          <w:b/>
          <w:b/>
          <w:lang w:val="ru-RU"/>
        </w:rPr>
      </w:pPr>
      <w:r>
        <w:rPr>
          <w:b/>
          <w:lang w:val="ru-RU"/>
        </w:rPr>
        <w:t>926. Авва Макарий 12 лет просил Господа, чтобы ему была дарована простота</w:t>
      </w:r>
    </w:p>
    <w:p>
      <w:pPr>
        <w:pStyle w:val="Normal"/>
        <w:rPr>
          <w:b/>
          <w:b/>
          <w:lang w:val="ru-RU"/>
        </w:rPr>
      </w:pPr>
      <w:r>
        <w:rPr>
          <w:b/>
          <w:lang w:val="ru-RU"/>
        </w:rPr>
      </w:r>
    </w:p>
    <w:p>
      <w:pPr>
        <w:pStyle w:val="Normal"/>
        <w:rPr/>
      </w:pPr>
      <w:r>
        <w:rPr>
          <w:lang w:val="ru-RU"/>
        </w:rPr>
        <w:t>Авва Петр рассказывал, что авва Макарий Великий очень просто обходился со всеми братиями. Некоторые говорили ему: “Почему ты так ведешь себя?” Авва Макарий отвечал: “Двенадцать лет служил я Господу моему, чтобы даровал Он мне эту благодать, а вы советуете мне оставить ее!” (Достопамятные сказания. С. 144. № 9).</w:t>
      </w:r>
    </w:p>
    <w:p>
      <w:pPr>
        <w:pStyle w:val="Normal"/>
        <w:rPr>
          <w:lang w:val="ru-RU"/>
        </w:rPr>
      </w:pPr>
      <w:r>
        <w:rPr>
          <w:lang w:val="ru-RU"/>
        </w:rPr>
      </w:r>
    </w:p>
    <w:p>
      <w:pPr>
        <w:pStyle w:val="Normal"/>
        <w:rPr/>
      </w:pPr>
      <w:r>
        <w:rPr>
          <w:b/>
          <w:lang w:val="ru-RU"/>
        </w:rPr>
        <w:t>927. Простота старца Павла Препростого преклонила Господа на исцеление бесноватого</w:t>
      </w:r>
    </w:p>
    <w:p>
      <w:pPr>
        <w:pStyle w:val="Comment1"/>
        <w:rPr/>
      </w:pPr>
      <w:r>
        <w:rPr/>
        <w:t>См. также: Вера.</w:t>
      </w:r>
    </w:p>
    <w:p>
      <w:pPr>
        <w:pStyle w:val="Normal"/>
        <w:rPr>
          <w:lang w:val="ru-RU"/>
        </w:rPr>
      </w:pPr>
      <w:r>
        <w:rPr>
          <w:lang w:val="ru-RU"/>
        </w:rPr>
      </w:r>
    </w:p>
    <w:p>
      <w:pPr>
        <w:pStyle w:val="Normal"/>
        <w:rPr>
          <w:lang w:val="ru-RU"/>
        </w:rPr>
      </w:pPr>
      <w:r>
        <w:rPr>
          <w:lang w:val="ru-RU"/>
        </w:rPr>
        <w:t>Принял однажды авва Павел Препростой бесноватого, который, подобно бешеной собаке, кусал всякого подходившего к нему. Усердно молился Павел, да изгонит Господь демона, мучившего несчастного. Но исцеление не совершалось. Тогда в простоте своего сердца, подобно малым детям, он воскликнул: “Не буду я есть сегодня, если Ты не исцелишь его!” И Бог послушал Павла, подобно слуге капризного хозяина, и бесноватый получил здравие. Такую веру и упование на Господа имел Павел! (Руфин. Жизнь пустынных отцов. С. 111).</w:t>
      </w:r>
    </w:p>
    <w:p>
      <w:pPr>
        <w:pStyle w:val="Normal"/>
        <w:rPr>
          <w:lang w:val="ru-RU"/>
        </w:rPr>
      </w:pPr>
      <w:r>
        <w:rPr>
          <w:lang w:val="ru-RU"/>
        </w:rPr>
      </w:r>
    </w:p>
    <w:p>
      <w:pPr>
        <w:pStyle w:val="Normal"/>
        <w:rPr/>
      </w:pPr>
      <w:r>
        <w:rPr>
          <w:b/>
          <w:lang w:val="ru-RU"/>
        </w:rPr>
        <w:t>928. Старец святой жизни, видевший во время совершения литургии Ангелов, допускал в службе нечто, заимствованное от еретиков; когда ему сказали об этом, он спросил у Ангелов, и те подтвердили сказанное, тогда старец исправился</w:t>
      </w:r>
    </w:p>
    <w:p>
      <w:pPr>
        <w:pStyle w:val="Comment1"/>
        <w:rPr/>
      </w:pPr>
      <w:r>
        <w:rPr/>
        <w:t>См. также: Ангел; Обряды.</w:t>
      </w:r>
    </w:p>
    <w:p>
      <w:pPr>
        <w:pStyle w:val="Normal"/>
        <w:rPr>
          <w:lang w:val="ru-RU"/>
        </w:rPr>
      </w:pPr>
      <w:r>
        <w:rPr>
          <w:lang w:val="ru-RU"/>
        </w:rPr>
      </w:r>
    </w:p>
    <w:p>
      <w:pPr>
        <w:pStyle w:val="Normal"/>
        <w:rPr/>
      </w:pPr>
      <w:r>
        <w:rPr>
          <w:lang w:val="ru-RU"/>
        </w:rPr>
        <w:t>Один из отцов рассказывал, что был старец — святой и чистый по жизни. Когда он совершал святую Литургию, то видел Ангелов, стоявших по правой и по левой стороне. Усвоив у еретиков чин службы и будучи сам несведущ в божественных догматах, он по простоте и не злонамеренно во время службы говорил не то, что должно, не сознавая своей ошибки. По Промыслу Божию, к нему пришел один брат, сведущий в догматах. Старцу пришлось при нем совершать литургию. И сказал ему брат (он был в сане диакона): “Отче, то, что ты сказал во время священнодействия, не согласно с православной верой, но заимствовано у еретиков.” Старец при виде Ангелов, предстоящих священнодействию, не обратил никакого внимания на слова брата. Но диакон не переставал утверждать: “Ошибаешься, старче! Не принимает этого Церковь...” При этих укоризнах и обличениях, которым он подвергался со стороны диакона старец, увидев по обычаю Ангелов, спросил их: “Вот что говорит мне диакон. Правда ли это?” — “Послушайся его, он правильно говорит,” — сказали ему Ангелы. “Почему же вы не сказали мне этого?” — “Бог так устроил, чтобы люди были исправляемы людьми же,” — отвечали Ангелы. С тех пор старец исправился в службе и воздал благодарность Богу и брату. (Луг духовный. С. 246).</w:t>
      </w:r>
    </w:p>
    <w:p>
      <w:pPr>
        <w:pStyle w:val="Normal"/>
        <w:rPr>
          <w:lang w:val="ru-RU"/>
        </w:rPr>
      </w:pPr>
      <w:r>
        <w:rPr>
          <w:lang w:val="ru-RU"/>
        </w:rPr>
      </w:r>
    </w:p>
    <w:p>
      <w:pPr>
        <w:pStyle w:val="Heading4"/>
        <w:rPr>
          <w:lang w:val="ru-RU"/>
        </w:rPr>
      </w:pPr>
      <w:bookmarkStart w:id="412" w:name="__RefHeading___Toc3858805"/>
      <w:bookmarkEnd w:id="412"/>
      <w:r>
        <w:rPr>
          <w:lang w:val="ru-RU"/>
        </w:rPr>
        <w:t>Прощение.</w:t>
      </w:r>
    </w:p>
    <w:p>
      <w:pPr>
        <w:pStyle w:val="Comment1"/>
        <w:rPr/>
      </w:pPr>
      <w:r>
        <w:rPr/>
        <w:t>См. также: Ближний. № 45; Вражда. № 176; Незлобие. № 632.</w:t>
      </w:r>
    </w:p>
    <w:p>
      <w:pPr>
        <w:pStyle w:val="Normal"/>
        <w:rPr>
          <w:lang w:val="ru-RU"/>
        </w:rPr>
      </w:pPr>
      <w:r>
        <w:rPr>
          <w:lang w:val="ru-RU"/>
        </w:rPr>
      </w:r>
    </w:p>
    <w:p>
      <w:pPr>
        <w:pStyle w:val="Heading4"/>
        <w:rPr>
          <w:lang w:val="ru-RU"/>
        </w:rPr>
      </w:pPr>
      <w:bookmarkStart w:id="413" w:name="__RefHeading___Toc3858806"/>
      <w:bookmarkEnd w:id="413"/>
      <w:r>
        <w:rPr>
          <w:lang w:val="ru-RU"/>
        </w:rPr>
        <w:t>Просфора.</w:t>
      </w:r>
    </w:p>
    <w:p>
      <w:pPr>
        <w:pStyle w:val="Normal"/>
        <w:rPr>
          <w:lang w:val="ru-RU"/>
        </w:rPr>
      </w:pPr>
      <w:r>
        <w:rPr>
          <w:lang w:val="ru-RU"/>
        </w:rPr>
      </w:r>
    </w:p>
    <w:p>
      <w:pPr>
        <w:pStyle w:val="Normal"/>
        <w:rPr>
          <w:b/>
          <w:b/>
          <w:lang w:val="ru-RU"/>
        </w:rPr>
      </w:pPr>
      <w:r>
        <w:rPr>
          <w:b/>
          <w:lang w:val="ru-RU"/>
        </w:rPr>
        <w:t>929. Пес не мог приблизиться к просфоре, так как от нее исходило пламя</w:t>
      </w:r>
    </w:p>
    <w:p>
      <w:pPr>
        <w:pStyle w:val="Normal"/>
        <w:rPr>
          <w:b/>
          <w:b/>
          <w:lang w:val="ru-RU"/>
        </w:rPr>
      </w:pPr>
      <w:r>
        <w:rPr>
          <w:b/>
          <w:lang w:val="ru-RU"/>
        </w:rPr>
      </w:r>
    </w:p>
    <w:p>
      <w:pPr>
        <w:pStyle w:val="Normal"/>
        <w:rPr/>
      </w:pPr>
      <w:r>
        <w:rPr>
          <w:lang w:val="ru-RU"/>
        </w:rPr>
        <w:t>Преподобный Зосима по окончании богослужения благословил просфорой купцов, бывших в то время в обители, а они, выйдя из церкви, по неосторожности, обронили ее. Проходя мимо, инок Макарий заметил пса, который старался схватить что-то и не мог из-за поднимавшегося пламени. Приблизившись, Макарий увидел, что это просфора, потерянная купцами. Подняв, инок принес ее к преподобному игумену и рассказал свое видение, которое всех удивило. (Соловецкий патерик. С. 27).</w:t>
      </w:r>
    </w:p>
    <w:p>
      <w:pPr>
        <w:pStyle w:val="Normal"/>
        <w:rPr>
          <w:lang w:val="ru-RU"/>
        </w:rPr>
      </w:pPr>
      <w:r>
        <w:rPr>
          <w:lang w:val="ru-RU"/>
        </w:rPr>
      </w:r>
    </w:p>
    <w:p>
      <w:pPr>
        <w:pStyle w:val="Heading4"/>
        <w:rPr>
          <w:lang w:val="ru-RU"/>
        </w:rPr>
      </w:pPr>
      <w:bookmarkStart w:id="414" w:name="__RefHeading___Toc3858807"/>
      <w:bookmarkEnd w:id="414"/>
      <w:r>
        <w:rPr>
          <w:lang w:val="ru-RU"/>
        </w:rPr>
        <w:t>Псалмы.</w:t>
      </w:r>
    </w:p>
    <w:p>
      <w:pPr>
        <w:pStyle w:val="Comment1"/>
        <w:rPr/>
      </w:pPr>
      <w:r>
        <w:rPr/>
        <w:t>См. также: Разбойник. № 935.</w:t>
      </w:r>
    </w:p>
    <w:p>
      <w:pPr>
        <w:pStyle w:val="Normal"/>
        <w:rPr>
          <w:lang w:val="ru-RU"/>
        </w:rPr>
      </w:pPr>
      <w:r>
        <w:rPr>
          <w:lang w:val="ru-RU"/>
        </w:rPr>
      </w:r>
    </w:p>
    <w:p>
      <w:pPr>
        <w:pStyle w:val="Heading4"/>
        <w:rPr>
          <w:lang w:val="ru-RU"/>
        </w:rPr>
      </w:pPr>
      <w:bookmarkStart w:id="415" w:name="__RefHeading___Toc3858808"/>
      <w:bookmarkEnd w:id="415"/>
      <w:r>
        <w:rPr>
          <w:lang w:val="ru-RU"/>
        </w:rPr>
        <w:t>Псалмопение.</w:t>
      </w:r>
    </w:p>
    <w:p>
      <w:pPr>
        <w:pStyle w:val="Comment1"/>
        <w:rPr/>
      </w:pPr>
      <w:r>
        <w:rPr/>
        <w:t>См. также: Демонские козни. № 218; Молитва. №№ 465, 467; Награда. № 583.</w:t>
      </w:r>
    </w:p>
    <w:p>
      <w:pPr>
        <w:pStyle w:val="Normal"/>
        <w:rPr>
          <w:lang w:val="ru-RU"/>
        </w:rPr>
      </w:pPr>
      <w:r>
        <w:rPr>
          <w:lang w:val="ru-RU"/>
        </w:rPr>
      </w:r>
    </w:p>
    <w:p>
      <w:pPr>
        <w:pStyle w:val="Normal"/>
        <w:rPr>
          <w:b/>
          <w:b/>
          <w:lang w:val="ru-RU"/>
        </w:rPr>
      </w:pPr>
      <w:r>
        <w:rPr>
          <w:b/>
          <w:lang w:val="ru-RU"/>
        </w:rPr>
        <w:t>930. Наставление аввы Маркелла о псалмопении</w:t>
      </w:r>
    </w:p>
    <w:p>
      <w:pPr>
        <w:pStyle w:val="Normal"/>
        <w:rPr>
          <w:b/>
          <w:b/>
          <w:lang w:val="ru-RU"/>
        </w:rPr>
      </w:pPr>
      <w:r>
        <w:rPr>
          <w:b/>
          <w:lang w:val="ru-RU"/>
        </w:rPr>
      </w:r>
    </w:p>
    <w:p>
      <w:pPr>
        <w:pStyle w:val="Normal"/>
        <w:rPr/>
      </w:pPr>
      <w:r>
        <w:rPr>
          <w:lang w:val="ru-RU"/>
        </w:rPr>
        <w:t>Авва Маркелл говорил: “Поверьте мне, чада, ничто так не возмущает, не беспокоит, не раздражает, не уязвляет, не уничтожает, не оскорбляет и не вооружает против нас демонов и самого виновника зла — сатану, как постоянное упражнение в псалмопении. Все Священное Писание полезно и чтение его немало причиняет неприятности демону, но ничто не сокрушает его в той мере, как Псалтирь. Упражняясь в псалмопении, мы, с одной стороны, возносим молитву Богу, с другой — проклинаем диавола. (Луг духовный. С. 182).</w:t>
      </w:r>
    </w:p>
    <w:p>
      <w:pPr>
        <w:pStyle w:val="Normal"/>
        <w:rPr>
          <w:lang w:val="ru-RU"/>
        </w:rPr>
      </w:pPr>
      <w:r>
        <w:rPr>
          <w:lang w:val="ru-RU"/>
        </w:rPr>
      </w:r>
    </w:p>
    <w:p>
      <w:pPr>
        <w:pStyle w:val="Heading4"/>
        <w:rPr>
          <w:lang w:val="ru-RU"/>
        </w:rPr>
      </w:pPr>
      <w:bookmarkStart w:id="416" w:name="__RefHeading___Toc3858809"/>
      <w:bookmarkEnd w:id="416"/>
      <w:r>
        <w:rPr>
          <w:lang w:val="ru-RU"/>
        </w:rPr>
        <w:t>Путешествие.</w:t>
      </w:r>
    </w:p>
    <w:p>
      <w:pPr>
        <w:pStyle w:val="Normal"/>
        <w:rPr>
          <w:lang w:val="ru-RU"/>
        </w:rPr>
      </w:pPr>
      <w:r>
        <w:rPr>
          <w:lang w:val="ru-RU"/>
        </w:rPr>
      </w:r>
    </w:p>
    <w:p>
      <w:pPr>
        <w:pStyle w:val="Normal"/>
        <w:rPr>
          <w:b/>
          <w:b/>
          <w:lang w:val="ru-RU"/>
        </w:rPr>
      </w:pPr>
      <w:r>
        <w:rPr>
          <w:b/>
          <w:lang w:val="ru-RU"/>
        </w:rPr>
        <w:t>931. Отправляясь в путешествие, преподобный Иоанн возносил теплую молитву к Богородице; лампада, зажженная им перед иконой, чудесно не угасала во все время его отсутствия</w:t>
      </w:r>
    </w:p>
    <w:p>
      <w:pPr>
        <w:pStyle w:val="Comment1"/>
        <w:rPr/>
      </w:pPr>
      <w:r>
        <w:rPr/>
        <w:t>См. также: Богородица; Икона.</w:t>
      </w:r>
    </w:p>
    <w:p>
      <w:pPr>
        <w:pStyle w:val="Normal"/>
        <w:rPr>
          <w:lang w:val="ru-RU"/>
        </w:rPr>
      </w:pPr>
      <w:r>
        <w:rPr>
          <w:lang w:val="ru-RU"/>
        </w:rPr>
      </w:r>
    </w:p>
    <w:p>
      <w:pPr>
        <w:pStyle w:val="Normal"/>
        <w:rPr/>
      </w:pPr>
      <w:r>
        <w:rPr>
          <w:lang w:val="ru-RU"/>
        </w:rPr>
        <w:t>Преподобный отец наш Иоанн, именуемый Отшельником, имел у себя в пещере икону Пресвятой Богородицы с Предвечным Младенцем на руках. Нужно заметить, что Иоанн имел обычай часто ходить на поклонение по различным святым местам. Так он бывал в Иерусалиме, на Синайской горе, у мощей святых мучеников и других святых. Когда же он отправлялся в путь, всегда становился на молитву и просил Бога, чтобы управил его путешествие. А затем он становился перед иконой Богоматери и говорил: “Поскольку в далекий путь хочу идти и ухожу на долгое время, то прошу Тебя быть моей спутницей, прошу Твоей помощи.” И, помолившись, преподобный уходил, куда задумывал, и проводил в пути иногда месяц, иногда два, иногда три, а иногда пять и шесть, и путь его всегда был благополучен. Что молитва его о даровании ему помощи в пути была приятна Богу и Пресвятой Богородице, видно еще из чудесного знамения. Святой, отправляясь в дорогу, всегда зажигал лампаду перед образом, и эта лампада не гасла во все время его отсутствия. Возвратясь, он всегда находил ее горевшей. (Прот. В. Гурьев. Пролог. С. 766).</w:t>
      </w:r>
    </w:p>
    <w:p>
      <w:pPr>
        <w:pStyle w:val="Heading4"/>
        <w:rPr>
          <w:lang w:val="ru-RU"/>
        </w:rPr>
      </w:pPr>
      <w:r>
        <w:rPr>
          <w:lang w:val="ru-RU"/>
        </w:rPr>
      </w:r>
    </w:p>
    <w:p>
      <w:pPr>
        <w:pStyle w:val="Heading4"/>
        <w:rPr>
          <w:lang w:val="ru-RU"/>
        </w:rPr>
      </w:pPr>
      <w:bookmarkStart w:id="417" w:name="__RefHeading___Toc3858810"/>
      <w:bookmarkEnd w:id="417"/>
      <w:r>
        <w:rPr>
          <w:lang w:val="ru-RU"/>
        </w:rPr>
        <w:t>Пьянство.</w:t>
      </w:r>
    </w:p>
    <w:p>
      <w:pPr>
        <w:pStyle w:val="Comment1"/>
        <w:rPr/>
      </w:pPr>
      <w:r>
        <w:rPr/>
        <w:t>См. также: Супруги. № 1120.</w:t>
      </w:r>
    </w:p>
    <w:p>
      <w:pPr>
        <w:pStyle w:val="Normal"/>
        <w:rPr>
          <w:lang w:val="ru-RU"/>
        </w:rPr>
      </w:pPr>
      <w:r>
        <w:rPr>
          <w:lang w:val="ru-RU"/>
        </w:rPr>
      </w:r>
    </w:p>
    <w:p>
      <w:pPr>
        <w:pStyle w:val="Heading3"/>
        <w:rPr>
          <w:lang w:val="ru-RU"/>
        </w:rPr>
      </w:pPr>
      <w:bookmarkStart w:id="418" w:name="__RefHeading___Toc3858811"/>
      <w:bookmarkEnd w:id="418"/>
      <w:r>
        <w:rPr>
          <w:lang w:val="ru-RU"/>
        </w:rPr>
        <w:t>Р</w:t>
      </w:r>
    </w:p>
    <w:p>
      <w:pPr>
        <w:pStyle w:val="Heading4"/>
        <w:rPr>
          <w:lang w:val="ru-RU"/>
        </w:rPr>
      </w:pPr>
      <w:bookmarkStart w:id="419" w:name="__RefHeading___Toc3858812"/>
      <w:bookmarkEnd w:id="419"/>
      <w:r>
        <w:rPr>
          <w:lang w:val="ru-RU"/>
        </w:rPr>
        <w:t>Работа.</w:t>
      </w:r>
    </w:p>
    <w:p>
      <w:pPr>
        <w:pStyle w:val="Comment1"/>
        <w:rPr/>
      </w:pPr>
      <w:r>
        <w:rPr/>
        <w:t>См. также: Труд. №№ 1151-1157; Трудолюбие. № 1158.</w:t>
      </w:r>
    </w:p>
    <w:p>
      <w:pPr>
        <w:pStyle w:val="Normal"/>
        <w:rPr>
          <w:lang w:val="ru-RU"/>
        </w:rPr>
      </w:pPr>
      <w:r>
        <w:rPr>
          <w:lang w:val="ru-RU"/>
        </w:rPr>
      </w:r>
    </w:p>
    <w:p>
      <w:pPr>
        <w:pStyle w:val="Heading4"/>
        <w:rPr>
          <w:lang w:val="ru-RU"/>
        </w:rPr>
      </w:pPr>
      <w:bookmarkStart w:id="420" w:name="__RefHeading___Toc3858813"/>
      <w:bookmarkEnd w:id="420"/>
      <w:r>
        <w:rPr>
          <w:lang w:val="ru-RU"/>
        </w:rPr>
        <w:t>Радость духовная.</w:t>
      </w:r>
    </w:p>
    <w:p>
      <w:pPr>
        <w:pStyle w:val="Comment1"/>
        <w:rPr/>
      </w:pPr>
      <w:r>
        <w:rPr/>
        <w:t>См. также: Подвиг. № 733; Покаяние. № 770.</w:t>
      </w:r>
    </w:p>
    <w:p>
      <w:pPr>
        <w:pStyle w:val="Normal"/>
        <w:rPr>
          <w:lang w:val="ru-RU"/>
        </w:rPr>
      </w:pPr>
      <w:r>
        <w:rPr>
          <w:lang w:val="ru-RU"/>
        </w:rPr>
      </w:r>
    </w:p>
    <w:p>
      <w:pPr>
        <w:pStyle w:val="Normal"/>
        <w:rPr>
          <w:b/>
          <w:b/>
          <w:lang w:val="ru-RU"/>
        </w:rPr>
      </w:pPr>
      <w:r>
        <w:rPr>
          <w:b/>
          <w:lang w:val="ru-RU"/>
        </w:rPr>
        <w:t>932. О духовной радости насельников обители аввы Аполлония</w:t>
      </w:r>
    </w:p>
    <w:p>
      <w:pPr>
        <w:pStyle w:val="Normal"/>
        <w:rPr>
          <w:b/>
          <w:b/>
          <w:lang w:val="ru-RU"/>
        </w:rPr>
      </w:pPr>
      <w:r>
        <w:rPr>
          <w:b/>
          <w:lang w:val="ru-RU"/>
        </w:rPr>
      </w:r>
    </w:p>
    <w:p>
      <w:pPr>
        <w:pStyle w:val="Normal"/>
        <w:rPr/>
      </w:pPr>
      <w:r>
        <w:rPr>
          <w:lang w:val="ru-RU"/>
        </w:rPr>
        <w:t>На лице иноков обители аввы Аполлония сияло дивное веселье н радость — некий божественный восторг, какого не увидишь у других людей на земле. Мы не видели там ни одного печального лица. Если же кто-либо иногда казался несколько омраченным скорбью, авва Аполлоний немедленно спрашивал о причине печали. Очень часто при желании со стороны брата скрыть причину скорби он сам открывал, что таилось у того в душе, и тогда приходилось сознаваться тому, кто испытал на себе прозорливость аввы. Тогда авва начинал увещевать его, говоря, что вовсе не должно быть места скорби у тех, для кого спасение — в Боге и надежда — в Царстве Небесном. Пусть предаются скорби язычники, пусть плачут иудеи, пусть любят все земное, радуются тленным и ненадежным предметам, нам же должно гореть восторгом, если только мы действительно ожидаем небесной славы и вечного блаженства. Не этому ли учит нас Апостол: “Всегда радуйтесь. Непрестанно молитесь. За все благодарите</w:t>
      </w:r>
      <w:r>
        <w:rPr>
          <w:rFonts w:cs="Arial" w:ascii="Arial" w:hAnsi="Arial"/>
          <w:lang w:val="ru-RU"/>
        </w:rPr>
        <w:t xml:space="preserve">: </w:t>
      </w:r>
      <w:r>
        <w:rPr>
          <w:i/>
          <w:lang w:val="ru-RU"/>
        </w:rPr>
        <w:t>ибо такова о вас воля Божия во Христе Иисусе</w:t>
      </w:r>
      <w:r>
        <w:rPr>
          <w:lang w:val="ru-RU"/>
        </w:rPr>
        <w:t>” (1 Фес. 5:16-18). (Руфин. Жизнь пустынных отцов. С. 50).</w:t>
      </w:r>
    </w:p>
    <w:p>
      <w:pPr>
        <w:pStyle w:val="Normal"/>
        <w:rPr>
          <w:lang w:val="ru-RU"/>
        </w:rPr>
      </w:pPr>
      <w:r>
        <w:rPr>
          <w:lang w:val="ru-RU"/>
        </w:rPr>
      </w:r>
    </w:p>
    <w:p>
      <w:pPr>
        <w:pStyle w:val="Normal"/>
        <w:rPr>
          <w:b/>
          <w:b/>
          <w:lang w:val="ru-RU"/>
        </w:rPr>
      </w:pPr>
      <w:r>
        <w:rPr>
          <w:b/>
          <w:lang w:val="ru-RU"/>
        </w:rPr>
        <w:t>933. На лице святого Григория Синаита отражалась радость жизни в Боге</w:t>
      </w:r>
    </w:p>
    <w:p>
      <w:pPr>
        <w:pStyle w:val="Normal"/>
        <w:rPr>
          <w:b/>
          <w:b/>
          <w:lang w:val="ru-RU"/>
        </w:rPr>
      </w:pPr>
      <w:r>
        <w:rPr>
          <w:b/>
          <w:lang w:val="ru-RU"/>
        </w:rPr>
      </w:r>
    </w:p>
    <w:p>
      <w:pPr>
        <w:pStyle w:val="Normal"/>
        <w:rPr/>
      </w:pPr>
      <w:r>
        <w:rPr>
          <w:lang w:val="ru-RU"/>
        </w:rPr>
        <w:t xml:space="preserve">Однажды, видя преподобного Григория Синаита выходящим из своей келии с радостным лицом, я </w:t>
      </w:r>
      <w:r>
        <w:rPr>
          <w:sz w:val="18"/>
          <w:lang w:val="ru-RU"/>
        </w:rPr>
        <w:t>(жизнеописатель святого. — Ред.)</w:t>
      </w:r>
      <w:r>
        <w:rPr>
          <w:lang w:val="ru-RU"/>
        </w:rPr>
        <w:t xml:space="preserve"> в простоте сердца спросил его о причине такого явления. Приснопамятный муж как чадолюбивый отец отвечал мне так: “Душа, прилепившаяся к Богу и снедаемая любовью к Нему, восходит выше творения, живет выше видимых вещей и, наполнившись вся желанием Божиим, не может укрыться. Ведь и Господь обещал ей, говоря: ”...</w:t>
      </w:r>
      <w:r>
        <w:rPr>
          <w:i/>
          <w:lang w:val="ru-RU"/>
        </w:rPr>
        <w:t>Отец твой, видящий тайное, воздаст тебе явно</w:t>
      </w:r>
      <w:r>
        <w:rPr>
          <w:lang w:val="ru-RU"/>
        </w:rPr>
        <w:t>” (Мф. 6:6), — и еще: ”...</w:t>
      </w:r>
      <w:r>
        <w:rPr>
          <w:i/>
          <w:lang w:val="ru-RU"/>
        </w:rPr>
        <w:t>да светит свет ваш пред людьми, чтобы они видели ваши добрые дела и прославляли Отца вашего Небесного</w:t>
      </w:r>
      <w:r>
        <w:rPr>
          <w:lang w:val="ru-RU"/>
        </w:rPr>
        <w:t xml:space="preserve">” (Мф. 5:16), — ибо тогда сердце прыгает и веселится, ум бывает весь в приятном волнении, лицо весело и радостно, по словам: </w:t>
      </w:r>
      <w:r>
        <w:rPr>
          <w:i/>
          <w:lang w:val="ru-RU"/>
        </w:rPr>
        <w:t>веселое сердце делает лице веселым</w:t>
      </w:r>
      <w:r>
        <w:rPr>
          <w:lang w:val="ru-RU"/>
        </w:rPr>
        <w:t>...” (Притч. 15:13. Афонский патерик. Ч. 1. С. 389).</w:t>
      </w:r>
    </w:p>
    <w:p>
      <w:pPr>
        <w:pStyle w:val="Normal"/>
        <w:rPr>
          <w:lang w:val="ru-RU"/>
        </w:rPr>
      </w:pPr>
      <w:r>
        <w:rPr>
          <w:lang w:val="ru-RU"/>
        </w:rPr>
      </w:r>
    </w:p>
    <w:p>
      <w:pPr>
        <w:pStyle w:val="Heading4"/>
        <w:rPr>
          <w:lang w:val="ru-RU"/>
        </w:rPr>
      </w:pPr>
      <w:bookmarkStart w:id="421" w:name="__RefHeading___Toc3858814"/>
      <w:bookmarkEnd w:id="421"/>
      <w:r>
        <w:rPr>
          <w:lang w:val="ru-RU"/>
        </w:rPr>
        <w:t>Радость жизни.</w:t>
      </w:r>
    </w:p>
    <w:p>
      <w:pPr>
        <w:pStyle w:val="Comment1"/>
        <w:rPr/>
      </w:pPr>
      <w:r>
        <w:rPr/>
        <w:t>См. также: Милосердие. Μ 436.</w:t>
      </w:r>
    </w:p>
    <w:p>
      <w:pPr>
        <w:pStyle w:val="Normal"/>
        <w:rPr>
          <w:lang w:val="ru-RU"/>
        </w:rPr>
      </w:pPr>
      <w:r>
        <w:rPr>
          <w:lang w:val="ru-RU"/>
        </w:rPr>
      </w:r>
    </w:p>
    <w:p>
      <w:pPr>
        <w:pStyle w:val="Heading4"/>
        <w:rPr>
          <w:lang w:val="ru-RU"/>
        </w:rPr>
      </w:pPr>
      <w:bookmarkStart w:id="422" w:name="__RefHeading___Toc3858815"/>
      <w:bookmarkEnd w:id="422"/>
      <w:r>
        <w:rPr>
          <w:lang w:val="ru-RU"/>
        </w:rPr>
        <w:t>Радость мученика.</w:t>
      </w:r>
    </w:p>
    <w:p>
      <w:pPr>
        <w:pStyle w:val="Comment1"/>
        <w:rPr/>
      </w:pPr>
      <w:r>
        <w:rPr/>
        <w:t>См. также: Кончина мученика. № 329.</w:t>
      </w:r>
    </w:p>
    <w:p>
      <w:pPr>
        <w:pStyle w:val="Normal"/>
        <w:rPr>
          <w:lang w:val="ru-RU"/>
        </w:rPr>
      </w:pPr>
      <w:r>
        <w:rPr>
          <w:lang w:val="ru-RU"/>
        </w:rPr>
      </w:r>
    </w:p>
    <w:p>
      <w:pPr>
        <w:pStyle w:val="Heading4"/>
        <w:rPr>
          <w:lang w:val="ru-RU"/>
        </w:rPr>
      </w:pPr>
      <w:bookmarkStart w:id="423" w:name="__RefHeading___Toc3858816"/>
      <w:bookmarkEnd w:id="423"/>
      <w:r>
        <w:rPr>
          <w:lang w:val="ru-RU"/>
        </w:rPr>
        <w:t>Радость общения с Богом.</w:t>
      </w:r>
    </w:p>
    <w:p>
      <w:pPr>
        <w:pStyle w:val="Normal"/>
        <w:rPr>
          <w:lang w:val="ru-RU"/>
        </w:rPr>
      </w:pPr>
      <w:r>
        <w:rPr>
          <w:lang w:val="ru-RU"/>
        </w:rPr>
      </w:r>
    </w:p>
    <w:p>
      <w:pPr>
        <w:pStyle w:val="Normal"/>
        <w:rPr/>
      </w:pPr>
      <w:r>
        <w:rPr>
          <w:b/>
          <w:lang w:val="ru-RU"/>
        </w:rPr>
        <w:t>934. Преподобный Серафим Саровский был восхищен в Небесные обители и испытывал там неизъяснимую радость</w:t>
      </w:r>
    </w:p>
    <w:p>
      <w:pPr>
        <w:pStyle w:val="Comment1"/>
        <w:rPr/>
      </w:pPr>
      <w:r>
        <w:rPr/>
        <w:t>См. также: Рай.</w:t>
      </w:r>
    </w:p>
    <w:p>
      <w:pPr>
        <w:pStyle w:val="Normal"/>
        <w:rPr>
          <w:lang w:val="ru-RU"/>
        </w:rPr>
      </w:pPr>
      <w:r>
        <w:rPr>
          <w:lang w:val="ru-RU"/>
        </w:rPr>
      </w:r>
    </w:p>
    <w:p>
      <w:pPr>
        <w:pStyle w:val="Normal"/>
        <w:rPr/>
      </w:pPr>
      <w:r>
        <w:rPr>
          <w:lang w:val="ru-RU"/>
        </w:rPr>
        <w:t>Преподобный Серафим Саровский говорил: “Однажды я молил Господа, чтобы Он ввел меня в общение с Ним и показал бы мне Свои Небесные обители. И Господь не лишил меня Своей милости. Он исполнил мое желание и прошение. Я восхищен был в эти обители, только не знаю, с телом или без тела, Бог весть, это непостижимо. А о той радости и сладости небесной, которую я вкушал там, сказать невозможно.” После продолжительного молчания, вздохнув из глубины души, преподобный Серафим сказал своему ученику: “Ах, если бы ты знал, какая радость, какая сладость ожидает душу праведного на Небе, то ты решился бы во временной жизни переносить всякие скорби, гонения и клеветы с благодарением. Там нет ни болезни, ни печали, ни воздыхания. Там радость и сладость неизглаголанные, там праведники просветятся как солнце. Но если такой небесной славы не мог изъяснить и сам Апостол Павел, то какой же другой язык человеческий может изъяснить славу и красоту горнего селения, в котором водворяются души праведных.” (Прот. В. Гурьев. Пролог. С. 506).</w:t>
      </w:r>
    </w:p>
    <w:p>
      <w:pPr>
        <w:pStyle w:val="Normal"/>
        <w:rPr>
          <w:lang w:val="ru-RU"/>
        </w:rPr>
      </w:pPr>
      <w:r>
        <w:rPr>
          <w:lang w:val="ru-RU"/>
        </w:rPr>
        <w:t xml:space="preserve"> </w:t>
      </w:r>
    </w:p>
    <w:p>
      <w:pPr>
        <w:pStyle w:val="Heading4"/>
        <w:rPr>
          <w:lang w:val="ru-RU"/>
        </w:rPr>
      </w:pPr>
      <w:bookmarkStart w:id="424" w:name="__RefHeading___Toc3858817"/>
      <w:bookmarkEnd w:id="424"/>
      <w:r>
        <w:rPr>
          <w:lang w:val="ru-RU"/>
        </w:rPr>
        <w:t>Радость прощения.</w:t>
      </w:r>
    </w:p>
    <w:p>
      <w:pPr>
        <w:pStyle w:val="Comment1"/>
        <w:rPr/>
      </w:pPr>
      <w:r>
        <w:rPr/>
        <w:t>См. также: Покаяние. № 766.</w:t>
      </w:r>
    </w:p>
    <w:p>
      <w:pPr>
        <w:pStyle w:val="Normal"/>
        <w:rPr>
          <w:lang w:val="ru-RU"/>
        </w:rPr>
      </w:pPr>
      <w:r>
        <w:rPr>
          <w:lang w:val="ru-RU"/>
        </w:rPr>
      </w:r>
    </w:p>
    <w:p>
      <w:pPr>
        <w:pStyle w:val="Heading4"/>
        <w:rPr>
          <w:lang w:val="ru-RU"/>
        </w:rPr>
      </w:pPr>
      <w:bookmarkStart w:id="425" w:name="__RefHeading___Toc3858818"/>
      <w:bookmarkEnd w:id="425"/>
      <w:r>
        <w:rPr>
          <w:lang w:val="ru-RU"/>
        </w:rPr>
        <w:t>Разбойник.</w:t>
      </w:r>
    </w:p>
    <w:p>
      <w:pPr>
        <w:pStyle w:val="Comment1"/>
        <w:rPr/>
      </w:pPr>
      <w:r>
        <w:rPr/>
        <w:t>См. также: Грех. № 196; Грешник. № 204.</w:t>
      </w:r>
    </w:p>
    <w:p>
      <w:pPr>
        <w:pStyle w:val="Normal"/>
        <w:rPr>
          <w:lang w:val="ru-RU"/>
        </w:rPr>
      </w:pPr>
      <w:r>
        <w:rPr>
          <w:lang w:val="ru-RU"/>
        </w:rPr>
      </w:r>
    </w:p>
    <w:p>
      <w:pPr>
        <w:pStyle w:val="Normal"/>
        <w:rPr/>
      </w:pPr>
      <w:r>
        <w:rPr>
          <w:b/>
          <w:lang w:val="ru-RU"/>
        </w:rPr>
        <w:t>935. Разбойник Патермуфий в видении был призван к новой жизни; принял крещение и, удалившись в пустыню, проводил жизнь в строгом воздержании</w:t>
      </w:r>
    </w:p>
    <w:p>
      <w:pPr>
        <w:pStyle w:val="Comment1"/>
        <w:rPr/>
      </w:pPr>
      <w:r>
        <w:rPr/>
        <w:t>См. также: Благочестие; Писание Священное; Псалмы.</w:t>
      </w:r>
    </w:p>
    <w:p>
      <w:pPr>
        <w:pStyle w:val="Normal"/>
        <w:rPr>
          <w:lang w:val="ru-RU"/>
        </w:rPr>
      </w:pPr>
      <w:r>
        <w:rPr>
          <w:lang w:val="ru-RU"/>
        </w:rPr>
      </w:r>
    </w:p>
    <w:p>
      <w:pPr>
        <w:pStyle w:val="Normal"/>
        <w:rPr/>
      </w:pPr>
      <w:r>
        <w:rPr>
          <w:lang w:val="ru-RU"/>
        </w:rPr>
        <w:t>Авва Патермуфий в молодости был язычником. Он предавался разбою, расхищал гробницы, — словом, для него не было ничего святого. Вот что отвратило его от злодеяний и обратило на путь спасения. Однажды ночью с целью ограбления он подкрался к жилищу одной девы, посвятившей себя Господу. При помощи каких-то приспособлений, хорошо, конечно, известных мастерам такого рода, он забрался на крышу ее дома и начал подумывать, как бы ему проникнуть внутрь жилища. Однако это оказалось делом нелегким. Ночь почти прошла, а он ничего не добился. Утомленный тщетными усилиями, он заснул, и в сновидении предстал перед ним Некто в царском одеянии и сказал ему: “Пора уже тебе отстать от злодеяний! Перестань проливать кровь! Вместо гнусного воровства, стань на страже благочестия и возьми на себя небесную, ангельскую службу, живи с этого дня для доблестей духа. Я сделаю тебя вождем и главой на этой службе!” С радостью он выслушал это приглашение. И вот перед его очами возникло целое воинство иноков, и ему повелевалось принять начальство над ним. Пробудившись, он увидел, что близ него стоит хозяйка дома. “Кто ты, откуда? Зачем пришел сюда?” — спросила она. Сперва он ничего не понимал, точно лишившись разума. Не ответив ни слова на расспросы, он просил, чтобы она указала ему христианский храм. Дева поняла, что Господь свершает через нее Свою волю, отвела его в церковь и представила пресвитерам. Бросившись к их стопам, бывший разбойник просил удостоить его Святого Крещения и немедленно возложить на него церковное покаяние. Зная этого человека, как страшного злодея, пресвитеры изумились и не верили искренности его обращения. Тронутые неотступностью его просьбы, они объявили ему, что если он действительно желает обратиться к Богу, то должен будет совершенно оставить все прежнее. Затем он был обучен важнейшим истинам веры. “Дайте мне правила, — просил он, — наставьте меня, как вступить на путь спасения.” Пресвитеры указали ему на первые три стиха первого псалма. После прилежного размышления над ними он сказал: “Этого довольно для вступления на путь жизни и для постижения духа благочестия.” Через три дня новообращенный удалился в пустыню. Там он прожил долгое время, день и ночь проводя в непрестанной слезной молитве. Пищей ему служили коренья пустынных трав. Однажды он пришел в храм, и пресвитеры увидели, что не словами только, но и делами, и подвигами оправдал он указанные ему стихи. И дивным казалось пресвитерам, что немедленно после обращения он воспринял подвиг столь строгого воздержания. Тогда они подробнее ознакомили его со словом Божиим и, вместе с тем, убеждали остаться с ними. Чтобы не выказать непослушания, Патермуфий провел с ними неделю, но затем снова удалился в глубину пустыни, где и прожил семь лет в совершенном воздержании. (Руфин. Жизнь пустынных отцов. С. 56).</w:t>
      </w:r>
    </w:p>
    <w:p>
      <w:pPr>
        <w:pStyle w:val="Heading4"/>
        <w:rPr>
          <w:lang w:val="ru-RU"/>
        </w:rPr>
      </w:pPr>
      <w:r>
        <w:rPr>
          <w:lang w:val="ru-RU"/>
        </w:rPr>
      </w:r>
    </w:p>
    <w:p>
      <w:pPr>
        <w:pStyle w:val="Heading4"/>
        <w:rPr>
          <w:lang w:val="ru-RU"/>
        </w:rPr>
      </w:pPr>
      <w:bookmarkStart w:id="426" w:name="__RefHeading___Toc3858819"/>
      <w:bookmarkEnd w:id="426"/>
      <w:r>
        <w:rPr>
          <w:lang w:val="ru-RU"/>
        </w:rPr>
        <w:t>Разврат.</w:t>
      </w:r>
    </w:p>
    <w:p>
      <w:pPr>
        <w:pStyle w:val="Comment1"/>
        <w:rPr/>
      </w:pPr>
      <w:r>
        <w:rPr/>
        <w:t>См. также: Бесстыдство. № 31; Непослушание. № 654; Слава человеческая. № 1015.</w:t>
      </w:r>
    </w:p>
    <w:p>
      <w:pPr>
        <w:pStyle w:val="Normal"/>
        <w:rPr>
          <w:lang w:val="ru-RU"/>
        </w:rPr>
      </w:pPr>
      <w:r>
        <w:rPr>
          <w:lang w:val="ru-RU"/>
        </w:rPr>
      </w:r>
    </w:p>
    <w:p>
      <w:pPr>
        <w:pStyle w:val="Heading4"/>
        <w:rPr>
          <w:lang w:val="ru-RU"/>
        </w:rPr>
      </w:pPr>
      <w:bookmarkStart w:id="427" w:name="__RefHeading___Toc3858820"/>
      <w:bookmarkEnd w:id="427"/>
      <w:r>
        <w:rPr>
          <w:lang w:val="ru-RU"/>
        </w:rPr>
        <w:t>Разговор.</w:t>
      </w:r>
    </w:p>
    <w:p>
      <w:pPr>
        <w:pStyle w:val="Comment1"/>
        <w:rPr/>
      </w:pPr>
      <w:r>
        <w:rPr/>
        <w:t>См. также: Беседа душеспасительная. №№ 14-16; Празднословие. №№ 879-885.</w:t>
      </w:r>
    </w:p>
    <w:p>
      <w:pPr>
        <w:pStyle w:val="Normal"/>
        <w:rPr>
          <w:lang w:val="ru-RU"/>
        </w:rPr>
      </w:pPr>
      <w:r>
        <w:rPr>
          <w:lang w:val="ru-RU"/>
        </w:rPr>
      </w:r>
    </w:p>
    <w:p>
      <w:pPr>
        <w:pStyle w:val="Heading4"/>
        <w:rPr>
          <w:lang w:val="ru-RU"/>
        </w:rPr>
      </w:pPr>
      <w:bookmarkStart w:id="428" w:name="__RefHeading___Toc3858821"/>
      <w:bookmarkEnd w:id="428"/>
      <w:r>
        <w:rPr>
          <w:lang w:val="ru-RU"/>
        </w:rPr>
        <w:t>Размышление о прожитой жизни.</w:t>
      </w:r>
    </w:p>
    <w:p>
      <w:pPr>
        <w:pStyle w:val="Comment1"/>
        <w:rPr/>
      </w:pPr>
      <w:r>
        <w:rPr/>
        <w:t>См. также: Грех. № 196.</w:t>
      </w:r>
    </w:p>
    <w:p>
      <w:pPr>
        <w:pStyle w:val="Normal"/>
        <w:rPr>
          <w:lang w:val="ru-RU"/>
        </w:rPr>
      </w:pPr>
      <w:r>
        <w:rPr>
          <w:lang w:val="ru-RU"/>
        </w:rPr>
      </w:r>
    </w:p>
    <w:p>
      <w:pPr>
        <w:pStyle w:val="Heading4"/>
        <w:rPr>
          <w:lang w:val="ru-RU"/>
        </w:rPr>
      </w:pPr>
      <w:bookmarkStart w:id="429" w:name="__RefHeading___Toc3858822"/>
      <w:bookmarkEnd w:id="429"/>
      <w:r>
        <w:rPr>
          <w:lang w:val="ru-RU"/>
        </w:rPr>
        <w:t>Разум духовный.</w:t>
      </w:r>
    </w:p>
    <w:p>
      <w:pPr>
        <w:pStyle w:val="Comment1"/>
        <w:rPr/>
      </w:pPr>
      <w:r>
        <w:rPr/>
        <w:t>См. также: Скорби. № 1008.</w:t>
      </w:r>
    </w:p>
    <w:p>
      <w:pPr>
        <w:pStyle w:val="Normal"/>
        <w:rPr>
          <w:lang w:val="ru-RU"/>
        </w:rPr>
      </w:pPr>
      <w:r>
        <w:rPr>
          <w:lang w:val="ru-RU"/>
        </w:rPr>
      </w:r>
    </w:p>
    <w:p>
      <w:pPr>
        <w:pStyle w:val="Heading4"/>
        <w:rPr>
          <w:lang w:val="ru-RU"/>
        </w:rPr>
      </w:pPr>
      <w:bookmarkStart w:id="430" w:name="__RefHeading___Toc3858823"/>
      <w:bookmarkEnd w:id="430"/>
      <w:r>
        <w:rPr>
          <w:lang w:val="ru-RU"/>
        </w:rPr>
        <w:t>Рай.</w:t>
      </w:r>
    </w:p>
    <w:p>
      <w:pPr>
        <w:pStyle w:val="Comment1"/>
        <w:rPr/>
      </w:pPr>
      <w:r>
        <w:rPr/>
        <w:t>См. также: Блаженство вечное. № 42; Воздаяние праведникам и грешникам. №147; Жизнь загробная. № 271; Милостыня. №№ 456, 459; Муки вечные. № 569; Праведник. № 874; Радость общения с Богом. № 934; Сон дивный. № 1072.</w:t>
      </w:r>
    </w:p>
    <w:p>
      <w:pPr>
        <w:pStyle w:val="Normal"/>
        <w:rPr>
          <w:lang w:val="ru-RU"/>
        </w:rPr>
      </w:pPr>
      <w:r>
        <w:rPr>
          <w:lang w:val="ru-RU"/>
        </w:rPr>
      </w:r>
    </w:p>
    <w:p>
      <w:pPr>
        <w:pStyle w:val="Normal"/>
        <w:rPr>
          <w:b/>
          <w:b/>
          <w:lang w:val="ru-RU"/>
        </w:rPr>
      </w:pPr>
      <w:r>
        <w:rPr>
          <w:b/>
          <w:lang w:val="ru-RU"/>
        </w:rPr>
        <w:t>936. Видение святым Иоасафом Небесного Града</w:t>
      </w:r>
    </w:p>
    <w:p>
      <w:pPr>
        <w:pStyle w:val="Comment1"/>
        <w:rPr/>
      </w:pPr>
      <w:r>
        <w:rPr/>
        <w:t>См. также: Видение; Праведник.</w:t>
      </w:r>
    </w:p>
    <w:p>
      <w:pPr>
        <w:pStyle w:val="Normal"/>
        <w:rPr>
          <w:lang w:val="ru-RU"/>
        </w:rPr>
      </w:pPr>
      <w:r>
        <w:rPr>
          <w:lang w:val="ru-RU"/>
        </w:rPr>
      </w:r>
    </w:p>
    <w:p>
      <w:pPr>
        <w:pStyle w:val="Normal"/>
        <w:rPr/>
      </w:pPr>
      <w:r>
        <w:rPr>
          <w:lang w:val="ru-RU"/>
        </w:rPr>
        <w:t>К Иоасафу, когда он был еще юношей, послан был Богом преподобный Варлаам. Он научил его вере, крестил, помолился о нем Богу и, дав целование о Христе, возвратился в пустынь. После его отшествия Иоасаф стал усиленно подвизаться и постоянно проводить время в молитвах и слезах. Трудно сначала было юному христианину, окруженному язычниками, нести свой крест. Но Господь не оставил его. В первые же дни новой христианской жизни во сне он сподобился следующего видения. Он узрел себя восхищенным в рай, и там ему показаны были все те блага, которые ни слово человеческое не может передать, ни [плотское] око — видеть. Перед ним открылся чудный город, сиявший золотом и драгоценными камнями, и видел он множество Ангелов, певших и славивших Бога. Иоасаф обратился к ним с просьбой, чтобы они позволили ему остаться с ними, но услышал, что для того, чтобы быть в раю, нужно возвратиться в мир и подвизаться. Это видение еще больше усилило желание Иоасафа служить Господу. Он усугубил свои подвиги и, наконец, чтобы всецело посвятить себя Богу, ушел к Варлааму в пустыню. Там, без сомнения, ему было еще труднее, но Господь снова укрепил его видением. Ему опять явились те Ангелы, которых он видел прежде, и опять ввели его в Небесный нерукотворенный Град. При входе же в него он видел двух других Ангелов, которые держали два светлых, неизреченной красоты, венца. Иоасаф спросил, кому они предназначены, и услышал ответ, что один из них предназначен ему за то, что он спасет множество душ и будет украшен постничеством, а другой, ради него, дается его отцу. После этого видения, говорит сказание, “Иоасаф еще в большее подвизание вниде и по мале времени прейде в пресветлый оный Град и неизреченный.” (Прот. В. Гурьев Пролог. С. 196).</w:t>
      </w:r>
    </w:p>
    <w:p>
      <w:pPr>
        <w:pStyle w:val="Normal"/>
        <w:rPr>
          <w:lang w:val="ru-RU"/>
        </w:rPr>
      </w:pPr>
      <w:r>
        <w:rPr>
          <w:lang w:val="ru-RU"/>
        </w:rPr>
      </w:r>
    </w:p>
    <w:p>
      <w:pPr>
        <w:pStyle w:val="Normal"/>
        <w:rPr>
          <w:b/>
          <w:b/>
          <w:lang w:val="ru-RU"/>
        </w:rPr>
      </w:pPr>
      <w:r>
        <w:rPr>
          <w:b/>
          <w:lang w:val="ru-RU"/>
        </w:rPr>
        <w:t>937. Видение неким благочестивым мужем лона Авраамова и небесного Елеона</w:t>
      </w:r>
    </w:p>
    <w:p>
      <w:pPr>
        <w:pStyle w:val="Comment1"/>
        <w:rPr/>
      </w:pPr>
      <w:r>
        <w:rPr/>
        <w:t>См. также: Жизнь загробная.</w:t>
      </w:r>
    </w:p>
    <w:p>
      <w:pPr>
        <w:pStyle w:val="Normal"/>
        <w:rPr>
          <w:lang w:val="ru-RU"/>
        </w:rPr>
      </w:pPr>
      <w:r>
        <w:rPr>
          <w:lang w:val="ru-RU"/>
        </w:rPr>
      </w:r>
    </w:p>
    <w:p>
      <w:pPr>
        <w:pStyle w:val="Normal"/>
        <w:rPr/>
      </w:pPr>
      <w:r>
        <w:rPr>
          <w:lang w:val="ru-RU"/>
        </w:rPr>
        <w:t>“</w:t>
      </w:r>
      <w:r>
        <w:rPr>
          <w:lang w:val="ru-RU"/>
        </w:rPr>
        <w:t>Поставлен я был, — говорит один благочестивый муж, — на неком ровном месте, где все было хорошо, весело и приятно, а в стороне от него было еще лучшее, прекрасное место, всей прелести которого словами передать невозможно. Посреди него сидел старец многочестный, а возле были дети, число которых превосходило число песка морского. Желая узнать, кто этот старец, я спросил о нем сопутствовавших мне Апостолов Андрея и Иоанна, и они сказали, что это Авраам, а место, где были дети, называется его лоном. Поклонившись величайшему из патриархов, я приведен был своими путеводителями на место, называемое Елеоном, где росло бесчисленное множество деревьев и под каждым была сень. Тут было также множество людей, и многие были мне известны. Одни из них воспитывались при царском дворе, другие были простыми гражданами, некоторые — земледельцами, а иные — иноками. Все эти, известные мне, уже умерли. Когда я хотел расспросить подробно о показанном мне месте, Апостолы опередили меня: “Ты желаешь знать, что такое этот великий и прекрасный Елеон и все, что ты видишь в нем? Знай, что он есть дом Отца Небесного, в котором обителей много. И эти обители на всех распределяются, смотря по благочестию и мере добродетели.” (Прот. В. Гурьев. Пролог. С. 99).</w:t>
      </w:r>
    </w:p>
    <w:p>
      <w:pPr>
        <w:pStyle w:val="Normal"/>
        <w:rPr>
          <w:lang w:val="ru-RU"/>
        </w:rPr>
      </w:pPr>
      <w:r>
        <w:rPr>
          <w:lang w:val="ru-RU"/>
        </w:rPr>
      </w:r>
    </w:p>
    <w:p>
      <w:pPr>
        <w:pStyle w:val="Normal"/>
        <w:rPr>
          <w:b/>
          <w:b/>
          <w:lang w:val="ru-RU"/>
        </w:rPr>
      </w:pPr>
      <w:r>
        <w:rPr>
          <w:b/>
          <w:lang w:val="ru-RU"/>
        </w:rPr>
        <w:t>938. Повесть о неграмотном черноризце Евфросине, давшем игумену три райских яблока</w:t>
      </w:r>
    </w:p>
    <w:p>
      <w:pPr>
        <w:pStyle w:val="Normal"/>
        <w:rPr>
          <w:b/>
          <w:b/>
          <w:lang w:val="ru-RU"/>
        </w:rPr>
      </w:pPr>
      <w:r>
        <w:rPr>
          <w:b/>
          <w:lang w:val="ru-RU"/>
        </w:rPr>
      </w:r>
    </w:p>
    <w:p>
      <w:pPr>
        <w:pStyle w:val="Normal"/>
        <w:rPr/>
      </w:pPr>
      <w:r>
        <w:rPr>
          <w:lang w:val="ru-RU"/>
        </w:rPr>
        <w:t>Был в неком монастыре черноризец по имени Евфросин, неграмотный, но смиренный и богобоязненный. Он со всей покорностью предал себя в послушание игумену и братии. Они поручили ему служение в поварне, в течение многих лет оставляя его на этом послушании. Евфросин никогда не роптал, не прекословил, но исполнял порученное ему дело с возможным тщанием. Игумен того монастыря Власий, саном иерей, был украшен всеми добродетелями. Он с юности вступил на путь служения Богу и угождал Ему постом и молитвой. И вдруг возникло у него непреодолимое желание узнать, в какое место вселяются души монахов, благочестно подвизавшихся во время земной жизни. Возложив на себя пост и бдение, он начал молить Бога, чтобы открыл ему это. Три года проводил он в келейном бдении каждую ночь. Всеблагой Бог, никогда не презирающий молящихся Ему с верой, исполнил и желание игумена. Однажды ночью стоял он на обычной молитве и внезапно ощутил себя в состоянии исступления. Ему представилось, что он ходит по какому-то огромному полю, здесь был рай Божий. Что такое рай? Это невозможно передать на человеческом языке. Блаженный Василий видел деревья благовоннейшие, осыпанные различными плодами, и насыщался одним только благоуханием, которое издавали эти плоды. В раю он увидел монаха Евфросина, сидящего под одной из яблонь на золотом престоле. Увидев его и удостоверившись, что это действительно он, игумен подошел к нему и спросил: “Сын мой, Евфросин! Что ты здесь делаешь?” Евфросин отвечал: “Владыко! Я за твои молитвы в этом месте святого рая поставлен Богом сторожем.” Игумен сказал на это: “Если я попрошу у тебя что-нибудь, имеешь ли ты власть дать?” Евфросин отвечал: “Чего ни попросишь, получишь.” Игумен, показав на одну из яблонь, сказал: “Дай мне с этой яблони три яблока.” Евфросин осторожно снял три яблока и подал их игумену. Игумен принял их в мантию и тотчас пришел в себя. Он оказался в своей келии, и три яблока были в его мантии. Звонили к утрени. По окончании богослужения игумен приказал братиям, чтоб никто из них не выходил из церкви. Призвав из поварни Евфросина, спросил его: “Сын мой! Где ты был этой ночью?” Евфросин, опустив глаза, стоял и молчал. Но старец не переставал его допрашивать. Тогда Ефросин отвечал: “Там, авва, где ты видел меня.” — “И где я видел тебя?” Евфросин отвечал: “Там, где ты просил у меня, чтоб я тебе дал, в святом раю.” — “Что я просил у тебя?” — “То, что я дал тебе: три святых яблока, которые ты и принял.” Тогда игумен повергся к его ногам. Вынув яблоки из своей мантии, возложил их на святой дискос и сказал братии: “Эти яблоки — из святого рая. В течение трех лет я молил Бога в своей келии, пребывая без сна все ночи, чтобы Он показал мне, в какое место отходят по смерти души благочестно подвизающихся монахов. В эту ночь благодатью Божией я возведен был в святой рай, видел его неизреченные блага и встретил там нашего брата Евфросина, который дал мне эти яблоки. Умоляю вас, не уничижайте и не бесчестите неграмотных. Они, с верой служа братии, оказываются у Бога выше всех.” Когда игумен говорил это братии, Евфросин вышел из церкви и тайно ушел из монастыря в дальнюю страну, чтобы избежать человеческой славы. Игумен разделил яблоки на благословение братии. Больные, что были в братстве, вкусив райских яблок, выздоровели. (Еп. Игнатий. Отечник. С. 124).</w:t>
      </w:r>
    </w:p>
    <w:p>
      <w:pPr>
        <w:pStyle w:val="Normal"/>
        <w:rPr>
          <w:lang w:val="ru-RU"/>
        </w:rPr>
      </w:pPr>
      <w:r>
        <w:rPr>
          <w:lang w:val="ru-RU"/>
        </w:rPr>
      </w:r>
    </w:p>
    <w:p>
      <w:pPr>
        <w:pStyle w:val="Heading4"/>
        <w:rPr>
          <w:lang w:val="ru-RU"/>
        </w:rPr>
      </w:pPr>
      <w:bookmarkStart w:id="431" w:name="__RefHeading___Toc3858824"/>
      <w:bookmarkEnd w:id="431"/>
      <w:r>
        <w:rPr>
          <w:lang w:val="ru-RU"/>
        </w:rPr>
        <w:t>Рак.</w:t>
      </w:r>
    </w:p>
    <w:p>
      <w:pPr>
        <w:pStyle w:val="Comment1"/>
        <w:rPr/>
      </w:pPr>
      <w:r>
        <w:rPr/>
        <w:t>См. также: Дар исцеления. № 206; Исцеление. № 302; Пресвитер. № 899; Самоуничижение. № 992.</w:t>
      </w:r>
    </w:p>
    <w:p>
      <w:pPr>
        <w:pStyle w:val="Heading4"/>
        <w:rPr>
          <w:lang w:val="ru-RU"/>
        </w:rPr>
      </w:pPr>
      <w:r>
        <w:rPr>
          <w:lang w:val="ru-RU"/>
        </w:rPr>
      </w:r>
    </w:p>
    <w:p>
      <w:pPr>
        <w:pStyle w:val="Heading4"/>
        <w:rPr>
          <w:lang w:val="ru-RU"/>
        </w:rPr>
      </w:pPr>
      <w:bookmarkStart w:id="432" w:name="__RefHeading___Toc3858825"/>
      <w:bookmarkEnd w:id="432"/>
      <w:r>
        <w:rPr>
          <w:lang w:val="ru-RU"/>
        </w:rPr>
        <w:t>Раскол.</w:t>
      </w:r>
    </w:p>
    <w:p>
      <w:pPr>
        <w:pStyle w:val="Normal"/>
        <w:rPr>
          <w:lang w:val="ru-RU"/>
        </w:rPr>
      </w:pPr>
      <w:r>
        <w:rPr>
          <w:lang w:val="ru-RU"/>
        </w:rPr>
      </w:r>
    </w:p>
    <w:p>
      <w:pPr>
        <w:pStyle w:val="Normal"/>
        <w:rPr>
          <w:b/>
          <w:b/>
          <w:lang w:val="ru-RU"/>
        </w:rPr>
      </w:pPr>
      <w:r>
        <w:rPr>
          <w:b/>
          <w:lang w:val="ru-RU"/>
        </w:rPr>
        <w:t>939. Вразумление раскольника во время чудесного сновидения</w:t>
      </w:r>
    </w:p>
    <w:p>
      <w:pPr>
        <w:pStyle w:val="Comment1"/>
        <w:rPr/>
      </w:pPr>
      <w:r>
        <w:rPr/>
        <w:t>См. также: Церковь.</w:t>
      </w:r>
    </w:p>
    <w:p>
      <w:pPr>
        <w:pStyle w:val="Normal"/>
        <w:rPr>
          <w:lang w:val="ru-RU"/>
        </w:rPr>
      </w:pPr>
      <w:r>
        <w:rPr>
          <w:lang w:val="ru-RU"/>
        </w:rPr>
      </w:r>
    </w:p>
    <w:p>
      <w:pPr>
        <w:pStyle w:val="Normal"/>
        <w:rPr/>
      </w:pPr>
      <w:r>
        <w:rPr>
          <w:lang w:val="ru-RU"/>
        </w:rPr>
        <w:t>“</w:t>
      </w:r>
      <w:r>
        <w:rPr>
          <w:lang w:val="ru-RU"/>
        </w:rPr>
        <w:t>Однажды утром, — рассказывал раскольник Иван Сорокин, — после келейной молитвы, в которой со слезами просил Бога: “Скажи мне, Господи, путь, в он же пойду,” — я заснул и увидел во сне, будто нахожусь в каком-то великолепном чертоге, и услышал над собой голос: “Иди в церковь, потому что вне Церкви спастись нельзя.” Я отвечал: “В Церкви находится много плевел и соблазнов.” Голос говорил: “Что тебе до этого? Ты будешь избраннее пшеницы.” Я еще сказал: “Есть в Австрии Церковь с епископом и священством.” Голос отвечал: “Австрийская Церковь — не Церковь, потому что она отделилась от Восточной Церкви и нет в ней спасения.” Этим окончился знаменательный сон.” И вот Иван, с самого рождения ни разу не переступавший церковного порога, пришел в храм в навечерие Богоявления Господня. С этого времени Иван ежедневно начал ходить в церковь, со слезами раскаиваясь в своих заблуждениях, и 17 апреля 1860 года с разрешения Священного Синода был присоединен к Православной Церкви. (Соловецкий патерик. С. 204).</w:t>
      </w:r>
    </w:p>
    <w:p>
      <w:pPr>
        <w:pStyle w:val="Normal"/>
        <w:rPr>
          <w:lang w:val="ru-RU"/>
        </w:rPr>
      </w:pPr>
      <w:r>
        <w:rPr>
          <w:lang w:val="ru-RU"/>
        </w:rPr>
      </w:r>
    </w:p>
    <w:p>
      <w:pPr>
        <w:pStyle w:val="Normal"/>
        <w:rPr>
          <w:b/>
          <w:b/>
          <w:lang w:val="ru-RU"/>
        </w:rPr>
      </w:pPr>
      <w:r>
        <w:rPr>
          <w:b/>
          <w:lang w:val="ru-RU"/>
        </w:rPr>
        <w:t>940. Предсмертное обращение к Православной Церкви протоиерея Свенцицкого</w:t>
      </w:r>
    </w:p>
    <w:p>
      <w:pPr>
        <w:pStyle w:val="Comment1"/>
        <w:rPr/>
      </w:pPr>
      <w:r>
        <w:rPr/>
        <w:t>См. также: Церковь.</w:t>
      </w:r>
    </w:p>
    <w:p>
      <w:pPr>
        <w:pStyle w:val="Normal"/>
        <w:rPr>
          <w:lang w:val="ru-RU"/>
        </w:rPr>
      </w:pPr>
      <w:r>
        <w:rPr>
          <w:lang w:val="ru-RU"/>
        </w:rPr>
      </w:r>
    </w:p>
    <w:p>
      <w:pPr>
        <w:pStyle w:val="Normal"/>
        <w:rPr/>
      </w:pPr>
      <w:r>
        <w:rPr>
          <w:lang w:val="ru-RU"/>
        </w:rPr>
        <w:t>Незабвенен пример смиренного обращения из раскола известного московского протоиерея отца Валентина Павловича Свенцицкого. Отец Валентин был наполнен адской злобой против Святой Православной Патриаршей Церкви. Он не мог спокойно слышать имя митрополита Сергия и ненавистью к нему заражал своих последователей и общавшихся с ним людей. Но, несомненно, какая-то тайная добродетель, совершенная им в жизни, была вспомянута милосердием Божиим незадолго до его кончины и породила в нем кротость и смирение. Благодать Божия внезапно ясным лучом высветила его внутреннее состояние, и он в его свете познал свое гибельное заблуждение и отвращение своих последователей от света истины во тьму. Смиренно каясь перед смертью, он написал Блаженнейшему митрополиту Сергию искреннее, покаянное письмо, где между прочим исповедал то, что, будучи объят гордостью и непокорством, отступил от истины Православия, но об этом глубоко сожалеет. Митрополит Сергий, получив такое чистосердечное покаяние, выраженное в смиренном к нему обращении, немедленно ответил телеграммой, в которой сообщал, что он с отеческой любовью прощает и принимает его в лоно Святой Православной Церкви. Когда протоиерей Свенцицкий получил эту телеграмму, то преисполнился неописуемой радостью и духовным весельем. Обливаясь слезами, он повторял: “Вот когда я приобрел мир и радость для своей души,” — и с этими словами тихо и мирно скончался. Отпевание его совершено было на месте его первого служения в церкви Троицы в Листах на Сретенке. (Троицкие листки с луга духовного. С. 112).</w:t>
      </w:r>
    </w:p>
    <w:p>
      <w:pPr>
        <w:pStyle w:val="Heading4"/>
        <w:rPr>
          <w:lang w:val="ru-RU"/>
        </w:rPr>
      </w:pPr>
      <w:r>
        <w:rPr>
          <w:lang w:val="ru-RU"/>
        </w:rPr>
      </w:r>
    </w:p>
    <w:p>
      <w:pPr>
        <w:pStyle w:val="Heading4"/>
        <w:rPr>
          <w:lang w:val="ru-RU"/>
        </w:rPr>
      </w:pPr>
      <w:bookmarkStart w:id="433" w:name="__RefHeading___Toc3858826"/>
      <w:bookmarkEnd w:id="433"/>
      <w:r>
        <w:rPr>
          <w:lang w:val="ru-RU"/>
        </w:rPr>
        <w:t>Раскольник.</w:t>
      </w:r>
    </w:p>
    <w:p>
      <w:pPr>
        <w:pStyle w:val="Normal"/>
        <w:rPr>
          <w:lang w:val="ru-RU"/>
        </w:rPr>
      </w:pPr>
      <w:r>
        <w:rPr>
          <w:lang w:val="ru-RU"/>
        </w:rPr>
      </w:r>
    </w:p>
    <w:p>
      <w:pPr>
        <w:pStyle w:val="Normal"/>
        <w:rPr>
          <w:b/>
          <w:b/>
          <w:lang w:val="ru-RU"/>
        </w:rPr>
      </w:pPr>
      <w:r>
        <w:rPr>
          <w:b/>
          <w:lang w:val="ru-RU"/>
        </w:rPr>
        <w:t>941. Предводитель раскольников Никита Пустосвятов был наказан беснованием</w:t>
      </w:r>
    </w:p>
    <w:p>
      <w:pPr>
        <w:pStyle w:val="Comment1"/>
        <w:rPr/>
      </w:pPr>
      <w:r>
        <w:rPr/>
        <w:t>См. также: Наказание.</w:t>
      </w:r>
    </w:p>
    <w:p>
      <w:pPr>
        <w:pStyle w:val="Normal"/>
        <w:rPr>
          <w:lang w:val="ru-RU"/>
        </w:rPr>
      </w:pPr>
      <w:r>
        <w:rPr>
          <w:lang w:val="ru-RU"/>
        </w:rPr>
      </w:r>
    </w:p>
    <w:p>
      <w:pPr>
        <w:pStyle w:val="Normal"/>
        <w:rPr/>
      </w:pPr>
      <w:r>
        <w:rPr>
          <w:lang w:val="ru-RU"/>
        </w:rPr>
        <w:t>“</w:t>
      </w:r>
      <w:r>
        <w:rPr>
          <w:lang w:val="ru-RU"/>
        </w:rPr>
        <w:t>Когда при малолетних царях Иоанне Алексеевиче и Петре Алексеевиче раскольники после прений о вере в Грановитой палате вышли из нее и вошли на Лобное место с криками “Победихом, победихом!” Тогда, — говорит святитель Димитрий Ростовский, — сам Господь Бог, не стерпев хуления тех на Церковь Свою, обличи еретическое мудрование их внезапной казнью: злой бо дух порази предводителя еретического Никиту Пустосвята, и абие над на землю Никита, оцепенел и бесновался. Тогда все людие, видяще на нем Божие отмщение, познали, яко явный еретик есть Никита и хульник Церкви святой и враг Божий.” (Прот. В. Гурьев. Пролог. С. 175).</w:t>
      </w:r>
    </w:p>
    <w:p>
      <w:pPr>
        <w:pStyle w:val="Normal"/>
        <w:rPr>
          <w:lang w:val="ru-RU"/>
        </w:rPr>
      </w:pPr>
      <w:r>
        <w:rPr>
          <w:lang w:val="ru-RU"/>
        </w:rPr>
      </w:r>
    </w:p>
    <w:p>
      <w:pPr>
        <w:pStyle w:val="Heading4"/>
        <w:rPr>
          <w:lang w:val="ru-RU"/>
        </w:rPr>
      </w:pPr>
      <w:bookmarkStart w:id="434" w:name="__RefHeading___Toc3858827"/>
      <w:bookmarkEnd w:id="434"/>
      <w:r>
        <w:rPr>
          <w:lang w:val="ru-RU"/>
        </w:rPr>
        <w:t>Распутство.</w:t>
      </w:r>
    </w:p>
    <w:p>
      <w:pPr>
        <w:pStyle w:val="Comment1"/>
        <w:rPr/>
      </w:pPr>
      <w:r>
        <w:rPr/>
        <w:t>См. также: Милосердие. № 436; Слава человеческая. № 1015.</w:t>
      </w:r>
    </w:p>
    <w:p>
      <w:pPr>
        <w:pStyle w:val="Normal"/>
        <w:rPr>
          <w:lang w:val="ru-RU"/>
        </w:rPr>
      </w:pPr>
      <w:r>
        <w:rPr>
          <w:lang w:val="ru-RU"/>
        </w:rPr>
      </w:r>
    </w:p>
    <w:p>
      <w:pPr>
        <w:pStyle w:val="Heading4"/>
        <w:rPr>
          <w:lang w:val="ru-RU"/>
        </w:rPr>
      </w:pPr>
      <w:bookmarkStart w:id="435" w:name="__RefHeading___Toc3858828"/>
      <w:bookmarkEnd w:id="435"/>
      <w:r>
        <w:rPr>
          <w:lang w:val="ru-RU"/>
        </w:rPr>
        <w:t>Рассудительность.</w:t>
      </w:r>
    </w:p>
    <w:p>
      <w:pPr>
        <w:pStyle w:val="Comment1"/>
        <w:rPr/>
      </w:pPr>
      <w:r>
        <w:rPr/>
        <w:t>См. также: Любовь к ближнему выше поста. № 403; Мудрость. №№ 540, 552, 557, 559; Подвиг. №№ 730-731; Слово Божие. № 1020.</w:t>
      </w:r>
    </w:p>
    <w:p>
      <w:pPr>
        <w:pStyle w:val="Normal"/>
        <w:rPr>
          <w:lang w:val="ru-RU"/>
        </w:rPr>
      </w:pPr>
      <w:r>
        <w:rPr>
          <w:lang w:val="ru-RU"/>
        </w:rPr>
      </w:r>
    </w:p>
    <w:p>
      <w:pPr>
        <w:pStyle w:val="Normal"/>
        <w:rPr/>
      </w:pPr>
      <w:r>
        <w:rPr>
          <w:b/>
          <w:lang w:val="ru-RU"/>
        </w:rPr>
        <w:t>942. Авва Агафон спокойно принял обвинение во многих пороках, но когда его назвали еретиком, он сразу же опроверг это, ибо еретик отлучен от Бога, а он не хотел быть отлученным от своего Бога</w:t>
      </w:r>
    </w:p>
    <w:p>
      <w:pPr>
        <w:pStyle w:val="Comment1"/>
        <w:rPr/>
      </w:pPr>
      <w:r>
        <w:rPr/>
        <w:t>См. также: Еретик.</w:t>
      </w:r>
    </w:p>
    <w:p>
      <w:pPr>
        <w:pStyle w:val="Normal"/>
        <w:rPr>
          <w:lang w:val="ru-RU"/>
        </w:rPr>
      </w:pPr>
      <w:r>
        <w:rPr>
          <w:lang w:val="ru-RU"/>
        </w:rPr>
      </w:r>
    </w:p>
    <w:p>
      <w:pPr>
        <w:pStyle w:val="Normal"/>
        <w:rPr/>
      </w:pPr>
      <w:r>
        <w:rPr>
          <w:lang w:val="ru-RU"/>
        </w:rPr>
        <w:t>Говорили об авве Агафоне: “Пришли к нему некие, услышав, что он имеет великую рассудительность. Желая испытать его, не рассердится ли он, спрашивают его: “Ты — Агафон? Мы слышали о тебе, что ты блудник и гордец.” — “Да, это правда,” — отвечал он. Они опять спрашивают его: “Ты, Агафон, клеветник и пустослов?” — “Да, я,” — отвечал он. И еще говорят ему: “Ты, Агафон, еретик?” — “Нет, я не еретик,” — отвечал он. Затем спросили его: “Скажи нам, почему ты на все, что ни говорили тебе, соглашался, а последнего слова не перенес?” Он отвечал им: “Первые пороки я признаю за собой, ибо это признание полезно моей душе, а признание себя еретиком значит отлучение от Бога, а я не хочу быть отлученным от моего Бога.” Выслушав это, они подивились его рассудительности и отошли, получив назидание.” (Древний патерик. 1914. С. 27. № 4).</w:t>
      </w:r>
    </w:p>
    <w:p>
      <w:pPr>
        <w:pStyle w:val="Normal"/>
        <w:rPr>
          <w:lang w:val="ru-RU"/>
        </w:rPr>
      </w:pPr>
      <w:r>
        <w:rPr>
          <w:lang w:val="ru-RU"/>
        </w:rPr>
      </w:r>
    </w:p>
    <w:p>
      <w:pPr>
        <w:pStyle w:val="Normal"/>
        <w:rPr>
          <w:b/>
          <w:b/>
          <w:lang w:val="ru-RU"/>
        </w:rPr>
      </w:pPr>
      <w:r>
        <w:rPr>
          <w:b/>
          <w:lang w:val="ru-RU"/>
        </w:rPr>
        <w:t>943. Авва Пимен воздержался от вкушения мяса, не желая вводить других в соблазн</w:t>
      </w:r>
    </w:p>
    <w:p>
      <w:pPr>
        <w:pStyle w:val="Comment1"/>
        <w:rPr/>
      </w:pPr>
      <w:r>
        <w:rPr/>
        <w:t>См. также: Мясо; Соблазн.</w:t>
      </w:r>
    </w:p>
    <w:p>
      <w:pPr>
        <w:pStyle w:val="Normal"/>
        <w:rPr>
          <w:lang w:val="ru-RU"/>
        </w:rPr>
      </w:pPr>
      <w:r>
        <w:rPr>
          <w:lang w:val="ru-RU"/>
        </w:rPr>
      </w:r>
    </w:p>
    <w:p>
      <w:pPr>
        <w:pStyle w:val="Normal"/>
        <w:rPr>
          <w:lang w:val="ru-RU"/>
        </w:rPr>
      </w:pPr>
      <w:r>
        <w:rPr>
          <w:lang w:val="ru-RU"/>
        </w:rPr>
        <w:t>Случилось неким отцам зайти в дом одного христолюбивого человека, в их числе был и авва Пимен. За столом предложили им мясо. Все стали есть, кроме аввы Пимена. Старцы, зная его рассудительность, дивились, почему он не ест. После обеда старец сказал им: “Простите мне, отцы! Вы ели, и никто не соблазнился. Но если бы стал есть я, то многие приходящие ко мне братия соблазнились бы и стали бы говорить: “Пимен ел мясо, почему же и нам не есть?” И старцы подивились его рассудительности. (Достопамятные сказания. С. 222. № 170).</w:t>
      </w:r>
    </w:p>
    <w:p>
      <w:pPr>
        <w:pStyle w:val="Normal"/>
        <w:rPr>
          <w:lang w:val="ru-RU"/>
        </w:rPr>
      </w:pPr>
      <w:r>
        <w:rPr>
          <w:lang w:val="ru-RU"/>
        </w:rPr>
      </w:r>
    </w:p>
    <w:p>
      <w:pPr>
        <w:pStyle w:val="Normal"/>
        <w:rPr>
          <w:b/>
          <w:b/>
          <w:lang w:val="ru-RU"/>
        </w:rPr>
      </w:pPr>
      <w:r>
        <w:rPr>
          <w:b/>
          <w:lang w:val="ru-RU"/>
        </w:rPr>
        <w:t>944. Разумное отношение аввы Македония к пище во время болезни</w:t>
      </w:r>
    </w:p>
    <w:p>
      <w:pPr>
        <w:pStyle w:val="Comment1"/>
        <w:rPr/>
      </w:pPr>
      <w:r>
        <w:rPr/>
        <w:t>См. также: Болезни; Пища.</w:t>
      </w:r>
    </w:p>
    <w:p>
      <w:pPr>
        <w:pStyle w:val="Normal"/>
        <w:rPr>
          <w:lang w:val="ru-RU"/>
        </w:rPr>
      </w:pPr>
      <w:r>
        <w:rPr>
          <w:lang w:val="ru-RU"/>
        </w:rPr>
      </w:r>
    </w:p>
    <w:p>
      <w:pPr>
        <w:pStyle w:val="Normal"/>
        <w:rPr/>
      </w:pPr>
      <w:r>
        <w:rPr>
          <w:lang w:val="ru-RU"/>
        </w:rPr>
        <w:t>Авва Македонии не употреблял в пищу ни хлеба, ни бобов, но только ячмень, истолченный и смоченный только водой. Эту пищу долгое время доставляла ему мать Блаженного Феодорита, епископа Кирского, которая с ним была знакома. Однажды, придя к ней во время ее болезни и узнав, что она не соглашается принять пищу, необходимую при этом заболевании (ибо и она проводила жизнь подвижническую), он убеждал ее послушаться врачей и думать, что она принимает эту пищу не по прихоти, а по необходимости. “Вот и я, — сказал он, — сорок лет, как ты знаешь, употребляю один ячмень, но, почувствовав вчера некую слабость, приказал своему сожителю принести мне малый хлеб. У меня было такое рассуждение: если я умру, то должен буду отдать Праведному Судии ответ за свою смерть, как человек, которому можно было малой пищей предупредить смерть и остаться в живых, чтобы трудиться и собирать от трудов богатство, но который предпочел голодную смерть любомудренной жизни. Устрашенный этим, желая успокоить укоризны совести, я и приказал принести хлеб и, когда его принесли, употребил. И тебя прошу, чтобы ты мне больше уже не приносила ячмень, но хлеб.” (Блаж. Феодорит. История боголюбцев. С. 131).</w:t>
      </w:r>
    </w:p>
    <w:p>
      <w:pPr>
        <w:pStyle w:val="Normal"/>
        <w:rPr>
          <w:lang w:val="ru-RU"/>
        </w:rPr>
      </w:pPr>
      <w:r>
        <w:rPr>
          <w:lang w:val="ru-RU"/>
        </w:rPr>
      </w:r>
    </w:p>
    <w:p>
      <w:pPr>
        <w:pStyle w:val="Heading4"/>
        <w:rPr>
          <w:lang w:val="ru-RU"/>
        </w:rPr>
      </w:pPr>
      <w:bookmarkStart w:id="436" w:name="__RefHeading___Toc3858829"/>
      <w:bookmarkEnd w:id="436"/>
      <w:r>
        <w:rPr>
          <w:lang w:val="ru-RU"/>
        </w:rPr>
        <w:t>Ревность.</w:t>
      </w:r>
    </w:p>
    <w:p>
      <w:pPr>
        <w:pStyle w:val="Comment1"/>
        <w:rPr/>
      </w:pPr>
      <w:r>
        <w:rPr/>
        <w:t>См. также: Блудная брань. № 63; Кончина праведника. № 332; Любовь к ближним. № 380; Подвиг. № 729; Помыслы. № 820; Праведник. №№ 865-866.</w:t>
      </w:r>
    </w:p>
    <w:p>
      <w:pPr>
        <w:pStyle w:val="Normal"/>
        <w:rPr>
          <w:lang w:val="ru-RU"/>
        </w:rPr>
      </w:pPr>
      <w:r>
        <w:rPr>
          <w:lang w:val="ru-RU"/>
        </w:rPr>
      </w:r>
    </w:p>
    <w:p>
      <w:pPr>
        <w:pStyle w:val="Normal"/>
        <w:rPr>
          <w:b/>
          <w:b/>
          <w:lang w:val="ru-RU"/>
        </w:rPr>
      </w:pPr>
      <w:r>
        <w:rPr>
          <w:b/>
          <w:lang w:val="ru-RU"/>
        </w:rPr>
        <w:t>945. Авва Иосиф призвал авву Лота быть “как огонь”; когда он сам простер руки к небу, его персты сделались подобны десяти возожженным светильникам</w:t>
      </w:r>
    </w:p>
    <w:p>
      <w:pPr>
        <w:pStyle w:val="Normal"/>
        <w:rPr>
          <w:b/>
          <w:b/>
          <w:lang w:val="ru-RU"/>
        </w:rPr>
      </w:pPr>
      <w:r>
        <w:rPr>
          <w:b/>
          <w:lang w:val="ru-RU"/>
        </w:rPr>
      </w:r>
    </w:p>
    <w:p>
      <w:pPr>
        <w:pStyle w:val="Normal"/>
        <w:rPr/>
      </w:pPr>
      <w:r>
        <w:rPr>
          <w:lang w:val="ru-RU"/>
        </w:rPr>
        <w:t>Авва Лот пришел к авве Иосифу и говорит ему: “Авва! По силе моей я творю малое пощение и молитву и размышление и безмолвие и по силе своей держу себя нескверным от помыслов. Итак, что мне еще делать?” Старец же, встав, простер руки к небу, — и десять пальцев его были как десять огненных свечей. И говорит ему: “Если хочешь, то будь весь огнем.” (Древний патерик. 1914. С. 39. № 3).</w:t>
      </w:r>
    </w:p>
    <w:p>
      <w:pPr>
        <w:pStyle w:val="Normal"/>
        <w:rPr>
          <w:lang w:val="ru-RU"/>
        </w:rPr>
      </w:pPr>
      <w:r>
        <w:rPr>
          <w:lang w:val="ru-RU"/>
        </w:rPr>
      </w:r>
    </w:p>
    <w:p>
      <w:pPr>
        <w:pStyle w:val="Heading4"/>
        <w:rPr>
          <w:lang w:val="ru-RU"/>
        </w:rPr>
      </w:pPr>
      <w:bookmarkStart w:id="437" w:name="__RefHeading___Toc3858830"/>
      <w:bookmarkEnd w:id="437"/>
      <w:r>
        <w:rPr>
          <w:lang w:val="ru-RU"/>
        </w:rPr>
        <w:t>Ревность неразумная.</w:t>
      </w:r>
    </w:p>
    <w:p>
      <w:pPr>
        <w:pStyle w:val="Normal"/>
        <w:rPr>
          <w:lang w:val="ru-RU"/>
        </w:rPr>
      </w:pPr>
      <w:r>
        <w:rPr>
          <w:lang w:val="ru-RU"/>
        </w:rPr>
      </w:r>
    </w:p>
    <w:p>
      <w:pPr>
        <w:pStyle w:val="Normal"/>
        <w:rPr/>
      </w:pPr>
      <w:r>
        <w:rPr>
          <w:b/>
          <w:lang w:val="ru-RU"/>
        </w:rPr>
        <w:t>946. По неразумной ревности авва Иоанн Колов в новоначалии оставил все попечения и решил пребывать в пустыне, уподобляясь Ангелу; мороз в первую же ночь вернул его к келии брата, который впустил его только после покаяния</w:t>
      </w:r>
    </w:p>
    <w:p>
      <w:pPr>
        <w:pStyle w:val="Normal"/>
        <w:rPr>
          <w:b/>
          <w:b/>
          <w:lang w:val="ru-RU"/>
        </w:rPr>
      </w:pPr>
      <w:r>
        <w:rPr>
          <w:b/>
          <w:lang w:val="ru-RU"/>
        </w:rPr>
      </w:r>
    </w:p>
    <w:p>
      <w:pPr>
        <w:pStyle w:val="Normal"/>
        <w:rPr/>
      </w:pPr>
      <w:r>
        <w:rPr>
          <w:lang w:val="ru-RU"/>
        </w:rPr>
        <w:t>Приснопамятный и блаженный отец наш Иоанн Колов (прозвище это дано преподобному по его малому росту), воспитанник послушания, оставил мир в юном возрасте. Со своим родным братом Даниилом он удалился в скит, где оба приняли монашество. Они разместились на жительство в одной келии и подвизались в посте и молитве. По прошествии некоторого времени Иоанн сказал брату: “Я решился нисколько не заботиться о теле, не хочу употреблять пищу и питие, приготовленные на огне, но хочу пребывать в этой пустыне без попечения, подобно бесплотному Ангелу.” Сказав это, он тотчас снял одежду и нагой вышел из келии в пустыню. В эту ночь был сильный мороз. Не стерпев холода, Иоанн возвратился в келию к брату и начал стучаться в двери. Брат, желая вразумить его, долгое время не подавал голоса, потом сотворил молитву и сказал: “Кто там стучится так настойчиво в мои двери?” Иоанн отвечал: “Это — я, твой брат Иоанн, не могу вынести мороза и возвратился послужить тебе.” Даниил отвечал: “Не прельщай меня, демон! Уйди, я не отворю тебе. Как смеешь говорить, что ты — мой брат? Разве не знаешь, что брат мой — ангел, что он небрежет о теле, что он не нуждается в пище? Уйди от меня!” Иоанн сотворил молитву и сказал: “Я — брат твой Иоанн! Ныне узнал, не стерпев мороза, что на мне плоть.” Когда он покаялся, то брат отворил дверь и принял его в келию, при этом сказал: “Брат! На тебе плоть, для нее ты должен трудиться о пище и одежде.” (Еп. Игнатий. Отечник. С. 285).</w:t>
      </w:r>
    </w:p>
    <w:p>
      <w:pPr>
        <w:pStyle w:val="Normal"/>
        <w:rPr>
          <w:lang w:val="ru-RU"/>
        </w:rPr>
      </w:pPr>
      <w:r>
        <w:rPr>
          <w:lang w:val="ru-RU"/>
        </w:rPr>
      </w:r>
    </w:p>
    <w:p>
      <w:pPr>
        <w:pStyle w:val="Normal"/>
        <w:rPr/>
      </w:pPr>
      <w:r>
        <w:rPr>
          <w:b/>
          <w:lang w:val="ru-RU"/>
        </w:rPr>
        <w:t>947. Авва Памво, увидев актрису, заплакал и сказал, что он не имеет столько ревности в деле угождения Богу, сколько имеет эта жена в угождении развратным людям</w:t>
      </w:r>
    </w:p>
    <w:p>
      <w:pPr>
        <w:pStyle w:val="Comment1"/>
        <w:rPr/>
      </w:pPr>
      <w:r>
        <w:rPr/>
        <w:t>См. также: Сострадание падшим.</w:t>
      </w:r>
    </w:p>
    <w:p>
      <w:pPr>
        <w:pStyle w:val="Normal"/>
        <w:rPr>
          <w:lang w:val="ru-RU"/>
        </w:rPr>
      </w:pPr>
      <w:r>
        <w:rPr>
          <w:lang w:val="ru-RU"/>
        </w:rPr>
      </w:r>
    </w:p>
    <w:p>
      <w:pPr>
        <w:pStyle w:val="Normal"/>
        <w:rPr/>
      </w:pPr>
      <w:r>
        <w:rPr>
          <w:lang w:val="ru-RU"/>
        </w:rPr>
        <w:t>Блаженной памяти Афанасий, архиепископ Александрийский, просил авву Памво из пустыни прийти в Александрию. Авва, придя в город, увидел там актрису и заплакал. Бывшие с ним спросили его, отчего он плачет? Старец отвечал: “Две вещи тронули меня: во-первых, погибель этой женщины, а во-вторых, то, что я не имею столько ревности делать угодное Богу, сколько имеет эта женщина, чтобы угождать развратным людям.” (Достопамятные сказания. С. 227. № 4).</w:t>
      </w:r>
    </w:p>
    <w:p>
      <w:pPr>
        <w:pStyle w:val="Normal"/>
        <w:rPr>
          <w:lang w:val="ru-RU"/>
        </w:rPr>
      </w:pPr>
      <w:r>
        <w:rPr>
          <w:lang w:val="ru-RU"/>
        </w:rPr>
      </w:r>
    </w:p>
    <w:p>
      <w:pPr>
        <w:pStyle w:val="Heading4"/>
        <w:rPr>
          <w:lang w:val="ru-RU"/>
        </w:rPr>
      </w:pPr>
      <w:bookmarkStart w:id="438" w:name="__RefHeading___Toc3858831"/>
      <w:bookmarkEnd w:id="438"/>
      <w:r>
        <w:rPr>
          <w:lang w:val="ru-RU"/>
        </w:rPr>
        <w:t>Решимость.</w:t>
      </w:r>
    </w:p>
    <w:p>
      <w:pPr>
        <w:pStyle w:val="Comment1"/>
        <w:rPr/>
      </w:pPr>
      <w:r>
        <w:rPr/>
        <w:t>См. также: Ангел-Хранитель. № 5; Грех. № 195; Самоотвержение. № 965; Свет Божественный. № 995; Соблазн. № 1061; Целомудрие. № 1193.</w:t>
      </w:r>
    </w:p>
    <w:p>
      <w:pPr>
        <w:pStyle w:val="Normal"/>
        <w:rPr>
          <w:lang w:val="ru-RU"/>
        </w:rPr>
      </w:pPr>
      <w:r>
        <w:rPr>
          <w:lang w:val="ru-RU"/>
        </w:rPr>
      </w:r>
    </w:p>
    <w:p>
      <w:pPr>
        <w:pStyle w:val="Normal"/>
        <w:rPr>
          <w:b/>
          <w:b/>
          <w:lang w:val="ru-RU"/>
        </w:rPr>
      </w:pPr>
      <w:r>
        <w:rPr>
          <w:b/>
          <w:lang w:val="ru-RU"/>
        </w:rPr>
        <w:t>948. Ювелир, узнав, что из-за драгоценных камней, которые он вез с собой, матросы хотят его утопить, велел своим детям выбросить все драгоценности в море</w:t>
      </w:r>
    </w:p>
    <w:p>
      <w:pPr>
        <w:pStyle w:val="Normal"/>
        <w:rPr>
          <w:b/>
          <w:b/>
          <w:lang w:val="ru-RU"/>
        </w:rPr>
      </w:pPr>
      <w:r>
        <w:rPr>
          <w:b/>
          <w:lang w:val="ru-RU"/>
        </w:rPr>
      </w:r>
    </w:p>
    <w:p>
      <w:pPr>
        <w:pStyle w:val="Normal"/>
        <w:rPr/>
      </w:pPr>
      <w:r>
        <w:rPr>
          <w:lang w:val="ru-RU"/>
        </w:rPr>
        <w:t>Вот рассказ одного из отцов: “Был один ювелир. У него было много драгоценных камней и жемчуга. Однажды он сел с детьми на корабль, чтобы отправиться в чужую страну и там заниматься своим ремеслом и торговлей. По устроению Божию, на корабле ему приглянулся мальчик, который ему прислуживал, за что купец его кормил. Однажды мальчик слышал, как матросы шептались между собой и договаривались бросить ювелира в море, чтобы овладеть его богатством. Войдя по обычаю к ювелиру, как слуга, мальчик не мог скрыть своей скорби. “Что ты, молодец, сегодня так грустен?” — спросил купец. Мальчик, подавляя скорбь, молчал. “В самом деле, скажи мне, что с тобой?” — расспрашивал купец. Тогда мальчик, разразившись плачем, рассказал о том, что задумали матросы. “И это верно?” — спросил купец. “Да, так они решили между собой.” Тогда купец позвал детей и сказал: “Что бы я ни говорил вам, исполняйте немедленно и без всяких рассуждений.” Потом, развернув полотно, приказал: “Принесите мне ларцы!” Те принесли, затем купец начал вынимать и раскладывать камни на полотне, потом сказал: “Вот от чего зависит моя жизнь. И ради этих-то камней я подвергаюсь опасности и бурям на море и даже должен подвергнуться близкой смерти, не взяв с собой ничего из этого мира!? Бросайте все в море!” Дети немедленно исполнили его приказание. Матросы были поражены таким поступком. И замысел их расстроился.” (Луг духовный. С. 252).</w:t>
      </w:r>
    </w:p>
    <w:p>
      <w:pPr>
        <w:pStyle w:val="Normal"/>
        <w:rPr>
          <w:lang w:val="ru-RU"/>
        </w:rPr>
      </w:pPr>
      <w:r>
        <w:rPr>
          <w:lang w:val="ru-RU"/>
        </w:rPr>
      </w:r>
    </w:p>
    <w:p>
      <w:pPr>
        <w:pStyle w:val="Normal"/>
        <w:rPr>
          <w:b/>
          <w:b/>
          <w:lang w:val="ru-RU"/>
        </w:rPr>
      </w:pPr>
      <w:r>
        <w:rPr>
          <w:b/>
          <w:lang w:val="ru-RU"/>
        </w:rPr>
        <w:t>949. Юноша, удерживаемый в миру житейскими заботами и демонами, нагой убежал в монастырь</w:t>
      </w:r>
    </w:p>
    <w:p>
      <w:pPr>
        <w:pStyle w:val="Comment1"/>
        <w:rPr/>
      </w:pPr>
      <w:r>
        <w:rPr/>
        <w:t>См. также: Отречение от мира; Самоотречение.</w:t>
      </w:r>
    </w:p>
    <w:p>
      <w:pPr>
        <w:pStyle w:val="Normal"/>
        <w:rPr>
          <w:lang w:val="ru-RU"/>
        </w:rPr>
      </w:pPr>
      <w:r>
        <w:rPr>
          <w:lang w:val="ru-RU"/>
        </w:rPr>
      </w:r>
    </w:p>
    <w:p>
      <w:pPr>
        <w:pStyle w:val="Normal"/>
        <w:rPr/>
      </w:pPr>
      <w:r>
        <w:rPr>
          <w:lang w:val="ru-RU"/>
        </w:rPr>
        <w:t>Некий юноша имел намерение отречься от мира. Часто он решался на это, но помышления отвлекали его, опутывая разными житейскими заботами: он был богат. Однажды он вышел с решимостью отречься от мира. Демоны окружили его и подняли густую пыль перед его лицом. Видя это, он разделся, кинул свою одежду в сторону и, обнаженный, побежал в монастырь. Бог открыл об этом некоему старцу, сказав: “Встань и прими воина Моего.” Старец встал, встретил обнаженного. Узнав о причине раздевания, он удивился и дал юноше монашеское одеяние. Когда потом к этому старцу приходили братия и спрашивали о различных условиях монашеской жизни, старец давал им ответы. Когда же они спрашивали об отречении от мира, тогда он говорил им: “Об этом спрашивайте брата, потому что я не достиг степени его самоотвержения.” (Еп. Игнатий. Отечник. С. 467. № 58).</w:t>
      </w:r>
    </w:p>
    <w:p>
      <w:pPr>
        <w:pStyle w:val="Normal"/>
        <w:rPr>
          <w:lang w:val="ru-RU"/>
        </w:rPr>
      </w:pPr>
      <w:r>
        <w:rPr>
          <w:lang w:val="ru-RU"/>
        </w:rPr>
      </w:r>
    </w:p>
    <w:p>
      <w:pPr>
        <w:pStyle w:val="Normal"/>
        <w:rPr>
          <w:b/>
          <w:b/>
          <w:lang w:val="ru-RU"/>
        </w:rPr>
      </w:pPr>
      <w:r>
        <w:rPr>
          <w:b/>
          <w:lang w:val="ru-RU"/>
        </w:rPr>
        <w:t>950. Авва Аммой, видя необходимость переменить местожительство, готов был уйти, оставив заготовленную пшеницу</w:t>
      </w:r>
    </w:p>
    <w:p>
      <w:pPr>
        <w:pStyle w:val="Comment1"/>
        <w:rPr/>
      </w:pPr>
      <w:r>
        <w:rPr/>
        <w:t>См. также: Самоотречение; Соблазн.</w:t>
      </w:r>
    </w:p>
    <w:p>
      <w:pPr>
        <w:pStyle w:val="Normal"/>
        <w:rPr>
          <w:lang w:val="ru-RU"/>
        </w:rPr>
      </w:pPr>
      <w:r>
        <w:rPr>
          <w:lang w:val="ru-RU"/>
        </w:rPr>
      </w:r>
    </w:p>
    <w:p>
      <w:pPr>
        <w:pStyle w:val="Normal"/>
        <w:rPr/>
      </w:pPr>
      <w:r>
        <w:rPr>
          <w:lang w:val="ru-RU"/>
        </w:rPr>
        <w:t>Рассказывали об авве Аммое, что однажды заготовил он пятьдесят мер пшеницы для своих нужд и высыпал ее на солнце. Но прежде, чем она хорошо просохла, он увидел что-то неблагоприятное для себя на том месте и сказал ученикам: “Уйдем отсюда.” Они весьма опечалились. Видя их печаль, он их вразумил: “Неужели вы о хлебах печалитесь? Уверяю вас, я видел таких людей, которые убежали, оставив крашеные шкафы с пергаментными книгами, даже и дверей не заперли, но ушли, оставив их отверстыми.” (Достопамятные сказания. С. 41. № 5).</w:t>
      </w:r>
    </w:p>
    <w:p>
      <w:pPr>
        <w:pStyle w:val="Normal"/>
        <w:rPr>
          <w:lang w:val="ru-RU"/>
        </w:rPr>
      </w:pPr>
      <w:r>
        <w:rPr>
          <w:lang w:val="ru-RU"/>
        </w:rPr>
      </w:r>
    </w:p>
    <w:p>
      <w:pPr>
        <w:pStyle w:val="Normal"/>
        <w:rPr>
          <w:b/>
          <w:b/>
          <w:lang w:val="ru-RU"/>
        </w:rPr>
      </w:pPr>
      <w:r>
        <w:rPr>
          <w:b/>
          <w:lang w:val="ru-RU"/>
        </w:rPr>
        <w:t>951. Чтобы отсечь всякие соблазны, святой Симеон остриг свои красивые волосы и отдал их брату, который похвалил их</w:t>
      </w:r>
    </w:p>
    <w:p>
      <w:pPr>
        <w:pStyle w:val="Comment1"/>
        <w:rPr/>
      </w:pPr>
      <w:r>
        <w:rPr/>
        <w:t>См. также: Смирение.</w:t>
      </w:r>
    </w:p>
    <w:p>
      <w:pPr>
        <w:pStyle w:val="Normal"/>
        <w:rPr>
          <w:lang w:val="ru-RU"/>
        </w:rPr>
      </w:pPr>
      <w:r>
        <w:rPr>
          <w:lang w:val="ru-RU"/>
        </w:rPr>
      </w:r>
    </w:p>
    <w:p>
      <w:pPr>
        <w:pStyle w:val="Normal"/>
        <w:rPr/>
      </w:pPr>
      <w:r>
        <w:rPr>
          <w:lang w:val="ru-RU"/>
        </w:rPr>
        <w:t>Однажды святой Симеон выказал особую высоту своей смиренной души. Некто из братий, желая испытать его, однажды, шутя, сказал ему в церкви: “Как красивы, диакон, твои волосы!” Святой Симеон, чтобы не смутить брата, в то время промолчал, но, придя в келию, тотчас остриг свои волосы и, встретив потом того брата, отдал их ему и сказал: “Возьми, брат, мои волосы. Они очень тебе нравятся.” Брат устыдился, не ожидая такого оборота дела, а другие, видя такой поступок диакона, с удивлением хвалили его. (Афонский патерик. Ч. 2. С. 290).</w:t>
      </w:r>
    </w:p>
    <w:p>
      <w:pPr>
        <w:pStyle w:val="Normal"/>
        <w:rPr>
          <w:lang w:val="ru-RU"/>
        </w:rPr>
      </w:pPr>
      <w:r>
        <w:rPr>
          <w:lang w:val="ru-RU"/>
        </w:rPr>
      </w:r>
    </w:p>
    <w:p>
      <w:pPr>
        <w:pStyle w:val="Heading4"/>
        <w:rPr>
          <w:lang w:val="ru-RU"/>
        </w:rPr>
      </w:pPr>
      <w:bookmarkStart w:id="439" w:name="__RefHeading___Toc3858832"/>
      <w:bookmarkEnd w:id="439"/>
      <w:r>
        <w:rPr>
          <w:lang w:val="ru-RU"/>
        </w:rPr>
        <w:t>Родина.</w:t>
      </w:r>
    </w:p>
    <w:p>
      <w:pPr>
        <w:pStyle w:val="Comment1"/>
        <w:rPr/>
      </w:pPr>
      <w:r>
        <w:rPr/>
        <w:t>См. также: Патриотизм. № 704.</w:t>
      </w:r>
    </w:p>
    <w:p>
      <w:pPr>
        <w:pStyle w:val="Normal"/>
        <w:rPr>
          <w:lang w:val="ru-RU"/>
        </w:rPr>
      </w:pPr>
      <w:r>
        <w:rPr>
          <w:lang w:val="ru-RU"/>
        </w:rPr>
      </w:r>
    </w:p>
    <w:p>
      <w:pPr>
        <w:pStyle w:val="Normal"/>
        <w:rPr>
          <w:b/>
          <w:b/>
          <w:lang w:val="ru-RU"/>
        </w:rPr>
      </w:pPr>
      <w:r>
        <w:rPr>
          <w:b/>
          <w:lang w:val="ru-RU"/>
        </w:rPr>
        <w:t>952. Воевода Филипп в видении узрел святых мучеников Бориса и Глеба, спешивших на помощь к святому Александру перед битвой со шведами</w:t>
      </w:r>
    </w:p>
    <w:p>
      <w:pPr>
        <w:pStyle w:val="Comment1"/>
        <w:rPr/>
      </w:pPr>
      <w:r>
        <w:rPr/>
        <w:t>См. также: Любовь к Родине.</w:t>
      </w:r>
    </w:p>
    <w:p>
      <w:pPr>
        <w:pStyle w:val="Normal"/>
        <w:rPr>
          <w:lang w:val="ru-RU"/>
        </w:rPr>
      </w:pPr>
      <w:r>
        <w:rPr>
          <w:lang w:val="ru-RU"/>
        </w:rPr>
      </w:r>
    </w:p>
    <w:p>
      <w:pPr>
        <w:pStyle w:val="Normal"/>
        <w:rPr/>
      </w:pPr>
      <w:r>
        <w:rPr>
          <w:lang w:val="ru-RU"/>
        </w:rPr>
        <w:t>В княжение святого благоверного князя Александра Невского король Шведский с многочисленной ратью напал на землю Русскую и приближался уже к Новгороду. Александр решился биться с неприятелем, но прежде чем начать битву, вошел в соборную церковь святой Софии, Премудрости Божией, и там со слезами стал умолять о помощи своих сродников, святых мучеников Бориса и Глеба. Молитва его была услышана. Святые не отказались помочь ему. В ночь перед битвой один из воевод Александра, некто Филипп, муж благоговейный, которому поручена была ночная стража, удостоился следующего видения. При восходе солнца он увидел на воде лодку, в которой стояли святые страстотерпцы Борис и Глеб, а гребцы на ней были как бы скрыты мглой. И вот Борис говорит Глебу: “Брат Глеб, поспешим! Нам нужно скорее помочь сроднику нашему Александру.” Видевший святых и слышавший их слова сказал об этом Александру, и тот, прославив Бога и святых угодников, уже смело устремился на неприятеля. Шведы были разбиты и изгнаны, и Новгород был спасен. (Прот. В. Гурьев. Пролог. С. 207).</w:t>
      </w:r>
    </w:p>
    <w:p>
      <w:pPr>
        <w:pStyle w:val="Normal"/>
        <w:rPr>
          <w:lang w:val="ru-RU"/>
        </w:rPr>
      </w:pPr>
      <w:r>
        <w:rPr>
          <w:lang w:val="ru-RU"/>
        </w:rPr>
      </w:r>
    </w:p>
    <w:p>
      <w:pPr>
        <w:pStyle w:val="Normal"/>
        <w:rPr/>
      </w:pPr>
      <w:r>
        <w:rPr>
          <w:b/>
          <w:lang w:val="ru-RU"/>
        </w:rPr>
        <w:t>953. Преподобный Сергий, явившись архиепископу Арсению, возвестил ему, что по молитвам Богородицы и святителей московских Москва будет освобождена от поляков, что и произошло на следующий день</w:t>
      </w:r>
    </w:p>
    <w:p>
      <w:pPr>
        <w:pStyle w:val="Comment1"/>
        <w:rPr/>
      </w:pPr>
      <w:r>
        <w:rPr/>
        <w:t>См. также: Богородица, Любовь к Родине.</w:t>
      </w:r>
    </w:p>
    <w:p>
      <w:pPr>
        <w:pStyle w:val="Normal"/>
        <w:rPr>
          <w:lang w:val="ru-RU"/>
        </w:rPr>
      </w:pPr>
      <w:r>
        <w:rPr>
          <w:lang w:val="ru-RU"/>
        </w:rPr>
      </w:r>
    </w:p>
    <w:p>
      <w:pPr>
        <w:pStyle w:val="Normal"/>
        <w:rPr/>
      </w:pPr>
      <w:r>
        <w:rPr>
          <w:lang w:val="ru-RU"/>
        </w:rPr>
        <w:t>В 1612 году в Московском Кремле, осажденном поляками, вместе с другими томился в плену греческий архиепископ Арсений. Однажды, когда он лежал на одре болезни, изнуренный голодом и другими лишениями, ожидая смерти, вдруг услыхал, что кто-то, тихо сотворив молитву, вошел в его келию, и келия с приходом посетителя озарилась необыкновенным светом. Это был Преподобный Сергий. Он сказал: “Арсений! Господь Бог услышал молитву рабов Своих и ради молитв Всенепорочной Своей Матери и великих чудотворцев Петра, Алексия и Ионы, с которыми был ходатаем и я, завтра этот город возвратит православным христианам и ваших врагов низложит.” Весть о видении тотчас разнеслась среди войска и народа и всех ободрила. А в свое время и самое предсказание сбылось. На другой день русскими взят был Китай-город, а за ним вскоре освобожден и сам Кремль. (Прот. В. Гурьев. Пролог. С. 208).</w:t>
      </w:r>
    </w:p>
    <w:p>
      <w:pPr>
        <w:pStyle w:val="Normal"/>
        <w:rPr>
          <w:lang w:val="ru-RU"/>
        </w:rPr>
      </w:pPr>
      <w:r>
        <w:rPr>
          <w:lang w:val="ru-RU"/>
        </w:rPr>
      </w:r>
    </w:p>
    <w:p>
      <w:pPr>
        <w:pStyle w:val="Heading4"/>
        <w:rPr>
          <w:lang w:val="ru-RU"/>
        </w:rPr>
      </w:pPr>
      <w:bookmarkStart w:id="440" w:name="__RefHeading___Toc3858833"/>
      <w:bookmarkEnd w:id="440"/>
      <w:r>
        <w:rPr>
          <w:lang w:val="ru-RU"/>
        </w:rPr>
        <w:t>Родители.</w:t>
      </w:r>
    </w:p>
    <w:p>
      <w:pPr>
        <w:pStyle w:val="Comment1"/>
        <w:rPr/>
      </w:pPr>
      <w:r>
        <w:rPr/>
        <w:t>См. также: Любовь к родителям. № 421; Молитва. №№ 472-473; Мученичество. № 572; Самоубийство. № 979; Супруги. № 1119; Царствие Божие. № 1189.</w:t>
      </w:r>
    </w:p>
    <w:p>
      <w:pPr>
        <w:pStyle w:val="Normal"/>
        <w:rPr>
          <w:lang w:val="ru-RU"/>
        </w:rPr>
      </w:pPr>
      <w:r>
        <w:rPr>
          <w:lang w:val="ru-RU"/>
        </w:rPr>
      </w:r>
    </w:p>
    <w:p>
      <w:pPr>
        <w:pStyle w:val="Normal"/>
        <w:rPr/>
      </w:pPr>
      <w:r>
        <w:rPr>
          <w:b/>
          <w:lang w:val="ru-RU"/>
        </w:rPr>
        <w:t>954. О христианском воспитании, полученном глинским игуменом Филаретом в детстве</w:t>
      </w:r>
    </w:p>
    <w:p>
      <w:pPr>
        <w:pStyle w:val="Normal"/>
        <w:rPr>
          <w:b/>
          <w:b/>
          <w:lang w:val="ru-RU"/>
        </w:rPr>
      </w:pPr>
      <w:r>
        <w:rPr>
          <w:b/>
          <w:lang w:val="ru-RU"/>
        </w:rPr>
      </w:r>
    </w:p>
    <w:p>
      <w:pPr>
        <w:pStyle w:val="Normal"/>
        <w:rPr/>
      </w:pPr>
      <w:r>
        <w:rPr>
          <w:lang w:val="ru-RU"/>
        </w:rPr>
        <w:t>С самого раннего детства на Фому (будущего глинского игумена Филарета) особенно сильное и весьма благотворное влияние имела мать его Феодосия, женщина умная и благочестивая. Она первая развила в нем религиозные наклонности и возбудила в его юном сердце горячую любовь к храму Божию. Каждый воскресный и праздничный день мать брала Фому в церковь и по возвращении требовала отчета в том, что он слышал во время богослужения, о чем читалось в дневном Апостоле и Евангелии. В случае неудовлетворительных ответов она сама передавала понятным для мальчика языком содержание церковных чтений. Он хорошо запоминал нравственные уроки любящей матери. (Глинский патерик. С. 47).</w:t>
      </w:r>
    </w:p>
    <w:p>
      <w:pPr>
        <w:pStyle w:val="Normal"/>
        <w:rPr>
          <w:lang w:val="ru-RU"/>
        </w:rPr>
      </w:pPr>
      <w:r>
        <w:rPr>
          <w:lang w:val="ru-RU"/>
        </w:rPr>
      </w:r>
    </w:p>
    <w:p>
      <w:pPr>
        <w:pStyle w:val="Normal"/>
        <w:rPr/>
      </w:pPr>
      <w:r>
        <w:rPr>
          <w:b/>
          <w:lang w:val="ru-RU"/>
        </w:rPr>
        <w:t>955. Имея любовь ко Христу, Мелания Старшая убедила многих своих родственников вести богоугодную жизнь</w:t>
      </w:r>
    </w:p>
    <w:p>
      <w:pPr>
        <w:pStyle w:val="Comment1"/>
        <w:rPr/>
      </w:pPr>
      <w:r>
        <w:rPr/>
        <w:t>См. также: Любовь к Богу.</w:t>
      </w:r>
    </w:p>
    <w:p>
      <w:pPr>
        <w:pStyle w:val="Normal"/>
        <w:rPr>
          <w:lang w:val="ru-RU"/>
        </w:rPr>
      </w:pPr>
      <w:r>
        <w:rPr>
          <w:lang w:val="ru-RU"/>
        </w:rPr>
      </w:r>
    </w:p>
    <w:p>
      <w:pPr>
        <w:pStyle w:val="Normal"/>
        <w:rPr/>
      </w:pPr>
      <w:r>
        <w:rPr>
          <w:lang w:val="ru-RU"/>
        </w:rPr>
        <w:t>Расположением к сыну Мелания Старшая не была отвлечена от стремления к пустыне, любовь к единственному сыну не удалила ее от любви ко Христу, напротив, по ее святым молитвам этот юноша достиг высокого успеха в науках и чистоты нрава, вступил в брак, по мирским понятиям, блистательный, получил светские отличия и имел двоих детей. Спустя долгое время, когда эта достохвальная жена услышала о своей внучке, что она вышла замуж, но намеревается отречься от мира, убоявшись, чтобы ее как-нибудь не вовлекли в неправое учение, или ересь, или в порочную жизнь, села на корабль и, отплыв из Кесарии, через двадцать дней прибыла в Рим. Тогда ей было уже шестьдесят лет. Во время своего пребывания здесь она наставила в вере и сделала христианином блаженного, достопочтенного и знаменитого мужа Апрониана, который прежде был язычником. Она убедила его жить целомудренно со своей женой — ее племянницей — блаженной Акитой. В том же утвердила и свою внучку, младшую Меланию, с ее мужем Пинианом. Наставив Альбину, свою невестку, жену своего сына, и убедив всех их продать имение, она вывела их из Рима и ввела в благое и спокойное пристанище жизни. (Лавсаик. С. 268).</w:t>
      </w:r>
    </w:p>
    <w:p>
      <w:pPr>
        <w:pStyle w:val="Normal"/>
        <w:rPr>
          <w:lang w:val="ru-RU"/>
        </w:rPr>
      </w:pPr>
      <w:r>
        <w:rPr>
          <w:lang w:val="ru-RU"/>
        </w:rPr>
      </w:r>
    </w:p>
    <w:p>
      <w:pPr>
        <w:pStyle w:val="Normal"/>
        <w:rPr/>
      </w:pPr>
      <w:r>
        <w:rPr>
          <w:b/>
          <w:lang w:val="ru-RU"/>
        </w:rPr>
        <w:t>956. Мать, поправшая иноческие одежды своего сына, вскоре, согласно с предсказанием святого Дионисия Афонского, лишилась его. Сын разбился, упав с дерева</w:t>
      </w:r>
    </w:p>
    <w:p>
      <w:pPr>
        <w:pStyle w:val="Comment1"/>
        <w:rPr/>
      </w:pPr>
      <w:r>
        <w:rPr/>
        <w:t>См. также: Наказание.</w:t>
      </w:r>
    </w:p>
    <w:p>
      <w:pPr>
        <w:pStyle w:val="Normal"/>
        <w:rPr>
          <w:lang w:val="ru-RU"/>
        </w:rPr>
      </w:pPr>
      <w:r>
        <w:rPr>
          <w:lang w:val="ru-RU"/>
        </w:rPr>
      </w:r>
    </w:p>
    <w:p>
      <w:pPr>
        <w:pStyle w:val="Normal"/>
        <w:rPr/>
      </w:pPr>
      <w:r>
        <w:rPr>
          <w:lang w:val="ru-RU"/>
        </w:rPr>
        <w:t>Одна женщина имела единственного сына, который по чувству особенного сердечного влечения удалился на Олимп и там от преподобного Дионисия Афонского принял пострижение, а потом, желая видеть свою мать, с благословения своего духовного наставника, явился к ней. Иноческий образ, который принял юноша от руки преподобного, сильно смутил несчастную. В порыве сердечного негодования она схватила камилавку сына и, попирая ее ногами, требовала, чтобы он оделся в мирские одежды. Бедный сын повиновался. Через несколько дней после этого пришел в то селение святой Дионисий. В числе прочих подошла к нему и та жена и приблизилась поцеловать его руку. “Не приближайся ко мне, несчастная, дерзновенно поправшая ангельский образ, надеясь иметь сына помощником в своей старости, — строго сказал ей старец. — Ты увидишь, что завтра он умрет злой смертью. Наслаждайся же следствиями твоего безрассудства и дерзости!” И, действительно, на другой день ее сын сорвался с высокого дерева и по предсказанию преподобного — испустил дух. (Афонский патерик. Ч. 2. С. 51).</w:t>
      </w:r>
    </w:p>
    <w:p>
      <w:pPr>
        <w:pStyle w:val="Normal"/>
        <w:rPr>
          <w:lang w:val="ru-RU"/>
        </w:rPr>
      </w:pPr>
      <w:r>
        <w:rPr>
          <w:lang w:val="ru-RU"/>
        </w:rPr>
      </w:r>
    </w:p>
    <w:p>
      <w:pPr>
        <w:pStyle w:val="Normal"/>
        <w:rPr>
          <w:b/>
          <w:b/>
          <w:lang w:val="ru-RU"/>
        </w:rPr>
      </w:pPr>
      <w:r>
        <w:rPr>
          <w:b/>
          <w:lang w:val="ru-RU"/>
        </w:rPr>
        <w:t>957. Мать отвергла сына-отступника</w:t>
      </w:r>
    </w:p>
    <w:p>
      <w:pPr>
        <w:pStyle w:val="Comment1"/>
        <w:rPr/>
      </w:pPr>
      <w:r>
        <w:rPr/>
        <w:t>См. также: Любовь к Богу; Мать; Мученик.</w:t>
      </w:r>
    </w:p>
    <w:p>
      <w:pPr>
        <w:pStyle w:val="Normal"/>
        <w:rPr>
          <w:lang w:val="ru-RU"/>
        </w:rPr>
      </w:pPr>
      <w:r>
        <w:rPr>
          <w:lang w:val="ru-RU"/>
        </w:rPr>
      </w:r>
    </w:p>
    <w:p>
      <w:pPr>
        <w:pStyle w:val="Normal"/>
        <w:rPr/>
      </w:pPr>
      <w:r>
        <w:rPr>
          <w:lang w:val="ru-RU"/>
        </w:rPr>
        <w:t>Преподобномученик Нектарий обманным путем в юности был совращен в магометанство. Когда одетый в турецкое платье он пришел к своей матери, то благочестивая и мужественная женщина и любящая мать, увидев его в таком одеянии, сказала: “Не подходи ко мне! Я не знаю, кто ты такой.” Юноша сознался, что он сделался магометанином. Но добрая и истинная христианка еще с большей уверенностью сказала: “Прочь отсюда! Я родила тебя христианином Николаем, убирайся отсюда сейчас же, чтобы не видели тебя мои глаза.” Слова доброй матери до глубины пронзили сердце сына, как острые стрелы. Только теперь он осознал всю глубину своего бедствия и с великой скорбью, не отвечая ни одного слова своей благочестивой матери, удалился от нее. Придя таким образом в себя, он стал молиться от всей души Богу и Отцу щедрот, чтобы Он помиловал его, как познавшего свое беззаконие и имеющего свой грех пред собой, чтобы Он Сам, Им же весть образом, наставил его на путь правый. Удалившись на Афон, он принес там искреннее покаяние в отступничестве, принял монашество, а через некоторое время добровольно и бесстрашно исповедал Христа перед турецкими властями, за что и принял мученическую кончину. (Афонский патерик. Ч. 2. С. 349).</w:t>
      </w:r>
    </w:p>
    <w:p>
      <w:pPr>
        <w:pStyle w:val="Normal"/>
        <w:rPr>
          <w:lang w:val="ru-RU"/>
        </w:rPr>
      </w:pPr>
      <w:r>
        <w:rPr>
          <w:lang w:val="ru-RU"/>
        </w:rPr>
      </w:r>
    </w:p>
    <w:p>
      <w:pPr>
        <w:pStyle w:val="Normal"/>
        <w:rPr>
          <w:b/>
          <w:b/>
          <w:lang w:val="ru-RU"/>
        </w:rPr>
      </w:pPr>
      <w:r>
        <w:rPr>
          <w:b/>
          <w:lang w:val="ru-RU"/>
        </w:rPr>
        <w:t>958. Благоразумный сын предпочел нарушить клятву, данную по неопытности злому человеку, чем исполнить его совет — поссориться с отцом</w:t>
      </w:r>
    </w:p>
    <w:p>
      <w:pPr>
        <w:pStyle w:val="Comment1"/>
        <w:rPr/>
      </w:pPr>
      <w:r>
        <w:rPr/>
        <w:t>См. также: Клятва неразумная.</w:t>
      </w:r>
    </w:p>
    <w:p>
      <w:pPr>
        <w:pStyle w:val="Normal"/>
        <w:rPr>
          <w:lang w:val="ru-RU"/>
        </w:rPr>
      </w:pPr>
      <w:r>
        <w:rPr>
          <w:lang w:val="ru-RU"/>
        </w:rPr>
      </w:r>
    </w:p>
    <w:p>
      <w:pPr>
        <w:pStyle w:val="Normal"/>
        <w:rPr/>
      </w:pPr>
      <w:r>
        <w:rPr>
          <w:lang w:val="ru-RU"/>
        </w:rPr>
        <w:t xml:space="preserve">Некий человек имел весьма почтительного и послушного сына. Один злой человек, желая поссорить его с отцом, сказал: “Поклянись мне в том, что, как я научу тебя, так ты и поступишь по отношению к своему отцу.” Неопытный юноша, не подозревая ничего худого, поклялся. Злой человек затем и говорит: “Ступай же и сейчас же поссорься с отцом, досади ему и нанеси сердечные раны словом, глядя с наглостью в его глаза. Да смотри же, непременно исполни все, что я тебе говорю. Не забывай, что ты мне дал в этом клятву.” Сын, услышав такие слова, понял, наконец, с кем имеет дело, и злому наушнику отвечал: “Я вижу в тебе человека лживого, врага моему отцу и желающего погибели моей душе. Поэтому знай, что тебе никогда не соблазнить меня, как соблазнил змий Еву, и никогда не ввести в заблуждение злобой и хитростью. Я ненавижу твой безбожный совет и никогда не перестану повиноваться своему отцу ради спасения моей души. И уши свои от слышания твоих слов я ограждаю крестным знамением, чтобы в них не вошли они и чтобы избежать твоей лести.” Так и Апостол повелевает нам удаляться от всякого лукавого человека и молиться Богу, чтобы </w:t>
      </w:r>
      <w:r>
        <w:rPr>
          <w:i/>
          <w:lang w:val="ru-RU"/>
        </w:rPr>
        <w:t>делали добро, хотя бы мы казались и не тем, чем должны быть</w:t>
      </w:r>
      <w:r>
        <w:rPr>
          <w:lang w:val="ru-RU"/>
        </w:rPr>
        <w:t xml:space="preserve"> (2 Кор. 13:7). (Прот. В. Гурьев. Пролог. С. 521).</w:t>
      </w:r>
    </w:p>
    <w:p>
      <w:pPr>
        <w:pStyle w:val="Normal"/>
        <w:rPr>
          <w:lang w:val="ru-RU"/>
        </w:rPr>
      </w:pPr>
      <w:r>
        <w:rPr>
          <w:lang w:val="ru-RU"/>
        </w:rPr>
      </w:r>
    </w:p>
    <w:p>
      <w:pPr>
        <w:pStyle w:val="Normal"/>
        <w:rPr>
          <w:b/>
          <w:b/>
          <w:lang w:val="ru-RU"/>
        </w:rPr>
      </w:pPr>
      <w:r>
        <w:rPr>
          <w:b/>
          <w:lang w:val="ru-RU"/>
        </w:rPr>
        <w:t>959. Соблюдение заповеди отца спасло юношу от злой смерти</w:t>
      </w:r>
    </w:p>
    <w:p>
      <w:pPr>
        <w:pStyle w:val="Comment1"/>
        <w:rPr/>
      </w:pPr>
      <w:r>
        <w:rPr/>
        <w:t>См. также: Послушание; Самопожертвование; Храм.</w:t>
      </w:r>
    </w:p>
    <w:p>
      <w:pPr>
        <w:pStyle w:val="Normal"/>
        <w:rPr>
          <w:lang w:val="ru-RU"/>
        </w:rPr>
      </w:pPr>
      <w:r>
        <w:rPr>
          <w:lang w:val="ru-RU"/>
        </w:rPr>
      </w:r>
    </w:p>
    <w:p>
      <w:pPr>
        <w:pStyle w:val="Normal"/>
        <w:rPr/>
      </w:pPr>
      <w:r>
        <w:rPr>
          <w:lang w:val="ru-RU"/>
        </w:rPr>
        <w:t>У некоего благочестивого мужа был единственный сын. В той стране, где они жили, случился голод, а они были бедны, и им грозила голодная смерть. Вот и сказал отец: “Сын мой, ты видишь, что мы дошли до того, что нам нечего есть. Согласись на то, чтобы я продал тебя в рабство, тогда и ты останешься жив и мы, твои родители, с голода не умрем.” Послушный сын отвечал: “Делай, отче, как тебе угодно.” Отец отвел его к одному из вельмож и продал в рабство. Прощаясь с сыном, отец сказал: “Сын мой, вот какую я оставляю тебе заповедь: когда будешь проходить мимо церкви и узнаешь, что в ней в это время идет служба, не проходи мимо, войди и стой непременно до окончания службы.” Послушный сын, служа у вельможи, в точности исполнял завет отца. Прошел год, все шло благополучно. Но вот однажды отрок случайно узнал об одном беззаконном деле своей госпожи, соучастником которого был его сотоварищ по службе. Благочестивый отрок никому о своем открытии не сказал и только молил Бога о прощении согрешивших. Но злая госпожа, зная, что отроку известен ее грех, с досады и стыда решилась погубить его. “Твой новокупленный раб, — сказала она мужу, — замышляет на твою жизнь, и я советую тебе избавиться от него, убить его.” Муж послушался злого совета своей жены и, повидавшись с начальником города, сказал ему: “Я пришлю к тебе порознь своих рабов. Первому, который придет к тебе с полотенцем, ты с помощью палача отруби голову, а второму, который придет после, отдай эту голову, чтобы он принес ее ко мне.” Возвратившись домой, вельможа дал оклеветанному отроку полотенце и послал к палачу. Не зная, что идет на смерть, благочестивый отрок, проходя мимо церкви, в которой шла служба, помня завет отца, вошел и стал дожидаться окончания службы. Между тем злая госпожа, желая скорее видеть голову невинного отрока, послала соучастника своего беззакония, любимца-раба, тоже к палачу. Случилось так, что и этот раб зашел в церковь, где был благочестивый отрок, и тот спросил своего товарища: “Куда идешь?” — “К палачу мне велено идти.” Благочестивый отрок сказал: “И я туда же с полотенцем послан. Так зачем нам сейчас обоим идти? Возьми полотенце и снеси его, а я после зайду.” Любимец госпожи взял полотенце, принес к палачу, и тот тотчас же отрубил ему голову. Благочестивый же юноша по родительской заповеди достоял до конца всю службу, а затем пошел к палачу. Тот отдал ему завернутую в полотенце голову раба и сказал: “Неси ее к своему господину.” Каково же было изумление господина и его жены, когда они увидели посланного на смерть живым и голову того, который должен возвратиться невредимым! “Как это случилось?” — спросили отрока. Он сказал перед всеми: “Исполняя завет своего отца, я зашел в церковь, чтобы отстоять в ней до окончания службы, но туда же пришел и раб, посланный вами после меня. Я попросил его сходить к палачу прежде меня. Он пошел первый и умер, а я — после него и возвратился живым.” И все, заключает сказание, “прославили Бога, яко соблюден бысть отрок от смерти, сотворивый заповедь отчу, а виноватый зле умре.” (Прот. В. Гурьев. Пролог. С. 655).</w:t>
      </w:r>
    </w:p>
    <w:p>
      <w:pPr>
        <w:pStyle w:val="Normal"/>
        <w:rPr>
          <w:lang w:val="ru-RU"/>
        </w:rPr>
      </w:pPr>
      <w:r>
        <w:rPr>
          <w:lang w:val="ru-RU"/>
        </w:rPr>
      </w:r>
    </w:p>
    <w:p>
      <w:pPr>
        <w:pStyle w:val="Heading4"/>
        <w:rPr>
          <w:lang w:val="ru-RU"/>
        </w:rPr>
      </w:pPr>
      <w:bookmarkStart w:id="441" w:name="__RefHeading___Toc3858834"/>
      <w:bookmarkEnd w:id="441"/>
      <w:r>
        <w:rPr>
          <w:lang w:val="ru-RU"/>
        </w:rPr>
        <w:t>Родственники.</w:t>
      </w:r>
    </w:p>
    <w:p>
      <w:pPr>
        <w:pStyle w:val="Comment1"/>
        <w:rPr/>
      </w:pPr>
      <w:r>
        <w:rPr/>
        <w:t>См. также: Доброделание. № 244.</w:t>
      </w:r>
    </w:p>
    <w:p>
      <w:pPr>
        <w:pStyle w:val="Heading4"/>
        <w:rPr>
          <w:lang w:val="ru-RU"/>
        </w:rPr>
      </w:pPr>
      <w:r>
        <w:rPr>
          <w:lang w:val="ru-RU"/>
        </w:rPr>
      </w:r>
    </w:p>
    <w:p>
      <w:pPr>
        <w:pStyle w:val="Heading4"/>
        <w:rPr>
          <w:lang w:val="ru-RU"/>
        </w:rPr>
      </w:pPr>
      <w:bookmarkStart w:id="442" w:name="__RefHeading___Toc3858835"/>
      <w:bookmarkEnd w:id="442"/>
      <w:r>
        <w:rPr>
          <w:lang w:val="ru-RU"/>
        </w:rPr>
        <w:t>Ропот.</w:t>
      </w:r>
    </w:p>
    <w:p>
      <w:pPr>
        <w:pStyle w:val="Comment1"/>
        <w:rPr/>
      </w:pPr>
      <w:r>
        <w:rPr/>
        <w:t>См. также: Терпение. № 1147.</w:t>
      </w:r>
    </w:p>
    <w:p>
      <w:pPr>
        <w:pStyle w:val="Normal"/>
        <w:rPr>
          <w:lang w:val="ru-RU"/>
        </w:rPr>
      </w:pPr>
      <w:r>
        <w:rPr>
          <w:lang w:val="ru-RU"/>
        </w:rPr>
      </w:r>
    </w:p>
    <w:p>
      <w:pPr>
        <w:pStyle w:val="Heading4"/>
        <w:rPr>
          <w:lang w:val="ru-RU"/>
        </w:rPr>
      </w:pPr>
      <w:bookmarkStart w:id="443" w:name="__RefHeading___Toc3858836"/>
      <w:bookmarkEnd w:id="443"/>
      <w:r>
        <w:rPr>
          <w:lang w:val="ru-RU"/>
        </w:rPr>
        <w:t>Рукоположение.</w:t>
      </w:r>
    </w:p>
    <w:p>
      <w:pPr>
        <w:pStyle w:val="Comment1"/>
        <w:rPr/>
      </w:pPr>
      <w:r>
        <w:rPr/>
        <w:t>См. также: Епископ. № 254.</w:t>
      </w:r>
    </w:p>
    <w:p>
      <w:pPr>
        <w:pStyle w:val="Normal"/>
        <w:rPr>
          <w:lang w:val="ru-RU"/>
        </w:rPr>
      </w:pPr>
      <w:r>
        <w:rPr>
          <w:lang w:val="ru-RU"/>
        </w:rPr>
      </w:r>
    </w:p>
    <w:p>
      <w:pPr>
        <w:pStyle w:val="Heading3"/>
        <w:rPr>
          <w:lang w:val="ru-RU"/>
        </w:rPr>
      </w:pPr>
      <w:bookmarkStart w:id="444" w:name="__RefHeading___Toc3858837"/>
      <w:bookmarkEnd w:id="444"/>
      <w:r>
        <w:rPr>
          <w:lang w:val="ru-RU"/>
        </w:rPr>
        <w:t>С</w:t>
      </w:r>
    </w:p>
    <w:p>
      <w:pPr>
        <w:pStyle w:val="Heading4"/>
        <w:rPr>
          <w:lang w:val="ru-RU"/>
        </w:rPr>
      </w:pPr>
      <w:bookmarkStart w:id="445" w:name="__RefHeading___Toc3858838"/>
      <w:bookmarkEnd w:id="445"/>
      <w:r>
        <w:rPr>
          <w:lang w:val="ru-RU"/>
        </w:rPr>
        <w:t>Самолюбие.</w:t>
      </w:r>
    </w:p>
    <w:p>
      <w:pPr>
        <w:pStyle w:val="Comment1"/>
        <w:rPr/>
      </w:pPr>
      <w:r>
        <w:rPr/>
        <w:t>См. также: Подвижник. № 757; Прелесть. №№ 892, 895.</w:t>
      </w:r>
    </w:p>
    <w:p>
      <w:pPr>
        <w:pStyle w:val="Normal"/>
        <w:rPr>
          <w:b/>
          <w:b/>
          <w:lang w:val="ru-RU"/>
        </w:rPr>
      </w:pPr>
      <w:r>
        <w:rPr>
          <w:b/>
          <w:lang w:val="ru-RU"/>
        </w:rPr>
      </w:r>
    </w:p>
    <w:p>
      <w:pPr>
        <w:pStyle w:val="Normal"/>
        <w:rPr/>
      </w:pPr>
      <w:r>
        <w:rPr>
          <w:b/>
          <w:lang w:val="ru-RU"/>
        </w:rPr>
        <w:t>960. Авва Силуан не вошел в келию, пока ограда, самовольно перестроенная учеником, не была поставлена на прежнее место</w:t>
      </w:r>
    </w:p>
    <w:p>
      <w:pPr>
        <w:pStyle w:val="Comment1"/>
        <w:rPr/>
      </w:pPr>
      <w:r>
        <w:rPr/>
        <w:t>См. также: Своеволие; Строгость.</w:t>
      </w:r>
    </w:p>
    <w:p>
      <w:pPr>
        <w:pStyle w:val="Normal"/>
        <w:rPr>
          <w:lang w:val="ru-RU"/>
        </w:rPr>
      </w:pPr>
      <w:r>
        <w:rPr>
          <w:lang w:val="ru-RU"/>
        </w:rPr>
      </w:r>
    </w:p>
    <w:p>
      <w:pPr>
        <w:pStyle w:val="Normal"/>
        <w:rPr>
          <w:lang w:val="ru-RU"/>
        </w:rPr>
      </w:pPr>
      <w:r>
        <w:rPr>
          <w:lang w:val="ru-RU"/>
        </w:rPr>
        <w:t>Однажды ученик аввы Силуана Захария без согласия аввы, вышел из келии и вместе с братией разломал ограду сада и расширил его. Старец, узнав об этом, взял свою милоть, вышел из келии и говорит: “Братия, помолитесь обо мне!” Братия, увидев его, пали к его ногам и спросили: “Скажи нам, отец! Что с тобой случилось?” Старец отвечал им: “Я не войду в свою келию и не скину с себя милоти, пока не восстановите ограду на прежнем месте.” Братия снова разломали ограду и поставили ее на прежнем месте. Тогда старец возвратился в свою келию. (Достопамятные сказания. С. 261. № 8).</w:t>
      </w:r>
    </w:p>
    <w:p>
      <w:pPr>
        <w:pStyle w:val="Heading4"/>
        <w:rPr>
          <w:lang w:val="ru-RU"/>
        </w:rPr>
      </w:pPr>
      <w:r>
        <w:rPr>
          <w:lang w:val="ru-RU"/>
        </w:rPr>
      </w:r>
    </w:p>
    <w:p>
      <w:pPr>
        <w:pStyle w:val="Heading4"/>
        <w:rPr>
          <w:lang w:val="ru-RU"/>
        </w:rPr>
      </w:pPr>
      <w:bookmarkStart w:id="446" w:name="__RefHeading___Toc3858839"/>
      <w:bookmarkEnd w:id="446"/>
      <w:r>
        <w:rPr>
          <w:lang w:val="ru-RU"/>
        </w:rPr>
        <w:t>Самомнение.</w:t>
      </w:r>
    </w:p>
    <w:p>
      <w:pPr>
        <w:pStyle w:val="Comment1"/>
        <w:rPr/>
      </w:pPr>
      <w:r>
        <w:rPr/>
        <w:t>См. также: Болезни. № 104; Гордость. № 188.</w:t>
      </w:r>
    </w:p>
    <w:p>
      <w:pPr>
        <w:pStyle w:val="Heading4"/>
        <w:rPr>
          <w:lang w:val="ru-RU"/>
        </w:rPr>
      </w:pPr>
      <w:r>
        <w:rPr>
          <w:lang w:val="ru-RU"/>
        </w:rPr>
      </w:r>
    </w:p>
    <w:p>
      <w:pPr>
        <w:pStyle w:val="Heading4"/>
        <w:rPr>
          <w:lang w:val="ru-RU"/>
        </w:rPr>
      </w:pPr>
      <w:bookmarkStart w:id="447" w:name="__RefHeading___Toc3858840"/>
      <w:bookmarkEnd w:id="447"/>
      <w:r>
        <w:rPr>
          <w:lang w:val="ru-RU"/>
        </w:rPr>
        <w:t>Самонадеянность.</w:t>
      </w:r>
    </w:p>
    <w:p>
      <w:pPr>
        <w:pStyle w:val="Comment1"/>
        <w:rPr/>
      </w:pPr>
      <w:r>
        <w:rPr/>
        <w:t>См. также: Блудная брань. №№ 60, 64; Непослушание. № 649; Падение. № 695.</w:t>
      </w:r>
    </w:p>
    <w:p>
      <w:pPr>
        <w:pStyle w:val="Normal"/>
        <w:rPr>
          <w:lang w:val="ru-RU"/>
        </w:rPr>
      </w:pPr>
      <w:r>
        <w:rPr>
          <w:lang w:val="ru-RU"/>
        </w:rPr>
      </w:r>
    </w:p>
    <w:p>
      <w:pPr>
        <w:pStyle w:val="Normal"/>
        <w:rPr>
          <w:b/>
          <w:b/>
          <w:lang w:val="ru-RU"/>
        </w:rPr>
      </w:pPr>
      <w:r>
        <w:rPr>
          <w:b/>
          <w:lang w:val="ru-RU"/>
        </w:rPr>
        <w:t>961. Старец запретил ученику подвиг уединения в пустыне, потому что основой его было самонадеянность</w:t>
      </w:r>
    </w:p>
    <w:p>
      <w:pPr>
        <w:pStyle w:val="Comment1"/>
        <w:rPr/>
      </w:pPr>
      <w:r>
        <w:rPr/>
        <w:t>См. также: Старец.</w:t>
      </w:r>
    </w:p>
    <w:p>
      <w:pPr>
        <w:pStyle w:val="Normal"/>
        <w:rPr>
          <w:lang w:val="ru-RU"/>
        </w:rPr>
      </w:pPr>
      <w:r>
        <w:rPr>
          <w:lang w:val="ru-RU"/>
        </w:rPr>
      </w:r>
    </w:p>
    <w:p>
      <w:pPr>
        <w:pStyle w:val="Normal"/>
        <w:rPr/>
      </w:pPr>
      <w:r>
        <w:rPr>
          <w:lang w:val="ru-RU"/>
        </w:rPr>
        <w:t>Сказал авва Анатолий: “Монах должен вполне полагаться на старцев, по возможности спрашивать, сколько ему делать шагов или сколько пить капель в своей келии, чтобы в чем-нибудь не погрешить. Брат, погрешивший в этом, нашел в пустыне уединенное и тихое место и просил своего отца: “Позволь мне поселиться здесь. Я надеюсь на Бога и на твои молитвы, ибо я хочу много потрудиться.” И не позволил ему авва, говоря: “Истинно знаю я, что ты много хочешь трудиться, но потому, что ты имеешь старца [которого не слушаешь], не можешь надеяться, что твое дело угодно Богу, и потому, что ты дерзаешь думать, что исполняешь дело совершенно монашеское, этим погубляешь свой труд и рассуждение.” (Древний патерик. 1874. С. 249. № 2).</w:t>
      </w:r>
    </w:p>
    <w:p>
      <w:pPr>
        <w:pStyle w:val="Normal"/>
        <w:rPr>
          <w:lang w:val="ru-RU"/>
        </w:rPr>
      </w:pPr>
      <w:r>
        <w:rPr>
          <w:lang w:val="ru-RU"/>
        </w:rPr>
      </w:r>
    </w:p>
    <w:p>
      <w:pPr>
        <w:pStyle w:val="Heading4"/>
        <w:rPr>
          <w:lang w:val="ru-RU"/>
        </w:rPr>
      </w:pPr>
      <w:bookmarkStart w:id="448" w:name="__RefHeading___Toc3858841"/>
      <w:bookmarkEnd w:id="448"/>
      <w:r>
        <w:rPr>
          <w:lang w:val="ru-RU"/>
        </w:rPr>
        <w:t>Самообвинение.</w:t>
      </w:r>
    </w:p>
    <w:p>
      <w:pPr>
        <w:pStyle w:val="Normal"/>
        <w:rPr>
          <w:lang w:val="ru-RU"/>
        </w:rPr>
      </w:pPr>
      <w:r>
        <w:rPr>
          <w:lang w:val="ru-RU"/>
        </w:rPr>
      </w:r>
    </w:p>
    <w:p>
      <w:pPr>
        <w:pStyle w:val="Normal"/>
        <w:rPr>
          <w:b/>
          <w:b/>
          <w:lang w:val="ru-RU"/>
        </w:rPr>
      </w:pPr>
      <w:r>
        <w:rPr>
          <w:b/>
          <w:lang w:val="ru-RU"/>
        </w:rPr>
        <w:t>962. Авва Андрей, не брав у старца деньги, сказал, что он виновен в их пропаже</w:t>
      </w:r>
    </w:p>
    <w:p>
      <w:pPr>
        <w:pStyle w:val="Normal"/>
        <w:rPr>
          <w:b/>
          <w:b/>
          <w:lang w:val="ru-RU"/>
        </w:rPr>
      </w:pPr>
      <w:r>
        <w:rPr>
          <w:b/>
          <w:lang w:val="ru-RU"/>
        </w:rPr>
      </w:r>
    </w:p>
    <w:p>
      <w:pPr>
        <w:pStyle w:val="Normal"/>
        <w:rPr/>
      </w:pPr>
      <w:r>
        <w:rPr>
          <w:lang w:val="ru-RU"/>
        </w:rPr>
        <w:t>Вот что слышали мы от аввы Андрея Миссинского: “Когда я был молод, отправились мы с аввой из Раифа и пришли в Палестину. Там мы остановились у одного старца. У него была всего одна номисма, да и ту он потерял, забыв, где положил. Он заподозрил меня, как молодого человека, в краже монеты и сказал отцам того места, что брат Андрей взял у него монету. Узнал об этом мой авва и, призвав меня, спросил: “Скажи, Андрей, ты взял номисму у старца?” — “Прости, авва, я не брал ничего.” У меня был плащ, и я продал его за номисму. Придя к старцу, я поклонился ему и сказал: “Прости меня, авва, сатана посмеялся надо мной, — и я взял у тебя номисму.” В келии старца находился один мирянин. Старец отвечает мне: “Ступай, чадо, я ничего не потерял.” Снова бросился я к ногам старца со словами: “Ради Господа, возьми номисму, — вот она! И сотвори обо мне молитву, потому что сатана внушил мне украсть ее и огорчить тебя.” — “Чадо, я вовсе не терял ничего,” — снова то же самое сказал старец. Но я не слушал его. Тогда мирянин сказал мне: “Действительно, брат, придя вчера к старцу, я нашел его в слезах, в большой скорби, на поклонах. Я спросил его: “Сделай милость, скажи мне, что с тобой?” Старец ответил: “Я оклеветал брата, будто он взял номисму, между тем я нашел ее там, где сам положил.” Так старец получил тогда от меня назидание. Не брав номисмы, я принес ее ему и сказал: “Возьми номисму, так как я взял ее.” (Луг духовный. С. 141).</w:t>
      </w:r>
    </w:p>
    <w:p>
      <w:pPr>
        <w:pStyle w:val="Heading4"/>
        <w:rPr>
          <w:lang w:val="ru-RU"/>
        </w:rPr>
      </w:pPr>
      <w:r>
        <w:rPr>
          <w:lang w:val="ru-RU"/>
        </w:rPr>
      </w:r>
    </w:p>
    <w:p>
      <w:pPr>
        <w:pStyle w:val="Heading4"/>
        <w:rPr>
          <w:lang w:val="ru-RU"/>
        </w:rPr>
      </w:pPr>
      <w:bookmarkStart w:id="449" w:name="__RefHeading___Toc3858842"/>
      <w:bookmarkEnd w:id="449"/>
      <w:r>
        <w:rPr>
          <w:lang w:val="ru-RU"/>
        </w:rPr>
        <w:t>Самообман.</w:t>
      </w:r>
    </w:p>
    <w:p>
      <w:pPr>
        <w:pStyle w:val="Comment1"/>
        <w:rPr/>
      </w:pPr>
      <w:r>
        <w:rPr/>
        <w:t>См. также: Сребролюбие. № 1079.</w:t>
      </w:r>
    </w:p>
    <w:p>
      <w:pPr>
        <w:pStyle w:val="Heading4"/>
        <w:rPr>
          <w:lang w:val="ru-RU"/>
        </w:rPr>
      </w:pPr>
      <w:r>
        <w:rPr>
          <w:lang w:val="ru-RU"/>
        </w:rPr>
      </w:r>
    </w:p>
    <w:p>
      <w:pPr>
        <w:pStyle w:val="Heading4"/>
        <w:rPr>
          <w:lang w:val="ru-RU"/>
        </w:rPr>
      </w:pPr>
      <w:bookmarkStart w:id="450" w:name="__RefHeading___Toc3858843"/>
      <w:bookmarkEnd w:id="450"/>
      <w:r>
        <w:rPr>
          <w:lang w:val="ru-RU"/>
        </w:rPr>
        <w:t>Самообольщение.</w:t>
      </w:r>
    </w:p>
    <w:p>
      <w:pPr>
        <w:pStyle w:val="Comment1"/>
        <w:rPr/>
      </w:pPr>
      <w:r>
        <w:rPr/>
        <w:t>См. также: Гордость. № 188; Праведность ложная. № 878; Прелесть. №№ 889-890, 892-896.</w:t>
      </w:r>
    </w:p>
    <w:p>
      <w:pPr>
        <w:pStyle w:val="Normal"/>
        <w:rPr>
          <w:lang w:val="ru-RU"/>
        </w:rPr>
      </w:pPr>
      <w:r>
        <w:rPr>
          <w:lang w:val="ru-RU"/>
        </w:rPr>
      </w:r>
    </w:p>
    <w:p>
      <w:pPr>
        <w:pStyle w:val="Heading4"/>
        <w:rPr>
          <w:lang w:val="ru-RU"/>
        </w:rPr>
      </w:pPr>
      <w:bookmarkStart w:id="451" w:name="__RefHeading___Toc3858844"/>
      <w:bookmarkEnd w:id="451"/>
      <w:r>
        <w:rPr>
          <w:lang w:val="ru-RU"/>
        </w:rPr>
        <w:t>Самоосуждение.</w:t>
      </w:r>
    </w:p>
    <w:p>
      <w:pPr>
        <w:pStyle w:val="Normal"/>
        <w:rPr>
          <w:lang w:val="ru-RU"/>
        </w:rPr>
      </w:pPr>
      <w:r>
        <w:rPr>
          <w:lang w:val="ru-RU"/>
        </w:rPr>
      </w:r>
    </w:p>
    <w:p>
      <w:pPr>
        <w:pStyle w:val="Normal"/>
        <w:rPr>
          <w:b/>
          <w:b/>
          <w:lang w:val="ru-RU"/>
        </w:rPr>
      </w:pPr>
      <w:r>
        <w:rPr>
          <w:b/>
          <w:lang w:val="ru-RU"/>
        </w:rPr>
        <w:t>963. Совет аввы Пимена прибегать к самоосуждению при душевной тяжести</w:t>
      </w:r>
    </w:p>
    <w:p>
      <w:pPr>
        <w:pStyle w:val="Comment1"/>
        <w:rPr/>
      </w:pPr>
      <w:r>
        <w:rPr/>
        <w:t>См. также: Подвиг.</w:t>
      </w:r>
    </w:p>
    <w:p>
      <w:pPr>
        <w:pStyle w:val="Normal"/>
        <w:rPr>
          <w:lang w:val="ru-RU"/>
        </w:rPr>
      </w:pPr>
      <w:r>
        <w:rPr>
          <w:lang w:val="ru-RU"/>
        </w:rPr>
      </w:r>
    </w:p>
    <w:p>
      <w:pPr>
        <w:pStyle w:val="Normal"/>
        <w:rPr/>
      </w:pPr>
      <w:r>
        <w:rPr>
          <w:lang w:val="ru-RU"/>
        </w:rPr>
        <w:t>Один брат спросил авву Пимена: “Что мне делать? Меня давит какая-то тяжесть.” Старец отвечал: “И на малых и на больших судах пловцы имеют пояса, а если нет попутного ветра, то спускают канат, а пояса берут на свои плечи и тащат понемногу судно, пока Бог не пошлет ветер. А когда увидят, что настает мрак, они пристают к берегу и вбивают кол, чтобы судно не ушло. Этот кол есть самоосуждение.” (Достопамятные сказания. С. 218. № 145).</w:t>
      </w:r>
    </w:p>
    <w:p>
      <w:pPr>
        <w:pStyle w:val="Normal"/>
        <w:rPr>
          <w:lang w:val="ru-RU"/>
        </w:rPr>
      </w:pPr>
      <w:r>
        <w:rPr>
          <w:lang w:val="ru-RU"/>
        </w:rPr>
      </w:r>
    </w:p>
    <w:p>
      <w:pPr>
        <w:pStyle w:val="Normal"/>
        <w:rPr>
          <w:b/>
          <w:b/>
          <w:lang w:val="ru-RU"/>
        </w:rPr>
      </w:pPr>
      <w:r>
        <w:rPr>
          <w:b/>
          <w:lang w:val="ru-RU"/>
        </w:rPr>
        <w:t>964. Раздав все, авва Феона укорял себя, что не исполнил заповеди Божий</w:t>
      </w:r>
    </w:p>
    <w:p>
      <w:pPr>
        <w:pStyle w:val="Comment1"/>
        <w:rPr/>
      </w:pPr>
      <w:r>
        <w:rPr/>
        <w:t>См. также: Заповеди Божий; Милосердие.</w:t>
      </w:r>
    </w:p>
    <w:p>
      <w:pPr>
        <w:pStyle w:val="Normal"/>
        <w:rPr>
          <w:lang w:val="ru-RU"/>
        </w:rPr>
      </w:pPr>
      <w:r>
        <w:rPr>
          <w:lang w:val="ru-RU"/>
        </w:rPr>
      </w:r>
    </w:p>
    <w:p>
      <w:pPr>
        <w:pStyle w:val="Normal"/>
        <w:rPr/>
      </w:pPr>
      <w:r>
        <w:rPr>
          <w:lang w:val="ru-RU"/>
        </w:rPr>
        <w:t>Один брат сказал авве Феодору: “Я хочу исполнять заповеди.” Старец отвечал ему: “И авва Феона также некогда говорил: “Хочу при помощи Божией выполнить намерение свое.” Принеся в пекарню муку, он испек из нее хлебы. Когда попросили у него бедные, он отдал им хлебы; когда же попросили еще и другие, отдал им корзину и одежду, которую носил, и вошел в свою келию опоясанный мафорием. Но при всем том он осуждал себя за то, что не исполнил заповеди Божией.” (Достопамятные сказания. С. 281. № 16).</w:t>
      </w:r>
    </w:p>
    <w:p>
      <w:pPr>
        <w:pStyle w:val="Normal"/>
        <w:rPr>
          <w:lang w:val="ru-RU"/>
        </w:rPr>
      </w:pPr>
      <w:r>
        <w:rPr>
          <w:lang w:val="ru-RU"/>
        </w:rPr>
      </w:r>
    </w:p>
    <w:p>
      <w:pPr>
        <w:pStyle w:val="Heading4"/>
        <w:rPr>
          <w:lang w:val="ru-RU"/>
        </w:rPr>
      </w:pPr>
      <w:bookmarkStart w:id="452" w:name="__RefHeading___Toc3858845"/>
      <w:bookmarkEnd w:id="452"/>
      <w:r>
        <w:rPr>
          <w:lang w:val="ru-RU"/>
        </w:rPr>
        <w:t>Самоотвержение.</w:t>
      </w:r>
    </w:p>
    <w:p>
      <w:pPr>
        <w:pStyle w:val="Comment1"/>
        <w:rPr/>
      </w:pPr>
      <w:r>
        <w:rPr/>
        <w:t>См. также: Болезни. № 100; Чистота. № 1220.</w:t>
      </w:r>
    </w:p>
    <w:p>
      <w:pPr>
        <w:pStyle w:val="Normal"/>
        <w:rPr>
          <w:lang w:val="ru-RU"/>
        </w:rPr>
      </w:pPr>
      <w:r>
        <w:rPr>
          <w:lang w:val="ru-RU"/>
        </w:rPr>
      </w:r>
    </w:p>
    <w:p>
      <w:pPr>
        <w:pStyle w:val="Normal"/>
        <w:rPr>
          <w:b/>
          <w:b/>
          <w:lang w:val="ru-RU"/>
        </w:rPr>
      </w:pPr>
      <w:r>
        <w:rPr>
          <w:b/>
          <w:lang w:val="ru-RU"/>
        </w:rPr>
        <w:t>965. Чтобы прекратить преследования юноши, монахиня гребнем выколола свои глаза</w:t>
      </w:r>
    </w:p>
    <w:p>
      <w:pPr>
        <w:pStyle w:val="Comment1"/>
        <w:rPr/>
      </w:pPr>
      <w:r>
        <w:rPr/>
        <w:t>См. также: Решимость; Твердость; Целомудрие; Чистота.</w:t>
      </w:r>
    </w:p>
    <w:p>
      <w:pPr>
        <w:pStyle w:val="Normal"/>
        <w:rPr>
          <w:lang w:val="ru-RU"/>
        </w:rPr>
      </w:pPr>
      <w:r>
        <w:rPr>
          <w:lang w:val="ru-RU"/>
        </w:rPr>
      </w:r>
    </w:p>
    <w:p>
      <w:pPr>
        <w:pStyle w:val="Normal"/>
        <w:rPr/>
      </w:pPr>
      <w:r>
        <w:rPr>
          <w:lang w:val="ru-RU"/>
        </w:rPr>
        <w:t>В Александрии один христолюбец рассказал следующее: “Некая монахиня жила в своем доме, проводя дни в уединении и заботе о своей душе. Она постилась, творила молитву, проводила ночи в бдении и подавала много милостыни. Но вечно воинствующий против рода человеческого воздвиг на нее бурю, вдохнув в одного юношу сатанинскую страсть к ней. Этот юноша поджидал ее за порогом дома. Только собиралась она выйти — в храм ли для молитвы или еще куда, — юноша не упускал случая докучать ей и даже оскорблять ее, нашептывая бесстыдные речи, так что из-за него она вынуждена была сидеть дома во избежание оскорблений. Однажды монахиня послала к нему свою служанку пригласить его в дом: “Войдите, вас зовет моя госпожа.” Молодой человек обрадовался, вообразив, что достиг, наконец, своей цели, и пришел к ней. Монахиня сидела на своей постели. “Садись здесь,” — сказала она гостю. И, усадив его, говорит: “Скажи мне, брат, зачем ты меня так преследуешь, что мне нельзя уже и выйти из дома?” — “От страстной любви к тебе, государыня моя. Как только увижу тебя, я весь горю.” — “Что же ты нашел во мне привлекательного, что так полюбил меня?” — “Твои чудные очи очаровали меня.” Монахиня, услыхав это, схватила гребень и тотчас выколола свои глаза. Лишь только увидел это юноша, пораженный в самое сердце, он удалился в скит и там сделался добрым иноком.” (Луг духовный. С. 76).</w:t>
      </w:r>
    </w:p>
    <w:p>
      <w:pPr>
        <w:pStyle w:val="Normal"/>
        <w:rPr>
          <w:lang w:val="ru-RU"/>
        </w:rPr>
      </w:pPr>
      <w:r>
        <w:rPr>
          <w:lang w:val="ru-RU"/>
        </w:rPr>
      </w:r>
    </w:p>
    <w:p>
      <w:pPr>
        <w:pStyle w:val="Heading4"/>
        <w:rPr>
          <w:lang w:val="ru-RU"/>
        </w:rPr>
      </w:pPr>
      <w:bookmarkStart w:id="453" w:name="__RefHeading___Toc3858846"/>
      <w:bookmarkEnd w:id="453"/>
      <w:r>
        <w:rPr>
          <w:lang w:val="ru-RU"/>
        </w:rPr>
        <w:t>Самоотречение.</w:t>
      </w:r>
    </w:p>
    <w:p>
      <w:pPr>
        <w:pStyle w:val="Comment1"/>
        <w:rPr/>
      </w:pPr>
      <w:r>
        <w:rPr/>
        <w:t>См. также: Богатство. № 73; Послушание. № 833; Решимость. №№ 949-950.</w:t>
      </w:r>
    </w:p>
    <w:p>
      <w:pPr>
        <w:pStyle w:val="Normal"/>
        <w:rPr>
          <w:lang w:val="ru-RU"/>
        </w:rPr>
      </w:pPr>
      <w:r>
        <w:rPr>
          <w:lang w:val="ru-RU"/>
        </w:rPr>
      </w:r>
    </w:p>
    <w:p>
      <w:pPr>
        <w:pStyle w:val="Normal"/>
        <w:rPr>
          <w:b/>
          <w:b/>
          <w:lang w:val="ru-RU"/>
        </w:rPr>
      </w:pPr>
      <w:r>
        <w:rPr>
          <w:b/>
          <w:lang w:val="ru-RU"/>
        </w:rPr>
        <w:t>966. Старец отдал неимущим свои одежды и остался нагим; вскоре он продал и свое единственное богатство — Евангелие</w:t>
      </w:r>
    </w:p>
    <w:p>
      <w:pPr>
        <w:pStyle w:val="Comment1"/>
        <w:rPr/>
      </w:pPr>
      <w:r>
        <w:rPr/>
        <w:t>См. также: Любовь к ближним; Милосердие.</w:t>
      </w:r>
    </w:p>
    <w:p>
      <w:pPr>
        <w:pStyle w:val="Normal"/>
        <w:rPr>
          <w:lang w:val="ru-RU"/>
        </w:rPr>
      </w:pPr>
      <w:r>
        <w:rPr>
          <w:lang w:val="ru-RU"/>
        </w:rPr>
      </w:r>
    </w:p>
    <w:p>
      <w:pPr>
        <w:pStyle w:val="Normal"/>
        <w:rPr/>
      </w:pPr>
      <w:r>
        <w:rPr>
          <w:lang w:val="ru-RU"/>
        </w:rPr>
        <w:t>Был один старец Виссарион, не имевший собственности и милостивый. Придя в одно селение, он увидел на рынке мертвого нищего без всякой одежды. На нем же самом была только одна сорочка, по заповеди евангельской, да еще на плечах небольшая епанча. Кроме этого одеяния, он ничего не имел. Под мышкой всегда носил он Евангелие, для испытания ли себя в постоянном послушании слову Божию или для того, чтобы иметь при себе учение, которое он исполнял самим делом. Этот муж вел такую чудную и неукоризненную жизнь, что будто земной ангел свято шел небесным путем. Итак, когда увидел он мертвое тело, тотчас же снял с себя епанчу и прикрыл ею мертвеца. Отойдя немного, он встретился с нищим, совершенно голым, остановился и начал размышлять: “Зачем я, отрекшись от мира, одеваюсь в одежду, тогда как мой брат мерзнет от стужи? Если я попущу ему умереть, то, конечно, буду причиной смерти ближнего. Что ж? Разорвать ли мне свою одежду и разделить на части или всю ее отдать тому, который сотворен по образу Божию? Но что ж и мне и ему будет за польза, если я разорву ее по частям?” Рассудив таким образом, он сказал: “Неужели я потерплю какой вред, когда сделаю больше, чем повелено?” И вот этот добрый подвижник усердно и скоро позвал бедняка в сени одного дома, надел на него свою сорочку и отпустил его, а сам остался нагим, закрылся руками и присел, только под мышкой у него оставалось слово Божие, которое делает людей богатыми. В это время, по воле Промысла, проходил мимо один блюститель порядка. Он узнал старца и сказал своему товарищу: “Посмотри, этот старец не авва ли Виссарион.” Тот отвечал: “В самом деле он.” Тогда тот сошел с коня и спросил святого: “Кто раздел тебя?” Авва протянул руку с Евангелием и сказал: “Вот оно меня раздело!” Блюститель порядка немедленно снял с себя одежду и сказал: “Вот тебе, совершенный воин!” Святой взял ее и тотчас тайно удалился из мира, неся с собой как бы малую монашескую одежду. Он постарался избежать похвалы от человека, узнавшего его добродетель, и втайне ожидал сокровенной славы. Исполнив в точности евангельское правило и не имея в душе уже ничего мирского, он показал еще опыт совершеннейшего соблюдения Божественной заповеди. На дороге увидел он бедного, тотчас побежал на рынок и продал Евангелие. Через несколько дней ученик аввы по имени Дула спросил старца: “Где же, авва, твоя малая книжка?” Старец спокойно и умно отвечал ему: “Не печалься, брат! Чтобы показать, что имею веру и покорность слову Божию, я продал это слово, которое всегда говорило мне: ”</w:t>
      </w:r>
      <w:r>
        <w:rPr>
          <w:i/>
          <w:lang w:val="ru-RU"/>
        </w:rPr>
        <w:t>продай имение твое и раздай нищим</w:t>
      </w:r>
      <w:r>
        <w:rPr>
          <w:lang w:val="ru-RU"/>
        </w:rPr>
        <w:t>” (Мф. 19:21). (Лавсаик. С. 261).</w:t>
      </w:r>
    </w:p>
    <w:p>
      <w:pPr>
        <w:pStyle w:val="Normal"/>
        <w:rPr>
          <w:lang w:val="ru-RU"/>
        </w:rPr>
      </w:pPr>
      <w:r>
        <w:rPr>
          <w:lang w:val="ru-RU"/>
        </w:rPr>
      </w:r>
    </w:p>
    <w:p>
      <w:pPr>
        <w:pStyle w:val="Normal"/>
        <w:rPr/>
      </w:pPr>
      <w:r>
        <w:rPr>
          <w:b/>
          <w:lang w:val="ru-RU"/>
        </w:rPr>
        <w:t>967. Авва Аммоний неоднократно отдавал пришельцам свою благоустроенную келию, а сам удалялся куда-нибудь в малую келию</w:t>
      </w:r>
    </w:p>
    <w:p>
      <w:pPr>
        <w:pStyle w:val="Comment1"/>
        <w:rPr/>
      </w:pPr>
      <w:r>
        <w:rPr/>
        <w:t>См. также: Любовь к ближним.</w:t>
      </w:r>
    </w:p>
    <w:p>
      <w:pPr>
        <w:pStyle w:val="Normal"/>
        <w:rPr>
          <w:lang w:val="ru-RU"/>
        </w:rPr>
      </w:pPr>
      <w:r>
        <w:rPr>
          <w:lang w:val="ru-RU"/>
        </w:rPr>
      </w:r>
    </w:p>
    <w:p>
      <w:pPr>
        <w:pStyle w:val="Normal"/>
        <w:rPr/>
      </w:pPr>
      <w:r>
        <w:rPr>
          <w:lang w:val="ru-RU"/>
        </w:rPr>
        <w:t>У старца по имени Аммоний были прекрасные келии, двор, колодец и прочие необходимые принадлежности. Когда приходил к нему какой-либо брат, желавший спасаться, и просил найти ему келию для жительства, Аммоний тотчас выходил, приказав ему до тех пор не покидать своей келии, пока он не найдет для него удобного жилища. И, оставив ему свою келию со всем, что в ней было, уходил далеко и заключался в какой-нибудь малой келии. (Лавсаик. С. 201).</w:t>
      </w:r>
    </w:p>
    <w:p>
      <w:pPr>
        <w:pStyle w:val="Normal"/>
        <w:rPr>
          <w:lang w:val="ru-RU"/>
        </w:rPr>
      </w:pPr>
      <w:r>
        <w:rPr>
          <w:lang w:val="ru-RU"/>
        </w:rPr>
      </w:r>
    </w:p>
    <w:p>
      <w:pPr>
        <w:pStyle w:val="Heading4"/>
        <w:rPr>
          <w:lang w:val="ru-RU"/>
        </w:rPr>
      </w:pPr>
      <w:bookmarkStart w:id="454" w:name="__RefHeading___Toc3858847"/>
      <w:bookmarkEnd w:id="454"/>
      <w:r>
        <w:rPr>
          <w:lang w:val="ru-RU"/>
        </w:rPr>
        <w:t>Самопожертвование.</w:t>
      </w:r>
    </w:p>
    <w:p>
      <w:pPr>
        <w:pStyle w:val="Comment1"/>
        <w:rPr/>
      </w:pPr>
      <w:r>
        <w:rPr/>
        <w:t>См. также: Девство. № 207; Дружба. № 249; Любовь к ближним. №№ 375, 381, 383-386; Молитва праведника. № 490; Мужество. № 566; Осуждение. № 688; Родители. № 959; Целомудрие. № 1191.</w:t>
      </w:r>
    </w:p>
    <w:p>
      <w:pPr>
        <w:pStyle w:val="Normal"/>
        <w:rPr>
          <w:lang w:val="ru-RU"/>
        </w:rPr>
      </w:pPr>
      <w:r>
        <w:rPr>
          <w:lang w:val="ru-RU"/>
        </w:rPr>
      </w:r>
    </w:p>
    <w:p>
      <w:pPr>
        <w:pStyle w:val="Normal"/>
        <w:rPr>
          <w:b/>
          <w:b/>
          <w:lang w:val="ru-RU"/>
        </w:rPr>
      </w:pPr>
      <w:r>
        <w:rPr>
          <w:b/>
          <w:lang w:val="ru-RU"/>
        </w:rPr>
        <w:t>968. Подвиг спасения святым Иоанном Богословом юноши-разбойника</w:t>
      </w:r>
    </w:p>
    <w:p>
      <w:pPr>
        <w:pStyle w:val="Comment1"/>
        <w:rPr/>
      </w:pPr>
      <w:r>
        <w:rPr/>
        <w:t>См. также: Грешник; Любовь к ближнему выше поста.</w:t>
      </w:r>
    </w:p>
    <w:p>
      <w:pPr>
        <w:pStyle w:val="Normal"/>
        <w:rPr>
          <w:lang w:val="ru-RU"/>
        </w:rPr>
      </w:pPr>
      <w:r>
        <w:rPr>
          <w:lang w:val="ru-RU"/>
        </w:rPr>
      </w:r>
    </w:p>
    <w:p>
      <w:pPr>
        <w:pStyle w:val="Normal"/>
        <w:rPr/>
      </w:pPr>
      <w:r>
        <w:rPr>
          <w:lang w:val="ru-RU"/>
        </w:rPr>
        <w:t>Однажды святой Апостол Иоанн Богослов, придя в асийский город Ефес, встретил юношу, которого возлюбил и приложил особые усилия к тому, чтобы сделать его святым и благочестивым. Когда же настало время идти проповедовать Евангелие в другие страны, святой Иоанн призвал к себе асийского епископа, поручил юношу его попечению и взял с него клятву, что тот будет особо заботиться о его спасении. Епископ заботился о юноше, крестил его, но юноша проявил неблагодарность. Он сошелся с дурными товарищами, предался разврату, сделался пьяницей и в конце концов ушел в горы, стал предводителем разбойников. Прошел год. Иоанн снова пришел в Ефес, позвал к себе епископа и попросил: “Отдай мое сокровище, которое я поручил тебе хранить.” Епископ не понял слов Апостола. Тогда Иоанн сказал ему: “Приведи ко мне юношу, которого я поручил твоему попечению.” — “Увы, — отвечал на эти слова епископ, — юноша умер.” — “Какой смертью, — спросил Апостол, — душевной или телесной?” — “Душевной, — отвечал архиерей, — он сделался убийцей и разбойником.” Иоанн строго укорил епископа, потребовал коня и отправился в горы искать юношу. Там он встретил разбойничьи стражи и стал их просить, чтобы они отвели его к своему начальнику. Стражи отвели его, и Иоанн увидел юношу в полном вооружении. Но что же произошло? Как только юноша увидел Апостола, то стремглав бросился бежать от него. Иоанн, забыв свою старость, поспешил за ним. И когда стал приближаться к нему, то закричал: “Зачем бежишь от меня, чадо, зачем так утруждаешь своего отца? Зачем так изнуряешь меня, сын мой? Остановись, сжалься надо мной, странным и немощным старцем! Остановись, не бойся, для тебя не потеряна надежда спасения: я за тебя отвечу перед Богом. Я душу свою положу за тебя, как положил Свою душу Христос за всех нас. Не бойся, сын мой. Сам Господь послал меня, чтоб объявить тебе прощение грехов! Я сам за тебя пострадаю, и пусть с меня взыщется кровь, которую ты пролил, и я сам понесу бремя твоих грехов!” Услышав это, юноша остановился, бросил оружие и стоял, проливая горькие слезы. Затем он пал с рыданием к ногам Иоанна Богослова и умолял о прощении. Иоанн взял его с собой и привел в Ефес, ввел в церковь, и юноша был спасен. (Прот. В. Гурьев. Пролог. С. 79).</w:t>
      </w:r>
    </w:p>
    <w:p>
      <w:pPr>
        <w:pStyle w:val="Normal"/>
        <w:rPr>
          <w:lang w:val="ru-RU"/>
        </w:rPr>
      </w:pPr>
      <w:r>
        <w:rPr>
          <w:lang w:val="ru-RU"/>
        </w:rPr>
      </w:r>
    </w:p>
    <w:p>
      <w:pPr>
        <w:pStyle w:val="Normal"/>
        <w:rPr>
          <w:b/>
          <w:b/>
          <w:lang w:val="ru-RU"/>
        </w:rPr>
      </w:pPr>
      <w:r>
        <w:rPr>
          <w:b/>
          <w:lang w:val="ru-RU"/>
        </w:rPr>
        <w:t>969. Для предотвращения ропота юный Захарий погрузился в минеральное озеро и от этого сделался как бы прокаженным</w:t>
      </w:r>
    </w:p>
    <w:p>
      <w:pPr>
        <w:pStyle w:val="Normal"/>
        <w:rPr>
          <w:b/>
          <w:b/>
          <w:lang w:val="ru-RU"/>
        </w:rPr>
      </w:pPr>
      <w:r>
        <w:rPr>
          <w:b/>
          <w:lang w:val="ru-RU"/>
        </w:rPr>
      </w:r>
    </w:p>
    <w:p>
      <w:pPr>
        <w:pStyle w:val="Normal"/>
        <w:rPr/>
      </w:pPr>
      <w:r>
        <w:rPr>
          <w:lang w:val="ru-RU"/>
        </w:rPr>
        <w:t>В скиту все знали, что при авве Карионе живет его сын Захария. Когда он стал взрослеть, монахи стали роптать по причине его присутствия. Карион, узнав, что братия ропщут, сказал Захарий: “Пойдем отсюда. Отцы ропщут.” Захария сказал на это: “Ведь все знают, что я — сын твой.” Они удалились в Фиваиду и поселились в келии. Но и там по прошествии какого-то времени поднялся ропот. Они возвратились в скит, братия продолжали роптать на них. Тогда Захария пошел к минеральному озеру и, погрузившись в него до ноздрей, пробыл в нем целый час. От этого он сделался как бы прокаженным. Когда он пришел к своему отцу, тот едва его узнал. Вскоре после этого Захарий привелось приступить к Святому Причащению, и было о нем откровение преподобному Исидору-пресвитеру, который сказал ему: “Сын мой, Захария! В минувший воскресный день ты причастился как человек, а ныне претворился в Ангела.” (Еп. Игнатий. Отечник. С. 131. № 1).</w:t>
      </w:r>
    </w:p>
    <w:p>
      <w:pPr>
        <w:pStyle w:val="Normal"/>
        <w:rPr>
          <w:lang w:val="ru-RU"/>
        </w:rPr>
      </w:pPr>
      <w:r>
        <w:rPr>
          <w:lang w:val="ru-RU"/>
        </w:rPr>
      </w:r>
    </w:p>
    <w:p>
      <w:pPr>
        <w:pStyle w:val="Normal"/>
        <w:rPr>
          <w:b/>
          <w:b/>
          <w:lang w:val="ru-RU"/>
        </w:rPr>
      </w:pPr>
      <w:r>
        <w:rPr>
          <w:b/>
          <w:lang w:val="ru-RU"/>
        </w:rPr>
        <w:t>970. Юноши, заблудившись в пустыне, ослабели и скончались, но не прикоснулись к смоквам, которые они по повелению аввы несли больному старцу</w:t>
      </w:r>
    </w:p>
    <w:p>
      <w:pPr>
        <w:pStyle w:val="Comment1"/>
        <w:rPr/>
      </w:pPr>
      <w:r>
        <w:rPr/>
        <w:t>См. также: Послушание.</w:t>
      </w:r>
    </w:p>
    <w:p>
      <w:pPr>
        <w:pStyle w:val="Normal"/>
        <w:rPr>
          <w:lang w:val="ru-RU"/>
        </w:rPr>
      </w:pPr>
      <w:r>
        <w:rPr>
          <w:lang w:val="ru-RU"/>
        </w:rPr>
      </w:r>
    </w:p>
    <w:p>
      <w:pPr>
        <w:pStyle w:val="Normal"/>
        <w:rPr/>
      </w:pPr>
      <w:r>
        <w:rPr>
          <w:lang w:val="ru-RU"/>
        </w:rPr>
        <w:t>Брат принес авве Иоанну в Скит хорошие смоквы из Ливии Мареомийской. Авва немедленно послал смоквы с двумя юношами к некоему отшельнику, жившему во внутренней пустыне, в то время болевшему. Местопребывание отшельника отстояло от церкви на восемнадцать миль. Юноши, взяв плоды, пошли к келии старца. Внезапно спустился густейший туман, и они потеряли дорогу. Весь день и всю ночь ходили они по обширному пространству пустыни, но никак не могли отыскать келию болящего. Ослабев от усталости и голода, они преклонили колена на молитву и в молитве предали души свои Господу. Долго искали их по следам, которые остаются в этих песчаных местах, как на снегу, и держатся неизглажденными до того времени, пока не занесет их мелкий песок, легко переносимый с места на место дыханием самого легкого ветра. Юноши были найдены в том положении, в каком они молились, и при них — смоквы, которые они несли, нетронутыми. Они решили лучше предать души Богу, чем нарушить верность и употребить что-либо в пищу без повеления аввы. Итак, они расстались с временной жизнью, но не нарушили заповеди старца. (Еп. Игнатий. Отечник. С. 537. № 174).</w:t>
      </w:r>
    </w:p>
    <w:p>
      <w:pPr>
        <w:pStyle w:val="Normal"/>
        <w:rPr>
          <w:lang w:val="ru-RU"/>
        </w:rPr>
      </w:pPr>
      <w:r>
        <w:rPr>
          <w:lang w:val="ru-RU"/>
        </w:rPr>
      </w:r>
    </w:p>
    <w:p>
      <w:pPr>
        <w:pStyle w:val="Normal"/>
        <w:rPr>
          <w:b/>
          <w:b/>
          <w:lang w:val="ru-RU"/>
        </w:rPr>
      </w:pPr>
      <w:r>
        <w:rPr>
          <w:b/>
          <w:lang w:val="ru-RU"/>
        </w:rPr>
        <w:t>971. Авва Лев отдался варварам, вместо трех немощных старцев, и был ими вскоре обезглавлен</w:t>
      </w:r>
    </w:p>
    <w:p>
      <w:pPr>
        <w:pStyle w:val="Comment1"/>
        <w:rPr/>
      </w:pPr>
      <w:r>
        <w:rPr/>
        <w:t>См. также: Любовь к ближним.</w:t>
      </w:r>
    </w:p>
    <w:p>
      <w:pPr>
        <w:pStyle w:val="Normal"/>
        <w:rPr>
          <w:lang w:val="ru-RU"/>
        </w:rPr>
      </w:pPr>
      <w:r>
        <w:rPr>
          <w:lang w:val="ru-RU"/>
        </w:rPr>
      </w:r>
    </w:p>
    <w:p>
      <w:pPr>
        <w:pStyle w:val="Normal"/>
        <w:pBdr>
          <w:bottom w:val="single" w:sz="4" w:space="1" w:color="000000"/>
        </w:pBdr>
        <w:rPr/>
      </w:pPr>
      <w:r>
        <w:rPr>
          <w:lang w:val="ru-RU"/>
        </w:rPr>
        <w:t xml:space="preserve">Достопочтенный старец Лев говорил: “Поверьте, чада, я буду царствовать.” — “Что ты говоришь, авва? — отвечали ему. — Поверь нам, из Каппадокии не было ни одного царя, понапрасну ты питаешь такие мысли.” — “Нет, чада! Я буду царствовать,” — утверждал он. И никто не мог разубедить его. Когда мазики* совершили набег и разрушили всю тамошнюю страну, то пришли и в Оазис. Умертвили там многих иноков, а многих забрали в плен. В числе других взяли из Лавры авву Иоанна, который прежде был чтецом в великой Константинопольской Церкви, авву Евстафия-римлянина и авву Феодора. Все трое были немощными. Через три дня авва Лев взял восемь номисм, пошел в пустыню к варварам и обратился к ним со словами: “Возьмите меня и восемь номисм и отпустите иноков. Они немощны и не могут работать. Все равно вам придется их убить. А я здоров и могу вам служить.” Варвары согласились на его предложение и отпустили иноков. Авва Лев дошел с ними до какого-то места и, когда изнемог, был обезглавлен. Так авва Лев поступил по слову Писания: </w:t>
      </w:r>
      <w:r>
        <w:rPr>
          <w:i/>
          <w:lang w:val="ru-RU"/>
        </w:rPr>
        <w:t>нет больше той любви, как если кто положит душу свою за друзей своих</w:t>
      </w:r>
      <w:r>
        <w:rPr>
          <w:lang w:val="ru-RU"/>
        </w:rPr>
        <w:t xml:space="preserve"> (Ин. 15:13). Тогда-то мы поняли смысл его слов: “Я буду царствовать.” Действительно, он достиг царственной высоты, положив душу свою за други своя. (Луг духовный. С. 137).</w:t>
      </w:r>
    </w:p>
    <w:p>
      <w:pPr>
        <w:pStyle w:val="Comment1"/>
        <w:rPr/>
      </w:pPr>
      <w:r>
        <w:rPr/>
        <w:t>* Африканские дикие племена.</w:t>
      </w:r>
    </w:p>
    <w:p>
      <w:pPr>
        <w:pStyle w:val="Normal"/>
        <w:rPr>
          <w:lang w:val="ru-RU"/>
        </w:rPr>
      </w:pPr>
      <w:r>
        <w:rPr>
          <w:lang w:val="ru-RU"/>
        </w:rPr>
      </w:r>
    </w:p>
    <w:p>
      <w:pPr>
        <w:pStyle w:val="Normal"/>
        <w:rPr>
          <w:b/>
          <w:b/>
          <w:lang w:val="ru-RU"/>
        </w:rPr>
      </w:pPr>
      <w:r>
        <w:rPr>
          <w:b/>
          <w:lang w:val="ru-RU"/>
        </w:rPr>
        <w:t>972. Авва Серапион продал себя в рабство комедиантам-язычникам; со временем он обратил их в христианство, отдал им деньги, за которые продал себя, и удалился</w:t>
      </w:r>
    </w:p>
    <w:p>
      <w:pPr>
        <w:pStyle w:val="Comment1"/>
        <w:rPr/>
      </w:pPr>
      <w:r>
        <w:rPr/>
        <w:t>См. также: Любовь к ближним.</w:t>
      </w:r>
    </w:p>
    <w:p>
      <w:pPr>
        <w:pStyle w:val="Normal"/>
        <w:rPr>
          <w:lang w:val="ru-RU"/>
        </w:rPr>
      </w:pPr>
      <w:r>
        <w:rPr>
          <w:lang w:val="ru-RU"/>
        </w:rPr>
      </w:r>
    </w:p>
    <w:p>
      <w:pPr>
        <w:pStyle w:val="Normal"/>
        <w:rPr/>
      </w:pPr>
      <w:r>
        <w:rPr>
          <w:lang w:val="ru-RU"/>
        </w:rPr>
        <w:t>Авва Серапион в одном городе продал себя в рабство за двадцать монет комедиантам-язычникам и, запечатав эти монеты, хранил их при себе. До тех пор он оставался у них, не вкушая ничего, кроме хлеба и воды, и непрестанно проповедуя слово Божие, пока не сделал комедиантов христианами и не убедил их оставить театр. Пробыв, таким образом, у них долгое время, блаженный сперва обратил ко Христу самого комедианта, потом его жену и, наконец, все их семейство. Говорили, что, пока его не знали, он им обоим умывал ноги. Приняв Крещение, оба отстали и от театра, начали жить честно, благочестиво и весьма почитали Серапиона. Они говорили ему: “Теперь, брат, мы отпустим тебя на волю, поскольку ты сам освободил нас от постыдного рабства.” Тогда великий Серапион отвечал им: “Поскольку Бог мой устроил, а вы содействовали, чтобы ваша душа была через меня спасена, то я скажу вам всю тайну этого дела. Сжалившись над вашей душой, которая была в великом заблуждении, я, свободный подвижник, родом египтянин, ради вашего спасения продался вам, чтобы вы освободились от великих грехов. И теперь я радуюсь, что Бог совершил это через мое смирение. Возьмите же свое золото, я оставляю вас и пойду помогать другим.” Они настоятельно просили его остаться и говорили: “Мы будем всегда почитать тебя отцом и владыкой наших душ, только останься с нами.” Но не могли убедить его и потому сказали: “Отдай бедным это золото, оно было залогом нашего спасения.” Серапион отвечал им: “Отдайте его вы, ибо оно ваше, а я не раздаю нищим чужих денег.” После того они просили, чтобы он, по крайней мере, через год навестил их. (Лавсаик. С. 211).</w:t>
      </w:r>
    </w:p>
    <w:p>
      <w:pPr>
        <w:pStyle w:val="Normal"/>
        <w:rPr>
          <w:lang w:val="ru-RU"/>
        </w:rPr>
      </w:pPr>
      <w:r>
        <w:rPr>
          <w:lang w:val="ru-RU"/>
        </w:rPr>
      </w:r>
    </w:p>
    <w:p>
      <w:pPr>
        <w:pStyle w:val="Normal"/>
        <w:rPr/>
      </w:pPr>
      <w:r>
        <w:rPr>
          <w:b/>
          <w:lang w:val="ru-RU"/>
        </w:rPr>
        <w:t>973. Авва Серапион продал себя богатому манихею и за два года отклонил его от ереси</w:t>
      </w:r>
    </w:p>
    <w:p>
      <w:pPr>
        <w:pStyle w:val="Comment1"/>
        <w:rPr/>
      </w:pPr>
      <w:r>
        <w:rPr/>
        <w:t>См. также: Любовь к ближним.</w:t>
      </w:r>
    </w:p>
    <w:p>
      <w:pPr>
        <w:pStyle w:val="Normal"/>
        <w:rPr>
          <w:lang w:val="ru-RU"/>
        </w:rPr>
      </w:pPr>
      <w:r>
        <w:rPr>
          <w:lang w:val="ru-RU"/>
        </w:rPr>
      </w:r>
    </w:p>
    <w:p>
      <w:pPr>
        <w:pStyle w:val="Normal"/>
        <w:rPr/>
      </w:pPr>
      <w:r>
        <w:rPr>
          <w:lang w:val="ru-RU"/>
        </w:rPr>
        <w:t>Блаженный Серапион услышал, что один из первых людей города Лакедемона, муж добродетельный, по вере был манихеем вместе со всем своим домом. Этот наилучший из монахов продал себя этому человеку и за два года успел отклонить от ереси его самого, его жену, всех его домочадцев и присоединил их к Церкви. Они полюбили его не как раба, но более, чем родного брата и отца, оказывали ему великую честь и вместе с ним прославляли Бога. Преподав им многие наставления, Серапион, этот духовный адамант, через некоторое время удалился от них, отдав своим хозяевам деньги, за которые продал себя, и, не имея с собой решительно ничего, сел на корабль, будто бы ему нужно было плыть в Рим. (Лавсаик. С. 214).</w:t>
      </w:r>
    </w:p>
    <w:p>
      <w:pPr>
        <w:pStyle w:val="Normal"/>
        <w:rPr>
          <w:lang w:val="ru-RU"/>
        </w:rPr>
      </w:pPr>
      <w:r>
        <w:rPr>
          <w:lang w:val="ru-RU"/>
        </w:rPr>
      </w:r>
    </w:p>
    <w:p>
      <w:pPr>
        <w:pStyle w:val="Normal"/>
        <w:rPr/>
      </w:pPr>
      <w:r>
        <w:rPr>
          <w:b/>
          <w:lang w:val="ru-RU"/>
        </w:rPr>
        <w:t>974. Святитель Павлин, епископ Полянский, добровольно продал себя в рабство вандальскому князю; со временем он предрек ему царский престол, исходатайствовал освобождение многим пленным и вместе с ними вернулся на родину</w:t>
      </w:r>
    </w:p>
    <w:p>
      <w:pPr>
        <w:pStyle w:val="Comment1"/>
        <w:rPr/>
      </w:pPr>
      <w:r>
        <w:rPr/>
        <w:t>См. также: Любовь к ближним; Прозорливость.</w:t>
      </w:r>
    </w:p>
    <w:p>
      <w:pPr>
        <w:pStyle w:val="Normal"/>
        <w:rPr>
          <w:lang w:val="ru-RU"/>
        </w:rPr>
      </w:pPr>
      <w:r>
        <w:rPr>
          <w:lang w:val="ru-RU"/>
        </w:rPr>
      </w:r>
    </w:p>
    <w:p>
      <w:pPr>
        <w:pStyle w:val="Normal"/>
        <w:rPr/>
      </w:pPr>
      <w:r>
        <w:rPr>
          <w:lang w:val="ru-RU"/>
        </w:rPr>
        <w:t>Святитель Павлин, епископ Ноланский, на искупление своих соотечественников из плена у вандалов роздал все свое имение и остался решительно без ничего. В это время явилась к нему одна вдова и попросила, чтобы он дал ей денег на выкуп из плена ее сына. Угодник Божий обыскал все углы своей келии, думая найти хоть что-нибудь, но не нашел ничего. Выйдя к просительнице, он сказал: “Поверь, что дать тебе мне нечего, кроме самого себя. И потому, если хочешь, возьми меня, как раба, продай, а сына возврати.” Вдова приняла было слова епископа за насмешку, но он убедил ее в их искренности, и они вместе пошли во Фракию к зятю вандальского царя, князю, у которого сын вдовы был в плену. Встретив князя, скорбная мать сначала, не упоминая о Павлине, пала к его ногам и стала просить, чтобы он сжалился и отпустил ее единственного сына. Но когда слезы и мольбы не помогли, она указала на святого и стала просить князя, чтобы он обменял Павлина на ее сына. Благообразное лицо святителя понравилось князю, и он спросил Павлина: “Знаешь ли какое-нибудь ремесло?” — “Не знаю, — был ответ, — могу только возделывать огород.” Тогда царский зять оставил его у себя, а сына возвратил вдове. И вот Божий архиерей сделался огородником: выращивал овощи, подавал их к столу своего господина и в такой службе пробыл долгое время. Царский зять весьма любил его и часто с ним беседовал. Однажды во время беседы святитель сказал ему: “Я слышал, что в путь собираешься. Не ходи, ибо в настоящее время тебе надобно не о путешествии заботиться, а о том, чтобы удержать за собой царский престол. Знай, что царь скоро умрет, и тогда, если не будет тебя здесь, не ты, а другой станет царем.” Слова эти поразили царского зятя, и он передал их царю. Выслушав их, тот сказал: “Я хочу видеть того, кто тебе это говорил.” Князь отвечал: “Я сегодня во время обеда пришлю его к тебе,” — и повелел Павлину лично принести овощи к царскому столу. Павлин явился. Царь, увидав его, ужаснулся. Призвав к себе зятя, он сказал: “Что тебе сказал про меня твой раб, то истина. Знай, что я сегодня во сне увидел суд над собой, и на этом суде, где были все мои вельможи, выше всех сидел он. Суд же надо мной кончился тем, что у меня отнята была моя царская власть. Спроси его, кто он. Я не думаю, чтобы он был из простого звания, ибо я видел его облаченным в высокий сан.” Тогда князь, отозвав Павлина в уединенное место, стал заклинать его, чтобы он открыл ему свое звание. Павлин сначала уклонялся от ответа, но, наконец, открыл, что он — епископ. Со страхом и великим смирением князь после этого поклонился ему и предложил просить у него, чего хочет. Павлин испросил свободу всем пленникам своего города и с торжеством и радостью возвратился с ними домой. Пророчество его о смерти царя вскоре сбылось. (Прот. В. Гурьев. Пролог. С. 401).</w:t>
      </w:r>
    </w:p>
    <w:p>
      <w:pPr>
        <w:pStyle w:val="Normal"/>
        <w:rPr>
          <w:lang w:val="ru-RU"/>
        </w:rPr>
      </w:pPr>
      <w:r>
        <w:rPr>
          <w:lang w:val="ru-RU"/>
        </w:rPr>
      </w:r>
    </w:p>
    <w:p>
      <w:pPr>
        <w:pStyle w:val="Normal"/>
        <w:rPr/>
      </w:pPr>
      <w:r>
        <w:rPr>
          <w:b/>
          <w:lang w:val="ru-RU"/>
        </w:rPr>
        <w:t>975. Из-за любви к брату, боримому страстью, монах последовал за ним в мир; в селении Бог отъял вожделение от брата ради самопожертвования монаха, и они оба вернулись в пустыню, не потерпев вреда</w:t>
      </w:r>
    </w:p>
    <w:p>
      <w:pPr>
        <w:pStyle w:val="Comment1"/>
        <w:rPr/>
      </w:pPr>
      <w:r>
        <w:rPr/>
        <w:t>См. также: Блудная брань; Любовь к ближним.</w:t>
      </w:r>
    </w:p>
    <w:p>
      <w:pPr>
        <w:pStyle w:val="Normal"/>
        <w:rPr>
          <w:lang w:val="ru-RU"/>
        </w:rPr>
      </w:pPr>
      <w:r>
        <w:rPr>
          <w:lang w:val="ru-RU"/>
        </w:rPr>
      </w:r>
    </w:p>
    <w:p>
      <w:pPr>
        <w:pStyle w:val="Normal"/>
        <w:rPr/>
      </w:pPr>
      <w:r>
        <w:rPr>
          <w:lang w:val="ru-RU"/>
        </w:rPr>
        <w:t>Однажды брат пришел к некому старцу и говорит ему: “Брат мой ходит туда-сюда, я огорчаюсь этим.” И старец попросил его: “Потерпи великодушно, брат. Бог, видя труд твоего терпения, вернет брата к тебе. Невозможно суровостью и жестокостью воздержать кого-либо от увлечения, потому что демон не изгоняет демона, скорее вернешь ты его благостью. И Бог наш привлекает к Себе людей благостью.” При этом он рассказал ему следующее: “В Фиваиде было два брата. Один из них подвергся брани любодеяния и сказал другому: “Возвращаюсь в мир.” Другой заплакал и стал увещевать: “Не пущу тебя в мир потерять труд и девство.” Но первый не соглашался: “Не останусь здесь — уйду. Или иди со мной, и я возвращусь, или оставь меня, и я останусь навсегда в миру.” Второй брат посоветовался об этом с неким великим старцем, который сказал ему: “Пойди с ним, и ради труда твоего Бог не попустит ему низвергнуться в падение.” Когда они пришли в некое селение, Бог за труд второго брата, который пошел с первым по любви, отъял вожделение от первого брата. Он сказал второму: “Возвратимся в пустыню. Я представил себе, что я уже согрешил с женщиной, какую же я получил от этого пользу?” Они возвратились в келию, избежав душевного бедствия. (Еп. Игнатий. Отечник. С. 477. № 78).</w:t>
      </w:r>
    </w:p>
    <w:p>
      <w:pPr>
        <w:pStyle w:val="Normal"/>
        <w:rPr>
          <w:lang w:val="ru-RU"/>
        </w:rPr>
      </w:pPr>
      <w:r>
        <w:rPr>
          <w:lang w:val="ru-RU"/>
        </w:rPr>
      </w:r>
    </w:p>
    <w:p>
      <w:pPr>
        <w:pStyle w:val="Normal"/>
        <w:rPr>
          <w:b/>
          <w:b/>
          <w:lang w:val="ru-RU"/>
        </w:rPr>
      </w:pPr>
      <w:r>
        <w:rPr>
          <w:b/>
          <w:lang w:val="ru-RU"/>
        </w:rPr>
        <w:t>976. Несогрешивший брат взял на себя труд покаяния ради обретения согрешившего брата и этим исходатайствовал ему прощение</w:t>
      </w:r>
    </w:p>
    <w:p>
      <w:pPr>
        <w:pStyle w:val="Comment1"/>
        <w:rPr/>
      </w:pPr>
      <w:r>
        <w:rPr/>
        <w:t>См. также: Блудная брань; Дружба; Любовь к ближнему; Мудрость; Падение.</w:t>
      </w:r>
    </w:p>
    <w:p>
      <w:pPr>
        <w:pStyle w:val="Normal"/>
        <w:rPr>
          <w:lang w:val="ru-RU"/>
        </w:rPr>
      </w:pPr>
      <w:r>
        <w:rPr>
          <w:lang w:val="ru-RU"/>
        </w:rPr>
      </w:r>
    </w:p>
    <w:p>
      <w:pPr>
        <w:pStyle w:val="Normal"/>
        <w:rPr/>
      </w:pPr>
      <w:r>
        <w:rPr>
          <w:lang w:val="ru-RU"/>
        </w:rPr>
        <w:t>Два брата-монаха, придя в соседний город, чтобы там продать свою работу, остановились в гостинице. По продаже рукоделия один пошел закупить все необходимое, а другой остался в гостинице и по наущению диавола впал в любодеяние. Вернувшийся брат сказал: “Мы запаслись всем нужным, теперь возвратимся в келию.” Брат отвечал ему: “Я не могу возвратиться.” Когда же брат начал упрашивать его, он исповедал свой грех. “Я, — сказал он, — когда ты ушел от меня, впал в любодеяние и потому не хочу возвращаться.” Брат, желая обрести и спасти душу брата, сказал ему с клятвой: “И я, отлучившись от тебя, подобным образом впал в любодеяние, однако воротимся в келию и предадимся покаянию, Богу все возможно. Ему возможно даровать нам прощение за наше покаяние и избавить от муки в огне вечном.” Они возвратились в свою келию. Святые старцы наставили их на делание покаяния и дали заповеди, которые они исполняли тщательно. Несогрешивший брат приносил покаяние за грех, который как бы сам совершил, за согрешившего по великой любви, которую имел к нему. Господь призрел на подвиг любви, открыл святым отцам тайну: что за любовь того, кто не согрешал, а поверг себя труду покаяния для спасения брата, даровано прощение и согрешившему. (Еп. Игнатий. Отечник. С. 445. № 27).</w:t>
      </w:r>
    </w:p>
    <w:p>
      <w:pPr>
        <w:pStyle w:val="Normal"/>
        <w:rPr>
          <w:lang w:val="ru-RU"/>
        </w:rPr>
      </w:pPr>
      <w:r>
        <w:rPr>
          <w:lang w:val="ru-RU"/>
        </w:rPr>
      </w:r>
    </w:p>
    <w:p>
      <w:pPr>
        <w:pStyle w:val="Normal"/>
        <w:rPr>
          <w:b/>
          <w:b/>
          <w:lang w:val="ru-RU"/>
        </w:rPr>
      </w:pPr>
      <w:r>
        <w:rPr>
          <w:b/>
          <w:lang w:val="ru-RU"/>
        </w:rPr>
        <w:t>977. Чтобы удержать согрешившего брата в монастыре, авва Аммон принял на себя труд покаяния в его грехе</w:t>
      </w:r>
    </w:p>
    <w:p>
      <w:pPr>
        <w:pStyle w:val="Comment1"/>
        <w:rPr/>
      </w:pPr>
      <w:r>
        <w:rPr/>
        <w:t>См. также: Любовь к ближним.</w:t>
      </w:r>
    </w:p>
    <w:p>
      <w:pPr>
        <w:pStyle w:val="Normal"/>
        <w:rPr>
          <w:lang w:val="ru-RU"/>
        </w:rPr>
      </w:pPr>
      <w:r>
        <w:rPr>
          <w:lang w:val="ru-RU"/>
        </w:rPr>
      </w:r>
    </w:p>
    <w:p>
      <w:pPr>
        <w:pStyle w:val="Normal"/>
        <w:rPr/>
      </w:pPr>
      <w:r>
        <w:rPr>
          <w:lang w:val="ru-RU"/>
        </w:rPr>
        <w:t>Некий брат впал в тяжкий грех. Он пришел к авве Аммону и сказал: “Я впал в такое-то согрешение и не имею сил для покаяния, оставляю монашество и иду в мир.” Старец уговорил брата остаться в монашестве, обещая принять на себя труд покаяния в его грехе перед Богом. Взяв на себя грех брата, старец начал приносить покаяние в этом грехе. Только один день он пребыл в покаянии, как последовало откровение от Бога, что грех прощен брату ради любви старца. (Еп. Игнатий. Отечник. С. 65. № 13).</w:t>
      </w:r>
    </w:p>
    <w:p>
      <w:pPr>
        <w:pStyle w:val="Normal"/>
        <w:rPr>
          <w:lang w:val="ru-RU"/>
        </w:rPr>
      </w:pPr>
      <w:r>
        <w:rPr>
          <w:lang w:val="ru-RU"/>
        </w:rPr>
      </w:r>
    </w:p>
    <w:p>
      <w:pPr>
        <w:pStyle w:val="Heading4"/>
        <w:rPr>
          <w:lang w:val="ru-RU"/>
        </w:rPr>
      </w:pPr>
      <w:bookmarkStart w:id="455" w:name="__RefHeading___Toc3858848"/>
      <w:bookmarkEnd w:id="455"/>
      <w:r>
        <w:rPr>
          <w:lang w:val="ru-RU"/>
        </w:rPr>
        <w:t>Самопознание.</w:t>
      </w:r>
    </w:p>
    <w:p>
      <w:pPr>
        <w:pStyle w:val="Comment1"/>
        <w:rPr/>
      </w:pPr>
      <w:r>
        <w:rPr/>
        <w:t>См. также: Осуждение. № 680; Уединение. № 1165.</w:t>
      </w:r>
    </w:p>
    <w:p>
      <w:pPr>
        <w:pStyle w:val="Normal"/>
        <w:rPr>
          <w:lang w:val="ru-RU"/>
        </w:rPr>
      </w:pPr>
      <w:r>
        <w:rPr>
          <w:lang w:val="ru-RU"/>
        </w:rPr>
      </w:r>
    </w:p>
    <w:p>
      <w:pPr>
        <w:pStyle w:val="Heading4"/>
        <w:rPr>
          <w:lang w:val="ru-RU"/>
        </w:rPr>
      </w:pPr>
      <w:bookmarkStart w:id="456" w:name="__RefHeading___Toc3858849"/>
      <w:bookmarkEnd w:id="456"/>
      <w:r>
        <w:rPr>
          <w:lang w:val="ru-RU"/>
        </w:rPr>
        <w:t>Самоубийство.</w:t>
      </w:r>
    </w:p>
    <w:p>
      <w:pPr>
        <w:pStyle w:val="Comment1"/>
        <w:rPr/>
      </w:pPr>
      <w:r>
        <w:rPr/>
        <w:t>См. также: Любовь к ближним. № 388; Милосердие. № 436; Отчаяние. № 693.</w:t>
      </w:r>
    </w:p>
    <w:p>
      <w:pPr>
        <w:pStyle w:val="Normal"/>
        <w:rPr>
          <w:lang w:val="ru-RU"/>
        </w:rPr>
      </w:pPr>
      <w:r>
        <w:rPr>
          <w:lang w:val="ru-RU"/>
        </w:rPr>
      </w:r>
    </w:p>
    <w:p>
      <w:pPr>
        <w:pStyle w:val="Normal"/>
        <w:rPr>
          <w:b/>
          <w:b/>
          <w:lang w:val="ru-RU"/>
        </w:rPr>
      </w:pPr>
      <w:r>
        <w:rPr>
          <w:b/>
          <w:lang w:val="ru-RU"/>
        </w:rPr>
        <w:t>978. Спасение святым Макарием женщины, хотевшей утопиться</w:t>
      </w:r>
    </w:p>
    <w:p>
      <w:pPr>
        <w:pStyle w:val="Comment1"/>
        <w:rPr/>
      </w:pPr>
      <w:r>
        <w:rPr/>
        <w:t>См. также: Благочестие.</w:t>
      </w:r>
    </w:p>
    <w:p>
      <w:pPr>
        <w:pStyle w:val="Normal"/>
        <w:rPr>
          <w:lang w:val="ru-RU"/>
        </w:rPr>
      </w:pPr>
      <w:r>
        <w:rPr>
          <w:lang w:val="ru-RU"/>
        </w:rPr>
      </w:r>
    </w:p>
    <w:p>
      <w:pPr>
        <w:pStyle w:val="Normal"/>
        <w:rPr>
          <w:lang w:val="ru-RU"/>
        </w:rPr>
      </w:pPr>
      <w:r>
        <w:rPr>
          <w:lang w:val="ru-RU"/>
        </w:rPr>
        <w:t>Житель города Унжи, подверженный пьянству, часто, будучи нетрезвым, жестоко бил свою жену Елену, которая не в силах более переносить его жестокости решилась было утопиться в колодце. Но поскольку она была благочестива и имела особенную веру к угоднику Божию Макарию, поставляя всегда в день его памяти трапезу для нищих, то преподобный и не дал ей погубить свою душу. Когда она подошла к колодцу, то внезапно увидела тут же старца-инока и в ужасе отступила. Он сказал ей: “Отойди от колодца и не дерзай исполнить своего злого умысла, чтобы не постигли тебя горькие муки в Вечной Жизни. Я — Макарий Желтоводский, пришедший избавить тебя от потопления и вечной смерти.” Смятенная бросилась к ногам старца, но, когда поднялась с земли, уже не видела его и с миром возвратилась в свой дом. Опомнился и ее муж и оставил нетрезвую жизнь. (Троицкий патерик. С. 353).</w:t>
      </w:r>
    </w:p>
    <w:p>
      <w:pPr>
        <w:pStyle w:val="Normal"/>
        <w:rPr>
          <w:lang w:val="ru-RU"/>
        </w:rPr>
      </w:pPr>
      <w:r>
        <w:rPr>
          <w:lang w:val="ru-RU"/>
        </w:rPr>
      </w:r>
    </w:p>
    <w:p>
      <w:pPr>
        <w:pStyle w:val="Normal"/>
        <w:rPr>
          <w:b/>
          <w:b/>
          <w:lang w:val="ru-RU"/>
        </w:rPr>
      </w:pPr>
      <w:r>
        <w:rPr>
          <w:b/>
          <w:lang w:val="ru-RU"/>
        </w:rPr>
        <w:t>979. Подполковник В. Милонов трижды слышал голос, настоятельно призывавший его к самоубийству; когда же офицер перекрестился, голос перестал тревожить его</w:t>
      </w:r>
    </w:p>
    <w:p>
      <w:pPr>
        <w:pStyle w:val="Comment1"/>
        <w:rPr/>
      </w:pPr>
      <w:r>
        <w:rPr/>
        <w:t>См. также: Крестное знамение; Мать; Неверие; Родители.</w:t>
      </w:r>
    </w:p>
    <w:p>
      <w:pPr>
        <w:pStyle w:val="Normal"/>
        <w:rPr>
          <w:lang w:val="ru-RU"/>
        </w:rPr>
      </w:pPr>
      <w:r>
        <w:rPr>
          <w:lang w:val="ru-RU"/>
        </w:rPr>
      </w:r>
    </w:p>
    <w:p>
      <w:pPr>
        <w:pStyle w:val="Normal"/>
        <w:rPr/>
      </w:pPr>
      <w:r>
        <w:rPr>
          <w:lang w:val="ru-RU"/>
        </w:rPr>
        <w:t>Жизнь послушника Василия Милонова, в миру отставного полковника гвардейской артиллерии, замечательна обращением его из неверующего в верующего и кающегося. По его собственному признанию, в молодости он был вполне неверующий человек и, служа в гвардии в Петербурге, отличался в кругу товарищей разнузданностью нрава. Все святое ему было нипочем: он кощунствовал над святыней, смеялся над всяким выражением христианского благочестия, отрицал саму веру в Бога и вечную будущность человека. Мать его — старушка, женщина глубоко верующая и благочестивая, просила его остепениться, но напрасно. Сын ее продолжал кутить и развратничать, а она молилась за него усердно Богу, и Господь, хотящий всем спастись, внял ее мольбам. Однажды, после попойки в кругу товарищей, Милонов вернулся к себе на квартиру и прилег отдохнуть. Не успел закрыть глаза, как слышит голос из-за печки: “Милонов, возьми пистолет и застрелись.” Это его очень изумило: он думал, что кто-то над ним шутит. Осмотрел комнату, никого не нашел и решил, что это игра воображения. Но голос снова ясно послышался из прежнего места и на этот раз весьма настоятельно требовал взять пистолет и застрелиться. Встревоженный, он крикнул денщика и рассказал ему, что слышал уже несколько раз неведомый ему голос из-за печки, призывающий взять пистолет и застрелиться. Денщик — верующий человек — сказал, что это — явно бесовское наваждение. Он посоветовал барину перекреститься и помолиться Богу. Милонов, давно не крестившийся и не молившийся, выбранил денщика за такое предложение, посмеялся над его суеверием и больше не хотел его слушать. Но денщик умолял последовать его совету: когда послышится голос, осенить себя крестным знамением. “Тогда увидите, что и Бог и бес существуют, голос сейчас же прекратится, ибо ясно, что он бесовского происхождения и хочет склонить вас к самоубийству, чтобы погубить вашу душу.” Отпустив денщика и несколько успокоившись, Милонов опять услышал прежний голос из-за печки и решился перекреститься. Голос мгновенно умолк. Это поразило его. Он стал задумываться, вспоминать свою прежнюю жизнь. Невольный ужас напал на него, и он решился навсегда расстаться с прежними привычками и остальные дни свои посвятить покаянию в грехах. Нимало не медля, подал он в отставку и, надев простой овчинный тулуп, пешком пошел в Киев с намерением поступить для покаяния в Киево-Печерскую Лавру. Лаврское начальство затруднилось его принять и заставило лично явиться к митрополиту. Тот очень удивился, видя перед собой полковника в нищенской одежде. Но когда Милонов откровенно рассказал ему свою жизнь, он не советовал оставаться в Лавре, как обители городской и шумной, а велел отправиться в пустынную Глинскую обитель к старцу-игумену Филарету и под его опытным руководством подвизаться для спасения своей души. Милонов так и сделал, пришел в Глинскую пустынь, открылся игумену Филарету и был принят в число братии. (Глинский патерик. С. 227).</w:t>
      </w:r>
    </w:p>
    <w:p>
      <w:pPr>
        <w:pStyle w:val="Normal"/>
        <w:rPr>
          <w:lang w:val="ru-RU"/>
        </w:rPr>
      </w:pPr>
      <w:r>
        <w:rPr>
          <w:lang w:val="ru-RU"/>
        </w:rPr>
      </w:r>
    </w:p>
    <w:p>
      <w:pPr>
        <w:pStyle w:val="Normal"/>
        <w:rPr>
          <w:b/>
          <w:b/>
          <w:lang w:val="ru-RU"/>
        </w:rPr>
      </w:pPr>
      <w:r>
        <w:rPr>
          <w:b/>
          <w:lang w:val="ru-RU"/>
        </w:rPr>
        <w:t>980. Спасение святителем Николаем человека от самоубийства</w:t>
      </w:r>
    </w:p>
    <w:p>
      <w:pPr>
        <w:pStyle w:val="Comment1"/>
        <w:rPr/>
      </w:pPr>
      <w:r>
        <w:rPr/>
        <w:t>См. также: Видение; Отчаяние; Помощь Божия; Святой; Явление святого.</w:t>
      </w:r>
    </w:p>
    <w:p>
      <w:pPr>
        <w:pStyle w:val="Normal"/>
        <w:rPr>
          <w:lang w:val="ru-RU"/>
        </w:rPr>
      </w:pPr>
      <w:r>
        <w:rPr>
          <w:lang w:val="ru-RU"/>
        </w:rPr>
      </w:r>
    </w:p>
    <w:p>
      <w:pPr>
        <w:pStyle w:val="Normal"/>
        <w:rPr/>
      </w:pPr>
      <w:r>
        <w:rPr>
          <w:lang w:val="ru-RU"/>
        </w:rPr>
        <w:t>Один прихожанин рассказал московскому протоиерею И.Г. Виноградову следующее: “Когда я был еще молодым, то ездил от хозяина по фабрикам с обозом и продавал пряжу на большие суммы денег. Однажды, проверяя себя после продажи сырья, я не мог найти ни в пряже, ни в деньгах десяти тысяч рублей. Проверял несколько раз, а все не досчитывался. Смущению моему не было предела. Меня убивала мысль, как я скажу хозяину о недостаче, разве он мне поверит? Сочтет меня вором и если не отдаст под суд, то, по меньшей мере, выгонит меня, как вора. Я буду навсегда заклеймен этим позорным именем, а жену и родившегося у меня сына будут называть “жена вора,” “сын вора.” Все это рисовалось в моем воображении, и я в отчаянии замыслил погубить себя следующим образом. На пути к фабрике, куда ехал с пряжей, мне предстояло переезжать большую реку по мосту. За рекой виднелся мужской Никольский монастырь. Я решил сесть на последнюю подводу и, когда стану переезжать реку, спрыгнуть с воза, броситься под мост и утопиться никем не замеченным. Обоз мой уже приближался к реке. Волнению моему не было предела от невыносимой смертельной тоски и ужаса предстоявшей смерти. В момент таких душевных страданий вдруг со мной свершилось что-то непонятное. Я впал в бессознательное состояние и ясно увидел перед собой в полном святительском облачении Святителя Николая. Он, как попечительный отец, с чувством христианской любви, сказал мне: “Раб Бога Всевышнего Василий! Призови в помощь имя Христа Бога. Осени себя крестным знамением и не губи себя отчаянием, да не будешь вечным рабом диавола на погибель свою. Пряжу на десять тысяч рублей на такой-то фабрике ты отпустил в долг и по действию диавольскому забыл записать.” И когда я пришел в себя после благодатных слов Николая Чудотворца, воз, на котором я лежал, уже стоял напротив святых ворот монастыря, и над ними я увидел изображенного в полный рост Святителя Николая, точно такого же, как только что предстал мне в забытьи. Радости моей не было предела. В душе теплилась неописуемая благодарность к Святителю Христову Николаю за его беспредельную милость ко мне, грешному. Его благодеяния я не забуду до самого предсмертного вздоха.” (Троицкие листки с луга духовного. С. 74).</w:t>
      </w:r>
    </w:p>
    <w:p>
      <w:pPr>
        <w:pStyle w:val="Normal"/>
        <w:rPr>
          <w:lang w:val="ru-RU"/>
        </w:rPr>
      </w:pPr>
      <w:r>
        <w:rPr>
          <w:lang w:val="ru-RU"/>
        </w:rPr>
      </w:r>
    </w:p>
    <w:p>
      <w:pPr>
        <w:pStyle w:val="Normal"/>
        <w:rPr/>
      </w:pPr>
      <w:r>
        <w:rPr>
          <w:b/>
          <w:lang w:val="ru-RU"/>
        </w:rPr>
        <w:t>981. Спасение Святителем Николаем юноши, предавшегося пороку пьянства и хотевшего окончить жизнь самоубийством</w:t>
      </w:r>
    </w:p>
    <w:p>
      <w:pPr>
        <w:pStyle w:val="Comment1"/>
        <w:rPr/>
      </w:pPr>
      <w:r>
        <w:rPr/>
        <w:t>См. также: Видение; Вино; Мать; Помощь Божия; Явление святого.</w:t>
      </w:r>
    </w:p>
    <w:p>
      <w:pPr>
        <w:pStyle w:val="Normal"/>
        <w:rPr>
          <w:lang w:val="ru-RU"/>
        </w:rPr>
      </w:pPr>
      <w:r>
        <w:rPr>
          <w:lang w:val="ru-RU"/>
        </w:rPr>
      </w:r>
    </w:p>
    <w:p>
      <w:pPr>
        <w:pStyle w:val="Normal"/>
        <w:rPr/>
      </w:pPr>
      <w:r>
        <w:rPr>
          <w:lang w:val="ru-RU"/>
        </w:rPr>
        <w:t>Своего младшего сына Ивана Ивановича Анна Семеновна устроила в один магазин приказчиком. Перед поступлением сына на работу она сняла с божницы маленькую икону Святителя Христова Николая и, благословляя его, с рыданием сказала: “Тебе, Святитель Божий, отче Николае, поручаю сына своего; сохрани и соблюди его на всех путях его жизни от поспешения диавольского и наставь его на путь спасения.” После того Иван Иванович начал работу в магазине. Первое время он выполнял ее успешно. Но, к сожалению, у него вскоре открылась отцовская слабость к вину. Он запил, потерял место в магазине и в отчаянии решил утопиться. “Мысль о самоубийстве, — рассказывал он впоследствии, — терзала мою душу, понуждая меня безотлагательно совершить задуманное. Накануне того дня, когда я решил утопиться, вижу ночью во сне перед собой Святителя Божия Николая в полном облачении. Сияя небесным светом, он, обращаясь ко мне, строго сказал: “Несчастный, что ты задумал по своему безумию губить себя и быть вечным рабом диавола. Призови в помощь Бога, покайся, не забывай молитвы и любви к своей матери. Иди в Благовещенский собор. Там, при входе в храм, на правой колонне увидишь икону Николая Мирликийского. Поставь ему на последние, имеющиеся у тебя две копейки свечку, а дальнейшую свою жизнь предай воле Божией.” В это мгновение я проснулся и немедленно пошел в Благовещенский собор. Войдя в него, на правой колонне я, действительно, увидел икону Святителя Николая. Когда пристально взглянул на нее, то поражен был сходством иконного изображения и явившегося мне во сне Святителя Божия. Я поставил перед иконой свечу за две копейки и всю утреню и обедню проплакал какими-то теплыми, благодарными слезами к Святителю Николаю, спасшему мою жизнь. Кончилась литургия, выхожу из собора и не знаю, куда мне идти. На паперти чувствую, что кто-то идущий сзади тихо ударяет меня по плечу. Я оглянулся и вижу одного знакомого человека. Я ему когда-то имел счастье сделать доброе дело. Он с видимой радостью говорит мне: “Иван Иванович! Ты мне очень нужен. У меня для тебя есть хорошее место. Пойдем сейчас ко мне, а потом я сведу тебя к твоему будущему хозяину.” Я говорю ему: “Послушай, как ты можешь представлять хозяину в таком ужасном костюме. Он отвернется от меня.” — “Относительно этого не беспокойся. Все, начиная с белья, я дам тебе свое.” У него на квартире я переоделся, и мы с ним пошли смотреть новое место работы. Я был принят на службу с хорошим окладом и квартирой. Так благодаря предстательству и отеческой помощи Святителя Христова Николая и за молитвы дорогой моей матери я устроился чудесным образом.” (Троицкие листки с луга духовного. С. 128).</w:t>
      </w:r>
    </w:p>
    <w:p>
      <w:pPr>
        <w:pStyle w:val="Heading4"/>
        <w:rPr>
          <w:lang w:val="ru-RU"/>
        </w:rPr>
      </w:pPr>
      <w:r>
        <w:rPr>
          <w:lang w:val="ru-RU"/>
        </w:rPr>
      </w:r>
    </w:p>
    <w:p>
      <w:pPr>
        <w:pStyle w:val="Heading4"/>
        <w:rPr>
          <w:lang w:val="ru-RU"/>
        </w:rPr>
      </w:pPr>
      <w:bookmarkStart w:id="457" w:name="__RefHeading___Toc3858850"/>
      <w:bookmarkEnd w:id="457"/>
      <w:r>
        <w:rPr>
          <w:lang w:val="ru-RU"/>
        </w:rPr>
        <w:t>Самоуверенность.</w:t>
      </w:r>
    </w:p>
    <w:p>
      <w:pPr>
        <w:pStyle w:val="Comment1"/>
        <w:rPr/>
      </w:pPr>
      <w:r>
        <w:rPr/>
        <w:t>См. также: Покаяние. № 784.</w:t>
      </w:r>
    </w:p>
    <w:p>
      <w:pPr>
        <w:pStyle w:val="Normal"/>
        <w:rPr>
          <w:lang w:val="ru-RU"/>
        </w:rPr>
      </w:pPr>
      <w:r>
        <w:rPr>
          <w:lang w:val="ru-RU"/>
        </w:rPr>
      </w:r>
    </w:p>
    <w:p>
      <w:pPr>
        <w:pStyle w:val="Heading4"/>
        <w:rPr>
          <w:lang w:val="ru-RU"/>
        </w:rPr>
      </w:pPr>
      <w:bookmarkStart w:id="458" w:name="__RefHeading___Toc3858851"/>
      <w:bookmarkEnd w:id="458"/>
      <w:r>
        <w:rPr>
          <w:lang w:val="ru-RU"/>
        </w:rPr>
        <w:t>Самоукорение.</w:t>
      </w:r>
    </w:p>
    <w:p>
      <w:pPr>
        <w:pStyle w:val="Comment1"/>
        <w:rPr/>
      </w:pPr>
      <w:r>
        <w:rPr/>
        <w:t>См. также: Ближний. № 43; Воровство. № 173; Кончина праведника. № 335; Любовь к ближним. №№ 379, 403; Священство. № 1005; Слепота телесная. № 1017; Смирение. №№ 1037, 1041, 1048, 1050-1051.</w:t>
      </w:r>
    </w:p>
    <w:p>
      <w:pPr>
        <w:pStyle w:val="Normal"/>
        <w:rPr>
          <w:lang w:val="ru-RU"/>
        </w:rPr>
      </w:pPr>
      <w:r>
        <w:rPr>
          <w:lang w:val="ru-RU"/>
        </w:rPr>
      </w:r>
    </w:p>
    <w:p>
      <w:pPr>
        <w:pStyle w:val="Normal"/>
        <w:rPr/>
      </w:pPr>
      <w:r>
        <w:rPr>
          <w:b/>
          <w:lang w:val="ru-RU"/>
        </w:rPr>
        <w:t>982. Когда помыслы возвеличивали авву Исидора, он укорял себя; когда же приводили в уныние, он ободрял себя надеждой</w:t>
      </w:r>
    </w:p>
    <w:p>
      <w:pPr>
        <w:pStyle w:val="Comment1"/>
        <w:rPr/>
      </w:pPr>
      <w:r>
        <w:rPr/>
        <w:t>См. также: Надежда.</w:t>
      </w:r>
    </w:p>
    <w:p>
      <w:pPr>
        <w:pStyle w:val="Normal"/>
        <w:rPr>
          <w:lang w:val="ru-RU"/>
        </w:rPr>
      </w:pPr>
      <w:r>
        <w:rPr>
          <w:lang w:val="ru-RU"/>
        </w:rPr>
      </w:r>
    </w:p>
    <w:p>
      <w:pPr>
        <w:pStyle w:val="Normal"/>
        <w:rPr/>
      </w:pPr>
      <w:r>
        <w:rPr>
          <w:lang w:val="ru-RU"/>
        </w:rPr>
        <w:t>Авва Пимен рассказывал об авве Исидоре: “Помыслы говорили ему: “Ты великий человек!” Но авва Исидор отвечал им: “Неужели я подобен авве Антонию? Или я сравнялся с аввой Памво, или с другими отцами, благоугодившими Богу?” Говоря так, он успокаивался. Когда же враги старались привести авву Исидора к малодушию, внушая, что после всех своих подвигов он будет ввержен в муку, авва Исидор говорил им: “Если я и ввержен буду в муку, то и там найду вас под ногами моими.” (Достопамятные сказания. С. 90. № 6).</w:t>
      </w:r>
    </w:p>
    <w:p>
      <w:pPr>
        <w:pStyle w:val="Normal"/>
        <w:rPr>
          <w:lang w:val="ru-RU"/>
        </w:rPr>
      </w:pPr>
      <w:r>
        <w:rPr>
          <w:lang w:val="ru-RU"/>
        </w:rPr>
      </w:r>
    </w:p>
    <w:p>
      <w:pPr>
        <w:pStyle w:val="Normal"/>
        <w:rPr>
          <w:b/>
          <w:b/>
          <w:lang w:val="ru-RU"/>
        </w:rPr>
      </w:pPr>
      <w:r>
        <w:rPr>
          <w:b/>
          <w:lang w:val="ru-RU"/>
        </w:rPr>
        <w:t>983. Старец Марк, находясь в келии, непрестанно укорял себя</w:t>
      </w:r>
    </w:p>
    <w:p>
      <w:pPr>
        <w:pStyle w:val="Comment1"/>
        <w:rPr/>
      </w:pPr>
      <w:r>
        <w:rPr/>
        <w:t>См. также: Подвиг.</w:t>
      </w:r>
    </w:p>
    <w:p>
      <w:pPr>
        <w:pStyle w:val="Normal"/>
        <w:rPr>
          <w:lang w:val="ru-RU"/>
        </w:rPr>
      </w:pPr>
      <w:r>
        <w:rPr>
          <w:lang w:val="ru-RU"/>
        </w:rPr>
      </w:r>
    </w:p>
    <w:p>
      <w:pPr>
        <w:pStyle w:val="Normal"/>
        <w:rPr/>
      </w:pPr>
      <w:r>
        <w:rPr>
          <w:lang w:val="ru-RU"/>
        </w:rPr>
        <w:t>Совершенно один в келии почти столетний старец Марк, у которого уже и зубов не было, все еще боролся с самим собой и диаволом и говорил: “Чего еще ты хочешь, старик? И вино ты пил, и масло употреблял, чего же еще от меня требуешь? Седой обжора, чревоугодник, ты себя позоришь!” Потом, обращаясь к диаволу, говорил: “Отойди же, наконец, от меня, диавол, ты состарился со мной в нерадении. Под предлогом телесной немощи заставил ты меня употреблять вино и масло и сделал сластолюбцем. Неужели и теперь еще я что-нибудь тебе должен? Нечего более тебе у меня похитить, отойди от меня человеконенавистник.” Потом, как бы шутя, говорил самому себе: “Ну же, болтун, седой обжора, жадный старик, долго ли быть мне с тобой?” (Лавсаик. С. 73).</w:t>
      </w:r>
    </w:p>
    <w:p>
      <w:pPr>
        <w:pStyle w:val="Normal"/>
        <w:rPr>
          <w:b/>
          <w:b/>
          <w:lang w:val="ru-RU"/>
        </w:rPr>
      </w:pPr>
      <w:r>
        <w:rPr>
          <w:b/>
          <w:lang w:val="ru-RU"/>
        </w:rPr>
      </w:r>
    </w:p>
    <w:p>
      <w:pPr>
        <w:pStyle w:val="Normal"/>
        <w:rPr>
          <w:b/>
          <w:b/>
          <w:lang w:val="ru-RU"/>
        </w:rPr>
      </w:pPr>
      <w:r>
        <w:rPr>
          <w:b/>
          <w:lang w:val="ru-RU"/>
        </w:rPr>
        <w:t>984. Как только ложно обвиняемый инок смирился и укорил себя, он был прощен обвинявшим его диаконом</w:t>
      </w:r>
    </w:p>
    <w:p>
      <w:pPr>
        <w:pStyle w:val="Comment1"/>
        <w:rPr/>
      </w:pPr>
      <w:r>
        <w:rPr/>
        <w:t>См. также: Смирение.</w:t>
      </w:r>
    </w:p>
    <w:p>
      <w:pPr>
        <w:pStyle w:val="Normal"/>
        <w:rPr>
          <w:lang w:val="ru-RU"/>
        </w:rPr>
      </w:pPr>
      <w:r>
        <w:rPr>
          <w:lang w:val="ru-RU"/>
        </w:rPr>
      </w:r>
    </w:p>
    <w:p>
      <w:pPr>
        <w:pStyle w:val="Normal"/>
        <w:rPr/>
      </w:pPr>
      <w:r>
        <w:rPr>
          <w:lang w:val="ru-RU"/>
        </w:rPr>
        <w:t>Вот о каком происшествии рассказал мне (Иоанну Мосху — Ред.) один старец: “Однажды я прожил какое-то время в Лавре Герасима. Там был возлюбленный мною брат. Однажды мы сидели вместе и разговаривали о пользе душевной. Мне пришлось вспомнить слова аввы Пимена: “Каждому надлежит укорять себя во всем.” — “Я, отец мой, — сказал брат, — на опыте узнал силу и душевную пользу этих слов. У меня был искренний друг — диакон Лавры. Не знаю, с чего он возымел подозрение на меня в одном поступке, причинившем ему скорбь, но стал мрачно смотреть в мою сторону. Видя его угрюмый взор, я просил его объяснить мне причину этого. Он объяснил. Не зная за собой ничего подобного, я принялся уверять его в этом. “Прости меня, но я не удовлетворен твоими оправданиями,” — сказал брат. Удалившись к себе в келию, я начал испытывать свое сердце, — не сделал ли в самом деле я что-либо подобное, — и не нашел ничего. Однажды, видя, как он держал святую чашу для преподания Святого Причастия, я с клятвой стал уверять его, что невиновен в том, что он приписывает мне. Но и опять мои слова не убедили его. Обращаясь снова к себе самому, я стал припоминать изречения святых отцов и, доверившись им, сосредоточился на своих мыслях. “Диакон искренно любил меня, — говорил я сам себе, — и, побуждаемый любовью, прямодушно говорит мне о том, что у него на сердце, чтобы я трезвился, бодрствовал и не совершил бы чего-либо подобного. Положим, я не совершил этого. Но не совершено ли мной множество других злых дел и все ли они мне известны? Где то, что творил ты вчера или третьего дня или десять дней тому назад? Помнишь ли ты об этом? Так не совершил ли ты и того, что тебе приписывают, а потом позабыл?” И размышляя таким образом, я так настроил свое сердце, как бы и в самом деле я сделал это, но позабыл, как и другие свои дела. И стал я благодарить Бога и диакона, что через него Бог дал мне познать мой грех, и я мог раскаяться в нем. После таких размышлений я пошел к диакону просить у него прощения и благодарить за то, что он помог мне познать мой грех. Но лишь только я постучался к нему в дверь, он, отворив, бросился мне в ноги со словами: “Прости меня, что диавол, издеваясь надо мной, внушил мне подозрение к тебе! Воистину Сам Бог вразумил меня, что ты невиновен.” И начал он говорить, что не дозволит мне принести ему извинение. В этом нет никакой надобности. Получив великое назидание, я прославил Отца и Сына и Святого Духа. Тому держава и великолепие во веки веков! Аминь.” (Луг духовный. С. 267).</w:t>
      </w:r>
    </w:p>
    <w:p>
      <w:pPr>
        <w:pStyle w:val="Normal"/>
        <w:rPr>
          <w:b/>
          <w:b/>
          <w:lang w:val="ru-RU"/>
        </w:rPr>
      </w:pPr>
      <w:r>
        <w:rPr>
          <w:b/>
          <w:lang w:val="ru-RU"/>
        </w:rPr>
      </w:r>
    </w:p>
    <w:p>
      <w:pPr>
        <w:pStyle w:val="Normal"/>
        <w:rPr/>
      </w:pPr>
      <w:r>
        <w:rPr>
          <w:b/>
          <w:lang w:val="ru-RU"/>
        </w:rPr>
        <w:t>985. Встретив правителя, направляющегося к нему, авва Моисей сказал, что человек, которого они ищут, глупый</w:t>
      </w:r>
    </w:p>
    <w:p>
      <w:pPr>
        <w:pStyle w:val="Comment1"/>
        <w:rPr/>
      </w:pPr>
      <w:r>
        <w:rPr/>
        <w:t>См. также: Смирение.</w:t>
      </w:r>
    </w:p>
    <w:p>
      <w:pPr>
        <w:pStyle w:val="Normal"/>
        <w:rPr>
          <w:lang w:val="ru-RU"/>
        </w:rPr>
      </w:pPr>
      <w:r>
        <w:rPr>
          <w:lang w:val="ru-RU"/>
        </w:rPr>
      </w:r>
    </w:p>
    <w:p>
      <w:pPr>
        <w:pStyle w:val="Normal"/>
        <w:rPr/>
      </w:pPr>
      <w:r>
        <w:rPr>
          <w:lang w:val="ru-RU"/>
        </w:rPr>
        <w:t>Областной правитель, услышав об авве Моисее, пришел однажды в скит, чтобы видеть его. Сказали об этом старцу, он встал и направился к болоту. Встретившиеся с ним спрашивают его: “Скажи нам, старец, где келия аввы Моисея?” Авва отвечает им: “Чего вы хотите от него? Он глупый человек.” Правитель, когда пришел в церковь, сказал клирикам: “Я слышал о делах аввы Моисея и пришел увидеть его. И вот встретился с нами старец на дороге в Египет. Мы спросили у него: “Где келия аввы Моисея?” А он отвечал: “Чего вы хотите от него? Он глупый человек.” Выслушав это, клирики опечалились. Они спросили: “Каков по виду этот старец, который так поносил святого?” Им отвечали: “Старец был в ветхой одежде, высокий и черный.” Тогда клирики догадались: “Это сам авва Моисей. Он говорил так, не желая встречаться с вами.” Правитель возвратился, получив большую пользу для души. (Достопамятные сказания. С. 158. № 8).</w:t>
      </w:r>
    </w:p>
    <w:p>
      <w:pPr>
        <w:pStyle w:val="Normal"/>
        <w:rPr>
          <w:lang w:val="ru-RU"/>
        </w:rPr>
      </w:pPr>
      <w:r>
        <w:rPr>
          <w:lang w:val="ru-RU"/>
        </w:rPr>
      </w:r>
    </w:p>
    <w:p>
      <w:pPr>
        <w:pStyle w:val="Normal"/>
        <w:rPr>
          <w:b/>
          <w:b/>
          <w:lang w:val="ru-RU"/>
        </w:rPr>
      </w:pPr>
      <w:r>
        <w:rPr>
          <w:b/>
          <w:lang w:val="ru-RU"/>
        </w:rPr>
        <w:t>986. Авва Матой считал себя недостойным поклона от аввы Иоанна</w:t>
      </w:r>
    </w:p>
    <w:p>
      <w:pPr>
        <w:pStyle w:val="Comment1"/>
        <w:rPr/>
      </w:pPr>
      <w:r>
        <w:rPr/>
        <w:t>См. также: Ближний; Смирение; Совершенство.</w:t>
      </w:r>
    </w:p>
    <w:p>
      <w:pPr>
        <w:pStyle w:val="Normal"/>
        <w:rPr>
          <w:lang w:val="ru-RU"/>
        </w:rPr>
      </w:pPr>
      <w:r>
        <w:rPr>
          <w:lang w:val="ru-RU"/>
        </w:rPr>
      </w:r>
    </w:p>
    <w:p>
      <w:pPr>
        <w:pStyle w:val="Normal"/>
        <w:rPr/>
      </w:pPr>
      <w:r>
        <w:rPr>
          <w:lang w:val="ru-RU"/>
        </w:rPr>
        <w:t xml:space="preserve">Авва Иаков рассказывал: “Был я однажды у аввы Матоя и, уходя от него, сказал ему, что хочу отправиться в Келии. Авва Матой сказал: “Поклонись от меня авве Иоанну.” Я пришел к авве Иоанну и говорю ему: “Авва Матой тебе кланяется.” Старец говорит мне: “Да, авва Матой </w:t>
      </w:r>
      <w:r>
        <w:rPr>
          <w:i/>
          <w:lang w:val="ru-RU"/>
        </w:rPr>
        <w:t>подлинно Израильтянин, в котором нет лукавства</w:t>
      </w:r>
      <w:r>
        <w:rPr>
          <w:lang w:val="ru-RU"/>
        </w:rPr>
        <w:t>” (Ин. 1:47). Через год опять пошел я к авве Матою и передал ему поклон от аввы Иоанна. Старец сказал мне: “Я недостоин приветствия от такого старца. Если услышишь, что какой-нибудь старец почитает ближнего выше себя, то знай, что он достиг уже великого совершенства. Ибо в том-то и состоит совершенство, чтобы предпочесть себе ближнего.” (Достопамятные сказания. С. 163. № 7).</w:t>
      </w:r>
    </w:p>
    <w:p>
      <w:pPr>
        <w:pStyle w:val="Normal"/>
        <w:rPr>
          <w:lang w:val="ru-RU"/>
        </w:rPr>
      </w:pPr>
      <w:r>
        <w:rPr>
          <w:lang w:val="ru-RU"/>
        </w:rPr>
      </w:r>
    </w:p>
    <w:p>
      <w:pPr>
        <w:pStyle w:val="Normal"/>
        <w:rPr>
          <w:b/>
          <w:b/>
          <w:lang w:val="ru-RU"/>
        </w:rPr>
      </w:pPr>
      <w:r>
        <w:rPr>
          <w:b/>
          <w:lang w:val="ru-RU"/>
        </w:rPr>
        <w:t>987. Когда, испытывая авву Моисея, его выгнали из алтаря, он говорил, что с ним это сделали “по правде,” ибо он не человек</w:t>
      </w:r>
    </w:p>
    <w:p>
      <w:pPr>
        <w:pStyle w:val="Comment1"/>
        <w:rPr/>
      </w:pPr>
      <w:r>
        <w:rPr/>
        <w:t>См. также: Смирение.</w:t>
      </w:r>
    </w:p>
    <w:p>
      <w:pPr>
        <w:pStyle w:val="Normal"/>
        <w:rPr>
          <w:lang w:val="ru-RU"/>
        </w:rPr>
      </w:pPr>
      <w:r>
        <w:rPr>
          <w:lang w:val="ru-RU"/>
        </w:rPr>
      </w:r>
    </w:p>
    <w:p>
      <w:pPr>
        <w:pStyle w:val="Normal"/>
        <w:rPr/>
      </w:pPr>
      <w:r>
        <w:rPr>
          <w:lang w:val="ru-RU"/>
        </w:rPr>
        <w:t>Рассказывали об авве Моисее. Когда он стал клириком, то его облекли в стихарь. Архиепископ сказал ему: “Вот ты теперь весь стал белым, авва Моисей!” Он отвечал: “О, если бы, Владыко, и изнутри так же, как извне!” Архиепископ, желая испытать авву Моисея, сказал клирикам: “Когда войдет авва Моисей в алтарь, изгоните его и идите с ним, чтобы услышать, что станет он говорить.” Старец вошел, клирики начали поносить его и выгонять: “Ступай вон, эфиоп!” Старец, выходя, говорил самому себе: “По правде с тобой сделано, чернокожий эфиоп, ты не человек, зачем же ходишь с людьми?” (Достопамятные сказания. С. 157. № 4).</w:t>
      </w:r>
    </w:p>
    <w:p>
      <w:pPr>
        <w:pStyle w:val="Normal"/>
        <w:rPr>
          <w:lang w:val="ru-RU"/>
        </w:rPr>
      </w:pPr>
      <w:r>
        <w:rPr>
          <w:lang w:val="ru-RU"/>
        </w:rPr>
      </w:r>
    </w:p>
    <w:p>
      <w:pPr>
        <w:pStyle w:val="Normal"/>
        <w:rPr>
          <w:b/>
          <w:b/>
          <w:lang w:val="ru-RU"/>
        </w:rPr>
      </w:pPr>
      <w:r>
        <w:rPr>
          <w:b/>
          <w:lang w:val="ru-RU"/>
        </w:rPr>
        <w:t>988. Старец в разговоре с архимандритом причислил себя к козлищам</w:t>
      </w:r>
    </w:p>
    <w:p>
      <w:pPr>
        <w:pStyle w:val="Comment1"/>
        <w:rPr/>
      </w:pPr>
      <w:r>
        <w:rPr/>
        <w:t>См. также: Смирение.</w:t>
      </w:r>
    </w:p>
    <w:p>
      <w:pPr>
        <w:pStyle w:val="Normal"/>
        <w:rPr>
          <w:lang w:val="ru-RU"/>
        </w:rPr>
      </w:pPr>
      <w:r>
        <w:rPr>
          <w:lang w:val="ru-RU"/>
        </w:rPr>
      </w:r>
    </w:p>
    <w:p>
      <w:pPr>
        <w:pStyle w:val="Normal"/>
        <w:rPr/>
      </w:pPr>
      <w:r>
        <w:rPr>
          <w:lang w:val="ru-RU"/>
        </w:rPr>
        <w:t>В разговоре с настоятелем Пешношского монастыря отцом Мефодием архимандрит Иаков спросил его: “А много ли у вас овечек?” Тот ему ответил. Тогда отец Иаков снова стал спрашивать: “Ну, а козлища-то есть?” — “Есть, есть один козел, вот он,” — отвечал старец, тыча себя в грудь пальцем. После такого ответа поневоле пришлось замолчать. (Цветник Пешношский. С. 81).</w:t>
      </w:r>
    </w:p>
    <w:p>
      <w:pPr>
        <w:pStyle w:val="Normal"/>
        <w:rPr>
          <w:lang w:val="ru-RU"/>
        </w:rPr>
      </w:pPr>
      <w:r>
        <w:rPr>
          <w:lang w:val="ru-RU"/>
        </w:rPr>
      </w:r>
    </w:p>
    <w:p>
      <w:pPr>
        <w:pStyle w:val="Heading4"/>
        <w:rPr>
          <w:lang w:val="ru-RU"/>
        </w:rPr>
      </w:pPr>
      <w:bookmarkStart w:id="459" w:name="__RefHeading___Toc3858852"/>
      <w:bookmarkEnd w:id="459"/>
      <w:r>
        <w:rPr>
          <w:lang w:val="ru-RU"/>
        </w:rPr>
        <w:t>Самоуничижение.</w:t>
      </w:r>
    </w:p>
    <w:p>
      <w:pPr>
        <w:pStyle w:val="Comment1"/>
        <w:rPr/>
      </w:pPr>
      <w:r>
        <w:rPr/>
        <w:t>См. также: Смирение. № 1049.</w:t>
      </w:r>
    </w:p>
    <w:p>
      <w:pPr>
        <w:pStyle w:val="Normal"/>
        <w:rPr>
          <w:lang w:val="ru-RU"/>
        </w:rPr>
      </w:pPr>
      <w:r>
        <w:rPr>
          <w:lang w:val="ru-RU"/>
        </w:rPr>
      </w:r>
    </w:p>
    <w:p>
      <w:pPr>
        <w:pStyle w:val="Normal"/>
        <w:rPr>
          <w:b/>
          <w:b/>
          <w:lang w:val="ru-RU"/>
        </w:rPr>
      </w:pPr>
      <w:r>
        <w:rPr>
          <w:b/>
          <w:lang w:val="ru-RU"/>
        </w:rPr>
        <w:t>989. Видеть себя ниже всякой твари — выше, чем непрестанно памятовать о Боге</w:t>
      </w:r>
    </w:p>
    <w:p>
      <w:pPr>
        <w:pStyle w:val="Normal"/>
        <w:rPr>
          <w:b/>
          <w:b/>
          <w:lang w:val="ru-RU"/>
        </w:rPr>
      </w:pPr>
      <w:r>
        <w:rPr>
          <w:b/>
          <w:lang w:val="ru-RU"/>
        </w:rPr>
      </w:r>
    </w:p>
    <w:p>
      <w:pPr>
        <w:pStyle w:val="Normal"/>
        <w:rPr>
          <w:lang w:val="ru-RU"/>
        </w:rPr>
      </w:pPr>
      <w:r>
        <w:rPr>
          <w:lang w:val="ru-RU"/>
        </w:rPr>
        <w:t>Брат говорил авве Сисою: “Я замечаю за собой, что памятование о Боге всегда со мной.” Старец ответил ему на это: “Не важное дело, что ты размышляешь о Боге, но то важно, чтобы видеть себя ниже всей твари. Ибо такое уничижение и труд телесный приводят к смиренномудрию.” (Достопамятные сказания. С. 250. № И).</w:t>
      </w:r>
    </w:p>
    <w:p>
      <w:pPr>
        <w:pStyle w:val="Normal"/>
        <w:rPr>
          <w:lang w:val="ru-RU"/>
        </w:rPr>
      </w:pPr>
      <w:r>
        <w:rPr>
          <w:lang w:val="ru-RU"/>
        </w:rPr>
      </w:r>
    </w:p>
    <w:p>
      <w:pPr>
        <w:pStyle w:val="Normal"/>
        <w:rPr>
          <w:b/>
          <w:b/>
          <w:lang w:val="ru-RU"/>
        </w:rPr>
      </w:pPr>
      <w:r>
        <w:rPr>
          <w:b/>
          <w:lang w:val="ru-RU"/>
        </w:rPr>
        <w:t>990. Авва Ор почитал себя ниже всех людей</w:t>
      </w:r>
    </w:p>
    <w:p>
      <w:pPr>
        <w:pStyle w:val="Normal"/>
        <w:rPr>
          <w:b/>
          <w:b/>
          <w:lang w:val="ru-RU"/>
        </w:rPr>
      </w:pPr>
      <w:r>
        <w:rPr>
          <w:b/>
          <w:lang w:val="ru-RU"/>
        </w:rPr>
      </w:r>
    </w:p>
    <w:p>
      <w:pPr>
        <w:pStyle w:val="Normal"/>
        <w:rPr/>
      </w:pPr>
      <w:r>
        <w:rPr>
          <w:lang w:val="ru-RU"/>
        </w:rPr>
        <w:t>Авва Сисой просил авву Ора: “Дай мне наставление.” — “Доверяешь ли ты мне?” — спросил его авва Ор. “Доверяю,” — отвечал Сисой. “Пойди же, — сказал ему авва Ор, — и делай то же, что и я.” — “Что же вижу я в тебе, отец?” — спросил его авва Сисой. Старец сказал ему: “Я почитаю себя ниже всех людей.” (Достопамятные сказания. С. 184, № 6).</w:t>
      </w:r>
    </w:p>
    <w:p>
      <w:pPr>
        <w:pStyle w:val="Normal"/>
        <w:rPr>
          <w:lang w:val="ru-RU"/>
        </w:rPr>
      </w:pPr>
      <w:r>
        <w:rPr>
          <w:lang w:val="ru-RU"/>
        </w:rPr>
      </w:r>
    </w:p>
    <w:p>
      <w:pPr>
        <w:pStyle w:val="Normal"/>
        <w:rPr>
          <w:b/>
          <w:b/>
          <w:lang w:val="ru-RU"/>
        </w:rPr>
      </w:pPr>
      <w:r>
        <w:rPr>
          <w:b/>
          <w:lang w:val="ru-RU"/>
        </w:rPr>
        <w:t>991. Авва Нистерой считал, что он подобен ослу</w:t>
      </w:r>
    </w:p>
    <w:p>
      <w:pPr>
        <w:pStyle w:val="Comment1"/>
        <w:rPr/>
      </w:pPr>
      <w:r>
        <w:rPr/>
        <w:t>См. также: Бесстрастие; Молчание.</w:t>
      </w:r>
    </w:p>
    <w:p>
      <w:pPr>
        <w:pStyle w:val="Normal"/>
        <w:rPr>
          <w:lang w:val="ru-RU"/>
        </w:rPr>
      </w:pPr>
      <w:r>
        <w:rPr>
          <w:lang w:val="ru-RU"/>
        </w:rPr>
      </w:r>
    </w:p>
    <w:p>
      <w:pPr>
        <w:pStyle w:val="Normal"/>
        <w:autoSpaceDE w:val="false"/>
        <w:jc w:val="left"/>
        <w:rPr>
          <w:i/>
          <w:i/>
          <w:lang w:val="ru-RU"/>
        </w:rPr>
      </w:pPr>
      <w:r>
        <w:rPr>
          <w:lang w:val="ru-RU"/>
        </w:rPr>
        <w:t xml:space="preserve">Авва Пимен спросил пришедшего к нему авву Нистероя: “Как ты стяжал такую добродетель, что, когда бывает скорбь в киновии, не говоришь и не сетуешь?” И брат после многих понуждений, сказал: “Прости меня, авва! Когда я вошел в киновию, с самого начала сказал своему помыслу: ты и осел — одно и то же. Когда осла бьют, он не говорит, когда его ругают, он ничего не отвечает. Так и ты, как и псалмопевец говорит: ”... </w:t>
      </w:r>
      <w:r>
        <w:rPr>
          <w:i/>
          <w:lang w:val="ru-RU"/>
        </w:rPr>
        <w:t>как скот, был я пред Тобою. Но я всегда с Тобою...</w:t>
      </w:r>
      <w:r>
        <w:rPr>
          <w:lang w:val="ru-RU"/>
        </w:rPr>
        <w:t>” (Пс. 72:22-23). (Древний патерик. 1874. С. 336).</w:t>
      </w:r>
    </w:p>
    <w:p>
      <w:pPr>
        <w:pStyle w:val="Normal"/>
        <w:rPr>
          <w:i/>
          <w:i/>
          <w:lang w:val="ru-RU"/>
        </w:rPr>
      </w:pPr>
      <w:r>
        <w:rPr>
          <w:i/>
          <w:lang w:val="ru-RU"/>
        </w:rPr>
      </w:r>
    </w:p>
    <w:p>
      <w:pPr>
        <w:pStyle w:val="Normal"/>
        <w:rPr/>
      </w:pPr>
      <w:r>
        <w:rPr>
          <w:b/>
          <w:lang w:val="ru-RU"/>
        </w:rPr>
        <w:t>992. Женщина искала авву Лонгина; встретив его и не зная, что это он, она спрашивала о Лонгине; назвав Лонгина обманщиком, старец исцелил ее и отпустил</w:t>
      </w:r>
    </w:p>
    <w:p>
      <w:pPr>
        <w:pStyle w:val="Comment1"/>
        <w:rPr/>
      </w:pPr>
      <w:r>
        <w:rPr/>
        <w:t>См. также: Исцеление; Рак.</w:t>
      </w:r>
    </w:p>
    <w:p>
      <w:pPr>
        <w:pStyle w:val="Normal"/>
        <w:rPr>
          <w:lang w:val="ru-RU"/>
        </w:rPr>
      </w:pPr>
      <w:r>
        <w:rPr>
          <w:lang w:val="ru-RU"/>
        </w:rPr>
      </w:r>
    </w:p>
    <w:p>
      <w:pPr>
        <w:pStyle w:val="Normal"/>
        <w:rPr/>
      </w:pPr>
      <w:r>
        <w:rPr>
          <w:lang w:val="ru-RU"/>
        </w:rPr>
        <w:t>Одна женщина, болевшая раком, зная по слуху об авве Лонгине, искала случая видеть его. Он жил в девяти милях к западу от Александрии. Когда женщина пришла его искать, блаженный Лонгин собирал дрова на берегу моря. Увидев его и не зная, что это сам Лонгин, она спросила: “Где живет авва Лонгин?” Старец ответил: “Чего ты хочешь от этого обманщика? Не ходи к нему. Какое у тебя дело к нему?” Женщина сказала ему о своей болезни. Авва Лонгин перекрестил больное место и отпустил ее, сказав: “Ступай, Бог исцелит тебя, а Лонгин ничем не может тебе помочь.” Женщина поверила слову старца и тотчас исцелилась. После того, рассказывая об этом случае и описывая старца, она узнала, что целитель ее и есть сам авва Лонгин. (Достопамятные сказания. С. 136. № 2).</w:t>
      </w:r>
    </w:p>
    <w:p>
      <w:pPr>
        <w:pStyle w:val="Normal"/>
        <w:rPr>
          <w:lang w:val="ru-RU"/>
        </w:rPr>
      </w:pPr>
      <w:r>
        <w:rPr>
          <w:lang w:val="ru-RU"/>
        </w:rPr>
      </w:r>
    </w:p>
    <w:p>
      <w:pPr>
        <w:pStyle w:val="Normal"/>
        <w:rPr/>
      </w:pPr>
      <w:r>
        <w:rPr>
          <w:b/>
          <w:lang w:val="ru-RU"/>
        </w:rPr>
        <w:t>993. Когда начальник искал авву Симона и пришел к нему, тот влез на дерево и сказал, что здесь нет отшельника</w:t>
      </w:r>
    </w:p>
    <w:p>
      <w:pPr>
        <w:pStyle w:val="Comment1"/>
        <w:rPr/>
      </w:pPr>
      <w:r>
        <w:rPr/>
        <w:t>См. также: Мудрость; Слава человеческая.</w:t>
      </w:r>
    </w:p>
    <w:p>
      <w:pPr>
        <w:pStyle w:val="Normal"/>
        <w:rPr>
          <w:lang w:val="ru-RU"/>
        </w:rPr>
      </w:pPr>
      <w:r>
        <w:rPr>
          <w:lang w:val="ru-RU"/>
        </w:rPr>
      </w:r>
    </w:p>
    <w:p>
      <w:pPr>
        <w:pStyle w:val="Normal"/>
        <w:rPr/>
      </w:pPr>
      <w:r>
        <w:rPr>
          <w:lang w:val="ru-RU"/>
        </w:rPr>
        <w:t>Один светский начальник пришел увидеть авву Симона. Авва, услышав об этом, опоясался и влез на финиковое дерево, чтобы очистить его. Пришедшие кричали ему: “Старец! Где живет отшельник?” — “Здесь нет отшельника,” — отвечал авва. Получив такой ответ, те удалились. (Достопамятные сказания. С. 262. № 1).</w:t>
      </w:r>
    </w:p>
    <w:p>
      <w:pPr>
        <w:pStyle w:val="Normal"/>
        <w:rPr>
          <w:lang w:val="ru-RU"/>
        </w:rPr>
      </w:pPr>
      <w:r>
        <w:rPr>
          <w:lang w:val="ru-RU"/>
        </w:rPr>
      </w:r>
    </w:p>
    <w:p>
      <w:pPr>
        <w:pStyle w:val="Normal"/>
        <w:rPr>
          <w:b/>
          <w:b/>
          <w:lang w:val="ru-RU"/>
        </w:rPr>
      </w:pPr>
      <w:r>
        <w:rPr>
          <w:b/>
          <w:lang w:val="ru-RU"/>
        </w:rPr>
        <w:t>994. Авва Симон встретил начальника в разноцветной одежде, жуя хлеб с сыром; увидя его, начальник удалился</w:t>
      </w:r>
    </w:p>
    <w:p>
      <w:pPr>
        <w:pStyle w:val="Comment1"/>
        <w:rPr/>
      </w:pPr>
      <w:r>
        <w:rPr/>
        <w:t>См. также: Слава человеческая.</w:t>
      </w:r>
    </w:p>
    <w:p>
      <w:pPr>
        <w:pStyle w:val="Normal"/>
        <w:rPr>
          <w:lang w:val="ru-RU"/>
        </w:rPr>
      </w:pPr>
      <w:r>
        <w:rPr>
          <w:lang w:val="ru-RU"/>
        </w:rPr>
      </w:r>
    </w:p>
    <w:p>
      <w:pPr>
        <w:pStyle w:val="Normal"/>
        <w:rPr/>
      </w:pPr>
      <w:r>
        <w:rPr>
          <w:lang w:val="ru-RU"/>
        </w:rPr>
        <w:t>В другое время пришел еще один начальник посмотреть на Симона. Клирики предупредили авву. “Авва! Приготовься! Один начальник, услышав о тебе, идет принять от тебя благословение.” — “Хорошо, я приготовлюсь,” — сказал Симон. Надев на себя кентон (платье, сшитое из многих разноцветных лоскутков) и взяв в руки хлеб с сыром, авва сел у двери и ел. Начальник пришел со своей свитой. Увидев старца, пришедшие посмотрели на него с презрением: “Это-то отшельник, о котором мы слышали?” — и тотчас удалились. (Достопамятные сказания. С. 262. № 2).</w:t>
      </w:r>
    </w:p>
    <w:p>
      <w:pPr>
        <w:pStyle w:val="Normal"/>
        <w:rPr>
          <w:lang w:val="ru-RU"/>
        </w:rPr>
      </w:pPr>
      <w:r>
        <w:rPr>
          <w:lang w:val="ru-RU"/>
        </w:rPr>
      </w:r>
    </w:p>
    <w:p>
      <w:pPr>
        <w:pStyle w:val="Heading4"/>
        <w:rPr>
          <w:lang w:val="ru-RU"/>
        </w:rPr>
      </w:pPr>
      <w:bookmarkStart w:id="460" w:name="__RefHeading___Toc3858853"/>
      <w:bookmarkEnd w:id="460"/>
      <w:r>
        <w:rPr>
          <w:lang w:val="ru-RU"/>
        </w:rPr>
        <w:t>Сан священный.</w:t>
      </w:r>
    </w:p>
    <w:p>
      <w:pPr>
        <w:pStyle w:val="Comment1"/>
        <w:rPr/>
      </w:pPr>
      <w:r>
        <w:rPr/>
        <w:t>См. также: Воля Божия. № 166; Ложь. № 373.</w:t>
      </w:r>
    </w:p>
    <w:p>
      <w:pPr>
        <w:pStyle w:val="Heading4"/>
        <w:rPr>
          <w:lang w:val="ru-RU"/>
        </w:rPr>
      </w:pPr>
      <w:r>
        <w:rPr>
          <w:lang w:val="ru-RU"/>
        </w:rPr>
      </w:r>
    </w:p>
    <w:p>
      <w:pPr>
        <w:pStyle w:val="Heading4"/>
        <w:rPr>
          <w:lang w:val="ru-RU"/>
        </w:rPr>
      </w:pPr>
      <w:bookmarkStart w:id="461" w:name="__RefHeading___Toc3858854"/>
      <w:bookmarkEnd w:id="461"/>
      <w:r>
        <w:rPr>
          <w:lang w:val="ru-RU"/>
        </w:rPr>
        <w:t>Свет Божественный.</w:t>
      </w:r>
    </w:p>
    <w:p>
      <w:pPr>
        <w:pStyle w:val="Comment1"/>
        <w:rPr/>
      </w:pPr>
      <w:r>
        <w:rPr/>
        <w:t>См. также: Помощь Божия. № 796.</w:t>
      </w:r>
    </w:p>
    <w:p>
      <w:pPr>
        <w:pStyle w:val="Normal"/>
        <w:rPr>
          <w:lang w:val="ru-RU"/>
        </w:rPr>
      </w:pPr>
      <w:r>
        <w:rPr>
          <w:lang w:val="ru-RU"/>
        </w:rPr>
      </w:r>
    </w:p>
    <w:p>
      <w:pPr>
        <w:pStyle w:val="Normal"/>
        <w:rPr>
          <w:b/>
          <w:b/>
          <w:lang w:val="ru-RU"/>
        </w:rPr>
      </w:pPr>
      <w:r>
        <w:rPr>
          <w:b/>
          <w:lang w:val="ru-RU"/>
        </w:rPr>
        <w:t>995. Во время работы на поле Свет Божественный осенил душу Феофана; он оставил все и ушел в монастырь</w:t>
      </w:r>
    </w:p>
    <w:p>
      <w:pPr>
        <w:pStyle w:val="Comment1"/>
        <w:rPr/>
      </w:pPr>
      <w:r>
        <w:rPr/>
        <w:t>См. также: Любовь к Богу; Решимость.</w:t>
      </w:r>
    </w:p>
    <w:p>
      <w:pPr>
        <w:pStyle w:val="Normal"/>
        <w:rPr>
          <w:lang w:val="ru-RU"/>
        </w:rPr>
      </w:pPr>
      <w:r>
        <w:rPr>
          <w:lang w:val="ru-RU"/>
        </w:rPr>
      </w:r>
    </w:p>
    <w:p>
      <w:pPr>
        <w:pStyle w:val="Normal"/>
        <w:rPr/>
      </w:pPr>
      <w:r>
        <w:rPr>
          <w:lang w:val="ru-RU"/>
        </w:rPr>
        <w:t>Шестнадцати лет Феофан, соловецкий пустынник, принялся за земледелие. Однажды, когда он трудился в поле, Божественный Свет озарил его душу, особенное умиление наполнило его сердце. В тот же час он распряг своих волов, оставил землю, плуг и, даже не простясь с братом и сестрой, увлекаемый любовью ко Христу, пошел из родной стороны. По прибытии в Киево-Печерскую Лавру, он был принят в число послушников. Здесь он в разных трудах провел семнадцать лет, а впоследствии ревностно подвизался на Соловках. (Соловецкий патерик. С. 137).</w:t>
      </w:r>
    </w:p>
    <w:p>
      <w:pPr>
        <w:pStyle w:val="Normal"/>
        <w:rPr>
          <w:lang w:val="ru-RU"/>
        </w:rPr>
      </w:pPr>
      <w:r>
        <w:rPr>
          <w:lang w:val="ru-RU"/>
        </w:rPr>
      </w:r>
    </w:p>
    <w:p>
      <w:pPr>
        <w:pStyle w:val="Heading4"/>
        <w:rPr>
          <w:lang w:val="ru-RU"/>
        </w:rPr>
      </w:pPr>
      <w:bookmarkStart w:id="462" w:name="__RefHeading___Toc3858855"/>
      <w:bookmarkEnd w:id="462"/>
      <w:r>
        <w:rPr>
          <w:lang w:val="ru-RU"/>
        </w:rPr>
        <w:t>Своеволие.</w:t>
      </w:r>
    </w:p>
    <w:p>
      <w:pPr>
        <w:pStyle w:val="Comment1"/>
        <w:rPr/>
      </w:pPr>
      <w:r>
        <w:rPr/>
        <w:t>См. также: Помыслы. № 822; Прелесть. №№ 893, 896; Самолюбие. № 960.</w:t>
      </w:r>
    </w:p>
    <w:p>
      <w:pPr>
        <w:pStyle w:val="Normal"/>
        <w:rPr>
          <w:lang w:val="ru-RU"/>
        </w:rPr>
      </w:pPr>
      <w:r>
        <w:rPr>
          <w:lang w:val="ru-RU"/>
        </w:rPr>
      </w:r>
    </w:p>
    <w:p>
      <w:pPr>
        <w:pStyle w:val="Normal"/>
        <w:rPr/>
      </w:pPr>
      <w:r>
        <w:rPr>
          <w:b/>
          <w:lang w:val="ru-RU"/>
        </w:rPr>
        <w:t>996. Старцы вывели юного монаха из самовольного затвора и принудили его испросить у всех иноков прощения</w:t>
      </w:r>
    </w:p>
    <w:p>
      <w:pPr>
        <w:pStyle w:val="Comment1"/>
        <w:rPr/>
      </w:pPr>
      <w:r>
        <w:rPr/>
        <w:t>См. также: Затвор своевольный.</w:t>
      </w:r>
    </w:p>
    <w:p>
      <w:pPr>
        <w:pStyle w:val="Normal"/>
        <w:rPr>
          <w:lang w:val="ru-RU"/>
        </w:rPr>
      </w:pPr>
      <w:r>
        <w:rPr>
          <w:lang w:val="ru-RU"/>
        </w:rPr>
      </w:r>
    </w:p>
    <w:p>
      <w:pPr>
        <w:pStyle w:val="Normal"/>
        <w:rPr/>
      </w:pPr>
      <w:r>
        <w:rPr>
          <w:lang w:val="ru-RU"/>
        </w:rPr>
        <w:t>Один брат после отшельничества, приняв иноческий образ, тотчас заключился в келии, говоря: “Я отшельник.” Старцы, услышав о том, пришли и вывели его, заставили обходить келии монахов, приносить раскаяние и говорить: “Простите меня! Я не отшельник, но монах новоначальный.” И сказали старцы: “Если увидишь юношу, по своей воле восходящего на Небо, удержи его за ногу и сбрось его оттуда, ибо ему это полезно.” (Древний патерик. 1914. С. 35. № 22).</w:t>
      </w:r>
    </w:p>
    <w:p>
      <w:pPr>
        <w:pStyle w:val="Normal"/>
        <w:rPr>
          <w:lang w:val="ru-RU"/>
        </w:rPr>
      </w:pPr>
      <w:r>
        <w:rPr>
          <w:lang w:val="ru-RU"/>
        </w:rPr>
      </w:r>
    </w:p>
    <w:p>
      <w:pPr>
        <w:pStyle w:val="Heading4"/>
        <w:rPr>
          <w:lang w:val="ru-RU"/>
        </w:rPr>
      </w:pPr>
      <w:bookmarkStart w:id="463" w:name="__RefHeading___Toc3858856"/>
      <w:bookmarkEnd w:id="463"/>
      <w:r>
        <w:rPr>
          <w:lang w:val="ru-RU"/>
        </w:rPr>
        <w:t>Святой.</w:t>
      </w:r>
    </w:p>
    <w:p>
      <w:pPr>
        <w:pStyle w:val="Comment1"/>
        <w:rPr/>
      </w:pPr>
      <w:r>
        <w:rPr/>
        <w:t>См. также: Боговидение. № 74; Грех. № 197; Мытарства. № 575; Нерадение. № 656; Помощь Божия. № 811; Самоубийство. № 980; Чудо. № 1221.</w:t>
      </w:r>
    </w:p>
    <w:p>
      <w:pPr>
        <w:pStyle w:val="Normal"/>
        <w:rPr>
          <w:lang w:val="ru-RU"/>
        </w:rPr>
      </w:pPr>
      <w:r>
        <w:rPr>
          <w:lang w:val="ru-RU"/>
        </w:rPr>
      </w:r>
    </w:p>
    <w:p>
      <w:pPr>
        <w:pStyle w:val="Normal"/>
        <w:rPr>
          <w:b/>
          <w:b/>
          <w:lang w:val="ru-RU"/>
        </w:rPr>
      </w:pPr>
      <w:r>
        <w:rPr>
          <w:b/>
          <w:lang w:val="ru-RU"/>
        </w:rPr>
        <w:t>997. Покровительство Святителя Николая ремесленнику, свято почитавшему его память</w:t>
      </w:r>
    </w:p>
    <w:p>
      <w:pPr>
        <w:pStyle w:val="Comment1"/>
        <w:rPr/>
      </w:pPr>
      <w:r>
        <w:rPr/>
        <w:t>См. также: Явление святого.</w:t>
      </w:r>
    </w:p>
    <w:p>
      <w:pPr>
        <w:pStyle w:val="Normal"/>
        <w:rPr>
          <w:lang w:val="ru-RU"/>
        </w:rPr>
      </w:pPr>
      <w:r>
        <w:rPr>
          <w:lang w:val="ru-RU"/>
        </w:rPr>
      </w:r>
    </w:p>
    <w:p>
      <w:pPr>
        <w:pStyle w:val="Normal"/>
        <w:rPr/>
      </w:pPr>
      <w:r>
        <w:rPr>
          <w:lang w:val="ru-RU"/>
        </w:rPr>
        <w:t>Жил в Царьграде один благочестивый ремесленник по имени Николай, питавший горячую любовь к Святителю Николаю и всегда с особенным усердием чтивший дни его памяти. Когда пришла к этому человеку старость, он, будучи не в силах трудиться, дошел до убожества, и когда в очередной раз приближался день Святителя, Николай крепко задумался, на что он будет справлять праздник? Высказал он свое горе жене, и та отвечала ему: “Ты знаешь, господин мой, что мы оба стары и близки к смерти, как же нам, может быть, в последний раз не почтить память Святителя? Вот у меня есть ковер, на что он нам? Пойди продай его и купи все необходимое к празднику.” Николай обрадовался предложению жены, взял ковер и пошел на торжище. По дороге встретил его неизвестный старец и спросил: “Куда, друг мой, идешь?” — “На торг,— отвечал Николай, — мне нужно продать этот ковер.” Старец сказал: “А какую цену ты хотел бы взять за него?” — “Стоил он прежде восемь златниц, — сказал Николай, — а теперь возьму, сколько дашь.” — “Хочешь ли взять шесть златниц?” — сказал старец. Николай с радостью согласился, ибо ковер не стоил этих денег. Взял золото, отдал старцу ковер, и они расстались. Николай не успел еще возвратиться домой, а неизвестный старец, купивший у него ковер, пришел к его жене и, отдавая ей ковер, сказал: “Муж твой, мой старинный друг, просил меня отнести к тебе этот ковер, возьми его.” И с этими словами неизвестный скрылся. Жена же, думая, что муж пожалел продавать ковер, сильно разгневалась на него, и, когда тот возвратился, осыпала его укорами, и, показывая ковер, назвала его лжецом и изменником Святителю Николаю. Муж же, увидев ковер в руках жены, так изумился, что не в силах был что-либо ответить. Наконец, когда несколько пришел в себя, у него мелькнула мысль: не чудо ли это Святителя? И тут он, подняв руки к Небу, воскликнул: “Слава Тебе, Христе Боже, творящему чудеса дивным Твоим Николаем!” Потом обратился к жене с расспросами: “Скажи, кто тебе принес ковер?” Жена отвечала: “Старец благообразный, облеченный в светлую одежду. Он сказал, что ты велел отнести его сюда. Я же не смела спросить, кто он.” Тогда муж показал жене оставшееся от продажи ковра золото, а также брашно, вино, просфоры и свечи, купленные к празднику Святителя, и сказал: “Жив Господь! Верую, что купивший у меня ковер был не кто иной, как сам Святитель Николай, ибо, когда я продавал ему ковер, никто из стоявших около меня не видел его и думали, что я беседую с призраком.” Тут и жена поняла, что чудо сотворил с ними угодник Божий, и оба едиными устами возблагодарили и прославили Святителя. (Прот. В. Гурьев. Пролог. С. 677).</w:t>
      </w:r>
    </w:p>
    <w:p>
      <w:pPr>
        <w:pStyle w:val="Normal"/>
        <w:rPr>
          <w:lang w:val="ru-RU"/>
        </w:rPr>
      </w:pPr>
      <w:r>
        <w:rPr>
          <w:lang w:val="ru-RU"/>
        </w:rPr>
      </w:r>
    </w:p>
    <w:p>
      <w:pPr>
        <w:pStyle w:val="Normal"/>
        <w:rPr>
          <w:b/>
          <w:b/>
          <w:lang w:val="ru-RU"/>
        </w:rPr>
      </w:pPr>
      <w:r>
        <w:rPr>
          <w:b/>
          <w:lang w:val="ru-RU"/>
        </w:rPr>
        <w:t>998. Явление святого Апостола Иоанна Богослова святому Андрею Юродивому</w:t>
      </w:r>
    </w:p>
    <w:p>
      <w:pPr>
        <w:pStyle w:val="Comment1"/>
        <w:rPr/>
      </w:pPr>
      <w:r>
        <w:rPr/>
        <w:t>См. также: Терпение.</w:t>
      </w:r>
    </w:p>
    <w:p>
      <w:pPr>
        <w:pStyle w:val="Normal"/>
        <w:rPr>
          <w:lang w:val="ru-RU"/>
        </w:rPr>
      </w:pPr>
      <w:r>
        <w:rPr>
          <w:lang w:val="ru-RU"/>
        </w:rPr>
      </w:r>
    </w:p>
    <w:p>
      <w:pPr>
        <w:pStyle w:val="Normal"/>
        <w:rPr/>
      </w:pPr>
      <w:r>
        <w:rPr>
          <w:lang w:val="ru-RU"/>
        </w:rPr>
        <w:t>Когда святой Андрей вступил на путь юродства, сатана с такой силой напал на него с подвластными ему бесами, что Андрей думал, что для него настал последний час. И вот, находясь в отчаянном положении, он воскликнул: “Святой Апостол Иоанн Богослов, помоги мне!” После этих слов ударил гром и послышались голоса многих людей. И явился старец с грозными очами, лицо которого было почти так же светло, как солнце, явилось и множество людей с ним, одетых в белые ризы, И обратился старец к тем, кто был с ним: “Затворите врата, чтобы из бесов никто не мог убежать отсюда.” И воля старца была исполнена. Затем послышался бесовский голос: “Горе нам в этот час, когда мы так обманулись. Грозен Иоанн и жестоко хочет нас мучить.” А за этими словами послышались уже и вопли бесовские: “Помилуй мя, помилуй нас!” Потом скрылись люди, одетые в белые ризы, исчезли также и демоны. Явившийся старец сказал Андрею: “Видишь, как скоро я пришел к тебе на помощь, знай, что я весьма забочусь о тебе. Сам Бог повелел мне вести тебя ко спасению и пещись о тебе. Будь же терпелив и терпи без ропота все. Уже недалеко то время, когда получишь полную свободу и будешь ходить по своей воле везде, где тебе будет угодно.” Андрей спросил: “Господин мой, скажи, кто ты?” Явившийся отвечал: “Я тот, который возлежал на честных персях Господа.” И, сказав это, скрылся из очей Андрея, который затем прославил явленную ему великую милость Божию. (Прот. В. Гурьев. Пролог. С. 95).</w:t>
      </w:r>
    </w:p>
    <w:p>
      <w:pPr>
        <w:pStyle w:val="Normal"/>
        <w:rPr>
          <w:lang w:val="ru-RU"/>
        </w:rPr>
      </w:pPr>
      <w:r>
        <w:rPr>
          <w:lang w:val="ru-RU"/>
        </w:rPr>
      </w:r>
    </w:p>
    <w:p>
      <w:pPr>
        <w:pStyle w:val="Normal"/>
        <w:rPr>
          <w:b/>
          <w:b/>
          <w:lang w:val="ru-RU"/>
        </w:rPr>
      </w:pPr>
      <w:r>
        <w:rPr>
          <w:b/>
          <w:lang w:val="ru-RU"/>
        </w:rPr>
        <w:t>999. Посмертное явление преподобных Антония и Феодосия Печерских иконописцам</w:t>
      </w:r>
    </w:p>
    <w:p>
      <w:pPr>
        <w:pStyle w:val="Comment1"/>
        <w:rPr/>
      </w:pPr>
      <w:r>
        <w:rPr/>
        <w:t>См. также: Чудо.</w:t>
      </w:r>
    </w:p>
    <w:p>
      <w:pPr>
        <w:pStyle w:val="Normal"/>
        <w:rPr>
          <w:lang w:val="ru-RU"/>
        </w:rPr>
      </w:pPr>
      <w:r>
        <w:rPr>
          <w:lang w:val="ru-RU"/>
        </w:rPr>
      </w:r>
    </w:p>
    <w:p>
      <w:pPr>
        <w:pStyle w:val="Normal"/>
        <w:rPr/>
      </w:pPr>
      <w:r>
        <w:rPr>
          <w:lang w:val="ru-RU"/>
        </w:rPr>
        <w:t>Пришли из богохранимого града Константинополя живописцы и стали говорить игумену Никону: “Приведите к нам тех, которые рядились с нами. Мы хотим с ними тяжбу вести. Показали они нам церковь малую, так мы и урядились с ними перед многими людьми, а эта уж очень велика. Вот ваше золото, возьмите его, а мы пойдем в Константинополь.” В ответ на это игумен спросил: “Каковы были рядившиеся с вами?” Греки назвали имена Антония и Феодосия и описали их внешность, И сказал игумен: “Дети мои, не можем мы привести их вам. Более десяти лет, как отошли они из этого света. И теперь постоянно молятся за нас, неотступно хранят эту церковь, заботятся о своем монастыре и промышляют о живущих в нем.” Услышав такой ответ, греки ужаснулись. Они привели многих купцов, которые шли вместе с ними из Константинополя, и сказали: “Перед ними рядились мы и золото взяли из рук этих старцев. А ты, выходит, не хочешь привести их к нам. Если же они умерли, то покажите нам их образ, пусть и они (купцы) увидят, те ли это.” Тогда игумен вынес им иконы святых. Поклонились греки и сказали: “Правда, это они. И мы веруем, что они живы и по смерти и могут помогать и заступать и спасать надеющихся на них.” И они отдали в монастырь мусию (мозаику), которую принесли было на продажу, и ею теперь отделан святой алтарь. (М. Викторова. Киево-Печерский патерик. С. 72).</w:t>
      </w:r>
    </w:p>
    <w:p>
      <w:pPr>
        <w:pStyle w:val="Normal"/>
        <w:rPr>
          <w:lang w:val="ru-RU"/>
        </w:rPr>
      </w:pPr>
      <w:r>
        <w:rPr>
          <w:lang w:val="ru-RU"/>
        </w:rPr>
      </w:r>
    </w:p>
    <w:p>
      <w:pPr>
        <w:pStyle w:val="Normal"/>
        <w:rPr>
          <w:b/>
          <w:b/>
          <w:lang w:val="ru-RU"/>
        </w:rPr>
      </w:pPr>
      <w:r>
        <w:rPr>
          <w:b/>
          <w:lang w:val="ru-RU"/>
        </w:rPr>
        <w:t>1000. Преподобный Нил Сорский чудесно избавил из плена человека и вручил ему начертание своего образа</w:t>
      </w:r>
    </w:p>
    <w:p>
      <w:pPr>
        <w:pStyle w:val="Comment1"/>
        <w:rPr/>
      </w:pPr>
      <w:r>
        <w:rPr/>
        <w:t>См. также: Видение; Помощь Божия; Чудо; Явление святого.</w:t>
      </w:r>
    </w:p>
    <w:p>
      <w:pPr>
        <w:pStyle w:val="Normal"/>
        <w:rPr>
          <w:lang w:val="ru-RU"/>
        </w:rPr>
      </w:pPr>
      <w:r>
        <w:rPr>
          <w:lang w:val="ru-RU"/>
        </w:rPr>
      </w:r>
    </w:p>
    <w:p>
      <w:pPr>
        <w:pStyle w:val="Normal"/>
        <w:rPr/>
      </w:pPr>
      <w:r>
        <w:rPr>
          <w:lang w:val="ru-RU"/>
        </w:rPr>
        <w:t>Один богатый человек Московского государства захвачен был татарами и многие годы оставался у них в плену. Сильно скорбел он о своем семействе и призывал на помощь угодников Божиих. Однажды ночью явился ему в тонком сне светолепный старец и велел написать образ преподобного Нила, обещая возвращение на родину. Пробудившись от сна, он хотел спросить, как может это исполнить? Но явившийся, как молния, скрылся из его глаз, ослепленных ярким светом. Пленник начал размышлять, кто этот преподобный Нил, о котором слышал впервые, где обретается? Он стал призывать его на помощь, хотя и не ведал его. И вот в другую ночь является ему тот же старец и говорит: “В пределах Белозерских обретается Нил, за двенадцать поприщ от Кириллова монастыря.” Вскочив с постели, пленник яснее хотел разглядеть лицо явившегося и подробнее расспросить его, но опять столь же быстро стал невидим старец, оставив за собой струю света и благоухания. Тогда уверовал человек, что действительно послал Господь к нему Своего угодника, и молил святого Нила, чтобы явил ему яснее свой лик. И в третью ночь является ему преподобный, оставляет у его изголовья начертание своего лика и говорит ему утешительное слово: “Человек Божий, возьми этот лист и иди в Русскую землю.” Едва опомнился утешенный узник и действительно нашел у своего изголовья начертание лика преподобного. Со слезами молил он Господа и Его угодника указать ему путь, чтобы избавиться от неверных. И опять был к нему голос: “Иди ночью в степь и увидишь перед собой яркую звезду, последуй за ней и избежишь агарян.” Пленник, укрепляемый верой, дерзновенно пустился ночью в безбрежную, неведомую степь, взяв с собой немного хлеба, и дивная звезда вела его, по обещанию Нила, пока не воссияла заря. Тогда услышал он за собой топот коней и крики варваров, ищущих своей добычи. В ужасе он пал на землю, моля Господа сохранить его, и Господь осенил его невидимой силой и скрыл от их взоров, так что они с воплем пронеслись мимо. День и ночь странствовал он в бесприютной степи. И вот подходит он к реке, глубокой и быстрой, хотя и неширокой, а перевозчика нет, и течет она через всю степь. Варвары знали, что нельзя миновать реку, и гнались до ее берега с твердой уверенностью, что поймают своего беглеца. Увидев его издали, устремились на него с дикими воплями и обнаженными мечами. Он же, не видя ниоткуда спасения, оградился крестным знамением и бросился в реку. Быстро понесла она его, и напрасно стреляли в него с берега агаряне, ибо его охраняла Благость Божия. Быстрее их коней мчала его река. Они вскоре вернулись, почитая его уже утонувшим. Но река плеском волны выбросила человека на противоположный отлогий берег, и оттуда беспрепятственно шел он через степь, питаясь былием (злак), и непрестанно призывал в молитвах Господа и Его угодника Нила. Река эта, вероятно, была Донец, которая в то время служила границей с Крымской ордой. Освобожденный пленник благополучно достиг русских городов. (Троицкий патерик. С. 261).</w:t>
      </w:r>
    </w:p>
    <w:p>
      <w:pPr>
        <w:pStyle w:val="Normal"/>
        <w:rPr>
          <w:lang w:val="ru-RU"/>
        </w:rPr>
      </w:pPr>
      <w:r>
        <w:rPr>
          <w:lang w:val="ru-RU"/>
        </w:rPr>
      </w:r>
    </w:p>
    <w:p>
      <w:pPr>
        <w:pStyle w:val="Normal"/>
        <w:rPr>
          <w:b/>
          <w:b/>
          <w:lang w:val="ru-RU"/>
        </w:rPr>
      </w:pPr>
      <w:r>
        <w:rPr>
          <w:b/>
          <w:lang w:val="ru-RU"/>
        </w:rPr>
        <w:t>1001. Отношение преподобного Димитрия к телесной красоте</w:t>
      </w:r>
    </w:p>
    <w:p>
      <w:pPr>
        <w:pStyle w:val="Comment1"/>
        <w:rPr/>
      </w:pPr>
      <w:r>
        <w:rPr/>
        <w:t>См. также: Красота телесная; Любопытство; Наказание.</w:t>
      </w:r>
    </w:p>
    <w:p>
      <w:pPr>
        <w:pStyle w:val="Normal"/>
        <w:rPr>
          <w:lang w:val="ru-RU"/>
        </w:rPr>
      </w:pPr>
      <w:r>
        <w:rPr>
          <w:lang w:val="ru-RU"/>
        </w:rPr>
      </w:r>
    </w:p>
    <w:p>
      <w:pPr>
        <w:pStyle w:val="Normal"/>
        <w:rPr/>
      </w:pPr>
      <w:r>
        <w:rPr>
          <w:lang w:val="ru-RU"/>
        </w:rPr>
        <w:t>Рассказывают, что одаренный необычайной красотой преподобный Димитрий Прилуцкий любил в юном возрасте библейскую повесть о целомудрии Иосифа и даже предпринял суровое постническое житие, чтобы увяла его тленная красота. Но чем более он подвизался, тем более просвещалось его лицо, процветая самим постом, как некогда у трех отроков вавилонских. Потому он закрывал свое лицо иноческим куколем и не позволял себе беседовать с мирянами, особенно с женщинами, так что немногие могли видеть его лицо. Одна из именитых переяславских жен, слышавшая о необыкновенной красоте и целомудрии этого нового Иосифа, полюбопытствовала по поводу его скрытого лика. И ей удалось увидеть его однажды в церкви, когда он готовился к богослужению. Но внезапно напал на нее ужас и расслаблением изнемогло все ее тело. Братия, увидев ее едва живую перед дверьми обители, молили преподобного подать ей исцеление. Тронутый ее слезами, он только сказал: “Для чего ты хотела видеть грешника, уже умершего миру?” — и крестным знамением возвратил ей здравие. (Троицкий патерик. С. 158).</w:t>
      </w:r>
    </w:p>
    <w:p>
      <w:pPr>
        <w:pStyle w:val="Normal"/>
        <w:rPr>
          <w:lang w:val="ru-RU"/>
        </w:rPr>
      </w:pPr>
      <w:r>
        <w:rPr>
          <w:lang w:val="ru-RU"/>
        </w:rPr>
      </w:r>
    </w:p>
    <w:p>
      <w:pPr>
        <w:pStyle w:val="Normal"/>
        <w:rPr>
          <w:b/>
          <w:b/>
          <w:lang w:val="ru-RU"/>
        </w:rPr>
      </w:pPr>
      <w:r>
        <w:rPr>
          <w:b/>
          <w:lang w:val="ru-RU"/>
        </w:rPr>
        <w:t>1002. За святость жизни хан освободил из плена преподобного Макария Унженского</w:t>
      </w:r>
    </w:p>
    <w:p>
      <w:pPr>
        <w:pStyle w:val="Comment1"/>
        <w:rPr/>
      </w:pPr>
      <w:r>
        <w:rPr/>
        <w:t>См. также: Ближний.</w:t>
      </w:r>
    </w:p>
    <w:p>
      <w:pPr>
        <w:pStyle w:val="Normal"/>
        <w:rPr>
          <w:lang w:val="ru-RU"/>
        </w:rPr>
      </w:pPr>
      <w:r>
        <w:rPr>
          <w:lang w:val="ru-RU"/>
        </w:rPr>
      </w:r>
    </w:p>
    <w:p>
      <w:pPr>
        <w:pStyle w:val="Normal"/>
        <w:rPr/>
      </w:pPr>
      <w:r>
        <w:rPr>
          <w:lang w:val="ru-RU"/>
        </w:rPr>
        <w:t>В 1439 году хан Улу-Махмет, утвердясь в Казани, стал подвигать свою власть к пределам России. Сын его Мамотяк напал на Нижний и его окрестности. Толпы хищных татар, как волны, накатывали на русские селения и опустошали их. Они неожиданно нахлынули и на Макариеву обитель, разорили ее, избили иноков, а самого Макария увели в плен. Когда Улу-Махмет увидел Макария, то, узнав высокую жизнь его и благотворительную любовь, изъявил негодование на своих грабителей: “Если действительно таков этот человек, то зачем же вы наложили на него руки? Или не знаете, что за оскорбление таких кротких людей прогневается Бог, Который един — и у них, и у нас?!” И с честью отпустил он на свободу не только самого Макария, но по его просьбе и множество русских пленников с женами и детьми. Но с Макария было взято слово — не жить больше на Желтой воде. “Эта земля, — говорил хищный татарин, — принадлежит нам.” Макарий выпросил дозволение погрести избиенных братии в разоренной обители. “Вот Божий человек, — сказал хан, — он заботится не только о живых, но и о мертвых.” (Троицкий патерик. С. 349).</w:t>
      </w:r>
    </w:p>
    <w:p>
      <w:pPr>
        <w:pStyle w:val="Normal"/>
        <w:rPr>
          <w:lang w:val="ru-RU"/>
        </w:rPr>
      </w:pPr>
      <w:r>
        <w:rPr>
          <w:lang w:val="ru-RU"/>
        </w:rPr>
      </w:r>
    </w:p>
    <w:p>
      <w:pPr>
        <w:pStyle w:val="Normal"/>
        <w:rPr/>
      </w:pPr>
      <w:r>
        <w:rPr>
          <w:b/>
          <w:lang w:val="ru-RU"/>
        </w:rPr>
        <w:t>1003. Наказание Святителем Николаем вора слепотой и исцеление его после покаяния</w:t>
      </w:r>
    </w:p>
    <w:p>
      <w:pPr>
        <w:pStyle w:val="Comment1"/>
        <w:rPr/>
      </w:pPr>
      <w:r>
        <w:rPr/>
        <w:t>См. также: Благочестие; Вор; Наказание; Помощь Божия; Храм; Явление святого.</w:t>
      </w:r>
    </w:p>
    <w:p>
      <w:pPr>
        <w:pStyle w:val="Normal"/>
        <w:rPr>
          <w:lang w:val="ru-RU"/>
        </w:rPr>
      </w:pPr>
      <w:r>
        <w:rPr>
          <w:lang w:val="ru-RU"/>
        </w:rPr>
      </w:r>
    </w:p>
    <w:p>
      <w:pPr>
        <w:pStyle w:val="Normal"/>
        <w:rPr/>
      </w:pPr>
      <w:r>
        <w:rPr>
          <w:lang w:val="ru-RU"/>
        </w:rPr>
        <w:t>Жил в одном селе благочестивый крестьянин, который неопустительно каждый праздник посещал Божию службу. Где бы этот благочестивый человек ни был, услышав звон церковного колокола, собирал своих детей и вместе с ними шел в храм Божий, а жене приказывал не медлить дома с приготовлением пищи, но спешить к богослужению. Однажды в день памяти Святителя Николая его жена так торопилась закончить свои хозяйственные дела, что забыла в суете запереть дверь своего дома. После ее ухода мимо дома случайно проходил известный всему селу вор. Заметив незапертую дверь, он вошел и начал собирать все, что было там ценного. Уже все он связал в узел и только осталось выйти из комнаты, как вдруг через закрытую дверь входит в этот дом Святитель Николай в полном архиерейском облачении. Грозно взирая на вора, он воскликнул: “Как?! Люди, любящие Бога, поспешили в храм, забыли запереть свою хижину, а ты воспользовался этим, чтобы похитить их достояние, приобретенное трудом?” При этих словах Святитель Божий ударил вора рукой по щеке и тот моментально почувствовал, что ослеп. Крайне смущенный, он начал бродить по комнате, чтобы найти дверь, но никак не мог выйти из дома. Между тем хозяева, вернувшись из церкви, заметили, что в доме кто-то ходит. Когда они вошли в дом, то их глазам предстал знакомый вор, который с плачем рассказал о явлении ему Святителя Николая, который наказал его за воровство. Вор был осужден на поселение в Сибирь, к радости всего села, тревожимого его грабежами. При этапировании в Сибирь вор проходил мимо села. Он пожелал зайти в храм, где стоял образ Святителя Николая. Здесь, упав перед образом на колени, горько со слезами просил прощения у угодника Божия в своем грехе с обещанием больше его не повторять. Когда он, помолившись, прикладывался к иконе Святителя, его слепые очи вдруг чудесно прозрели. (Троицкие листки с луга духовного. С. 68).</w:t>
      </w:r>
    </w:p>
    <w:p>
      <w:pPr>
        <w:pStyle w:val="Normal"/>
        <w:rPr>
          <w:lang w:val="ru-RU"/>
        </w:rPr>
      </w:pPr>
      <w:r>
        <w:rPr>
          <w:lang w:val="ru-RU"/>
        </w:rPr>
      </w:r>
    </w:p>
    <w:p>
      <w:pPr>
        <w:pStyle w:val="Normal"/>
        <w:rPr>
          <w:b/>
          <w:b/>
          <w:lang w:val="ru-RU"/>
        </w:rPr>
      </w:pPr>
      <w:r>
        <w:rPr>
          <w:b/>
          <w:lang w:val="ru-RU"/>
        </w:rPr>
        <w:t>1004. Чудесное спасение Святителем Николаем человека от рук разбойников</w:t>
      </w:r>
    </w:p>
    <w:p>
      <w:pPr>
        <w:pStyle w:val="Comment1"/>
        <w:rPr/>
      </w:pPr>
      <w:r>
        <w:rPr/>
        <w:t>См. также: Молитва услышанная; Помощь Божия; Явление святого.</w:t>
      </w:r>
    </w:p>
    <w:p>
      <w:pPr>
        <w:pStyle w:val="Normal"/>
        <w:rPr>
          <w:lang w:val="ru-RU"/>
        </w:rPr>
      </w:pPr>
      <w:r>
        <w:rPr>
          <w:lang w:val="ru-RU"/>
        </w:rPr>
      </w:r>
    </w:p>
    <w:p>
      <w:pPr>
        <w:pStyle w:val="Normal"/>
        <w:rPr/>
      </w:pPr>
      <w:r>
        <w:rPr>
          <w:lang w:val="ru-RU"/>
        </w:rPr>
        <w:t>Родной брат известного в Москве богача Томилина служил у него доверенным по торговым операциям. Каждый год ему приходилось по работе ездить в Сибирь на Ирбитскую ярмарку и здесь совершать большие торговые дела. В одну из ярмарок Томилин, проезжая в Ирбит на лошадях (а в то время железных дорог еще не было), остановился на постоялом дворе, где предстояла смена лошадей. По выезде со станции Томилин заметил, что новый ямщик везет его не той дорогой, которая ему была уже известна, и что едут они рекой. Томилин спросил ямщика: “Почему ты везешь меня не той дорогой?” Тот уверял ездока, что по реке путь намного сократится, и тем успокоил его. Проехали они еще верст десять. Ямщик вдруг пронзительно свистнул. В тот же момент где-то близко впереди послышался ответный свисток. Это Томилину показалось подозрительным. Он выхватил из кармана револьвер, наставил его к уху ямщика и грозно потребовал от него повернуть назад. Но ямщик тряхнул головой и вышиб револьвер из рук Томилина, он упал в передок саней. Обезоруженный Томилин мысленно стал готовиться к смерти. В предсмертной своей молитве он слезно воззвал к Николаю Чудотворцу и молил его горячо о спасении жизни ради своих детей. Не успел еще Томилин окончить тайной сердечной молитвы, как молниеносно явился Святитель Николай с каким-то прекрасным юношей. Грозно смотря на ямщика, он воскликнул: “Как ты осмелился посягнуть на жизнь этого человека? Я слышу его скорбную молитву. Ради своих детей он избежит смерти, а ты, если не оставишь своего преступного намерения, сам погибнешь.” С этими словами Святитель Христов стал невидим. Тогда ямщик в ужасе грозно гикнул на коней и сильно ударил их кнутом. Лошади вихрем понеслись вперед. Разбойники, стоявшие на дороге и поджидавшие путников, едва-едва успели отскочить. Сзади проезжавших послышались выстрелы и невыразимая, адская ругань. Затем все затихло. Ямщик, подобно урагану, пролетел верст пять и остановился. Он подал Томилину револьвер и, выпрыгнув из саней, опустился перед ним на колени, слезно прося у него прощения. Растроганный явлением Святителя Николая, Томилин сказал виновному лишь одно: “Я не тот богач Томилин, за которого ты меня принял. Я его родной брат и служу у него лишь доверенным во всех делах и в данную минуту не имею при себе никакого капитала. Тебе Бог да простит, и я прощаю.” В знак примирения он с христианской любовью поцеловал ямщика, и они поехали дальше. В последующие годы, проезжая на Ирбитскую ярмарку, Томилин всегда останавливался у этого ямщика, брал его в дорогу и по его просьбе был даже крестным отцом родившейся у него дочери. (Троицкие листки с луга духовного. С. 70).</w:t>
      </w:r>
    </w:p>
    <w:p>
      <w:pPr>
        <w:pStyle w:val="Heading4"/>
        <w:rPr>
          <w:lang w:val="ru-RU"/>
        </w:rPr>
      </w:pPr>
      <w:r>
        <w:rPr>
          <w:lang w:val="ru-RU"/>
        </w:rPr>
      </w:r>
    </w:p>
    <w:p>
      <w:pPr>
        <w:pStyle w:val="Heading4"/>
        <w:rPr>
          <w:lang w:val="ru-RU"/>
        </w:rPr>
      </w:pPr>
      <w:bookmarkStart w:id="464" w:name="__RefHeading___Toc3858857"/>
      <w:bookmarkEnd w:id="464"/>
      <w:r>
        <w:rPr>
          <w:lang w:val="ru-RU"/>
        </w:rPr>
        <w:t>Святотатство.</w:t>
      </w:r>
    </w:p>
    <w:p>
      <w:pPr>
        <w:pStyle w:val="Comment1"/>
        <w:rPr/>
      </w:pPr>
      <w:r>
        <w:rPr/>
        <w:t>См. также: Кощунство. №№ 350-351.</w:t>
      </w:r>
    </w:p>
    <w:p>
      <w:pPr>
        <w:pStyle w:val="Normal"/>
        <w:rPr>
          <w:lang w:val="ru-RU"/>
        </w:rPr>
      </w:pPr>
      <w:r>
        <w:rPr>
          <w:lang w:val="ru-RU"/>
        </w:rPr>
      </w:r>
    </w:p>
    <w:p>
      <w:pPr>
        <w:pStyle w:val="Heading4"/>
        <w:rPr>
          <w:lang w:val="ru-RU"/>
        </w:rPr>
      </w:pPr>
      <w:bookmarkStart w:id="465" w:name="__RefHeading___Toc3858858"/>
      <w:bookmarkEnd w:id="465"/>
      <w:r>
        <w:rPr>
          <w:lang w:val="ru-RU"/>
        </w:rPr>
        <w:t>Священство.</w:t>
      </w:r>
    </w:p>
    <w:p>
      <w:pPr>
        <w:pStyle w:val="Normal"/>
        <w:rPr>
          <w:lang w:val="ru-RU"/>
        </w:rPr>
      </w:pPr>
      <w:r>
        <w:rPr>
          <w:lang w:val="ru-RU"/>
        </w:rPr>
      </w:r>
    </w:p>
    <w:p>
      <w:pPr>
        <w:pStyle w:val="Normal"/>
        <w:rPr>
          <w:b/>
          <w:b/>
          <w:lang w:val="ru-RU"/>
        </w:rPr>
      </w:pPr>
      <w:r>
        <w:rPr>
          <w:b/>
          <w:lang w:val="ru-RU"/>
        </w:rPr>
        <w:t>1005. Братья-подвижники, рукоположенные епископом в священный сан, ни разу не совершили литургии, ибо считали, что это удел людей чистых</w:t>
      </w:r>
    </w:p>
    <w:p>
      <w:pPr>
        <w:pStyle w:val="Comment1"/>
        <w:rPr/>
      </w:pPr>
      <w:r>
        <w:rPr/>
        <w:t>См. также: Пресвитер; Самоукорение; Смирение; Страх Божий.</w:t>
      </w:r>
    </w:p>
    <w:p>
      <w:pPr>
        <w:pStyle w:val="Normal"/>
        <w:rPr>
          <w:lang w:val="ru-RU"/>
        </w:rPr>
      </w:pPr>
      <w:r>
        <w:rPr>
          <w:lang w:val="ru-RU"/>
        </w:rPr>
      </w:r>
    </w:p>
    <w:p>
      <w:pPr>
        <w:pStyle w:val="Normal"/>
        <w:rPr/>
      </w:pPr>
      <w:r>
        <w:rPr>
          <w:lang w:val="ru-RU"/>
        </w:rPr>
        <w:t>Некогда авва Матой отправился из Раифа в страну магдолов. С ним был его брат. Там епископ задержал старца и сделал его пресвитером. Однажды, беседуя, епископ сказал авве: “Прости меня, авва! Знаю, что ты не желал быть пресвитером, но я осмелился это сделать, чтобы получить от тебя благословение.” Старец сказал ему со смирением: “В сердце у меня было небольшое желание, но вот что меня затрудняет: я должен расстаться с моим братом, а один я не смогу исполнить всех молитв.” Епископ сказал старцу: “Если ты знаешь, что он достоин, я рукоположу и его.” Авва Матой отвечал: “Достоин ли он, я не знаю. Одно только знаю, что он лучше меня.” Епископ рукоположил и брата его. Но оба они почили, не приступив к престолу для совершения Евхаристии. Старец же говорил: “Верую в Бога, что я не подвергнусь великому осуждению за то, что по рукоположении ни разу не совершал литургии, ибо это есть удел людей чистых.” (Достопамятные сказания. С. 163. № 9).</w:t>
      </w:r>
    </w:p>
    <w:p>
      <w:pPr>
        <w:pStyle w:val="Heading4"/>
        <w:rPr>
          <w:lang w:val="ru-RU"/>
        </w:rPr>
      </w:pPr>
      <w:r>
        <w:rPr>
          <w:lang w:val="ru-RU"/>
        </w:rPr>
      </w:r>
    </w:p>
    <w:p>
      <w:pPr>
        <w:pStyle w:val="Heading4"/>
        <w:rPr>
          <w:lang w:val="ru-RU"/>
        </w:rPr>
      </w:pPr>
      <w:bookmarkStart w:id="466" w:name="__RefHeading___Toc3858859"/>
      <w:bookmarkEnd w:id="466"/>
      <w:r>
        <w:rPr>
          <w:lang w:val="ru-RU"/>
        </w:rPr>
        <w:t>Сектант.</w:t>
      </w:r>
    </w:p>
    <w:p>
      <w:pPr>
        <w:pStyle w:val="Comment1"/>
        <w:rPr/>
      </w:pPr>
      <w:r>
        <w:rPr/>
        <w:t>См. также: Наказание грешника. № 598.</w:t>
      </w:r>
    </w:p>
    <w:p>
      <w:pPr>
        <w:pStyle w:val="Normal"/>
        <w:rPr>
          <w:lang w:val="ru-RU"/>
        </w:rPr>
      </w:pPr>
      <w:r>
        <w:rPr>
          <w:lang w:val="ru-RU"/>
        </w:rPr>
      </w:r>
    </w:p>
    <w:p>
      <w:pPr>
        <w:pStyle w:val="Heading4"/>
        <w:rPr>
          <w:lang w:val="ru-RU"/>
        </w:rPr>
      </w:pPr>
      <w:bookmarkStart w:id="467" w:name="__RefHeading___Toc3858860"/>
      <w:bookmarkEnd w:id="467"/>
      <w:r>
        <w:rPr>
          <w:lang w:val="ru-RU"/>
        </w:rPr>
        <w:t>Семья.</w:t>
      </w:r>
    </w:p>
    <w:p>
      <w:pPr>
        <w:pStyle w:val="Comment1"/>
        <w:rPr/>
      </w:pPr>
      <w:r>
        <w:rPr/>
        <w:t>См. также: Подвиг мирянина. №№ 744-745, 747.</w:t>
      </w:r>
    </w:p>
    <w:p>
      <w:pPr>
        <w:pStyle w:val="Normal"/>
        <w:rPr>
          <w:lang w:val="ru-RU"/>
        </w:rPr>
      </w:pPr>
      <w:r>
        <w:rPr>
          <w:lang w:val="ru-RU"/>
        </w:rPr>
      </w:r>
    </w:p>
    <w:p>
      <w:pPr>
        <w:pStyle w:val="Heading4"/>
        <w:rPr>
          <w:lang w:val="ru-RU"/>
        </w:rPr>
      </w:pPr>
      <w:bookmarkStart w:id="468" w:name="__RefHeading___Toc3858861"/>
      <w:bookmarkEnd w:id="468"/>
      <w:r>
        <w:rPr>
          <w:lang w:val="ru-RU"/>
        </w:rPr>
        <w:t>Сила Христова.</w:t>
      </w:r>
    </w:p>
    <w:p>
      <w:pPr>
        <w:pStyle w:val="Comment1"/>
        <w:rPr/>
      </w:pPr>
      <w:r>
        <w:rPr/>
        <w:t>См. также: Бесстрашие. № 30; Крестное знамение. № 353.</w:t>
      </w:r>
    </w:p>
    <w:p>
      <w:pPr>
        <w:pStyle w:val="Normal"/>
        <w:rPr>
          <w:lang w:val="ru-RU"/>
        </w:rPr>
      </w:pPr>
      <w:r>
        <w:rPr>
          <w:lang w:val="ru-RU"/>
        </w:rPr>
      </w:r>
    </w:p>
    <w:p>
      <w:pPr>
        <w:pStyle w:val="Normal"/>
        <w:rPr/>
      </w:pPr>
      <w:r>
        <w:rPr>
          <w:b/>
          <w:lang w:val="ru-RU"/>
        </w:rPr>
        <w:t>1006. Авва Аммон, встретив льва, пал ниц и призвал Господа; тотчас действием силы Христовой лев расторгся</w:t>
      </w:r>
    </w:p>
    <w:p>
      <w:pPr>
        <w:pStyle w:val="Comment1"/>
        <w:rPr/>
      </w:pPr>
      <w:r>
        <w:rPr/>
        <w:t>См. также: Молитва праведника.</w:t>
      </w:r>
    </w:p>
    <w:p>
      <w:pPr>
        <w:pStyle w:val="Normal"/>
        <w:rPr>
          <w:lang w:val="ru-RU"/>
        </w:rPr>
      </w:pPr>
      <w:r>
        <w:rPr>
          <w:lang w:val="ru-RU"/>
        </w:rPr>
      </w:r>
    </w:p>
    <w:p>
      <w:pPr>
        <w:pStyle w:val="Normal"/>
        <w:rPr/>
      </w:pPr>
      <w:r>
        <w:rPr>
          <w:lang w:val="ru-RU"/>
        </w:rPr>
        <w:t>Рассказывали об авве Аммоне, как он умертвил льва. Пошел он однажды в пустыню почерпнуть из колодца воды и увидел льва, пал ниц и сказал: “Господи! Или я должен умереть, или он.” И действием силы Христовой лев тотчас расторгся. (Достопамятные сказания. С. 35. № 2).</w:t>
      </w:r>
    </w:p>
    <w:p>
      <w:pPr>
        <w:pStyle w:val="Heading4"/>
        <w:rPr>
          <w:lang w:val="ru-RU"/>
        </w:rPr>
      </w:pPr>
      <w:r>
        <w:rPr>
          <w:lang w:val="ru-RU"/>
        </w:rPr>
      </w:r>
    </w:p>
    <w:p>
      <w:pPr>
        <w:pStyle w:val="Heading4"/>
        <w:rPr>
          <w:lang w:val="ru-RU"/>
        </w:rPr>
      </w:pPr>
      <w:bookmarkStart w:id="469" w:name="__RefHeading___Toc3858862"/>
      <w:bookmarkEnd w:id="469"/>
      <w:r>
        <w:rPr>
          <w:lang w:val="ru-RU"/>
        </w:rPr>
        <w:t>Сквернословие.</w:t>
      </w:r>
    </w:p>
    <w:p>
      <w:pPr>
        <w:pStyle w:val="Normal"/>
        <w:rPr>
          <w:lang w:val="ru-RU"/>
        </w:rPr>
      </w:pPr>
      <w:r>
        <w:rPr>
          <w:lang w:val="ru-RU"/>
        </w:rPr>
      </w:r>
    </w:p>
    <w:p>
      <w:pPr>
        <w:pStyle w:val="Normal"/>
        <w:rPr>
          <w:b/>
          <w:b/>
          <w:lang w:val="ru-RU"/>
        </w:rPr>
      </w:pPr>
      <w:r>
        <w:rPr>
          <w:b/>
          <w:lang w:val="ru-RU"/>
        </w:rPr>
        <w:t>1007. За сквернословие отца его восьмилетний сын был подвержен припадкам сквернословия</w:t>
      </w:r>
    </w:p>
    <w:p>
      <w:pPr>
        <w:pStyle w:val="Comment1"/>
        <w:rPr/>
      </w:pPr>
      <w:r>
        <w:rPr/>
        <w:t>См. также: Вино; Вразумление; Кончина грешника; Отчаяние; Покаяние.</w:t>
      </w:r>
    </w:p>
    <w:p>
      <w:pPr>
        <w:pStyle w:val="Normal"/>
        <w:rPr>
          <w:lang w:val="ru-RU"/>
        </w:rPr>
      </w:pPr>
      <w:r>
        <w:rPr>
          <w:lang w:val="ru-RU"/>
        </w:rPr>
      </w:r>
    </w:p>
    <w:p>
      <w:pPr>
        <w:pStyle w:val="Normal"/>
        <w:rPr/>
      </w:pPr>
      <w:r>
        <w:rPr>
          <w:lang w:val="ru-RU"/>
        </w:rPr>
        <w:t>“</w:t>
      </w:r>
      <w:r>
        <w:rPr>
          <w:lang w:val="ru-RU"/>
        </w:rPr>
        <w:t>В 1894 году, — рассказывал архимандрит Кронид, — в обитель Преподобного Сергия прибыл помолиться прихожанин родного мне сельского храма деревни Кетилово Московской губернии Волоколамского уезда крестьянин Яков Иванович. Лицо его было печально, и на глазах виднелись слезы. Когда я спросил о причине его грусти, он зарыдал, как ребенок, и, несколько успокоившись, с тяжким вздохом сказал: “Ох, батюшка, скорбь моей души так велика, что я дохожу до уныния. Иногда и рад бы умереть. У меня есть сын Василий, восьми лет, одержимый странными припадками, которые выражаются излиянием хулы на святыню и невыносимым сквернословием. Были такие случаи. Накажу я его строго и брошу в подвал, а он и там продолжает сквернословить и хулить все святое. Лицо его делается при этом черным и страшно на него смотреть. Печаль моя за его душу столь велика, что я подчас теряю надежду на свое и его спасение.” Выслушав, говорю отцу: “Ясно, тут дело диавольское. Диавол всемерно стремится погубить тебя и твоего сына. Думаю, что есть какая-то особая причина, что диавол осмелился приблизиться к чистой и невинной душе мальчика. Скажи мне по совести, не ругался ли ты сам когда-либо скверными словами и не был ли свидетелем этой брани твой сын?” Снова залился слезами Яков Иванович и сквозь рыдания проговорил: “Да, я сам виноват в грехах сына. Трезвый я не ругаюсь, но в нетрезвом состоянии я — первый сквернослов на улице и ругаюсь в своем доме, при детях. Это мой тяжкий грех перед Богом и людьми.” — “Кайся, Яков Иванович, — говорю я ему, — слезно кайся. Этот грех и служит причиной сквернословия и хулы твоего сына. Но не падай духом и не предавайся унынию и отчаянию. Помни, что нет греха, который бы превышал безграничное милосердие Божие. Кстати, ты теперь находишься в стенах обители Преподобного Сергия, этого великого заступника и ходатая за всю Русскую землю и за всех притекающих к нему. Проси слезно его ходатайства перед престолом Божиим за тебя и твоего сына о даровании вам исцеления душевных и телесных немощей. Веруй, что по вере будет тебе радость. Не блещет так молния во всей Вселенной, как быстро достигает молитва родителей до престола Божия и низводит на их детей святейшее благословение Всемогущего Господа. Молитва твоя и жены твоей могуча и может помочь в исцелении сына и всего вашего семейства.” Видимо, Яков Иванович горячо молился Преподобному Сергию. Из обители он уехал в мире и духовной радости. Ровно через год мне пришлось быть на родине и встретиться с Яковом Ивановичем в храме. Вид его был спокойный и мирный. На мой вопрос, как его домашние дела, он с душевной радостью отвечал: “Слава Богу! Не забыл меня Господь за молитвы Преподобного Сергия милостью Своей.” И рассказал мне следующее: “Как вернулся я из Троице-Сергиевой обители, сын мой Василий заболел. В течение двух месяцев он таял, как свеча, и за все время своей болезни был необыкновенно кроток и смирен сердцем. Никто не слыхал из уст его гнилого бранного слова. Любовь его ко мне была поражающая. За два дня до своей смерти он попросил меня позвать священника. Исповедовался со слезами и полным сознанием своей виновности перед Богом, в умилении приобщился Святых Христовых Тайн и умер в полной памяти. Перед самой смертью он поцеловал меня, мать и всех присутствующих и тихо-тихо, как бы уснув, скончался. Его кончина для моей души была великим утешением и радостью. Сам же я по возвращении из обители Преподобного Сергия перестал пить, не произношу больше бранных слов.” Яков Иванович после свидания со мной прожил еще двадцать лет, ведя трезвую христианскую жизнь.” (Троицкие листки с луга духовного. С. 14).</w:t>
      </w:r>
    </w:p>
    <w:p>
      <w:pPr>
        <w:pStyle w:val="Normal"/>
        <w:rPr>
          <w:lang w:val="ru-RU"/>
        </w:rPr>
      </w:pPr>
      <w:r>
        <w:rPr>
          <w:lang w:val="ru-RU"/>
        </w:rPr>
      </w:r>
    </w:p>
    <w:p>
      <w:pPr>
        <w:pStyle w:val="Heading4"/>
        <w:rPr>
          <w:lang w:val="ru-RU"/>
        </w:rPr>
      </w:pPr>
      <w:bookmarkStart w:id="470" w:name="__RefHeading___Toc3858863"/>
      <w:bookmarkEnd w:id="470"/>
      <w:r>
        <w:rPr>
          <w:lang w:val="ru-RU"/>
        </w:rPr>
        <w:t>Скорби.</w:t>
      </w:r>
    </w:p>
    <w:p>
      <w:pPr>
        <w:pStyle w:val="Comment1"/>
        <w:rPr/>
      </w:pPr>
      <w:r>
        <w:rPr/>
        <w:t>См. также: Монашество. № 528; Супруги. № 1120; Терпение. №№ Ш4, 1146.</w:t>
      </w:r>
    </w:p>
    <w:p>
      <w:pPr>
        <w:pStyle w:val="Normal"/>
        <w:rPr>
          <w:lang w:val="ru-RU"/>
        </w:rPr>
      </w:pPr>
      <w:r>
        <w:rPr>
          <w:lang w:val="ru-RU"/>
        </w:rPr>
      </w:r>
    </w:p>
    <w:p>
      <w:pPr>
        <w:pStyle w:val="Normal"/>
        <w:rPr>
          <w:b/>
          <w:b/>
          <w:lang w:val="ru-RU"/>
        </w:rPr>
      </w:pPr>
      <w:r>
        <w:rPr>
          <w:b/>
          <w:lang w:val="ru-RU"/>
        </w:rPr>
        <w:t>1008. Боголюбивая жена скорбела оттого, что три года не имела никакой скорби</w:t>
      </w:r>
    </w:p>
    <w:p>
      <w:pPr>
        <w:pStyle w:val="Comment1"/>
        <w:rPr/>
      </w:pPr>
      <w:r>
        <w:rPr/>
        <w:t>См. также: Мудрость; Разум духовный.</w:t>
      </w:r>
    </w:p>
    <w:p>
      <w:pPr>
        <w:pStyle w:val="Normal"/>
        <w:rPr>
          <w:lang w:val="ru-RU"/>
        </w:rPr>
      </w:pPr>
      <w:r>
        <w:rPr>
          <w:lang w:val="ru-RU"/>
        </w:rPr>
      </w:r>
    </w:p>
    <w:p>
      <w:pPr>
        <w:pStyle w:val="Normal"/>
        <w:rPr/>
      </w:pPr>
      <w:r>
        <w:rPr>
          <w:lang w:val="ru-RU"/>
        </w:rPr>
        <w:t>Один из иноков, находясь в Александрии, вошел в церковь помолиться. Тут он увидел одну почтенную женщину, при которой был раб, и эта женщина, упав перед иконой Спасителя, восклицала: “Оставил мя еси, Господи, помилуй мя, Милостивый!” Слыша ее вопли и видя ее слезы, инок подумал: “Видно, она вдова, и кто-то обижает ее.” Выждав, когда она кончила молитву, инок, подозвав к себе ее раба, сказал: “Передай своей госпоже, что мне нужно поговорить с ней.” Раб передал. Она подошла к иноку. Инок спросил: “Кто же это тебя так обижает, что ты так горько жалуешься Богу?” Женщина со слезами отвечала: “Я нахожусь в мире, и меня никто ничем не обидел. Вот о том-то я и плачу, что за мое небрежение Бог оставил меня и три года, никакой скорбью меня не посетил. В это время ни сама я не болела, ни сын мой, даже из домашней птицы ни одна не пропала. И вот, размышляя об этом, я и думаю, что Бог прогневался на меня, и умоляю Его, чтобы Он хоть как-то посетил меня.” Удивился инок боголюбивой и крепкой душе женщины и ушел от нее, славя Бога. (Прот. В. Гурьев. Пролог. С. 595).</w:t>
      </w:r>
    </w:p>
    <w:p>
      <w:pPr>
        <w:pStyle w:val="Normal"/>
        <w:rPr>
          <w:lang w:val="ru-RU"/>
        </w:rPr>
      </w:pPr>
      <w:r>
        <w:rPr>
          <w:lang w:val="ru-RU"/>
        </w:rPr>
      </w:r>
    </w:p>
    <w:p>
      <w:pPr>
        <w:pStyle w:val="Normal"/>
        <w:rPr>
          <w:b/>
          <w:b/>
          <w:lang w:val="ru-RU"/>
        </w:rPr>
      </w:pPr>
      <w:r>
        <w:rPr>
          <w:b/>
          <w:lang w:val="ru-RU"/>
        </w:rPr>
        <w:t>1009. Измученный скорбями инок решил уйти в другое место; в это время он увидел демона, который, обуваясь, сказал, что во всяком месте будет раньше него</w:t>
      </w:r>
    </w:p>
    <w:p>
      <w:pPr>
        <w:pStyle w:val="Comment1"/>
        <w:rPr/>
      </w:pPr>
      <w:r>
        <w:rPr/>
        <w:t>См. также: Местожительство.</w:t>
      </w:r>
    </w:p>
    <w:p>
      <w:pPr>
        <w:pStyle w:val="Normal"/>
        <w:rPr>
          <w:lang w:val="ru-RU"/>
        </w:rPr>
      </w:pPr>
      <w:r>
        <w:rPr>
          <w:lang w:val="ru-RU"/>
        </w:rPr>
      </w:r>
    </w:p>
    <w:p>
      <w:pPr>
        <w:pStyle w:val="Normal"/>
        <w:rPr/>
      </w:pPr>
      <w:r>
        <w:rPr>
          <w:lang w:val="ru-RU"/>
        </w:rPr>
        <w:t>Амма Феодора поведала: “Некий инок, одолеваемый множеством скорбей, сказал сам себе: “Уйду отсюда.” С этими словами он начал надевать сандалии на ноги и внезапно увидел в углу келии другого человека, который, также обуваясь, сказал ему: “Из-за меня ли ты уходишь отсюда? Во всяком месте, куда бы ты ни пошел, я уже буду прежде тебя.” (Еп. Игнатий. Отечник. С. 370, № 3).</w:t>
      </w:r>
    </w:p>
    <w:p>
      <w:pPr>
        <w:pStyle w:val="Normal"/>
        <w:rPr>
          <w:lang w:val="ru-RU"/>
        </w:rPr>
      </w:pPr>
      <w:r>
        <w:rPr>
          <w:lang w:val="ru-RU"/>
        </w:rPr>
      </w:r>
    </w:p>
    <w:p>
      <w:pPr>
        <w:pStyle w:val="Normal"/>
        <w:rPr>
          <w:b/>
          <w:b/>
          <w:lang w:val="ru-RU"/>
        </w:rPr>
      </w:pPr>
      <w:r>
        <w:rPr>
          <w:b/>
          <w:lang w:val="ru-RU"/>
        </w:rPr>
        <w:t>1010. Кроткое житие святого великомученика Евстафия</w:t>
      </w:r>
    </w:p>
    <w:p>
      <w:pPr>
        <w:pStyle w:val="Comment1"/>
        <w:rPr/>
      </w:pPr>
      <w:r>
        <w:rPr/>
        <w:t>См. также: Промысл Божий.</w:t>
      </w:r>
    </w:p>
    <w:p>
      <w:pPr>
        <w:pStyle w:val="Normal"/>
        <w:rPr>
          <w:lang w:val="ru-RU"/>
        </w:rPr>
      </w:pPr>
      <w:r>
        <w:rPr>
          <w:lang w:val="ru-RU"/>
        </w:rPr>
      </w:r>
    </w:p>
    <w:p>
      <w:pPr>
        <w:pStyle w:val="Normal"/>
        <w:rPr/>
      </w:pPr>
      <w:r>
        <w:rPr>
          <w:lang w:val="ru-RU"/>
        </w:rPr>
        <w:t>Святой великомученик Евстафий был римским воеводой, имел огромное богатство, множество рабов, был славен и знаменит. Но вот горе за горем, беда за бедой начали преследовать его. Прежде всего дом его посетила смерть, затем пришли недобрые люди, ограбили его, и он сделался нищим и беспомощным скитальцем. Добрую и благочестивую жену отнял у него разбойник, двоих сыновей унесли дикие звери, и Евстафий остался один со своим горем. Что могло быть ужаснее его положения? Но он не потерялся. “Плачу бо яко человек, Господи, — говорил он, — но о Тебе, Промыслителе моем и Строителе пути моего, утверждаюсь и на Тебя надеюсь и Твоей любовью, яко же хладной росой, и Твоим желанием, аки сладостью, горесть бед моих услаждаю.” Таким образом, не имея ничего на земле, он весь устремился к Богу, и Бог утешил его. Пришло время, и он сделался еще более богатым и знатным, разыскал чудесно сохраненных Богом жену и детей, а впоследствии обрел такую благодать и милость от Господа, что сподобился и мученического венца. (Пролог. 20 сентября).</w:t>
      </w:r>
    </w:p>
    <w:p>
      <w:pPr>
        <w:pStyle w:val="Normal"/>
        <w:rPr>
          <w:lang w:val="ru-RU"/>
        </w:rPr>
      </w:pPr>
      <w:r>
        <w:rPr>
          <w:lang w:val="ru-RU"/>
        </w:rPr>
      </w:r>
    </w:p>
    <w:p>
      <w:pPr>
        <w:pStyle w:val="Normal"/>
        <w:rPr>
          <w:b/>
          <w:b/>
          <w:lang w:val="ru-RU"/>
        </w:rPr>
      </w:pPr>
      <w:r>
        <w:rPr>
          <w:b/>
          <w:lang w:val="ru-RU"/>
        </w:rPr>
        <w:t>1011. Отношение святителя Иоанна Златоуста к скорбям</w:t>
      </w:r>
    </w:p>
    <w:p>
      <w:pPr>
        <w:pStyle w:val="Normal"/>
        <w:rPr>
          <w:b/>
          <w:b/>
          <w:lang w:val="ru-RU"/>
        </w:rPr>
      </w:pPr>
      <w:r>
        <w:rPr>
          <w:b/>
          <w:lang w:val="ru-RU"/>
        </w:rPr>
      </w:r>
    </w:p>
    <w:p>
      <w:pPr>
        <w:pStyle w:val="Normal"/>
        <w:rPr/>
      </w:pPr>
      <w:r>
        <w:rPr>
          <w:lang w:val="ru-RU"/>
        </w:rPr>
        <w:t>Святитель Иоанн Златоуст, изгнанный из Царьграда, утешая своего друга Кириака, епископа, бывшего тоже в изгнании, среди прочего писал следующее: “Не скорби много, брате Кириаче, а возьми пример с меня. Когда меня изгоняли из Царьграда, я не обратил на это внимания, но говорил сам себе: “Если меня хотят изгнать, пусть изгоняют, ибо Господня земля и исполнение ее — вселенная. Если хотят рассечь меня пополам, пусть рассекают, тогда я буду подобен пророку Исайи. Если захотят меня в бездну морскую вринуть, тогда я вспомню Иону. Если бросят меня в ров, тогда я буду представлять себе Даниила, брошенного в львиный ров. Если меня камнями побьют, тогда я воспроизведу в своей душе представление о первомученике и архидиаконе Стефане. Если главу мою отсекут, предо мной будет Иоанн Креститель. Если захотят имущество мое взять, я стану подобен Иову. “Наг, — говорил он, — вышел из чрева матере моей, наг и отыду.” Итак, молю тя, брате, отвержи плач и жалость и уныние от себе и о нас воспоминание твори к Богу.” (Прот. В. Гурьев. Пролог. С. 419).</w:t>
      </w:r>
    </w:p>
    <w:p>
      <w:pPr>
        <w:pStyle w:val="Normal"/>
        <w:rPr>
          <w:lang w:val="ru-RU"/>
        </w:rPr>
      </w:pPr>
      <w:r>
        <w:rPr>
          <w:lang w:val="ru-RU"/>
        </w:rPr>
      </w:r>
    </w:p>
    <w:p>
      <w:pPr>
        <w:pStyle w:val="Heading4"/>
        <w:rPr>
          <w:lang w:val="ru-RU"/>
        </w:rPr>
      </w:pPr>
      <w:bookmarkStart w:id="471" w:name="__RefHeading___Toc3858864"/>
      <w:bookmarkEnd w:id="471"/>
      <w:r>
        <w:rPr>
          <w:lang w:val="ru-RU"/>
        </w:rPr>
        <w:t>Скорбь об умерших.</w:t>
      </w:r>
    </w:p>
    <w:p>
      <w:pPr>
        <w:pStyle w:val="Normal"/>
        <w:rPr>
          <w:lang w:val="ru-RU"/>
        </w:rPr>
      </w:pPr>
      <w:r>
        <w:rPr>
          <w:lang w:val="ru-RU"/>
        </w:rPr>
      </w:r>
    </w:p>
    <w:p>
      <w:pPr>
        <w:pStyle w:val="Normal"/>
        <w:rPr>
          <w:b/>
          <w:b/>
          <w:lang w:val="ru-RU"/>
        </w:rPr>
      </w:pPr>
      <w:r>
        <w:rPr>
          <w:b/>
          <w:lang w:val="ru-RU"/>
        </w:rPr>
        <w:t>1012. Благочестивая вдова Клеопатра молила мученика Уара, чтобы он взял ее сына под свое покровительство; в ту же ночь он скончался и вскоре явился безутешно скорбящей матери вместе со святым мучеником в небесной славе</w:t>
      </w:r>
    </w:p>
    <w:p>
      <w:pPr>
        <w:pStyle w:val="Comment1"/>
        <w:rPr/>
      </w:pPr>
      <w:r>
        <w:rPr/>
        <w:t>См. также: Жизнь загробная; Кончина детей; Молитва услышанная; Отчаяние.</w:t>
      </w:r>
    </w:p>
    <w:p>
      <w:pPr>
        <w:pStyle w:val="Normal"/>
        <w:rPr>
          <w:lang w:val="ru-RU"/>
        </w:rPr>
      </w:pPr>
      <w:r>
        <w:rPr>
          <w:lang w:val="ru-RU"/>
        </w:rPr>
      </w:r>
    </w:p>
    <w:p>
      <w:pPr>
        <w:pStyle w:val="Normal"/>
        <w:rPr/>
      </w:pPr>
      <w:r>
        <w:rPr>
          <w:lang w:val="ru-RU"/>
        </w:rPr>
        <w:t>Благочестивая вдова Клеопатра имела особенную любовь к святому мученику Уару, тело которого было погребено ею в ее владении. Она устроила в честь него церковь и пожелала перенести в нее его святые мощи. В день перенесения их она особенно усердно молила святого мученика, чтобы он принял под свое покровительство ее единственного сына, отрока двенадцати лет, которого надлежало отправить на воинскую службу. Молитва ее была услышана, и мученик, действительно, стал покровителем ее сына, но только не в воинской службе. Случилось, что отрок в тот день тяжко заболел и ночью скончался. Вместо того, чтобы покориться воле неисповедимого в путях Своих Господа, Клеопатра предалась великому отчаянию. Она дошла даже до того, что стала приписывать потерю сына мученику и жестоко укорять его. Искушение продолжалось, однако, недолго. Вскоре святой Уар явился ей вместе с ее сыном и сказал: “За что ты укоряешь меня? Неужели за то только, что я взял твоего сына в воинство Небесного Царя?” Вслед за мучеником и сын ее обратился к ней с такими словами: “Что так скорбишь безнадежно, мать моя? Я ныне вчинен в воинство Царя Христа и вместе с Ангелами предстою Ему, а ты желаешь, чтобы я от Царства перешел в убожество.” Слыша эти слова и видя своего сына облеченным в Небесную славу, изумленная и обрадованная мать воскликнула: “О, если так, то возьмите и меня с собой!” — “Будь терпелива, — ответил ей мученик, — и устрой имение свое во славу Господу, а после этого и сама уже придешь в вечные жилища.” Видение кончилось, а с ним миновало и отчаяние Клеопатры. После погребения сына она, действительно, поступила с имением, как советовал ей мученик, то есть раздала его бедным, и затем в продолжение года каждый воскресный день сподоблялась видеть своего сына с мучеником Уаром в ангельской одежде, а затем и сама скончалась мирно, угодив Богу. (Прот. В. Гурьев. Пролог. С. 119).</w:t>
      </w:r>
    </w:p>
    <w:p>
      <w:pPr>
        <w:pStyle w:val="Heading4"/>
        <w:rPr>
          <w:lang w:val="ru-RU"/>
        </w:rPr>
      </w:pPr>
      <w:r>
        <w:rPr>
          <w:lang w:val="ru-RU"/>
        </w:rPr>
      </w:r>
    </w:p>
    <w:p>
      <w:pPr>
        <w:pStyle w:val="Heading4"/>
        <w:rPr>
          <w:lang w:val="ru-RU"/>
        </w:rPr>
      </w:pPr>
      <w:bookmarkStart w:id="472" w:name="__RefHeading___Toc3858865"/>
      <w:bookmarkEnd w:id="472"/>
      <w:r>
        <w:rPr>
          <w:lang w:val="ru-RU"/>
        </w:rPr>
        <w:t>Скупость.</w:t>
      </w:r>
    </w:p>
    <w:p>
      <w:pPr>
        <w:pStyle w:val="Comment1"/>
        <w:rPr/>
      </w:pPr>
      <w:r>
        <w:rPr/>
        <w:t>См. также: Благодарение за украденное. № 37; Милостыня. №№ 446-447; Непослушание. № 650; Сребролюбие. № 1079.</w:t>
      </w:r>
    </w:p>
    <w:p>
      <w:pPr>
        <w:pStyle w:val="Normal"/>
        <w:rPr>
          <w:lang w:val="ru-RU"/>
        </w:rPr>
      </w:pPr>
      <w:r>
        <w:rPr>
          <w:lang w:val="ru-RU"/>
        </w:rPr>
      </w:r>
    </w:p>
    <w:p>
      <w:pPr>
        <w:pStyle w:val="Heading4"/>
        <w:rPr>
          <w:lang w:val="ru-RU"/>
        </w:rPr>
      </w:pPr>
      <w:bookmarkStart w:id="473" w:name="__RefHeading___Toc3858866"/>
      <w:bookmarkEnd w:id="473"/>
      <w:r>
        <w:rPr>
          <w:lang w:val="ru-RU"/>
        </w:rPr>
        <w:t>Слава Божия.</w:t>
      </w:r>
    </w:p>
    <w:p>
      <w:pPr>
        <w:pStyle w:val="Comment1"/>
        <w:rPr/>
      </w:pPr>
      <w:r>
        <w:rPr/>
        <w:t>См. также: Праведник. № 871.</w:t>
      </w:r>
    </w:p>
    <w:p>
      <w:pPr>
        <w:pStyle w:val="Normal"/>
        <w:rPr>
          <w:lang w:val="ru-RU"/>
        </w:rPr>
      </w:pPr>
      <w:r>
        <w:rPr>
          <w:lang w:val="ru-RU"/>
        </w:rPr>
      </w:r>
    </w:p>
    <w:p>
      <w:pPr>
        <w:pStyle w:val="Heading4"/>
        <w:rPr>
          <w:lang w:val="ru-RU"/>
        </w:rPr>
      </w:pPr>
      <w:bookmarkStart w:id="474" w:name="__RefHeading___Toc3858867"/>
      <w:bookmarkEnd w:id="474"/>
      <w:r>
        <w:rPr>
          <w:lang w:val="ru-RU"/>
        </w:rPr>
        <w:t>Слава человеческая.</w:t>
      </w:r>
    </w:p>
    <w:p>
      <w:pPr>
        <w:pStyle w:val="Comment1"/>
        <w:rPr/>
      </w:pPr>
      <w:r>
        <w:rPr/>
        <w:t>См. также: Бесстрастие. № 25; Воздаяние праведникам и грешникам. № 147; Гордость. № 189; Нестяжательность. № 670; Пища. № 711; Прелесть. № 893; Самоуничижение. №№ 993-994; Честность. № 1217.</w:t>
      </w:r>
    </w:p>
    <w:p>
      <w:pPr>
        <w:pStyle w:val="Normal"/>
        <w:rPr>
          <w:lang w:val="ru-RU"/>
        </w:rPr>
      </w:pPr>
      <w:r>
        <w:rPr>
          <w:lang w:val="ru-RU"/>
        </w:rPr>
      </w:r>
    </w:p>
    <w:p>
      <w:pPr>
        <w:pStyle w:val="Normal"/>
        <w:rPr>
          <w:b/>
          <w:b/>
          <w:lang w:val="ru-RU"/>
        </w:rPr>
      </w:pPr>
      <w:r>
        <w:rPr>
          <w:b/>
          <w:lang w:val="ru-RU"/>
        </w:rPr>
        <w:t>1013. Авва Феодор не вступил в беседу с человеком, искавшим человеческой славы</w:t>
      </w:r>
    </w:p>
    <w:p>
      <w:pPr>
        <w:pStyle w:val="Comment1"/>
        <w:rPr/>
      </w:pPr>
      <w:r>
        <w:rPr/>
        <w:t>См. также: Прозорливость; Тщеславие.</w:t>
      </w:r>
    </w:p>
    <w:p>
      <w:pPr>
        <w:pStyle w:val="Normal"/>
        <w:rPr>
          <w:lang w:val="ru-RU"/>
        </w:rPr>
      </w:pPr>
      <w:r>
        <w:rPr>
          <w:lang w:val="ru-RU"/>
        </w:rPr>
      </w:r>
    </w:p>
    <w:p>
      <w:pPr>
        <w:pStyle w:val="Normal"/>
        <w:rPr/>
      </w:pPr>
      <w:r>
        <w:rPr>
          <w:lang w:val="ru-RU"/>
        </w:rPr>
        <w:t>Брат пришел однажды к авве Феодору и пробыл при нем три дня, прося у него наставления. Но авва не отвечал ему, и брат пошел печальный. Ученик аввы спросил: “Авва! Почему не дал ты брату наставления? Он пошел печальный.” Старец отвечал ему: “Правда, я не говорил с ним, ибо он торговщик и хочет прославляться чужими изречениями.” (Достопамятные сказания. С. 281. № 3).</w:t>
      </w:r>
    </w:p>
    <w:p>
      <w:pPr>
        <w:pStyle w:val="Normal"/>
        <w:rPr>
          <w:lang w:val="ru-RU"/>
        </w:rPr>
      </w:pPr>
      <w:r>
        <w:rPr>
          <w:lang w:val="ru-RU"/>
        </w:rPr>
      </w:r>
    </w:p>
    <w:p>
      <w:pPr>
        <w:pStyle w:val="Normal"/>
        <w:rPr/>
      </w:pPr>
      <w:r>
        <w:rPr>
          <w:b/>
          <w:lang w:val="ru-RU"/>
        </w:rPr>
        <w:t>1014. Христос пришел к игумену в образе нищего, но не был принят им, так как игумен возлюбил славу человеческую и не заботился о Царствии Небесном</w:t>
      </w:r>
    </w:p>
    <w:p>
      <w:pPr>
        <w:pStyle w:val="Comment1"/>
        <w:rPr/>
      </w:pPr>
      <w:r>
        <w:rPr/>
        <w:t>См. также: Милосердие; Нищелюбие; Страннолюбив.</w:t>
      </w:r>
    </w:p>
    <w:p>
      <w:pPr>
        <w:pStyle w:val="Normal"/>
        <w:rPr>
          <w:lang w:val="ru-RU"/>
        </w:rPr>
      </w:pPr>
      <w:r>
        <w:rPr>
          <w:lang w:val="ru-RU"/>
        </w:rPr>
      </w:r>
    </w:p>
    <w:p>
      <w:pPr>
        <w:pStyle w:val="Normal"/>
        <w:rPr/>
      </w:pPr>
      <w:r>
        <w:rPr>
          <w:lang w:val="ru-RU"/>
        </w:rPr>
        <w:t>Игумен одного общежительного монастыря, имевшего около двухсот братий, был нищелюбив. Со временем человеческая слава пленила его и он стал проявлять любовь к богатым и боярам и за это был прославляем ими. Однажды к нему в монастырь пришел Господь в образе убогого старца и попросил привратника доложить, что такой-то брат с большим трудом пришел к нему. Привратник застал игумена беседующим с богатыми; постояв немного, он сказал игумену об убогом, не зная, что это Христос. Игумен же, бранясь, возмутился, зачем привратник впустил пришельца, разве не видит, что он беседует с людьми. Привратник ушел ни с чем. Но долготерпеливый Господь ожидал, пока выйдет игумен. Через некоторое время один богач пришел в монастырь, игумен его сразу же встретил во вратах обители. Увидев игумена с богатым, богатый милостью и друг смиренных — Христос стал умолять игумена, сказав, что имеет к нему слово. Но игумен даже не обернулся и с богатым ушел на обед. После обеда, провожая гостя до ворот, игумен опять пренебрег просьбой убогого и незлобивого Старца. И вечером не принял он Того Небесного Странника. Уходя, старец сказал привратнику: “Так скажи игумену, что ради прежних его трудов и прежнего его жития Я приходил к нему, желая дать ему благословение, но он не захотел. Так как ищет он славы человеческой, Я пошлю к нему вельмож всей этой страны, благо же Царства Моего он не ищет.” И тогда все познали Вседержителя Христа, приходившего в образе нищего. Слыша это, братия, не отвратим взора от убогих, ибо Сам Христос Вседержитель ходит в образе нищего. Дающий нищему дает в руки Христа, ядущий же и пиющий с богатыми удовлетворяет своему сластолюбию. (Пролог. 18 октября).</w:t>
      </w:r>
    </w:p>
    <w:p>
      <w:pPr>
        <w:pStyle w:val="Normal"/>
        <w:rPr>
          <w:lang w:val="ru-RU"/>
        </w:rPr>
      </w:pPr>
      <w:r>
        <w:rPr>
          <w:lang w:val="ru-RU"/>
        </w:rPr>
      </w:r>
    </w:p>
    <w:p>
      <w:pPr>
        <w:pStyle w:val="Normal"/>
        <w:rPr>
          <w:b/>
          <w:b/>
          <w:lang w:val="ru-RU"/>
        </w:rPr>
      </w:pPr>
      <w:r>
        <w:rPr>
          <w:b/>
          <w:lang w:val="ru-RU"/>
        </w:rPr>
        <w:t>1015. Певец лаврского хора, возмечтавший стать знаменитым певцом, распутством и вином погубил себя</w:t>
      </w:r>
    </w:p>
    <w:p>
      <w:pPr>
        <w:pStyle w:val="Comment1"/>
        <w:rPr/>
      </w:pPr>
      <w:r>
        <w:rPr/>
        <w:t>См. также: Болезни; Вино; Жизнь нетрезвая; Наказание; Распутство.</w:t>
      </w:r>
    </w:p>
    <w:p>
      <w:pPr>
        <w:pStyle w:val="Normal"/>
        <w:rPr>
          <w:lang w:val="ru-RU"/>
        </w:rPr>
      </w:pPr>
      <w:r>
        <w:rPr>
          <w:lang w:val="ru-RU"/>
        </w:rPr>
      </w:r>
    </w:p>
    <w:p>
      <w:pPr>
        <w:pStyle w:val="Normal"/>
        <w:rPr/>
      </w:pPr>
      <w:r>
        <w:rPr>
          <w:lang w:val="ru-RU"/>
        </w:rPr>
        <w:t>“</w:t>
      </w:r>
      <w:r>
        <w:rPr>
          <w:lang w:val="ru-RU"/>
        </w:rPr>
        <w:t xml:space="preserve">Помню, — рассказывал бывший наместник Троице-Сергиевой Лавры архимандрит Кронид, — в обители Преподобного Сергия жил в качестве послушника один молодой, с виду изящный человек по имени Александр. Он обладал сильным и приятным голосом. Его чистый первый тенор выделялся своей мелодичностью среди голосов поющей братии и невольно располагал сердца молящихся в Лавре к Богу. Жил он в обители три года и своим пением поистине украшал всю обитель. К сожалению, нашлись в Лавре у Александра советники, которые внушили ему стать известным певцом, предварительно усовершенствовав свои певческие способности в консерватории. Послушник внял этому совету, ушел из обители и поступил в столичную консерваторию. Прошло лет 5 или 6. Однажды я вышел прогуляться от Троицкого собора ко святым воротам. На пути встретился мне какой-то незнакомый человек с лицом, перевязанным платком на месте носа. Он, называя меня по имени, сиплым голосом просил себе милостыню, как бывшему певцу этой обители. Спрашиваю его: “Кто ты такой, и как твоё имя?” Тогда он ответил: “Я тот знаменитый певец — тенор Александр, которого все начальство обители так уважало и любило. Но я не сумел сохранить Божьего дара, послушался недобрых советов и в компании недобрых товарищей распутством и вином погубил себя и голос. В настоящее время скитаюсь без крова и пристанища и обременен венерической болезнью.” Смотря на этого человека, страждущего, но не венчаемого от Бога, я готов был и сам плакать, помня, как он </w:t>
      </w:r>
      <w:r>
        <w:rPr>
          <w:i/>
          <w:lang w:val="ru-RU"/>
        </w:rPr>
        <w:t>пошел в дальнюю сторону и там расточил имение свое, живя распутно</w:t>
      </w:r>
      <w:r>
        <w:rPr>
          <w:lang w:val="ru-RU"/>
        </w:rPr>
        <w:t xml:space="preserve"> (Лк. 15:13).” (Троицкие листки с луга духовного. С. 48).</w:t>
      </w:r>
    </w:p>
    <w:p>
      <w:pPr>
        <w:pStyle w:val="Normal"/>
        <w:rPr>
          <w:lang w:val="ru-RU"/>
        </w:rPr>
      </w:pPr>
      <w:r>
        <w:rPr>
          <w:lang w:val="ru-RU"/>
        </w:rPr>
      </w:r>
    </w:p>
    <w:p>
      <w:pPr>
        <w:pStyle w:val="Heading4"/>
        <w:rPr>
          <w:lang w:val="ru-RU"/>
        </w:rPr>
      </w:pPr>
      <w:bookmarkStart w:id="475" w:name="__RefHeading___Toc3858868"/>
      <w:bookmarkEnd w:id="475"/>
      <w:r>
        <w:rPr>
          <w:lang w:val="ru-RU"/>
        </w:rPr>
        <w:t>Славословие.</w:t>
      </w:r>
    </w:p>
    <w:p>
      <w:pPr>
        <w:pStyle w:val="Comment1"/>
        <w:rPr/>
      </w:pPr>
      <w:r>
        <w:rPr/>
        <w:t>См. также: Пища. № 713.</w:t>
      </w:r>
    </w:p>
    <w:p>
      <w:pPr>
        <w:pStyle w:val="Heading4"/>
        <w:rPr>
          <w:lang w:val="ru-RU"/>
        </w:rPr>
      </w:pPr>
      <w:r>
        <w:rPr>
          <w:lang w:val="ru-RU"/>
        </w:rPr>
      </w:r>
    </w:p>
    <w:p>
      <w:pPr>
        <w:pStyle w:val="Heading4"/>
        <w:rPr>
          <w:lang w:val="ru-RU"/>
        </w:rPr>
      </w:pPr>
      <w:bookmarkStart w:id="476" w:name="__RefHeading___Toc3858869"/>
      <w:bookmarkEnd w:id="476"/>
      <w:r>
        <w:rPr>
          <w:lang w:val="ru-RU"/>
        </w:rPr>
        <w:t>Сластолюбие.</w:t>
      </w:r>
    </w:p>
    <w:p>
      <w:pPr>
        <w:pStyle w:val="Comment1"/>
        <w:rPr/>
      </w:pPr>
      <w:r>
        <w:rPr/>
        <w:t>См. также: Блуд. № 48.</w:t>
      </w:r>
    </w:p>
    <w:p>
      <w:pPr>
        <w:pStyle w:val="Normal"/>
        <w:rPr>
          <w:lang w:val="ru-RU"/>
        </w:rPr>
      </w:pPr>
      <w:r>
        <w:rPr>
          <w:lang w:val="ru-RU"/>
        </w:rPr>
      </w:r>
    </w:p>
    <w:p>
      <w:pPr>
        <w:pStyle w:val="Heading4"/>
        <w:rPr>
          <w:lang w:val="ru-RU"/>
        </w:rPr>
      </w:pPr>
      <w:bookmarkStart w:id="477" w:name="__RefHeading___Toc3858870"/>
      <w:bookmarkEnd w:id="477"/>
      <w:r>
        <w:rPr>
          <w:lang w:val="ru-RU"/>
        </w:rPr>
        <w:t>Слепота телесная.</w:t>
      </w:r>
    </w:p>
    <w:p>
      <w:pPr>
        <w:pStyle w:val="Normal"/>
        <w:rPr>
          <w:lang w:val="ru-RU"/>
        </w:rPr>
      </w:pPr>
      <w:r>
        <w:rPr>
          <w:lang w:val="ru-RU"/>
        </w:rPr>
      </w:r>
    </w:p>
    <w:p>
      <w:pPr>
        <w:pStyle w:val="Normal"/>
        <w:rPr>
          <w:b/>
          <w:b/>
          <w:lang w:val="ru-RU"/>
        </w:rPr>
      </w:pPr>
      <w:r>
        <w:rPr>
          <w:b/>
          <w:lang w:val="ru-RU"/>
        </w:rPr>
        <w:t>1016. Душевные очи афонского подвижника Аарона-слепца настолько просветились, что он не нуждался более в зрении телесном</w:t>
      </w:r>
    </w:p>
    <w:p>
      <w:pPr>
        <w:pStyle w:val="Normal"/>
        <w:rPr>
          <w:b/>
          <w:b/>
          <w:lang w:val="ru-RU"/>
        </w:rPr>
      </w:pPr>
      <w:r>
        <w:rPr>
          <w:b/>
          <w:lang w:val="ru-RU"/>
        </w:rPr>
      </w:r>
    </w:p>
    <w:p>
      <w:pPr>
        <w:pStyle w:val="Normal"/>
        <w:rPr/>
      </w:pPr>
      <w:r>
        <w:rPr>
          <w:lang w:val="ru-RU"/>
        </w:rPr>
        <w:t>Афонский подвижник Аарон был лишен телесного зрения, поэтому святой Григорий Синаит весьма много сострадал ему. Божественный Григорий объяснял Аарону, что слепота телесных очей не только очищает душевные, но и дарует вечный свет тем, которые переносят ее с благодарностью, надеясь во всем несомненно на Бога. И когда мы с помощью и благодатью Божией очистим сердца наши посредством горячей и постоянной молитвы, тогда просвещается наш ум и разум, которые в душе — как бы два ока. А если просветятся и отверзутся очи нашей души, то человек, сделавшись в Боге духовным, видит естественно, как видел Адам прежде своего преступления. Объяснил ему святой Григорий и о падении нашего праотца, и о восстановлении его в первобытном совершенстве. Слушая эти и подобные наставления и слагая их в своем сердце, Аарон с глубоким сокрушением просил Бога так: “Господи, Боже мой! Низу склонившегося воздвигнувший, словом единым расслабленного стягнувший и очи слепого разверзший, воздвигни и меня неизреченным Твоим благоутробием и погрязшую в тине греха окаянную мою душу не презри и не дай ей погрязнуть во рве отчаяния, но, как щедрый, отверзи очи сердца моего, всели в него страх Твой, дай мне разуметь заповеди Твои и творить волю Твою!” И не напрасна была такая смиренная и идущая из глубины души молитва слепца, он был услышан Богом, и очи души его просветились так, что он не нуждался более и в телесном зрении. Теперь не нужен уже стал ему и провожатый в пути. Мало того, он видел действия других даже на далеком расстоянии. Однажды он ходил с монахом Иаковом к одному брату. Еще далеко от келии этого монаха Аарон, просвещенный свыше, сказал Иакову: “Монах, к которому мы идем, держит в руках Священное Четвероевангелие и читает такое-то зачало.” Придя в келию монаха, они удостоверились, что предсказанное Аароном было истинно. Но это только малое из многого. (Афонский патерик. Ч. 1. С. 397).</w:t>
      </w:r>
    </w:p>
    <w:p>
      <w:pPr>
        <w:pStyle w:val="Normal"/>
        <w:rPr>
          <w:lang w:val="ru-RU"/>
        </w:rPr>
      </w:pPr>
      <w:r>
        <w:rPr>
          <w:lang w:val="ru-RU"/>
        </w:rPr>
      </w:r>
    </w:p>
    <w:p>
      <w:pPr>
        <w:pStyle w:val="Normal"/>
        <w:rPr>
          <w:b/>
          <w:b/>
          <w:lang w:val="ru-RU"/>
        </w:rPr>
      </w:pPr>
      <w:r>
        <w:rPr>
          <w:b/>
          <w:lang w:val="ru-RU"/>
        </w:rPr>
        <w:t>1017. Оптинский подвижник Карп-слепец спасался своей слепотой</w:t>
      </w:r>
    </w:p>
    <w:p>
      <w:pPr>
        <w:pStyle w:val="Comment1"/>
        <w:rPr/>
      </w:pPr>
      <w:r>
        <w:rPr/>
        <w:t>См. также: Подвиг; Самоукорение.</w:t>
      </w:r>
    </w:p>
    <w:p>
      <w:pPr>
        <w:pStyle w:val="Normal"/>
        <w:rPr>
          <w:lang w:val="ru-RU"/>
        </w:rPr>
      </w:pPr>
      <w:r>
        <w:rPr>
          <w:lang w:val="ru-RU"/>
        </w:rPr>
      </w:r>
    </w:p>
    <w:p>
      <w:pPr>
        <w:pStyle w:val="Normal"/>
        <w:rPr/>
      </w:pPr>
      <w:r>
        <w:rPr>
          <w:lang w:val="ru-RU"/>
        </w:rPr>
        <w:t>Слепец отец Карп более 20 лет до старости трудился в хлебной. В этом послушании он показал себя необыкновенным подвижником. В трудах он никогда не уступал никакому молодому, здоровому человеку. Постоянное самовнимание и понуждение себя на все благое были отличительными чертами отца Карпа. Самоукорение как бы срослось с ним. Нравом он был кроток и молчалив, в обращении с братией — ласков, приветлив и любовен. Старец отец Леонид любил его и говорил: “Карп слеп, но видит свет,” — подразумевая тот свет, который и зрячим недоступен. Слепотой своей он не только не тяготился, но и дорожил ею, как средством к своему спасению, с любовью нес этот крест, возложенный на него Господом. Валаамский игумен Варлаам, живший в Оптинском скиту на покое, однажды, испытывая его, сказал: “Отец Карп! Не хочешь ли поехать в Москву? Там есть искусные доктора, они бы сделали тебе операцию, и ты бы стал видеть.” Отец Карп испугался этого предложения. “Что вы, что вы, батюшка, — отвечал он, — я этого вовсе не хочу, я спасаюсь слепотой.” (Оптинский патерик. С. 153).</w:t>
      </w:r>
    </w:p>
    <w:p>
      <w:pPr>
        <w:pStyle w:val="Normal"/>
        <w:rPr>
          <w:lang w:val="ru-RU"/>
        </w:rPr>
      </w:pPr>
      <w:r>
        <w:rPr>
          <w:lang w:val="ru-RU"/>
        </w:rPr>
      </w:r>
    </w:p>
    <w:p>
      <w:pPr>
        <w:pStyle w:val="Heading4"/>
        <w:rPr>
          <w:lang w:val="ru-RU"/>
        </w:rPr>
      </w:pPr>
      <w:bookmarkStart w:id="478" w:name="__RefHeading___Toc3858871"/>
      <w:bookmarkEnd w:id="478"/>
      <w:r>
        <w:rPr>
          <w:lang w:val="ru-RU"/>
        </w:rPr>
        <w:t>Слезы.</w:t>
      </w:r>
    </w:p>
    <w:p>
      <w:pPr>
        <w:pStyle w:val="Comment1"/>
        <w:rPr/>
      </w:pPr>
      <w:r>
        <w:rPr/>
        <w:t>См. также: Плач. № № 720, 723; Покаяние. №№ 769, 776, 782.</w:t>
      </w:r>
    </w:p>
    <w:p>
      <w:pPr>
        <w:pStyle w:val="Normal"/>
        <w:rPr>
          <w:lang w:val="ru-RU"/>
        </w:rPr>
      </w:pPr>
      <w:r>
        <w:rPr>
          <w:lang w:val="ru-RU"/>
        </w:rPr>
      </w:r>
    </w:p>
    <w:p>
      <w:pPr>
        <w:pStyle w:val="Heading4"/>
        <w:rPr>
          <w:lang w:val="ru-RU"/>
        </w:rPr>
      </w:pPr>
      <w:bookmarkStart w:id="479" w:name="__RefHeading___Toc3858872"/>
      <w:bookmarkEnd w:id="479"/>
      <w:r>
        <w:rPr>
          <w:lang w:val="ru-RU"/>
        </w:rPr>
        <w:t>Слезы радости.</w:t>
      </w:r>
    </w:p>
    <w:p>
      <w:pPr>
        <w:pStyle w:val="Comment1"/>
        <w:rPr/>
      </w:pPr>
      <w:r>
        <w:rPr/>
        <w:t>См. также: Кончина праведника. № 344.</w:t>
      </w:r>
    </w:p>
    <w:p>
      <w:pPr>
        <w:pStyle w:val="Normal"/>
        <w:rPr>
          <w:lang w:val="ru-RU"/>
        </w:rPr>
      </w:pPr>
      <w:r>
        <w:rPr>
          <w:lang w:val="ru-RU"/>
        </w:rPr>
      </w:r>
    </w:p>
    <w:p>
      <w:pPr>
        <w:pStyle w:val="Heading4"/>
        <w:rPr>
          <w:lang w:val="ru-RU"/>
        </w:rPr>
      </w:pPr>
      <w:bookmarkStart w:id="480" w:name="__RefHeading___Toc3858873"/>
      <w:bookmarkEnd w:id="480"/>
      <w:r>
        <w:rPr>
          <w:lang w:val="ru-RU"/>
        </w:rPr>
        <w:t>Слово Божие.</w:t>
      </w:r>
    </w:p>
    <w:p>
      <w:pPr>
        <w:pStyle w:val="Comment1"/>
        <w:rPr/>
      </w:pPr>
      <w:r>
        <w:rPr/>
        <w:t>См. также: Библия. № 33; Писание Священное. №№ 706-709; Учительство. № 1172.</w:t>
      </w:r>
    </w:p>
    <w:p>
      <w:pPr>
        <w:pStyle w:val="Normal"/>
        <w:rPr>
          <w:lang w:val="ru-RU"/>
        </w:rPr>
      </w:pPr>
      <w:r>
        <w:rPr>
          <w:lang w:val="ru-RU"/>
        </w:rPr>
      </w:r>
    </w:p>
    <w:p>
      <w:pPr>
        <w:pStyle w:val="Normal"/>
        <w:rPr>
          <w:b/>
          <w:b/>
          <w:lang w:val="ru-RU"/>
        </w:rPr>
      </w:pPr>
      <w:r>
        <w:rPr>
          <w:b/>
          <w:lang w:val="ru-RU"/>
        </w:rPr>
        <w:t>1018. Наставление старца своему духовному сыну о чтении слова Божия</w:t>
      </w:r>
    </w:p>
    <w:p>
      <w:pPr>
        <w:pStyle w:val="Normal"/>
        <w:rPr>
          <w:b/>
          <w:b/>
          <w:lang w:val="ru-RU"/>
        </w:rPr>
      </w:pPr>
      <w:r>
        <w:rPr>
          <w:b/>
          <w:lang w:val="ru-RU"/>
        </w:rPr>
      </w:r>
    </w:p>
    <w:p>
      <w:pPr>
        <w:pStyle w:val="Normal"/>
        <w:rPr/>
      </w:pPr>
      <w:r>
        <w:rPr>
          <w:lang w:val="ru-RU"/>
        </w:rPr>
        <w:t>Один инок, придя к своему духовному отцу, сказал: “Отче! Я брошу читать слово Божие.” — “Что так?” — спросил старец. “Да не понимаю написанного,” — отвечал инок. “Чадо, — сказал ему тогда старец, — овцы, когда найдут тучную пажить, с жадностью хватают траву и проглатывают ее не жуя, стараясь только как можно больше захватить, а потом, уже наевшись, пережевывают ее. Так и ты, пока имеешь время и возможность, сколь можно больше, без лености читай божественные книги, и темное для тебя будет светлым. Ибо благодаря навыку непонятное поймешь или от отцов и учителей Церкви узнаешь или, наконец, если некому будет растолковать тебе, просветит тебя Сам Господь.” (Прот. В. Гурьев. Пролог. С. 113).</w:t>
      </w:r>
    </w:p>
    <w:p>
      <w:pPr>
        <w:pStyle w:val="Normal"/>
        <w:rPr>
          <w:lang w:val="ru-RU"/>
        </w:rPr>
      </w:pPr>
      <w:r>
        <w:rPr>
          <w:lang w:val="ru-RU"/>
        </w:rPr>
      </w:r>
    </w:p>
    <w:p>
      <w:pPr>
        <w:pStyle w:val="Normal"/>
        <w:rPr>
          <w:b/>
          <w:b/>
          <w:lang w:val="ru-RU"/>
        </w:rPr>
      </w:pPr>
      <w:r>
        <w:rPr>
          <w:b/>
          <w:lang w:val="ru-RU"/>
        </w:rPr>
        <w:t>1019. Слово Божие отверзает сердце к принятию страха Божия</w:t>
      </w:r>
    </w:p>
    <w:p>
      <w:pPr>
        <w:pStyle w:val="Comment1"/>
        <w:rPr/>
      </w:pPr>
      <w:r>
        <w:rPr/>
        <w:t>См. также: Нечувствие; Страх Божий; Чудо.</w:t>
      </w:r>
    </w:p>
    <w:p>
      <w:pPr>
        <w:pStyle w:val="Normal"/>
        <w:rPr>
          <w:lang w:val="ru-RU"/>
        </w:rPr>
      </w:pPr>
      <w:r>
        <w:rPr>
          <w:lang w:val="ru-RU"/>
        </w:rPr>
      </w:r>
    </w:p>
    <w:p>
      <w:pPr>
        <w:pStyle w:val="Normal"/>
        <w:rPr>
          <w:lang w:val="ru-RU"/>
        </w:rPr>
      </w:pPr>
      <w:r>
        <w:rPr>
          <w:lang w:val="ru-RU"/>
        </w:rPr>
        <w:t>Поведал авва Иоанн: “Пришли мы однажды из Сирии к авве Пимену, желая спросить его о “нечувствии” сердца. Старец не знал по-гречески, а переводчика в то время не оказалось. Видя нашу печаль, старец внезапно начал говорить на греческом языке. Вода по своему свойству мягка, а камень тверд. Но если над камнем висит желоб, то вода, стекая по нему каплями, мало-помалу пробивает камень. Так и слово Божие мягко, а сердце наше жестко, но если человек часто слышит слово Божие, то сердце его отверзается к принятию страха Божия.” (Еп. Игнатий. Отечник. С. 328. № 19).</w:t>
      </w:r>
    </w:p>
    <w:p>
      <w:pPr>
        <w:pStyle w:val="Normal"/>
        <w:rPr>
          <w:lang w:val="ru-RU"/>
        </w:rPr>
      </w:pPr>
      <w:r>
        <w:rPr>
          <w:lang w:val="ru-RU"/>
        </w:rPr>
      </w:r>
    </w:p>
    <w:p>
      <w:pPr>
        <w:pStyle w:val="Normal"/>
        <w:rPr>
          <w:b/>
          <w:b/>
          <w:lang w:val="ru-RU"/>
        </w:rPr>
      </w:pPr>
      <w:r>
        <w:rPr>
          <w:b/>
          <w:lang w:val="ru-RU"/>
        </w:rPr>
        <w:t>1020. Старец на примере постепенно вымываемого сосуда объяснил ученику пользу от слышания слова Божия</w:t>
      </w:r>
    </w:p>
    <w:p>
      <w:pPr>
        <w:pStyle w:val="Comment1"/>
        <w:rPr/>
      </w:pPr>
      <w:r>
        <w:rPr/>
        <w:t>См. также: Рассудительность; Старец.</w:t>
      </w:r>
    </w:p>
    <w:p>
      <w:pPr>
        <w:pStyle w:val="Normal"/>
        <w:rPr>
          <w:lang w:val="ru-RU"/>
        </w:rPr>
      </w:pPr>
      <w:r>
        <w:rPr>
          <w:lang w:val="ru-RU"/>
        </w:rPr>
      </w:r>
    </w:p>
    <w:p>
      <w:pPr>
        <w:pStyle w:val="Normal"/>
        <w:rPr/>
      </w:pPr>
      <w:r>
        <w:rPr>
          <w:lang w:val="ru-RU"/>
        </w:rPr>
        <w:t>Некий брат сказал старцу: “Авва! Вот я часто прошу святых отцов, чтоб они дали мне наставление для спасения моей души, и что ни скажут они мне, ничего не помню.” У старца было два пустых кувшина. Старец сказал брату: “Пойди возьми один из этих сосудов, налей в него воды, вымой, воду вылей и сосуд кверху дном поставь на свое место.” Сделал это брат один раз по повелению старца и в другой и третий раз. Тогда старец сказал ему: “Принеси оба сосуда сюда.” Когда брат принес, старец спросил его: “Который из двух сосудов чище?” Брат отвечал: “Тот, в который я наливал воду и который мыл.” На это старец сказал: “Так и душа, сын мой. Та, которая часто слышит слово Божие, хотя не удерживает в памяти ничего из слышанного, однако более очищается, чем та, которая никогда не вопрошает и не слышит слова Божия.” (Еп. Игнатий. Отечник. С. 469. № 63).</w:t>
      </w:r>
    </w:p>
    <w:p>
      <w:pPr>
        <w:pStyle w:val="Normal"/>
        <w:rPr>
          <w:lang w:val="ru-RU"/>
        </w:rPr>
      </w:pPr>
      <w:r>
        <w:rPr>
          <w:lang w:val="ru-RU"/>
        </w:rPr>
      </w:r>
    </w:p>
    <w:p>
      <w:pPr>
        <w:pStyle w:val="Normal"/>
        <w:rPr>
          <w:b/>
          <w:b/>
          <w:lang w:val="ru-RU"/>
        </w:rPr>
      </w:pPr>
      <w:r>
        <w:rPr>
          <w:b/>
          <w:lang w:val="ru-RU"/>
        </w:rPr>
        <w:t>1021. Услыхав в храме призыв слова Божия к покаянию, скоморох Вавила оставил беззаконную жизнь, постригся и затворился в келии</w:t>
      </w:r>
    </w:p>
    <w:p>
      <w:pPr>
        <w:pStyle w:val="Comment1"/>
        <w:rPr/>
      </w:pPr>
      <w:r>
        <w:rPr/>
        <w:t>См. также: Покаяние.</w:t>
      </w:r>
    </w:p>
    <w:p>
      <w:pPr>
        <w:pStyle w:val="Normal"/>
        <w:rPr>
          <w:lang w:val="ru-RU"/>
        </w:rPr>
      </w:pPr>
      <w:r>
        <w:rPr>
          <w:lang w:val="ru-RU"/>
        </w:rPr>
      </w:r>
    </w:p>
    <w:p>
      <w:pPr>
        <w:pStyle w:val="Normal"/>
        <w:rPr/>
      </w:pPr>
      <w:r>
        <w:rPr>
          <w:lang w:val="ru-RU"/>
        </w:rPr>
        <w:t>В городе Тарсе Киликийском жил скоморох, по имени Вавила. Он имел беззаконное сожитие с двумя женами и по делам своим был сосудом диавола. Ему однажды пришлось быть в церкви, и когда он услышал чтение Евангелия, то слова “</w:t>
      </w:r>
      <w:r>
        <w:rPr>
          <w:i/>
          <w:lang w:val="ru-RU"/>
        </w:rPr>
        <w:t>покайтесь, ибо приблизилось Царство Небесное</w:t>
      </w:r>
      <w:r>
        <w:rPr>
          <w:lang w:val="ru-RU"/>
        </w:rPr>
        <w:t xml:space="preserve">” (Мф. 4:17) произвели необыкновенное действие. Он тотчас почувствовал глубокое раскаяние, заплакал, стал укорять себя за свою прошлую жизнь и дал обещание исправиться. Придя из церкви домой, он позвал обеих жен и сказал им: “Вы знаете, как я скверно жил с вами. Теперь я хочу загладить свои грехи, оставить мир и уйти в монахи. Вот и имение мое вам, возьмите его и разделите между собой поровну, а я пойду в монастырь.” Что же жены Вавилы? О, поистине, </w:t>
      </w:r>
      <w:r>
        <w:rPr>
          <w:i/>
          <w:lang w:val="ru-RU"/>
        </w:rPr>
        <w:t>вера от слышания, а слышание от слова Божия</w:t>
      </w:r>
      <w:r>
        <w:rPr>
          <w:lang w:val="ru-RU"/>
        </w:rPr>
        <w:t>! (Рим. 10:17). Они, как бы одними устами отвечая, сказали ему: “При беззаконной жизни ты не гнал нас, зачем же теперь гонишь? Или один спастись хочешь? Нет, как были мы тебе сообщниками в беззаконии, так сейчас хотим быть сообщниками и в спасении. Не отвергай же нас и сделай участницами твоих добрых дел.” После этого Вавила ушел, постригся в монахи и затворился в столпе. Жены же его, раздав все имение бедным, также постриглись и затворились в одной келии. И вот, говорит повествователь, бывший прежде скоморохом и великим грешником Вавила стал “муж умилен, полн страха Божия, смирен и кроток, многим на пользу быв, и, Богу угодив, в вечную преставился жизнь о Христе Иисусе, Господе нашем.” (Прот. В. Гурьев. Пролог. С. 500).</w:t>
      </w:r>
    </w:p>
    <w:p>
      <w:pPr>
        <w:pStyle w:val="Normal"/>
        <w:rPr>
          <w:lang w:val="ru-RU"/>
        </w:rPr>
      </w:pPr>
      <w:r>
        <w:rPr>
          <w:lang w:val="ru-RU"/>
        </w:rPr>
      </w:r>
    </w:p>
    <w:p>
      <w:pPr>
        <w:pStyle w:val="Normal"/>
        <w:rPr>
          <w:b/>
          <w:b/>
          <w:lang w:val="ru-RU"/>
        </w:rPr>
      </w:pPr>
      <w:r>
        <w:rPr>
          <w:b/>
          <w:lang w:val="ru-RU"/>
        </w:rPr>
        <w:t>1022. Услышав в храме слово Божие, преподобный Никита оставил порочную жизнь, ушел в монастырь и за многие подвиги стяжал дар чудотворения</w:t>
      </w:r>
    </w:p>
    <w:p>
      <w:pPr>
        <w:pStyle w:val="Normal"/>
        <w:rPr>
          <w:b/>
          <w:b/>
          <w:lang w:val="ru-RU"/>
        </w:rPr>
      </w:pPr>
      <w:r>
        <w:rPr>
          <w:b/>
          <w:lang w:val="ru-RU"/>
        </w:rPr>
      </w:r>
    </w:p>
    <w:p>
      <w:pPr>
        <w:pStyle w:val="Normal"/>
        <w:rPr/>
      </w:pPr>
      <w:r>
        <w:rPr>
          <w:lang w:val="ru-RU"/>
        </w:rPr>
        <w:t>Преподобный отец наш Никита, память которого Святая Церковь совершает 24 мая, родился и был воспитан в городе Переяславле-Залесском. Смолоду он не отличался благочестием. Был суров, обидчив, производил мятежи, многие скорби наносил людям, привлекал к судам, грабил. И каков был сам, таких имел и друзей. Однажды во время вечерни он вошел в церковь. Там он услышал следующие слова Писания: “</w:t>
      </w:r>
      <w:r>
        <w:rPr>
          <w:i/>
          <w:lang w:val="ru-RU"/>
        </w:rPr>
        <w:t>Омойтесь, очиститесь; удалите злые деяния ваши от очей Моих; перестаньте делать зло</w:t>
      </w:r>
      <w:r>
        <w:rPr>
          <w:lang w:val="ru-RU"/>
        </w:rPr>
        <w:t>” (Ис. 1:16), — и пр. Эти слова произвели такое действие на Никиту, что он пришел в ужас и, возвратившись домой, провел всю ночь без сна, все думая о том, что слышал. Утром он был все еще в ужасе, а потом, придя в себя, вздохнул от всего сердца и сказал: “Увы мне, много, много я согрешил!” И вышел из дома, молясь и плача. Затем он пришел в один из монастырей, пал в ноги игумену и сказал: “Спаси душу погибающую!” Игумен дал ему епитимию, и он три дня стоял у монастырских ворот, плача и исповедуя свои грехи всем входившим и выходившим. Потом он вошел совершенно нагим в болото, сел в тростник и стал молиться. За многие подвиги в обители он получил от Бога дар чудотворений. И многие, одержимые различными недугами, приходя к нему, получали от него исцеление. (Прот. В. Гурьев. Пролог. С. 707).</w:t>
      </w:r>
    </w:p>
    <w:p>
      <w:pPr>
        <w:pStyle w:val="Normal"/>
        <w:rPr>
          <w:lang w:val="ru-RU"/>
        </w:rPr>
      </w:pPr>
      <w:r>
        <w:rPr>
          <w:lang w:val="ru-RU"/>
        </w:rPr>
      </w:r>
    </w:p>
    <w:p>
      <w:pPr>
        <w:pStyle w:val="Normal"/>
        <w:rPr/>
      </w:pPr>
      <w:r>
        <w:rPr>
          <w:b/>
          <w:lang w:val="ru-RU"/>
        </w:rPr>
        <w:t>1023. Два инока читали в гостинице Евангелие; грешница подошла к ним; услышанное ею так подействовало на нее, что она раскаялась в прежней жизни и поступила в монастырь</w:t>
      </w:r>
    </w:p>
    <w:p>
      <w:pPr>
        <w:pStyle w:val="Comment1"/>
        <w:rPr/>
      </w:pPr>
      <w:r>
        <w:rPr/>
        <w:t>См. также: Грешница; Евангелие.</w:t>
      </w:r>
    </w:p>
    <w:p>
      <w:pPr>
        <w:pStyle w:val="Normal"/>
        <w:rPr>
          <w:lang w:val="ru-RU"/>
        </w:rPr>
      </w:pPr>
      <w:r>
        <w:rPr>
          <w:lang w:val="ru-RU"/>
        </w:rPr>
      </w:r>
    </w:p>
    <w:p>
      <w:pPr>
        <w:pStyle w:val="Normal"/>
        <w:rPr/>
      </w:pPr>
      <w:r>
        <w:rPr>
          <w:lang w:val="ru-RU"/>
        </w:rPr>
        <w:t>Два инока однажды пошли из пустыни в город Таре и на пути остановились на ночлег в гостинице. Тут встретили они одну жену, великую грешницу, и, увидя ее, в смущении сели. Затем один из них достал из дорожной сумки Евангелие и стал читать. Грешница, услышав чтение, подошла к читавшему, села возле него и стала внимательно слушать. Однако через некоторое время чтец оттолкнул ее от себя и с сердцем сказал: “Что может быть хуже этого, грешница бесстыдная, что ты не постыдилась прийти сюда и сесть близ нас?” Но с укором монах опоздал. Перед ним была уже, как покажет дальнейшее, не великая грешница, а женщина, искренно раскаявшаяся и всем сердцем обратившаяся ко Христу. И ее сделало такой не что иное, как, может быть, слушание ею со смирением и благоговением Божественного слова Христа Спасителя! И она на укор инока отвечала: “Не гнушайся меня, отче, ибо я хотя и великая грешница, но верую, что и меня не отринет Владыка, Господь Бог всех, как не отринул Он и пришедшую к Нему блудницу.” — “Да ведь та-то от Христа не возвратилась на грех,” — сказал монах. “И я не возвращусь на грех, — отвечала жена, — а вы меня на покаяние наставьте.” Тогда иноки сказали: “Наставим, если будешь нас слушать.” После этого женщина бросила все и пошла за старцами. Они же привели ее в женский монастырь и там постригли в иноческий образ. И затем, заключает сказание, женщина пребыла в покаянии до старости и многий разум стяжала. (Прот. В. Гурьев. Пролог. С. 49).</w:t>
      </w:r>
    </w:p>
    <w:p>
      <w:pPr>
        <w:pStyle w:val="Normal"/>
        <w:rPr>
          <w:lang w:val="ru-RU"/>
        </w:rPr>
      </w:pPr>
      <w:r>
        <w:rPr>
          <w:lang w:val="ru-RU"/>
        </w:rPr>
      </w:r>
    </w:p>
    <w:p>
      <w:pPr>
        <w:pStyle w:val="Heading4"/>
        <w:rPr>
          <w:lang w:val="ru-RU"/>
        </w:rPr>
      </w:pPr>
      <w:bookmarkStart w:id="481" w:name="__RefHeading___Toc3858874"/>
      <w:bookmarkEnd w:id="481"/>
      <w:r>
        <w:rPr>
          <w:lang w:val="ru-RU"/>
        </w:rPr>
        <w:t>Слово гордое и смиренное.</w:t>
      </w:r>
    </w:p>
    <w:p>
      <w:pPr>
        <w:pStyle w:val="Normal"/>
        <w:rPr>
          <w:lang w:val="ru-RU"/>
        </w:rPr>
      </w:pPr>
      <w:r>
        <w:rPr>
          <w:lang w:val="ru-RU"/>
        </w:rPr>
      </w:r>
    </w:p>
    <w:p>
      <w:pPr>
        <w:pStyle w:val="Normal"/>
        <w:rPr/>
      </w:pPr>
      <w:r>
        <w:rPr>
          <w:b/>
          <w:lang w:val="ru-RU"/>
        </w:rPr>
        <w:t>1024. Идольский жрец, услыхав злое слово монаха, избил его до полусмерти; смиренное же приветствие аввы Макария сделало его христианином и впоследствии монахом</w:t>
      </w:r>
    </w:p>
    <w:p>
      <w:pPr>
        <w:pStyle w:val="Comment1"/>
        <w:rPr/>
      </w:pPr>
      <w:r>
        <w:rPr/>
        <w:t>См. также: Гордость; Смирение.</w:t>
      </w:r>
    </w:p>
    <w:p>
      <w:pPr>
        <w:pStyle w:val="Normal"/>
        <w:rPr>
          <w:lang w:val="ru-RU"/>
        </w:rPr>
      </w:pPr>
      <w:r>
        <w:rPr>
          <w:lang w:val="ru-RU"/>
        </w:rPr>
      </w:r>
    </w:p>
    <w:p>
      <w:pPr>
        <w:pStyle w:val="Normal"/>
        <w:rPr/>
      </w:pPr>
      <w:r>
        <w:rPr>
          <w:lang w:val="ru-RU"/>
        </w:rPr>
        <w:t>Однажды авва Макарий, идя на Нитрийскую гору в сопровождении своего ученика, повелел этому ученику идти несколько впереди себя. Ученик, идя на некотором расстоянии, повстречался с идольским жрецом, который куда-то очень спешил, неся небольшой обрубок дерева. Ученик окликнул его: “Куда бежишь, демон?” Жрец, рассердившись, жестоко избил его, оставил едва дышащим и снова поспешно продолжал свой путь. Пройдя немного, он встретился с блаженным Макарием, который приветствовал его так: “Здравствуй, трудолюбец, здравствуй!” Жрец, удивившись, отвечал: “Что нашел ты во мне доброго, чтобы так приветствовать меня?” Старец сказал: “Я тебя приветствовал потому, что увидел тебя трудящимся и заботливо спешащим куда-то.” — “От твоего приветствия я пришел в умиление и понял, что ты — великий служитель Бога. Напротив того, другой, не знаю кто он, окаянный монах, повстречавшись со мной, обругал меня, зато и я прибил его.” С этими словами он пал к ногам Макария, обнял их и воскликнул: “Не оставлю тебя, пока не сделаешь меня монахом.” Они пошли вместе. Дойдя до того места, где лежал избитый монах, они подняли его и отнесли на руках в церковь, потому что он не мог идти. Братия горы, увидев, что идольский жрец идет вместе с блаженным Макарием, очень удивились этому. Жрец принял христианство, а потом и монашество. Наставленные его примером многие идолопоклонники обратились к христианству. По этому случаю авва Макарий сказал: “Слово гордое и злое направляет к злу и добрых людей, а слово смиренное и благое обращает к добру и злых людей.” (Еп. Игнатий. Отечник. С. 312. № 12).</w:t>
      </w:r>
    </w:p>
    <w:p>
      <w:pPr>
        <w:pStyle w:val="Normal"/>
        <w:rPr>
          <w:lang w:val="ru-RU"/>
        </w:rPr>
      </w:pPr>
      <w:r>
        <w:rPr>
          <w:lang w:val="ru-RU"/>
        </w:rPr>
      </w:r>
    </w:p>
    <w:p>
      <w:pPr>
        <w:pStyle w:val="Heading4"/>
        <w:rPr>
          <w:lang w:val="ru-RU"/>
        </w:rPr>
      </w:pPr>
      <w:bookmarkStart w:id="482" w:name="__RefHeading___Toc3858875"/>
      <w:bookmarkEnd w:id="482"/>
      <w:r>
        <w:rPr>
          <w:lang w:val="ru-RU"/>
        </w:rPr>
        <w:t>Слово матери.</w:t>
      </w:r>
    </w:p>
    <w:p>
      <w:pPr>
        <w:pStyle w:val="Comment1"/>
        <w:rPr/>
      </w:pPr>
      <w:r>
        <w:rPr/>
        <w:t>См. также: Неразумие. № 658.</w:t>
      </w:r>
    </w:p>
    <w:p>
      <w:pPr>
        <w:pStyle w:val="Normal"/>
        <w:rPr>
          <w:lang w:val="ru-RU"/>
        </w:rPr>
      </w:pPr>
      <w:r>
        <w:rPr>
          <w:lang w:val="ru-RU"/>
        </w:rPr>
      </w:r>
    </w:p>
    <w:p>
      <w:pPr>
        <w:pStyle w:val="Heading4"/>
        <w:rPr>
          <w:lang w:val="ru-RU"/>
        </w:rPr>
      </w:pPr>
      <w:bookmarkStart w:id="483" w:name="__RefHeading___Toc3858876"/>
      <w:bookmarkEnd w:id="483"/>
      <w:r>
        <w:rPr>
          <w:lang w:val="ru-RU"/>
        </w:rPr>
        <w:t>Слово праведника.</w:t>
      </w:r>
    </w:p>
    <w:p>
      <w:pPr>
        <w:pStyle w:val="Comment1"/>
        <w:rPr/>
      </w:pPr>
      <w:r>
        <w:rPr/>
        <w:t>См. также: Грешник. № 204; Мученик. № 571; Последование Богу. № 829; Праведник. Μ 860; Старец. № 1084.</w:t>
      </w:r>
    </w:p>
    <w:p>
      <w:pPr>
        <w:pStyle w:val="Normal"/>
        <w:rPr>
          <w:lang w:val="ru-RU"/>
        </w:rPr>
      </w:pPr>
      <w:r>
        <w:rPr>
          <w:lang w:val="ru-RU"/>
        </w:rPr>
      </w:r>
    </w:p>
    <w:p>
      <w:pPr>
        <w:pStyle w:val="Normal"/>
        <w:rPr>
          <w:b/>
          <w:b/>
          <w:lang w:val="ru-RU"/>
        </w:rPr>
      </w:pPr>
      <w:r>
        <w:rPr>
          <w:b/>
          <w:lang w:val="ru-RU"/>
        </w:rPr>
        <w:t>1025. Инок повелел сарацину, приблизившемуся к нему с целью ограбления, стоять, и он простоял двое суток, пока старец не отпустил его</w:t>
      </w:r>
    </w:p>
    <w:p>
      <w:pPr>
        <w:pStyle w:val="Comment1"/>
        <w:rPr/>
      </w:pPr>
      <w:r>
        <w:rPr/>
        <w:t>См. также: Праведник.</w:t>
      </w:r>
    </w:p>
    <w:p>
      <w:pPr>
        <w:pStyle w:val="Normal"/>
        <w:rPr>
          <w:lang w:val="ru-RU"/>
        </w:rPr>
      </w:pPr>
      <w:r>
        <w:rPr>
          <w:lang w:val="ru-RU"/>
        </w:rPr>
      </w:r>
    </w:p>
    <w:p>
      <w:pPr>
        <w:pStyle w:val="Normal"/>
        <w:rPr/>
      </w:pPr>
      <w:r>
        <w:rPr>
          <w:lang w:val="ru-RU"/>
        </w:rPr>
        <w:t xml:space="preserve">В Клизме </w:t>
      </w:r>
      <w:r>
        <w:rPr>
          <w:sz w:val="18"/>
          <w:lang w:val="ru-RU"/>
        </w:rPr>
        <w:t>(Клизма, Колцум — арабск. — древняя крепость неподалеку от Суэца)</w:t>
      </w:r>
      <w:r>
        <w:rPr>
          <w:lang w:val="ru-RU"/>
        </w:rPr>
        <w:t xml:space="preserve"> язычник-сарацин рассказывал тамошним жителям: “Однажды я отправился на охоту на гору аввы Антония. Подхожу к горе и вижу сидящего инока. В руках у него была книга, которую он читал. Иду прямо к нему, чтобы ограбить его, а, может быть, и убить. Но когда я приблизился к нему, он простер ко мне свою правую руку и сказал: “Стой!” И я простоял двое суток, будучи не в состоянии сдвинуться с места. “Ради Бога, Которого ты чтишь, отпусти меня,” — стал я просить. “Ступай с миром!” — сказал инок. И я получил возможность сойти с того места, на котором стоял.” (Луг духовный. С. 160).</w:t>
      </w:r>
    </w:p>
    <w:p>
      <w:pPr>
        <w:pStyle w:val="Comment1"/>
        <w:ind w:left="0" w:hanging="0"/>
        <w:rPr>
          <w:lang w:val="ru-RU"/>
        </w:rPr>
      </w:pPr>
      <w:r>
        <w:rPr>
          <w:lang w:val="ru-RU"/>
        </w:rPr>
      </w:r>
    </w:p>
    <w:p>
      <w:pPr>
        <w:pStyle w:val="Heading4"/>
        <w:rPr>
          <w:lang w:val="ru-RU"/>
        </w:rPr>
      </w:pPr>
      <w:bookmarkStart w:id="484" w:name="__RefHeading___Toc3858877"/>
      <w:bookmarkEnd w:id="484"/>
      <w:r>
        <w:rPr>
          <w:lang w:val="ru-RU"/>
        </w:rPr>
        <w:t>Слово праздное.</w:t>
      </w:r>
    </w:p>
    <w:p>
      <w:pPr>
        <w:pStyle w:val="Normal"/>
        <w:rPr>
          <w:lang w:val="ru-RU"/>
        </w:rPr>
      </w:pPr>
      <w:r>
        <w:rPr>
          <w:lang w:val="ru-RU"/>
        </w:rPr>
      </w:r>
    </w:p>
    <w:p>
      <w:pPr>
        <w:pStyle w:val="Normal"/>
        <w:rPr>
          <w:b/>
          <w:b/>
          <w:lang w:val="ru-RU"/>
        </w:rPr>
      </w:pPr>
      <w:r>
        <w:rPr>
          <w:b/>
          <w:lang w:val="ru-RU"/>
        </w:rPr>
        <w:t>1026. Слово, услышанное старцем вне келии, настолько запечатлелось в нем, что он забыл 14 книг, которые знал наизусть</w:t>
      </w:r>
    </w:p>
    <w:p>
      <w:pPr>
        <w:pStyle w:val="Comment1"/>
        <w:rPr/>
      </w:pPr>
      <w:r>
        <w:rPr/>
        <w:t>См. также: Празднословие.</w:t>
      </w:r>
    </w:p>
    <w:p>
      <w:pPr>
        <w:pStyle w:val="Normal"/>
        <w:rPr>
          <w:lang w:val="ru-RU"/>
        </w:rPr>
      </w:pPr>
      <w:r>
        <w:rPr>
          <w:lang w:val="ru-RU"/>
        </w:rPr>
      </w:r>
    </w:p>
    <w:p>
      <w:pPr>
        <w:pStyle w:val="Normal"/>
        <w:rPr/>
      </w:pPr>
      <w:r>
        <w:rPr>
          <w:lang w:val="ru-RU"/>
        </w:rPr>
        <w:t>Рассказывали об одном старце в Келиях, что он был великим подвижником. Когда он занимался своим деланием, случилось другому, также святому мужу, прийти к его келии и услышать, что старец препирается со своими помыслами: “Доколе я буду из-за одного этого слова забывать все, что знаю?” Стоявший за дверью сначала думал, что старец спорит с каким-либо посетителем. Он постучался в дверь с намерением примирить несогласных между собой. Войдя в келию, видя, что в ней никого нет, и будучи коротко знаком со старцем, он спросил его: “С кем ты споришь, авва!” Он отвечал: “Со своими помышлениями. Четырнадцать книг я выучил наизусть и вот услышал ничтожное слово вне келии. Когда же, возвратясь в келию, я захотел упражняться в деле Божием, все выученное наизусть как бы перезабыл и только одно то слово, которое слышал вне келии, приходит мне на память в час моего служения. По этой причине я препирался со своими помышлениями.” (Еп. Игнатий. Отечник. С. 502. № 112).</w:t>
      </w:r>
    </w:p>
    <w:p>
      <w:pPr>
        <w:pStyle w:val="Normal"/>
        <w:rPr>
          <w:lang w:val="ru-RU"/>
        </w:rPr>
      </w:pPr>
      <w:r>
        <w:rPr>
          <w:lang w:val="ru-RU"/>
        </w:rPr>
      </w:r>
    </w:p>
    <w:p>
      <w:pPr>
        <w:pStyle w:val="Heading4"/>
        <w:rPr>
          <w:lang w:val="ru-RU"/>
        </w:rPr>
      </w:pPr>
      <w:bookmarkStart w:id="485" w:name="__RefHeading___Toc3858878"/>
      <w:bookmarkEnd w:id="485"/>
      <w:r>
        <w:rPr>
          <w:lang w:val="ru-RU"/>
        </w:rPr>
        <w:t>Смерть.</w:t>
      </w:r>
    </w:p>
    <w:p>
      <w:pPr>
        <w:pStyle w:val="Normal"/>
        <w:rPr>
          <w:lang w:val="ru-RU"/>
        </w:rPr>
      </w:pPr>
      <w:r>
        <w:rPr>
          <w:lang w:val="ru-RU"/>
        </w:rPr>
      </w:r>
    </w:p>
    <w:p>
      <w:pPr>
        <w:pStyle w:val="Normal"/>
        <w:rPr/>
      </w:pPr>
      <w:r>
        <w:rPr>
          <w:b/>
          <w:lang w:val="ru-RU"/>
        </w:rPr>
        <w:t>1027. Рассказом о счастливом дне в году отец побудил своих сыновей трудиться непрестанно</w:t>
      </w:r>
    </w:p>
    <w:p>
      <w:pPr>
        <w:pStyle w:val="Comment1"/>
        <w:rPr/>
      </w:pPr>
      <w:r>
        <w:rPr/>
        <w:t>См. также: Подвиг; Постоянство подвига; Труд.</w:t>
      </w:r>
    </w:p>
    <w:p>
      <w:pPr>
        <w:pStyle w:val="Normal"/>
        <w:rPr>
          <w:lang w:val="ru-RU"/>
        </w:rPr>
      </w:pPr>
      <w:r>
        <w:rPr>
          <w:lang w:val="ru-RU"/>
        </w:rPr>
      </w:r>
    </w:p>
    <w:p>
      <w:pPr>
        <w:pStyle w:val="Normal"/>
        <w:rPr/>
      </w:pPr>
      <w:r>
        <w:rPr>
          <w:lang w:val="ru-RU"/>
        </w:rPr>
        <w:t>В одном семействе приучали детей к особенному трудолюбию и благодаря этому обогатились. Однажды в этом семействе произошло следующее. Рассказывали, что отец будто бы знал такой день, потрудившись в который можно было навсегда обогатиться и потом уже жить не работая. Дети с радостью пошли к отцу и умиленно стали просить его, чтобы он указал им тот день, после которого можно было бы им жить не трудясь. Отец отвечал: “Я и сам, дети, забыл этот день, но идите и потрудитесь год. В это время, может быть, вы и сами узнаете о дающем беспечальное житие дне.” Дети потрудились целый год, но такого дня не определили и сказали об этом отцу. Отец отдал им должное за труд и посоветовал: “Вы вот что сделайте, разделите теперь год на четыре времени — весну, осень, зиму и лето, трудитесь и найдете тот день.” Дети трудились, но такого дня, в который можно было бы навсегда обогатиться и больше уже не трудиться, опять не определили. Отец по окончании года снова отдал им награду за труд и при этом еще сказал: “На будущее время поступите так: разделите год на двенадцать месяцев, опять работайте и найдете этот день.” Дети и это повеление отца исполнили, но дня, в который можно было бы обогатиться и после которого не трудиться, — не сыскали. Тогда дети сказали отцу: “И опять указанного тобой дня мы не нашли, а поскольку утомились, да и средства к жизни себе приобрели, то больше трудиться уже не станем.” Отец отвечал: “День, который я указал вам, есть день смерти, а потому вы его и не нашли, ибо он постигает нас весьма часто и тогда, когда мы вовсе о нем не думаем. А потому должно трудиться для спасения души день и ночь и готовиться к смерти.” (Прот. В. Гурьев. Пролог. С. 339).</w:t>
      </w:r>
    </w:p>
    <w:p>
      <w:pPr>
        <w:pStyle w:val="Normal"/>
        <w:rPr>
          <w:lang w:val="ru-RU"/>
        </w:rPr>
      </w:pPr>
      <w:r>
        <w:rPr>
          <w:lang w:val="ru-RU"/>
        </w:rPr>
      </w:r>
    </w:p>
    <w:p>
      <w:pPr>
        <w:pStyle w:val="Normal"/>
        <w:rPr>
          <w:b/>
          <w:b/>
          <w:lang w:val="ru-RU"/>
        </w:rPr>
      </w:pPr>
      <w:r>
        <w:rPr>
          <w:b/>
          <w:lang w:val="ru-RU"/>
        </w:rPr>
        <w:t>1028. Авва Аполлоний имел желание, чтобы Господь взял его скорее к Себе, но ему было сказано, что он должен еще умножить число подражателей своих подвигов</w:t>
      </w:r>
    </w:p>
    <w:p>
      <w:pPr>
        <w:pStyle w:val="Normal"/>
        <w:rPr>
          <w:b/>
          <w:b/>
          <w:lang w:val="ru-RU"/>
        </w:rPr>
      </w:pPr>
      <w:r>
        <w:rPr>
          <w:b/>
          <w:lang w:val="ru-RU"/>
        </w:rPr>
      </w:r>
    </w:p>
    <w:p>
      <w:pPr>
        <w:pStyle w:val="Normal"/>
        <w:rPr/>
      </w:pPr>
      <w:r>
        <w:rPr>
          <w:lang w:val="ru-RU"/>
        </w:rPr>
        <w:t>Узнав о смерти своего брата, отшельника, авва Аполлоний стал молиться, чтобы Господь и его скорее взял и вместе с братом дал ему блаженное успокоение на Небесах. Господь Спаситель отвечал ему: “Еще немного времени должно прожить тебе на земле, да умножится число подражателей жизни и подвигов твоих. Великое множество иноков вверено будет тебе, как бы целое воинство святых, да обрящешь за то достойное воздаяние.” Все действительно исполнилось согласно видению. Привлекаемые его славой, духовной мудростью и в особенности примером его жизни, собирались к нему со всех сторон иноки, отрекаясь от мира и составляя как бы своего рода великий собор. (Руфин. Жизнь пустынных отцов. С. 42).</w:t>
      </w:r>
    </w:p>
    <w:p>
      <w:pPr>
        <w:pStyle w:val="Normal"/>
        <w:rPr>
          <w:lang w:val="ru-RU"/>
        </w:rPr>
      </w:pPr>
      <w:r>
        <w:rPr>
          <w:lang w:val="ru-RU"/>
        </w:rPr>
      </w:r>
    </w:p>
    <w:p>
      <w:pPr>
        <w:pStyle w:val="Normal"/>
        <w:rPr/>
      </w:pPr>
      <w:r>
        <w:rPr>
          <w:b/>
          <w:lang w:val="ru-RU"/>
        </w:rPr>
        <w:t>1029. Бесстрашие индийских иноков перед смертью, высказанное ими в беседе с царем Авениром, было подтверждено их мученической кончиной</w:t>
      </w:r>
    </w:p>
    <w:p>
      <w:pPr>
        <w:pStyle w:val="Comment1"/>
        <w:rPr/>
      </w:pPr>
      <w:r>
        <w:rPr/>
        <w:t>См. также: Бесстрашие; Мужество; Мученичество.</w:t>
      </w:r>
    </w:p>
    <w:p>
      <w:pPr>
        <w:pStyle w:val="Normal"/>
        <w:rPr>
          <w:lang w:val="ru-RU"/>
        </w:rPr>
      </w:pPr>
      <w:r>
        <w:rPr>
          <w:lang w:val="ru-RU"/>
        </w:rPr>
      </w:r>
    </w:p>
    <w:p>
      <w:pPr>
        <w:pStyle w:val="Normal"/>
        <w:rPr/>
      </w:pPr>
      <w:r>
        <w:rPr>
          <w:lang w:val="ru-RU"/>
        </w:rPr>
        <w:t>Индийский царь Авенир до принятия крещения был злым гонителем христиан. Однажды он издал повеление, чтобы все жившие в его царстве монахи в продолжение трех дней непременно оставили страну и искали себе убежище, где хотели. Тем же, которые не исполнят его повеления, угрожал смертью. Вскоре после этого во время поездки на охоту Авениру довелось встретиться с двумя иноками. Увидя их, царь пришел в сильное раздражение и с гневом сказал им: “Что же? Разве вы не знаете, что в три дня вы все должны были оставить мою страну?” — “Знаем, — отвечали иноки, — и вышли из твоей страны. А то, что ныне проходим здесь, так это для того, чтобы доставить пищу оставшимся братиям.” — “Да какая же им пища нужна, — вскричал царь, — когда они осуждены на смерть? Разве вы не знаете, что все приговоренные к смерти находятся в ужасе и печали и не требуют пищи?” — “Нет, царь, не все осужденные на смерть находятся в страхе и печали, — отвечали иноки, — ужасаются смерти только те из них, которые ничего хорошего не ожидают для себя в Будущей Жизни и к земным благам настолько привязаны, что с величайшим трудом расстаются с ними. Мы же, оставив этот мир и все, что в нем, проходя ради Христа узкий и прискорбный путь, смерти не боимся, потому что любовь имеем лишь к небесному и смерть вожделенна для нас, как скорейшее прохождение к Жизни лучшей и Вечной.” — “Но, однако, — сказал царь, — вы вышли из моей страны, значит, на самом деле боитесь смерти.” — “Нет, царь, не из-за страха смерти мы вышли из твоей страны, — отвечали иноки, — а из-за жалости к тебе, чтобы не подвергнуть тебя за умерщвление нас большему осуждению. А уж если нашей смерти непременно желаешь, то опять повторяем тебе, что она для нас не страшна.” Слыша это, Авенир еще больше разгневался и тотчас повелел предать иноков злой смерти — сжечь. Так, заключает сказание, “смерть приняв, Христовы угодники огнем и мученический подвиг и венцы получили.” (Прот. В. Гурьев. Пролог. С. 214).</w:t>
      </w:r>
    </w:p>
    <w:p>
      <w:pPr>
        <w:pStyle w:val="Normal"/>
        <w:rPr>
          <w:lang w:val="ru-RU"/>
        </w:rPr>
      </w:pPr>
      <w:r>
        <w:rPr>
          <w:lang w:val="ru-RU"/>
        </w:rPr>
      </w:r>
    </w:p>
    <w:p>
      <w:pPr>
        <w:pStyle w:val="Normal"/>
        <w:rPr>
          <w:b/>
          <w:b/>
          <w:lang w:val="ru-RU"/>
        </w:rPr>
      </w:pPr>
      <w:r>
        <w:rPr>
          <w:b/>
          <w:lang w:val="ru-RU"/>
        </w:rPr>
        <w:t>1030. Ужасы смертного часа, испытанные преподобной Феодорой</w:t>
      </w:r>
    </w:p>
    <w:p>
      <w:pPr>
        <w:pStyle w:val="Normal"/>
        <w:rPr>
          <w:b/>
          <w:b/>
          <w:lang w:val="ru-RU"/>
        </w:rPr>
      </w:pPr>
      <w:r>
        <w:rPr>
          <w:b/>
          <w:lang w:val="ru-RU"/>
        </w:rPr>
      </w:r>
    </w:p>
    <w:p>
      <w:pPr>
        <w:pStyle w:val="Normal"/>
        <w:rPr/>
      </w:pPr>
      <w:r>
        <w:rPr>
          <w:lang w:val="ru-RU"/>
        </w:rPr>
        <w:t>Преподобная Феодора, ученица великого угодника Божия Василия Нового, поведала о своей кончине: “Когда настал час моей смерти, я увидела лица, которых никогда не видела, услышала глаголы, которых никогда не слыхала. Что скажу? Лютые и тяжкие бедствия, о которых я не имела понятия, встретили меня по причине моих дел. Как рассказать телесную боль, тягость и тесноту, которым подвергаются умирающие? Как бы кто обнаженный, упав в великий огонь, горел, истаивал, обращался в пепел, — так разрушается человек смертной болезнью в горький час разлучения души с телом. Когда я приближалась к концу моей жизни и наступило время моего преставления, то увидела множество эфиопов, обступивших мой одр. Лица их были темны, как сажа и смола, глаза их — как каленые угли. Видение так люто, как сама геенна огненная. Они начали возмущаться и шуметь. Одни ревели, как звери и скоты, другие лаяли, как псы, иные выли, как волки. Смотря на меня, они ярились, грозили, устремлялись на меня, скрежеща зубами, и тотчас же хотели пожрать меня. Между тем готовили хартии и развивали свитки, на которых были написаны все мои злые дела, как бы ожидая какого судии, долженствующего прийти. Убогая моя душа была объята великим страхом и трепетом. Не только томила меня горесть смертная, но и грозный вид и ярость страшных эфиопов были для меня как бы другой, лютейшей смертью. Я отвращала мои очи во все стороны, чтобы не видеть страшных лиц и не слышать их голоса, но не могла избавиться от них. Они всюду шатались, помогающего мне не было. Когда я окончательно изнемогла, то увидела двух светоносных Ангелов Божиих в образе юношей невыразимой красоты, идущих ко мне.” (Маргарит. С. 83).</w:t>
      </w:r>
    </w:p>
    <w:p>
      <w:pPr>
        <w:pStyle w:val="Normal"/>
        <w:rPr>
          <w:lang w:val="ru-RU"/>
        </w:rPr>
      </w:pPr>
      <w:r>
        <w:rPr>
          <w:lang w:val="ru-RU"/>
        </w:rPr>
      </w:r>
    </w:p>
    <w:p>
      <w:pPr>
        <w:pStyle w:val="Heading4"/>
        <w:rPr>
          <w:lang w:val="ru-RU"/>
        </w:rPr>
      </w:pPr>
      <w:bookmarkStart w:id="486" w:name="__RefHeading___Toc3858879"/>
      <w:bookmarkEnd w:id="486"/>
      <w:r>
        <w:rPr>
          <w:lang w:val="ru-RU"/>
        </w:rPr>
        <w:t>Смертная память.</w:t>
      </w:r>
    </w:p>
    <w:p>
      <w:pPr>
        <w:pStyle w:val="Comment1"/>
        <w:rPr/>
      </w:pPr>
      <w:r>
        <w:rPr/>
        <w:t>См. также: Мужество. № 563; Плач. № 723; Философия истинная. № 1179.</w:t>
      </w:r>
    </w:p>
    <w:p>
      <w:pPr>
        <w:pStyle w:val="Normal"/>
        <w:rPr>
          <w:lang w:val="ru-RU"/>
        </w:rPr>
      </w:pPr>
      <w:r>
        <w:rPr>
          <w:lang w:val="ru-RU"/>
        </w:rPr>
      </w:r>
    </w:p>
    <w:p>
      <w:pPr>
        <w:pStyle w:val="Normal"/>
        <w:rPr>
          <w:b/>
          <w:b/>
          <w:lang w:val="ru-RU"/>
        </w:rPr>
      </w:pPr>
      <w:r>
        <w:rPr>
          <w:b/>
          <w:lang w:val="ru-RU"/>
        </w:rPr>
        <w:t>1031. Блаженный Исихий Хоривит в течение 12 лет непрестанно помышлял о смерти</w:t>
      </w:r>
    </w:p>
    <w:p>
      <w:pPr>
        <w:pStyle w:val="Normal"/>
        <w:rPr>
          <w:b/>
          <w:b/>
          <w:lang w:val="ru-RU"/>
        </w:rPr>
      </w:pPr>
      <w:r>
        <w:rPr>
          <w:b/>
          <w:lang w:val="ru-RU"/>
        </w:rPr>
      </w:r>
    </w:p>
    <w:p>
      <w:pPr>
        <w:pStyle w:val="Normal"/>
        <w:rPr/>
      </w:pPr>
      <w:r>
        <w:rPr>
          <w:lang w:val="ru-RU"/>
        </w:rPr>
        <w:t>Блаженный Исихий Хоривит, живший сначала в небрежении и лености, после одной тяжкой болезни решился исправиться и для утверждения себя в новой жизни положил за правило помышлять о смерти постоянно. Такое помышление не только отвлекало его от грехов, но и поставило на высокую степень добродетели. Двенадцать лет он пробыл безвыходно в своей келии молчальником, вкушал только хлеб и воду, день и ночь плакал о своих грехах. Когда наступил для него смертный час, братия вошли к нему и стали умолять, чтоб хотя бы перед смертью он что-нибудь сказал им в назидание. Убежденный опытом, какую пользу приносит человеку память смертная, Исихий вместо поучения воскликнул: “Простите меня, братие. Кто имеет память смертную, тот никогда не может согрешить.” И с этими словами предал дух свой Господу. И подлинно, братие, не может согрешать! ”</w:t>
      </w:r>
      <w:r>
        <w:rPr>
          <w:i/>
          <w:lang w:val="ru-RU"/>
        </w:rPr>
        <w:t>Во всех делах твоих помни о конце твоём, и во век не согрешишь</w:t>
      </w:r>
      <w:r>
        <w:rPr>
          <w:lang w:val="ru-RU"/>
        </w:rPr>
        <w:t xml:space="preserve">,” — учит премудрый сын Сирахов </w:t>
      </w:r>
      <w:r>
        <w:rPr>
          <w:sz w:val="18"/>
          <w:lang w:val="ru-RU"/>
        </w:rPr>
        <w:t>(7:39, Книга Премудрости Иисуса, Сына Сирахова, неканоническая).</w:t>
      </w:r>
      <w:r>
        <w:rPr>
          <w:lang w:val="ru-RU"/>
        </w:rPr>
        <w:t xml:space="preserve"> (Прот. В. Гурьев. Пролог. С. 93).</w:t>
      </w:r>
    </w:p>
    <w:p>
      <w:pPr>
        <w:pStyle w:val="Normal"/>
        <w:rPr>
          <w:lang w:val="ru-RU"/>
        </w:rPr>
      </w:pPr>
      <w:r>
        <w:rPr>
          <w:lang w:val="ru-RU"/>
        </w:rPr>
      </w:r>
    </w:p>
    <w:p>
      <w:pPr>
        <w:pStyle w:val="Heading4"/>
        <w:rPr>
          <w:lang w:val="ru-RU"/>
        </w:rPr>
      </w:pPr>
      <w:bookmarkStart w:id="487" w:name="__RefHeading___Toc3858880"/>
      <w:bookmarkEnd w:id="487"/>
      <w:r>
        <w:rPr>
          <w:lang w:val="ru-RU"/>
        </w:rPr>
        <w:t>Смертный час.</w:t>
      </w:r>
    </w:p>
    <w:p>
      <w:pPr>
        <w:pStyle w:val="Comment1"/>
        <w:rPr/>
      </w:pPr>
      <w:r>
        <w:rPr/>
        <w:t>См. также: Кончина грешника. №№ 323-326; Кончина праведника. №330-349; Подвижник. № 758.</w:t>
      </w:r>
    </w:p>
    <w:p>
      <w:pPr>
        <w:pStyle w:val="Normal"/>
        <w:rPr>
          <w:lang w:val="ru-RU"/>
        </w:rPr>
      </w:pPr>
      <w:r>
        <w:rPr>
          <w:lang w:val="ru-RU"/>
        </w:rPr>
      </w:r>
    </w:p>
    <w:p>
      <w:pPr>
        <w:pStyle w:val="Heading4"/>
        <w:rPr>
          <w:lang w:val="ru-RU"/>
        </w:rPr>
      </w:pPr>
      <w:bookmarkStart w:id="488" w:name="__RefHeading___Toc3858881"/>
      <w:bookmarkEnd w:id="488"/>
      <w:r>
        <w:rPr>
          <w:lang w:val="ru-RU"/>
        </w:rPr>
        <w:t>Смерть за Христа.</w:t>
      </w:r>
    </w:p>
    <w:p>
      <w:pPr>
        <w:pStyle w:val="Comment1"/>
        <w:rPr/>
      </w:pPr>
      <w:r>
        <w:rPr/>
        <w:t>См. также: Любовь к Богу. № 405.</w:t>
      </w:r>
    </w:p>
    <w:p>
      <w:pPr>
        <w:pStyle w:val="Heading4"/>
        <w:rPr>
          <w:lang w:val="ru-RU"/>
        </w:rPr>
      </w:pPr>
      <w:r>
        <w:rPr>
          <w:lang w:val="ru-RU"/>
        </w:rPr>
      </w:r>
    </w:p>
    <w:p>
      <w:pPr>
        <w:pStyle w:val="Heading4"/>
        <w:rPr>
          <w:lang w:val="ru-RU"/>
        </w:rPr>
      </w:pPr>
      <w:bookmarkStart w:id="489" w:name="__RefHeading___Toc3858882"/>
      <w:bookmarkEnd w:id="489"/>
      <w:r>
        <w:rPr>
          <w:lang w:val="ru-RU"/>
        </w:rPr>
        <w:t>Смех.</w:t>
      </w:r>
    </w:p>
    <w:p>
      <w:pPr>
        <w:pStyle w:val="Normal"/>
        <w:rPr>
          <w:lang w:val="ru-RU"/>
        </w:rPr>
      </w:pPr>
      <w:r>
        <w:rPr>
          <w:lang w:val="ru-RU"/>
        </w:rPr>
      </w:r>
    </w:p>
    <w:p>
      <w:pPr>
        <w:pStyle w:val="Normal"/>
        <w:rPr>
          <w:b/>
          <w:b/>
          <w:lang w:val="ru-RU"/>
        </w:rPr>
      </w:pPr>
      <w:r>
        <w:rPr>
          <w:b/>
          <w:lang w:val="ru-RU"/>
        </w:rPr>
        <w:t>1032. Авва Иоанн Колов, увидев смеющегося брата, заплакал</w:t>
      </w:r>
    </w:p>
    <w:p>
      <w:pPr>
        <w:pStyle w:val="Comment1"/>
        <w:rPr/>
      </w:pPr>
      <w:r>
        <w:rPr/>
        <w:t>См. также: Страх Божий.</w:t>
      </w:r>
    </w:p>
    <w:p>
      <w:pPr>
        <w:pStyle w:val="Normal"/>
        <w:rPr>
          <w:lang w:val="ru-RU"/>
        </w:rPr>
      </w:pPr>
      <w:r>
        <w:rPr>
          <w:lang w:val="ru-RU"/>
        </w:rPr>
      </w:r>
    </w:p>
    <w:p>
      <w:pPr>
        <w:pStyle w:val="Normal"/>
        <w:rPr>
          <w:lang w:val="ru-RU"/>
        </w:rPr>
      </w:pPr>
      <w:r>
        <w:rPr>
          <w:lang w:val="ru-RU"/>
        </w:rPr>
        <w:t>Отцы рассказывали: “Однажды, когда братия ели на вечери любви, один брат рассмеялся за столом. Авва Иоанн (Колов), увидев это, заплакал и сказал: “Что это у брата на сердце, что он рассмеялся? Он должен был бы плакать, потому что ест вечерю любви.” (Древний патерик. 1874. С. 43. № 15).</w:t>
      </w:r>
    </w:p>
    <w:p>
      <w:pPr>
        <w:pStyle w:val="Normal"/>
        <w:rPr>
          <w:lang w:val="ru-RU"/>
        </w:rPr>
      </w:pPr>
      <w:r>
        <w:rPr>
          <w:lang w:val="ru-RU"/>
        </w:rPr>
      </w:r>
    </w:p>
    <w:p>
      <w:pPr>
        <w:pStyle w:val="Heading4"/>
        <w:rPr>
          <w:lang w:val="ru-RU"/>
        </w:rPr>
      </w:pPr>
      <w:bookmarkStart w:id="490" w:name="__RefHeading___Toc3858883"/>
      <w:bookmarkEnd w:id="490"/>
      <w:r>
        <w:rPr>
          <w:lang w:val="ru-RU"/>
        </w:rPr>
        <w:t>Смирение.</w:t>
      </w:r>
    </w:p>
    <w:p>
      <w:pPr>
        <w:pStyle w:val="Comment1"/>
        <w:rPr/>
      </w:pPr>
      <w:r>
        <w:rPr/>
        <w:t>См. также: Ближний. № 46; Блудная брань. №№ 50-59; Вор. № 170; Исповедь публичная. № 287; Клевета. № 307; Кончина праведника. № 337; Кротость. № 366; Молитва. №№ 468, 488; Мудрость. № 546; Начальствование. № 609; Незлобие. №№ 624-626; Нестяжательность. № 668; Писание Священное. № 708; Плач. №№ 716, 722; Подвиг. №№ 742-743, 751; Помощь Божия. № 791; Послушание. № 839; Решимость. № 951; Самоукорение. №№ 984, 988; Священство. № 1005; Слово гордое и смиренное. № 1024; .Страх Божий. № 1110; Терпение. № 1145.</w:t>
      </w:r>
    </w:p>
    <w:p>
      <w:pPr>
        <w:pStyle w:val="Normal"/>
        <w:rPr>
          <w:lang w:val="ru-RU"/>
        </w:rPr>
      </w:pPr>
      <w:r>
        <w:rPr>
          <w:lang w:val="ru-RU"/>
        </w:rPr>
      </w:r>
    </w:p>
    <w:p>
      <w:pPr>
        <w:pStyle w:val="Normal"/>
        <w:rPr>
          <w:b/>
          <w:b/>
          <w:lang w:val="ru-RU"/>
        </w:rPr>
      </w:pPr>
      <w:r>
        <w:rPr>
          <w:b/>
          <w:lang w:val="ru-RU"/>
        </w:rPr>
        <w:t>1033. Старец советовал не начинать говорить, пока тебя не спросят</w:t>
      </w:r>
    </w:p>
    <w:p>
      <w:pPr>
        <w:pStyle w:val="Normal"/>
        <w:rPr>
          <w:b/>
          <w:b/>
          <w:lang w:val="ru-RU"/>
        </w:rPr>
      </w:pPr>
      <w:r>
        <w:rPr>
          <w:b/>
          <w:lang w:val="ru-RU"/>
        </w:rPr>
      </w:r>
    </w:p>
    <w:p>
      <w:pPr>
        <w:pStyle w:val="Normal"/>
        <w:rPr/>
      </w:pPr>
      <w:r>
        <w:rPr>
          <w:lang w:val="ru-RU"/>
        </w:rPr>
        <w:t>Авва Евпрений еще в начале своего подвижничества пришел к одному старцу и говорит ему: “Авва! Дай наставление, как мне спастись.” Старец отвечал ему: “Если ты хочешь спастись, то когда придешь к кому, не начинай говорить, пока тебя не спросят.” Авва Евпрений, пораженный этими словами, поклонился старцу и сказал: “Много читал я книг, но такого наставления я еще не знал.” И пошел, получив большую пользу. (Достопамятные сказания. С. 77. № 7).</w:t>
      </w:r>
    </w:p>
    <w:p>
      <w:pPr>
        <w:pStyle w:val="Normal"/>
        <w:rPr>
          <w:lang w:val="ru-RU"/>
        </w:rPr>
      </w:pPr>
      <w:r>
        <w:rPr>
          <w:lang w:val="ru-RU"/>
        </w:rPr>
      </w:r>
    </w:p>
    <w:p>
      <w:pPr>
        <w:pStyle w:val="Normal"/>
        <w:rPr>
          <w:b/>
          <w:b/>
          <w:lang w:val="ru-RU"/>
        </w:rPr>
      </w:pPr>
      <w:r>
        <w:rPr>
          <w:b/>
          <w:lang w:val="ru-RU"/>
        </w:rPr>
        <w:t>1034. Авва Арсений Великий считал, что он ничего не сделал доброго, и просил у Господа, чтобы ему положить начало</w:t>
      </w:r>
    </w:p>
    <w:p>
      <w:pPr>
        <w:pStyle w:val="Comment1"/>
        <w:rPr/>
      </w:pPr>
      <w:r>
        <w:rPr/>
        <w:t>См. также: Подвиг.</w:t>
      </w:r>
    </w:p>
    <w:p>
      <w:pPr>
        <w:pStyle w:val="Normal"/>
        <w:rPr>
          <w:lang w:val="ru-RU"/>
        </w:rPr>
      </w:pPr>
      <w:r>
        <w:rPr>
          <w:lang w:val="ru-RU"/>
        </w:rPr>
      </w:r>
    </w:p>
    <w:p>
      <w:pPr>
        <w:pStyle w:val="Normal"/>
        <w:rPr/>
      </w:pPr>
      <w:r>
        <w:rPr>
          <w:lang w:val="ru-RU"/>
        </w:rPr>
        <w:t>Некогда демоны приступили к авве Арсению в келии и смущали его. Прислужники пришли к нему и, став вне келии, слышали его, взывающего к Богу и говорящего: “Боже! Не оставь меня, я не сделал пред Тобой ничего доброго, но даруй мне по благости Твоей положить начало.” (Древний патерик. 1874. С. 319. № 5).</w:t>
      </w:r>
    </w:p>
    <w:p>
      <w:pPr>
        <w:pStyle w:val="Normal"/>
        <w:rPr>
          <w:lang w:val="ru-RU"/>
        </w:rPr>
      </w:pPr>
      <w:r>
        <w:rPr>
          <w:lang w:val="ru-RU"/>
        </w:rPr>
      </w:r>
    </w:p>
    <w:p>
      <w:pPr>
        <w:pStyle w:val="Normal"/>
        <w:rPr/>
      </w:pPr>
      <w:r>
        <w:rPr>
          <w:b/>
          <w:lang w:val="ru-RU"/>
        </w:rPr>
        <w:t>1035. Авва Пимен отсылал приходивших к старшему брату Анувию, а в его присутствии совсем не говорил</w:t>
      </w:r>
    </w:p>
    <w:p>
      <w:pPr>
        <w:pStyle w:val="Normal"/>
        <w:rPr>
          <w:b/>
          <w:b/>
          <w:lang w:val="ru-RU"/>
        </w:rPr>
      </w:pPr>
      <w:r>
        <w:rPr>
          <w:b/>
          <w:lang w:val="ru-RU"/>
        </w:rPr>
      </w:r>
    </w:p>
    <w:p>
      <w:pPr>
        <w:pStyle w:val="Normal"/>
        <w:rPr/>
      </w:pPr>
      <w:r>
        <w:rPr>
          <w:lang w:val="ru-RU"/>
        </w:rPr>
        <w:t>Рассказывали, что когда братия приходили к авве Пимену, он отсылал их прежде к авве Анувию, потому что Анувий был старше его, но авва Анувий говорил им: “Идите к моему брату Пимену, он сам имеет дар слова.” Если же где находился авва Анувий с аввой Пименом, то авва Пимен совсем не говорил в присутствии старшего брата. (Достопамятные сказания. С. 211. № 108).</w:t>
      </w:r>
    </w:p>
    <w:p>
      <w:pPr>
        <w:pStyle w:val="Normal"/>
        <w:rPr>
          <w:lang w:val="ru-RU"/>
        </w:rPr>
      </w:pPr>
      <w:r>
        <w:rPr>
          <w:lang w:val="ru-RU"/>
        </w:rPr>
      </w:r>
    </w:p>
    <w:p>
      <w:pPr>
        <w:pStyle w:val="Normal"/>
        <w:rPr>
          <w:b/>
          <w:b/>
          <w:lang w:val="ru-RU"/>
        </w:rPr>
      </w:pPr>
      <w:r>
        <w:rPr>
          <w:b/>
          <w:lang w:val="ru-RU"/>
        </w:rPr>
        <w:t>1036. Диавол не имел силы против святого Макария, потому что он стяжал смирение</w:t>
      </w:r>
    </w:p>
    <w:p>
      <w:pPr>
        <w:pStyle w:val="Normal"/>
        <w:rPr>
          <w:b/>
          <w:b/>
          <w:lang w:val="ru-RU"/>
        </w:rPr>
      </w:pPr>
      <w:r>
        <w:rPr>
          <w:b/>
          <w:lang w:val="ru-RU"/>
        </w:rPr>
      </w:r>
    </w:p>
    <w:p>
      <w:pPr>
        <w:pStyle w:val="Normal"/>
        <w:rPr/>
      </w:pPr>
      <w:r>
        <w:rPr>
          <w:lang w:val="ru-RU"/>
        </w:rPr>
        <w:t>Некогда авва Макарий, идя с горы в свою келию, нес ветви. И вот на пути встретился ему диавол с серпом. Диавол хотел толкнуть Макария, но не мог. И говорит ему: “Велика в тебе сила, Макарий, потому что я несилен против тебя. Если ты что делаешь, то это делаю и я. Ты постишься, а я совсем не ем, ты бодрствуешь, а я совсем не сплю. Одно только есть, чем ты меня побеждаешь.” Авва Макарий спросил: “Что же это такое?” Диавол ответил: “Смирение. И поэтому я несилен против тебя.” (Древний патерик. 1914. С. 48. № 5).</w:t>
      </w:r>
    </w:p>
    <w:p>
      <w:pPr>
        <w:pStyle w:val="Normal"/>
        <w:rPr>
          <w:lang w:val="ru-RU"/>
        </w:rPr>
      </w:pPr>
      <w:r>
        <w:rPr>
          <w:lang w:val="ru-RU"/>
        </w:rPr>
      </w:r>
    </w:p>
    <w:p>
      <w:pPr>
        <w:pStyle w:val="Normal"/>
        <w:rPr/>
      </w:pPr>
      <w:r>
        <w:rPr>
          <w:b/>
          <w:lang w:val="ru-RU"/>
        </w:rPr>
        <w:t>1037. Явившемуся Ангелу преподобный Макарий сказал, что ему нечем превозноситься, ибо душа его, подобно блуднице, питается смрадом нечистых помышлений</w:t>
      </w:r>
    </w:p>
    <w:p>
      <w:pPr>
        <w:pStyle w:val="Comment1"/>
        <w:rPr/>
      </w:pPr>
      <w:r>
        <w:rPr/>
        <w:t>См. также: Превозношение; Самоукорение.</w:t>
      </w:r>
    </w:p>
    <w:p>
      <w:pPr>
        <w:pStyle w:val="Normal"/>
        <w:rPr>
          <w:lang w:val="ru-RU"/>
        </w:rPr>
      </w:pPr>
      <w:r>
        <w:rPr>
          <w:lang w:val="ru-RU"/>
        </w:rPr>
      </w:r>
    </w:p>
    <w:p>
      <w:pPr>
        <w:pStyle w:val="Normal"/>
        <w:rPr>
          <w:lang w:val="ru-RU"/>
        </w:rPr>
      </w:pPr>
      <w:r>
        <w:rPr>
          <w:lang w:val="ru-RU"/>
        </w:rPr>
        <w:t>Однажды, когда святой Макарий сидел в своей келии, предстал ему Ангел, посланный от Бога, и сказал: “Макарий! Не бойся нападения невидимых врагов, потому что наш Благой Владыко не отступит от тебя и не перестанет поддерживать тебя. Мужайся, укрепляйся, храбро побеждай начала и власти противные, но деланием твоим не превозносись, чтоб Божественная помощь не оставила тебя, чтобы ты не пал падением дивным.” Блаженный Макарий отвечал, обливаясь слезами: “Чем превозноситься мне, когда душа моя, подобно развратной блуднице, питается смрадом нечистых помышлений, приносимых бесами.” (Еп. Игнатий. Отечник. С. 311. № 8).</w:t>
      </w:r>
    </w:p>
    <w:p>
      <w:pPr>
        <w:pStyle w:val="Normal"/>
        <w:rPr>
          <w:lang w:val="ru-RU"/>
        </w:rPr>
      </w:pPr>
      <w:r>
        <w:rPr>
          <w:lang w:val="ru-RU"/>
        </w:rPr>
      </w:r>
    </w:p>
    <w:p>
      <w:pPr>
        <w:pStyle w:val="Normal"/>
        <w:rPr/>
      </w:pPr>
      <w:r>
        <w:rPr>
          <w:b/>
          <w:lang w:val="ru-RU"/>
        </w:rPr>
        <w:t>1038. Диавол явился старцу в образе Архангела Гавриила, но смирение старца изгнало его</w:t>
      </w:r>
    </w:p>
    <w:p>
      <w:pPr>
        <w:pStyle w:val="Comment1"/>
        <w:rPr/>
      </w:pPr>
      <w:r>
        <w:rPr/>
        <w:t>См. также: Видение; Демонские козни.</w:t>
      </w:r>
    </w:p>
    <w:p>
      <w:pPr>
        <w:pStyle w:val="Normal"/>
        <w:rPr>
          <w:lang w:val="ru-RU"/>
        </w:rPr>
      </w:pPr>
      <w:r>
        <w:rPr>
          <w:lang w:val="ru-RU"/>
        </w:rPr>
      </w:r>
    </w:p>
    <w:p>
      <w:pPr>
        <w:pStyle w:val="Normal"/>
        <w:rPr/>
      </w:pPr>
      <w:r>
        <w:rPr>
          <w:lang w:val="ru-RU"/>
        </w:rPr>
        <w:t>Некоему брату явился диавол, преобразившись в Ангела света, и сказал ему: “Я, Архангел Гавриил, послан к тебе.” Старец на это отвечал: “Смотри! Не к кому ли другому ты послан? Потому что я недостоин того, чтобы посылались ко мне Ангелы.” Диавол тотчас исчез. Старцы говорили: “Если и поистине явится к тебе Ангел, не прими его легковерно, но смирись, говоря: “Я, живя в грехах, недостоин видеть Ангелов.” (Еп. Игнатий. Отечник. С. 515. № 134).</w:t>
      </w:r>
    </w:p>
    <w:p>
      <w:pPr>
        <w:pStyle w:val="Normal"/>
        <w:rPr>
          <w:lang w:val="ru-RU"/>
        </w:rPr>
      </w:pPr>
      <w:r>
        <w:rPr>
          <w:lang w:val="ru-RU"/>
        </w:rPr>
      </w:r>
    </w:p>
    <w:p>
      <w:pPr>
        <w:pStyle w:val="Normal"/>
        <w:rPr>
          <w:b/>
          <w:b/>
          <w:lang w:val="ru-RU"/>
        </w:rPr>
      </w:pPr>
      <w:r>
        <w:rPr>
          <w:b/>
          <w:lang w:val="ru-RU"/>
        </w:rPr>
        <w:t>1039. Авва Сисой считал, что если бы он имел хотя бы одну мысль аввы Антония Великого, то был бы подобен огню</w:t>
      </w:r>
    </w:p>
    <w:p>
      <w:pPr>
        <w:pStyle w:val="Normal"/>
        <w:rPr>
          <w:b/>
          <w:b/>
          <w:lang w:val="ru-RU"/>
        </w:rPr>
      </w:pPr>
      <w:r>
        <w:rPr>
          <w:b/>
          <w:lang w:val="ru-RU"/>
        </w:rPr>
      </w:r>
    </w:p>
    <w:p>
      <w:pPr>
        <w:pStyle w:val="Normal"/>
        <w:rPr/>
      </w:pPr>
      <w:r>
        <w:rPr>
          <w:lang w:val="ru-RU"/>
        </w:rPr>
        <w:t>Один из братии пришел к авве Сисою на гору аввы Антония. За разговором он спросил авву Сисоя: “Неужели ты, отец, не достиг еще совершенства аввы Антония?” Старец ответил: “Если бы я имел и одну из мыслей аввы Антония, то весь сделался бы подобным огню. Впрочем, знаю человека, который, хотя и с трудом, но может носить в себе мысль аввы Антония.” (Достопамятные сказания. С. 249, № 8).</w:t>
      </w:r>
    </w:p>
    <w:p>
      <w:pPr>
        <w:pStyle w:val="Normal"/>
        <w:rPr>
          <w:lang w:val="ru-RU"/>
        </w:rPr>
      </w:pPr>
      <w:r>
        <w:rPr>
          <w:lang w:val="ru-RU"/>
        </w:rPr>
      </w:r>
    </w:p>
    <w:p>
      <w:pPr>
        <w:pStyle w:val="Normal"/>
        <w:rPr>
          <w:b/>
          <w:b/>
          <w:lang w:val="ru-RU"/>
        </w:rPr>
      </w:pPr>
      <w:r>
        <w:rPr>
          <w:b/>
          <w:lang w:val="ru-RU"/>
        </w:rPr>
        <w:t>1040. Авва Пафнутий дважды в месяц посещал старцев, и они всегда говорили ему, чтобы он хранил смирение</w:t>
      </w:r>
    </w:p>
    <w:p>
      <w:pPr>
        <w:pStyle w:val="Comment1"/>
        <w:rPr/>
      </w:pPr>
      <w:r>
        <w:rPr/>
        <w:t>См. также: Покой; Старец.</w:t>
      </w:r>
    </w:p>
    <w:p>
      <w:pPr>
        <w:pStyle w:val="Normal"/>
        <w:rPr>
          <w:lang w:val="ru-RU"/>
        </w:rPr>
      </w:pPr>
      <w:r>
        <w:rPr>
          <w:lang w:val="ru-RU"/>
        </w:rPr>
      </w:r>
    </w:p>
    <w:p>
      <w:pPr>
        <w:pStyle w:val="Normal"/>
        <w:rPr/>
      </w:pPr>
      <w:r>
        <w:rPr>
          <w:lang w:val="ru-RU"/>
        </w:rPr>
        <w:t>Авва Пимен рассказывал, что авва Пафнутий говорил: “Во дни жизни старцев я всегда ходил к ним по два раза в месяц, пребывая на расстоянии двенадцати миль от них. Я открывал им всякий свой помысл. Старцы всегда говорили мне одно и то же: “Куда бы ты ни пришел, храни смирение и будешь спокоен.” (Достопамятные сказания. С. 235. № 3).</w:t>
      </w:r>
    </w:p>
    <w:p>
      <w:pPr>
        <w:pStyle w:val="Normal"/>
        <w:rPr>
          <w:lang w:val="ru-RU"/>
        </w:rPr>
      </w:pPr>
      <w:r>
        <w:rPr>
          <w:lang w:val="ru-RU"/>
        </w:rPr>
      </w:r>
    </w:p>
    <w:p>
      <w:pPr>
        <w:pStyle w:val="Normal"/>
        <w:rPr/>
      </w:pPr>
      <w:r>
        <w:rPr>
          <w:b/>
          <w:lang w:val="ru-RU"/>
        </w:rPr>
        <w:t>1041. Авва Виссарион вышел из храма вместе с отлученным, сказав, что и он грешник</w:t>
      </w:r>
    </w:p>
    <w:p>
      <w:pPr>
        <w:pStyle w:val="Comment1"/>
        <w:rPr/>
      </w:pPr>
      <w:r>
        <w:rPr/>
        <w:t>См. также: Самоукорение.</w:t>
      </w:r>
    </w:p>
    <w:p>
      <w:pPr>
        <w:pStyle w:val="Normal"/>
        <w:rPr>
          <w:lang w:val="ru-RU"/>
        </w:rPr>
      </w:pPr>
      <w:r>
        <w:rPr>
          <w:lang w:val="ru-RU"/>
        </w:rPr>
      </w:r>
    </w:p>
    <w:p>
      <w:pPr>
        <w:pStyle w:val="Normal"/>
        <w:rPr>
          <w:lang w:val="ru-RU"/>
        </w:rPr>
      </w:pPr>
      <w:r>
        <w:rPr>
          <w:lang w:val="ru-RU"/>
        </w:rPr>
        <w:t>В скиту один из братий впал в согрешение и был отлучен от церкви иеромонахом-настоятелем. Когда брат выходил из церкви, авва Виссарион встал и пошел с ним, сказав: “И я — грешник.” (Еп. Игнатий. Отечник. С. 79. № 5).</w:t>
      </w:r>
    </w:p>
    <w:p>
      <w:pPr>
        <w:pStyle w:val="Normal"/>
        <w:rPr>
          <w:lang w:val="ru-RU"/>
        </w:rPr>
      </w:pPr>
      <w:r>
        <w:rPr>
          <w:lang w:val="ru-RU"/>
        </w:rPr>
      </w:r>
    </w:p>
    <w:p>
      <w:pPr>
        <w:pStyle w:val="Normal"/>
        <w:rPr>
          <w:b/>
          <w:b/>
          <w:lang w:val="ru-RU"/>
        </w:rPr>
      </w:pPr>
      <w:r>
        <w:rPr>
          <w:b/>
          <w:lang w:val="ru-RU"/>
        </w:rPr>
        <w:t>1042. Смирение старца изгнало беса из одержимого</w:t>
      </w:r>
    </w:p>
    <w:p>
      <w:pPr>
        <w:pStyle w:val="Normal"/>
        <w:rPr>
          <w:b/>
          <w:b/>
          <w:lang w:val="ru-RU"/>
        </w:rPr>
      </w:pPr>
      <w:r>
        <w:rPr>
          <w:b/>
          <w:lang w:val="ru-RU"/>
        </w:rPr>
      </w:r>
    </w:p>
    <w:p>
      <w:pPr>
        <w:pStyle w:val="Normal"/>
        <w:rPr>
          <w:lang w:val="ru-RU"/>
        </w:rPr>
      </w:pPr>
      <w:r>
        <w:rPr>
          <w:lang w:val="ru-RU"/>
        </w:rPr>
        <w:t>Однажды некие люди, имея при себе человека, одержимого бесом, пришли в Фиваиду к старцу, чтобы тот исцелил его. Старец после многих прошений говорит демону: “Изыди из творения Божия!” Демон сказал старцу: “Выхожу, но спрошу у тебя об одном: скажи мне, кто суть козлища в Евангелии, а кто агнцы?” Старец сказал: “Козлище — это я, а агнцев знает Бог.” И демон, услышав, возопил громким гласом: “Вот я исхожу по твоему смирению,” — и вышел тотчас. (Древний патерик. 1914. С. 47. № 6).</w:t>
      </w:r>
    </w:p>
    <w:p>
      <w:pPr>
        <w:pStyle w:val="Normal"/>
        <w:rPr>
          <w:lang w:val="ru-RU"/>
        </w:rPr>
      </w:pPr>
      <w:r>
        <w:rPr>
          <w:lang w:val="ru-RU"/>
        </w:rPr>
      </w:r>
    </w:p>
    <w:p>
      <w:pPr>
        <w:pStyle w:val="Normal"/>
        <w:rPr>
          <w:b/>
          <w:b/>
          <w:lang w:val="ru-RU"/>
        </w:rPr>
      </w:pPr>
      <w:r>
        <w:rPr>
          <w:b/>
          <w:lang w:val="ru-RU"/>
        </w:rPr>
        <w:t>1043. Бесноватая ударила ученика старца по щеке, он подставил другую; демон, не терпя смирения, вышел из девицы</w:t>
      </w:r>
    </w:p>
    <w:p>
      <w:pPr>
        <w:pStyle w:val="Comment1"/>
        <w:rPr/>
      </w:pPr>
      <w:r>
        <w:rPr/>
        <w:t>См. также: Беснование; Исцеление.</w:t>
      </w:r>
    </w:p>
    <w:p>
      <w:pPr>
        <w:pStyle w:val="Normal"/>
        <w:rPr>
          <w:lang w:val="ru-RU"/>
        </w:rPr>
      </w:pPr>
      <w:r>
        <w:rPr>
          <w:lang w:val="ru-RU"/>
        </w:rPr>
      </w:r>
    </w:p>
    <w:p>
      <w:pPr>
        <w:pStyle w:val="Normal"/>
        <w:rPr/>
      </w:pPr>
      <w:r>
        <w:rPr>
          <w:lang w:val="ru-RU"/>
        </w:rPr>
        <w:t>Авва Даниил поведал: “В Вавилоне дочь одного из идолопоклонников имела в себе беса. Отцу ее был знаком некий монах. Этот монах говорил ему: “Никто не сможет исцелить твою дочь, кроме известных мне отшельников. Но и те, если будешь просить их, не захотят сделать этого по смирению. Вот как поступим: когда они придут на торг, то претворимся, что хотим купить у них рукоделие. Когда они придут в дом для получения денег за купленные у них вещи, то скажем, чтобы они сотворили молитву, и я верую, что исцелеет твоя дочь.” Они пошли на торг. Там ученик некоего старца сидел и продавал корзины. Они пригласили его с корзинами в дом, чтобы там отдать ему деньги. Когда монах вошел в дом, беснующаяся выбежала ему навстречу и ударила его по щеке. Он подставил ей другую щеку, по заповеди. Демон ощутил муку и возопил: “О беда! Заповедь Иисуса Христа изгоняет меня!” Девица немедленно очистилась. О случившемся поведали старцам. Они прославили Бога, сказав: “Обычно гордыне диавола падать перед смирением заповеди Христовой.” (Еп. Игнатий. Отечник. С. 92. № 8).</w:t>
      </w:r>
    </w:p>
    <w:p>
      <w:pPr>
        <w:pStyle w:val="Normal"/>
        <w:rPr>
          <w:lang w:val="ru-RU"/>
        </w:rPr>
      </w:pPr>
      <w:r>
        <w:rPr>
          <w:lang w:val="ru-RU"/>
        </w:rPr>
      </w:r>
    </w:p>
    <w:p>
      <w:pPr>
        <w:pStyle w:val="Normal"/>
        <w:rPr>
          <w:b/>
          <w:b/>
          <w:lang w:val="ru-RU"/>
        </w:rPr>
      </w:pPr>
      <w:r>
        <w:rPr>
          <w:b/>
          <w:lang w:val="ru-RU"/>
        </w:rPr>
        <w:t>1044. Смирение старца, подставившего под удар вторую щеку, изгнало беса</w:t>
      </w:r>
    </w:p>
    <w:p>
      <w:pPr>
        <w:pStyle w:val="Normal"/>
        <w:rPr>
          <w:b/>
          <w:b/>
          <w:lang w:val="ru-RU"/>
        </w:rPr>
      </w:pPr>
      <w:r>
        <w:rPr>
          <w:b/>
          <w:lang w:val="ru-RU"/>
        </w:rPr>
      </w:r>
    </w:p>
    <w:p>
      <w:pPr>
        <w:pStyle w:val="Normal"/>
        <w:rPr>
          <w:lang w:val="ru-RU"/>
        </w:rPr>
      </w:pPr>
      <w:r>
        <w:rPr>
          <w:lang w:val="ru-RU"/>
        </w:rPr>
        <w:t>Человек, мучимый бесом и источавший во множестве пену от действия жившего в нем демона, ударил по щеке старца-отшельника. Старец подставил ему другую щеку. Демон, не вынеся действия смирения, тотчас вышел из беснующегося. (Еп. Игнатий. Отечник. С. 514. № 130).</w:t>
      </w:r>
    </w:p>
    <w:p>
      <w:pPr>
        <w:pStyle w:val="Normal"/>
        <w:rPr>
          <w:lang w:val="ru-RU"/>
        </w:rPr>
      </w:pPr>
      <w:r>
        <w:rPr>
          <w:lang w:val="ru-RU"/>
        </w:rPr>
      </w:r>
    </w:p>
    <w:p>
      <w:pPr>
        <w:pStyle w:val="Normal"/>
        <w:rPr/>
      </w:pPr>
      <w:r>
        <w:rPr>
          <w:b/>
          <w:lang w:val="ru-RU"/>
        </w:rPr>
        <w:t>1045. Циновка, сделанная монахом, терпеливо переносившим все ложные обвинения, брошенная в огонь, не сгорела; циновки же роптавших на него были сразу же истреблены огнем</w:t>
      </w:r>
    </w:p>
    <w:p>
      <w:pPr>
        <w:pStyle w:val="Comment1"/>
        <w:rPr/>
      </w:pPr>
      <w:r>
        <w:rPr/>
        <w:t>См. также: Обвинения ложные; Терпение.</w:t>
      </w:r>
    </w:p>
    <w:p>
      <w:pPr>
        <w:pStyle w:val="Normal"/>
        <w:rPr>
          <w:lang w:val="ru-RU"/>
        </w:rPr>
      </w:pPr>
      <w:r>
        <w:rPr>
          <w:lang w:val="ru-RU"/>
        </w:rPr>
      </w:r>
    </w:p>
    <w:p>
      <w:pPr>
        <w:pStyle w:val="Normal"/>
        <w:rPr/>
      </w:pPr>
      <w:r>
        <w:rPr>
          <w:lang w:val="ru-RU"/>
        </w:rPr>
        <w:t>Некий брат жил в общежитии и все обвинения, которые возлагали на него братия, даже обвинения в любодеянии, принимал на себя. Некоторые из братий, не зная его подвига, начали роптать на него, говоря: “Сколько он наделал зла и не хочет даже работать!” Настоятель, зная о его подвиге, говорил братиям: “Для меня приятнее одна циновка работы этого брата, сделанная со смирением, чем все ваши, сделанные с гордостью.” Чтоб доказать судом Божиим, каков этот брат, авва велел принести циновки братии и циновку работы обвиненного брата. Потом развели огонь, и авва положил в огонь все циновки. Работа роптавших братий сгорела, но циновка смиренного брата осталась неповрежденной. Братия, увидев это, просили прощения у брата. С тех пор они считали его своим отцом. (Еп. Игнатий. Отечник. С. 486. № 93).</w:t>
      </w:r>
    </w:p>
    <w:p>
      <w:pPr>
        <w:pStyle w:val="Normal"/>
        <w:rPr>
          <w:lang w:val="ru-RU"/>
        </w:rPr>
      </w:pPr>
      <w:r>
        <w:rPr>
          <w:lang w:val="ru-RU"/>
        </w:rPr>
      </w:r>
    </w:p>
    <w:p>
      <w:pPr>
        <w:pStyle w:val="Normal"/>
        <w:rPr/>
      </w:pPr>
      <w:r>
        <w:rPr>
          <w:b/>
          <w:lang w:val="ru-RU"/>
        </w:rPr>
        <w:t>1046. Архимандрит повелел отшельнику пасти свиней, что тот и исполнил со смирением</w:t>
      </w:r>
    </w:p>
    <w:p>
      <w:pPr>
        <w:pStyle w:val="Comment1"/>
        <w:rPr/>
      </w:pPr>
      <w:r>
        <w:rPr/>
        <w:t>См. также: Труд.</w:t>
      </w:r>
    </w:p>
    <w:p>
      <w:pPr>
        <w:pStyle w:val="Normal"/>
        <w:rPr>
          <w:lang w:val="ru-RU"/>
        </w:rPr>
      </w:pPr>
      <w:r>
        <w:rPr>
          <w:lang w:val="ru-RU"/>
        </w:rPr>
      </w:r>
    </w:p>
    <w:p>
      <w:pPr>
        <w:pStyle w:val="Normal"/>
        <w:rPr/>
      </w:pPr>
      <w:r>
        <w:rPr>
          <w:lang w:val="ru-RU"/>
        </w:rPr>
        <w:t>Некий старец пребывал в пустыне отшельником и помышлял сам в себе, что он совершенен в добродетелях. Он молил Бога, говоря: “Покажи мне, в чем заключается совершенство души, и я исполню это.” Богу благоугодно было смирить его помышления, поэтому и было ему сказано: “Пойди к такому-то архимандриту и сделай все, что бы он ни приказал тебе.” Бог открыл и архимандриту о пришествии к нему отшельника, прежде чем тот пришел, причем повелел: “Такой-то отшельник придет к тебе, скажи ему, чтоб он взял плеть и пошел пасти твоих свиней.” Пришел отшельник в монастырь, постучался во врата, его ввели к архимандриту. Приветствовав друг друга, они сели. И сказал отшельник архимандриту: “Скажи, что мне сделать, чтоб спастись?” Архимандрит спросил: “Исполнишь ли, что бы я тебе ни приказал?” Отшельник отвечал: “Исполню.” На это архимандрит сказал: “Возьми длинную плеть, пойди пасти свиней.” Отшельник немедленно исполнил это. Знавшие его прежде и слышавшие о нем, когда увидели, что он пасет свиней, говорили между собой: “Видели ли вы великого отшельника, о котором шла такая молва? Он сошел с ума! Он взбесился! Он пасет свиней!” Бог, видя его смирение и то, что он терпеливо перенес человеческое бесчестие, повелел ему снова возвратиться на свое место. (Еп. Игнатий. Отечник. С. 513. № 129).</w:t>
      </w:r>
    </w:p>
    <w:p>
      <w:pPr>
        <w:pStyle w:val="Normal"/>
        <w:rPr>
          <w:lang w:val="ru-RU"/>
        </w:rPr>
      </w:pPr>
      <w:r>
        <w:rPr>
          <w:lang w:val="ru-RU"/>
        </w:rPr>
      </w:r>
    </w:p>
    <w:p>
      <w:pPr>
        <w:pStyle w:val="Normal"/>
        <w:rPr>
          <w:b/>
          <w:b/>
          <w:lang w:val="ru-RU"/>
        </w:rPr>
      </w:pPr>
      <w:r>
        <w:rPr>
          <w:b/>
          <w:lang w:val="ru-RU"/>
        </w:rPr>
        <w:t>1047. Брат смирением прекратил ссору, возникшую из-за потухшей лампады, и этим низложил козни диавола</w:t>
      </w:r>
    </w:p>
    <w:p>
      <w:pPr>
        <w:pStyle w:val="Comment1"/>
        <w:rPr/>
      </w:pPr>
      <w:r>
        <w:rPr/>
        <w:t>См. также: Гнев; Ссора.</w:t>
      </w:r>
    </w:p>
    <w:p>
      <w:pPr>
        <w:pStyle w:val="Normal"/>
        <w:rPr>
          <w:lang w:val="ru-RU"/>
        </w:rPr>
      </w:pPr>
      <w:r>
        <w:rPr>
          <w:lang w:val="ru-RU"/>
        </w:rPr>
      </w:r>
    </w:p>
    <w:p>
      <w:pPr>
        <w:pStyle w:val="Normal"/>
        <w:rPr/>
      </w:pPr>
      <w:r>
        <w:rPr>
          <w:lang w:val="ru-RU"/>
        </w:rPr>
        <w:t>Были два монаха, родные братья по плоти и братья по духу. Против них строил козни лукавый диавол с целью разлучить их. Однажды к вечеру по их обычаю младший брат засветил лампаду и поставил ее на подсвечнике. По злонамеренному действию демона подсвечник упал и лампада погасла. Лукавый диавол устраивал повод к ссоре между ними. Старший брат вскочил и в ярости начал бить младшего. Этот упал ему в ноги и уговаривал своего родного брата: “Успокойся, владыко мой, я снова засвечу лампаду.” По той причине, что он не отвечал гневными словами, лукавый дух, будучи посрамлен, тотчас отступил от них. (Еп. Игнатий. Отечник. С. 454. № 37).</w:t>
      </w:r>
    </w:p>
    <w:p>
      <w:pPr>
        <w:pStyle w:val="Normal"/>
        <w:rPr>
          <w:lang w:val="ru-RU"/>
        </w:rPr>
      </w:pPr>
      <w:r>
        <w:rPr>
          <w:lang w:val="ru-RU"/>
        </w:rPr>
      </w:r>
    </w:p>
    <w:p>
      <w:pPr>
        <w:pStyle w:val="Normal"/>
        <w:rPr/>
      </w:pPr>
      <w:r>
        <w:rPr>
          <w:b/>
          <w:lang w:val="ru-RU"/>
        </w:rPr>
        <w:t>1048. Авве Антонию Великому было сказано, что он не пришел еще в меру совершенства кожевника, добродетель которого состояла в том, что он утром и вечером говорил, что все спасутся в городе, а он один погибнет</w:t>
      </w:r>
    </w:p>
    <w:p>
      <w:pPr>
        <w:pStyle w:val="Comment1"/>
        <w:rPr/>
      </w:pPr>
      <w:r>
        <w:rPr/>
        <w:t>См. также: Подвиг мирянина; Самоукорение.</w:t>
      </w:r>
    </w:p>
    <w:p>
      <w:pPr>
        <w:pStyle w:val="Normal"/>
        <w:rPr>
          <w:lang w:val="ru-RU"/>
        </w:rPr>
      </w:pPr>
      <w:r>
        <w:rPr>
          <w:lang w:val="ru-RU"/>
        </w:rPr>
      </w:r>
    </w:p>
    <w:p>
      <w:pPr>
        <w:pStyle w:val="Normal"/>
        <w:rPr/>
      </w:pPr>
      <w:r>
        <w:rPr>
          <w:lang w:val="ru-RU"/>
        </w:rPr>
        <w:t>Однажды блаженный Антоний молился в своей келии и был к нему глас: “Антоний! Ты еще не пришел в меру кожевника, живущего в Александрии.” Услышав это, старец встал рано утром и, взяв посох, поспешил в Александрию. Когда он пришел к указанному ему мужу, тот крайне удивился, увидев у себя Антония. Старец сказал кожевнику: “Поведай мне твои дела, потому что из-за тебя пришел я сюда, оставив пустыню.” Кожевник отвечал: “Не знаю за собой, чтоб я сделал когда-либо и что-либо доброе. По этой причине, вставая рано с постели, прежде чем выйду на работу, говорю сам себе: “Все жители этого города, от большого до малого, войдут в Царство Божие за свои добродетели, а я один пойду в вечную муку за мои грехи.” Эти же слова повторяю в своем сердце, прежде чем лягу спать.” Услышав это, блаженный Антоний отвечал: “Поистине, сын мой, ты, как искусный ювелир, сидя спокойно в своем доме, стяжал Царство Божие. Я хотя всю жизнь и провожу в пустыне, но не стяжал духовного разума, не достиг в меру сознания, которое ты выражаешь своими словами.” (Еп. Игнатий. Отечник. С. 41. № 199).</w:t>
      </w:r>
    </w:p>
    <w:p>
      <w:pPr>
        <w:pStyle w:val="Normal"/>
        <w:rPr>
          <w:lang w:val="ru-RU"/>
        </w:rPr>
      </w:pPr>
      <w:r>
        <w:rPr>
          <w:lang w:val="ru-RU"/>
        </w:rPr>
      </w:r>
    </w:p>
    <w:p>
      <w:pPr>
        <w:pStyle w:val="Normal"/>
        <w:rPr>
          <w:b/>
          <w:b/>
          <w:lang w:val="ru-RU"/>
        </w:rPr>
      </w:pPr>
      <w:r>
        <w:rPr>
          <w:b/>
          <w:lang w:val="ru-RU"/>
        </w:rPr>
        <w:t>1049. Старец, изгнанный от стола и затем возвращенный, сравнивал себя с псом</w:t>
      </w:r>
    </w:p>
    <w:p>
      <w:pPr>
        <w:pStyle w:val="Comment1"/>
        <w:rPr/>
      </w:pPr>
      <w:r>
        <w:rPr/>
        <w:t>См. также: Самоуничижение.</w:t>
      </w:r>
    </w:p>
    <w:p>
      <w:pPr>
        <w:pStyle w:val="Normal"/>
        <w:rPr>
          <w:lang w:val="ru-RU"/>
        </w:rPr>
      </w:pPr>
      <w:r>
        <w:rPr>
          <w:lang w:val="ru-RU"/>
        </w:rPr>
      </w:r>
    </w:p>
    <w:p>
      <w:pPr>
        <w:pStyle w:val="Normal"/>
        <w:rPr/>
      </w:pPr>
      <w:r>
        <w:rPr>
          <w:lang w:val="ru-RU"/>
        </w:rPr>
        <w:t>Брат находился в церкви, там отправлялась вечеря любви. Он сел за трапезу, чтобы разделить пищу с братией. Некоторые сказали о нем: “Этот зачем здесь?” А ему велели: “Встань и выйди вон.” Он встал и вышел. Другие огорчились тем, что его выгнали, и позвали его назад. После этого один из братии спросил его: “Что помышлял ты и что у тебя было на сердце, когда тебя сперва выгнали, а потом снова позвали?” Он отвечал: “Положил в своем сердце, что равен псу, который выходит, когда его выгоняют, а когда призывают, приходит.” (Еп. Игнатий. Отечник. С. 514. № 132).</w:t>
      </w:r>
    </w:p>
    <w:p>
      <w:pPr>
        <w:pStyle w:val="Normal"/>
        <w:rPr>
          <w:lang w:val="ru-RU"/>
        </w:rPr>
      </w:pPr>
      <w:r>
        <w:rPr>
          <w:lang w:val="ru-RU"/>
        </w:rPr>
      </w:r>
    </w:p>
    <w:p>
      <w:pPr>
        <w:pStyle w:val="Normal"/>
        <w:rPr/>
      </w:pPr>
      <w:r>
        <w:rPr>
          <w:b/>
          <w:lang w:val="ru-RU"/>
        </w:rPr>
        <w:t>1050. Авва Иоанн Колов во время трапезы бросил кусок хлеба преподобному Арсению Великому, который по своему смирению посчитал, что он подобен псу, и поэтому съел хлеб, стоя на четвереньках</w:t>
      </w:r>
    </w:p>
    <w:p>
      <w:pPr>
        <w:pStyle w:val="Comment1"/>
        <w:rPr/>
      </w:pPr>
      <w:r>
        <w:rPr/>
        <w:t>См. также: Самоукорение.</w:t>
      </w:r>
    </w:p>
    <w:p>
      <w:pPr>
        <w:pStyle w:val="Normal"/>
        <w:rPr>
          <w:lang w:val="ru-RU"/>
        </w:rPr>
      </w:pPr>
      <w:r>
        <w:rPr>
          <w:lang w:val="ru-RU"/>
        </w:rPr>
      </w:r>
    </w:p>
    <w:p>
      <w:pPr>
        <w:pStyle w:val="Normal"/>
        <w:rPr/>
      </w:pPr>
      <w:r>
        <w:rPr>
          <w:lang w:val="ru-RU"/>
        </w:rPr>
        <w:t>Прибыв в скит, святой Арсений объяснил пресвитерам о своем намерении принять монашество. Они отвели его к старцу, исполненному Святого Духа, Иоанну Колову. Старец захотел подвергнуть Арсения испытанию. Когда они сели за трапезу, чтоб вкусить хлеба, старец не пригласил Арсения, но оставил его стоять. Он стоял, устремив глаза в землю и помышляя, что стоит в присутствии Бога перед Его Ангелами. Когда начали есть, старец взял сухарь и кинул Арсению. Арсений, увидя это, подумал о поступке старца так: “Старец, подобный Ангелу Божию, познал, что я подобен псу, даже хуже пса, и потому подал мне хлеб так, как подают псу. Съем же и я хлеб так, как едят его псы.” После этого размышления Арсений встал на четвереньки, в этом положении подполз к сухарю, взял его ртом, отнес в угол и там съел. Старец, увидев его великое смирение, сказал пресвитерам: “Из него будет искусный инок.” По прошествии непродолжительного времени Иоанн дал ему келию близ себя и научил его подвизаться о своем спасении. (Еп. Игнатий. Отечник. С. 47. № 5).</w:t>
      </w:r>
    </w:p>
    <w:p>
      <w:pPr>
        <w:pStyle w:val="Normal"/>
        <w:rPr>
          <w:lang w:val="ru-RU"/>
        </w:rPr>
      </w:pPr>
      <w:r>
        <w:rPr>
          <w:lang w:val="ru-RU"/>
        </w:rPr>
      </w:r>
    </w:p>
    <w:p>
      <w:pPr>
        <w:pStyle w:val="Normal"/>
        <w:rPr>
          <w:b/>
          <w:b/>
          <w:lang w:val="ru-RU"/>
        </w:rPr>
      </w:pPr>
      <w:r>
        <w:rPr>
          <w:b/>
          <w:lang w:val="ru-RU"/>
        </w:rPr>
        <w:t>1051. Авва Иоанн Колов обнял своего неправедного обличителя и подтвердил, что он говорит истину</w:t>
      </w:r>
    </w:p>
    <w:p>
      <w:pPr>
        <w:pStyle w:val="Comment1"/>
        <w:rPr/>
      </w:pPr>
      <w:r>
        <w:rPr/>
        <w:t>См. также: Самоукорение.</w:t>
      </w:r>
    </w:p>
    <w:p>
      <w:pPr>
        <w:pStyle w:val="Normal"/>
        <w:rPr>
          <w:lang w:val="ru-RU"/>
        </w:rPr>
      </w:pPr>
      <w:r>
        <w:rPr>
          <w:lang w:val="ru-RU"/>
        </w:rPr>
      </w:r>
    </w:p>
    <w:p>
      <w:pPr>
        <w:pStyle w:val="Normal"/>
        <w:rPr>
          <w:lang w:val="ru-RU"/>
        </w:rPr>
      </w:pPr>
      <w:r>
        <w:rPr>
          <w:lang w:val="ru-RU"/>
        </w:rPr>
        <w:t>Однажды авва Иоанн сидел в скиту. Братия, обступив его, вопрошали о своих помыслах. Увидев это, один из старцев, побежденный завистью, сказал ему: “Иоанн! Ты подобен блуднице, которая украшает себя и умножает число своих любовников.” Иоанн обнял его и сказал: “Истину говоришь, отец мой.” (Еп. Игнатий. Отечник. С. 292. № 30).</w:t>
      </w:r>
    </w:p>
    <w:p>
      <w:pPr>
        <w:pStyle w:val="Normal"/>
        <w:rPr>
          <w:lang w:val="ru-RU"/>
        </w:rPr>
      </w:pPr>
      <w:r>
        <w:rPr>
          <w:lang w:val="ru-RU"/>
        </w:rPr>
      </w:r>
    </w:p>
    <w:p>
      <w:pPr>
        <w:pStyle w:val="Normal"/>
        <w:rPr>
          <w:b/>
          <w:b/>
          <w:lang w:val="ru-RU"/>
        </w:rPr>
      </w:pPr>
      <w:r>
        <w:rPr>
          <w:b/>
          <w:lang w:val="ru-RU"/>
        </w:rPr>
        <w:t>1052. Патриарх Александр испросил прощения у своего диакона, который перед всем клиром укорял его</w:t>
      </w:r>
    </w:p>
    <w:p>
      <w:pPr>
        <w:pStyle w:val="Normal"/>
        <w:rPr>
          <w:b/>
          <w:b/>
          <w:lang w:val="ru-RU"/>
        </w:rPr>
      </w:pPr>
      <w:r>
        <w:rPr>
          <w:b/>
          <w:lang w:val="ru-RU"/>
        </w:rPr>
      </w:r>
    </w:p>
    <w:p>
      <w:pPr>
        <w:pStyle w:val="Normal"/>
        <w:rPr/>
      </w:pPr>
      <w:r>
        <w:rPr>
          <w:lang w:val="ru-RU"/>
        </w:rPr>
        <w:t>Однажды диакон Патриарха Александра начал укорять его перед всем клиром, Блаженный поклонился ему, сказав: “Прости меня, господин мой и брат.” (Еп. Игнатий. Отечник. С. 73. № 2).</w:t>
      </w:r>
    </w:p>
    <w:p>
      <w:pPr>
        <w:pStyle w:val="Normal"/>
        <w:rPr>
          <w:lang w:val="ru-RU"/>
        </w:rPr>
      </w:pPr>
      <w:r>
        <w:rPr>
          <w:lang w:val="ru-RU"/>
        </w:rPr>
      </w:r>
    </w:p>
    <w:p>
      <w:pPr>
        <w:pStyle w:val="Normal"/>
        <w:rPr>
          <w:b/>
          <w:b/>
          <w:lang w:val="ru-RU"/>
        </w:rPr>
      </w:pPr>
      <w:r>
        <w:rPr>
          <w:b/>
          <w:lang w:val="ru-RU"/>
        </w:rPr>
        <w:t>1053. Святитель Григорий, папа Римский, предварил земной поклон старца земным поклоном</w:t>
      </w:r>
    </w:p>
    <w:p>
      <w:pPr>
        <w:pStyle w:val="Normal"/>
        <w:rPr>
          <w:b/>
          <w:b/>
          <w:lang w:val="ru-RU"/>
        </w:rPr>
      </w:pPr>
      <w:r>
        <w:rPr>
          <w:b/>
          <w:lang w:val="ru-RU"/>
        </w:rPr>
      </w:r>
    </w:p>
    <w:p>
      <w:pPr>
        <w:pStyle w:val="Normal"/>
        <w:rPr/>
      </w:pPr>
      <w:r>
        <w:rPr>
          <w:lang w:val="ru-RU"/>
        </w:rPr>
        <w:t>Когда мы прибыли в Келии к авве Иоанну Персидскому, он рассказывал нам о блаженнейшем епископе Римском Григории Великом. “Я ходил в Рим на поклонение гробам святых Апостолов Петра и Павла. Однажды я стоял в городе и увидел, что идет папа Григорий и ему предстояло проходить мимо меня. Я решился поклониться ему. Заметив мое намерение, каждый из его свиты один за другим говорили мне: “Авва, не кланяйся!” Но я не понимал, почему это, и считал неприличным не поклониться папе. Когда папа приблизился ко мне, заметив мое намерение поклониться ему, — говорю, как перед Богом, братия! — папа первый бросился передо мной на колени и не встал до тех пор, пока я поднялся на ноги. И облобызал меня с великим смиренномудрием, из своих рук дал мне три номисмы и приказал дать мне еще кусуллий (одежду) и все нужное. Я прославил Бога, даровавшего ему такое смирение, милосердие и любовь ко всем.” (Луг духовный. С. 100).</w:t>
      </w:r>
    </w:p>
    <w:p>
      <w:pPr>
        <w:pStyle w:val="Normal"/>
        <w:rPr>
          <w:lang w:val="ru-RU"/>
        </w:rPr>
      </w:pPr>
      <w:r>
        <w:rPr>
          <w:lang w:val="ru-RU"/>
        </w:rPr>
      </w:r>
    </w:p>
    <w:p>
      <w:pPr>
        <w:pStyle w:val="Normal"/>
        <w:rPr>
          <w:b/>
          <w:b/>
          <w:lang w:val="ru-RU"/>
        </w:rPr>
      </w:pPr>
      <w:r>
        <w:rPr>
          <w:b/>
          <w:lang w:val="ru-RU"/>
        </w:rPr>
        <w:t>1054. Смиренный епископ своим смирением победил богатого и сильного епископа</w:t>
      </w:r>
    </w:p>
    <w:p>
      <w:pPr>
        <w:pStyle w:val="Comment1"/>
        <w:rPr/>
      </w:pPr>
      <w:r>
        <w:rPr/>
        <w:t>См. также: Епископ; Мудрость.</w:t>
      </w:r>
    </w:p>
    <w:p>
      <w:pPr>
        <w:pStyle w:val="Normal"/>
        <w:rPr>
          <w:lang w:val="ru-RU"/>
        </w:rPr>
      </w:pPr>
      <w:r>
        <w:rPr>
          <w:lang w:val="ru-RU"/>
        </w:rPr>
      </w:r>
    </w:p>
    <w:p>
      <w:pPr>
        <w:pStyle w:val="Normal"/>
        <w:rPr/>
      </w:pPr>
      <w:r>
        <w:rPr>
          <w:lang w:val="ru-RU"/>
        </w:rPr>
        <w:t>Некий из отцов повествовал: “Два епископа жили недалеко друг от друга и некогда возымели презрение друг к другу, ибо один был богат и силен, а другой — смирен. И сильный искал (случая) сделать зло другому. Услышав об этом, смиренный сказал своему клиру: “Мы победим его благодатью Божией.” Ему говорят: “Владыко! Кто сможет сладить с ним?” — “Потерпите, чада, и увидите милость Божию.” И когда у богатого был праздник святых мучеников, смиренный взял с собой свой клир и сказал: “Следуйте за мной и смотрите, делайте то, что я буду делать, — и мы победим его.” Они пришли к богатому, когда окончилась служба, и к нему собрался народ со всего города. Смиренный епископ упал к его ногам со своим клиром, говоря: “Прости нам, Владыко, мы — рабы твои.” Он же, пораженный тем, что сделал смиренный, умилился и сам пал к его ногам, говоря: “Ты будешь мой Владыка и отец.” С того времени установилась между ними великая любовь. И сказал смиренный своему клиру: “Не говорил ли я вам, чада, что мы победим благодатью Христовой? Так и вы: когда имеете вражду к кому-нибудь, делайте то же — и победите благодатью Господа нашего Иисуса Христа.” (Древний патерик. 1874. С. 355).</w:t>
      </w:r>
    </w:p>
    <w:p>
      <w:pPr>
        <w:pStyle w:val="Normal"/>
        <w:rPr>
          <w:lang w:val="ru-RU"/>
        </w:rPr>
      </w:pPr>
      <w:r>
        <w:rPr>
          <w:lang w:val="ru-RU"/>
        </w:rPr>
      </w:r>
    </w:p>
    <w:p>
      <w:pPr>
        <w:pStyle w:val="Heading4"/>
        <w:rPr>
          <w:lang w:val="ru-RU"/>
        </w:rPr>
      </w:pPr>
      <w:bookmarkStart w:id="491" w:name="__RefHeading___Toc3858884"/>
      <w:bookmarkEnd w:id="491"/>
      <w:r>
        <w:rPr>
          <w:lang w:val="ru-RU"/>
        </w:rPr>
        <w:t>Смирение епископа.</w:t>
      </w:r>
    </w:p>
    <w:p>
      <w:pPr>
        <w:pStyle w:val="Normal"/>
        <w:rPr>
          <w:lang w:val="ru-RU"/>
        </w:rPr>
      </w:pPr>
      <w:r>
        <w:rPr>
          <w:lang w:val="ru-RU"/>
        </w:rPr>
      </w:r>
    </w:p>
    <w:p>
      <w:pPr>
        <w:pStyle w:val="Normal"/>
        <w:rPr>
          <w:b/>
          <w:b/>
          <w:lang w:val="ru-RU"/>
        </w:rPr>
      </w:pPr>
      <w:r>
        <w:rPr>
          <w:b/>
          <w:lang w:val="ru-RU"/>
        </w:rPr>
        <w:t>1055. Преподобный Иоанн оставил архиерейскую кафедру и ушел в монастырь; там он ревностно трудился и терпел многие обиды; узнанный, он ушел в Египет</w:t>
      </w:r>
    </w:p>
    <w:p>
      <w:pPr>
        <w:pStyle w:val="Comment1"/>
        <w:rPr/>
      </w:pPr>
      <w:r>
        <w:rPr/>
        <w:t>См. также: Епископ; Кротость; Незлобие; Обидчик; Подвиг; Терпение.</w:t>
      </w:r>
    </w:p>
    <w:p>
      <w:pPr>
        <w:pStyle w:val="Normal"/>
        <w:rPr>
          <w:lang w:val="ru-RU"/>
        </w:rPr>
      </w:pPr>
      <w:r>
        <w:rPr>
          <w:lang w:val="ru-RU"/>
        </w:rPr>
      </w:r>
    </w:p>
    <w:p>
      <w:pPr>
        <w:pStyle w:val="Normal"/>
        <w:rPr/>
      </w:pPr>
      <w:r>
        <w:rPr>
          <w:lang w:val="ru-RU"/>
        </w:rPr>
        <w:t>Преподобный Иоанн, память которого Святая Церковь совершает 29 февраля, был родом из Палестины, крестился восемнадцати лет от роду и стал монахом. За свою святую жизнь он в свое время был сделан архиепископом в городе Дамаск. Но, не терпя славы человеческой и будучи в высшей степени смиренным, он, оставив свою архиерейскую кафедру, тайно от всех ушел сначала в Александрию, а из нее — на Нитрийскую гору, куда и явился в нищенской одежде и стал просить одного из игуменов, чтобы тот принял его в монастырь простым работником на службу братии. Свой архиерейский сан он, конечно, скрыл. Игумен принял его, и Иоанн в монастыре жил так: днем служил братии, а ночи проводил в молитве без сна. Утром он брал во всех келиях сосуды, ходил к реке, наполнял сосуды водой и потом разносил их по келиям, В монастыре один малоумный инок наносил ему много зла. Он давал ему насмешливые прозвища, обливал его помоями и осквернял его келию своими нечистотами, так что она всегда была полна смрада. Игумен узнал об этом и хотел наказать злого инока, но архиерей Божий облил слезами ноги игумену и упросил его простить своего обидчика. Наконец, один из нитрийских иноков, преподобный Феодор, узнал, что Иоанн — архиепископ, и объявил об этом другим. Иоанн, чтобы не терпеть славы человеческой, ушел в Египет. Там, по свидетельству описателя его Жития, он получил дар прозорливости, освободил Церковь от еретиков, написал много душеполезных книг и, наконец, с миром почил о Господе. (Прот. В. Гурьев. Пролог. С. 514).</w:t>
      </w:r>
    </w:p>
    <w:p>
      <w:pPr>
        <w:pStyle w:val="Normal"/>
        <w:rPr>
          <w:lang w:val="ru-RU"/>
        </w:rPr>
      </w:pPr>
      <w:r>
        <w:rPr>
          <w:lang w:val="ru-RU"/>
        </w:rPr>
      </w:r>
    </w:p>
    <w:p>
      <w:pPr>
        <w:pStyle w:val="Heading4"/>
        <w:rPr>
          <w:lang w:val="ru-RU"/>
        </w:rPr>
      </w:pPr>
      <w:bookmarkStart w:id="492" w:name="__RefHeading___Toc3858885"/>
      <w:bookmarkEnd w:id="492"/>
      <w:r>
        <w:rPr>
          <w:lang w:val="ru-RU"/>
        </w:rPr>
        <w:t>Смирение патриарха.</w:t>
      </w:r>
    </w:p>
    <w:p>
      <w:pPr>
        <w:pStyle w:val="Normal"/>
        <w:rPr>
          <w:lang w:val="ru-RU"/>
        </w:rPr>
      </w:pPr>
      <w:r>
        <w:rPr>
          <w:lang w:val="ru-RU"/>
        </w:rPr>
      </w:r>
    </w:p>
    <w:p>
      <w:pPr>
        <w:pStyle w:val="Normal"/>
        <w:rPr>
          <w:b/>
          <w:b/>
          <w:lang w:val="ru-RU"/>
        </w:rPr>
      </w:pPr>
      <w:r>
        <w:rPr>
          <w:b/>
          <w:lang w:val="ru-RU"/>
        </w:rPr>
        <w:t>1056. Святой Нифонт, архиепископ Константинопольский, придя на Афон, скрыл свой сан и смиренно трудился, ухаживая за рабочим скотом</w:t>
      </w:r>
    </w:p>
    <w:p>
      <w:pPr>
        <w:pStyle w:val="Normal"/>
        <w:rPr>
          <w:b/>
          <w:b/>
          <w:lang w:val="ru-RU"/>
        </w:rPr>
      </w:pPr>
      <w:r>
        <w:rPr>
          <w:b/>
          <w:lang w:val="ru-RU"/>
        </w:rPr>
      </w:r>
    </w:p>
    <w:p>
      <w:pPr>
        <w:pStyle w:val="Normal"/>
        <w:rPr/>
      </w:pPr>
      <w:r>
        <w:rPr>
          <w:lang w:val="ru-RU"/>
        </w:rPr>
        <w:t>Святой Нифонт, архиепископ Константинопольский, после удаления из Константинополя и Валахии, тайно пришел под видом поселянина в Афонский монастырь святого Дионисия. Он был сделан погонщиком мулов и ухаживал за рабочим скотом. Но Бог открыл тайну. Игумену монастыря представилось в видении, что он находится в храме. Там является божественный Предтеча и говорит ему: “Собери братство и выйдите навстречу Патриарху Нифонту, высота смирения его да будет образцом для вас. Он — Патриарх, а снизошел до состояния одного из ваших рабочих.” Пораженный этим игумен долго не мог прийти в себя. Потом, когда успокоилась его мысль, приказал ударить в доску, собралась братия, и он рассказал им о видении Предтечи Господня. Тогда все узнали в своем рабочем Патриарха Нифонта. Пока это происходило, святой работник отправился за дровами в лес. Когда же заметили, что он возвращается со своего послушания, все вышли к кладбищенской церкви навстречу ему и, как Патриарху, почтительно поклонились. Тронутый до слез неожиданным торжеством своего собственного смирения Нифонт повергся перед всеми и плакал. “Кончился искус твоего терпения, вселенной светильниче, — говорил ему настоятель, целуя его святительскую десницу, — довольно смирения твоего для смирения собственной нашей немощи.” Плакал блаженный Нифонт, глубоко потрясенный событием, плакали братия и более всего те, которые по неведению огорчали его, и просили прощения, лежа у его ног. “Для того, отцы и братия мои, скрыл меня Господь от вашей любви, — сказал, наконец, святой Нифонт, — что сам я просил Его о том, чтобы в моем смирении помянул меня Господь.” (Афонский патерик. Ч. 2. С. 20).</w:t>
      </w:r>
    </w:p>
    <w:p>
      <w:pPr>
        <w:pStyle w:val="Heading4"/>
        <w:rPr>
          <w:lang w:val="ru-RU"/>
        </w:rPr>
      </w:pPr>
      <w:r>
        <w:rPr>
          <w:lang w:val="ru-RU"/>
        </w:rPr>
      </w:r>
    </w:p>
    <w:p>
      <w:pPr>
        <w:pStyle w:val="Heading4"/>
        <w:rPr>
          <w:lang w:val="ru-RU"/>
        </w:rPr>
      </w:pPr>
      <w:bookmarkStart w:id="493" w:name="__RefHeading___Toc3858886"/>
      <w:bookmarkEnd w:id="493"/>
      <w:r>
        <w:rPr>
          <w:lang w:val="ru-RU"/>
        </w:rPr>
        <w:t>Смирение ложное.</w:t>
      </w:r>
    </w:p>
    <w:p>
      <w:pPr>
        <w:pStyle w:val="Normal"/>
        <w:rPr>
          <w:lang w:val="ru-RU"/>
        </w:rPr>
      </w:pPr>
      <w:r>
        <w:rPr>
          <w:lang w:val="ru-RU"/>
        </w:rPr>
      </w:r>
    </w:p>
    <w:p>
      <w:pPr>
        <w:pStyle w:val="Normal"/>
        <w:rPr>
          <w:b/>
          <w:b/>
          <w:lang w:val="ru-RU"/>
        </w:rPr>
      </w:pPr>
      <w:r>
        <w:rPr>
          <w:b/>
          <w:lang w:val="ru-RU"/>
        </w:rPr>
        <w:t>1057. Монах, посетив авву Серапиона, называл себя грешником, но не мог спокойно выслушать наставление старца, сказанное с любовью</w:t>
      </w:r>
    </w:p>
    <w:p>
      <w:pPr>
        <w:pStyle w:val="Comment1"/>
        <w:rPr/>
      </w:pPr>
      <w:r>
        <w:rPr/>
        <w:t>См. также: Смиреннословие.</w:t>
      </w:r>
    </w:p>
    <w:p>
      <w:pPr>
        <w:pStyle w:val="Normal"/>
        <w:rPr>
          <w:lang w:val="ru-RU"/>
        </w:rPr>
      </w:pPr>
      <w:r>
        <w:rPr>
          <w:lang w:val="ru-RU"/>
        </w:rPr>
      </w:r>
    </w:p>
    <w:p>
      <w:pPr>
        <w:pStyle w:val="Normal"/>
        <w:rPr/>
      </w:pPr>
      <w:r>
        <w:rPr>
          <w:lang w:val="ru-RU"/>
        </w:rPr>
        <w:t>Некий брат пришел к авве Серапиону. Старец предложил ему, по принятому между монахами обычаю, сотворить молитву, но брат отказался, называя себя грешным, недостойным и самого монашеского образа. Старец хотел умыть ему ноги, но он не допустил, отказавшись теми же словами. Авва предложил ему разделить с ним трапезу. Когда они вкушали пищу, старец начал с любовью говорить ему: “Сын мой! Претерпевай пребывание в своей хижине и внимай себе и своему деланию, потому что хождение с места на место не принесет тебе такой пользы, какую принесет безмолвие.” Брат, услышав это, огорчился и так изменился в лице, что огорчение его не могло укрыться от старца. Тогда авва Серапион сказал ему: “До этого времени ты называл себя грешником и говорил о себе, что ты недостоин и жизни, а только что я с любовью сказал о полезном для тебя, так ты и разгневался! Если хочешь стяжать истинное смирение, то приучайся мужественно претерпевать наносимые оскорбления от других, а пустым смиреннословием не облекайся.” Брат, выслушав это, попросил у старца прощения, сознаваясь в ошибочности своего поведения, и пошел от него, получив большую пользу. (Еп. Игнатий. С. 355. № 1).</w:t>
      </w:r>
    </w:p>
    <w:p>
      <w:pPr>
        <w:pStyle w:val="Normal"/>
        <w:rPr>
          <w:lang w:val="ru-RU"/>
        </w:rPr>
      </w:pPr>
      <w:r>
        <w:rPr>
          <w:lang w:val="ru-RU"/>
        </w:rPr>
      </w:r>
    </w:p>
    <w:p>
      <w:pPr>
        <w:pStyle w:val="Heading4"/>
        <w:rPr>
          <w:lang w:val="ru-RU"/>
        </w:rPr>
      </w:pPr>
      <w:bookmarkStart w:id="494" w:name="__RefHeading___Toc3858887"/>
      <w:bookmarkEnd w:id="494"/>
      <w:r>
        <w:rPr>
          <w:lang w:val="ru-RU"/>
        </w:rPr>
        <w:t>Смиренномудрие.</w:t>
      </w:r>
    </w:p>
    <w:p>
      <w:pPr>
        <w:pStyle w:val="Comment1"/>
        <w:rPr/>
      </w:pPr>
      <w:r>
        <w:rPr/>
        <w:t>См. также: Кротость. № 362.</w:t>
      </w:r>
    </w:p>
    <w:p>
      <w:pPr>
        <w:pStyle w:val="Normal"/>
        <w:rPr>
          <w:lang w:val="ru-RU"/>
        </w:rPr>
      </w:pPr>
      <w:r>
        <w:rPr>
          <w:lang w:val="ru-RU"/>
        </w:rPr>
      </w:r>
    </w:p>
    <w:p>
      <w:pPr>
        <w:pStyle w:val="Normal"/>
        <w:rPr/>
      </w:pPr>
      <w:r>
        <w:rPr>
          <w:b/>
          <w:lang w:val="ru-RU"/>
        </w:rPr>
        <w:t>1058. Преподобный Антоний Великий видел все диавольские сети, и было ему сказано, что только смиренномудрие избегает их</w:t>
      </w:r>
    </w:p>
    <w:p>
      <w:pPr>
        <w:pStyle w:val="Comment1"/>
        <w:rPr/>
      </w:pPr>
      <w:r>
        <w:rPr/>
        <w:t>См. также: Демонские козни.</w:t>
      </w:r>
    </w:p>
    <w:p>
      <w:pPr>
        <w:pStyle w:val="Normal"/>
        <w:rPr>
          <w:lang w:val="ru-RU"/>
        </w:rPr>
      </w:pPr>
      <w:r>
        <w:rPr>
          <w:lang w:val="ru-RU"/>
        </w:rPr>
      </w:r>
    </w:p>
    <w:p>
      <w:pPr>
        <w:pStyle w:val="Normal"/>
        <w:rPr>
          <w:lang w:val="ru-RU"/>
        </w:rPr>
      </w:pPr>
      <w:r>
        <w:rPr>
          <w:lang w:val="ru-RU"/>
        </w:rPr>
        <w:t>Поведал о себе авва Антоний: “Я увидел все сети диавола распростертыми поверх земли. Увидев их, я воздохнул и сказал: “Горе роду человеческому! Кто возможет освободиться от этих сетей?” На это мне было сказано: “Смиренномудрие спасается от них, и они не могут даже прикоснуться к нему.” (Еп. Игнатий. Отечник. С. 43. № 202).</w:t>
      </w:r>
    </w:p>
    <w:p>
      <w:pPr>
        <w:pStyle w:val="Caption"/>
        <w:rPr/>
      </w:pPr>
      <w:r>
        <w:rPr>
          <w:lang w:val="ru-RU"/>
        </w:rPr>
        <w:t>Епископ Игнатий: “Авва Макарий-старший, египтянин, ученик аввы Антония, также видел во внутренней пустыне скита все сети страстей, которые видел в свое время авва Антоний.”</w:t>
      </w:r>
    </w:p>
    <w:p>
      <w:pPr>
        <w:pStyle w:val="Normal"/>
        <w:rPr>
          <w:lang w:val="ru-RU"/>
        </w:rPr>
      </w:pPr>
      <w:r>
        <w:rPr>
          <w:lang w:val="ru-RU"/>
        </w:rPr>
      </w:r>
    </w:p>
    <w:p>
      <w:pPr>
        <w:pStyle w:val="Normal"/>
        <w:rPr/>
      </w:pPr>
      <w:r>
        <w:rPr>
          <w:b/>
          <w:lang w:val="ru-RU"/>
        </w:rPr>
        <w:t>1059. Монах Иосиф был одобрен преподобным Антонием Великим за то, что он уклонился от объяснения Писания, сказав, что он не знает</w:t>
      </w:r>
    </w:p>
    <w:p>
      <w:pPr>
        <w:pStyle w:val="Comment1"/>
        <w:rPr/>
      </w:pPr>
      <w:r>
        <w:rPr/>
        <w:t>См. также: Писание Священное.</w:t>
      </w:r>
    </w:p>
    <w:p>
      <w:pPr>
        <w:pStyle w:val="Normal"/>
        <w:rPr>
          <w:lang w:val="ru-RU"/>
        </w:rPr>
      </w:pPr>
      <w:r>
        <w:rPr>
          <w:lang w:val="ru-RU"/>
        </w:rPr>
      </w:r>
    </w:p>
    <w:p>
      <w:pPr>
        <w:pStyle w:val="Normal"/>
        <w:rPr/>
      </w:pPr>
      <w:r>
        <w:rPr>
          <w:lang w:val="ru-RU"/>
        </w:rPr>
        <w:t>Однажды пришли к авве Антонию старцы, между ними был и монах Иосиф. Старец, желая искусить их, завел речь о Писании и стал спрашивать объяснения у каждого, начиная с младших. Каждый давал объяснение по своему разумению, а старец находил объяснение каждого неудовлетворительным. Потом, обратясь к монаху Иосифу, сказал: “Ты как объяснишь это слово Писания?” Иосиф отвечал: “Я не знаю.” Тогда авва Антоний сказал: “Однако монах Иосиф нашел тот путь, на котором говорит “не знаю.” (Еп. Игнатий. Отечник. С. 40. № 198).</w:t>
      </w:r>
    </w:p>
    <w:p>
      <w:pPr>
        <w:pStyle w:val="Normal"/>
        <w:rPr>
          <w:lang w:val="ru-RU"/>
        </w:rPr>
      </w:pPr>
      <w:r>
        <w:rPr>
          <w:lang w:val="ru-RU"/>
        </w:rPr>
      </w:r>
    </w:p>
    <w:p>
      <w:pPr>
        <w:pStyle w:val="Normal"/>
        <w:rPr>
          <w:b/>
          <w:b/>
          <w:lang w:val="ru-RU"/>
        </w:rPr>
      </w:pPr>
      <w:r>
        <w:rPr>
          <w:b/>
          <w:lang w:val="ru-RU"/>
        </w:rPr>
        <w:t>1060. Смиренномудрие аввы Макария воспрепятствовало демону причинить ему вред</w:t>
      </w:r>
    </w:p>
    <w:p>
      <w:pPr>
        <w:pStyle w:val="Normal"/>
        <w:rPr>
          <w:b/>
          <w:b/>
          <w:lang w:val="ru-RU"/>
        </w:rPr>
      </w:pPr>
      <w:r>
        <w:rPr>
          <w:b/>
          <w:lang w:val="ru-RU"/>
        </w:rPr>
      </w:r>
    </w:p>
    <w:p>
      <w:pPr>
        <w:pStyle w:val="Normal"/>
        <w:rPr/>
      </w:pPr>
      <w:r>
        <w:rPr>
          <w:lang w:val="ru-RU"/>
        </w:rPr>
        <w:t>Однажды демон напал на авву Макария, но по смирению аввы не мог причинить ему вреда и сказал: “Все, что вы имеете, имеем и мы. Одним только смиренномудрием вы отличаетесь от нас и побеждаете.” (Достопамятные сказания. С. 153).</w:t>
      </w:r>
    </w:p>
    <w:p>
      <w:pPr>
        <w:pStyle w:val="Normal"/>
        <w:rPr>
          <w:lang w:val="ru-RU"/>
        </w:rPr>
      </w:pPr>
      <w:r>
        <w:rPr>
          <w:lang w:val="ru-RU"/>
        </w:rPr>
      </w:r>
    </w:p>
    <w:p>
      <w:pPr>
        <w:pStyle w:val="Heading4"/>
        <w:rPr>
          <w:lang w:val="ru-RU"/>
        </w:rPr>
      </w:pPr>
      <w:bookmarkStart w:id="495" w:name="__RefHeading___Toc3858888"/>
      <w:bookmarkEnd w:id="495"/>
      <w:r>
        <w:rPr>
          <w:lang w:val="ru-RU"/>
        </w:rPr>
        <w:t>Смиреннословие.</w:t>
      </w:r>
    </w:p>
    <w:p>
      <w:pPr>
        <w:pStyle w:val="Comment1"/>
        <w:rPr/>
      </w:pPr>
      <w:r>
        <w:rPr/>
        <w:t>См. также: Смирение ложное. № 1057.</w:t>
      </w:r>
    </w:p>
    <w:p>
      <w:pPr>
        <w:pStyle w:val="Normal"/>
        <w:rPr>
          <w:lang w:val="ru-RU"/>
        </w:rPr>
      </w:pPr>
      <w:r>
        <w:rPr>
          <w:lang w:val="ru-RU"/>
        </w:rPr>
      </w:r>
    </w:p>
    <w:p>
      <w:pPr>
        <w:pStyle w:val="Heading4"/>
        <w:rPr>
          <w:lang w:val="ru-RU"/>
        </w:rPr>
      </w:pPr>
      <w:bookmarkStart w:id="496" w:name="__RefHeading___Toc3858889"/>
      <w:bookmarkEnd w:id="496"/>
      <w:r>
        <w:rPr>
          <w:lang w:val="ru-RU"/>
        </w:rPr>
        <w:t>Снисходительность.</w:t>
      </w:r>
    </w:p>
    <w:p>
      <w:pPr>
        <w:pStyle w:val="Comment1"/>
        <w:rPr/>
      </w:pPr>
      <w:r>
        <w:rPr/>
        <w:t>См. также: Мудрость. № 544; Неосуждение. № 641.</w:t>
      </w:r>
    </w:p>
    <w:p>
      <w:pPr>
        <w:pStyle w:val="Normal"/>
        <w:rPr>
          <w:lang w:val="ru-RU"/>
        </w:rPr>
      </w:pPr>
      <w:r>
        <w:rPr>
          <w:lang w:val="ru-RU"/>
        </w:rPr>
      </w:r>
    </w:p>
    <w:p>
      <w:pPr>
        <w:pStyle w:val="Heading4"/>
        <w:rPr>
          <w:lang w:val="ru-RU"/>
        </w:rPr>
      </w:pPr>
      <w:bookmarkStart w:id="497" w:name="__RefHeading___Toc3858890"/>
      <w:bookmarkEnd w:id="497"/>
      <w:r>
        <w:rPr>
          <w:lang w:val="ru-RU"/>
        </w:rPr>
        <w:t>Соблазн.</w:t>
      </w:r>
    </w:p>
    <w:p>
      <w:pPr>
        <w:pStyle w:val="Comment1"/>
        <w:rPr/>
      </w:pPr>
      <w:r>
        <w:rPr/>
        <w:t>См. также: Богоугождение. № 94; Искусительница. № 283; Клевета. № 311; Наказание соблазнителя. № 602; Осуждение. № 687; Подвиг. № 731; Покаяние. № 767; Праведник. № 856; Рассудительность. № 943; Решимость. № 950; Целомудрие. № 1195.</w:t>
      </w:r>
    </w:p>
    <w:p>
      <w:pPr>
        <w:pStyle w:val="Normal"/>
        <w:rPr>
          <w:lang w:val="ru-RU"/>
        </w:rPr>
      </w:pPr>
      <w:r>
        <w:rPr>
          <w:lang w:val="ru-RU"/>
        </w:rPr>
      </w:r>
    </w:p>
    <w:p>
      <w:pPr>
        <w:pStyle w:val="Normal"/>
        <w:rPr>
          <w:b/>
          <w:b/>
          <w:lang w:val="ru-RU"/>
        </w:rPr>
      </w:pPr>
      <w:r>
        <w:rPr>
          <w:b/>
          <w:lang w:val="ru-RU"/>
        </w:rPr>
        <w:t>1061. Построив новую келию, авва Агафон увидел, что в том месте может возникнуть вред для души и, оставив все, поспешно перешел на другое место</w:t>
      </w:r>
    </w:p>
    <w:p>
      <w:pPr>
        <w:pStyle w:val="Comment1"/>
        <w:rPr/>
      </w:pPr>
      <w:r>
        <w:rPr/>
        <w:t>См. также: Мудрость; Решимость.</w:t>
      </w:r>
    </w:p>
    <w:p>
      <w:pPr>
        <w:pStyle w:val="Normal"/>
        <w:rPr>
          <w:lang w:val="ru-RU"/>
        </w:rPr>
      </w:pPr>
      <w:r>
        <w:rPr>
          <w:lang w:val="ru-RU"/>
        </w:rPr>
      </w:r>
    </w:p>
    <w:p>
      <w:pPr>
        <w:pStyle w:val="Normal"/>
        <w:rPr/>
      </w:pPr>
      <w:r>
        <w:rPr>
          <w:lang w:val="ru-RU"/>
        </w:rPr>
        <w:t>Поведали об авве Агафоне, что он в течение долгого времени занимался со своими учениками постройкой келии. Не прошло и недели, как они закончили келию и начали в ней жить. Но авва увидел на том месте что-то вредное для души и сказал ученикам то, что Господь сказал Апостолам: “</w:t>
      </w:r>
      <w:r>
        <w:rPr>
          <w:i/>
          <w:lang w:val="ru-RU"/>
        </w:rPr>
        <w:t>Встаньте, пойдем отсюда</w:t>
      </w:r>
      <w:r>
        <w:rPr>
          <w:lang w:val="ru-RU"/>
        </w:rPr>
        <w:t>” (Ин. 14:31). Этим ученики очень огорчились и сказали старцу: “Если у тебя было намерение переселиться отсюда, то зачем мы затратили столько труда, долгое время строя келию? И люди начнут соблазняться, начнут говорить: “Вот они опять переселяются! Не могут ужиться на одном месте!” Старец отвечал: “Если переселение наше послужит соблазном для одних, то для других оно послужит назиданием. Найдутся и такие, которые скажут: “Блаженны эти иноки, переселившиеся ради Бога и презревшие свою собственность ради Него.” Я решительно говорю вам, что немедленно иду. Кто хочет — пусть идет, а кто не хочет — пусть остается.” Ученики пали к его ногам, прося, чтобы он согласился взять их с собой. (Еп. Игнатий. Отечник. С. 59. № 18).</w:t>
      </w:r>
    </w:p>
    <w:p>
      <w:pPr>
        <w:pStyle w:val="Normal"/>
        <w:rPr>
          <w:lang w:val="ru-RU"/>
        </w:rPr>
      </w:pPr>
      <w:r>
        <w:rPr>
          <w:lang w:val="ru-RU"/>
        </w:rPr>
      </w:r>
    </w:p>
    <w:p>
      <w:pPr>
        <w:pStyle w:val="Normal"/>
        <w:rPr>
          <w:b/>
          <w:b/>
          <w:lang w:val="ru-RU"/>
        </w:rPr>
      </w:pPr>
      <w:r>
        <w:rPr>
          <w:b/>
          <w:lang w:val="ru-RU"/>
        </w:rPr>
        <w:t>1062. Авва Пимен сказал, что верный брат не передавал бы злого слуха; если даже своими глазами увидишь соблазн, то и тогда нужно помнить, что грех брата подобен сучку, а свой — бревну</w:t>
      </w:r>
    </w:p>
    <w:p>
      <w:pPr>
        <w:pStyle w:val="Comment1"/>
        <w:rPr/>
      </w:pPr>
      <w:r>
        <w:rPr/>
        <w:t>См. также: Неосуждение.</w:t>
      </w:r>
    </w:p>
    <w:p>
      <w:pPr>
        <w:pStyle w:val="Normal"/>
        <w:rPr>
          <w:lang w:val="ru-RU"/>
        </w:rPr>
      </w:pPr>
      <w:r>
        <w:rPr>
          <w:lang w:val="ru-RU"/>
        </w:rPr>
      </w:r>
    </w:p>
    <w:p>
      <w:pPr>
        <w:pStyle w:val="Normal"/>
        <w:rPr/>
      </w:pPr>
      <w:r>
        <w:rPr>
          <w:lang w:val="ru-RU"/>
        </w:rPr>
        <w:t>Брат сказал авве Пимену: “Смущаюсь и хочу оставить место своего жительства.” Старец спросил его: “По какой причине?” Брат отвечал: “Потому что доходит до меня слух о некоем брате, наносящий вред моей душе.” Старец сказал: “Слух, дошедший до тебя, несправедлив.” Брат сказал: “Отец! Будь уверен, что справедлив, потому что брат, передавший мне его, верен.” Старец сказал: “Он неверен! Если б был верен, то не передавал бы злого слуха.” Брат отвечал: “И я собственными глазами видел соблазн.” Услышав это, старец посмотрел на землю и, подняв с нее небольшой сучок, спросил: “Это что?” Брат сказал: “Это сучок.” Потом посмотрел старец на потолок хижины и, указав на поперечное бревно, на котором он держался, спросил: “А это что?” Брат отвечал: “Это бревно.” Старец сказал ему: “Положи в сердце своем, что твои грехи подобны бревну, а грехи брата твоего подобны этому малому сучку.” (Еп. Игнатий. Отечник. С. 339. № 76).</w:t>
      </w:r>
    </w:p>
    <w:p>
      <w:pPr>
        <w:pStyle w:val="Normal"/>
        <w:rPr>
          <w:lang w:val="ru-RU"/>
        </w:rPr>
      </w:pPr>
      <w:r>
        <w:rPr>
          <w:lang w:val="ru-RU"/>
        </w:rPr>
      </w:r>
    </w:p>
    <w:p>
      <w:pPr>
        <w:pStyle w:val="Heading4"/>
        <w:rPr>
          <w:lang w:val="ru-RU"/>
        </w:rPr>
      </w:pPr>
      <w:bookmarkStart w:id="498" w:name="__RefHeading___Toc3858891"/>
      <w:bookmarkEnd w:id="498"/>
      <w:r>
        <w:rPr>
          <w:lang w:val="ru-RU"/>
        </w:rPr>
        <w:t>Собственность.</w:t>
      </w:r>
    </w:p>
    <w:p>
      <w:pPr>
        <w:pStyle w:val="Normal"/>
        <w:rPr>
          <w:lang w:val="ru-RU"/>
        </w:rPr>
      </w:pPr>
      <w:r>
        <w:rPr>
          <w:lang w:val="ru-RU"/>
        </w:rPr>
      </w:r>
    </w:p>
    <w:p>
      <w:pPr>
        <w:pStyle w:val="Normal"/>
        <w:rPr>
          <w:b/>
          <w:b/>
          <w:lang w:val="ru-RU"/>
        </w:rPr>
      </w:pPr>
      <w:r>
        <w:rPr>
          <w:b/>
          <w:lang w:val="ru-RU"/>
        </w:rPr>
        <w:t>1063. Авва Агафон не разрешил ученику взять себе найденную им на дороге связку гороха</w:t>
      </w:r>
    </w:p>
    <w:p>
      <w:pPr>
        <w:pStyle w:val="Normal"/>
        <w:rPr>
          <w:b/>
          <w:b/>
          <w:lang w:val="ru-RU"/>
        </w:rPr>
      </w:pPr>
      <w:r>
        <w:rPr>
          <w:b/>
          <w:lang w:val="ru-RU"/>
        </w:rPr>
      </w:r>
    </w:p>
    <w:p>
      <w:pPr>
        <w:pStyle w:val="Normal"/>
        <w:rPr/>
      </w:pPr>
      <w:r>
        <w:rPr>
          <w:lang w:val="ru-RU"/>
        </w:rPr>
        <w:t>Авва Агафон шел по дороге со своими учениками. Один из них нашел на дороге небольшую связку мелкого зеленого гороха и сказал старцу: “Отец! Если ты благословишь, то я возьму это.” Старец внимательно посмотрел на него и, как бы удивляясь, спросил: “Разве ты положил эту связку?” Брат отвечал: “Нет.” Старец сказал: “Как же ты хочешь взять то, чего не положил.” (Еп. Игнатий. Отечник. С. 59. № 19).</w:t>
      </w:r>
    </w:p>
    <w:p>
      <w:pPr>
        <w:pStyle w:val="Normal"/>
        <w:rPr>
          <w:lang w:val="ru-RU"/>
        </w:rPr>
      </w:pPr>
      <w:r>
        <w:rPr>
          <w:lang w:val="ru-RU"/>
        </w:rPr>
      </w:r>
    </w:p>
    <w:p>
      <w:pPr>
        <w:pStyle w:val="Heading4"/>
        <w:rPr>
          <w:lang w:val="ru-RU"/>
        </w:rPr>
      </w:pPr>
      <w:bookmarkStart w:id="499" w:name="__RefHeading___Toc3858892"/>
      <w:bookmarkEnd w:id="499"/>
      <w:r>
        <w:rPr>
          <w:lang w:val="ru-RU"/>
        </w:rPr>
        <w:t>Совершенство.</w:t>
      </w:r>
    </w:p>
    <w:p>
      <w:pPr>
        <w:pStyle w:val="Comment1"/>
        <w:rPr/>
      </w:pPr>
      <w:r>
        <w:rPr/>
        <w:t>См. также: Бесстрастие. № 27; Бесстрашие. № 29; Вожделение. № 146; Кротость. № 367; Мужество. № 567; Незлобие. № 623; Осуждение. № 688; Подвиг. № 727; Подвижники. № 755; Послушание. № 838; Самоукорение. № 986.</w:t>
      </w:r>
    </w:p>
    <w:p>
      <w:pPr>
        <w:pStyle w:val="Normal"/>
        <w:rPr>
          <w:lang w:val="ru-RU"/>
        </w:rPr>
      </w:pPr>
      <w:r>
        <w:rPr>
          <w:lang w:val="ru-RU"/>
        </w:rPr>
      </w:r>
    </w:p>
    <w:p>
      <w:pPr>
        <w:pStyle w:val="Normal"/>
        <w:rPr/>
      </w:pPr>
      <w:r>
        <w:rPr>
          <w:b/>
          <w:lang w:val="ru-RU"/>
        </w:rPr>
        <w:t>1064. Авва Пимен достиг такого совершенства, что окружающая обстановка не мешала его внутреннему деланию</w:t>
      </w:r>
    </w:p>
    <w:p>
      <w:pPr>
        <w:pStyle w:val="Normal"/>
        <w:rPr>
          <w:b/>
          <w:b/>
          <w:lang w:val="ru-RU"/>
        </w:rPr>
      </w:pPr>
      <w:r>
        <w:rPr>
          <w:b/>
          <w:lang w:val="ru-RU"/>
        </w:rPr>
      </w:r>
    </w:p>
    <w:p>
      <w:pPr>
        <w:pStyle w:val="Normal"/>
        <w:rPr/>
      </w:pPr>
      <w:r>
        <w:rPr>
          <w:lang w:val="ru-RU"/>
        </w:rPr>
        <w:t>Братия аввы Пимена сказали ему: “Пойдем отсюда. Здешние монастыри беспокоят нас, и мы губим свои души. Вот и дети своим плачем не дают нам безмолвствовать.” Авва Пимен спросил их: “Из-за ангельских голосов хотите ли вы уйти отсюда?” (Достопамятные сказания. С. 220. № 156).</w:t>
      </w:r>
    </w:p>
    <w:p>
      <w:pPr>
        <w:pStyle w:val="Normal"/>
        <w:rPr>
          <w:lang w:val="ru-RU"/>
        </w:rPr>
      </w:pPr>
      <w:r>
        <w:rPr>
          <w:lang w:val="ru-RU"/>
        </w:rPr>
      </w:r>
    </w:p>
    <w:p>
      <w:pPr>
        <w:pStyle w:val="Normal"/>
        <w:rPr>
          <w:b/>
          <w:b/>
          <w:lang w:val="ru-RU"/>
        </w:rPr>
      </w:pPr>
      <w:r>
        <w:rPr>
          <w:b/>
          <w:lang w:val="ru-RU"/>
        </w:rPr>
        <w:t>1065. Старец, равный авве Иоанну Колову по духовному преуспеянию, видел над ним Ангела</w:t>
      </w:r>
    </w:p>
    <w:p>
      <w:pPr>
        <w:pStyle w:val="Comment1"/>
        <w:rPr/>
      </w:pPr>
      <w:r>
        <w:rPr/>
        <w:t>См. также: Ангел.</w:t>
      </w:r>
    </w:p>
    <w:p>
      <w:pPr>
        <w:pStyle w:val="Normal"/>
        <w:rPr>
          <w:lang w:val="ru-RU"/>
        </w:rPr>
      </w:pPr>
      <w:r>
        <w:rPr>
          <w:lang w:val="ru-RU"/>
        </w:rPr>
      </w:r>
    </w:p>
    <w:p>
      <w:pPr>
        <w:pStyle w:val="Normal"/>
        <w:rPr/>
      </w:pPr>
      <w:r>
        <w:rPr>
          <w:lang w:val="ru-RU"/>
        </w:rPr>
        <w:t>Некий старец пришел в келию аввы Иоанна и застал его спящим. Ангел стоял близ него и веял над ним. Старец увидел это и ушел. Когда авва встал, то спросил ученика: “Не приходил ли сюда кто в то время, пока я спал?” Ученик отвечал: “Приходил такой-то старец.” И уразумел авва Иоанн, что этот старец равен ему по духовному преуспеянию и что он видел Ангела. (Еп. Игнатий. Отечник. С. 292. № 27).</w:t>
      </w:r>
    </w:p>
    <w:p>
      <w:pPr>
        <w:pStyle w:val="Normal"/>
        <w:rPr>
          <w:lang w:val="ru-RU"/>
        </w:rPr>
      </w:pPr>
      <w:r>
        <w:rPr>
          <w:lang w:val="ru-RU"/>
        </w:rPr>
      </w:r>
    </w:p>
    <w:p>
      <w:pPr>
        <w:pStyle w:val="Normal"/>
        <w:rPr>
          <w:b/>
          <w:b/>
          <w:lang w:val="ru-RU"/>
        </w:rPr>
      </w:pPr>
      <w:r>
        <w:rPr>
          <w:b/>
          <w:lang w:val="ru-RU"/>
        </w:rPr>
        <w:t>1066. Авва Даниил и в келии, и вне ее всегда пребывал в клети своего сердца с Богом</w:t>
      </w:r>
    </w:p>
    <w:p>
      <w:pPr>
        <w:pStyle w:val="Normal"/>
        <w:rPr>
          <w:b/>
          <w:b/>
          <w:lang w:val="ru-RU"/>
        </w:rPr>
      </w:pPr>
      <w:r>
        <w:rPr>
          <w:b/>
          <w:lang w:val="ru-RU"/>
        </w:rPr>
      </w:r>
    </w:p>
    <w:p>
      <w:pPr>
        <w:pStyle w:val="Normal"/>
        <w:rPr>
          <w:lang w:val="ru-RU"/>
        </w:rPr>
      </w:pPr>
      <w:r>
        <w:rPr>
          <w:lang w:val="ru-RU"/>
        </w:rPr>
        <w:t>Однажды шел с аввой Даниилом его ученик авва Аммон и сказал старцу: “Отец! Когда мы перестанем скитаться и будем постоянно пребывать в келии?” Авва Даниил отвечал ему: “А кто может отнять у нас келию? Когда мы в келии, тогда с нами — Бог, и когда мы вне келии, также с нами — Бог.” (Еп. Игнатий. Отечник. С. 98. № 13).</w:t>
      </w:r>
    </w:p>
    <w:p>
      <w:pPr>
        <w:pStyle w:val="Caption"/>
        <w:rPr/>
      </w:pPr>
      <w:r>
        <w:rPr>
          <w:lang w:val="ru-RU"/>
        </w:rPr>
        <w:t>Епископ Игнатий: “Преуспеяние старца в душевном делании было таково, что он постоянно пребывал умом в сердечной клети; к такому совершенству стремился он возвести своего ученика. Так важно руководство духовного наставника, что святые отцы советуют новоначальному иноку предпочесть торжище пустыне, если в этом торжище живет духоносный наставник.”</w:t>
      </w:r>
    </w:p>
    <w:p>
      <w:pPr>
        <w:pStyle w:val="Normal"/>
        <w:rPr>
          <w:lang w:val="ru-RU"/>
        </w:rPr>
      </w:pPr>
      <w:r>
        <w:rPr>
          <w:lang w:val="ru-RU"/>
        </w:rPr>
      </w:r>
    </w:p>
    <w:p>
      <w:pPr>
        <w:pStyle w:val="Normal"/>
        <w:rPr>
          <w:b/>
          <w:b/>
          <w:lang w:val="ru-RU"/>
        </w:rPr>
      </w:pPr>
      <w:r>
        <w:rPr>
          <w:b/>
          <w:lang w:val="ru-RU"/>
        </w:rPr>
        <w:t>1067. О совершенстве аввы Георгия</w:t>
      </w:r>
    </w:p>
    <w:p>
      <w:pPr>
        <w:pStyle w:val="Comment1"/>
        <w:rPr/>
      </w:pPr>
      <w:r>
        <w:rPr/>
        <w:t>См. также: Бесстрастие; Невозмутимость.</w:t>
      </w:r>
    </w:p>
    <w:p>
      <w:pPr>
        <w:pStyle w:val="Normal"/>
        <w:rPr>
          <w:lang w:val="ru-RU"/>
        </w:rPr>
      </w:pPr>
      <w:r>
        <w:rPr>
          <w:lang w:val="ru-RU"/>
        </w:rPr>
      </w:r>
    </w:p>
    <w:p>
      <w:pPr>
        <w:pStyle w:val="Normal"/>
        <w:rPr>
          <w:lang w:val="ru-RU"/>
        </w:rPr>
      </w:pPr>
      <w:r>
        <w:rPr>
          <w:lang w:val="ru-RU"/>
        </w:rPr>
        <w:t>В монастыре святого Феодосия рассказывал нам о настоятеле этой обители, авве Георгии, его ученик, авва Феодосии, сам отличавшийся благостью, кротостью и смирением, и ставший потом епископом Капитолиадским. “В течение двенадцати лет я наблюдал за ним, — не увижу ли его возмущенным хотя бы один раз, — и никогда не видел... Кто так смиренно опускал очи, как отец наш святой Георгий? Кто так затворял слух свой, как он, блаженный? Кто обуздывал так свой язык, как отец наш? Какой солнечный луч так озарял землю, как отец наш просвещал сердца всех нас?” (Луг духовный. С. 134).</w:t>
      </w:r>
    </w:p>
    <w:p>
      <w:pPr>
        <w:pStyle w:val="Normal"/>
        <w:rPr>
          <w:lang w:val="ru-RU"/>
        </w:rPr>
      </w:pPr>
      <w:r>
        <w:rPr>
          <w:lang w:val="ru-RU"/>
        </w:rPr>
      </w:r>
    </w:p>
    <w:p>
      <w:pPr>
        <w:pStyle w:val="Normal"/>
        <w:rPr>
          <w:b/>
          <w:b/>
          <w:lang w:val="ru-RU"/>
        </w:rPr>
      </w:pPr>
      <w:r>
        <w:rPr>
          <w:b/>
          <w:lang w:val="ru-RU"/>
        </w:rPr>
        <w:t>1068. О дивном совершенстве аввы Анува</w:t>
      </w:r>
    </w:p>
    <w:p>
      <w:pPr>
        <w:pStyle w:val="Normal"/>
        <w:rPr>
          <w:b/>
          <w:b/>
          <w:lang w:val="ru-RU"/>
        </w:rPr>
      </w:pPr>
      <w:r>
        <w:rPr>
          <w:b/>
          <w:lang w:val="ru-RU"/>
        </w:rPr>
      </w:r>
    </w:p>
    <w:p>
      <w:pPr>
        <w:pStyle w:val="Normal"/>
        <w:rPr/>
      </w:pPr>
      <w:r>
        <w:rPr>
          <w:lang w:val="ru-RU"/>
        </w:rPr>
        <w:t>Старцы Сир, Исайя и Павел посетили авву Анува. И стал он вспоминать о подвигах и заслугах каждого из них перед Богом. И сказал тогда Павел: “Господь открыл нам, что через три дня Он отзовет тебя из этого мира к Себе. Исповедай же нам о своих успехах в духовной жизни, о своих подвигах, которыми ты угодил Господу. Тебе не опасно тщеславие, поскольку ты скоро оставишь этот мир. Так оставь же в назидание потомкам и память о своих подвигах.” — “Не помню за собой великих подвигов, — сказал в ответ Анув. — Вот что только я наблюдал. С той поры, как во время говения исповедал я имя нашего Спасителя, я остерегался: да не изыдет после исповедания истины ложь из моих уст. И раз возлюбив небесное, да не уклонюсь в пристрастье к земному. И во всем этом благодать Божия помогала мне. Да и не нуждался я ни в чем земном: Ангелы Божий приносили мне пищу, которую я хотел. И знал я, по милости Божией, обо всем, что происходит в мире. Сердце мое всегда просвещалось светом Божиим, и озаряемый им я не нуждался во сне: всегда разгоралось во мне желание видеть Его. И этот свет неугасимо сиял в моей душе. По милости Божией, мой Ангел-Хранитель не отступал от меня, научая меня каждой добродетели в здешнем мире. И все прошения мои исполнял Господь без промедления. Часто являл Он мне тьмы Ангелов, предстоящих Ему. Видел я и лики праведных, и сонмы мучеников, и соборы иноков, и всех святых, в чистоте сердца неумолчно прославляющих Господа. Видел я и сатану, и ангелов его, осужденных на огонь вечный, равно как и вечное блаженство, уготованное праведным.” Вот что и многое другое рассказывал он им в течение трех дней, а затем — предал дух свой Богу. (Руфин. Жизнь пустынных отцов. С. 67).</w:t>
      </w:r>
    </w:p>
    <w:p>
      <w:pPr>
        <w:pStyle w:val="Normal"/>
        <w:rPr>
          <w:lang w:val="ru-RU"/>
        </w:rPr>
      </w:pPr>
      <w:r>
        <w:rPr>
          <w:lang w:val="ru-RU"/>
        </w:rPr>
      </w:r>
    </w:p>
    <w:p>
      <w:pPr>
        <w:pStyle w:val="Heading4"/>
        <w:rPr>
          <w:lang w:val="ru-RU"/>
        </w:rPr>
      </w:pPr>
      <w:bookmarkStart w:id="500" w:name="__RefHeading___Toc3858893"/>
      <w:bookmarkEnd w:id="500"/>
      <w:r>
        <w:rPr>
          <w:lang w:val="ru-RU"/>
        </w:rPr>
        <w:t>Совершенствование.</w:t>
      </w:r>
    </w:p>
    <w:p>
      <w:pPr>
        <w:pStyle w:val="Comment1"/>
        <w:rPr/>
      </w:pPr>
      <w:r>
        <w:rPr/>
        <w:t>См. также: Блудная брань. № 68.</w:t>
      </w:r>
    </w:p>
    <w:p>
      <w:pPr>
        <w:pStyle w:val="Normal"/>
        <w:rPr>
          <w:lang w:val="ru-RU"/>
        </w:rPr>
      </w:pPr>
      <w:r>
        <w:rPr>
          <w:lang w:val="ru-RU"/>
        </w:rPr>
      </w:r>
    </w:p>
    <w:p>
      <w:pPr>
        <w:pStyle w:val="Heading4"/>
        <w:rPr>
          <w:lang w:val="ru-RU"/>
        </w:rPr>
      </w:pPr>
      <w:bookmarkStart w:id="501" w:name="__RefHeading___Toc3858894"/>
      <w:bookmarkEnd w:id="501"/>
      <w:r>
        <w:rPr>
          <w:lang w:val="ru-RU"/>
        </w:rPr>
        <w:t>Совесть.</w:t>
      </w:r>
    </w:p>
    <w:p>
      <w:pPr>
        <w:pStyle w:val="Comment1"/>
        <w:rPr/>
      </w:pPr>
      <w:r>
        <w:rPr/>
        <w:t>См. также: Воровство. № 173; Добросовестность. № 247; Убийство. № 1163.</w:t>
      </w:r>
    </w:p>
    <w:p>
      <w:pPr>
        <w:pStyle w:val="Normal"/>
        <w:rPr>
          <w:lang w:val="ru-RU"/>
        </w:rPr>
      </w:pPr>
      <w:r>
        <w:rPr>
          <w:lang w:val="ru-RU"/>
        </w:rPr>
      </w:r>
    </w:p>
    <w:p>
      <w:pPr>
        <w:pStyle w:val="Normal"/>
        <w:rPr>
          <w:b/>
          <w:b/>
          <w:lang w:val="ru-RU"/>
        </w:rPr>
      </w:pPr>
      <w:r>
        <w:rPr>
          <w:b/>
          <w:lang w:val="ru-RU"/>
        </w:rPr>
        <w:t>1069. Монах без разрешения не хотел съесть колос пшеницы во время жатвы</w:t>
      </w:r>
    </w:p>
    <w:p>
      <w:pPr>
        <w:pStyle w:val="Normal"/>
        <w:rPr>
          <w:b/>
          <w:b/>
          <w:lang w:val="ru-RU"/>
        </w:rPr>
      </w:pPr>
      <w:r>
        <w:rPr>
          <w:b/>
          <w:lang w:val="ru-RU"/>
        </w:rPr>
      </w:r>
    </w:p>
    <w:p>
      <w:pPr>
        <w:pStyle w:val="Normal"/>
        <w:rPr/>
      </w:pPr>
      <w:r>
        <w:rPr>
          <w:lang w:val="ru-RU"/>
        </w:rPr>
        <w:t>Рассказывал авва Исаак, пресвитер Келий: “Видел я брата, которому захотелось съесть колос пшеницы в то время, как он шел по полю. Брат попросил владельца поля: “Позволь мне съесть один колос.” Владелец, услышав это, удивился и отвечал: “Авва! Ты съешь свое, и меня ли надо спрашивать!” Так строго хранил брат свою совесть.” (Еп. Игнатий. Отечник. С. 247. № 6).</w:t>
      </w:r>
    </w:p>
    <w:p>
      <w:pPr>
        <w:pStyle w:val="Normal"/>
        <w:rPr>
          <w:lang w:val="ru-RU"/>
        </w:rPr>
      </w:pPr>
      <w:r>
        <w:rPr>
          <w:lang w:val="ru-RU"/>
        </w:rPr>
      </w:r>
    </w:p>
    <w:p>
      <w:pPr>
        <w:pStyle w:val="Normal"/>
        <w:rPr>
          <w:b/>
          <w:b/>
          <w:lang w:val="ru-RU"/>
        </w:rPr>
      </w:pPr>
      <w:r>
        <w:rPr>
          <w:b/>
          <w:lang w:val="ru-RU"/>
        </w:rPr>
        <w:t>1070. Для спасения необходимы не только пост и милостыня, но и хранение совести перед ближним</w:t>
      </w:r>
    </w:p>
    <w:p>
      <w:pPr>
        <w:pStyle w:val="Comment1"/>
        <w:rPr/>
      </w:pPr>
      <w:r>
        <w:rPr/>
        <w:t>См. также: Ближний; Милостыня; Мудрость; Пост; Спасение.</w:t>
      </w:r>
    </w:p>
    <w:p>
      <w:pPr>
        <w:pStyle w:val="Normal"/>
        <w:rPr>
          <w:lang w:val="ru-RU"/>
        </w:rPr>
      </w:pPr>
      <w:r>
        <w:rPr>
          <w:lang w:val="ru-RU"/>
        </w:rPr>
      </w:r>
    </w:p>
    <w:p>
      <w:pPr>
        <w:pStyle w:val="Normal"/>
        <w:rPr/>
      </w:pPr>
      <w:r>
        <w:rPr>
          <w:lang w:val="ru-RU"/>
        </w:rPr>
        <w:t>Пришли однажды к авве Памво два брата. Один из них сказал ему: “Авва! Я пощусь по два дня и ем только по два куска хлеба, спасу ли через это свою душу или я в заблуждении?” — “А я, авва, — сказал другой брат, — от рукоделия своего каждый день вырабатываю по два стручка, немного оставляю себе в пищу, а все остальное отдаю в милостыню, спасусь ли я или погибну?” Авва не дал ответа им, хотя они долго просили его. По прошествии четырех дней они хотели возвратиться в свое место, но клирики утешали их: “Не печальтесь, братия, — говорили они, — Бог не оставит вас без награды. У старца такой обычай, что не сразу говорит он, если не внушит ему Сам Бог.” Братия вошли к старцу и сказали ему: “Помолись о нас, авва!” — “Вы хотите идти от нас?” — спросил старец. “Да,” — отвечали они. Размышляя о их подвигах, авва писал на земле и говорил: “Памво постится по два дня и ест два куска хлеба, монах ли он поэтому? — Нет! Памво вырабатывает два стручка и дает их в милостыню, монах ли он поэтому? — Нет еще!” Потом он сказал им: “И эти дела хороши, но если притом и совесть твоя будет безукоризненна перед ближним твоим, тогда спасешься.” Братия, довольные таким наставлением, пошли с радостью. (Достопамятные сказания. С. 226. № 2).</w:t>
      </w:r>
    </w:p>
    <w:p>
      <w:pPr>
        <w:pStyle w:val="Normal"/>
        <w:rPr>
          <w:lang w:val="ru-RU"/>
        </w:rPr>
      </w:pPr>
      <w:r>
        <w:rPr>
          <w:lang w:val="ru-RU"/>
        </w:rPr>
      </w:r>
    </w:p>
    <w:p>
      <w:pPr>
        <w:pStyle w:val="Heading4"/>
        <w:rPr>
          <w:lang w:val="ru-RU"/>
        </w:rPr>
      </w:pPr>
      <w:bookmarkStart w:id="502" w:name="__RefHeading___Toc3858895"/>
      <w:bookmarkEnd w:id="502"/>
      <w:r>
        <w:rPr>
          <w:lang w:val="ru-RU"/>
        </w:rPr>
        <w:t>Сокрушение сердечное.</w:t>
      </w:r>
    </w:p>
    <w:p>
      <w:pPr>
        <w:pStyle w:val="Comment1"/>
        <w:rPr/>
      </w:pPr>
      <w:r>
        <w:rPr/>
        <w:t>См. также: Молчание. № 517.</w:t>
      </w:r>
    </w:p>
    <w:p>
      <w:pPr>
        <w:pStyle w:val="Normal"/>
        <w:rPr>
          <w:lang w:val="ru-RU"/>
        </w:rPr>
      </w:pPr>
      <w:r>
        <w:rPr>
          <w:lang w:val="ru-RU"/>
        </w:rPr>
      </w:r>
    </w:p>
    <w:p>
      <w:pPr>
        <w:pStyle w:val="Heading4"/>
        <w:rPr>
          <w:lang w:val="ru-RU"/>
        </w:rPr>
      </w:pPr>
      <w:bookmarkStart w:id="503" w:name="__RefHeading___Toc3858896"/>
      <w:bookmarkEnd w:id="503"/>
      <w:r>
        <w:rPr>
          <w:lang w:val="ru-RU"/>
        </w:rPr>
        <w:t>Солдат.</w:t>
      </w:r>
    </w:p>
    <w:p>
      <w:pPr>
        <w:pStyle w:val="Comment1"/>
        <w:rPr/>
      </w:pPr>
      <w:r>
        <w:rPr/>
        <w:t>См. также: Отречение от Бога. № 691; Целомудрие. № 1190.</w:t>
      </w:r>
    </w:p>
    <w:p>
      <w:pPr>
        <w:pStyle w:val="Heading4"/>
        <w:rPr>
          <w:lang w:val="ru-RU"/>
        </w:rPr>
      </w:pPr>
      <w:r>
        <w:rPr>
          <w:lang w:val="ru-RU"/>
        </w:rPr>
      </w:r>
    </w:p>
    <w:p>
      <w:pPr>
        <w:pStyle w:val="Heading4"/>
        <w:rPr>
          <w:lang w:val="ru-RU"/>
        </w:rPr>
      </w:pPr>
      <w:bookmarkStart w:id="504" w:name="__RefHeading___Toc3858897"/>
      <w:bookmarkEnd w:id="504"/>
      <w:r>
        <w:rPr>
          <w:lang w:val="ru-RU"/>
        </w:rPr>
        <w:t>Сомнение.</w:t>
      </w:r>
    </w:p>
    <w:p>
      <w:pPr>
        <w:pStyle w:val="Comment1"/>
        <w:rPr/>
      </w:pPr>
      <w:r>
        <w:rPr/>
        <w:t>См. также: Помыслы хульные. № 828.</w:t>
      </w:r>
    </w:p>
    <w:p>
      <w:pPr>
        <w:pStyle w:val="Normal"/>
        <w:rPr>
          <w:lang w:val="ru-RU"/>
        </w:rPr>
      </w:pPr>
      <w:r>
        <w:rPr>
          <w:lang w:val="ru-RU"/>
        </w:rPr>
      </w:r>
    </w:p>
    <w:p>
      <w:pPr>
        <w:pStyle w:val="Heading4"/>
        <w:rPr>
          <w:lang w:val="ru-RU"/>
        </w:rPr>
      </w:pPr>
      <w:bookmarkStart w:id="505" w:name="__RefHeading___Toc3858898"/>
      <w:bookmarkEnd w:id="505"/>
      <w:r>
        <w:rPr>
          <w:lang w:val="ru-RU"/>
        </w:rPr>
        <w:t>Сон.</w:t>
      </w:r>
    </w:p>
    <w:p>
      <w:pPr>
        <w:pStyle w:val="Comment1"/>
        <w:rPr/>
      </w:pPr>
      <w:r>
        <w:rPr/>
        <w:t>См. также: Молитва услышанная. № 513; Осуждение духовника. № 689; Тщеславие. № 1162.</w:t>
      </w:r>
    </w:p>
    <w:p>
      <w:pPr>
        <w:pStyle w:val="Normal"/>
        <w:rPr>
          <w:lang w:val="ru-RU"/>
        </w:rPr>
      </w:pPr>
      <w:r>
        <w:rPr>
          <w:lang w:val="ru-RU"/>
        </w:rPr>
      </w:r>
    </w:p>
    <w:p>
      <w:pPr>
        <w:pStyle w:val="Normal"/>
        <w:rPr>
          <w:b/>
          <w:b/>
          <w:lang w:val="ru-RU"/>
        </w:rPr>
      </w:pPr>
      <w:r>
        <w:rPr>
          <w:b/>
          <w:lang w:val="ru-RU"/>
        </w:rPr>
        <w:t>1071. Вера снам погубила подвижника; диавол представил ему во сне, что христиане мучаются в аду, а иудеи блаженствуют ; монах ушел в Палестину, принял иудейство и женился; умер он лютой смертью</w:t>
      </w:r>
    </w:p>
    <w:p>
      <w:pPr>
        <w:pStyle w:val="Normal"/>
        <w:rPr>
          <w:b/>
          <w:b/>
          <w:lang w:val="ru-RU"/>
        </w:rPr>
      </w:pPr>
      <w:r>
        <w:rPr>
          <w:b/>
          <w:lang w:val="ru-RU"/>
        </w:rPr>
      </w:r>
    </w:p>
    <w:p>
      <w:pPr>
        <w:pStyle w:val="Normal"/>
        <w:rPr/>
      </w:pPr>
      <w:r>
        <w:rPr>
          <w:lang w:val="ru-RU"/>
        </w:rPr>
        <w:t>На горе Синайской жил старец, великий молитвенник и подвижник, многие годы проведший в затворе. При такой жизни, конечно, все верили, что он угоден Богу и спасется, и никто не думал, что он погибнет. Однако с ним, к несчастью, именно это и случилось, и вследствие только его безрассудной веры в сны. Диавол, узнав эту слабую сторону старца, сначала стал являть ему сны, которые на самом деле сбывались, а затем уже и такие, которые изобретены были его диавольским коварством для погибели людей. Так однажды во сне он представил старцу будущую жизнь и в ней всех христиан и мучеников во тьме и посрамлении, а иудеев — светом озаряемых и радости исполненных. Бедный монах, проснувшись, нисколько не рассуждая, тотчас оставил Синайскую гору, ушел в Палестину, там принял жидовскую веру и обрезание, женился, сделался врагом христиан и, наконец, не раскаявшись, заживо был съеден червями и умер лютой смертью. (Прот. В. Гурьев. Пролог. С. 507).</w:t>
      </w:r>
    </w:p>
    <w:p>
      <w:pPr>
        <w:pStyle w:val="Normal"/>
        <w:rPr>
          <w:lang w:val="ru-RU"/>
        </w:rPr>
      </w:pPr>
      <w:r>
        <w:rPr>
          <w:lang w:val="ru-RU"/>
        </w:rPr>
      </w:r>
    </w:p>
    <w:p>
      <w:pPr>
        <w:pStyle w:val="Heading4"/>
        <w:rPr>
          <w:lang w:val="ru-RU"/>
        </w:rPr>
      </w:pPr>
      <w:bookmarkStart w:id="506" w:name="__RefHeading___Toc3858899"/>
      <w:bookmarkEnd w:id="506"/>
      <w:r>
        <w:rPr>
          <w:lang w:val="ru-RU"/>
        </w:rPr>
        <w:t>Сон дивный.</w:t>
      </w:r>
    </w:p>
    <w:p>
      <w:pPr>
        <w:pStyle w:val="Normal"/>
        <w:rPr>
          <w:lang w:val="ru-RU"/>
        </w:rPr>
      </w:pPr>
      <w:r>
        <w:rPr>
          <w:lang w:val="ru-RU"/>
        </w:rPr>
      </w:r>
    </w:p>
    <w:p>
      <w:pPr>
        <w:pStyle w:val="Normal"/>
        <w:rPr/>
      </w:pPr>
      <w:r>
        <w:rPr>
          <w:b/>
          <w:lang w:val="ru-RU"/>
        </w:rPr>
        <w:t>1072. Послушник Оптиной пустыни Пахомий в сонном видении узрел райские селения и слышал голос покойного инока Андрея, возвестивший, что Бог сподобил его милости</w:t>
      </w:r>
    </w:p>
    <w:p>
      <w:pPr>
        <w:pStyle w:val="Comment1"/>
        <w:rPr/>
      </w:pPr>
      <w:r>
        <w:rPr/>
        <w:t>См. также: Жизнь загробная; Рай.</w:t>
      </w:r>
    </w:p>
    <w:p>
      <w:pPr>
        <w:pStyle w:val="Normal"/>
        <w:rPr>
          <w:lang w:val="ru-RU"/>
        </w:rPr>
      </w:pPr>
      <w:r>
        <w:rPr>
          <w:lang w:val="ru-RU"/>
        </w:rPr>
      </w:r>
    </w:p>
    <w:p>
      <w:pPr>
        <w:pStyle w:val="Normal"/>
        <w:rPr/>
      </w:pPr>
      <w:r>
        <w:rPr>
          <w:lang w:val="ru-RU"/>
        </w:rPr>
        <w:t>Вскоре после смерти оптинского инока Андрея (в миру генерал Андрей Петровский) его келейнику, послушнику Оптиной пустыни Пахомию Даниловичу Тагинцеву, приснился сон. “14 февраля 1867 года, — говорил он, — в послеобеденное время прилег я на свое ложе для короткого отдыха и вижу во сне, будто нахожусь в каком-то обширном саду, дивный вид которого, благоухание от растущих деревьев с листьями, похожими на роскошные цветы, поражали меня. Чудное пение красивых птиц, сидевших на деревьях, неизъяснимо услаждало мой слух. Далее мне представилось какое-то огромное и великолепное здание, возвышавшееся на открытой местности среди сада. Внешний вид здания, соразмерность во всех его частях при богатой отделке — всё выше всякого описания. Внутренние стены дома, казалось мне, составлены были будто бы из ярко сияющей массы, подобной чистому и прозрачному хрусталю. В одном из трех обширных залов стоял превосходной работы стол с изображением на нем птицы, а несколько далее стояли люди, обращенные лицами к той стороне, где находилась божница со святыми иконами. Одеты они были в блестящие белые одежды, своим покроем похожие на иноческие подрясники, подпоясаны ремнями, тоже монашескими. В руках они держали черные четки. Не очень длинные, но кудреватые и красивые локоны волос опускались до плеч. Все они, вместе с бывшим среди них неизвестным мне монахом в мантии и клобуке, общим хором, необыкновенно стройно пели Херувимскую песнь. В это время из крайней комнаты, находящейся на левой стороне, очень ясно слышен был голос отца Андрея, обращенный ко мне: “Видишь ли, брат Пахомий, какой милости сподобил меня Господь? Блажен тот человек, который держится Господа.” Голос этот был голосом Андрея, самого же его в лицо я не видел. С этими словами я и проснулся.” (Оптинский патерик. С. 161).</w:t>
      </w:r>
    </w:p>
    <w:p>
      <w:pPr>
        <w:pStyle w:val="Normal"/>
        <w:rPr>
          <w:lang w:val="ru-RU"/>
        </w:rPr>
      </w:pPr>
      <w:r>
        <w:rPr>
          <w:lang w:val="ru-RU"/>
        </w:rPr>
      </w:r>
    </w:p>
    <w:p>
      <w:pPr>
        <w:pStyle w:val="Heading4"/>
        <w:rPr>
          <w:lang w:val="ru-RU"/>
        </w:rPr>
      </w:pPr>
      <w:bookmarkStart w:id="507" w:name="__RefHeading___Toc3858900"/>
      <w:bookmarkEnd w:id="507"/>
      <w:r>
        <w:rPr>
          <w:lang w:val="ru-RU"/>
        </w:rPr>
        <w:t>Сострадание к падшим.</w:t>
      </w:r>
    </w:p>
    <w:p>
      <w:pPr>
        <w:pStyle w:val="Comment1"/>
        <w:rPr/>
      </w:pPr>
      <w:r>
        <w:rPr/>
        <w:t>См. также: Ревность неразумная. № 947.</w:t>
      </w:r>
    </w:p>
    <w:p>
      <w:pPr>
        <w:pStyle w:val="Normal"/>
        <w:rPr>
          <w:lang w:val="ru-RU"/>
        </w:rPr>
      </w:pPr>
      <w:r>
        <w:rPr>
          <w:lang w:val="ru-RU"/>
        </w:rPr>
      </w:r>
    </w:p>
    <w:p>
      <w:pPr>
        <w:pStyle w:val="Heading4"/>
        <w:rPr>
          <w:lang w:val="ru-RU"/>
        </w:rPr>
      </w:pPr>
      <w:bookmarkStart w:id="508" w:name="__RefHeading___Toc3858901"/>
      <w:bookmarkEnd w:id="508"/>
      <w:r>
        <w:rPr>
          <w:lang w:val="ru-RU"/>
        </w:rPr>
        <w:t>Спасение.</w:t>
      </w:r>
    </w:p>
    <w:p>
      <w:pPr>
        <w:pStyle w:val="Comment1"/>
        <w:rPr/>
      </w:pPr>
      <w:r>
        <w:rPr/>
        <w:t>См. также: Блаженство вечное. № 42; Совесть. № 1070; Старец. № 1092; Труд. №№ 1151-1152.</w:t>
      </w:r>
    </w:p>
    <w:p>
      <w:pPr>
        <w:pStyle w:val="Normal"/>
        <w:rPr>
          <w:lang w:val="ru-RU"/>
        </w:rPr>
      </w:pPr>
      <w:r>
        <w:rPr>
          <w:lang w:val="ru-RU"/>
        </w:rPr>
      </w:r>
    </w:p>
    <w:p>
      <w:pPr>
        <w:pStyle w:val="Normal"/>
        <w:rPr>
          <w:b/>
          <w:b/>
          <w:lang w:val="ru-RU"/>
        </w:rPr>
      </w:pPr>
      <w:r>
        <w:rPr>
          <w:b/>
          <w:lang w:val="ru-RU"/>
        </w:rPr>
        <w:t>1073. Спасение возможно при исполнении любой добродетели</w:t>
      </w:r>
    </w:p>
    <w:p>
      <w:pPr>
        <w:pStyle w:val="Comment1"/>
        <w:rPr/>
      </w:pPr>
      <w:r>
        <w:rPr/>
        <w:t>См. также: Добродетели.</w:t>
      </w:r>
    </w:p>
    <w:p>
      <w:pPr>
        <w:pStyle w:val="Normal"/>
        <w:rPr>
          <w:lang w:val="ru-RU"/>
        </w:rPr>
      </w:pPr>
      <w:r>
        <w:rPr>
          <w:lang w:val="ru-RU"/>
        </w:rPr>
      </w:r>
    </w:p>
    <w:p>
      <w:pPr>
        <w:pStyle w:val="Normal"/>
        <w:rPr/>
      </w:pPr>
      <w:r>
        <w:rPr>
          <w:lang w:val="ru-RU"/>
        </w:rPr>
        <w:t>Брат спросил старца: “Какое бы мне делать доброе дело и жить с ним?” Старец отвечал: “Бог знает, что добро. Я слышал, некто из отцов спросил великого авву Нистероя, друга аввы Антония: “Какое бы доброе дело делать мне?” Авва отвечал ему: “Не все ли дела равны?” Писание говорит: Авраам был страннолюбив, и Бог был с ним, Илия любил безмолвие, и Бог был с ним, Давид был кроток, и Бог был с ним. Итак, смотри, чего желает по Богу твоя душа, то и делай и блюди свое сердце.” (Достопамятные сказания. С. 177. № 2).</w:t>
      </w:r>
    </w:p>
    <w:p>
      <w:pPr>
        <w:pStyle w:val="Normal"/>
        <w:rPr>
          <w:lang w:val="ru-RU"/>
        </w:rPr>
      </w:pPr>
      <w:r>
        <w:rPr>
          <w:lang w:val="ru-RU"/>
        </w:rPr>
      </w:r>
    </w:p>
    <w:p>
      <w:pPr>
        <w:pStyle w:val="Heading4"/>
        <w:rPr>
          <w:lang w:val="ru-RU"/>
        </w:rPr>
      </w:pPr>
      <w:bookmarkStart w:id="509" w:name="__RefHeading___Toc3858902"/>
      <w:bookmarkEnd w:id="509"/>
      <w:r>
        <w:rPr>
          <w:lang w:val="ru-RU"/>
        </w:rPr>
        <w:t>Спасение в миру.</w:t>
      </w:r>
    </w:p>
    <w:p>
      <w:pPr>
        <w:pStyle w:val="Comment1"/>
        <w:rPr/>
      </w:pPr>
      <w:r>
        <w:rPr/>
        <w:t>См. также: Молчание. № 517; Подвиг мирянина. № 747.</w:t>
      </w:r>
    </w:p>
    <w:p>
      <w:pPr>
        <w:pStyle w:val="Normal"/>
        <w:rPr>
          <w:lang w:val="ru-RU"/>
        </w:rPr>
      </w:pPr>
      <w:r>
        <w:rPr>
          <w:lang w:val="ru-RU"/>
        </w:rPr>
      </w:r>
    </w:p>
    <w:p>
      <w:pPr>
        <w:pStyle w:val="Normal"/>
        <w:rPr>
          <w:b/>
          <w:b/>
          <w:lang w:val="ru-RU"/>
        </w:rPr>
      </w:pPr>
      <w:r>
        <w:rPr>
          <w:b/>
          <w:lang w:val="ru-RU"/>
        </w:rPr>
        <w:t>1074. Врач, творивший милостыню, по своей святости был подобен преподобному Антонию</w:t>
      </w:r>
    </w:p>
    <w:p>
      <w:pPr>
        <w:pStyle w:val="Comment1"/>
        <w:rPr/>
      </w:pPr>
      <w:r>
        <w:rPr/>
        <w:t>См. также: Милосердие; Прославление Бога.</w:t>
      </w:r>
    </w:p>
    <w:p>
      <w:pPr>
        <w:pStyle w:val="Normal"/>
        <w:rPr>
          <w:lang w:val="ru-RU"/>
        </w:rPr>
      </w:pPr>
      <w:r>
        <w:rPr>
          <w:lang w:val="ru-RU"/>
        </w:rPr>
      </w:r>
    </w:p>
    <w:p>
      <w:pPr>
        <w:pStyle w:val="Normal"/>
        <w:rPr/>
      </w:pPr>
      <w:r>
        <w:rPr>
          <w:lang w:val="ru-RU"/>
        </w:rPr>
        <w:t>Авве Антонию открыто было в пустыне, что есть в городе некто, подобный ему искусством врач, который избытки свои отдает нуждающимся и ежедневно поет с Ангелами трисвятое. (Достопамятные сказания. С. 9. № 24).</w:t>
      </w:r>
    </w:p>
    <w:p>
      <w:pPr>
        <w:pStyle w:val="Normal"/>
        <w:rPr>
          <w:lang w:val="ru-RU"/>
        </w:rPr>
      </w:pPr>
      <w:r>
        <w:rPr>
          <w:lang w:val="ru-RU"/>
        </w:rPr>
      </w:r>
    </w:p>
    <w:p>
      <w:pPr>
        <w:pStyle w:val="Normal"/>
        <w:rPr>
          <w:b/>
          <w:b/>
          <w:lang w:val="ru-RU"/>
        </w:rPr>
      </w:pPr>
      <w:r>
        <w:rPr>
          <w:b/>
          <w:lang w:val="ru-RU"/>
        </w:rPr>
        <w:t>1075. Соловецкий старец совершил подвиг своего спасения в многолюдстве, как в пустыне</w:t>
      </w:r>
    </w:p>
    <w:p>
      <w:pPr>
        <w:pStyle w:val="Normal"/>
        <w:rPr>
          <w:b/>
          <w:b/>
          <w:lang w:val="ru-RU"/>
        </w:rPr>
      </w:pPr>
      <w:r>
        <w:rPr>
          <w:b/>
          <w:lang w:val="ru-RU"/>
        </w:rPr>
      </w:r>
    </w:p>
    <w:p>
      <w:pPr>
        <w:pStyle w:val="Normal"/>
        <w:rPr/>
      </w:pPr>
      <w:r>
        <w:rPr>
          <w:lang w:val="ru-RU"/>
        </w:rPr>
        <w:t>“</w:t>
      </w:r>
      <w:r>
        <w:rPr>
          <w:lang w:val="ru-RU"/>
        </w:rPr>
        <w:t>Келия — тоже пустыня,” — говорил соловецкий старец Наум сетующим о пустынном безмолвии. В самом деле, живя в многолюдстве, он, кроме как в своей, не бывал ни в одной братской келии. Любя одинаково всех, не питал ни к кому особенного пристрастия и, постоянно погруженный в заботу о своем спасении, ко всему казался равнодушным. При таком настроении, действительно, и среди людей можно быть, как в пустыне. (Соловецкий патерик. С. 162).</w:t>
      </w:r>
    </w:p>
    <w:p>
      <w:pPr>
        <w:pStyle w:val="Normal"/>
        <w:rPr>
          <w:lang w:val="ru-RU"/>
        </w:rPr>
      </w:pPr>
      <w:r>
        <w:rPr>
          <w:lang w:val="ru-RU"/>
        </w:rPr>
      </w:r>
    </w:p>
    <w:p>
      <w:pPr>
        <w:pStyle w:val="Heading4"/>
        <w:rPr>
          <w:lang w:val="ru-RU"/>
        </w:rPr>
      </w:pPr>
      <w:bookmarkStart w:id="510" w:name="__RefHeading___Toc3858903"/>
      <w:bookmarkEnd w:id="510"/>
      <w:r>
        <w:rPr>
          <w:lang w:val="ru-RU"/>
        </w:rPr>
        <w:t>Спокойствие.</w:t>
      </w:r>
    </w:p>
    <w:p>
      <w:pPr>
        <w:pStyle w:val="Comment1"/>
        <w:rPr/>
      </w:pPr>
      <w:r>
        <w:rPr/>
        <w:t>См. также: Мужество. № 567.</w:t>
      </w:r>
    </w:p>
    <w:p>
      <w:pPr>
        <w:pStyle w:val="Normal"/>
        <w:rPr>
          <w:lang w:val="ru-RU"/>
        </w:rPr>
      </w:pPr>
      <w:r>
        <w:rPr>
          <w:lang w:val="ru-RU"/>
        </w:rPr>
      </w:r>
    </w:p>
    <w:p>
      <w:pPr>
        <w:pStyle w:val="Heading4"/>
        <w:rPr>
          <w:lang w:val="ru-RU"/>
        </w:rPr>
      </w:pPr>
      <w:bookmarkStart w:id="511" w:name="__RefHeading___Toc3858904"/>
      <w:bookmarkEnd w:id="511"/>
      <w:r>
        <w:rPr>
          <w:lang w:val="ru-RU"/>
        </w:rPr>
        <w:t>Спор.</w:t>
      </w:r>
    </w:p>
    <w:p>
      <w:pPr>
        <w:pStyle w:val="Comment1"/>
        <w:rPr/>
      </w:pPr>
      <w:r>
        <w:rPr/>
        <w:t>См. также: Безгневие. № 12; Ближний. № 44; Гнев. № 182; Смирение. № 1047; Терпение. № 1137.</w:t>
      </w:r>
    </w:p>
    <w:p>
      <w:pPr>
        <w:pStyle w:val="Normal"/>
        <w:rPr>
          <w:lang w:val="ru-RU"/>
        </w:rPr>
      </w:pPr>
      <w:r>
        <w:rPr>
          <w:lang w:val="ru-RU"/>
        </w:rPr>
      </w:r>
    </w:p>
    <w:p>
      <w:pPr>
        <w:pStyle w:val="Heading4"/>
        <w:rPr>
          <w:lang w:val="ru-RU"/>
        </w:rPr>
      </w:pPr>
      <w:bookmarkStart w:id="512" w:name="__RefHeading___Toc3858905"/>
      <w:bookmarkEnd w:id="512"/>
      <w:r>
        <w:rPr>
          <w:lang w:val="ru-RU"/>
        </w:rPr>
        <w:t>Справедливость.</w:t>
      </w:r>
    </w:p>
    <w:p>
      <w:pPr>
        <w:pStyle w:val="Normal"/>
        <w:rPr>
          <w:lang w:val="ru-RU"/>
        </w:rPr>
      </w:pPr>
      <w:r>
        <w:rPr>
          <w:lang w:val="ru-RU"/>
        </w:rPr>
      </w:r>
    </w:p>
    <w:p>
      <w:pPr>
        <w:pStyle w:val="Normal"/>
        <w:rPr>
          <w:b/>
          <w:b/>
          <w:lang w:val="ru-RU"/>
        </w:rPr>
      </w:pPr>
      <w:r>
        <w:rPr>
          <w:b/>
          <w:lang w:val="ru-RU"/>
        </w:rPr>
        <w:t xml:space="preserve">1076. Диакон, допустивший несправедливость на суде, был отстранен святым </w:t>
      </w:r>
    </w:p>
    <w:p>
      <w:pPr>
        <w:pStyle w:val="Normal"/>
        <w:rPr/>
      </w:pPr>
      <w:r>
        <w:rPr>
          <w:b/>
          <w:lang w:val="ru-RU"/>
        </w:rPr>
        <w:t xml:space="preserve">         </w:t>
      </w:r>
      <w:r>
        <w:rPr>
          <w:b/>
          <w:lang w:val="ru-RU"/>
        </w:rPr>
        <w:t>Епифанием</w:t>
      </w:r>
    </w:p>
    <w:p>
      <w:pPr>
        <w:pStyle w:val="Comment1"/>
        <w:rPr/>
      </w:pPr>
      <w:r>
        <w:rPr/>
        <w:t>См. также: Суд церковный.</w:t>
      </w:r>
    </w:p>
    <w:p>
      <w:pPr>
        <w:pStyle w:val="Normal"/>
        <w:rPr>
          <w:lang w:val="ru-RU"/>
        </w:rPr>
      </w:pPr>
      <w:r>
        <w:rPr>
          <w:lang w:val="ru-RU"/>
        </w:rPr>
      </w:r>
    </w:p>
    <w:p>
      <w:pPr>
        <w:pStyle w:val="Normal"/>
        <w:rPr/>
      </w:pPr>
      <w:r>
        <w:rPr>
          <w:lang w:val="ru-RU"/>
        </w:rPr>
        <w:t>В Житии святого Епифания пишется следующее. Был в его епископской области человек по имени Савин, диакон, который занимался писанием книг и отличался благочестием и мудростью. Ученостью своей он был выше всех живших с ним монахов, и Епифаний поэтому поручил ему ведать церковным судом. И вот однажды пришли к нему судиться двое: богатый и бедняк. Савин встал на сторону нищего и решил дело кончить в его пользу, тогда как на самом деле был прав богатый. Епифаний, находившийся в укромном месте, слышал слова тяжущихся и Савина, миловавшего нищего на суде. Вскоре, когда он увидел не по правде творившего суд диакона на служебной чреде, он подозвал его к себе и тихим голосом сказал: “Иди, чадо, пиши книги и поучайся тому, что в них написано, чтобы через это сделаться мудрым в решении дел тяжебных. Но на суде не милуй и нищего, раз он не прав, и не обижай богатого, если он в своем деле чист.” С этих пор святой Епифаний отстранил Савина от производства судебных дел и всех приходивших к нему сам судил с утра до вечера, соблюдая при этом полное беспристрастие и не нарушая истины. (Прот. В. Гурьев. Пролог. С. 264).</w:t>
      </w:r>
    </w:p>
    <w:p>
      <w:pPr>
        <w:pStyle w:val="Normal"/>
        <w:rPr>
          <w:lang w:val="ru-RU"/>
        </w:rPr>
      </w:pPr>
      <w:r>
        <w:rPr>
          <w:lang w:val="ru-RU"/>
        </w:rPr>
      </w:r>
    </w:p>
    <w:p>
      <w:pPr>
        <w:pStyle w:val="Heading4"/>
        <w:rPr>
          <w:lang w:val="ru-RU"/>
        </w:rPr>
      </w:pPr>
      <w:bookmarkStart w:id="513" w:name="__RefHeading___Toc3858906"/>
      <w:bookmarkEnd w:id="513"/>
      <w:r>
        <w:rPr>
          <w:lang w:val="ru-RU"/>
        </w:rPr>
        <w:t>Сребролюбие.</w:t>
      </w:r>
    </w:p>
    <w:p>
      <w:pPr>
        <w:pStyle w:val="Comment1"/>
        <w:rPr/>
      </w:pPr>
      <w:r>
        <w:rPr/>
        <w:t>См. также: Деньги. № 239; Жадность. № 265; Клятвопреступление. № 316; Молитва. № 469; Молитва за умерших. Μ 476; Молитва разрешительная. № 508; Мудрость. № 545.</w:t>
      </w:r>
    </w:p>
    <w:p>
      <w:pPr>
        <w:pStyle w:val="Normal"/>
        <w:rPr>
          <w:lang w:val="ru-RU"/>
        </w:rPr>
      </w:pPr>
      <w:r>
        <w:rPr>
          <w:lang w:val="ru-RU"/>
        </w:rPr>
      </w:r>
    </w:p>
    <w:p>
      <w:pPr>
        <w:pStyle w:val="Normal"/>
        <w:rPr/>
      </w:pPr>
      <w:r>
        <w:rPr>
          <w:b/>
          <w:lang w:val="ru-RU"/>
        </w:rPr>
        <w:t>1077. Монах, имевший две златницы, смущался в помыслах и получил от старца наставление, что неполезно монаху иметь золото</w:t>
      </w:r>
    </w:p>
    <w:p>
      <w:pPr>
        <w:pStyle w:val="Comment1"/>
        <w:rPr/>
      </w:pPr>
      <w:r>
        <w:rPr/>
        <w:t>См. также: Надежда.</w:t>
      </w:r>
    </w:p>
    <w:p>
      <w:pPr>
        <w:pStyle w:val="Normal"/>
        <w:rPr>
          <w:lang w:val="ru-RU"/>
        </w:rPr>
      </w:pPr>
      <w:r>
        <w:rPr>
          <w:lang w:val="ru-RU"/>
        </w:rPr>
      </w:r>
    </w:p>
    <w:p>
      <w:pPr>
        <w:pStyle w:val="Normal"/>
        <w:rPr/>
      </w:pPr>
      <w:r>
        <w:rPr>
          <w:lang w:val="ru-RU"/>
        </w:rPr>
        <w:t>Брат спросил старца: “Благослови мне иметь у себя две златницы по немощи моего тела.” Старец, видя его произволение, что он желает удержать их у себя, сказал: “Имей.” Брат возвратился в келию, и начали тревожить его помышления, будто спрашивали: “Как ты думаешь, благословил ли тебе старец иметь деньги или нет?” Он опять пришел к старцу и спросил его: “Ради Бога, скажи мне истину, помышления смущают меня по поводу двух златниц.” Старец отвечал: “Я видел твое произволение иметь их, потому и сказал тебе: имей их, — хотя и неполезно иметь более, чем сколько нужно для тела. Две златницы составляют твою надежду, как бы Бог не промышлял о нас. Но может случиться, что ты утратишь их, тогда погибнет и твоя надежда. Возложи надежду на Бога, потому что Он печется о человеках.” (Еп. Игнатий. Отечник. С. 460. № 48).</w:t>
      </w:r>
    </w:p>
    <w:p>
      <w:pPr>
        <w:pStyle w:val="Normal"/>
        <w:rPr>
          <w:lang w:val="ru-RU"/>
        </w:rPr>
      </w:pPr>
      <w:r>
        <w:rPr>
          <w:lang w:val="ru-RU"/>
        </w:rPr>
      </w:r>
    </w:p>
    <w:p>
      <w:pPr>
        <w:pStyle w:val="Normal"/>
        <w:rPr/>
      </w:pPr>
      <w:r>
        <w:rPr>
          <w:b/>
          <w:lang w:val="ru-RU"/>
        </w:rPr>
        <w:t>1078. Садовник, оставивший дела милосердия и начавший копить деньги, был наказан неизлечимой болезнью; когда он осознал свою вину и принес покаяние, Ангел исцелил его</w:t>
      </w:r>
    </w:p>
    <w:p>
      <w:pPr>
        <w:pStyle w:val="Comment1"/>
        <w:rPr/>
      </w:pPr>
      <w:r>
        <w:rPr/>
        <w:t>См. также: Ангел; Болезнь; Надежда.</w:t>
      </w:r>
    </w:p>
    <w:p>
      <w:pPr>
        <w:pStyle w:val="Normal"/>
        <w:rPr>
          <w:lang w:val="ru-RU"/>
        </w:rPr>
      </w:pPr>
      <w:r>
        <w:rPr>
          <w:lang w:val="ru-RU"/>
        </w:rPr>
      </w:r>
    </w:p>
    <w:p>
      <w:pPr>
        <w:pStyle w:val="Normal"/>
        <w:rPr/>
      </w:pPr>
      <w:r>
        <w:rPr>
          <w:lang w:val="ru-RU"/>
        </w:rPr>
        <w:t>Старцы рассказывали о некоем садовнике, который, обрабатывая свой сад, все заработанное раздавал на милостыню, а себе оставлял только необходимое для пропитания. Впоследствии сатана вложил в его сердце помысл: накопи себе сколько-нибудь денег, чтоб было тебе на твои нужды, когда состаришься или заболеешь. Он начал копить и накопил монетами глиняный сосуд. После этого случилось ему заболеть: загноилась у него нога. Накопленные деньги он издержал на врачей, но врачи не могли оказать ему никакой помощи. Посетил его опытнейший врач и сказал: “Если не решишься на то, чтобы отнять часть ноги, то она вся сгниет.” Вследствие этого был назначен день операции. В ночь перед операцией садовник опомнился, начал приносить покаяние, воздыхать и плакать, говоря: “Помяни, Господи, милостыни, которые я прежде подавал, когда работал в своем саду и заработанные деньги отдавал больным.” Когда он говорил это, предстал ему Ангел Господень и сказал: “Где деньги, накопленные тобой? Где избранный тобой предмет надежды?” Садовник понял тогда, в чем заключалось его согрешение, и сказал: “Господи! Я согрешил. Прости меня. С этого времени больше не буду делать этого.” Тогда Ангел прикоснулся к его ноге, и она тотчас исцелилась. Врач, как и условились, пришел с железными инструментами, чтобы отнять ногу, и не нашел дома больного. На вопрос о садовнике ему ответили: “С раннего утра ушел работать в сад.” Врач пошел в сад и, увидя его копающим землю, прославил Бога, мгновенно даровавшего исцеление от болезни, не исцелимой человеческими средствами. (Еп. Игнатий. Отечник. С. 485. № 90).</w:t>
      </w:r>
    </w:p>
    <w:p>
      <w:pPr>
        <w:pStyle w:val="Normal"/>
        <w:rPr>
          <w:b/>
          <w:b/>
          <w:lang w:val="ru-RU"/>
        </w:rPr>
      </w:pPr>
      <w:r>
        <w:rPr>
          <w:b/>
          <w:lang w:val="ru-RU"/>
        </w:rPr>
      </w:r>
    </w:p>
    <w:p>
      <w:pPr>
        <w:pStyle w:val="Normal"/>
        <w:rPr>
          <w:b/>
          <w:b/>
          <w:lang w:val="ru-RU"/>
        </w:rPr>
      </w:pPr>
      <w:r>
        <w:rPr>
          <w:b/>
          <w:lang w:val="ru-RU"/>
        </w:rPr>
        <w:t>1079. Скупой богач сохранял деньги на старость, но когда заболел, истратил все деньги на врачей, не получил облегчения и умер и телом, и душой</w:t>
      </w:r>
    </w:p>
    <w:p>
      <w:pPr>
        <w:pStyle w:val="Comment1"/>
        <w:rPr/>
      </w:pPr>
      <w:r>
        <w:rPr/>
        <w:t>См. также: Надежда; Самообман; Наказание; Скупость.</w:t>
      </w:r>
    </w:p>
    <w:p>
      <w:pPr>
        <w:pStyle w:val="Normal"/>
        <w:rPr>
          <w:lang w:val="ru-RU"/>
        </w:rPr>
      </w:pPr>
      <w:r>
        <w:rPr>
          <w:lang w:val="ru-RU"/>
        </w:rPr>
      </w:r>
    </w:p>
    <w:p>
      <w:pPr>
        <w:pStyle w:val="Normal"/>
        <w:rPr/>
      </w:pPr>
      <w:r>
        <w:rPr>
          <w:lang w:val="ru-RU"/>
        </w:rPr>
        <w:t>Однажды святой Нифонт увидел человека, за которым следовало множество нищих, прося у него милостыни, но он даже и не оглянулся. Тогда Нифонт подошел к Ангелу-Хранителю этого человека и спросил: “Скажи мне, много ли у этого человека имения?” Ангел сказал: “Он имеет бесчисленное богатство, но поскольку сребролюбец, то из-за копейки готов умереть. Бьет он и своих рабов, морит их голодом, не одевает и налагает непосильные работы. Нифонт сказал: “Да неужели совесть не упрекает его за то, что оставляет нищих?” Ангел отвечал: “Послушай меня, Нифонт, я скажу тебе. Приходит к нему темный бес, смущая его и говоря: “Вот ты состаришься и в болезнь впадешь! Поэтому не давай своего никому, иначе когда будешь в нужде, то начнешь каяться и говорить: “Напрасно я раздал свое имение нищим!” Но уже поздно будет.” И таким образом прельщает его нечистый бес, часто влагая ему эти мысли в сердце. Он же повинуется им и пребывает помраченным и нищих не милует.” Человек тот вскорости впал в болезнь, и болезнь его была жестокой. Он израсходовал на лечение все свое имение, но не только не получил никакой пользы, но болезнь его еще больше усилилась. И, промучившись так много дней, умер, сказано, и душой, и телом. Пусть же помнят это богатые скупцы и скупость свою оставят. К этому призывает их и Господь: “</w:t>
      </w:r>
      <w:r>
        <w:rPr>
          <w:i/>
          <w:lang w:val="ru-RU"/>
        </w:rPr>
        <w:t>Не собирайте себе сокровищ на земле, где моль и ржа истребляют и где воры подкапывают и крадут</w:t>
      </w:r>
      <w:r>
        <w:rPr>
          <w:lang w:val="ru-RU"/>
        </w:rPr>
        <w:t>” (Мф. 6:19). (Прот. В. Гурьев. Пролог. С. 893).</w:t>
      </w:r>
    </w:p>
    <w:p>
      <w:pPr>
        <w:pStyle w:val="Normal"/>
        <w:rPr>
          <w:lang w:val="ru-RU"/>
        </w:rPr>
      </w:pPr>
      <w:r>
        <w:rPr>
          <w:lang w:val="ru-RU"/>
        </w:rPr>
      </w:r>
    </w:p>
    <w:p>
      <w:pPr>
        <w:pStyle w:val="Normal"/>
        <w:rPr/>
      </w:pPr>
      <w:r>
        <w:rPr>
          <w:b/>
          <w:lang w:val="ru-RU"/>
        </w:rPr>
        <w:t>1080. Пресвитер Макарий вразумил сребролюбивую девственницу тем, что деньги, взятые у нее на покупку драгоценных камней, отдал увечным в богадельню; когда же девственница стала требовать драгоценные камни, он показал ей увечных женщин и сказал, что это — яхонты, а про мужчин, что это — изумруды</w:t>
      </w:r>
    </w:p>
    <w:p>
      <w:pPr>
        <w:pStyle w:val="Comment1"/>
        <w:rPr/>
      </w:pPr>
      <w:r>
        <w:rPr/>
        <w:t>См. также: Мудрость.</w:t>
      </w:r>
    </w:p>
    <w:p>
      <w:pPr>
        <w:pStyle w:val="Normal"/>
        <w:rPr>
          <w:lang w:val="ru-RU"/>
        </w:rPr>
      </w:pPr>
      <w:r>
        <w:rPr>
          <w:lang w:val="ru-RU"/>
        </w:rPr>
      </w:r>
    </w:p>
    <w:p>
      <w:pPr>
        <w:pStyle w:val="Normal"/>
        <w:rPr/>
      </w:pPr>
      <w:r>
        <w:rPr>
          <w:lang w:val="ru-RU"/>
        </w:rPr>
        <w:t>В Александрии была одна девственница, впрочем, только по названию, потому что хотя и имела смиренную наружность, но в душе была скупа, сварлива и до крайности пристрастна к деньгам, больше златолюбивая, чем христолюбивая. Из своего имущества она никогда не подавала ни одного овола (мелкая медная монета) ни страннику, ни бедному, ни монаху, ни девственнице, ни несчастному, ни в церковь. Несмотря на многие увещания святых отцов, она не сбросила с себя тяжести богатства. Были у нее и родные, и она взяла к себе на воспитание дочь своей сестры. Ей-то день и ночь обещала она свое имущество, отвергнув небесную любовь. Это — одно из обольщений диавола, когда он порождает в человеке недуг любостяжания под предлогом родственной любви. Эту девственницу, называвшуюся только так, а нравом чуждую подвижничества, захотел излечить от недуга любостяжания святейший Макарий, пресвитер и надзиратель богадельни для увечных. Надобно заметить, что в молодости он гранил камни. Вот он, придя к ней, говорит: “Попались мне дорогие камни — изумруды и яхонты. Краденые они или купленные, не могу сказать, только эти камни бесценные. Хозяин продает их за пятьсот червонцев. Если тебе угодно их купить, дай мне эти деньги. Камни ты можешь употребить на украшения для своей племянницы.” Девственница, всей душой привязанная к племяннице, обрадовавшись случаю нарядить ее, упала в ноги Макарию и говорит: “Сделай милость, не отдавай их никому!” Святой муж пригласил ее к себе. “Дойди, — говорит, — до моего дома и посмотри камни.” Но она тут же отдала ему пятьсот червонцев, говоря: “Прошу тебя, достань их как угодно; мне же не хочется видеться с человеком, который их продает.” Святой Макарий, взяв пятьсот червонцев, употребил их на нужды богадельни. Прошло много времени, а девственница стыдилась напомнить ему о камнях, потому что этот муж пользовался в Александрии большим уважением, как старец весьма благочестивый и милостивый. Наконец, встретив его в церкви, говорит ему: “Что ж те камни, за которые мы дали пятьсот червонцев?” Он ответил ей: “В тот же самый день, как ты дала мне деньги, я и заплатил их за камни, и если хочешь увидеть их, приходи в мой странноприимный дом, там они и лежат. Посмотри, понравятся ли они тебе, в противном случае возьми свои деньги обратно.” Девственница пошла с радостью. Странноприимный дом имел два отделения: в верхнем помещались женщины, а в нижнем — мужчины. Когда она пришла к дому, святой провел ее в ворота и говорит: “Что угодно тебе сперва видеть — яхонты или изумруды?” — “Что хочешь,” — ответила она. Макарий повел ее наверх и, указывая на увечных женщин, слепых, сказал ей: “Это вот яхонты.” Потом свел ее вниз и, указывая на таких же мужчин, сказал: “А это изумруды! И я полагаю, что драгоценнее нигде не найти! Если они не нравятся тебе, возьми свои деньги назад.” Пристыженная девственница вышла и, придя домой, занемогла от великой печали, потому что сделала доброе дело не по любви к Богу, а против своей воли. После она благодарила старца. (Лавсаик. С. 17).</w:t>
      </w:r>
    </w:p>
    <w:p>
      <w:pPr>
        <w:pStyle w:val="Normal"/>
        <w:rPr>
          <w:lang w:val="ru-RU"/>
        </w:rPr>
      </w:pPr>
      <w:r>
        <w:rPr>
          <w:lang w:val="ru-RU"/>
        </w:rPr>
      </w:r>
    </w:p>
    <w:p>
      <w:pPr>
        <w:pStyle w:val="Normal"/>
        <w:rPr>
          <w:b/>
          <w:b/>
          <w:lang w:val="ru-RU"/>
        </w:rPr>
      </w:pPr>
      <w:r>
        <w:rPr>
          <w:b/>
          <w:lang w:val="ru-RU"/>
        </w:rPr>
        <w:t>1081. Вразумление святым Андреем сребролюбивого инока</w:t>
      </w:r>
    </w:p>
    <w:p>
      <w:pPr>
        <w:pStyle w:val="Comment1"/>
        <w:rPr/>
      </w:pPr>
      <w:r>
        <w:rPr/>
        <w:t>См. также: Ангел-Хранитель; Бесы; Грешник.</w:t>
      </w:r>
    </w:p>
    <w:p>
      <w:pPr>
        <w:pStyle w:val="Normal"/>
        <w:rPr>
          <w:lang w:val="ru-RU"/>
        </w:rPr>
      </w:pPr>
      <w:r>
        <w:rPr>
          <w:lang w:val="ru-RU"/>
        </w:rPr>
      </w:r>
    </w:p>
    <w:p>
      <w:pPr>
        <w:pStyle w:val="Normal"/>
        <w:rPr/>
      </w:pPr>
      <w:r>
        <w:rPr>
          <w:lang w:val="ru-RU"/>
        </w:rPr>
        <w:t>Святой Андрей, Христа ради юродивый, встретил однажды в Царьграде на торжище инока, вокруг шеи которого обвился страшный змей. Инок этот был украшен многими добродетелями, но, к несчастью, скуп и сребролюбив. Многие, принимая его за святого, давали ему золото для раздачи бедным. Он же это золото складывал в свою сокровищницу. Видя его во власти диавола, Андрей сжалился над ним и подошел к нему. Монах же, думая, что это один из нищих, сказал Андрею: “Бог да помилует тебя, брат, подать же мне тебе нечего.” Отойдя от него на несколько шагов, Андрей был удивлен, заметив, что над головой инока на воздухе были начертаны слова: “Змий сребролюбия — корень всякому беззаконию.” Но он еще более удивился, когда, оглянувшись назад, увидел Ангела и беса, спорящих за душу инока. Диавол доказывал, что монах, как сребролюбец и потому идолослужитель, принадлежит ему, а Ангел, указывая на многие из добродетелей старца, утверждал, что он достоин милости Божией. Продолжительный спор их был решен свыше. Голос с неба сказал Ангелу: “Ты не имеешь части в нем, ибо только милостивые получают от Меня прощение и наследуют обители небесные.” После этого Ангел тотчас оставил инока. Сострадательный Андрей, скорбя о его погибели, решился во что бы то ни стало вырвать его из челюстей змея. Для этого он подкараулил инока в уединенном месте и, взяв его за правую руку, сказал: “Раб Божий, выслушай без гнева раба твоего. Скажи, за что ты, бывший друг Божий, стал другом диавола? Объясни, почему ты, имевший крылья Серафима и взор светлый, как молния, сделался столь темен образом? Поведай, чем ты довел себя до такой погибели? Не тем ли, что порабощаешь себя бесу сребролюбия?” И с этими словами показал ему диавола, который, не смея из-за Андрея близко подойти к иноку, стоял вдали и свирепо глядел на него. Пораженный видением и словами Андрея, инок раскаялся и тут же от всего сердца дал обещание избавиться от сребролюбия и быть милостивым. Тотчас по раскаянии старца змей с его шеи исчез, другой бес, стоявший вдали, также стал невидим, и к раскаявшемуся снова приступил Ангел-Хранитель. С того времени инок действительно исправился, скупость заменил щедростью и стал нескудно раздавать золото убогим, постоянно благодаря Бога и Его угодника святого Андрея за свое обращение от греха к добродетели. (Прот. В. Гурьев. Пролог. С. 238).</w:t>
      </w:r>
    </w:p>
    <w:p>
      <w:pPr>
        <w:pStyle w:val="Normal"/>
        <w:rPr>
          <w:lang w:val="ru-RU"/>
        </w:rPr>
      </w:pPr>
      <w:r>
        <w:rPr>
          <w:lang w:val="ru-RU"/>
        </w:rPr>
      </w:r>
    </w:p>
    <w:p>
      <w:pPr>
        <w:pStyle w:val="Normal"/>
        <w:rPr>
          <w:b/>
          <w:b/>
          <w:lang w:val="ru-RU"/>
        </w:rPr>
      </w:pPr>
      <w:r>
        <w:rPr>
          <w:b/>
          <w:lang w:val="ru-RU"/>
        </w:rPr>
        <w:t>1082. Монах, скопивший сто златниц, был похоронен вместе с деньгами в назидание другим монахам</w:t>
      </w:r>
    </w:p>
    <w:p>
      <w:pPr>
        <w:pStyle w:val="Normal"/>
        <w:rPr>
          <w:b/>
          <w:b/>
          <w:lang w:val="ru-RU"/>
        </w:rPr>
      </w:pPr>
      <w:r>
        <w:rPr>
          <w:b/>
          <w:lang w:val="ru-RU"/>
        </w:rPr>
      </w:r>
    </w:p>
    <w:p>
      <w:pPr>
        <w:pStyle w:val="Normal"/>
        <w:rPr/>
      </w:pPr>
      <w:r>
        <w:rPr>
          <w:lang w:val="ru-RU"/>
        </w:rPr>
        <w:t>Некий монах в Нитрии, больше бережливый, чем скупой, забыв, что за тридцать сребреников предан был Господь наш Иисус Христос, накопил сто златниц, занимаясь тканьем полотна. Монах умер, златницы остались. Монахи, там жило около пяти тысяч монахов, каждый в отдельной келии, собрались для совещания, что делать с деньгами. Одни советовали раздать деньги нищим, другие — отдать в церковь, третьи — передать родственникам. Но Макарий, Памво, Исидор и другие святые старцы по действию обитавшего в них Святого Духа определили: похоронить деньги вместе с их господином и при этом сказать почившему: “</w:t>
      </w:r>
      <w:r>
        <w:rPr>
          <w:i/>
          <w:lang w:val="ru-RU"/>
        </w:rPr>
        <w:t>серебро твое да будет в погибель с тобою</w:t>
      </w:r>
      <w:r>
        <w:rPr>
          <w:lang w:val="ru-RU"/>
        </w:rPr>
        <w:t>” (Деян. 8:20). Это событие навело такой ужас и страх на всех монахов Египта, что с того времени они признавали за тяжкий проступок иметь в запасе даже одну златницу. Действие могло бы показаться жестоким, но деятели были лишь орудиями Святого Духа. (Еп. Игнатий. Отечник. С. 46. № 49).</w:t>
      </w:r>
    </w:p>
    <w:p>
      <w:pPr>
        <w:pStyle w:val="Normal"/>
        <w:rPr>
          <w:lang w:val="ru-RU"/>
        </w:rPr>
      </w:pPr>
      <w:r>
        <w:rPr>
          <w:lang w:val="ru-RU"/>
        </w:rPr>
      </w:r>
    </w:p>
    <w:p>
      <w:pPr>
        <w:pStyle w:val="Normal"/>
        <w:rPr/>
      </w:pPr>
      <w:r>
        <w:rPr>
          <w:b/>
          <w:lang w:val="ru-RU"/>
        </w:rPr>
        <w:t>1083. Сребролюбивый епископ ослеп после того, как святой Епифаний дунул ему в лицо; опомнившись, епископ стал просить прощения у святого; тогда святой Епифаний исцелил ему один глаз</w:t>
      </w:r>
    </w:p>
    <w:p>
      <w:pPr>
        <w:pStyle w:val="Comment1"/>
        <w:rPr/>
      </w:pPr>
      <w:r>
        <w:rPr/>
        <w:t>См. также: Епископ; Исцеление; Покаяние.</w:t>
      </w:r>
    </w:p>
    <w:p>
      <w:pPr>
        <w:pStyle w:val="Normal"/>
        <w:rPr>
          <w:lang w:val="ru-RU"/>
        </w:rPr>
      </w:pPr>
      <w:r>
        <w:rPr>
          <w:lang w:val="ru-RU"/>
        </w:rPr>
      </w:r>
    </w:p>
    <w:p>
      <w:pPr>
        <w:pStyle w:val="Normal"/>
        <w:rPr/>
      </w:pPr>
      <w:r>
        <w:rPr>
          <w:lang w:val="ru-RU"/>
        </w:rPr>
        <w:t>Однажды к святителю Епифанию, архиепископу Кипрскому, пришел некий диакон из Иерусалима и сказал ему об Иоанне, епископе Иерусалимском, что тот, по сребролюбию, деньги откладывает, а нищим милостыни не подает. Услышав об этом, Епифаний отправил к Иоанну послание, в котором убеждал его быть милостивым к нищим, но он на послание никакого внимания не обратил. Прошло много лет, и как-то раз Епифаний говорит одному из своих учеников: “Пойдем, чадо, в Иерусалим, мы оттуда скоро возвратимся.” Прибыли в Иерусалим, поклонились святым местам, и затем Епифаний, придя к епископу, сказал ему: “Отче, дай мне приют у себя.” Иоанн предоставил в распоряжение Епифания прекрасный дом и каждый день звал Епифания к себе в гости. О нищих же он по-прежнему не радел, и они роптали на него. Видя это, Епифаний сказал епископу: “Дай мне, отче, сколько-нибудь серебра для раздачи нищим.” Иоанн принес много серебра. Епифаний сказал ему: “Дай мне еще сколько-нибудь.” Иоанн сказал: “Будет с тебя.” Епифаний продолжал: “Ну дай мне хоть сколько-нибудь рабов в услужение!” Иоанн в этом не отказал. Епифаний тогда, взяв пятьсот литр серебра, стал день и ночь раздавать его нуждающимся. Прошло довольно много времени, и епископ сказал Епифанию: “Когда же ты уплатишь мне свой долг?” — “Потерпи немного, отче, все тебе отдам.” Прошло еще сколько-то дней, и Иоанн уже настоятельно стал требовать свои деньги. Он держал Епифания за одежду и кричал: “Не уйдешь от меня, муж злой и хитрый! Отдай мое серебро!” И два часа кричал на Епифания и досаждал ему. Все, кто был при этом, слыша дерзкие хулы на архиепископа, пришли в уныние и страх. Епифаний же, наконец, окончил дело, дунув в лицо епископу Иоанну, и тот тотчас же ослеп. Ужас объял всех предстоявших. Тут епископ опомнился и, упав к ногам Епифания, стал умолять его, чтобы он помолился о нем Богу и возвратил ему зрение. Епифаний сказал: “Пойди в церковь и помолись у Честного Креста Господу, чтобы Он возвратил тебе зрение.” Епископ не отходил от Епифания и не переставал просить у него прощения. Сжалившись, святой архиепископ возложил на него руки, и у епископа прозрел правый глаз. Тогда епископ стал просить и об исцелении левого глаза, но Епифаний сказал ему: “Это не мое дело, чадо, но Божие. Бог затворил твое око, Он и отворит. А урок Он тебе дал, чтобы спасти тебя от сребролюбия.” После этого, сказано, Иоанн стал преподобен и милостив к нищим. (Прот. В. Гурьев. Пролог. С. 516).</w:t>
      </w:r>
    </w:p>
    <w:p>
      <w:pPr>
        <w:pStyle w:val="Normal"/>
        <w:rPr>
          <w:lang w:val="ru-RU"/>
        </w:rPr>
      </w:pPr>
      <w:r>
        <w:rPr>
          <w:lang w:val="ru-RU"/>
        </w:rPr>
      </w:r>
    </w:p>
    <w:p>
      <w:pPr>
        <w:pStyle w:val="Heading4"/>
        <w:rPr>
          <w:lang w:val="ru-RU"/>
        </w:rPr>
      </w:pPr>
      <w:bookmarkStart w:id="514" w:name="__RefHeading___Toc3858907"/>
      <w:bookmarkEnd w:id="514"/>
      <w:r>
        <w:rPr>
          <w:lang w:val="ru-RU"/>
        </w:rPr>
        <w:t>Ссора.</w:t>
      </w:r>
    </w:p>
    <w:p>
      <w:pPr>
        <w:pStyle w:val="Comment1"/>
        <w:rPr/>
      </w:pPr>
      <w:r>
        <w:rPr/>
        <w:t>См. также: Ближний. № 44; Гнев. № 182; Смирение. № 1047; Терпение. № 1137</w:t>
      </w:r>
    </w:p>
    <w:p>
      <w:pPr>
        <w:pStyle w:val="Normal"/>
        <w:rPr>
          <w:lang w:val="ru-RU"/>
        </w:rPr>
      </w:pPr>
      <w:r>
        <w:rPr>
          <w:lang w:val="ru-RU"/>
        </w:rPr>
      </w:r>
    </w:p>
    <w:p>
      <w:pPr>
        <w:pStyle w:val="Heading4"/>
        <w:rPr>
          <w:lang w:val="ru-RU"/>
        </w:rPr>
      </w:pPr>
      <w:bookmarkStart w:id="515" w:name="__RefHeading___Toc3858908"/>
      <w:bookmarkEnd w:id="515"/>
      <w:r>
        <w:rPr>
          <w:lang w:val="ru-RU"/>
        </w:rPr>
        <w:t>Старец.</w:t>
      </w:r>
    </w:p>
    <w:p>
      <w:pPr>
        <w:pStyle w:val="Comment1"/>
        <w:rPr/>
      </w:pPr>
      <w:r>
        <w:rPr/>
        <w:t>См. также: Блудная брань. №№ 49-51, 59-60; Воля своя. № 168; Воровство. № 173; Грех смертный. № 202; Демонские козни. № 236; Любовь к ближним. №№ 379-403; Любовь к Богу, №№ 404-409; Непослушание. №№ 648, 651, 653; Помыслы хульные. № 828; Послушание. № 843; Самонадеянность. № 961; Слово Божие. № 1020; Смирение. № 1040; Судьбы Божий. № 1118; Терпение. № 1141.</w:t>
      </w:r>
    </w:p>
    <w:p>
      <w:pPr>
        <w:pStyle w:val="Normal"/>
        <w:rPr>
          <w:lang w:val="ru-RU"/>
        </w:rPr>
      </w:pPr>
      <w:r>
        <w:rPr>
          <w:lang w:val="ru-RU"/>
        </w:rPr>
      </w:r>
    </w:p>
    <w:p>
      <w:pPr>
        <w:pStyle w:val="Normal"/>
        <w:rPr>
          <w:b/>
          <w:b/>
          <w:lang w:val="ru-RU"/>
        </w:rPr>
      </w:pPr>
      <w:r>
        <w:rPr>
          <w:b/>
          <w:lang w:val="ru-RU"/>
        </w:rPr>
        <w:t>1084. О необходимости исполнять слова старца</w:t>
      </w:r>
    </w:p>
    <w:p>
      <w:pPr>
        <w:pStyle w:val="Comment1"/>
        <w:rPr/>
      </w:pPr>
      <w:r>
        <w:rPr/>
        <w:t>См. также: Непослушание; Слово праведника.</w:t>
      </w:r>
    </w:p>
    <w:p>
      <w:pPr>
        <w:pStyle w:val="Normal"/>
        <w:rPr>
          <w:lang w:val="ru-RU"/>
        </w:rPr>
      </w:pPr>
      <w:r>
        <w:rPr>
          <w:lang w:val="ru-RU"/>
        </w:rPr>
      </w:r>
    </w:p>
    <w:p>
      <w:pPr>
        <w:pStyle w:val="Normal"/>
        <w:rPr/>
      </w:pPr>
      <w:r>
        <w:rPr>
          <w:lang w:val="ru-RU"/>
        </w:rPr>
        <w:t>Братия пришли к авве Филиксу в сопровождении некоторых мирян и просили его, чтобы сказал им слово. Старец молчал. Когда же они сильно упрашивали, сказал им: “Вы хотите слышать слово? Ныне нет слов. Когда братия спрашивали старцев и исполняли то, что старцы говорили им, тогда Сам Бог наставлял их, как сказать слово. А ныне только спрашивают, но не делают того, что слышат. Потому Бог отнял у старцев благодать слова, и они не знают, что говорить, потому что нет исполняющего (их слова).” Братия, услышав это, вздохнули и сказали: “Помолись о нас, авва!” (Древний патерик. 1914. С. 12. № 5).</w:t>
      </w:r>
    </w:p>
    <w:p>
      <w:pPr>
        <w:pStyle w:val="Normal"/>
        <w:rPr>
          <w:lang w:val="ru-RU"/>
        </w:rPr>
      </w:pPr>
      <w:r>
        <w:rPr>
          <w:lang w:val="ru-RU"/>
        </w:rPr>
      </w:r>
    </w:p>
    <w:p>
      <w:pPr>
        <w:pStyle w:val="Normal"/>
        <w:rPr>
          <w:b/>
          <w:b/>
          <w:lang w:val="ru-RU"/>
        </w:rPr>
      </w:pPr>
      <w:r>
        <w:rPr>
          <w:b/>
          <w:lang w:val="ru-RU"/>
        </w:rPr>
        <w:t>1085. Вразумление инока, невнимательно слушавшего слова старца</w:t>
      </w:r>
    </w:p>
    <w:p>
      <w:pPr>
        <w:pStyle w:val="Comment1"/>
        <w:rPr/>
      </w:pPr>
      <w:r>
        <w:rPr/>
        <w:t>См. также: Внимание к словам старца.</w:t>
      </w:r>
    </w:p>
    <w:p>
      <w:pPr>
        <w:pStyle w:val="Normal"/>
        <w:rPr>
          <w:lang w:val="ru-RU"/>
        </w:rPr>
      </w:pPr>
      <w:r>
        <w:rPr>
          <w:lang w:val="ru-RU"/>
        </w:rPr>
      </w:r>
    </w:p>
    <w:p>
      <w:pPr>
        <w:pStyle w:val="Normal"/>
        <w:rPr/>
      </w:pPr>
      <w:r>
        <w:rPr>
          <w:lang w:val="ru-RU"/>
        </w:rPr>
        <w:t>Во время рассказов старца Коприя один из братий как бы от невероятности событий начал зевать и, наконец, дремать от скуки. Крепко заснув, он видит в сновидении книгу, исписанную золотыми письменами. Книга — в руках старца Коприя, и он из нее берет свои повествования. И стоял тут же некто — светоносный, украшенный сединами. Грозно взглянув на него, он сказал иноку: “Что ж ты без внимания слушаешь то, о чем здесь читают? Дремлешь от безверия.” Смутившись, он пробудился. (Руфин. Жизнь пустынных отцов. С. 62).</w:t>
      </w:r>
    </w:p>
    <w:p>
      <w:pPr>
        <w:pStyle w:val="Normal"/>
        <w:rPr>
          <w:lang w:val="ru-RU"/>
        </w:rPr>
      </w:pPr>
      <w:r>
        <w:rPr>
          <w:lang w:val="ru-RU"/>
        </w:rPr>
      </w:r>
    </w:p>
    <w:p>
      <w:pPr>
        <w:pStyle w:val="Normal"/>
        <w:rPr>
          <w:b/>
          <w:b/>
          <w:lang w:val="ru-RU"/>
        </w:rPr>
      </w:pPr>
      <w:r>
        <w:rPr>
          <w:b/>
          <w:lang w:val="ru-RU"/>
        </w:rPr>
        <w:t>1086. Авва Памво сказал посетителям, что тот, кто живет в послушании у старца, выше тех, кто подвизается подвигом поста, нестяжательности и любви</w:t>
      </w:r>
    </w:p>
    <w:p>
      <w:pPr>
        <w:pStyle w:val="Comment1"/>
        <w:rPr/>
      </w:pPr>
      <w:r>
        <w:rPr/>
        <w:t>См. также: Послушание.</w:t>
      </w:r>
    </w:p>
    <w:p>
      <w:pPr>
        <w:pStyle w:val="Normal"/>
        <w:rPr>
          <w:lang w:val="ru-RU"/>
        </w:rPr>
      </w:pPr>
      <w:r>
        <w:rPr>
          <w:lang w:val="ru-RU"/>
        </w:rPr>
      </w:r>
    </w:p>
    <w:p>
      <w:pPr>
        <w:pStyle w:val="Normal"/>
        <w:rPr/>
      </w:pPr>
      <w:r>
        <w:rPr>
          <w:lang w:val="ru-RU"/>
        </w:rPr>
        <w:t>Пришли однажды к Великому Памво из скита четыре брата, одетые в кожу, и каждый из них рассказывал ему о добродетели другого. Один много постился, другой был нестяжателен, третий стяжал великую любовь, о четвертом они говорили, что он уже двадцать два года прожил в повиновении старцу. Авва Памво отвечал им: “Скажу вам, что выше всех добродетель четвертого. Каждый из вас по своей воле приобрел ту добродетель, которую имеет, а тот, отвергшись своей воли, исполняет волю другого. Такие люди подобны исповедникам, если они до самого конца пребудут в послушании.” (Достопамятные сказания. С. 227. № 3).</w:t>
      </w:r>
    </w:p>
    <w:p>
      <w:pPr>
        <w:pStyle w:val="Normal"/>
        <w:rPr>
          <w:lang w:val="ru-RU"/>
        </w:rPr>
      </w:pPr>
      <w:r>
        <w:rPr>
          <w:lang w:val="ru-RU"/>
        </w:rPr>
      </w:r>
    </w:p>
    <w:p>
      <w:pPr>
        <w:pStyle w:val="Normal"/>
        <w:rPr>
          <w:b/>
          <w:b/>
          <w:lang w:val="ru-RU"/>
        </w:rPr>
      </w:pPr>
      <w:r>
        <w:rPr>
          <w:b/>
          <w:lang w:val="ru-RU"/>
        </w:rPr>
        <w:t>1087. Ученик в точности исполнял все, что повелевал ему старец</w:t>
      </w:r>
    </w:p>
    <w:p>
      <w:pPr>
        <w:pStyle w:val="Comment1"/>
        <w:rPr/>
      </w:pPr>
      <w:r>
        <w:rPr/>
        <w:t>См. также: Подвиг; Послушание.</w:t>
      </w:r>
    </w:p>
    <w:p>
      <w:pPr>
        <w:pStyle w:val="Normal"/>
        <w:rPr>
          <w:lang w:val="ru-RU"/>
        </w:rPr>
      </w:pPr>
      <w:r>
        <w:rPr>
          <w:lang w:val="ru-RU"/>
        </w:rPr>
      </w:r>
    </w:p>
    <w:p>
      <w:pPr>
        <w:pStyle w:val="Normal"/>
        <w:rPr/>
      </w:pPr>
      <w:r>
        <w:rPr>
          <w:lang w:val="ru-RU"/>
        </w:rPr>
        <w:t>Авва Авраам пришел однажды к авве Арию. В то время, как они сидели, наведался к старцу брат и спросил: “Скажи, что мне делать, чтобы спастись?” Старец ответил: “Пойди и весь этот год вкушай хлеб с солью вечером, а потом опять приди, и еще скажу тебе.” Брат ушел и делал так. По прошествии года он опять пришел к авве Арию. Случилось быть тут также и авве Аврааму. Старец опять сказал брату: “Пойди и в этот год постись по два дня.” Когда брат ушел, авва Авраам спросил авву Ария: “Почему ты всем другим братиям говоришь о легком иге, а на этого брата налагаешь тяжкое бремя?” Старец ответил ему: “Братия как приходят спрашивать, так и уходят, а этот ради Бога приходит услышать слово, ибо он добрый делатель, и что бы я ни сказал ему, делает старательно. Потому-то я и говорю ему слово Божие.” (Достопамятные сказания. С. 46).</w:t>
      </w:r>
    </w:p>
    <w:p>
      <w:pPr>
        <w:pStyle w:val="Normal"/>
        <w:rPr>
          <w:lang w:val="ru-RU"/>
        </w:rPr>
      </w:pPr>
      <w:r>
        <w:rPr>
          <w:lang w:val="ru-RU"/>
        </w:rPr>
      </w:r>
    </w:p>
    <w:p>
      <w:pPr>
        <w:pStyle w:val="Normal"/>
        <w:rPr/>
      </w:pPr>
      <w:r>
        <w:rPr>
          <w:b/>
          <w:lang w:val="ru-RU"/>
        </w:rPr>
        <w:t>1088. За соблюдение заповеди старца инок Дамиан был чудесно перенесен к своей келии в тот момент, когда заблудился</w:t>
      </w:r>
    </w:p>
    <w:p>
      <w:pPr>
        <w:pStyle w:val="Comment1"/>
        <w:rPr/>
      </w:pPr>
      <w:r>
        <w:rPr/>
        <w:t>См. также: Послушание.</w:t>
      </w:r>
    </w:p>
    <w:p>
      <w:pPr>
        <w:pStyle w:val="Normal"/>
        <w:rPr>
          <w:lang w:val="ru-RU"/>
        </w:rPr>
      </w:pPr>
      <w:r>
        <w:rPr>
          <w:lang w:val="ru-RU"/>
        </w:rPr>
      </w:r>
    </w:p>
    <w:p>
      <w:pPr>
        <w:pStyle w:val="Normal"/>
        <w:rPr/>
      </w:pPr>
      <w:r>
        <w:rPr>
          <w:lang w:val="ru-RU"/>
        </w:rPr>
        <w:t>Близ Есфигменского монастыря с северо-запада возвышается гора, так называемая Самария. Там уединялся инок Дамиан, имевший заповедь от своего духовного старца святого — Космы Афонского — никогда не оставаться на ночь и не спать в чужой келии. Случилось, что по какой-то надобности он отправился к соседнему брату, и так как тот отсутствовал, то Дамиан должен был дожидаться его до самого вечера. Наконец, является брат, и Дамиан, исполнив свою надобность, поторопился на ночь в свою пустынную келию. Напрасно друг его просил остаться на ночь, предостерегая его от опасности ночного пути и начинавшегося дождя. Дамиан, верный старческой заповеди, остался непреклонен. Опасения его друга не прошли даром. Из-за чрезвычайной темноты и проливного дождя он действительно сбился с дороги и не знал, где находится, куда идет. В этой крайности воззвал он к Господу: “Господи! Спаси меня, я погибаю!” И вдруг видит, что он стоит у своей келии. Пораженный таким чудом, он немедленно отправился к преподобному Косме и рассказал о случившемся. “Брат, храни заповедь старческую, — заметил тогда святой Косма, — и Бог сохранит тебя от смерти.” (Афонский патерик. Ч. 1. С. 311).</w:t>
      </w:r>
    </w:p>
    <w:p>
      <w:pPr>
        <w:pStyle w:val="Normal"/>
        <w:rPr>
          <w:lang w:val="ru-RU"/>
        </w:rPr>
      </w:pPr>
      <w:r>
        <w:rPr>
          <w:lang w:val="ru-RU"/>
        </w:rPr>
      </w:r>
    </w:p>
    <w:p>
      <w:pPr>
        <w:pStyle w:val="Normal"/>
        <w:rPr/>
      </w:pPr>
      <w:r>
        <w:rPr>
          <w:b/>
          <w:lang w:val="ru-RU"/>
        </w:rPr>
        <w:t>1089. Ученик, забывший дома веревку, своей слезной молитвой и призыванием своего старца чудесно поднял воду до края колодца</w:t>
      </w:r>
    </w:p>
    <w:p>
      <w:pPr>
        <w:pStyle w:val="Comment1"/>
        <w:rPr/>
      </w:pPr>
      <w:r>
        <w:rPr/>
        <w:t>См. также: Молитва.</w:t>
      </w:r>
    </w:p>
    <w:p>
      <w:pPr>
        <w:pStyle w:val="Normal"/>
        <w:rPr>
          <w:lang w:val="ru-RU"/>
        </w:rPr>
      </w:pPr>
      <w:r>
        <w:rPr>
          <w:lang w:val="ru-RU"/>
        </w:rPr>
      </w:r>
    </w:p>
    <w:p>
      <w:pPr>
        <w:pStyle w:val="Normal"/>
        <w:rPr/>
      </w:pPr>
      <w:r>
        <w:rPr>
          <w:lang w:val="ru-RU"/>
        </w:rPr>
        <w:t>Некий святой старец послал своего ученика почерпнуть воды. Колодец был на очень далеком расстоянии от келии старца. Ученик, отправившись за водой, забыл взять с собой веревку, на которой спускают кувшин в колодец. Заметил он это, когда уже пришел к колодцу, и очень опечалился, потому что далеко было до их келии. Не знал он, что ему делать, куда идти, а возвращаться в келию без воды не хотелось. Тогда в великом огорчении он встал на молитву и со слезами сказал: “Господи! Умилосердись надо мной по великой милости Твоей. Ты сотворил небо и землю, море и все, что в них. Ты едино сотворил все чудесное, умилосердись надо мной ради служителя Твоего, который послал меня.” Окончив молитву, он воскликнул: “Колодец! Колодец! Раб Христов, отец мой, послал меня почерпнуть воды.” Немедленно вода поднялась вверх до устья колодца. Брат наполнил кувшин водой и возвратился в келию, славословя Всемогущего Бога, а вода в колодце опять опустилась на свой обычный уровень. (Еп. Игнатий. Отечник. С. 467. № 57).</w:t>
      </w:r>
    </w:p>
    <w:p>
      <w:pPr>
        <w:pStyle w:val="Normal"/>
        <w:rPr>
          <w:lang w:val="ru-RU"/>
        </w:rPr>
      </w:pPr>
      <w:r>
        <w:rPr>
          <w:lang w:val="ru-RU"/>
        </w:rPr>
      </w:r>
    </w:p>
    <w:p>
      <w:pPr>
        <w:pStyle w:val="Normal"/>
        <w:rPr>
          <w:b/>
          <w:b/>
          <w:lang w:val="ru-RU"/>
        </w:rPr>
      </w:pPr>
      <w:r>
        <w:rPr>
          <w:b/>
          <w:lang w:val="ru-RU"/>
        </w:rPr>
        <w:t>1090. Истинное отношение ученика — Симона Афонского — к своему старцу</w:t>
      </w:r>
    </w:p>
    <w:p>
      <w:pPr>
        <w:pStyle w:val="Normal"/>
        <w:rPr>
          <w:b/>
          <w:b/>
          <w:lang w:val="ru-RU"/>
        </w:rPr>
      </w:pPr>
      <w:r>
        <w:rPr>
          <w:b/>
          <w:lang w:val="ru-RU"/>
        </w:rPr>
      </w:r>
    </w:p>
    <w:p>
      <w:pPr>
        <w:pStyle w:val="Normal"/>
        <w:rPr/>
      </w:pPr>
      <w:r>
        <w:rPr>
          <w:lang w:val="ru-RU"/>
        </w:rPr>
        <w:t>Подобно оленю, жаждущему животворных струй источника, преподобный Симон Афонский прошел по всем монастырям и скитам Святой Горы в чаянии найти себе желанного руководителя. При каждой встрече с иноками испытанной жизни пришелец расспрашивал об иноческих добродетелях. Наконец, среди множества иноков он нашел искомого старца, совершенного во всех отношениях подвижника. Единственным правилом всех своих действий после глубокого раскрытия перед старцем обстоятельств минувшей жизни он поставил безусловную покорность всему, что бы ни повелел ему старец. Он решил исполнять в точности и без всякого размышления каждое из его отеческих слов так, как если бы слова эти исходили не из уст старца, а от Самого Бога. Такая покорность ученика радовала учителя. Впрочем, чтоб не подать ему повода к тщеславным помыслам и вместе с тем усовершенствовать его в опытах крестной жизни и безусловного послушания, старец, вместо хвалы и снисхождения, не только постоянно бранил его, но даже нередко и бил. А блаженный принимал это с великой радостью и благодарением. Следствием этого, при содействии благодати, было с его стороны то, что когда старец вместо побоев и унижения начал проявлять по отношению к нему внимательность, он скорбел и считал это ущербом в деле спасения. Таким образом между ними воцарилась такая взаимность сердечной любви, которая составляет счастье и радость, как родителей, так и детей и которой, к сожалению, иногда не пользуются ни те, ни другие. Сладкие плоды любви со стороны преподобного проявлялись в неподражаемом благоговении и привязанности к старцу. Эта привязанность простиралась до того, что он, когда старец спал, лобызал его ноги и даже то место, где он имел обыкновение отдыхать после своих трудов или молитвенно беседовать с Богом. Что все это он делал из чистых побуждений сердца, он сам же и объяснял. Он говорил, что сколько, с одной стороны, должны мы любить Бога, приведшего нас из небытия в бытие, столько же, с другой — старца, ибо и он, при помощи Божией, преобразует в нас внутреннего человека, некоторым образом восстанавливает и обновляет образ Божий, падший и сокрушенный нашим небрежением и тяжкими грехами. Так глубоко проникнут был преподобный чувством важности и необходимости безусловного повиновения старческой, а не собственной воле. Подобным образом мыслей о добродетельной жизни преподобный Симон скоро прославился по всей Горе, так что равные с ним по возрасту благоговели перед ним, а старшие любили его, потому что и те, и другие в его юном возрасте видели старческий разум, в подвигах — неподражаемое терпение, в разуме — совершенство. (Афонский патерик. Ч. 1. С. 289).</w:t>
      </w:r>
    </w:p>
    <w:p>
      <w:pPr>
        <w:pStyle w:val="Normal"/>
        <w:rPr>
          <w:lang w:val="ru-RU"/>
        </w:rPr>
      </w:pPr>
      <w:r>
        <w:rPr>
          <w:lang w:val="ru-RU"/>
        </w:rPr>
      </w:r>
    </w:p>
    <w:p>
      <w:pPr>
        <w:pStyle w:val="Normal"/>
        <w:rPr>
          <w:b/>
          <w:b/>
          <w:lang w:val="ru-RU"/>
        </w:rPr>
      </w:pPr>
      <w:r>
        <w:rPr>
          <w:b/>
          <w:lang w:val="ru-RU"/>
        </w:rPr>
        <w:t>1091. Старец, ежегодно посещая авву Антония, ничего его не спрашивал; для него достаточно было посмотреть на великого авву</w:t>
      </w:r>
    </w:p>
    <w:p>
      <w:pPr>
        <w:pStyle w:val="Normal"/>
        <w:rPr>
          <w:b/>
          <w:b/>
          <w:lang w:val="ru-RU"/>
        </w:rPr>
      </w:pPr>
      <w:r>
        <w:rPr>
          <w:b/>
          <w:lang w:val="ru-RU"/>
        </w:rPr>
      </w:r>
    </w:p>
    <w:p>
      <w:pPr>
        <w:pStyle w:val="Normal"/>
        <w:rPr>
          <w:lang w:val="ru-RU"/>
        </w:rPr>
      </w:pPr>
      <w:r>
        <w:rPr>
          <w:lang w:val="ru-RU"/>
        </w:rPr>
        <w:t>Трое из отцов имели обыкновение каждый год ходить к блаженному авве Антонию. И двое из них спрашивали его о помыслах и о спасении души, а один всегда молчал, ни о чем не спрашивал. После того, как прошло много времени, авва Антоний говорит ему: “Вот столько времени приходишь ты сюда и никогда ни о чем не спрашивал меня.” Тот ответил: “Достаточно для меня только смотреть на тебя, отче.” (Древний патерик. 1914. С. 52. № 2).</w:t>
      </w:r>
    </w:p>
    <w:p>
      <w:pPr>
        <w:pStyle w:val="Normal"/>
        <w:rPr>
          <w:lang w:val="ru-RU"/>
        </w:rPr>
      </w:pPr>
      <w:r>
        <w:rPr>
          <w:lang w:val="ru-RU"/>
        </w:rPr>
      </w:r>
    </w:p>
    <w:p>
      <w:pPr>
        <w:pStyle w:val="Normal"/>
        <w:rPr>
          <w:b/>
          <w:b/>
          <w:lang w:val="ru-RU"/>
        </w:rPr>
      </w:pPr>
      <w:r>
        <w:rPr>
          <w:b/>
          <w:lang w:val="ru-RU"/>
        </w:rPr>
        <w:t>1092. Пять тысяч монахов вышли навстречу авве Даниилу и пали перед ним ниц; авва сказал им назидание, что в нестяжании и молчании сущность спасения</w:t>
      </w:r>
    </w:p>
    <w:p>
      <w:pPr>
        <w:pStyle w:val="Comment1"/>
        <w:rPr/>
      </w:pPr>
      <w:r>
        <w:rPr/>
        <w:t>См. также: Молчание; Нестяжательность; Спасение; Умиление.</w:t>
      </w:r>
    </w:p>
    <w:p>
      <w:pPr>
        <w:pStyle w:val="Normal"/>
        <w:rPr>
          <w:lang w:val="ru-RU"/>
        </w:rPr>
      </w:pPr>
      <w:r>
        <w:rPr>
          <w:lang w:val="ru-RU"/>
        </w:rPr>
      </w:r>
    </w:p>
    <w:p>
      <w:pPr>
        <w:pStyle w:val="Normal"/>
        <w:rPr/>
      </w:pPr>
      <w:r>
        <w:rPr>
          <w:lang w:val="ru-RU"/>
        </w:rPr>
        <w:t>Пошел некогда авва Даниил со своим учеником из скита в Фиваиду, — так назывался Верхний Египет по главному городу Фивы, — в область, в которой жил авва Аполлос. Отцы обители, услышав о пришествии к ним великого скитского старца, вышли ему навстречу за семь поприщ от монастыря. Их было более пяти тысяч. И представилось чудное зрелище! Они пали ниц и лежали на песчаной равнине, ожидая, подобно лику Ангелов, старца, чтобы принять его, как Христа. Одни подстилали под его ноги свои одежды, другие подстилали свои куколи, и лились потоки слез из их очей. Пришел авва Аполлос и поклонился старцу семь раз прежде, чем старец приблизился к нему. Они приветствовали друг друга с любовью. Братия просили старца сказать им слово спасения, потому что старец не сразу начинал говорить с кем-либо. Они сели вне монастыря на песке, потому что церковь не вмещала всех. Отец Даниил повелел своему ученику: “Напиши следующее. Если хотите спастись, блюдите нестяжание и молчание. На этих двух деланиях основывается все монашеское жительство.” Ученик написал сказанное ему старцем и передал одному из иноков, который прочитал это братиям-египтянам. Все, придя в умиление, заплакали. (Еп. Игнатий. Отечник. С. 94. № 11).</w:t>
      </w:r>
    </w:p>
    <w:p>
      <w:pPr>
        <w:pStyle w:val="Normal"/>
        <w:rPr>
          <w:lang w:val="ru-RU"/>
        </w:rPr>
      </w:pPr>
      <w:r>
        <w:rPr>
          <w:lang w:val="ru-RU"/>
        </w:rPr>
      </w:r>
    </w:p>
    <w:p>
      <w:pPr>
        <w:pStyle w:val="Normal"/>
        <w:rPr/>
      </w:pPr>
      <w:r>
        <w:rPr>
          <w:b/>
          <w:lang w:val="ru-RU"/>
        </w:rPr>
        <w:t>1093. Авва Даниил был торжественно встречен всеми сестрами монастыря; игумения умыла ему ноги и окропила этой водой сестер</w:t>
      </w:r>
    </w:p>
    <w:p>
      <w:pPr>
        <w:pStyle w:val="Normal"/>
        <w:rPr>
          <w:b/>
          <w:b/>
          <w:lang w:val="ru-RU"/>
        </w:rPr>
      </w:pPr>
      <w:r>
        <w:rPr>
          <w:b/>
          <w:lang w:val="ru-RU"/>
        </w:rPr>
      </w:r>
    </w:p>
    <w:p>
      <w:pPr>
        <w:pStyle w:val="Normal"/>
        <w:rPr/>
      </w:pPr>
      <w:r>
        <w:rPr>
          <w:lang w:val="ru-RU"/>
        </w:rPr>
        <w:t>Авва Даниил пришел в Иеромополь и сказал своему ученику: “Пойди в женский монастырь и, постучавшись во врата, скажи игумении, что я пришел.” Ученик пошел и постучался во врата. Пришла игумения и сказала тихим голосом: “Спасайся, брат! Чего ты желаешь?” Монах отвечал: “Окажи любовь, дозволь мне провести одну ночь здесь с другим братом, чтоб нас не съели звери.” Игумения сказала ему: “Брат! Никогда мужчина не входил сюда. Легче будет для вас, если съедят вас внешние звери, чем внутренние.” Брат отвечал: “Здесь скитский авва Даниил.” Она, услышав это, отворила обе половины ворот, вышла навстречу старцу со своими постницами. Они устлали своими одеждами весь путь от ворот до того места, где был старец, и, кланяясь перед ним, целовали его ноги. Таким образом, с великой радостью и весельем ввели его в монастырь. Игумения велела принести лохань, влила в нее воду, настоянную на благовонных травах, и, поставив постниц в два лика, своими руками умыла ноги старца, а также и ноги его ученика. Потом она подводила постниц по одной к умывальнице и окропляла их этим святым омовением. Оставшееся же после всех возлила на свою главу. (Еп. Игнатий. Отечник. С. 95. № 12).</w:t>
      </w:r>
    </w:p>
    <w:p>
      <w:pPr>
        <w:pStyle w:val="Normal"/>
        <w:rPr>
          <w:lang w:val="ru-RU"/>
        </w:rPr>
      </w:pPr>
      <w:r>
        <w:rPr>
          <w:lang w:val="ru-RU"/>
        </w:rPr>
      </w:r>
    </w:p>
    <w:p>
      <w:pPr>
        <w:pStyle w:val="Normal"/>
        <w:rPr>
          <w:b/>
          <w:b/>
          <w:lang w:val="ru-RU"/>
        </w:rPr>
      </w:pPr>
      <w:r>
        <w:rPr>
          <w:b/>
          <w:lang w:val="ru-RU"/>
        </w:rPr>
        <w:t>1094. Взаимоотношения оптинских старцев Льва и Макария</w:t>
      </w:r>
    </w:p>
    <w:p>
      <w:pPr>
        <w:pStyle w:val="Normal"/>
        <w:rPr>
          <w:b/>
          <w:b/>
          <w:lang w:val="ru-RU"/>
        </w:rPr>
      </w:pPr>
      <w:r>
        <w:rPr>
          <w:b/>
          <w:lang w:val="ru-RU"/>
        </w:rPr>
      </w:r>
    </w:p>
    <w:p>
      <w:pPr>
        <w:pStyle w:val="Normal"/>
        <w:rPr/>
      </w:pPr>
      <w:r>
        <w:rPr>
          <w:lang w:val="ru-RU"/>
        </w:rPr>
        <w:t>Поучительны и назидательны были отношения между старцами отцом Леонидом и отцом Макарием. Отец Макарий уже более семи лет был духовником Севского девичьего монастыря, многие считали его своим наставником и пользовались его духовными советами. Несмотря на это, он, смиряясь и вменяя себя ни во что, избегал человеческой славы, домогаясь, как особой чести и отличия, быть при ноге другого старца. Исполненный веры и любви к своему отцу отец Макарий, будучи и главным указным монастырским духовником, и скитоначальником, ничего не делал, не спросив отца Леонида, и по смирению успех своих начинаний приписывал тайно и явно молитвам, советам и благословению своего отца, и до самой блаженной кончины отца Леонида пребыл одним из усерднейших его учеников. (Оптинский патерик. С. 169).</w:t>
      </w:r>
    </w:p>
    <w:p>
      <w:pPr>
        <w:pStyle w:val="Normal"/>
        <w:rPr>
          <w:lang w:val="ru-RU"/>
        </w:rPr>
      </w:pPr>
      <w:r>
        <w:rPr>
          <w:lang w:val="ru-RU"/>
        </w:rPr>
      </w:r>
    </w:p>
    <w:p>
      <w:pPr>
        <w:pStyle w:val="Normal"/>
        <w:rPr>
          <w:b/>
          <w:b/>
          <w:lang w:val="ru-RU"/>
        </w:rPr>
      </w:pPr>
      <w:r>
        <w:rPr>
          <w:b/>
          <w:lang w:val="ru-RU"/>
        </w:rPr>
        <w:t>1095. Отношение оптинского старца Иосифа к ближним</w:t>
      </w:r>
    </w:p>
    <w:p>
      <w:pPr>
        <w:pStyle w:val="Comment1"/>
        <w:rPr/>
      </w:pPr>
      <w:r>
        <w:rPr/>
        <w:t>См. также: Бесстрастие.</w:t>
      </w:r>
    </w:p>
    <w:p>
      <w:pPr>
        <w:pStyle w:val="Normal"/>
        <w:rPr>
          <w:lang w:val="ru-RU"/>
        </w:rPr>
      </w:pPr>
      <w:r>
        <w:rPr>
          <w:lang w:val="ru-RU"/>
        </w:rPr>
      </w:r>
    </w:p>
    <w:p>
      <w:pPr>
        <w:pStyle w:val="Normal"/>
        <w:rPr/>
      </w:pPr>
      <w:r>
        <w:rPr>
          <w:lang w:val="ru-RU"/>
        </w:rPr>
        <w:t>В обращении старец Иосиф был удивительно ровен со всеми. Всегда приветливый и участливый, он ни перед кем не заискивал, никого не привлекал, никого не отличал. Даже для высокопоставленных лиц он не изменял своих порядков. Родственников, приезжавших к нему, он принимал наравне с другими в той же приемной и беседовал с ними, но никаких чаепитий и никаких особых утешений родным не предлагалось. Вообще, он никого к себе не звал и никому не отказывал. Принимая всех без различия, отец Иосиф всегда отвечал на предложенные ему вопросы, но сам никогда не заводил речей. Раз одна посетительница подумала, отчего это батюшка сам никогда ничего не скажет? А старец вдруг, отвечая на ее мысли, говорит: “Вопрошаемый не должен сам говорить, а только отвечать вопросившему.” (Оптинский патерик. С. 395).</w:t>
      </w:r>
    </w:p>
    <w:p>
      <w:pPr>
        <w:pStyle w:val="Normal"/>
        <w:rPr>
          <w:lang w:val="ru-RU"/>
        </w:rPr>
      </w:pPr>
      <w:r>
        <w:rPr>
          <w:lang w:val="ru-RU"/>
        </w:rPr>
      </w:r>
    </w:p>
    <w:p>
      <w:pPr>
        <w:pStyle w:val="Normal"/>
        <w:rPr>
          <w:b/>
          <w:b/>
          <w:lang w:val="ru-RU"/>
        </w:rPr>
      </w:pPr>
      <w:r>
        <w:rPr>
          <w:b/>
          <w:lang w:val="ru-RU"/>
        </w:rPr>
        <w:t>1096. Духовный образ отца Макария Оптинского</w:t>
      </w:r>
    </w:p>
    <w:p>
      <w:pPr>
        <w:pStyle w:val="Normal"/>
        <w:rPr>
          <w:b/>
          <w:b/>
          <w:lang w:val="ru-RU"/>
        </w:rPr>
      </w:pPr>
      <w:r>
        <w:rPr>
          <w:b/>
          <w:lang w:val="ru-RU"/>
        </w:rPr>
      </w:r>
    </w:p>
    <w:p>
      <w:pPr>
        <w:pStyle w:val="Normal"/>
        <w:rPr/>
      </w:pPr>
      <w:r>
        <w:rPr>
          <w:lang w:val="ru-RU"/>
        </w:rPr>
        <w:t>Исполненный истинной любви, старец обильно проливал свою милость на духовных детей, объемля их всех своей душой и вмещая в свое сердце. По примеру милосердного нашего Создателя и Искупителя, он не отвращался ни от кого приходящего к нему и требующего милости душевной или телесной и никого не отпускал от себя, не оказав, чем мог, внимания к его нужде. Долготерпение и кротость также были украшением старца, ибо никто из иноков не видел в нем гнева или смущения по поводу чего-либо, разве что — за преступление заповеди Божией. Напротив, кротость и терпение его были понятны всем человекам. Обличая кого-либо, он запрещал с тихостью, наставлял и поучал с любовью, миловал и долго терпел с надеждой исправления согрешающих. Незлобие и простота в нем были поистине младенческие. Лицо его было бело и светло, как лицо Ангела Божия. Взор тих, слово смиренно и чуждо дерзновения. Ум же его, как делателя умной молитвы, всегда был соединен с Богом, от этого делания лицо его цвело духовной радостью и сияло любовью к ближнему. Каждый месяц причащаясь в алтаре Святых Христовых Тайн, он всегда принимал их с глубоким и трогательным умилением. (Оптинский патерик. С. 219).</w:t>
      </w:r>
    </w:p>
    <w:p>
      <w:pPr>
        <w:pStyle w:val="Normal"/>
        <w:rPr>
          <w:lang w:val="ru-RU"/>
        </w:rPr>
      </w:pPr>
      <w:r>
        <w:rPr>
          <w:lang w:val="ru-RU"/>
        </w:rPr>
      </w:r>
    </w:p>
    <w:p>
      <w:pPr>
        <w:pStyle w:val="Normal"/>
        <w:rPr>
          <w:b/>
          <w:b/>
          <w:lang w:val="ru-RU"/>
        </w:rPr>
      </w:pPr>
      <w:r>
        <w:rPr>
          <w:b/>
          <w:lang w:val="ru-RU"/>
        </w:rPr>
        <w:t>1097. Боримый в течение трех лет страстью, инок освободился от нее только после того, как открыл свою душу авве Зенону; через год, поколебавшись в вере в старца, он пошел испытать его, но был вразумлен кротким словом старца</w:t>
      </w:r>
    </w:p>
    <w:p>
      <w:pPr>
        <w:pStyle w:val="Comment1"/>
        <w:rPr/>
      </w:pPr>
      <w:r>
        <w:rPr/>
        <w:t>См. также: Вера; Исповедь; Осуждение; Помыслы; Страсти; Стыд ложный.</w:t>
      </w:r>
    </w:p>
    <w:p>
      <w:pPr>
        <w:pStyle w:val="Normal"/>
        <w:rPr>
          <w:lang w:val="ru-RU"/>
        </w:rPr>
      </w:pPr>
      <w:r>
        <w:rPr>
          <w:lang w:val="ru-RU"/>
        </w:rPr>
      </w:r>
    </w:p>
    <w:p>
      <w:pPr>
        <w:pStyle w:val="Normal"/>
        <w:rPr/>
      </w:pPr>
      <w:r>
        <w:rPr>
          <w:lang w:val="ru-RU"/>
        </w:rPr>
        <w:t xml:space="preserve">Беседуя с неким старцем, жившим близ аввы Зенона, мы спросили его: “Если кого беспокоит греховный помысл и он, прочитав или услышав от отцов о борьбе с таким помыслом, хочет исправить свое душевное настроение, но не может, надо ли исповедать это кому-либо из старцев или должно руководствоваться прочитанным и удовлетворяться своей совестью?” Старец отвечал нам: “Должно исповедать отцу, но отцу, способному оказать помощь, и не уповать на себя. Боримый страстью не может сам себе принести пользы, в особенности если страсть обладает им. Со мной в юности случилось нечто подобное. Душа моя была уязвлена страстью, и я побеждался ею. Услышав об авве Зеноне, что он исцелил многих, я вознамерился идти к нему и возвестить совершающееся надо мной. Но помысл удерживал меня, внушая: “Ведь ты знаешь, как должно поступить! Поступи сообразно прочитанному тобой и не соблазняй старца. Когда я решался идти, брань несколько облегчалась, и я оставлял свое намерение. Тогда снова потопляла меня страсть, и я снова побуждал себя сходить к старцу, но враг опять обольщал меня, не попуская исповедать старцу борющих меня помыслов. Не раз приходил я к старцу и думал, что способ исцеления мне известен. “Какая нужда, — говорил помысл, — рассказывать о себе кому-либо?” Это приносил мне враг, чтобы я не открыл страсти и не получил исцеления. Старец прозирал, что я имею что-то на сердце, но не обличал меня, а ждал, чтоб я сам исповедал ему. Вместе с тем он наставлял меня на благое жительство и отпускал с миром. Приходя к себе, я скорбел и плакал, говоря: “Доколе, окаянная моя душа, ты будешь отвергать врачевание? Издалека приходят к старцу и получают исцеление, а ты не можешь возобладать собой, не хочешь исцелиться, имея врача близ себя!” Как-то, разжегшись сердцем, я встал и сказал сам себе: “Пойду к старцу, и если никого не встречу у него, то это будет для меня знамением воли Божией, чтоб я исповедал ему мои помыслы.” </w:t>
      </w:r>
    </w:p>
    <w:p>
      <w:pPr>
        <w:pStyle w:val="Normal"/>
        <w:ind w:firstLine="720"/>
        <w:rPr/>
      </w:pPr>
      <w:r>
        <w:rPr>
          <w:lang w:val="ru-RU"/>
        </w:rPr>
        <w:t>С такой решимостью я пришел к старцу и не встретил у него никого. Старец, как обычно, поучал меня спасению души и как кто может очиститься от скверных помыслов. Победясь опять стыдом и не будучи в состоянии исповедать грех, я просил отпустить меня. Старец сотворил молитву и, провожая меня, пошел впереди к дверям, а я, томимый помыслами, — сказать старцу или не сказать, — шел за ним, ступая медленно. Старец, видя, что помыслы очень истомили меня, повернулся и, прикоснувшись к моей груди, сказал: “Что делается с тобой? И я человек.” Когда старец сказал мне это, сердце мое как будто отверзлось и я упал ниц к его ногам, умоляя помиловать меня. Он спросил: “Что с тобой?” Я отвечал: “Ты знаешь, чем я страдаю.” Он сказал: “Нужно тебе самому обличить свое состояние.” Тогда я с великим стыдом исповедал свою страсть. Он сказал мне: “Чего ты стыдишься? Скажи мне, не человек ли я? Не три ли года ты приходил сюда, имея эти помыслы и не исповедуя их?” Я припал к его ногам и умолял: “Помилуй меня, ради Бога, скажи мне, что делать?” Он отвечал: “Пойди усиль свою молитву и ни о ком не говори худо.” Я возвратился в келию, усилил молитву и благодатью Христовой за молитвы старца освободился от смущения этой страстью. По прошествии года пришел мне помысл, что, может быть, Бог помиловал меня по Своей милости, а не ради старца. Я пошел к нему и, желая испытать его, наедине поклонился ему, и сказал: “Авва! Помолись о мне ради того помысла, который я исповедал тебе в прошлом году.” Он не поднял меня тотчас, но оставил в поклоне и, помолчав немного, сказал: “Встань и имей веру.” Когда я услышал это, мне сделалось так стыдно, что от стыда мне хотелось, чтоб земля поглотила меня. Я встал и не мог взглянуть на старца. Дивясь ему, я возвратился в свою келию.” (Еп. Игнатий. Отечник. С. 128. № 6).</w:t>
      </w:r>
    </w:p>
    <w:p>
      <w:pPr>
        <w:pStyle w:val="Normal"/>
        <w:rPr>
          <w:lang w:val="ru-RU"/>
        </w:rPr>
      </w:pPr>
      <w:r>
        <w:rPr>
          <w:lang w:val="ru-RU"/>
        </w:rPr>
      </w:r>
    </w:p>
    <w:p>
      <w:pPr>
        <w:pStyle w:val="Normal"/>
        <w:rPr/>
      </w:pPr>
      <w:r>
        <w:rPr>
          <w:b/>
          <w:lang w:val="ru-RU"/>
        </w:rPr>
        <w:t>1098. Брат, исповедавший старцу помыслы с полной искренностью и слезами, получил исцеление; допустивший же при исповеди небрежение, не получил пользы</w:t>
      </w:r>
    </w:p>
    <w:p>
      <w:pPr>
        <w:pStyle w:val="Comment1"/>
        <w:rPr/>
      </w:pPr>
      <w:r>
        <w:rPr/>
        <w:t>См. также: Исповедь; Помыслы.</w:t>
      </w:r>
    </w:p>
    <w:p>
      <w:pPr>
        <w:pStyle w:val="Normal"/>
        <w:rPr>
          <w:lang w:val="ru-RU"/>
        </w:rPr>
      </w:pPr>
      <w:r>
        <w:rPr>
          <w:lang w:val="ru-RU"/>
        </w:rPr>
      </w:r>
    </w:p>
    <w:p>
      <w:pPr>
        <w:pStyle w:val="Normal"/>
        <w:rPr/>
      </w:pPr>
      <w:r>
        <w:rPr>
          <w:lang w:val="ru-RU"/>
        </w:rPr>
        <w:t>Старец ради нашей душевной пользы поведал следующее: “Однажды два брата пошли к авве Зенону. Каждый виделся с ним наедине и исповедал ему свои помыслы. После этого оказались они вместе, и один спросил: “Когда мы ходили к старцу, получил ли ты пользу от исповеди?” — “Да, — отвечал тот, — за его молитвы Бог исцелил меня.” Спросивший сказал на это: “Я хотя и исповедал, но не ощутил исцеления.” — “Как ты исповедался старцу?” — “Я сказал ему: “Авва! Помолись обо мне, такой-то помысл беспокоит меня.” Брат сказал на это: “Я, исповедуя ему свои помыслы, поливал слезами его ноги, и за его молитвы Бог исцелил меня.” Старец, рассказывая нам это, хотел объяснить, что те, которые исповедуют свои помыслы отцам, должны исповедовать их со всей искренностью, с сокрушением сердца, как бы перед Самим Богом, тогда они могут получить милость. Исповедь же, совершаемая с небрежением или с намерением искусить старца, не только не приносит пользы, но и служит к осуждению. (Еп. Игнатий. Отечник. С. 130. № 7).</w:t>
      </w:r>
    </w:p>
    <w:p>
      <w:pPr>
        <w:pStyle w:val="Normal"/>
        <w:rPr>
          <w:b/>
          <w:b/>
          <w:lang w:val="ru-RU"/>
        </w:rPr>
      </w:pPr>
      <w:r>
        <w:rPr>
          <w:b/>
          <w:lang w:val="ru-RU"/>
        </w:rPr>
      </w:r>
    </w:p>
    <w:p>
      <w:pPr>
        <w:pStyle w:val="Normal"/>
        <w:rPr>
          <w:b/>
          <w:b/>
          <w:lang w:val="ru-RU"/>
        </w:rPr>
      </w:pPr>
      <w:r>
        <w:rPr>
          <w:b/>
          <w:lang w:val="ru-RU"/>
        </w:rPr>
        <w:t>1099. Повесть об Елисее, ученике аввы Исайи</w:t>
      </w:r>
    </w:p>
    <w:p>
      <w:pPr>
        <w:pStyle w:val="Comment1"/>
        <w:rPr/>
      </w:pPr>
      <w:r>
        <w:rPr/>
        <w:t>См. также: Беснование; Гордость; Демонские козни; Непослушание.</w:t>
      </w:r>
    </w:p>
    <w:p>
      <w:pPr>
        <w:pStyle w:val="Normal"/>
        <w:rPr>
          <w:lang w:val="ru-RU"/>
        </w:rPr>
      </w:pPr>
      <w:r>
        <w:rPr>
          <w:lang w:val="ru-RU"/>
        </w:rPr>
      </w:r>
    </w:p>
    <w:p>
      <w:pPr>
        <w:pStyle w:val="Normal"/>
        <w:rPr/>
      </w:pPr>
      <w:r>
        <w:rPr>
          <w:lang w:val="ru-RU"/>
        </w:rPr>
        <w:t xml:space="preserve">Поведал авва Елисей, ученик аввы Исайи: “В юности приключилась со мной болезнь, от которой я находился при смерти. Отец, прилагая особенное старание о моем излечении, ежедневно приглашал ко мне врачей. Врачи, потрудившись много, ни в чем не преуспели и, наконец, сказали отцу: “Юноша умрет прежде истечения трех дней.” Отец мой, услышав это, был поражен скорбью. Обливаясь слезами, он поспешил в церковь святого евангелиста Марка и нашел там, как после рассказывал, престарелого монаха. Увидев отца печальным, монах спросил: “Что с тобой, господин Прокопий? О чем скорбишь?” Отец отвечал: “Тот, Кто открыл тебе мое имя, откроет и причину моей печали.” Старец сказал: “Пойдем в твой дом.” Старец, придя в наш дом, посмотрел меня и сказал отцу: “Приведи свою супругу.” Мать моя была христолюбива и монахолюбива, отец же ненавидел монахов. Старец сказал ему: “Бог ищет от тебя исполнения трех заповедей, и если соблюдешь их, то Он дарует жизнь твоему сыну.” Отец мой сказал: “Свидетельствую святым евангелистом Марком исполнить то, что ты мне заповедуешь.” Старец сказал: “Вот уже пятнадцать лет, как ты прелюбодействуешь и блудодействуешь, оскверняя ложе своей жены, за это Бог посек преждевременной смертью пятерых твоих детей. Во-вторых, этого юношу не сочетай браком, но предоставь ему возможность вступить в монашество. В-третьих, с арианами и феодосиянами не будь более в общении.” Отец мой сказал ему: “Сохраню слова твои во все дни моей жизни.” Старец помолился, и я выздоровел на третий день. После этого я прожил у отца три года. По их истечении отец обручил меня с племянницей жены начальника. Когда отец приготовлял все нужное к браку, лютый бес привязался к обрученной со мной отроковице и начал немилосердно мучить ее. Ее родители и мой отец в продолжение семнадцати месяцев водили ее везде и всюду по церквам, подавая милостыню, даже обращались к волхвам и чародеям, но нисколько не преуспели: девица пришла в худшее состояние. С общего согласия и совета они привели ее к отцу Макарию. </w:t>
      </w:r>
      <w:r>
        <w:rPr>
          <w:sz w:val="18"/>
          <w:lang w:val="ru-RU"/>
        </w:rPr>
        <w:t>(Имеется в виду не Макарий Великий, основатель скита, живший в IV веке, а другой — настоятель скита, живший в V-VI столетиях. Под руководством этого Макария в скиту подвизалась в мужском одеянии под именем Дорофея преподобная Аполлинария, оставившая Константинополь при императоре Феодосии Младшем, Ч.-М., январь, 5 дня. Вероятно, этот Макарий беседовал о дерзости с аввой Агафоном, современником Пимена Великого.)</w:t>
      </w:r>
      <w:r>
        <w:rPr>
          <w:lang w:val="ru-RU"/>
        </w:rPr>
        <w:t xml:space="preserve"> Туда пошел и я, и мой отец. Старец, взяв елей и сотворив молитву над ним, повелел матери девицы омыть ее и потом помазать елеем с головы до ног. Когда она была помазана, то бес начал взывать: “Горе, горе!” Выйдя из отроковицы, он напал на меня и в семь крат сильнее мучил меня. Так я провел тридцать дней, жестоко мучимый бесом. И вот приходит тот старец, который прежде разговаривал с моим отцом и исцелил меня от болезни. Отец, увидев его, убежал от него. Старец, взяв меня, привел в свою келию. Проведя всю ночь в молитве и коленопреклонениях, он отогнал беса от меня, потом остриг волосы на моей голове, облек меня в монашеский образ и вручил авве Исайи. Авва Исайя имел и другого ученика, по имени Петр. Прожил я у аввы девять месяцев.</w:t>
      </w:r>
    </w:p>
    <w:p>
      <w:pPr>
        <w:pStyle w:val="Normal"/>
        <w:ind w:firstLine="720"/>
        <w:rPr/>
      </w:pPr>
      <w:r>
        <w:rPr>
          <w:lang w:val="ru-RU"/>
        </w:rPr>
        <w:t>Отец мой, услышав о случившемся, послал ко мне четырех слуг с восемью верблюдами, груженными всякого рода съестными припасами, послал и письмо. Взяв письмо и прочитав его, я заплакал. Отец Исайя, увидев письмо, отнял его и разорвал. Когда же я вознегодовал на него, старец начал меня укорять в присутствии слуг моего отца. С этого часа объял меня бес ненависти, я не мог ни видеть старца, ни слышать его голоса, я смотрел на него как на скомороха, слова его казались мне стрелами, обоюдоострым мечом. Стоя с ним на молитве и бдениях, я проклинал его. От великой ненависти и омерзения, которые питал к нему, я несколько раз вставал ночью, чтоб убить его, но останавливался, опасаясь жившего с ним его ученика Петра. Старец не переставал наставлять меня, иногда увещая, иногда и угрожая. Когда я шел причащаться Святых Тайн, то он мне запрещал и отгонял с укоризнами. Также отлучал меня и от трапезы, говоря: “Не дам тебе пищи, пока не скажешь: “Согрешил я, прости меня.” Но я делал все наперекор: крал и ел тайно. Когда старец стоял на молитве, я сидел; когда он упражнялся в бдениях, я спал; когда он плакал, я смеялся. Настолько я был послушлив бесу! Бес начал мне показывать неподобные мечтания на старца в сновидениях. Я, несчастный, верил этим мечтаниям, а потом начал часто наяву видеть то, что прежде представлялось мне во сне. Таким образом, вкралась в меня доверенность к скверным и нечистым помыслам на старца, истекавшим из моего сердца и смущавшим меня, и я стал соглашаться с ними. Бесы внутренне смущали меня помыслами, а извне являвшимися мне привидениями возбуждали во мне ярость, гнев и огорчение. Бес гордости, или, лучше сказать, погибели, сделался моим учителем. Чему он научал меня тайно и сокровенно, то начал я произносить перед всеми. Я говорил в горести: “Кто этот льстец и лицемер низкого происхождения? Я, будучи происхождением из такого-то города и такого-то рода, сын благородных, богатых родителей, имеющих столько разного скота, сделался учеником, или, в сущности, рабом! Предстою ему, как слуга, подаю воду на руки, приготовляю трапезу, ношу воду, собираю дрова, работаю, как раб! Он бы должен для меня работать и повиноваться мне, а не я ему! Сколько неприятностей, огорчений, скорби и печали, укоризн и бед я потерпел от него! Сколько он принуждал меня алкать, жаждать, бдеть и лежать на голой земле! Сколько он меня уничижал! Сколько сделал мне зла!” Когда бес внушал мне это, я все более и более предавался гневу, почитая себя обиженным, много пострадавшим.</w:t>
      </w:r>
    </w:p>
    <w:p>
      <w:pPr>
        <w:pStyle w:val="Normal"/>
        <w:ind w:firstLine="720"/>
        <w:rPr/>
      </w:pPr>
      <w:r>
        <w:rPr>
          <w:lang w:val="ru-RU"/>
        </w:rPr>
        <w:t>Помысл говорил мне: “Уйди от проклятого и пребывай наедине в келии, подобно всем отцам, он — не монах и не христианин.” От таких помышлений я начал снова видеть сны о старце, будто он играет с женщиной и скачет перед кумирами. Вверившись снам, я утвердился в мысли, что старец — враг Божий и друг бесам. Вдали от скита на расстоянии девяти стадий было эллинское капище, посреди которого стоял мраморный кумир. Старец имел обычай каждую субботу выходить из скита и, сидя в капище, предаваться плачу; были там и гробы язычников. И показывалось мне во сне не один раз, что старец приносит жертву и поклоняется идолам, а я почитал сны эти истинными. Однажды в час, когда старец обыкновенно уходил в капище, опередив его, я вышел из келии и спрятался внутри капища в кустарнике. Вижу, идет старец, впереди него женщина. Женщина вошла, вижу, она молится и поклоняется идолу. Когда она окончила молитву, вижу, старец пришел, поклоняется идолу, целует жену и впадает с ней в любодеяние. Потом старец возвратился в скит, а жена — на луг. Это видел я семь раз ясно и, твердо уверившись в этом, начал садиться возле келии и говорить братиям, приходившим к старцу пользы ради: “Братия! Этот отец — блудник и идолослужитель. Вы прельщаетесь, приходя к нему!” Так я говорил инокам, приходившим к старцу, в течение четырех месяцев. Но сколько я ни старался возбранить им приход к старцу, они, руководимые благодатью Божией, продолжали ходить к нему. Видя это, я, несчастный, сокрушался и, воздевая руки к небу, восклицал: “Господи, даруй мне терпение!” Я, несчастный и страстный, думал, что терплю за правду, и, как делающий добродетель, говорил, воздыхая: “Слава Тебе, Боже! От какой чести в какое пришел я бесчестье и чем сделался!” И плакал.</w:t>
      </w:r>
    </w:p>
    <w:p>
      <w:pPr>
        <w:pStyle w:val="Normal"/>
        <w:ind w:firstLine="720"/>
        <w:rPr/>
      </w:pPr>
      <w:r>
        <w:rPr>
          <w:lang w:val="ru-RU"/>
        </w:rPr>
        <w:t>Старец, видя меня в таком положении, говорил: “Чадо доброе! Очисти свое сердце, смири свои помышления, возлюби смирение Христово, гнушайся гордости и внимай себе.” Когда он говорил это, я гневался, огорчался и смущался. Слова его казались мне разожженными стрелами, снедающим меня смрадом. Помысл внутренне не переставал смущать меня, говоря: “Уйди из келии старца, а если можно и из скита. Смотря на этого старца, не сможешь спастись.” Я говорил сам себе: “За что терплю такие страдания? В мире я не впал ни в блуд, ни в прелюбодеяние, ни в воровство, ни в убийство.” Помысл, или, правильнее, бес, говорил мне: “Ты страдаешь по справедливости: ты оскорбил отца, мать, сродников и друзей, оставил святых отцов, пришел иночествовать к этому обманщику, порочной нравственности, немилосердному и дерзкому.” Бес внушал мне это и находил меня готовым к принятию скверных и злых помыслов. Будучи погребен во тьме, я думал, что хожу в свете, будучи сатаной, почитал себя монахом и, вместо того чтобы осуждать и хулить себя, осуждал раба Божия. Когда я находился в такой буре от смущения помыслов, отец мой известил меня письмом, что мать моя умирает. Приди, писал он, повидаться с ней, прежде чем она умрет. Прочитав письмо, я сказал отцу Петру: “Я ухожу, мне необходимо повидаться с матерью.” Брат пошел и сказал об этом старцу. Старец, придя ко мне, начал говорить: “Чадо доброе! Пребывай здесь с терпением, ради Бога, оставя пристрастие к отцу и матери: мы имеем в Боге Отца и Мать, Промысл Его устроит и нам, и родителям твоим полезное. Если же ты не послушаешь меня и пойдешь, то родителям не принесешь никакой пользы, а себе повредишь. Впоследствии будешь раскаиваться в своем поступке, но будет поздно. Впрочем, отступление твое накажет тебя.”</w:t>
      </w:r>
    </w:p>
    <w:p>
      <w:pPr>
        <w:pStyle w:val="Normal"/>
        <w:ind w:firstLine="720"/>
        <w:rPr/>
      </w:pPr>
      <w:r>
        <w:rPr>
          <w:lang w:val="ru-RU"/>
        </w:rPr>
        <w:t>Услышав это от старца и по бесовскому действию воспламенившись гневом, я отвечал ему: “Обманщик, идолослужитель, блудник и прелюбодей! Хочешь сделать меня подобным себе идолослужителем и блудником!” Старец отвечал на это: “Благодать Божия в устах твоих, чадо!” Я продолжал кричать: “Обманщик! Идолослужитель!” Так что многие из отцов стеклись на мой голос, и все старцы меня укоряли и проклинали. Я, наущаемый бесом, схватил свою одежду, разодрал ее во гневе сверху донизу и, бросив в лицо старцу, вышел нагим из келии. У одного из старцев украл праздничную одежду и отправился в Александрию. Я нашел мать свою уже умершей, а отца больным. По истечении трех дней скончался и отец. В то время как я заботился об оставшемся богатом наследстве и раскаивался в том, что принял монашество. Настал вечер. Я лег в постель и, помышляя о ските и отце Исайи, со стенанием говорил: “Слава Тебе, Христе Боже мой! Ты избавил меня от обманщика, лживого старца.” Едва я произнес эти слова, как услышал голос, подобный грому. Голос проговорил: “Пагуба и всегубительство дому Прокопиеву!” Тотчас поднялся ветер и дом загорелся с четырех углов. Я вскочил в смущении и едва успел со всеми, кто был в доме, выбежать из него: огонь со всех сторон охватил его. Сбежались жители Александрии, но не могли оказать никакой помощи: пламя пожрало и сами камни. Я стоял посрамленный и стыдился, помышляя о случившемся. От великой печали и уныния пошел в церковь святого Мины и повергся на церковный помост. Опять бес, приняв подобие мученика, сказал мне: “Знай, что виной всего случившегося с тобой — отец Исайя.” Придя в себя, я сказал: “Точно! Этот обманщик — чародей, он послал бесов попалить мой дом.” Утром, встав, пошел я к Патриарху и сказал: “Владыко! Отомсти за меня идолослужителю, отцу Исайи. Он своим волхованием сжег мой дом и все, что было в нем.” Патриарх сказал мне: “</w:t>
      </w:r>
      <w:r>
        <w:rPr>
          <w:i/>
          <w:lang w:val="ru-RU"/>
        </w:rPr>
        <w:t>Да онемеют уста лживые, которые против праведника говорят злое</w:t>
      </w:r>
      <w:r>
        <w:rPr>
          <w:lang w:val="ru-RU"/>
        </w:rPr>
        <w:t xml:space="preserve">” (Пс. 30:19). Когда Патриарх произнес эти слова, я увидел мурина, который стал бить меня огненным жезлом и облек меня в железную броню. Я упал к ногам Патриарха, неиствуя. Тогда Патриарх простер ко мне руку и узы языка моего разрешились. Но семь месяцев провел я, мучимый лютым велиаром и представляя собой для всех зрелище, достойное сожаления. Нужно было связывать меня железными цепями: я бил себя и всех окружающих, ел человеческие извержения. Христолюбивые люди, сожалея обо мне, одевали меня, потому что я скитался нагой, раздирал свою плоть и одежду, муча себя и толкая встречающихся. От недостатка в пище, от грязи и нечистоты, в которых я валялся, тело мое покрылось струпьями, подобно чешуе. Христолюбцы города Александрии, встретив некоторых скитских отцов, привели их ко мне. Но отцы не узнавали меня. Тогда христолюбцы сказали: “Это Прокопиев сын, принявший монашество у аввы Исайи.” Отцы сказали: “Окажите любовь, доставьте его в скит.” Христолюбцы приискали проводника с верблюдом, дали ему золотую монету и, связав мне руки и ноги, отправили в скит. Скитские отцы собрались в Великую церковь, совершили всенощное бдение, молились обо мне и, помазав все тело мое елеем, отогнали от меня беса. Однако раны и струпья продолжали мучить меня. Тогда я, недостойный и грешный, рассказал им подробно обо всем случившемся со мной, поведал о моем бедствии и умолял, чтоб явили мне милость, умолили старца принять меня на покаяние и не допустить ко мне нового искушения от беса. Старцы пошли и привели отца Петра, ученика аввы Исайи, жившего со мной. Он, увидев меня лежащим и тело мое, сгнившее от ран и струпьев (отцы, желая преклонить старца к милости и сожалению, сняли с меня одежду, в которой я был, и нагого положили на рогоже), повергся на меня, и не было конца его слезам. Я лежал в трепете, не смея и взглянуть на него. Затем отец Петр вместе с другими отцами привел отца Исайю. Когда я увидел старца, идущего ко мне, то воззвал: “Раб Божий, помилуй меня, прельщенного бесом! Не оставь меня в совершенную радость и веселие душегубительному врагу! Довольно я наказан, мучен был по справедливости!” Старец, проплакав довольно долго, сказал мне: “Чадо! Познал ли, что падение бывает наказанием для гордых?” Я сказал: “Познал, отец мой! Познал из того, что случилось со мной, и научился из того, чему подвергся! Я уверовал, что Господь правосудно воздает каждому по его делам.” Старец, знаменовав меня крестным знамением, сказал: “Бог, Создатель всякой твари, да простит мимошедшее и да исправит будущее.” Положили меня на одр и отнесли в келию. Через несколько дней я исцелился благодатью Христовой и молитвами старца. Исполнились на мне слова пророка: </w:t>
      </w:r>
      <w:r>
        <w:rPr>
          <w:i/>
          <w:lang w:val="ru-RU"/>
        </w:rPr>
        <w:t>челюсти нужно обуздывать уздою и удилами, чтобы они покорялись тебе</w:t>
      </w:r>
      <w:r>
        <w:rPr>
          <w:lang w:val="ru-RU"/>
        </w:rPr>
        <w:t xml:space="preserve"> (Пс. 31:9); и еще: </w:t>
      </w:r>
      <w:r>
        <w:rPr>
          <w:i/>
          <w:lang w:val="ru-RU"/>
        </w:rPr>
        <w:t>много скорбей нечестивому</w:t>
      </w:r>
      <w:r>
        <w:rPr>
          <w:lang w:val="ru-RU"/>
        </w:rPr>
        <w:t xml:space="preserve"> (Пс. 31:10. Еп. Игнатий. Отечник. С. 154. № 100).</w:t>
      </w:r>
    </w:p>
    <w:p>
      <w:pPr>
        <w:pStyle w:val="Comment1"/>
        <w:ind w:left="0" w:hanging="0"/>
        <w:rPr>
          <w:lang w:val="ru-RU"/>
        </w:rPr>
      </w:pPr>
      <w:r>
        <w:rPr>
          <w:lang w:val="ru-RU"/>
        </w:rPr>
      </w:r>
    </w:p>
    <w:p>
      <w:pPr>
        <w:pStyle w:val="Normal"/>
        <w:rPr>
          <w:lang w:val="ru-RU"/>
        </w:rPr>
      </w:pPr>
      <w:r>
        <w:rPr>
          <w:lang w:val="ru-RU"/>
        </w:rPr>
      </w:r>
    </w:p>
    <w:p>
      <w:pPr>
        <w:pStyle w:val="Heading4"/>
        <w:rPr>
          <w:lang w:val="ru-RU"/>
        </w:rPr>
      </w:pPr>
      <w:bookmarkStart w:id="516" w:name="__RefHeading___Toc3858909"/>
      <w:bookmarkEnd w:id="516"/>
      <w:r>
        <w:rPr>
          <w:lang w:val="ru-RU"/>
        </w:rPr>
        <w:t>Старец неискусный.</w:t>
      </w:r>
    </w:p>
    <w:p>
      <w:pPr>
        <w:pStyle w:val="Comment1"/>
        <w:rPr/>
      </w:pPr>
      <w:r>
        <w:rPr/>
        <w:t>См. также: Помыслы хульные. № 828.</w:t>
      </w:r>
    </w:p>
    <w:p>
      <w:pPr>
        <w:pStyle w:val="Normal"/>
        <w:rPr>
          <w:lang w:val="ru-RU"/>
        </w:rPr>
      </w:pPr>
      <w:r>
        <w:rPr>
          <w:lang w:val="ru-RU"/>
        </w:rPr>
      </w:r>
    </w:p>
    <w:p>
      <w:pPr>
        <w:pStyle w:val="Normal"/>
        <w:rPr/>
      </w:pPr>
      <w:r>
        <w:rPr>
          <w:b/>
          <w:lang w:val="ru-RU"/>
        </w:rPr>
        <w:t>1100. Блудная брань от юного монаха перешла на неискусного старца для его вразумления</w:t>
      </w:r>
    </w:p>
    <w:p>
      <w:pPr>
        <w:pStyle w:val="Comment1"/>
        <w:rPr/>
      </w:pPr>
      <w:r>
        <w:rPr/>
        <w:t>См. также: Блудная брань.</w:t>
      </w:r>
    </w:p>
    <w:p>
      <w:pPr>
        <w:pStyle w:val="Normal"/>
        <w:rPr>
          <w:lang w:val="ru-RU"/>
        </w:rPr>
      </w:pPr>
      <w:r>
        <w:rPr>
          <w:lang w:val="ru-RU"/>
        </w:rPr>
      </w:r>
    </w:p>
    <w:p>
      <w:pPr>
        <w:pStyle w:val="Normal"/>
        <w:rPr/>
      </w:pPr>
      <w:r>
        <w:rPr>
          <w:lang w:val="ru-RU"/>
        </w:rPr>
        <w:t>К некоему старцу обратился юный инок, очень ревностный по жительству, с целью своего преуспеяния и исцеления. С простотой исповедал он старцу, что его беспокоит плотское вожделение и дух любодеяния: он надеялся найти в молитвах старца утверждение своему подвигу и врачевание от полученных язв. Старец начал упрекать его самыми жестокими словами, говоря, что он, допустив порочные вожделения, сделался недостойным имени монаха, а достойным всякого презрения. Вместо утешения он нанес ему столь тяжкую язву упреками, что монах вышел из келии старца в величайшем унынии, в смертельной печали, в отчаянии. Он ушел, угнетенный тоской, углубленный в помышления уже не об уврачевании страсти, но об удовлетворении ее. Внезапно встречает его авва Аполлос, опытнейший между старцами. По выражению лица и отчаянному виду юноши угадав о внутреннем смущении и тяжком унынии, которыми втайне волновалось его сердце, авва Аполлос спросил о причине такого состояния. Вынужденный убеждениями аввы монах исповедал, что идет в мирские селения, как неспособный, по определению такого-то старца, к монашеской жизни. Не имея возможности обуздать похотений плоти подвигом и не находя врачеваний против ее действий, он решился, оставя монастырь, возвратиться в мир и жениться. Святой Аполлос постарался смягчить его самым милостивым словом, уверяя, что и его самого ежедневно беспокоят нечистые помышления и ощущения, тем естественнее подвергаться им человеку юному. По этой причине не должно предаваться отчаянию, не должно удивляться как чему-то необычайному усиленному действию брани, в которой победа одерживается не столько подвигом, сколько милостью и благодатью Господа. Старец упросил молодого монаха, чтоб он возвратился в келию и потерпел хотя бы один день, а сам поспешно пошел в обитель упомянутого старца. Когда он приблизился к этой обители, то, воздев руки горе, произнес следующую молитву, сопровождая ее слезами: “Господи! Обрати брань этого юноши на этого старца, чтоб он научился, хотя бы в старости, снисходить к немощи подвизающихся и соболезновать удобопреклонности юных к страстям.” Когда он, воздыхая, окончил молитву, то увидел мрачного эфиопа, стоящего против келии старца и направляющего против него огненные стрелы. Уязвленный ими, старец выскочил из келии, начал бегать туда и сюда, как бы сумасшедший или пьяный, то входил в келию, то выходил, уже не мог оставаться в ней спокойно и, наконец, возмущенный, пошел тем же путем, на который направил молодого монаха.</w:t>
      </w:r>
    </w:p>
    <w:p>
      <w:pPr>
        <w:pStyle w:val="Normal"/>
        <w:ind w:firstLine="720"/>
        <w:rPr/>
      </w:pPr>
      <w:r>
        <w:rPr>
          <w:lang w:val="ru-RU"/>
        </w:rPr>
        <w:t>Авва Аполлос, увидев, что старец попал в положение безумного и беснующегося, поняв, что стрелы диавола, направленные в него, вонзились в его сердце, произвели в нем помрачение ума и невыносимое страстное возмущение в чувствах, подошел к нему и сказал: “Куда ты так спешишь? Что заставляет тебя забыть степенность, столь приличествующую старцу, и так быстро бежать в беспокойстве, подобно мальчику?” Старец, объятый стыдом, не мог дать никакого ответа, его обличала совесть, его обличал внешний вид, на котором отразилось порочное возмущение. Он понял, что страстное вожделение его сердца угадано, что тайны его открыты авве. “Возвратись, — продолжал тогда святой Аполлос, — в келию и пойми, что до этого времени диавол или не знал тебя, или презирал. Научись собственным опытом сострадать подвизающимся, не низвергать искушаемых в погибель отчаяния, не приводить их в смущение жестокими словами. Их должно ободрять милостивым словом утешения. Никто не мог бы ни избегнуть козней врага, ни погасить или даже воздержать естественного плотского вожделения, подобно огню пылающего, если б благодать Божия не помогала немощи нашей, не покрывала бы и не защищала нас. Теперь окончилось это спасительное смотрение о нас, которым Бог благоволил освободить юношу от пагубного разжжения, а тебя научить состраданию ближним и тому, сколь сильны могут быть вражеские искушения. Умолим же Бога общими молитвами, чтоб Он повелел удержать бич, который благоволил употребить для твоей душевной пользы, и чтоб угасил росой Святого Духа Своего огненные стрелы диавола, которым попустил уязвить тебя по моему ходатайству.” По молитве аввы Аполлоса Господь отъял искушение с той же скоростью, с которой попустил его. (Еп. Игнатий. Отечник. С. 420. № 5).</w:t>
      </w:r>
    </w:p>
    <w:p>
      <w:pPr>
        <w:pStyle w:val="Normal"/>
        <w:rPr>
          <w:lang w:val="ru-RU"/>
        </w:rPr>
      </w:pPr>
      <w:r>
        <w:rPr>
          <w:lang w:val="ru-RU"/>
        </w:rPr>
      </w:r>
    </w:p>
    <w:p>
      <w:pPr>
        <w:pStyle w:val="Normal"/>
        <w:rPr>
          <w:b/>
          <w:b/>
          <w:lang w:val="ru-RU"/>
        </w:rPr>
      </w:pPr>
      <w:r>
        <w:rPr>
          <w:b/>
          <w:lang w:val="ru-RU"/>
        </w:rPr>
        <w:t>1101. Побеседовав с неискусным старцем, брат, впавший в грех, решил вернуться в мир; по дороге он зашел к авве Силуану, и тот уврачевал его душу</w:t>
      </w:r>
    </w:p>
    <w:p>
      <w:pPr>
        <w:pStyle w:val="Comment1"/>
        <w:rPr/>
      </w:pPr>
      <w:r>
        <w:rPr/>
        <w:t>См. также: Мудрость; Падение</w:t>
      </w:r>
    </w:p>
    <w:p>
      <w:pPr>
        <w:pStyle w:val="Normal"/>
        <w:rPr>
          <w:lang w:val="ru-RU"/>
        </w:rPr>
      </w:pPr>
      <w:r>
        <w:rPr>
          <w:lang w:val="ru-RU"/>
        </w:rPr>
      </w:r>
    </w:p>
    <w:p>
      <w:pPr>
        <w:pStyle w:val="Normal"/>
        <w:rPr/>
      </w:pPr>
      <w:r>
        <w:rPr>
          <w:lang w:val="ru-RU"/>
        </w:rPr>
        <w:t>Рассказывал старец: “Некто, впав в тяжкий грех и раскаиваясь в нем, пошел открыть его одному старцу. Но он не открыл ему дела, а спросил; “Если к кому-либо придет такой-то помысл, может ли он спастись?” Старец, будучи неопытен в рассуждении, сказал ему в ответ: “Погубил ты душу свою.” Выслушав это, брат сказал ему в ответ: “Погубил себя, тогда уйду в мир.” На пути ему подумалось зайти к авве Силуану и открыть ему свои помыслы. А тот был велик в рассуждении. Но, придя к нему, брат и ему не открыл дела, но опять употребил то же прикровение, как и тому старцу, Отец отверз свои уста и начал говорить ему от Писания, что помышляющие вовсе не подлежат осуждению. Услышав это, брат возымел в душе своей силу и упование, открыл ему и само дело. Выслушав, отец, как добрый врач, уврачевал его душу словами Священного Писания, что есть покаяние обращающимся к Богу с сознанием.” Это рассказано для того, чтобы мы знали, как опасно говорить с людьми, неопытными в рассуждении, о помыслах или о делах.” (Древний патерик. 1874. С. 222. № 96).</w:t>
      </w:r>
    </w:p>
    <w:p>
      <w:pPr>
        <w:pStyle w:val="Normal"/>
        <w:rPr>
          <w:lang w:val="ru-RU"/>
        </w:rPr>
      </w:pPr>
      <w:r>
        <w:rPr>
          <w:lang w:val="ru-RU"/>
        </w:rPr>
      </w:r>
    </w:p>
    <w:p>
      <w:pPr>
        <w:pStyle w:val="Normal"/>
        <w:rPr>
          <w:b/>
          <w:b/>
          <w:lang w:val="ru-RU"/>
        </w:rPr>
      </w:pPr>
      <w:r>
        <w:rPr>
          <w:b/>
          <w:lang w:val="ru-RU"/>
        </w:rPr>
        <w:t>1102. Старец, допускавший себе и своим ученикам послабление в пище и питии, был ввергнут в муку</w:t>
      </w:r>
    </w:p>
    <w:p>
      <w:pPr>
        <w:pStyle w:val="Comment1"/>
        <w:rPr/>
      </w:pPr>
      <w:r>
        <w:rPr/>
        <w:t>См. также: Лицемерие; Наказание; Объедение; Помыслы.</w:t>
      </w:r>
    </w:p>
    <w:p>
      <w:pPr>
        <w:pStyle w:val="Normal"/>
        <w:rPr>
          <w:lang w:val="ru-RU"/>
        </w:rPr>
      </w:pPr>
      <w:r>
        <w:rPr>
          <w:lang w:val="ru-RU"/>
        </w:rPr>
      </w:r>
    </w:p>
    <w:p>
      <w:pPr>
        <w:pStyle w:val="Normal"/>
        <w:rPr/>
      </w:pPr>
      <w:r>
        <w:rPr>
          <w:lang w:val="ru-RU"/>
        </w:rPr>
        <w:t>Один великий старец услыхал о постнике, живущем в горе. Придя к нему, он нашел монаха, внешне проводящего благочестивую жизнь, и пробыл у него несколько дней, наблюдая за ним. Этот подвижник имел многих учеников и почти со всей вселенной приходили к нему. Прикрываясь любовью и послушанием, он давал разрешение на пищу и питие, как на прикрытие своих добродетелей. Но это были прелесть бесовская и свое плотское мудрование. Вскоре постник скончался. Желая знать, угодно ли Богу было делание этого монаха, старец молился, чтобы ему была показана его загробная участь. И видит он постника, повешенного вниз головой. Узрев это, старец опечалился, но некто сказал ему, что Бог показал ему делание постника. Ноги его, так как были они необуты и имели небесное мудрование, ныне устремлены к небу; ум его и все прочее имело земное, плотское мудрование и теперь смотрят на землю. После этого старец просил Бога показать ему загробную участь учеников, почитавших постника. И видит он двух из них в страшном месте и спрашивает об их участи. Один из них сказал, что погубило его объедение. Другой — что он имел не исповеданные помыслы. За это по смерти они находятся в муке. И сказал старец: “Что сделает человек на земле — воздаяние получит от Бога.” (Пролог. август, 28 день. Л. 53).</w:t>
      </w:r>
    </w:p>
    <w:p>
      <w:pPr>
        <w:pStyle w:val="Normal"/>
        <w:rPr>
          <w:lang w:val="ru-RU"/>
        </w:rPr>
      </w:pPr>
      <w:r>
        <w:rPr>
          <w:lang w:val="ru-RU"/>
        </w:rPr>
      </w:r>
    </w:p>
    <w:p>
      <w:pPr>
        <w:pStyle w:val="Heading4"/>
        <w:rPr>
          <w:lang w:val="ru-RU"/>
        </w:rPr>
      </w:pPr>
      <w:bookmarkStart w:id="517" w:name="__RefHeading___Toc3858910"/>
      <w:bookmarkEnd w:id="517"/>
      <w:r>
        <w:rPr>
          <w:lang w:val="ru-RU"/>
        </w:rPr>
        <w:t>Страдания.</w:t>
      </w:r>
    </w:p>
    <w:p>
      <w:pPr>
        <w:pStyle w:val="Comment1"/>
        <w:rPr/>
      </w:pPr>
      <w:r>
        <w:rPr/>
        <w:t>См. также: Надежда. № 587; Праведник. № 864; Терпение. № 1147.</w:t>
      </w:r>
    </w:p>
    <w:p>
      <w:pPr>
        <w:pStyle w:val="Normal"/>
        <w:rPr>
          <w:lang w:val="ru-RU"/>
        </w:rPr>
      </w:pPr>
      <w:r>
        <w:rPr>
          <w:lang w:val="ru-RU"/>
        </w:rPr>
      </w:r>
    </w:p>
    <w:p>
      <w:pPr>
        <w:pStyle w:val="Heading4"/>
        <w:rPr>
          <w:lang w:val="ru-RU"/>
        </w:rPr>
      </w:pPr>
      <w:bookmarkStart w:id="518" w:name="__RefHeading___Toc3858911"/>
      <w:bookmarkEnd w:id="518"/>
      <w:r>
        <w:rPr>
          <w:lang w:val="ru-RU"/>
        </w:rPr>
        <w:t>Страдания за Христа.</w:t>
      </w:r>
    </w:p>
    <w:p>
      <w:pPr>
        <w:pStyle w:val="Comment1"/>
        <w:rPr/>
      </w:pPr>
      <w:r>
        <w:rPr/>
        <w:t>См. также: Мученичество. Μ 572.</w:t>
      </w:r>
    </w:p>
    <w:p>
      <w:pPr>
        <w:pStyle w:val="Normal"/>
        <w:rPr>
          <w:lang w:val="ru-RU"/>
        </w:rPr>
      </w:pPr>
      <w:r>
        <w:rPr>
          <w:lang w:val="ru-RU"/>
        </w:rPr>
      </w:r>
    </w:p>
    <w:p>
      <w:pPr>
        <w:pStyle w:val="Heading4"/>
        <w:rPr>
          <w:lang w:val="ru-RU"/>
        </w:rPr>
      </w:pPr>
      <w:bookmarkStart w:id="519" w:name="__RefHeading___Toc3858912"/>
      <w:bookmarkEnd w:id="519"/>
      <w:r>
        <w:rPr>
          <w:lang w:val="ru-RU"/>
        </w:rPr>
        <w:t>Странничество.</w:t>
      </w:r>
    </w:p>
    <w:p>
      <w:pPr>
        <w:pStyle w:val="Comment1"/>
        <w:rPr/>
      </w:pPr>
      <w:r>
        <w:rPr/>
        <w:t>См. также: Плач. № 718.</w:t>
      </w:r>
    </w:p>
    <w:p>
      <w:pPr>
        <w:pStyle w:val="Normal"/>
        <w:rPr>
          <w:lang w:val="ru-RU"/>
        </w:rPr>
      </w:pPr>
      <w:r>
        <w:rPr>
          <w:lang w:val="ru-RU"/>
        </w:rPr>
      </w:r>
    </w:p>
    <w:p>
      <w:pPr>
        <w:pStyle w:val="Heading4"/>
        <w:rPr>
          <w:lang w:val="ru-RU"/>
        </w:rPr>
      </w:pPr>
      <w:bookmarkStart w:id="520" w:name="__RefHeading___Toc3858913"/>
      <w:bookmarkEnd w:id="520"/>
      <w:r>
        <w:rPr>
          <w:lang w:val="ru-RU"/>
        </w:rPr>
        <w:t>Страннолюбие.</w:t>
      </w:r>
    </w:p>
    <w:p>
      <w:pPr>
        <w:pStyle w:val="Comment1"/>
        <w:rPr/>
      </w:pPr>
      <w:r>
        <w:rPr/>
        <w:t>См. также: Покаяние. № 779; Праведник. Μ 866; Слава человеческая. № 1014.</w:t>
      </w:r>
    </w:p>
    <w:p>
      <w:pPr>
        <w:pStyle w:val="Normal"/>
        <w:rPr>
          <w:lang w:val="ru-RU"/>
        </w:rPr>
      </w:pPr>
      <w:r>
        <w:rPr>
          <w:lang w:val="ru-RU"/>
        </w:rPr>
      </w:r>
    </w:p>
    <w:p>
      <w:pPr>
        <w:pStyle w:val="Normal"/>
        <w:rPr>
          <w:b/>
          <w:b/>
          <w:lang w:val="ru-RU"/>
        </w:rPr>
      </w:pPr>
      <w:r>
        <w:rPr>
          <w:b/>
          <w:lang w:val="ru-RU"/>
        </w:rPr>
        <w:t>1103. Богатый человек, ежедневно приглашавший к себе странников, однажды под видом странника сподобился принять в своем доме Христа</w:t>
      </w:r>
    </w:p>
    <w:p>
      <w:pPr>
        <w:pStyle w:val="Comment1"/>
        <w:rPr/>
      </w:pPr>
      <w:r>
        <w:rPr/>
        <w:t>См. также: Любовь к ближним.</w:t>
      </w:r>
    </w:p>
    <w:p>
      <w:pPr>
        <w:pStyle w:val="Normal"/>
        <w:rPr>
          <w:lang w:val="ru-RU"/>
        </w:rPr>
      </w:pPr>
      <w:r>
        <w:rPr>
          <w:lang w:val="ru-RU"/>
        </w:rPr>
      </w:r>
    </w:p>
    <w:p>
      <w:pPr>
        <w:pStyle w:val="Normal"/>
        <w:rPr/>
      </w:pPr>
      <w:r>
        <w:rPr>
          <w:lang w:val="ru-RU"/>
        </w:rPr>
        <w:t>Святитель Григорий, папа Римский, рассказывает следующее: “Один богатый человек каждый день имел обыкновение приглашать к себе странников, кормил их и со всем семейством служил им. Однажды среди обычных посетителей явился незнакомый ему Странник. Хозяин пригласил его к трапезе, а сам между тем пошел за водой, чтобы по обычаю умыть ему руки. С водой он возвратился тотчас же, но, к своему удивлению, нового Посетителя на Его месте уже не увидел. Страннолюбец недоумевал, что бы это значило? Но недоумение его скоро разрешилось. В ту же ночь явился ему Господь и сказал: “В прежние дни ты принимал Моих братий меньших, а вчера принял Меня Самого. И вот Имеющий прийти на Суд вместе с другими скажет и тебе: “</w:t>
      </w:r>
      <w:r>
        <w:rPr>
          <w:i/>
          <w:lang w:val="ru-RU"/>
        </w:rPr>
        <w:t>так как вы сделали это одному из сих братьев Моих меньших, то сделали Мне</w:t>
      </w:r>
      <w:r>
        <w:rPr>
          <w:lang w:val="ru-RU"/>
        </w:rPr>
        <w:t>” (Мф. 25:40). И знай, что тех, которые прежде Суда принимают Его в лице странных, Он на Суде взыщет Своими милостями.” (Прот. В. Гурьев Пролог. С. 404).</w:t>
      </w:r>
    </w:p>
    <w:p>
      <w:pPr>
        <w:pStyle w:val="Normal"/>
        <w:rPr>
          <w:lang w:val="ru-RU"/>
        </w:rPr>
      </w:pPr>
      <w:r>
        <w:rPr>
          <w:lang w:val="ru-RU"/>
        </w:rPr>
      </w:r>
    </w:p>
    <w:p>
      <w:pPr>
        <w:pStyle w:val="Heading4"/>
        <w:rPr>
          <w:lang w:val="ru-RU"/>
        </w:rPr>
      </w:pPr>
      <w:bookmarkStart w:id="521" w:name="__RefHeading___Toc3858914"/>
      <w:bookmarkEnd w:id="521"/>
      <w:r>
        <w:rPr>
          <w:lang w:val="ru-RU"/>
        </w:rPr>
        <w:t>Страсти.</w:t>
      </w:r>
    </w:p>
    <w:p>
      <w:pPr>
        <w:pStyle w:val="Comment1"/>
        <w:rPr/>
      </w:pPr>
      <w:r>
        <w:rPr/>
        <w:t>См. также: Монашество. № 527; Праведник. № 854; Старец. № 1097.</w:t>
      </w:r>
    </w:p>
    <w:p>
      <w:pPr>
        <w:pStyle w:val="Normal"/>
        <w:rPr>
          <w:lang w:val="ru-RU"/>
        </w:rPr>
      </w:pPr>
      <w:r>
        <w:rPr>
          <w:lang w:val="ru-RU"/>
        </w:rPr>
      </w:r>
    </w:p>
    <w:p>
      <w:pPr>
        <w:pStyle w:val="Normal"/>
        <w:rPr>
          <w:b/>
          <w:b/>
          <w:lang w:val="ru-RU"/>
        </w:rPr>
      </w:pPr>
      <w:r>
        <w:rPr>
          <w:b/>
          <w:lang w:val="ru-RU"/>
        </w:rPr>
        <w:t>1104. Подвижники умерщвляют страсти, а не тело</w:t>
      </w:r>
    </w:p>
    <w:p>
      <w:pPr>
        <w:pStyle w:val="Normal"/>
        <w:rPr>
          <w:b/>
          <w:b/>
          <w:lang w:val="ru-RU"/>
        </w:rPr>
      </w:pPr>
      <w:r>
        <w:rPr>
          <w:b/>
          <w:lang w:val="ru-RU"/>
        </w:rPr>
      </w:r>
    </w:p>
    <w:p>
      <w:pPr>
        <w:pStyle w:val="Normal"/>
        <w:rPr/>
      </w:pPr>
      <w:r>
        <w:rPr>
          <w:lang w:val="ru-RU"/>
        </w:rPr>
        <w:t>Авва Исаак пришел к авве Пимену и увидел, что он льет воду на свои ноги. Приблизившись к нему, он спросил: “Почему же некоторые весьма строго обращались со своим телом, не щадили его?” Авва Пимен отвечал: “Мы учились умерщвлять не тело, а страсти.” (Достопамятные сказания. С” 225. № 183).</w:t>
      </w:r>
    </w:p>
    <w:p>
      <w:pPr>
        <w:pStyle w:val="Normal"/>
        <w:rPr>
          <w:lang w:val="ru-RU"/>
        </w:rPr>
      </w:pPr>
      <w:r>
        <w:rPr>
          <w:lang w:val="ru-RU"/>
        </w:rPr>
      </w:r>
    </w:p>
    <w:p>
      <w:pPr>
        <w:pStyle w:val="Normal"/>
        <w:rPr>
          <w:b/>
          <w:b/>
          <w:lang w:val="ru-RU"/>
        </w:rPr>
      </w:pPr>
      <w:r>
        <w:rPr>
          <w:b/>
          <w:lang w:val="ru-RU"/>
        </w:rPr>
        <w:t>1105. Авва Авраам, приведя образные примеры, показал старцу, что он не умертвил страсти, а лишь связал их</w:t>
      </w:r>
    </w:p>
    <w:p>
      <w:pPr>
        <w:pStyle w:val="Normal"/>
        <w:rPr>
          <w:b/>
          <w:b/>
          <w:lang w:val="ru-RU"/>
        </w:rPr>
      </w:pPr>
      <w:r>
        <w:rPr>
          <w:b/>
          <w:lang w:val="ru-RU"/>
        </w:rPr>
      </w:r>
    </w:p>
    <w:p>
      <w:pPr>
        <w:pStyle w:val="Normal"/>
        <w:rPr/>
      </w:pPr>
      <w:r>
        <w:rPr>
          <w:lang w:val="ru-RU"/>
        </w:rPr>
        <w:t>Поведали о некоем старце, что он провел пятьдесят лет в великом воздержании, не употребляя вовсе хлеба и употребляя воду в самом умеренном количестве. Этот старец говорил: “Я умертвил в себе страсти блуда, сребролюбия и тщеславия.” Услышав, что старец говорит это, авва Авраам пришел к нему и спросил его: “Говорил ли ты то-то и то-то?” Старец отвечал: “Говорил.” Авва Авраам сказал на это: “Вот ты входишь в хижину и находишь на своей постели женщину. Можешь ли ты не подумать, что это — женщина?” — “Нет! Но я буду бороться с помыслом, чтоб не прикоснуться к ней.” — “Значит, ты не умертвил блудной страсти, она жива в тебе, но связана. Положим, ты идешь по дороге, видишь камни и обломки глиняных сосудов, а среди них — золото. Может ли ум твой оставаться без всякой мысли о золоте?” Старец отвечал: “Нет! Но я буду бороться с помыслом, чтоб не взять золото.” — “Значит, страсть жива, но связана. Если придут к тебе два брата, из которых один любит тебя и превозносит похвалами, а другой ненавидит и злословит, примешь ли их с одинаковым сердечным чувством?” Старец сказал: “Нет! Но я буду бороться со своим помыслом и стараться делать добро ненавидящему меня наравне с любящим меня.” Авраам заметил: “Следовательно, страсти живы, но связаны святыми помышлениями.” (Еп. Игнатий. Отечник. С. 67).</w:t>
      </w:r>
    </w:p>
    <w:p>
      <w:pPr>
        <w:pStyle w:val="Normal"/>
        <w:rPr>
          <w:lang w:val="ru-RU"/>
        </w:rPr>
      </w:pPr>
      <w:r>
        <w:rPr>
          <w:lang w:val="ru-RU"/>
        </w:rPr>
      </w:r>
    </w:p>
    <w:p>
      <w:pPr>
        <w:pStyle w:val="Heading4"/>
        <w:rPr>
          <w:lang w:val="ru-RU"/>
        </w:rPr>
      </w:pPr>
      <w:bookmarkStart w:id="522" w:name="__RefHeading___Toc3858915"/>
      <w:bookmarkEnd w:id="522"/>
      <w:r>
        <w:rPr>
          <w:lang w:val="ru-RU"/>
        </w:rPr>
        <w:t>Страх Божий.</w:t>
      </w:r>
    </w:p>
    <w:p>
      <w:pPr>
        <w:pStyle w:val="Comment1"/>
        <w:rPr/>
      </w:pPr>
      <w:r>
        <w:rPr/>
        <w:t>См. также: Бесстрастие. № 26; Мудрость. № 550; Надежда. № 587; Начальствование. № 610; Подвиг. № 726; Покаяние. № 766; Священство. № 1005; Слово Божие. № 1019; Смех. № 1032.</w:t>
      </w:r>
    </w:p>
    <w:p>
      <w:pPr>
        <w:pStyle w:val="Normal"/>
        <w:rPr>
          <w:lang w:val="ru-RU"/>
        </w:rPr>
      </w:pPr>
      <w:r>
        <w:rPr>
          <w:lang w:val="ru-RU"/>
        </w:rPr>
      </w:r>
    </w:p>
    <w:p>
      <w:pPr>
        <w:pStyle w:val="Normal"/>
        <w:rPr>
          <w:b/>
          <w:b/>
          <w:lang w:val="ru-RU"/>
        </w:rPr>
      </w:pPr>
      <w:r>
        <w:rPr>
          <w:b/>
          <w:lang w:val="ru-RU"/>
        </w:rPr>
        <w:t>1106. Страх Божий — огонь; им попаляется тростник — помыслы</w:t>
      </w:r>
    </w:p>
    <w:p>
      <w:pPr>
        <w:pStyle w:val="Comment1"/>
        <w:rPr/>
      </w:pPr>
      <w:r>
        <w:rPr/>
        <w:t>См. также: Помыслы.</w:t>
      </w:r>
    </w:p>
    <w:p>
      <w:pPr>
        <w:pStyle w:val="Normal"/>
        <w:rPr>
          <w:lang w:val="ru-RU"/>
        </w:rPr>
      </w:pPr>
      <w:r>
        <w:rPr>
          <w:lang w:val="ru-RU"/>
        </w:rPr>
      </w:r>
    </w:p>
    <w:p>
      <w:pPr>
        <w:pStyle w:val="Normal"/>
        <w:rPr>
          <w:lang w:val="ru-RU"/>
        </w:rPr>
      </w:pPr>
      <w:r>
        <w:rPr>
          <w:lang w:val="ru-RU"/>
        </w:rPr>
        <w:t>Брат, живущий в келии, пришел к одному из отцов и рассказал ему о помысле, который его мучил. И старец говорит: “Ты оставил великое и честное — страх Божий — и стал держать тростниковый прут, то есть лукавые помыслы. Более приобретай огня, который есть страх Божий, И как только помысл подходит к тебе близко, то он, как тростник, будет сжигаться огнем. Ибо никакое зло не может одолеть имеющего страх Божий.” (Древний патерик. 1874. С. 277. № 111).</w:t>
      </w:r>
    </w:p>
    <w:p>
      <w:pPr>
        <w:pStyle w:val="Normal"/>
        <w:rPr>
          <w:lang w:val="ru-RU"/>
        </w:rPr>
      </w:pPr>
      <w:r>
        <w:rPr>
          <w:lang w:val="ru-RU"/>
        </w:rPr>
      </w:r>
    </w:p>
    <w:p>
      <w:pPr>
        <w:pStyle w:val="Normal"/>
        <w:rPr>
          <w:b/>
          <w:b/>
          <w:lang w:val="ru-RU"/>
        </w:rPr>
      </w:pPr>
      <w:r>
        <w:rPr>
          <w:b/>
          <w:lang w:val="ru-RU"/>
        </w:rPr>
        <w:t>1107. Страх перед Богом изгоняет обычный страх</w:t>
      </w:r>
    </w:p>
    <w:p>
      <w:pPr>
        <w:pStyle w:val="Normal"/>
        <w:rPr>
          <w:b/>
          <w:b/>
          <w:lang w:val="ru-RU"/>
        </w:rPr>
      </w:pPr>
      <w:r>
        <w:rPr>
          <w:b/>
          <w:lang w:val="ru-RU"/>
        </w:rPr>
      </w:r>
    </w:p>
    <w:p>
      <w:pPr>
        <w:pStyle w:val="Normal"/>
        <w:rPr/>
      </w:pPr>
      <w:r>
        <w:rPr>
          <w:lang w:val="ru-RU"/>
        </w:rPr>
        <w:t>Авва Серапион говорил: “Как воины, стоя перед царем своим, не могут уклониться ни направо, ни налево, так и человек, если стоит перед Богом и каждый час взирает на Него со страхом, не может страшиться своего врага.” (Достопамятные сказания. С. 265. № 3).</w:t>
      </w:r>
    </w:p>
    <w:p>
      <w:pPr>
        <w:pStyle w:val="Normal"/>
        <w:rPr>
          <w:lang w:val="ru-RU"/>
        </w:rPr>
      </w:pPr>
      <w:r>
        <w:rPr>
          <w:lang w:val="ru-RU"/>
        </w:rPr>
      </w:r>
    </w:p>
    <w:p>
      <w:pPr>
        <w:pStyle w:val="Normal"/>
        <w:rPr/>
      </w:pPr>
      <w:r>
        <w:rPr>
          <w:b/>
          <w:lang w:val="ru-RU"/>
        </w:rPr>
        <w:t>1108. Чтобы научиться страху перед Богом, нужно прилепиться к человеку, боящемуся Бога</w:t>
      </w:r>
    </w:p>
    <w:p>
      <w:pPr>
        <w:pStyle w:val="Normal"/>
        <w:rPr>
          <w:b/>
          <w:b/>
          <w:lang w:val="ru-RU"/>
        </w:rPr>
      </w:pPr>
      <w:r>
        <w:rPr>
          <w:b/>
          <w:lang w:val="ru-RU"/>
        </w:rPr>
      </w:r>
    </w:p>
    <w:p>
      <w:pPr>
        <w:pStyle w:val="Normal"/>
        <w:rPr/>
      </w:pPr>
      <w:r>
        <w:rPr>
          <w:lang w:val="ru-RU"/>
        </w:rPr>
        <w:t>Авва Пимен рассказывал, что некто спросил авву Паисия: “Что мне делать со своей душой? Она бесчувственна и не страшится Бога.” Старец отвечал ему: “Пойди прилепись к человеку, боящемуся Бога. Когда сблизишься с ним, он и тебя научит бояться Бога.” (Достопамятные сказания. С. 202. № 65).</w:t>
      </w:r>
    </w:p>
    <w:p>
      <w:pPr>
        <w:pStyle w:val="Normal"/>
        <w:rPr>
          <w:lang w:val="ru-RU"/>
        </w:rPr>
      </w:pPr>
      <w:r>
        <w:rPr>
          <w:lang w:val="ru-RU"/>
        </w:rPr>
      </w:r>
    </w:p>
    <w:p>
      <w:pPr>
        <w:pStyle w:val="Normal"/>
        <w:rPr>
          <w:b/>
          <w:b/>
          <w:lang w:val="ru-RU"/>
        </w:rPr>
      </w:pPr>
      <w:r>
        <w:rPr>
          <w:b/>
          <w:lang w:val="ru-RU"/>
        </w:rPr>
        <w:t>1109. Авва Макарий имел сухощавое тело, ибо в жизни своей он руководствовался страхом Божиим</w:t>
      </w:r>
    </w:p>
    <w:p>
      <w:pPr>
        <w:pStyle w:val="Normal"/>
        <w:rPr>
          <w:b/>
          <w:b/>
          <w:lang w:val="ru-RU"/>
        </w:rPr>
      </w:pPr>
      <w:r>
        <w:rPr>
          <w:b/>
          <w:lang w:val="ru-RU"/>
        </w:rPr>
      </w:r>
    </w:p>
    <w:p>
      <w:pPr>
        <w:pStyle w:val="Normal"/>
        <w:rPr/>
      </w:pPr>
      <w:r>
        <w:rPr>
          <w:lang w:val="ru-RU"/>
        </w:rPr>
        <w:t>Некоторые отцы спрашивали авву Макария Египетского: “Отчего это, ешь ли ты или постишься, тело твое всегда сухощавое?” Старец отвечал им: “Палка, которой ворочают горящие дрова, беспрестанно снедается огнем. То же бывает и с человеком, если он очищает свой ум страхом Божиим. Самый страх Божий снедает его тело.” (Достопамятные сказания. С. 145. № 12).</w:t>
      </w:r>
    </w:p>
    <w:p>
      <w:pPr>
        <w:pStyle w:val="Normal"/>
        <w:rPr>
          <w:lang w:val="ru-RU"/>
        </w:rPr>
      </w:pPr>
      <w:r>
        <w:rPr>
          <w:lang w:val="ru-RU"/>
        </w:rPr>
      </w:r>
    </w:p>
    <w:p>
      <w:pPr>
        <w:pStyle w:val="Normal"/>
        <w:rPr>
          <w:b/>
          <w:b/>
          <w:lang w:val="ru-RU"/>
        </w:rPr>
      </w:pPr>
      <w:r>
        <w:rPr>
          <w:b/>
          <w:lang w:val="ru-RU"/>
        </w:rPr>
        <w:t>1110. Амма Сарра вооружалась против демона блуда страхом Божиим</w:t>
      </w:r>
    </w:p>
    <w:p>
      <w:pPr>
        <w:pStyle w:val="Comment1"/>
        <w:rPr/>
      </w:pPr>
      <w:r>
        <w:rPr/>
        <w:t>См. также: Блудная брань; Подвиг; Смирение.</w:t>
      </w:r>
    </w:p>
    <w:p>
      <w:pPr>
        <w:pStyle w:val="Normal"/>
        <w:rPr>
          <w:lang w:val="ru-RU"/>
        </w:rPr>
      </w:pPr>
      <w:r>
        <w:rPr>
          <w:lang w:val="ru-RU"/>
        </w:rPr>
      </w:r>
    </w:p>
    <w:p>
      <w:pPr>
        <w:pStyle w:val="Normal"/>
        <w:rPr/>
      </w:pPr>
      <w:r>
        <w:rPr>
          <w:lang w:val="ru-RU"/>
        </w:rPr>
        <w:t>Однажды демон блуда сильно восстал против аммы Сарры, представляя ей суетные предметы мира. Сарра, вооружившись страхом Божиим и подвигом, не уступала ему и однажды поднялась на верх своего дома помолиться. Здесь дух блуда явился ей видимым образом и сказал: “Победила ты меня, Сарра!” — “Не я победила тебя, — отвечала она, — но Господь мой Христос.” (Достопамятные сказания. С. 268. № 2).</w:t>
      </w:r>
    </w:p>
    <w:p>
      <w:pPr>
        <w:pStyle w:val="Normal"/>
        <w:rPr>
          <w:lang w:val="ru-RU"/>
        </w:rPr>
      </w:pPr>
      <w:r>
        <w:rPr>
          <w:lang w:val="ru-RU"/>
        </w:rPr>
      </w:r>
    </w:p>
    <w:p>
      <w:pPr>
        <w:pStyle w:val="Normal"/>
        <w:rPr>
          <w:b/>
          <w:b/>
          <w:lang w:val="ru-RU"/>
        </w:rPr>
      </w:pPr>
      <w:r>
        <w:rPr>
          <w:b/>
          <w:lang w:val="ru-RU"/>
        </w:rPr>
        <w:t>1111. Святой мученик Феодот был корчемником, но, когда страх Божий вселился в его душу, он сделал из своей корчемницы странноприимный дом</w:t>
      </w:r>
    </w:p>
    <w:p>
      <w:pPr>
        <w:pStyle w:val="Normal"/>
        <w:rPr>
          <w:b/>
          <w:b/>
          <w:lang w:val="ru-RU"/>
        </w:rPr>
      </w:pPr>
      <w:r>
        <w:rPr>
          <w:b/>
          <w:lang w:val="ru-RU"/>
        </w:rPr>
      </w:r>
    </w:p>
    <w:p>
      <w:pPr>
        <w:pStyle w:val="Normal"/>
        <w:rPr/>
      </w:pPr>
      <w:r>
        <w:rPr>
          <w:lang w:val="ru-RU"/>
        </w:rPr>
        <w:t>Святой мученик Феодот, именуемый корчемником, хотя и был сыном христианских родителей, но в юности имел порочные наклонности. Он был очень корыстолюбив и из-за корысти открыл корчму, то есть, как сказано в его житии, “дом пагубный.” В те древние времена, в которые жил Феодот, открыть корчемницу значило уловлять души людей в погибель, развращать их, заставлять людей рано пить и есть, забывать Бога и губить свою честь и состояние. С этой постыдной целью Феодот и открыл свою корчму. Долго ли так, из-за корысти, он содержал ее, мы не знаем, но знаем только то, что однажды на Феодоте исполнилось слово Писания, говорящее, что ...</w:t>
      </w:r>
      <w:r>
        <w:rPr>
          <w:i/>
          <w:lang w:val="ru-RU"/>
        </w:rPr>
        <w:t>страх Господень отводит от зла</w:t>
      </w:r>
      <w:r>
        <w:rPr>
          <w:lang w:val="ru-RU"/>
        </w:rPr>
        <w:t xml:space="preserve"> (Притч. 16, 6). Раз Феодот пришел в себя, вспомнил Бога, смерть, Страшный Суд и ад, и страх Божий проник в сердце грешника. Феодот тотчас же после этого из дома погибели устроил дом спасения. С того времени он начал в своей корчме кормить голодных, поить жаждущих, одевать нагих и стал благодетельствовать церквам и их служителям. Затем в своем духовном преуспеянии он стал восходить от силы в силу и кончил тем, что перед гонителем христиан мужественно исповедал Христа, принял за Него страшные муки и смерть, а с ними стяжал и мученический венец. (Прот. В. Гурьев. Пролог. С. 144).</w:t>
      </w:r>
    </w:p>
    <w:p>
      <w:pPr>
        <w:pStyle w:val="Normal"/>
        <w:rPr>
          <w:lang w:val="ru-RU"/>
        </w:rPr>
      </w:pPr>
      <w:r>
        <w:rPr>
          <w:lang w:val="ru-RU"/>
        </w:rPr>
      </w:r>
    </w:p>
    <w:p>
      <w:pPr>
        <w:pStyle w:val="Heading4"/>
        <w:rPr>
          <w:lang w:val="ru-RU"/>
        </w:rPr>
      </w:pPr>
      <w:bookmarkStart w:id="523" w:name="__RefHeading___Toc3858916"/>
      <w:bookmarkEnd w:id="523"/>
      <w:r>
        <w:rPr>
          <w:lang w:val="ru-RU"/>
        </w:rPr>
        <w:t>Страх перед смертью.</w:t>
      </w:r>
    </w:p>
    <w:p>
      <w:pPr>
        <w:pStyle w:val="Comment1"/>
        <w:rPr/>
      </w:pPr>
      <w:r>
        <w:rPr/>
        <w:t>См. также: Кончина праведника. № 334.</w:t>
      </w:r>
    </w:p>
    <w:p>
      <w:pPr>
        <w:pStyle w:val="Normal"/>
        <w:rPr>
          <w:lang w:val="ru-RU"/>
        </w:rPr>
      </w:pPr>
      <w:r>
        <w:rPr>
          <w:lang w:val="ru-RU"/>
        </w:rPr>
      </w:r>
    </w:p>
    <w:p>
      <w:pPr>
        <w:pStyle w:val="Heading4"/>
        <w:rPr>
          <w:lang w:val="ru-RU"/>
        </w:rPr>
      </w:pPr>
      <w:bookmarkStart w:id="524" w:name="__RefHeading___Toc3858917"/>
      <w:bookmarkEnd w:id="524"/>
      <w:r>
        <w:rPr>
          <w:lang w:val="ru-RU"/>
        </w:rPr>
        <w:t>Строгость.</w:t>
      </w:r>
    </w:p>
    <w:p>
      <w:pPr>
        <w:pStyle w:val="Comment1"/>
        <w:rPr/>
      </w:pPr>
      <w:r>
        <w:rPr/>
        <w:t>См. также: Самолюбие. № 960.</w:t>
      </w:r>
    </w:p>
    <w:p>
      <w:pPr>
        <w:pStyle w:val="Normal"/>
        <w:rPr>
          <w:lang w:val="ru-RU"/>
        </w:rPr>
      </w:pPr>
      <w:r>
        <w:rPr>
          <w:lang w:val="ru-RU"/>
        </w:rPr>
      </w:r>
    </w:p>
    <w:p>
      <w:pPr>
        <w:pStyle w:val="Heading4"/>
        <w:rPr>
          <w:lang w:val="ru-RU"/>
        </w:rPr>
      </w:pPr>
      <w:bookmarkStart w:id="525" w:name="__RefHeading___Toc3858918"/>
      <w:bookmarkEnd w:id="525"/>
      <w:r>
        <w:rPr>
          <w:lang w:val="ru-RU"/>
        </w:rPr>
        <w:t>Стыд ложный.</w:t>
      </w:r>
    </w:p>
    <w:p>
      <w:pPr>
        <w:pStyle w:val="Comment1"/>
        <w:rPr/>
      </w:pPr>
      <w:r>
        <w:rPr/>
        <w:t>См. также: Старец. № 1097.</w:t>
      </w:r>
    </w:p>
    <w:p>
      <w:pPr>
        <w:pStyle w:val="Normal"/>
        <w:rPr>
          <w:lang w:val="ru-RU"/>
        </w:rPr>
      </w:pPr>
      <w:r>
        <w:rPr>
          <w:lang w:val="ru-RU"/>
        </w:rPr>
      </w:r>
    </w:p>
    <w:p>
      <w:pPr>
        <w:pStyle w:val="Heading4"/>
        <w:rPr>
          <w:lang w:val="ru-RU"/>
        </w:rPr>
      </w:pPr>
      <w:bookmarkStart w:id="526" w:name="__RefHeading___Toc3858919"/>
      <w:bookmarkEnd w:id="526"/>
      <w:r>
        <w:rPr>
          <w:lang w:val="ru-RU"/>
        </w:rPr>
        <w:t>Стыд перед Богом.</w:t>
      </w:r>
    </w:p>
    <w:p>
      <w:pPr>
        <w:pStyle w:val="Comment1"/>
        <w:rPr/>
      </w:pPr>
      <w:r>
        <w:rPr/>
        <w:t>См. также: Мудрость. № 554.</w:t>
      </w:r>
    </w:p>
    <w:p>
      <w:pPr>
        <w:pStyle w:val="Normal"/>
        <w:rPr>
          <w:lang w:val="ru-RU"/>
        </w:rPr>
      </w:pPr>
      <w:r>
        <w:rPr>
          <w:lang w:val="ru-RU"/>
        </w:rPr>
      </w:r>
    </w:p>
    <w:p>
      <w:pPr>
        <w:pStyle w:val="Heading4"/>
        <w:rPr>
          <w:lang w:val="ru-RU"/>
        </w:rPr>
      </w:pPr>
      <w:bookmarkStart w:id="527" w:name="__RefHeading___Toc3858920"/>
      <w:bookmarkEnd w:id="527"/>
      <w:r>
        <w:rPr>
          <w:lang w:val="ru-RU"/>
        </w:rPr>
        <w:t>Суд Божий.</w:t>
      </w:r>
    </w:p>
    <w:p>
      <w:pPr>
        <w:pStyle w:val="Comment1"/>
        <w:rPr/>
      </w:pPr>
      <w:r>
        <w:rPr/>
        <w:t>См. также: Кончина праведника. № 337; Милостыня невольная. № 463; Молитва за умершего. № 477; Неверие. № 612; Неосуждение. № 643.</w:t>
      </w:r>
    </w:p>
    <w:p>
      <w:pPr>
        <w:pStyle w:val="Normal"/>
        <w:rPr>
          <w:lang w:val="ru-RU"/>
        </w:rPr>
      </w:pPr>
      <w:r>
        <w:rPr>
          <w:lang w:val="ru-RU"/>
        </w:rPr>
      </w:r>
    </w:p>
    <w:p>
      <w:pPr>
        <w:pStyle w:val="Heading4"/>
        <w:rPr>
          <w:lang w:val="ru-RU"/>
        </w:rPr>
      </w:pPr>
      <w:bookmarkStart w:id="528" w:name="__RefHeading___Toc3858921"/>
      <w:bookmarkEnd w:id="528"/>
      <w:r>
        <w:rPr>
          <w:lang w:val="ru-RU"/>
        </w:rPr>
        <w:t>Суд Страшный.</w:t>
      </w:r>
    </w:p>
    <w:p>
      <w:pPr>
        <w:pStyle w:val="Normal"/>
        <w:rPr>
          <w:lang w:val="ru-RU"/>
        </w:rPr>
      </w:pPr>
      <w:r>
        <w:rPr>
          <w:lang w:val="ru-RU"/>
        </w:rPr>
      </w:r>
    </w:p>
    <w:p>
      <w:pPr>
        <w:pStyle w:val="Normal"/>
        <w:rPr>
          <w:b/>
          <w:b/>
          <w:lang w:val="ru-RU"/>
        </w:rPr>
      </w:pPr>
      <w:r>
        <w:rPr>
          <w:b/>
          <w:lang w:val="ru-RU"/>
        </w:rPr>
        <w:t>1112. Авва Силуан был восхищен на Суд и видел, что многие монахи шли в муку, а миряне — в Царство Небесное</w:t>
      </w:r>
    </w:p>
    <w:p>
      <w:pPr>
        <w:pStyle w:val="Normal"/>
        <w:rPr>
          <w:b/>
          <w:b/>
          <w:lang w:val="ru-RU"/>
        </w:rPr>
      </w:pPr>
      <w:r>
        <w:rPr>
          <w:b/>
          <w:lang w:val="ru-RU"/>
        </w:rPr>
      </w:r>
    </w:p>
    <w:p>
      <w:pPr>
        <w:pStyle w:val="Normal"/>
        <w:rPr/>
      </w:pPr>
      <w:r>
        <w:rPr>
          <w:lang w:val="ru-RU"/>
        </w:rPr>
        <w:t>Авва Силуан однажды, в присутствии бывших у него братии, пришел в исступление и пал ниц. После продолжительного времени он встал и предался плачу. Братия начали успокаивать его, говоря: “Что с тобой, отец?” Но он молчал и плакал. Они упрашивали его дать им ответ, и он сказал: “Я был восхищен на Суд и видел, что многие из нашего иноческого чина шли в муку, а многие из мирян шли в Царство Небесное.” Старец плакал, не хотел выходить из своей келии, хотя его и упрашивали выйти. Когда же он выходил, то покрывал куколем лицо свое, говоря: “Зачем мне смотреть на этот временный свет, в котором нет ничего полезного для меня.” (Еп. Игнатий. Отечник. С. 353. № 1).</w:t>
      </w:r>
    </w:p>
    <w:p>
      <w:pPr>
        <w:pStyle w:val="Normal"/>
        <w:rPr>
          <w:lang w:val="ru-RU"/>
        </w:rPr>
      </w:pPr>
      <w:r>
        <w:rPr>
          <w:lang w:val="ru-RU"/>
        </w:rPr>
      </w:r>
    </w:p>
    <w:p>
      <w:pPr>
        <w:pStyle w:val="Normal"/>
        <w:rPr>
          <w:b/>
          <w:b/>
          <w:lang w:val="ru-RU"/>
        </w:rPr>
      </w:pPr>
      <w:r>
        <w:rPr>
          <w:b/>
          <w:lang w:val="ru-RU"/>
        </w:rPr>
        <w:t>1113. Книга о Страшном Суде обратила грешницу</w:t>
      </w:r>
    </w:p>
    <w:p>
      <w:pPr>
        <w:pStyle w:val="Normal"/>
        <w:rPr>
          <w:b/>
          <w:b/>
          <w:lang w:val="ru-RU"/>
        </w:rPr>
      </w:pPr>
      <w:r>
        <w:rPr>
          <w:b/>
          <w:lang w:val="ru-RU"/>
        </w:rPr>
      </w:r>
    </w:p>
    <w:p>
      <w:pPr>
        <w:pStyle w:val="Normal"/>
        <w:rPr/>
      </w:pPr>
      <w:r>
        <w:rPr>
          <w:lang w:val="ru-RU"/>
        </w:rPr>
        <w:t>Начало спасения и обращения преподобномученицы Евдокии к Богу произошло следующим образом. Некий благочестивый инок по имени Герман шел на родину. Придя вечером в город Илиополь, он остановился ночевать у одного знакомого христианина, жившего рядом с домом упомянутой девы, у ворот города. С наступлением часа обычного псалмопения Герман встал и пропел псалмы. По окончании молитв и псалмопения он сел и начал читать о Страшном Суде, что праведники воссияют, как солнце, а грешники будут осуждены в огонь негасимый во веки веков. Эту книгу он постоянно носил с собой. Евдокия, возлежавшая на ложе, по устроению Божию слышала сквозь стену все, что читал инок. С наступлением дня, действием Божественной благодати придя в сокрушение от того, что прочитал блаженный Герман, она позвала его к себе и под влиянием его слов обратилась на путь покаяния. (Палестинский патерик. Вып. 19. С. 7).</w:t>
      </w:r>
    </w:p>
    <w:p>
      <w:pPr>
        <w:pStyle w:val="Normal"/>
        <w:rPr>
          <w:lang w:val="ru-RU"/>
        </w:rPr>
      </w:pPr>
      <w:r>
        <w:rPr>
          <w:lang w:val="ru-RU"/>
        </w:rPr>
      </w:r>
    </w:p>
    <w:p>
      <w:pPr>
        <w:pStyle w:val="Heading4"/>
        <w:rPr>
          <w:lang w:val="ru-RU"/>
        </w:rPr>
      </w:pPr>
      <w:bookmarkStart w:id="529" w:name="__RefHeading___Toc3858922"/>
      <w:bookmarkEnd w:id="529"/>
      <w:r>
        <w:rPr>
          <w:lang w:val="ru-RU"/>
        </w:rPr>
        <w:t>Суд Христов.</w:t>
      </w:r>
    </w:p>
    <w:p>
      <w:pPr>
        <w:pStyle w:val="Normal"/>
        <w:rPr>
          <w:lang w:val="ru-RU"/>
        </w:rPr>
      </w:pPr>
      <w:r>
        <w:rPr>
          <w:lang w:val="ru-RU"/>
        </w:rPr>
      </w:r>
    </w:p>
    <w:p>
      <w:pPr>
        <w:pStyle w:val="Normal"/>
        <w:rPr>
          <w:b/>
          <w:b/>
          <w:lang w:val="ru-RU"/>
        </w:rPr>
      </w:pPr>
      <w:r>
        <w:rPr>
          <w:b/>
          <w:lang w:val="ru-RU"/>
        </w:rPr>
        <w:t>1114. Юноша, не заботящийся о своем спасении, в видении был восхищен на Суд и только ради ходатайства Божией Матери был избавлен от муки; после видения он стал жить благочестиво</w:t>
      </w:r>
    </w:p>
    <w:p>
      <w:pPr>
        <w:pStyle w:val="Comment1"/>
        <w:rPr/>
      </w:pPr>
      <w:r>
        <w:rPr/>
        <w:t>См. также: Благочестие; Богородица; Видение; Вразумление.</w:t>
      </w:r>
    </w:p>
    <w:p>
      <w:pPr>
        <w:pStyle w:val="Normal"/>
        <w:rPr>
          <w:lang w:val="ru-RU"/>
        </w:rPr>
      </w:pPr>
      <w:r>
        <w:rPr>
          <w:lang w:val="ru-RU"/>
        </w:rPr>
      </w:r>
    </w:p>
    <w:p>
      <w:pPr>
        <w:pStyle w:val="Normal"/>
        <w:rPr/>
      </w:pPr>
      <w:r>
        <w:rPr>
          <w:lang w:val="ru-RU"/>
        </w:rPr>
        <w:t>Живший в Царьграде юноша-художник, известный царю, пренебрежительно относился к своему спасению. Господь, желая вразумить его, однажды показал ему во сне следующее. Увидел юноша, что он с некой сделанной им вещью пришел к царю. Царь сначала принял его благосклонно и беседовал с ним, но потом вдруг схватил его одной рукой за волосы, а другой, обнажив меч, трижды замахнулся над его головой. Юноша принял было это сначала за шутку, но когда царь объявил, что хочет лишить его жизни, и коснулся мечом его шеи, юноша пришел в неописанный ужас и от этого проснулся. Придя через некоторое время в себя, он стал размышлять о том, что бы значил его сон, и, наконец, убедился, что этим видением Господь побуждает его к покаянию и исправлению жизни. Убедился юноша в этом, но не исправился. Тогда Господь вразумил его снова. Вскоре он впал в тяжкую болезнь и увидел себя однажды на Судище Христовом. Перед ним предстоял окруженный Ангелами Иисус Христос, а позади Него была страшная и мрачная пропасть. “Знаешь ли, кто Я?” — спросил юношу Господь. “Знаю, Господи, — отвечал он, — Ты нас ради воплотившийся Сын Божий и Бог, как и Писание нас учит.” — “А если ты знаешь Меня по Писанию, то почему забыл тот урок, который во сне дал явившийся тебе царь?” — “Я ужасаюсь, Господи,” — отвечал юноша. — “А если ужасаешься, то почему же не заботишься об исправлении?” И с этими словами Господь повелел бросить его в пропасть. Испугался юноша и стал призывать на помощь Пресвятую Богородицу, и эта молитва спасла его. Господь сказал: “Ради умоления Матери Моей, оставьте его.” Этим видение кончилось.</w:t>
      </w:r>
    </w:p>
    <w:p>
      <w:pPr>
        <w:pStyle w:val="Normal"/>
        <w:ind w:firstLine="720"/>
        <w:rPr/>
      </w:pPr>
      <w:r>
        <w:rPr>
          <w:lang w:val="ru-RU"/>
        </w:rPr>
        <w:t>Оправившись от болезни, юноша пошел к одному благочестивому иноку и рассказал ему об увиденном. Тот, выслушав, сказал следующее: “Благодари Бога, что сподобился такого вразумления. Брось прежнюю жизнь, иначе можешь пострадать так, как пострадал тот, о котором я сейчас расскажу. Некий муж по имени Георгий, подобно тебе, также видел себя на Суде Христовом, и его также связали и вели в ту же пропасть, что и тебя. В видении ему дано было двадцать дней на исправление, но он забыл о виденном и продолжал грешить. Через двадцать дней, однако, он на самом деле должен был предстать уже на истинный Суд Божий, ибо разлучилась душа его с телом. Теперь сам можешь судить о его участи.” Услышав это, юноша раздал свое имение бедным, стал вести богоугодную жизнь и в благочестии перешел в вечные обители. (Прот. В. Гурьев. Пролог. С. 205).</w:t>
      </w:r>
    </w:p>
    <w:p>
      <w:pPr>
        <w:pStyle w:val="Normal"/>
        <w:rPr>
          <w:lang w:val="ru-RU"/>
        </w:rPr>
      </w:pPr>
      <w:r>
        <w:rPr>
          <w:lang w:val="ru-RU"/>
        </w:rPr>
      </w:r>
    </w:p>
    <w:p>
      <w:pPr>
        <w:pStyle w:val="Heading4"/>
        <w:rPr>
          <w:lang w:val="ru-RU"/>
        </w:rPr>
      </w:pPr>
      <w:bookmarkStart w:id="530" w:name="__RefHeading___Toc3858923"/>
      <w:bookmarkEnd w:id="530"/>
      <w:r>
        <w:rPr>
          <w:lang w:val="ru-RU"/>
        </w:rPr>
        <w:t>Суд церковный.</w:t>
      </w:r>
    </w:p>
    <w:p>
      <w:pPr>
        <w:pStyle w:val="Comment1"/>
        <w:rPr/>
      </w:pPr>
      <w:r>
        <w:rPr/>
        <w:t>См. также: Справедливость. № 1076.</w:t>
      </w:r>
    </w:p>
    <w:p>
      <w:pPr>
        <w:pStyle w:val="Normal"/>
        <w:rPr>
          <w:lang w:val="ru-RU"/>
        </w:rPr>
      </w:pPr>
      <w:r>
        <w:rPr>
          <w:lang w:val="ru-RU"/>
        </w:rPr>
      </w:r>
    </w:p>
    <w:p>
      <w:pPr>
        <w:pStyle w:val="Heading4"/>
        <w:rPr>
          <w:lang w:val="ru-RU"/>
        </w:rPr>
      </w:pPr>
      <w:bookmarkStart w:id="531" w:name="__RefHeading___Toc3858924"/>
      <w:bookmarkEnd w:id="531"/>
      <w:r>
        <w:rPr>
          <w:lang w:val="ru-RU"/>
        </w:rPr>
        <w:t>Суд частный.</w:t>
      </w:r>
    </w:p>
    <w:p>
      <w:pPr>
        <w:pStyle w:val="Comment1"/>
        <w:rPr/>
      </w:pPr>
      <w:r>
        <w:rPr/>
        <w:t>См. также: Беспечность. № 20.</w:t>
      </w:r>
    </w:p>
    <w:p>
      <w:pPr>
        <w:pStyle w:val="Normal"/>
        <w:rPr>
          <w:lang w:val="ru-RU"/>
        </w:rPr>
      </w:pPr>
      <w:r>
        <w:rPr>
          <w:lang w:val="ru-RU"/>
        </w:rPr>
      </w:r>
    </w:p>
    <w:p>
      <w:pPr>
        <w:pStyle w:val="Heading4"/>
        <w:rPr>
          <w:lang w:val="ru-RU"/>
        </w:rPr>
      </w:pPr>
      <w:bookmarkStart w:id="532" w:name="__RefHeading___Toc3858925"/>
      <w:bookmarkEnd w:id="532"/>
      <w:r>
        <w:rPr>
          <w:lang w:val="ru-RU"/>
        </w:rPr>
        <w:t>Судьбы Божии.</w:t>
      </w:r>
    </w:p>
    <w:p>
      <w:pPr>
        <w:pStyle w:val="Comment1"/>
        <w:rPr/>
      </w:pPr>
      <w:r>
        <w:rPr/>
        <w:t>См. также: Богородица. № 78.</w:t>
      </w:r>
    </w:p>
    <w:p>
      <w:pPr>
        <w:pStyle w:val="Normal"/>
        <w:rPr>
          <w:lang w:val="ru-RU"/>
        </w:rPr>
      </w:pPr>
      <w:r>
        <w:rPr>
          <w:lang w:val="ru-RU"/>
        </w:rPr>
      </w:r>
    </w:p>
    <w:p>
      <w:pPr>
        <w:pStyle w:val="Normal"/>
        <w:rPr/>
      </w:pPr>
      <w:r>
        <w:rPr>
          <w:b/>
          <w:lang w:val="ru-RU"/>
        </w:rPr>
        <w:t>1115. Когда преподобный Антоний Великий хотел проникнуть в глубину судеб Божиих, ему было сказано, чтобы он внимал себе, знать же судьбы Божий ему неполезно</w:t>
      </w:r>
    </w:p>
    <w:p>
      <w:pPr>
        <w:pStyle w:val="Comment1"/>
        <w:rPr/>
      </w:pPr>
      <w:r>
        <w:rPr/>
        <w:t>См. также: Промысл Божий.</w:t>
      </w:r>
    </w:p>
    <w:p>
      <w:pPr>
        <w:pStyle w:val="Normal"/>
        <w:rPr>
          <w:lang w:val="ru-RU"/>
        </w:rPr>
      </w:pPr>
      <w:r>
        <w:rPr>
          <w:lang w:val="ru-RU"/>
        </w:rPr>
      </w:r>
    </w:p>
    <w:p>
      <w:pPr>
        <w:pStyle w:val="Normal"/>
        <w:rPr/>
      </w:pPr>
      <w:r>
        <w:rPr>
          <w:lang w:val="ru-RU"/>
        </w:rPr>
        <w:t>Рассказывают, что авва Антоний, будучи однажды приведен в недоумение глубиной Божия Домостроительства (управления миром) и судов Божиих, помолился и сказал: “Господи! Отчего некоторые из человеков достигают старости и состояния немощи, другие умирают в детском возрасте и живут мало? Отчего одни бедны, другие богаты? Отчего тираны и злодеи благоденствуют и обилуют земными благами, а праведные угнетаются напастями и нищетой?” Долго он так размышлял, и был ему глас: “Антоний! Внимай себе и не подвергай исследованию судьбы Божий, потому что это — душевредно.” (Еп. Игнатий. Отечник. С. 38. № 195).</w:t>
      </w:r>
    </w:p>
    <w:p>
      <w:pPr>
        <w:pStyle w:val="Normal"/>
        <w:rPr>
          <w:lang w:val="ru-RU"/>
        </w:rPr>
      </w:pPr>
      <w:r>
        <w:rPr>
          <w:lang w:val="ru-RU"/>
        </w:rPr>
      </w:r>
    </w:p>
    <w:p>
      <w:pPr>
        <w:pStyle w:val="Normal"/>
        <w:rPr>
          <w:b/>
          <w:b/>
          <w:lang w:val="ru-RU"/>
        </w:rPr>
      </w:pPr>
      <w:r>
        <w:rPr>
          <w:b/>
          <w:lang w:val="ru-RU"/>
        </w:rPr>
        <w:t>1116. Грешник-богач был удостоен пышных похорон, подвижника съел лев. Богач получил награду на земле, подвижник — на Небе</w:t>
      </w:r>
    </w:p>
    <w:p>
      <w:pPr>
        <w:pStyle w:val="Comment1"/>
        <w:rPr/>
      </w:pPr>
      <w:r>
        <w:rPr/>
        <w:t>См. также: Кончина праведника и грешника; Промысл Божий.</w:t>
      </w:r>
    </w:p>
    <w:p>
      <w:pPr>
        <w:pStyle w:val="Normal"/>
        <w:rPr>
          <w:lang w:val="ru-RU"/>
        </w:rPr>
      </w:pPr>
      <w:r>
        <w:rPr>
          <w:lang w:val="ru-RU"/>
        </w:rPr>
      </w:r>
    </w:p>
    <w:p>
      <w:pPr>
        <w:pStyle w:val="Normal"/>
        <w:rPr/>
      </w:pPr>
      <w:r>
        <w:rPr>
          <w:lang w:val="ru-RU"/>
        </w:rPr>
        <w:t>В пустыне Никополис жил отшельник, а прислуживал ему мирянин, весьма благочестивый. В городе жил богач, утопая в грехах. Настало время, умер этот богач. Сошелся весь город вместе с епископом для сопровождения тела, которому предшествовали возожженные свечи. Свидетелем похорон был человек, прислуживавший отшельнику. По обычаю он принес хлебы в пустыню и увидел, что отшельника съел зверь. Он пал ниц перед Господом, говоря: “Не встану с земли, доколе Бог не покажет мне, что это значит? Один, утопавший в грехах, похоронен с таким великолепием; другой, служивший Тебе и день и ночь, подвергся такой смерти!” И вот явился ему Ангел от Господа и сказал: “Грешник, о котором ты говоришь, имел немного добрых дел, принадлежавших веку сему, он и получил награду за них здесь, но зато там не обрел никакого упокоения. Отшельник же был украшен всеми добродетелями, но, как человек, имел за собой немного прегрешений и наказание за них понес здесь, чтоб предстать перед Богом чистым.” Утешенный этими словами, благочестивый мирянин пошел в свой дом, прославляя Бога за его судьбы, “яко праведны суть.” (Еп. Игнатий. Отечник. С. 325. № 156).</w:t>
      </w:r>
    </w:p>
    <w:p>
      <w:pPr>
        <w:pStyle w:val="Normal"/>
        <w:rPr>
          <w:lang w:val="ru-RU"/>
        </w:rPr>
      </w:pPr>
      <w:r>
        <w:rPr>
          <w:lang w:val="ru-RU"/>
        </w:rPr>
      </w:r>
    </w:p>
    <w:p>
      <w:pPr>
        <w:pStyle w:val="Normal"/>
        <w:rPr/>
      </w:pPr>
      <w:r>
        <w:rPr>
          <w:b/>
          <w:lang w:val="ru-RU"/>
        </w:rPr>
        <w:t>1117. Ангел на примере блюда, отрока и разрушенного дома показал старцу непостижимость судеб Божиих</w:t>
      </w:r>
    </w:p>
    <w:p>
      <w:pPr>
        <w:pStyle w:val="Comment1"/>
        <w:rPr/>
      </w:pPr>
      <w:r>
        <w:rPr/>
        <w:t>См. также: Промысл Божий.</w:t>
      </w:r>
    </w:p>
    <w:p>
      <w:pPr>
        <w:pStyle w:val="Normal"/>
        <w:rPr>
          <w:lang w:val="ru-RU"/>
        </w:rPr>
      </w:pPr>
      <w:r>
        <w:rPr>
          <w:lang w:val="ru-RU"/>
        </w:rPr>
      </w:r>
    </w:p>
    <w:p>
      <w:pPr>
        <w:pStyle w:val="Normal"/>
        <w:autoSpaceDE w:val="false"/>
        <w:jc w:val="left"/>
        <w:rPr>
          <w:rFonts w:ascii="Arial" w:hAnsi="Arial" w:cs="Arial"/>
          <w:lang w:val="ru-RU"/>
        </w:rPr>
      </w:pPr>
      <w:r>
        <w:rPr>
          <w:lang w:val="ru-RU"/>
        </w:rPr>
        <w:t>Один отшельник просил Бога, чтобы дал понять ему пути Своего Промысла, и наложил на себя пост. Однако Бог не открыл ему того, что ему хотелось знать. Инок все-таки не переставал молиться, и, наконец, Господь вразумил его. Когда он отправился к одному живущему вдалеке от него старцу, ему в образе монаха явился Ангел и предложил быть спутником. Отшельник очень обрадовался предложению, и дальше они пошли вместе. Когда день склонился к вечеру, они остановились на ночлег у одного благочестивого мужа, и тот принял их с таким почетом, что даже пищу предложил на серебряном блюде. Но вот удивление! Сразу же после трапезы Ангел взял блюдо и бросил в море. Старец недоумевал, однако ничего не сказал. Пошли дальше и на другой день остановились у другого, тоже благочестивого мужа, и этот тоже принял их с радостью: и ноги им омыл, и всякое внимание оказал. Но опять беда! Когда отшельник со спутником стали собираться в путь, хозяин привел к ним своего малолетнего сына, чтобы его благословили. Но вместо благословения Ангел, коснувшись отрока, взял его душу. Ни старец от ужаса, ни отец от отчаяния ни слова не могли произнести, и старец выбежал вон, а спутник, не отставая, последовал за ним. На третий день пути остановиться им было негде, кроме одного полуразрушенного и всеми брошенного дома, и они приютились в нем. Старец сел вкусить пищи, а спутник, к его изумлению, опять начал странное дело. Он стал разрушать дом, а разрушив, начал строить заново. Видя это, старец не вытерпел: “Да кто ты, бес или Ангел? Что ты делаешь? — с гневом вскричал он. — Третьего дня у доброго человека отнял блюдо и бросил в море. Вчера отрока лишил жизни, а сегодня для чего-то разрушил и снова начал строить этот дом?” Тогда Ангел сказал ему: “Не дивись, старче, этому и не соблазняйся о мне, но выслушай, что я тебе скажу. Первый принявший нас муж, действительно, во всем богоугодно поступает, но блюдо, брошенное мной, приобретено им неправдой. Поэтому я и бросил его, чтобы он не погубил своей награды. Второй муж тоже угоден Богу, но если бы вырос его малолетний сын, то стал бы он страшным злодеем; поэтому я и взял его душу за добро его отца, чтобы и он спасся.” — “Ну а здесь-то, что ты делал?” — спросил старец. Ангел продолжал: “Хозяин этого дома был человек безнравственный, из-за этого обнищал и уехал. Дед же его, построив этот дом, скрыл в стене золото, и некоторые знают об этом. Потому-то я и разорил его, чтобы с этого времени никто не искал здесь золота и через него не погиб.” Ангел так заключил свою речь: “Возвратись, старче, в свою келию и не мучайся без ума, ибо так глаголет Дух Святой: “</w:t>
      </w:r>
      <w:r>
        <w:rPr>
          <w:i/>
          <w:lang w:val="ru-RU"/>
        </w:rPr>
        <w:t>Дивны судьбы Его, велика премудрость Его</w:t>
      </w:r>
      <w:r>
        <w:rPr>
          <w:rFonts w:cs="Arial" w:ascii="Arial" w:hAnsi="Arial"/>
          <w:lang w:val="ru-RU"/>
        </w:rPr>
        <w:t>!</w:t>
      </w:r>
      <w:r>
        <w:rPr>
          <w:lang w:val="ru-RU"/>
        </w:rPr>
        <w:t>” (Ис. 28:29). Потому ты и не испытывай их, — не будет тебе это на пользу.” Ангел затем стал невидим, а пораженный старец раскаялся в своем заблуждении и после всем рассказывал о происшедшем. (Прот. В. Гурьев. Пролог. С. 200).</w:t>
      </w:r>
    </w:p>
    <w:p>
      <w:pPr>
        <w:pStyle w:val="Normal"/>
        <w:rPr>
          <w:rFonts w:ascii="Arial" w:hAnsi="Arial" w:cs="Arial"/>
          <w:lang w:val="ru-RU"/>
        </w:rPr>
      </w:pPr>
      <w:r>
        <w:rPr>
          <w:rFonts w:cs="Arial" w:ascii="Arial" w:hAnsi="Arial"/>
          <w:lang w:val="ru-RU"/>
        </w:rPr>
      </w:r>
    </w:p>
    <w:p>
      <w:pPr>
        <w:pStyle w:val="Normal"/>
        <w:rPr/>
      </w:pPr>
      <w:r>
        <w:rPr>
          <w:b/>
          <w:lang w:val="ru-RU"/>
        </w:rPr>
        <w:t>1118. Преподобный Агапий был пленен агарянами; через 12 лет Богородица чудесно освободила его, но старец повелел ему вернуться к хозяину-агарянину; чудесное исчезновение и возвращение Агапия так подействовало на агарянина, что он принял вместе со своими сыновьями на Афоне Крещение, а со временем — монашество</w:t>
      </w:r>
    </w:p>
    <w:p>
      <w:pPr>
        <w:pStyle w:val="Comment1"/>
        <w:rPr/>
      </w:pPr>
      <w:r>
        <w:rPr/>
        <w:t>См. также: Богородица; Вера; Промысл Божий; Старец.</w:t>
      </w:r>
    </w:p>
    <w:p>
      <w:pPr>
        <w:pStyle w:val="Normal"/>
        <w:rPr>
          <w:lang w:val="ru-RU"/>
        </w:rPr>
      </w:pPr>
      <w:r>
        <w:rPr>
          <w:lang w:val="ru-RU"/>
        </w:rPr>
      </w:r>
    </w:p>
    <w:p>
      <w:pPr>
        <w:pStyle w:val="Normal"/>
        <w:rPr/>
      </w:pPr>
      <w:r>
        <w:rPr>
          <w:lang w:val="ru-RU"/>
        </w:rPr>
        <w:t>Однажды вышел преподобный Агапий к морю постирать свои одежды, а там появились агаряне. Они тотчас взяли его, увезли с собой и продали в Магнезии тоже агарянину, у которого святой находился 12 лет в оковах и ежедневно работал с усердием. С полной верой и горячими слезами день и ночь молился Агапий Госпоже Богородице, чтобы Она, как Сама знает, освободила его от горького плена и тяжкой работы. Вняла, наконец, Всемилостивая молениям раба Своего. Однажды ночью, явившись во сне, Она повелела ему идти без всякого страха к своему старцу. О чудо! Пробудившись, Агапий видит, что цепи с него спали и двери отверсты. Тогда святой понял, что это сделано чудодействием Богородицы, и потому тотчас же, без всякого препятствия выйдя из дома агарянина, прибыл на Святую Гору к своему старцу. Но старец, увидев его, опечалился, ибо думал, что он тайно убежал от своего господина, и сказал ему: “Чадо! Агарянина ты обманул, но Бога никто и никогда не обманет. В час всеобщего Суда ты должен будешь отдать ответ за те сребреники, которые истратил твой господин на покупку тебя, чтобы иметь в твоем лице помощника в своих нуждах. Поэтому, если ты истинно желаешь спасения, иди назад к своему господину и служи ему. Поступив так, ты будешь истинным рабом Божиим и верным Ему служителем, когда же Бог просветит твоего господина, он сам тебя отпустит.” Любящий Бога и Богом возлюбленный Агапий принял эти слова старца, как от Бога, и возвратился к хозяину. Агарянин, увидев его, удивился. “Как ты ушел от меня и почему возвратился?” — спрашивал его варвар. Тогда святой подробно объяснил ему все. Удивился и даже изумился варвар добродетели Агапиева старца и высоте святой христианской веры, а вместе с тем смягчилась от умиления и зачерствелая его душа. Вскоре, взяв с собой Агапия и двух своих сыновей, пришел он на Святую Гору к Агапиеву старцу и требовал от него себе и детям крещения. Утвержденные надлежащим образом в вере Христовой варвары были крещены, а после того приняли на себя и ангельский образ. Богоугодно пожив в добродетельном подчинении сначала Агапиеву старцу, а по его смерти — Агапию, отошли в Царствие Небесное радоваться с прочими преподобными отцами во Христе Иисусе. (Афонский патерик. Ч. 2. С. 302).</w:t>
      </w:r>
    </w:p>
    <w:p>
      <w:pPr>
        <w:pStyle w:val="Normal"/>
        <w:rPr>
          <w:lang w:val="ru-RU"/>
        </w:rPr>
      </w:pPr>
      <w:r>
        <w:rPr>
          <w:lang w:val="ru-RU"/>
        </w:rPr>
      </w:r>
    </w:p>
    <w:p>
      <w:pPr>
        <w:pStyle w:val="Heading4"/>
        <w:rPr>
          <w:lang w:val="ru-RU"/>
        </w:rPr>
      </w:pPr>
      <w:bookmarkStart w:id="533" w:name="__RefHeading___Toc3858926"/>
      <w:bookmarkEnd w:id="533"/>
      <w:r>
        <w:rPr>
          <w:lang w:val="ru-RU"/>
        </w:rPr>
        <w:t>Супруги.</w:t>
      </w:r>
    </w:p>
    <w:p>
      <w:pPr>
        <w:pStyle w:val="Comment1"/>
        <w:rPr/>
      </w:pPr>
      <w:r>
        <w:rPr/>
        <w:t>См. также: Девство. №№ 209-210; Молитва услышанная. № 514; Подвиг мирянина. № 744; Пресвитер. № 900.</w:t>
      </w:r>
    </w:p>
    <w:p>
      <w:pPr>
        <w:pStyle w:val="Normal"/>
        <w:rPr>
          <w:lang w:val="ru-RU"/>
        </w:rPr>
      </w:pPr>
      <w:r>
        <w:rPr>
          <w:lang w:val="ru-RU"/>
        </w:rPr>
      </w:r>
    </w:p>
    <w:p>
      <w:pPr>
        <w:pStyle w:val="Normal"/>
        <w:rPr>
          <w:b/>
          <w:b/>
          <w:lang w:val="ru-RU"/>
        </w:rPr>
      </w:pPr>
      <w:r>
        <w:rPr>
          <w:b/>
          <w:lang w:val="ru-RU"/>
        </w:rPr>
        <w:t>1119. О благочестивой жизни супругов Андроника и Афанасии</w:t>
      </w:r>
    </w:p>
    <w:p>
      <w:pPr>
        <w:pStyle w:val="Comment1"/>
        <w:rPr/>
      </w:pPr>
      <w:r>
        <w:rPr/>
        <w:t>См. также: Кончина детей; Родители.</w:t>
      </w:r>
    </w:p>
    <w:p>
      <w:pPr>
        <w:pStyle w:val="Normal"/>
        <w:rPr>
          <w:lang w:val="ru-RU"/>
        </w:rPr>
      </w:pPr>
      <w:r>
        <w:rPr>
          <w:lang w:val="ru-RU"/>
        </w:rPr>
      </w:r>
    </w:p>
    <w:p>
      <w:pPr>
        <w:pStyle w:val="Normal"/>
        <w:rPr/>
      </w:pPr>
      <w:r>
        <w:rPr>
          <w:lang w:val="ru-RU"/>
        </w:rPr>
        <w:t>“</w:t>
      </w:r>
      <w:r>
        <w:rPr>
          <w:lang w:val="ru-RU"/>
        </w:rPr>
        <w:t>Был Андроник муж благоговеен и добродетельми украшен, так же и жена его Афанасия.” В чем же состояли их добродетели? Имение свое они разделяли на три части: одну отдавали нищим, другую — в церковь, третью тратили на себя. Были кротки, за что весь город, в котором они жили, любил их. Соблюдали чистоту супружеского ложа. Всегда сострадали и помогали бедным. Каждое воскресенье, понедельник, среду и пятницу посещали церковь. Были тверды в несчастьях и переносили их с покорностью воле Божией. Когда Андроник услыхал о тяжкой болезни своих единственных сына и дочери, то только сказал: “Воля Господня да будет.” Когда узнал об их смерти, то, упав перед иконой Спасителя, подобно Иову, говорил: ”</w:t>
      </w:r>
      <w:r>
        <w:rPr>
          <w:i/>
          <w:lang w:val="ru-RU"/>
        </w:rPr>
        <w:t>Наг я вышел из чрева матери моей, наг и возвращусь. Господь дал, Господь и взял; да будет имя Господне благословенно</w:t>
      </w:r>
      <w:r>
        <w:rPr>
          <w:rFonts w:cs="Arial" w:ascii="Arial" w:hAnsi="Arial"/>
          <w:lang w:val="ru-RU"/>
        </w:rPr>
        <w:t>!</w:t>
      </w:r>
      <w:r>
        <w:rPr>
          <w:lang w:val="ru-RU"/>
        </w:rPr>
        <w:t>” (Иов 1:21). Наконец, решившись всецело посвятить себя на служение Богу, они, завещав ближайшему из родных имение, просили построить на их деньги больницу и странноприимницу для иноков, освободили рабов и затем остальную жизнь провели уже в совершенном удалении от мира. (Прот. В. Гурьев. Пролог. С. 110).</w:t>
      </w:r>
    </w:p>
    <w:p>
      <w:pPr>
        <w:pStyle w:val="Normal"/>
        <w:rPr>
          <w:lang w:val="ru-RU"/>
        </w:rPr>
      </w:pPr>
      <w:r>
        <w:rPr>
          <w:lang w:val="ru-RU"/>
        </w:rPr>
      </w:r>
    </w:p>
    <w:p>
      <w:pPr>
        <w:pStyle w:val="Normal"/>
        <w:rPr>
          <w:b/>
          <w:b/>
          <w:lang w:val="ru-RU"/>
        </w:rPr>
      </w:pPr>
      <w:r>
        <w:rPr>
          <w:b/>
          <w:lang w:val="ru-RU"/>
        </w:rPr>
        <w:t>1120. Исправление человека, проводившего нетрезвый образ жизни, по молитвам его жены к Преподобному Сергию</w:t>
      </w:r>
    </w:p>
    <w:p>
      <w:pPr>
        <w:pStyle w:val="Comment1"/>
        <w:rPr/>
      </w:pPr>
      <w:r>
        <w:rPr/>
        <w:t>См. также: Видение; Вразумление; Жизнь нетрезвая; Молитва услышанная; Отчаяние; Пьянство; Скорби; Явление святого.</w:t>
      </w:r>
    </w:p>
    <w:p>
      <w:pPr>
        <w:pStyle w:val="Normal"/>
        <w:rPr>
          <w:lang w:val="ru-RU"/>
        </w:rPr>
      </w:pPr>
      <w:r>
        <w:rPr>
          <w:lang w:val="ru-RU"/>
        </w:rPr>
      </w:r>
    </w:p>
    <w:p>
      <w:pPr>
        <w:pStyle w:val="Normal"/>
        <w:rPr/>
      </w:pPr>
      <w:r>
        <w:rPr>
          <w:lang w:val="ru-RU"/>
        </w:rPr>
        <w:t>Жена одного служащего, некая Мария Николаевна Гордеева, рассказала на Троицком подворье архимандриту Крониду следующее. “Мой муж, — говорила она, — после брака не переставал вести нетрезвую жизнь. Все свободное время он проводил в пьяных, безумных оргиях. Однажды, находясь в неописуемой скорби, доводящей до отчаяния, я сидела одна в своей комнате и решила призвать на помощь Преподобного Сергия Радонежского. Я так горячо молилась ему, что у меня потоком лились слезы. Вдруг вижу: вся комната осветилась неземным светом. В этом свете идет ко мне дивный старец неописуемой доброты и духовной красоты. Подойдя, он отечески приветливо сказал мне: “Успокойся, раба Божия Мария! Молитва твоя услышана, и твой муж нетрезвым больше к тебе не придет. Жизнь твоя отныне будет мирная.” Я поклонилась ему в ноги. Он меня благословил и стал невидим. Через несколько минут после этого видения раздался резкий звонок. Когда я отворила дверь, вижу мужа. Но он совсем не такой грозный, каким являлся прежде. Поразительнее всего было то, что, войдя в переднюю, он опустился передо мной на колени, зарыдал и стал просить прощения за свою безумную жизнь и мучения, причиняемые мне. Он с клятвой уверял, что это уже в последний раз. После этого он стал неузнаваемым, совершенно трезвым и высоконравственным. И 15 лет нашей дальнейшей супружеской жизни с ним я прожила в мире и согласии.” (Троицкие листки с луга духовного. С. 16).</w:t>
      </w:r>
    </w:p>
    <w:p>
      <w:pPr>
        <w:pStyle w:val="Normal"/>
        <w:rPr>
          <w:lang w:val="ru-RU"/>
        </w:rPr>
      </w:pPr>
      <w:r>
        <w:rPr>
          <w:lang w:val="ru-RU"/>
        </w:rPr>
      </w:r>
    </w:p>
    <w:p>
      <w:pPr>
        <w:pStyle w:val="Normal"/>
        <w:rPr/>
      </w:pPr>
      <w:r>
        <w:rPr>
          <w:b/>
          <w:lang w:val="ru-RU"/>
        </w:rPr>
        <w:t>1121. Бедная женщина была готова терпеть все скорби и печали и ни на какие сокровища не согласна была променять своего законного мужа</w:t>
      </w:r>
    </w:p>
    <w:p>
      <w:pPr>
        <w:pStyle w:val="Comment1"/>
        <w:rPr/>
      </w:pPr>
      <w:r>
        <w:rPr/>
        <w:t>См. также: Воля Божия; Женщина мудрая; Искусительница; Супружеская верность; Христианин истинный.</w:t>
      </w:r>
    </w:p>
    <w:p>
      <w:pPr>
        <w:pStyle w:val="Normal"/>
        <w:rPr>
          <w:lang w:val="ru-RU"/>
        </w:rPr>
      </w:pPr>
      <w:r>
        <w:rPr>
          <w:lang w:val="ru-RU"/>
        </w:rPr>
      </w:r>
    </w:p>
    <w:p>
      <w:pPr>
        <w:pStyle w:val="Normal"/>
        <w:rPr/>
      </w:pPr>
      <w:r>
        <w:rPr>
          <w:lang w:val="ru-RU"/>
        </w:rPr>
        <w:t>“</w:t>
      </w:r>
      <w:r>
        <w:rPr>
          <w:lang w:val="ru-RU"/>
        </w:rPr>
        <w:t>Однажды на станции Бородино при возвращении из родительского дома в Лавру, — передает отец архимандрит Кронид, — за час до прихода поезда я вышел на платформу и сел на скамью. Не прошло после того и пяти минут, как дверь вокзала отворилась и робкой поступью вышла на платформу молодая женщина лет тридцати. Лицо ее и все движения были весьма скромны и смиренны. С робостью она присела поблизости от меня. Проходит еще несколько минут. Дверь того же вокзала с шумом распахивается, и на платформе появляется какая-то разряженная по последней моде горожанка. Проходя мимо бедной и смиренной женщины, она воскликнула: “Анна, это ты?” Та ответила: “Да, Дарья Семеновна, это я!” — “Что же ты, неужели до этого времени живешь со своим гнилым, пархатым мужем?” — продолжала горожанка. Смиренная женщина скромно ответила ей: “Ах, Дарья Семеновна, ведь муж мне дан Богом и Церковью. Если я покину его, кому же он будет нужен? И дети мои останутся беспризорными. Нет, мужа своего я не сменяю до его смерти ни на какие сокровища. Пусть совершится надо мной воля Божия, но я готова терпеть все: скорби, печали и нужду.” — “Дура ты! Видишь, как я живу? Все на мне не купленное, а подаренное моими друзьями.” Покачала головой раба Божия Анна и сказала ей: “Пусть будет все это при тебе, но я не желаю никаких сокровищ получать незаконно и незаслуженно.” Гордо кивнула головой на прощание городская женщина и с иронией промолвила: “Ну и живи со своим тухлым мужем, если не хочешь лучшей жизни.” При этом она круто повернулась и оставила собеседницу. По уходе щеголихи в моей душе возникли чувства глубокого расположения и особенного уважения к сидевшей вблизи от меня скромной женщине. Вот истинная жена-мироносица, которая достойна всякого уважения, христианской любви и почитания. Вскоре прибыл поезд. Мы уселись в вагон и поехали в Москву. Образ этой бедной женщины до сих пор неизгладимо хранится в моей памяти как образ истинной жены-христианки.” (Троицкие листки с луга духовного. С. 124).</w:t>
      </w:r>
    </w:p>
    <w:p>
      <w:pPr>
        <w:pStyle w:val="Normal"/>
        <w:rPr>
          <w:lang w:val="ru-RU"/>
        </w:rPr>
      </w:pPr>
      <w:r>
        <w:rPr>
          <w:lang w:val="ru-RU"/>
        </w:rPr>
      </w:r>
    </w:p>
    <w:p>
      <w:pPr>
        <w:pStyle w:val="Normal"/>
        <w:rPr>
          <w:b/>
          <w:b/>
          <w:lang w:val="ru-RU"/>
        </w:rPr>
      </w:pPr>
      <w:r>
        <w:rPr>
          <w:b/>
          <w:lang w:val="ru-RU"/>
        </w:rPr>
        <w:t>1122. Любовь и долготерпение жены вразумили ее неверного мужа</w:t>
      </w:r>
    </w:p>
    <w:p>
      <w:pPr>
        <w:pStyle w:val="Comment1"/>
        <w:rPr/>
      </w:pPr>
      <w:r>
        <w:rPr/>
        <w:t>См. также: Крестное знамение; Молитва; Терпение.</w:t>
      </w:r>
    </w:p>
    <w:p>
      <w:pPr>
        <w:pStyle w:val="Normal"/>
        <w:rPr>
          <w:lang w:val="ru-RU"/>
        </w:rPr>
      </w:pPr>
      <w:r>
        <w:rPr>
          <w:lang w:val="ru-RU"/>
        </w:rPr>
      </w:r>
    </w:p>
    <w:p>
      <w:pPr>
        <w:pStyle w:val="Normal"/>
        <w:rPr/>
      </w:pPr>
      <w:r>
        <w:rPr>
          <w:lang w:val="ru-RU"/>
        </w:rPr>
        <w:t>Одна глубоко верующая женщина, зная об измене мужа, просила у Бога помощи в перенесении этой скорби и о вразумлении своего супруга. Она не переставала молитвой бороться с помыслами обиды и ревности и в этом находила способ своего душевного умиротворения. “Однажды, — как рассказывает сам муж, — я шел на свидание к своей любовнице. Жена моя это очень хорошо знала, С неописуемой грустью и страданием она по привычке осенила меня крестным знамением, и на этот раз на ее глазах были крупные слезы. Я, зная ее христианскую любовь ко мне и терпение, на этот раз был сердечно потрясен ее поступком, упал перед ней на колени и с раскаянием воскликнул: “Любовь твоего сердца победила во мне чувство безумного влечения к делам скверны. Я буду другим человеком!” Тут же я дал клятву в том, что больше повторять супружеские измены не буду.” И, действительно, он стал примерным мужем. (Троицкие листки с луга духовного. С. 125.)</w:t>
      </w:r>
    </w:p>
    <w:p>
      <w:pPr>
        <w:pStyle w:val="Normal"/>
        <w:rPr>
          <w:lang w:val="ru-RU"/>
        </w:rPr>
      </w:pPr>
      <w:r>
        <w:rPr>
          <w:lang w:val="ru-RU"/>
        </w:rPr>
      </w:r>
    </w:p>
    <w:p>
      <w:pPr>
        <w:pStyle w:val="Normal"/>
        <w:rPr>
          <w:b/>
          <w:b/>
          <w:lang w:val="ru-RU"/>
        </w:rPr>
      </w:pPr>
      <w:r>
        <w:rPr>
          <w:b/>
          <w:lang w:val="ru-RU"/>
        </w:rPr>
        <w:t>1123. Крестьянин, имевший зверский нрав, в покаянии скончался на могиле своей кроткой жены</w:t>
      </w:r>
    </w:p>
    <w:p>
      <w:pPr>
        <w:pStyle w:val="Comment1"/>
        <w:rPr/>
      </w:pPr>
      <w:r>
        <w:rPr/>
        <w:t>См. также: Покаяние; Терпение.</w:t>
      </w:r>
    </w:p>
    <w:p>
      <w:pPr>
        <w:pStyle w:val="Normal"/>
        <w:rPr>
          <w:lang w:val="ru-RU"/>
        </w:rPr>
      </w:pPr>
      <w:r>
        <w:rPr>
          <w:lang w:val="ru-RU"/>
        </w:rPr>
      </w:r>
    </w:p>
    <w:p>
      <w:pPr>
        <w:pStyle w:val="Normal"/>
        <w:rPr/>
      </w:pPr>
      <w:r>
        <w:rPr>
          <w:lang w:val="ru-RU"/>
        </w:rPr>
        <w:t>Секретарь московского митрополита Владимира (Богоявленского; ныне прославлен в лике новомучеников. — Ред.), священник В.Д. Петропавловский, рассказал о таком случае. “В числе моих прихожан, — говорил он, — был зверского нрава крестьянин по имени Федор. Он имел как дар Божий смиреннейшую жену, по имени Мария, но ее нисколько не ценил. Возвращаясь с базара в нетрезвом виде и подъезжая к дому, он, как правило, грубо кричал: “Марья!” Слыша этот крик, Мария, как беззащитная смиренная голубка перед нападением ястреба, мысленно лишь в Боге искала себе спасения. Свирепый муж обычно настигал ее, и тяжелый кулак его безжалостно опускался на голову женщины. Она падала, обливаясь кровью, которая лилась ручьями из ее рта и носа. Полумертвую соседи на руках вносили ее в дом. Такими побоями Мария была доведена до преждевременной смерти. Когда ее муж, наконец, очнулся от своего безумия, она уже лежала бездыханной в гробу.</w:t>
      </w:r>
    </w:p>
    <w:p>
      <w:pPr>
        <w:pStyle w:val="Normal"/>
        <w:rPr/>
      </w:pPr>
      <w:r>
        <w:rPr>
          <w:lang w:val="ru-RU"/>
        </w:rPr>
        <w:t>Во время последней заупокойной литургии Федор, подобно каменной статуе, безмолвно стоял перед гробом своей усопшей жены, но с наступлением отпевания вдруг залился слезами и стал произносить свои немудреные, но сердечные причитания: “Ты, дорогая моя, неоцененное сокровище, данное мне от Бога, как дар, который я не оценил. Ты уходишь из этой жизни к вечному блаженству, как мученица от моих побоев. Прости меня!” После смерти жены Федор совершенно переменился. Вероятно, по ее молитвам он стал смиренным, кротким и совершенно трезвым человеком. Возвращаясь с рынка, он по пути всегда заезжал на могилу своей жены, буквально орошал ее слезами и при этом оглашал воздух громкими рыданиями. Все односельчане при звуках этого плача обычно сдержанно говорили друг другу: “Опять Федор Алексеевич плачет над могилой своей жены.” Однажды Федор на могиле так рыдал, что не выдержало его сердце, и он предал здесь свою душу Богу. Его нашли мертвым, прислонившимся головой к могильной насыпи. Так смиренная жена, при жизни не приведшая своего мужа к покаянию, своим посмертным предстательством за него перед Богом исходатайствовала ему спасительный дар покаяния.” (Троицкие листки с луга духовного. С. 126).</w:t>
      </w:r>
    </w:p>
    <w:p>
      <w:pPr>
        <w:pStyle w:val="Normal"/>
        <w:rPr>
          <w:lang w:val="ru-RU"/>
        </w:rPr>
      </w:pPr>
      <w:r>
        <w:rPr>
          <w:lang w:val="ru-RU"/>
        </w:rPr>
      </w:r>
    </w:p>
    <w:p>
      <w:pPr>
        <w:pStyle w:val="Heading4"/>
        <w:rPr>
          <w:lang w:val="ru-RU"/>
        </w:rPr>
      </w:pPr>
      <w:bookmarkStart w:id="534" w:name="__RefHeading___Toc3858927"/>
      <w:bookmarkEnd w:id="534"/>
      <w:r>
        <w:rPr>
          <w:lang w:val="ru-RU"/>
        </w:rPr>
        <w:t>Супружеская верность.</w:t>
      </w:r>
    </w:p>
    <w:p>
      <w:pPr>
        <w:pStyle w:val="Comment1"/>
        <w:rPr/>
      </w:pPr>
      <w:r>
        <w:rPr/>
        <w:t>См. также: Супруги. № 1121; Целомудрие. Μ Ц94.</w:t>
      </w:r>
    </w:p>
    <w:p>
      <w:pPr>
        <w:pStyle w:val="Normal"/>
        <w:rPr>
          <w:lang w:val="ru-RU"/>
        </w:rPr>
      </w:pPr>
      <w:r>
        <w:rPr>
          <w:lang w:val="ru-RU"/>
        </w:rPr>
      </w:r>
    </w:p>
    <w:p>
      <w:pPr>
        <w:pStyle w:val="Heading4"/>
        <w:rPr>
          <w:lang w:val="ru-RU"/>
        </w:rPr>
      </w:pPr>
      <w:bookmarkStart w:id="535" w:name="__RefHeading___Toc3858928"/>
      <w:bookmarkEnd w:id="535"/>
      <w:r>
        <w:rPr>
          <w:lang w:val="ru-RU"/>
        </w:rPr>
        <w:t>Счастье истинное.</w:t>
      </w:r>
    </w:p>
    <w:p>
      <w:pPr>
        <w:pStyle w:val="Normal"/>
        <w:rPr>
          <w:lang w:val="ru-RU"/>
        </w:rPr>
      </w:pPr>
      <w:r>
        <w:rPr>
          <w:lang w:val="ru-RU"/>
        </w:rPr>
      </w:r>
    </w:p>
    <w:p>
      <w:pPr>
        <w:pStyle w:val="Normal"/>
        <w:rPr/>
      </w:pPr>
      <w:r>
        <w:rPr>
          <w:b/>
          <w:lang w:val="ru-RU"/>
        </w:rPr>
        <w:t>1124. Индийский царевич Иоасаф воспитывался в полном довольстве; но когда он узнал, что существуют болезни, старость и смерть, он понял, что нет истинного счастья на земле; преподобный Варлаам, обратив царевича ко Христу, доказал ему, что истинное счастье не на земле, а на Небе</w:t>
      </w:r>
    </w:p>
    <w:p>
      <w:pPr>
        <w:pStyle w:val="Normal"/>
        <w:rPr>
          <w:b/>
          <w:b/>
          <w:lang w:val="ru-RU"/>
        </w:rPr>
      </w:pPr>
      <w:r>
        <w:rPr>
          <w:b/>
          <w:lang w:val="ru-RU"/>
        </w:rPr>
      </w:r>
    </w:p>
    <w:p>
      <w:pPr>
        <w:pStyle w:val="Normal"/>
        <w:rPr/>
      </w:pPr>
      <w:r>
        <w:rPr>
          <w:lang w:val="ru-RU"/>
        </w:rPr>
        <w:t>Когда у индийского царя (в то время гонителя христиан) Авенира родился сын Иоасаф, то он, созвав мудрецов, стал спрашивать о судьбе своего сына. Старейший из них высказал такое мнение: “Сын твой наследует не твое царство, но другое, лучшее. И думаю, что он примет христианскую веру.” Авенир опечалился и, желая предотвратить предсказание, велел устроить новый, прекрасный дом и в нем повелел жить своему сыну безвыходно. Вместе с тем он приставил к нему несколько пестунов и строго наказал им, чтобы они, когда сын его станет что-нибудь понимать, совсем не говорили бы ему ни о смерти, ни о старости, ни о болезни, ни о нищете, но сообщали бы только радостное и веселое, для того, чтобы он вовсе не знал печали. Прошло несколько лет, Иоасаф подрос и однажды ближайшему из своих пестунов сказал: “Ты мне будешь теперь истинным другом. Только скажи, почему отец держит меня в этой палате безвыходно?”</w:t>
      </w:r>
    </w:p>
    <w:p>
      <w:pPr>
        <w:pStyle w:val="Normal"/>
        <w:ind w:firstLine="720"/>
        <w:rPr/>
      </w:pPr>
      <w:r>
        <w:rPr>
          <w:lang w:val="ru-RU"/>
        </w:rPr>
        <w:t>Тот подробно рассказал ему обо всем. Увидев вскоре после этого отца, Иоасаф сказал: “Знай, отец, что я нахожусь в великой скорби и печали из-за того, что ты не выпускаешь меня из дома.” Авенир сжалился и позволил ему выезжать, но приставленным к нему людям снова наказал, чтобы сын его не видел ни стариков, ни нищих, ни глухих, ни слепых, чтобы все они непременно были прогоняемы от тех мест, где будет проезжать его сын. Повеление исполнялось. Но однажды, когда Иоасаф увидел, что окружавшие его гнали прокаженного и слепого, то с удивлением спросил: “Что это за люди?” Ему отвечали, что это несчастные, которых постигла болезнь. Иоасаф опечалился и грустный поехал домой. На пути ему еще пришлось встретить старца, хромого, седого, мрачного лицом и беззубого. “Это кто?” — спросил Иоасаф. “Это, — сказали ему, — человек престарелый, он постепенно изнемогает и ждет смерти.” — “О горькая жизнь эта, — воскликнул тогда царевич, — горькая и исполненная всякой печали!” Теперь не покидала Иоасафа великая скорбь, и он спрашивал себя: “Где же истинное счастье?” Этот вопрос, однако, к его утешению, вскоре был для него разрешен. Посланный к нему по особенному откровению преподобный Варлаам доказал, что истинное счастье не на земле, а на Небе, и Иоасаф убедился в этом. Крестив свой народ, Иоасаф ушел к Варлааму в пустыню, провел в ней тридцать пять лет в посте, молитве и слезах и затем мирно почил о Господе. (Прот. В. Гурьев. Пролог. С. 193).</w:t>
      </w:r>
    </w:p>
    <w:p>
      <w:pPr>
        <w:pStyle w:val="Normal"/>
        <w:rPr>
          <w:lang w:val="ru-RU"/>
        </w:rPr>
      </w:pPr>
      <w:r>
        <w:rPr>
          <w:lang w:val="ru-RU"/>
        </w:rPr>
      </w:r>
    </w:p>
    <w:p>
      <w:pPr>
        <w:pStyle w:val="Heading3"/>
        <w:rPr>
          <w:lang w:val="ru-RU"/>
        </w:rPr>
      </w:pPr>
      <w:bookmarkStart w:id="536" w:name="__RefHeading___Toc3858929"/>
      <w:bookmarkEnd w:id="536"/>
      <w:r>
        <w:rPr>
          <w:lang w:val="ru-RU"/>
        </w:rPr>
        <w:t>Т</w:t>
      </w:r>
    </w:p>
    <w:p>
      <w:pPr>
        <w:pStyle w:val="Heading4"/>
        <w:rPr>
          <w:lang w:val="ru-RU"/>
        </w:rPr>
      </w:pPr>
      <w:bookmarkStart w:id="537" w:name="__RefHeading___Toc3858930"/>
      <w:bookmarkEnd w:id="537"/>
      <w:r>
        <w:rPr>
          <w:lang w:val="ru-RU"/>
        </w:rPr>
        <w:t>Твердость.</w:t>
      </w:r>
    </w:p>
    <w:p>
      <w:pPr>
        <w:pStyle w:val="Comment1"/>
        <w:rPr/>
      </w:pPr>
      <w:r>
        <w:rPr/>
        <w:t>См. также: Вера. № 122; Верность. № 128; Воздержание. № 158; Женщина мудрая. № 269; Искусительница. № 283; Клевета. № 309; Кротость. № 361; Любовь к Богу. № 405; Мудрость. №№ 543, 560; Мужество. № 564; Обет. № 675; Отречение от Бога. № 691; Помыслы. № 822; Самоотвержение. № 965; Целомудрие. №№ 1190, 1195-1196.</w:t>
      </w:r>
    </w:p>
    <w:p>
      <w:pPr>
        <w:pStyle w:val="Normal"/>
        <w:rPr>
          <w:lang w:val="ru-RU"/>
        </w:rPr>
      </w:pPr>
      <w:r>
        <w:rPr>
          <w:lang w:val="ru-RU"/>
        </w:rPr>
      </w:r>
    </w:p>
    <w:p>
      <w:pPr>
        <w:pStyle w:val="Normal"/>
        <w:rPr/>
      </w:pPr>
      <w:r>
        <w:rPr>
          <w:b/>
          <w:lang w:val="ru-RU"/>
        </w:rPr>
        <w:t>1125. Преподобный Савва остался тверд и не склонился на просьбы родителей вступить на службу в отряд отца</w:t>
      </w:r>
    </w:p>
    <w:p>
      <w:pPr>
        <w:pStyle w:val="Comment1"/>
        <w:rPr/>
      </w:pPr>
      <w:r>
        <w:rPr/>
        <w:t>См. также: Любовь к Богу.</w:t>
      </w:r>
    </w:p>
    <w:p>
      <w:pPr>
        <w:pStyle w:val="Normal"/>
        <w:rPr>
          <w:lang w:val="ru-RU"/>
        </w:rPr>
      </w:pPr>
      <w:r>
        <w:rPr>
          <w:lang w:val="ru-RU"/>
        </w:rPr>
      </w:r>
    </w:p>
    <w:p>
      <w:pPr>
        <w:pStyle w:val="Normal"/>
        <w:rPr/>
      </w:pPr>
      <w:r>
        <w:rPr>
          <w:lang w:val="ru-RU"/>
        </w:rPr>
        <w:t>Когда преподобный Савва пришел на послушание в Александрию, то мать его София и отец Иоанн, который начальствовал над отрядом исаврян, узнали его. Они убеждали его остаться в Александрии и поступить на воинскую службу так, чтобы быть первым в отряде. Но он отверг их уговоры и сказал: “Я поступил на военную службу к Царю всех — Богу и не могу оставить этой службы. Тех, которые хотят отвлечь меня от Него и всеми силами стараются принудить к этому, я не могу называть своими родителями. Я твердо намерен остаться с этими мыслями до последнего вздоха и надеюсь скончаться, ведя святую жизнь подвижника.” При всем своем старании не сумев ослабить его твердости и удержать его у себя, родители стали давать ему двадцать монет на издержки, но он не принял их. Но потом, видя, что они этим очень опечалились, им в угоду взял только три монеты и поспешно вышел из Александрии вместе с Иоанном, с которым он пришел. Вернувшись в Киновию, три монеты он отдал в руки великого Феоктиста. (Палестинский патерик. Вып. 1. С. 11).</w:t>
      </w:r>
    </w:p>
    <w:p>
      <w:pPr>
        <w:pStyle w:val="Normal"/>
        <w:rPr>
          <w:lang w:val="ru-RU"/>
        </w:rPr>
      </w:pPr>
      <w:r>
        <w:rPr>
          <w:lang w:val="ru-RU"/>
        </w:rPr>
      </w:r>
    </w:p>
    <w:p>
      <w:pPr>
        <w:pStyle w:val="Normal"/>
        <w:rPr/>
      </w:pPr>
      <w:r>
        <w:rPr>
          <w:b/>
          <w:lang w:val="ru-RU"/>
        </w:rPr>
        <w:t>1126. Увидев свой монастырь разоренным злодеями, святой Евфимий не поколебался духом, но возблагодарил Бога и к тому же побуждал свою братию</w:t>
      </w:r>
    </w:p>
    <w:p>
      <w:pPr>
        <w:pStyle w:val="Comment1"/>
        <w:rPr/>
      </w:pPr>
      <w:r>
        <w:rPr/>
        <w:t>См. также: Благодарение в скорбях; Мужество.</w:t>
      </w:r>
    </w:p>
    <w:p>
      <w:pPr>
        <w:pStyle w:val="Normal"/>
        <w:rPr>
          <w:lang w:val="ru-RU"/>
        </w:rPr>
      </w:pPr>
      <w:r>
        <w:rPr>
          <w:lang w:val="ru-RU"/>
        </w:rPr>
      </w:r>
    </w:p>
    <w:p>
      <w:pPr>
        <w:pStyle w:val="Normal"/>
        <w:rPr/>
      </w:pPr>
      <w:r>
        <w:rPr>
          <w:lang w:val="ru-RU"/>
        </w:rPr>
        <w:t>Однажды злодеи, явившись в монастырь святого Евфимия Афонского, расхитили священные сосуды в церкви и небольшой хозяйственный запас. Но не удовлетворился этим ненавистник добра. Он возбудил свое орудие — сарацин — на крайнюю и бессмысленную ярость. Они разрушили до основания церковь и стены монастыря и, оставив после себя развалины, удалились. Возвратившись из леса со своей дружиной и увидев свой монастырь в таком жалком и достойном слез положении, святой понял, что злодеи простерли свою ярость на сами здания без всякой для них самих пользы, конечно же, по действию лукавого. Но малодушие и ропот были далеки от святого Евфимия. От всей души благодарил он Бога за посещение его и скорбью, и милостью. Скорбью потому, что злодеи лишили его имения, а милостью потому, что жизнь его и тех, кто был с ним, сохранилась. Воодушевлял он также и свое братство, вооружал их против малодушия, укрепляя своими отеческими и святыми наставлениями. (Афонский патерик. Ч. 1. С. 169).</w:t>
      </w:r>
    </w:p>
    <w:p>
      <w:pPr>
        <w:pStyle w:val="Normal"/>
        <w:rPr>
          <w:lang w:val="ru-RU"/>
        </w:rPr>
      </w:pPr>
      <w:r>
        <w:rPr>
          <w:lang w:val="ru-RU"/>
        </w:rPr>
      </w:r>
    </w:p>
    <w:p>
      <w:pPr>
        <w:pStyle w:val="Heading4"/>
        <w:rPr>
          <w:lang w:val="ru-RU"/>
        </w:rPr>
      </w:pPr>
      <w:bookmarkStart w:id="538" w:name="__RefHeading___Toc3858931"/>
      <w:bookmarkEnd w:id="538"/>
      <w:r>
        <w:rPr>
          <w:lang w:val="ru-RU"/>
        </w:rPr>
        <w:t>Терпение.</w:t>
      </w:r>
    </w:p>
    <w:p>
      <w:pPr>
        <w:pStyle w:val="Comment1"/>
        <w:rPr/>
      </w:pPr>
      <w:r>
        <w:rPr/>
        <w:t>См. также: Бесстрастие. № 24; Благодарение в скорбях. № 35; Блудная брань. №№ 51,68; Болезни. №№ 98,100-102,109-110,112; Вожделение. № 146; Воздержание. № 158; Гнев. № 183; Грех. № 195; Доброделание. № 245; Келия. № 305; Клевета. № 308; Кротость. № 367; Любовь к ближним. №№ 393, 397; Месть. № 426; Мужество. № 565; Незлобие. №№ 622,627; Обида. № 677; Осуждение. № 688; Помощь Божия. № 801; Помыслы. № 818; Послушание. № 840; Постоянство. № 849; Праведник. № 874; Святой. № 998; Смирение. №№ 1045, 1055; Супруги. №№ 1122-1123; Храм. № 1183; Целомудрие. № 1196.</w:t>
      </w:r>
    </w:p>
    <w:p>
      <w:pPr>
        <w:pStyle w:val="Normal"/>
        <w:rPr>
          <w:lang w:val="ru-RU"/>
        </w:rPr>
      </w:pPr>
      <w:r>
        <w:rPr>
          <w:lang w:val="ru-RU"/>
        </w:rPr>
      </w:r>
    </w:p>
    <w:p>
      <w:pPr>
        <w:pStyle w:val="Normal"/>
        <w:rPr/>
      </w:pPr>
      <w:r>
        <w:rPr>
          <w:b/>
          <w:lang w:val="ru-RU"/>
        </w:rPr>
        <w:t>1127. Мужественное перенесение преподобным Антонием Новым испытаний в обители</w:t>
      </w:r>
    </w:p>
    <w:p>
      <w:pPr>
        <w:pStyle w:val="Normal"/>
        <w:rPr>
          <w:b/>
          <w:b/>
          <w:lang w:val="ru-RU"/>
        </w:rPr>
      </w:pPr>
      <w:r>
        <w:rPr>
          <w:b/>
          <w:lang w:val="ru-RU"/>
        </w:rPr>
      </w:r>
    </w:p>
    <w:p>
      <w:pPr>
        <w:pStyle w:val="Normal"/>
        <w:rPr/>
      </w:pPr>
      <w:r>
        <w:rPr>
          <w:lang w:val="ru-RU"/>
        </w:rPr>
        <w:t>Преподобный Антоний Новый за все годы своего пребывания в пустыне не носил обуви. Оказавшись в обители, он одежду и обувь износил. Между тем наступила зима, Антоний страдал от мороза. Игумен видел это, но не давал ему одежды, желая доставить ему духовную опытность и духовное преуспеяние. Особенно тягостно от мороза было ногам. Братия, видя его в такой нужде и в таком страдании, соболезновали ему: кто подстилал овечью кожу под ноги, кто подавал ему сандалии, чтоб он обулся в них. Но доблестный страдалец и гражданин Вышнего Иерусалима Антоний ничего не принимал. Он взирал на настоятеля и говорил братии: “Я точно знаю, что отец наш видит мою нужду, и на него возлагаю все мое попечение. Когда Бог возвестит ему, тогда он даст мне нужное за мое смирение.” Миновала лютая зима, наступило и прошло лето, потом осень. Антоний оставался полуобнаженным. Игумен не обращал на его нужды никакого внимания. Видя себя в такой наготе и страдании, побежденный бесовскими помыслами Антоний пришел однажды к игумену и сказал ему: “Владыко! Если монастырь так беден, что не может снабдить меня необходимым, то позволь мне спросить нужное у моих знакомых.” Блаженный пастырь, услышав это, отвечал: “Монастырь мой питает всю братию о Христе, неужели тебя одного не может пропитать и одеть? Сначала мы слышали о тебе, что ты подвижник и терпеливо переносишь телесные страдания, теперь же я не вижу в тебе ничего того, о чем все говорили. Ты расточил все свое имение ради Бога, вдался в подвиги и нищету, безмолвствовал в пустыне много лет, терпя доблестно наготу тела и всякую нужду. Придя же к нам, ты оказался малодушным и нетерпеливым. Подвергнувшись ничтожным лишениям с целью духовного образования, ты немедленно начал искать успокоения, подобно проводящим нерадивую жизнь, нисколько не имеющим в виду великое мздовоздаяние Христа, Бога нашего.” Страдалец Христов Антоний, выслушивая эти жестокие слова игумена, стоял и молчал, подражая Христову смирению. Осыпав его всевозможными укоризнами и досаждениями, отец прогнал его. Антоний вышел от игумена молча и ежедневно умывал себя слезами, удручая тело различными подвигами. (Еп. Игнатий. Отечник. С. 76).</w:t>
      </w:r>
    </w:p>
    <w:p>
      <w:pPr>
        <w:pStyle w:val="Normal"/>
        <w:rPr>
          <w:lang w:val="ru-RU"/>
        </w:rPr>
      </w:pPr>
      <w:r>
        <w:rPr>
          <w:lang w:val="ru-RU"/>
        </w:rPr>
      </w:r>
    </w:p>
    <w:p>
      <w:pPr>
        <w:pStyle w:val="Normal"/>
        <w:rPr>
          <w:b/>
          <w:b/>
          <w:lang w:val="ru-RU"/>
        </w:rPr>
      </w:pPr>
      <w:r>
        <w:rPr>
          <w:b/>
          <w:lang w:val="ru-RU"/>
        </w:rPr>
        <w:t>1128. Инок все случающиеся искушения переносил терпеливо и за все благодарил Бога</w:t>
      </w:r>
    </w:p>
    <w:p>
      <w:pPr>
        <w:pStyle w:val="Comment1"/>
        <w:rPr/>
      </w:pPr>
      <w:r>
        <w:rPr/>
        <w:t>См. также: Благодарение; Искушение.</w:t>
      </w:r>
    </w:p>
    <w:p>
      <w:pPr>
        <w:pStyle w:val="Normal"/>
        <w:rPr>
          <w:lang w:val="ru-RU"/>
        </w:rPr>
      </w:pPr>
      <w:r>
        <w:rPr>
          <w:lang w:val="ru-RU"/>
        </w:rPr>
      </w:r>
    </w:p>
    <w:p>
      <w:pPr>
        <w:pStyle w:val="Normal"/>
        <w:rPr/>
      </w:pPr>
      <w:r>
        <w:rPr>
          <w:lang w:val="ru-RU"/>
        </w:rPr>
        <w:t>Сказал некий старец: “Когда попустится искушение человеку, то со всех сторон умножаются напасти.” При этом старец рассказал следующую историю: “Некий брат безмолвствовал в келии, и нашло на него искушение: никто не хотел принимать его в своей келии. Если кто встречался с ним, то отворачивался и на приветствие не отвечал. Если он нуждался в хлебе, никто не давал ему. Когда возвращались братия с жатвы, никто не приглашал его, как это обычно бывало, к трапезе. Однажды он пришел с жатвы, и не было у него в келии ни кусочка хлеба. Но брат принес, как приносил и во всех подобных случаях, благодарение Богу. Бог, видя его терпение, отъял искушение, и кто-то постучался в двери. Это был неизвестный человек из Египта. Он привел верблюда, навьюченного хлебами. Брат, увидя это, заплакал и сказал: “Господи! Недостоин я потерпеть и малой напасти.” По прошествии искушения братия сделались приветливыми и в келиях, и в церкви, начали его приглашать к себе для утешения пищей.” (Еп. Игнатий. Отечник. С. 485. № 91).</w:t>
      </w:r>
    </w:p>
    <w:p>
      <w:pPr>
        <w:pStyle w:val="Normal"/>
        <w:rPr>
          <w:lang w:val="ru-RU"/>
        </w:rPr>
      </w:pPr>
      <w:r>
        <w:rPr>
          <w:lang w:val="ru-RU"/>
        </w:rPr>
      </w:r>
    </w:p>
    <w:p>
      <w:pPr>
        <w:pStyle w:val="Normal"/>
        <w:rPr>
          <w:b/>
          <w:b/>
          <w:lang w:val="ru-RU"/>
        </w:rPr>
      </w:pPr>
      <w:r>
        <w:rPr>
          <w:b/>
          <w:lang w:val="ru-RU"/>
        </w:rPr>
        <w:t>1129. Пустынник не прогонял мальчиков, беспокоивших его, желая образовать в себе навык терпеливо переносить все случающееся</w:t>
      </w:r>
    </w:p>
    <w:p>
      <w:pPr>
        <w:pStyle w:val="Comment1"/>
        <w:rPr/>
      </w:pPr>
      <w:r>
        <w:rPr/>
        <w:t>См. также: Ближний.</w:t>
      </w:r>
    </w:p>
    <w:p>
      <w:pPr>
        <w:pStyle w:val="Normal"/>
        <w:rPr>
          <w:lang w:val="ru-RU"/>
        </w:rPr>
      </w:pPr>
      <w:r>
        <w:rPr>
          <w:lang w:val="ru-RU"/>
        </w:rPr>
      </w:r>
    </w:p>
    <w:p>
      <w:pPr>
        <w:pStyle w:val="Normal"/>
        <w:rPr/>
      </w:pPr>
      <w:r>
        <w:rPr>
          <w:lang w:val="ru-RU"/>
        </w:rPr>
        <w:t>Братия пришли к некоему святому старцу, безмолвствовавшему в пустынном месте, и увидели вне его монастыря мальчиков, пасущих скот и произносящих неприличные слова. Повидавшись со старцем, исповедав ему свои помышления и ощутив душевную пользу от его наставления, братия спросили: “Авва! Почему ты позволяешь этим мальчикам быть близ тебя и кричать непристойно?” Старец отвечал: “Поверьте мне, братия, бывают дни, что порываюсь запретить им, но останавливаю себя, говоря: “Если я не снесу этого малого беспокойства, то как снесу большее искушение, если попустит его Бог?” По этой причине ничего не говорю им, чтоб образовался во мне навык терпеливо переносить все происходящее.” (Еп. Игнатий. Отечник. С. 516. № 139).</w:t>
      </w:r>
    </w:p>
    <w:p>
      <w:pPr>
        <w:pStyle w:val="Normal"/>
        <w:rPr>
          <w:lang w:val="ru-RU"/>
        </w:rPr>
      </w:pPr>
      <w:r>
        <w:rPr>
          <w:lang w:val="ru-RU"/>
        </w:rPr>
      </w:r>
    </w:p>
    <w:p>
      <w:pPr>
        <w:pStyle w:val="Normal"/>
        <w:rPr>
          <w:b/>
          <w:b/>
          <w:lang w:val="ru-RU"/>
        </w:rPr>
      </w:pPr>
      <w:r>
        <w:rPr>
          <w:b/>
          <w:lang w:val="ru-RU"/>
        </w:rPr>
        <w:t>1130. Авва Иеракс сказал демонам, что он приготовился к терпению не на 50, а на 200 лет, и этим удалил их от себя</w:t>
      </w:r>
    </w:p>
    <w:p>
      <w:pPr>
        <w:pStyle w:val="Normal"/>
        <w:rPr>
          <w:b/>
          <w:b/>
          <w:lang w:val="ru-RU"/>
        </w:rPr>
      </w:pPr>
      <w:r>
        <w:rPr>
          <w:b/>
          <w:lang w:val="ru-RU"/>
        </w:rPr>
      </w:r>
    </w:p>
    <w:p>
      <w:pPr>
        <w:pStyle w:val="Normal"/>
        <w:rPr/>
      </w:pPr>
      <w:r>
        <w:rPr>
          <w:lang w:val="ru-RU"/>
        </w:rPr>
        <w:t>Авва Иеракс жил в Нитрийской пустыне. Однажды пришли к нему бесы в образе ангелов. Искушая его, они сказали ему: “Еще пятьдесят лет тебе жить, как выдержишь такое продолжительное время в этой страшной пустыне?” Он отвечал им: “Огорчили вы меня, назначив мне жить немного. Я приготовился к терпению на двести лет.” Услышав это, бесы удалились, испуская вопли. (Еп. Игнатий. Отечник. С. 304).</w:t>
      </w:r>
    </w:p>
    <w:p>
      <w:pPr>
        <w:pStyle w:val="Normal"/>
        <w:rPr>
          <w:lang w:val="ru-RU"/>
        </w:rPr>
      </w:pPr>
      <w:r>
        <w:rPr>
          <w:lang w:val="ru-RU"/>
        </w:rPr>
      </w:r>
    </w:p>
    <w:p>
      <w:pPr>
        <w:pStyle w:val="Normal"/>
        <w:rPr/>
      </w:pPr>
      <w:r>
        <w:rPr>
          <w:b/>
          <w:lang w:val="ru-RU"/>
        </w:rPr>
        <w:t>1131. Авва Макарий, утешая скорбящего, сказал, чтобы он отгонял смущающие помыслы, говоря им, что стережет стены (своей келии) для Христа</w:t>
      </w:r>
    </w:p>
    <w:p>
      <w:pPr>
        <w:pStyle w:val="Comment1"/>
        <w:rPr/>
      </w:pPr>
      <w:r>
        <w:rPr/>
        <w:t>См. также: Келия; Помыслы; Уныние.</w:t>
      </w:r>
    </w:p>
    <w:p>
      <w:pPr>
        <w:pStyle w:val="Normal"/>
        <w:rPr>
          <w:lang w:val="ru-RU"/>
        </w:rPr>
      </w:pPr>
      <w:r>
        <w:rPr>
          <w:lang w:val="ru-RU"/>
        </w:rPr>
      </w:r>
    </w:p>
    <w:p>
      <w:pPr>
        <w:pStyle w:val="Normal"/>
        <w:rPr/>
      </w:pPr>
      <w:r>
        <w:rPr>
          <w:lang w:val="ru-RU"/>
        </w:rPr>
        <w:t>Однажды впал я (Иоанн Мосх. — Ред.) в великую тоску и, придя к святому Макарию Александрийскому, сказал ему: “Авва Макарий! Что мне делать? Смущают меня помыслы, говоря мне: “Ты ничего не делаешь здесь, ступай отселе.” Святой старец отвечал: “Скажи своим помыслам: “Для Христа я стерегу эти стены.” (Лавсаик. С. 71).</w:t>
      </w:r>
    </w:p>
    <w:p>
      <w:pPr>
        <w:pStyle w:val="Normal"/>
        <w:rPr>
          <w:lang w:val="ru-RU"/>
        </w:rPr>
      </w:pPr>
      <w:r>
        <w:rPr>
          <w:lang w:val="ru-RU"/>
        </w:rPr>
      </w:r>
    </w:p>
    <w:p>
      <w:pPr>
        <w:pStyle w:val="Normal"/>
        <w:rPr>
          <w:b/>
          <w:b/>
          <w:lang w:val="ru-RU"/>
        </w:rPr>
      </w:pPr>
      <w:r>
        <w:rPr>
          <w:b/>
          <w:lang w:val="ru-RU"/>
        </w:rPr>
        <w:t>1132. Авва Пиор всю жизнь употреблял горькую воду</w:t>
      </w:r>
    </w:p>
    <w:p>
      <w:pPr>
        <w:pStyle w:val="Normal"/>
        <w:rPr>
          <w:b/>
          <w:b/>
          <w:lang w:val="ru-RU"/>
        </w:rPr>
      </w:pPr>
      <w:r>
        <w:rPr>
          <w:b/>
          <w:lang w:val="ru-RU"/>
        </w:rPr>
      </w:r>
    </w:p>
    <w:p>
      <w:pPr>
        <w:pStyle w:val="Normal"/>
        <w:rPr/>
      </w:pPr>
      <w:r>
        <w:rPr>
          <w:lang w:val="ru-RU"/>
        </w:rPr>
        <w:t>О святом муже авве Пиоре рассказывают следующее. На месте, где он жил, выкопал он колодец, а вода оказалась очень горькой. Но, несмотря на это, он оставался там до самой смерти и употреблял эту горькую воду. В этом и проявилось терпение мужественного воина Христова. Многие из монахов, мужи опытнейшие, после его смерти по очереди пытались остаться в его келии, но не могли прожить и одного года. Там и вода была чрезвычайно горькой, и место очень страшное, лишенное всяких жизненных удобств. Таковы дивные чудеса Пиора, крепкого столпа терпения, и таков конец его добродетели: за горькую воду он теперь с великой духовной радостью вкушает из вечного потока сладости. (Лавсаик. С. 227).</w:t>
      </w:r>
    </w:p>
    <w:p>
      <w:pPr>
        <w:pStyle w:val="Normal"/>
        <w:rPr>
          <w:lang w:val="ru-RU"/>
        </w:rPr>
      </w:pPr>
      <w:r>
        <w:rPr>
          <w:lang w:val="ru-RU"/>
        </w:rPr>
      </w:r>
    </w:p>
    <w:p>
      <w:pPr>
        <w:pStyle w:val="Normal"/>
        <w:rPr>
          <w:b/>
          <w:b/>
          <w:lang w:val="ru-RU"/>
        </w:rPr>
      </w:pPr>
      <w:r>
        <w:rPr>
          <w:b/>
          <w:lang w:val="ru-RU"/>
        </w:rPr>
        <w:t>1133. Больной старец безропотно вкусил пищу, по ошибке приготовленную учеником на горьком масле</w:t>
      </w:r>
    </w:p>
    <w:p>
      <w:pPr>
        <w:pStyle w:val="Comment1"/>
        <w:rPr/>
      </w:pPr>
      <w:r>
        <w:rPr/>
        <w:t>См. также: Мужество.</w:t>
      </w:r>
    </w:p>
    <w:p>
      <w:pPr>
        <w:pStyle w:val="Normal"/>
        <w:rPr>
          <w:lang w:val="ru-RU"/>
        </w:rPr>
      </w:pPr>
      <w:r>
        <w:rPr>
          <w:lang w:val="ru-RU"/>
        </w:rPr>
      </w:r>
    </w:p>
    <w:p>
      <w:pPr>
        <w:pStyle w:val="Normal"/>
        <w:rPr/>
      </w:pPr>
      <w:r>
        <w:rPr>
          <w:lang w:val="ru-RU"/>
        </w:rPr>
        <w:t>Один из старцев заболел и в течение многих дней не мог употреблять никакой пищи. Ученик его убедительно просил, чтоб он позволил приготовить для него немного киселя. Старец согласился. У них был один сосуд с медом, а другой, похожий, сосудец с маслом, выжатым из льняного семени. Масло это уже испортилось и не годилось ни для какого употребления, разве что для лампады. Брат по ошибке положил в приготовленную им пищу масло, думая, что кладет мед. Старец отведал и, не сказав ничего, молча стал есть. Когда была подана третья перемена, старец взмолился: “Сын! Я не могу больше.” Тот, желая, чтоб он еще поел, сказал: “Авва! Кисель хорош, и я поем его.” Как только он попробовал, то понял, что совершил ошибку. Он пал к ногам старца: “Увы мне, авва! Я убил тебя. Какой грех возложил ты на меня, ничего не сказав мне!” Старец отвечал ему: “Не огорчайся, если бы благоугодно было Богу, чтобы я вкусил хорошей пищи, то ты положил бы меду, а не того, что положил.” (Еп. Игнатий. Отечник. С. 457. № 41).</w:t>
      </w:r>
    </w:p>
    <w:p>
      <w:pPr>
        <w:pStyle w:val="Normal"/>
        <w:rPr>
          <w:lang w:val="ru-RU"/>
        </w:rPr>
      </w:pPr>
      <w:r>
        <w:rPr>
          <w:lang w:val="ru-RU"/>
        </w:rPr>
      </w:r>
    </w:p>
    <w:p>
      <w:pPr>
        <w:pStyle w:val="Normal"/>
        <w:rPr>
          <w:b/>
          <w:b/>
          <w:lang w:val="ru-RU"/>
        </w:rPr>
      </w:pPr>
      <w:r>
        <w:rPr>
          <w:b/>
          <w:lang w:val="ru-RU"/>
        </w:rPr>
        <w:t>1134. Иноку, не находившему покоя и уединения в монастыре, авва Феодор сказал, что он уже 70 лет живет в монашестве и ни один день не находил покоя</w:t>
      </w:r>
    </w:p>
    <w:p>
      <w:pPr>
        <w:pStyle w:val="Comment1"/>
        <w:rPr/>
      </w:pPr>
      <w:r>
        <w:rPr/>
        <w:t>См. также: Скорби.</w:t>
      </w:r>
    </w:p>
    <w:p>
      <w:pPr>
        <w:pStyle w:val="Normal"/>
        <w:rPr>
          <w:lang w:val="ru-RU"/>
        </w:rPr>
      </w:pPr>
      <w:r>
        <w:rPr>
          <w:lang w:val="ru-RU"/>
        </w:rPr>
      </w:r>
    </w:p>
    <w:p>
      <w:pPr>
        <w:pStyle w:val="Normal"/>
        <w:rPr/>
      </w:pPr>
      <w:r>
        <w:rPr>
          <w:lang w:val="ru-RU"/>
        </w:rPr>
        <w:t>Один брат, живший в Келиях, возмущался духом в уединении. Пошел он к авве Феодору Фермейскому и рассказал ему об этом. Старец посоветовал: “Пойди усмиряй свои помыслы, неси послушание и живи с другими.” Он ушел в гору и жил там с людьми. Но потом опять пришел к старцу и сказал: “Не нахожу покоя и среди людей.” Старец отвечал ему: “Если ты ни в уединении, ни с другими не находишь покоя, то зачем пошел в монашество? Не для того ли, чтобы переносить скорби? А сколько лет, скажи мне, находишься ты в монашестве?” — “Восемь лет,” — отвечал брат. Старец сказал ему: “Я уже семьдесят лет в иноческом образе и ни в один из дней не находил покоя. А ты через восемь лет хочешь получить покой!” (Древний патерик. 1914. С. 20. № 3).</w:t>
      </w:r>
    </w:p>
    <w:p>
      <w:pPr>
        <w:pStyle w:val="Normal"/>
        <w:rPr>
          <w:lang w:val="ru-RU"/>
        </w:rPr>
      </w:pPr>
      <w:r>
        <w:rPr>
          <w:lang w:val="ru-RU"/>
        </w:rPr>
      </w:r>
    </w:p>
    <w:p>
      <w:pPr>
        <w:pStyle w:val="Normal"/>
        <w:rPr>
          <w:b/>
          <w:b/>
          <w:lang w:val="ru-RU"/>
        </w:rPr>
      </w:pPr>
      <w:r>
        <w:rPr>
          <w:b/>
          <w:lang w:val="ru-RU"/>
        </w:rPr>
        <w:t>1135. Подвижник Стефан во время операции явил такое терпение и был неподвижен, как будто бы резали не его, а чужое тело</w:t>
      </w:r>
    </w:p>
    <w:p>
      <w:pPr>
        <w:pStyle w:val="Comment1"/>
        <w:rPr/>
      </w:pPr>
      <w:r>
        <w:rPr/>
        <w:t>См. также: Болезни; Операция; Помощь Божия.</w:t>
      </w:r>
    </w:p>
    <w:p>
      <w:pPr>
        <w:pStyle w:val="Normal"/>
        <w:rPr>
          <w:lang w:val="ru-RU"/>
        </w:rPr>
      </w:pPr>
      <w:r>
        <w:rPr>
          <w:lang w:val="ru-RU"/>
        </w:rPr>
      </w:r>
    </w:p>
    <w:p>
      <w:pPr>
        <w:pStyle w:val="Normal"/>
        <w:rPr/>
      </w:pPr>
      <w:r>
        <w:rPr>
          <w:lang w:val="ru-RU"/>
        </w:rPr>
        <w:t>Некто Стефан, родом из Ливии, около шестидесяти лет жил между Мармарикой и Марестом. Достигнув высокого совершенства в подвижничестве и в познании человеческого сердца, он удостоился такой благодати, что всякий, у кого была какая-нибудь печаль, побеседовав с ним, отходил от него без печали. Аммоний и Евагрий рассказывали о нем следующее. “Пришли мы к нему в такое время, когда у него открылась в самом опасном месте ужасная болезнь. При нас и лечил его какой-то врач. Предоставив в его распоряжение больные части тела, святой муж плел корзины и разговаривал с нами. При отсечении зараженных частей он оставался неподвижен и проявлял такое терпение, как будто резали чье-нибудь чужое тело или как будто у него отсекали не члены, а волосы. Казалось, что он совсем не чувствовал боли. Так укрепляла его помощь Божия! Когда же мы об этом скорбели и недоумевали, как муж такой жизни впал в такую болезнь и подвергся таким врачебным мерам, блаженный Стефан, уразумев наши помыслы, сказал: “Не соблазняйтесь этим, дети. Бог ничего не делает ко вреду, но все для нашей пользы. Видно, Господь посчитал эти члены достойными наказания, а в таком случае лучше им здесь пострадать, чем по отшествии из этой жизни.” Так, вразумив нас и этими словами укрепив в терпении, он научил нас мужественно переносить скорби.” (Лавсаик. С. 101).</w:t>
      </w:r>
    </w:p>
    <w:p>
      <w:pPr>
        <w:pStyle w:val="Normal"/>
        <w:rPr>
          <w:lang w:val="ru-RU"/>
        </w:rPr>
      </w:pPr>
      <w:r>
        <w:rPr>
          <w:lang w:val="ru-RU"/>
        </w:rPr>
      </w:r>
    </w:p>
    <w:p>
      <w:pPr>
        <w:pStyle w:val="Normal"/>
        <w:rPr>
          <w:b/>
          <w:b/>
          <w:lang w:val="ru-RU"/>
        </w:rPr>
      </w:pPr>
      <w:r>
        <w:rPr>
          <w:b/>
          <w:lang w:val="ru-RU"/>
        </w:rPr>
        <w:t>1136. Старец, узнав от Ангела, что за каждый шаг, который он делает, идя за водой, он получит награду, укрепился в терпении</w:t>
      </w:r>
    </w:p>
    <w:p>
      <w:pPr>
        <w:pStyle w:val="Comment1"/>
        <w:rPr/>
      </w:pPr>
      <w:r>
        <w:rPr/>
        <w:t>См. также: Награда.</w:t>
      </w:r>
    </w:p>
    <w:p>
      <w:pPr>
        <w:pStyle w:val="Normal"/>
        <w:rPr>
          <w:lang w:val="ru-RU"/>
        </w:rPr>
      </w:pPr>
      <w:r>
        <w:rPr>
          <w:lang w:val="ru-RU"/>
        </w:rPr>
      </w:r>
    </w:p>
    <w:p>
      <w:pPr>
        <w:pStyle w:val="Normal"/>
        <w:rPr/>
      </w:pPr>
      <w:r>
        <w:rPr>
          <w:lang w:val="ru-RU"/>
        </w:rPr>
        <w:t>Некий старец безмолвствовал в пустыне. Келия его находилась далеко от воды, за двадцать миль. Однажды, идя за водой, он устал и сказал сам себе: “Что за необходимость затрачивать такие труды? Переберусь и буду жить близ этой воды.” Когда он так размышлял, оглянулся назад и увидел кого-то следующего за ним и замечающего его следы. Старец спросил его: “Кто ты?” — “Я — Ангел Господень, — отвечал тот, — послан исчислять твои шаги, чтоб за каждый из них ты получил мздовоздаяние.” Старец, услышав это, укрепился духом и уже терпеливо переносил отдаленность своей келии от воды. (Еп. Игнатий. Отечник. С. 493. № 95).</w:t>
      </w:r>
    </w:p>
    <w:p>
      <w:pPr>
        <w:pStyle w:val="Normal"/>
        <w:rPr>
          <w:lang w:val="ru-RU"/>
        </w:rPr>
      </w:pPr>
      <w:r>
        <w:rPr>
          <w:lang w:val="ru-RU"/>
        </w:rPr>
      </w:r>
    </w:p>
    <w:p>
      <w:pPr>
        <w:pStyle w:val="Normal"/>
        <w:rPr/>
      </w:pPr>
      <w:r>
        <w:rPr>
          <w:b/>
          <w:lang w:val="ru-RU"/>
        </w:rPr>
        <w:t>1137. Мир водворился между братиями, когда они договорились взаимно терпеть оскорбления</w:t>
      </w:r>
    </w:p>
    <w:p>
      <w:pPr>
        <w:pStyle w:val="Comment1"/>
        <w:rPr/>
      </w:pPr>
      <w:r>
        <w:rPr/>
        <w:t>См. также: Обида; Оскорбление; Ссора.</w:t>
      </w:r>
    </w:p>
    <w:p>
      <w:pPr>
        <w:pStyle w:val="Normal"/>
        <w:rPr>
          <w:lang w:val="ru-RU"/>
        </w:rPr>
      </w:pPr>
      <w:r>
        <w:rPr>
          <w:lang w:val="ru-RU"/>
        </w:rPr>
      </w:r>
    </w:p>
    <w:p>
      <w:pPr>
        <w:pStyle w:val="Normal"/>
        <w:rPr/>
      </w:pPr>
      <w:r>
        <w:rPr>
          <w:lang w:val="ru-RU"/>
        </w:rPr>
        <w:t>Авва Павел Комит и Тимофей, его брат, жили в скиту и случались между ними разногласия. Авва Павел говорит однажды: “Долго ли нам так жить?” Авва Тимофей отвечает: “Прояви любовь, когда я буду оскорблять тебя, потерпи меня, а когда ты станешь оскорблять меня, то я буду терпеть.” Поступая так, они были покойны в остальные дни. (Древний патерик. 1914. С. 50. № 3; Достопамятные сказания. С. 238. № 1).</w:t>
      </w:r>
    </w:p>
    <w:p>
      <w:pPr>
        <w:pStyle w:val="Normal"/>
        <w:rPr>
          <w:lang w:val="ru-RU"/>
        </w:rPr>
      </w:pPr>
      <w:r>
        <w:rPr>
          <w:lang w:val="ru-RU"/>
        </w:rPr>
      </w:r>
    </w:p>
    <w:p>
      <w:pPr>
        <w:pStyle w:val="Normal"/>
        <w:rPr>
          <w:b/>
          <w:b/>
          <w:lang w:val="ru-RU"/>
        </w:rPr>
      </w:pPr>
      <w:r>
        <w:rPr>
          <w:b/>
          <w:lang w:val="ru-RU"/>
        </w:rPr>
        <w:t>1138. Пимен и Анув ушли от меньшего брата, возмущавшего их безмолвие; когда же он догнал их и сказал, что пойдет с ними, они вернулись в свою келию</w:t>
      </w:r>
    </w:p>
    <w:p>
      <w:pPr>
        <w:pStyle w:val="Comment1"/>
        <w:rPr/>
      </w:pPr>
      <w:r>
        <w:rPr/>
        <w:t>См. также: Любовь к ближнему.</w:t>
      </w:r>
    </w:p>
    <w:p>
      <w:pPr>
        <w:pStyle w:val="Normal"/>
        <w:rPr>
          <w:lang w:val="ru-RU"/>
        </w:rPr>
      </w:pPr>
      <w:r>
        <w:rPr>
          <w:lang w:val="ru-RU"/>
        </w:rPr>
      </w:r>
    </w:p>
    <w:p>
      <w:pPr>
        <w:pStyle w:val="Normal"/>
        <w:rPr/>
      </w:pPr>
      <w:r>
        <w:rPr>
          <w:lang w:val="ru-RU"/>
        </w:rPr>
        <w:t>Рассказывали об авве Пимене, что он безмолвствовал в ските с двумя своими братьями по плоти. Меньший оскорблял его. И сказал Пимен другому брату: “Меньший брат возмущает наше безмолвие, встанем и уйдем отсюда.” Не сказав ничего младшему брату, они ушли. Брат, заметив, что они долго не возвращаются, вышел из келии посмотреть, где они, и увидел, что они уже далеко. Тогда с криком он побежал вслед за ними. Авва Пимен сказал брату, шедшему с ним: “Подождем брата, потому что он бежит.” Они остановились. Меньший брат, настигнув их, спросил: “Куда вы идете, оставив меня?” — “Мы уходим от тебя, потому что ты разрушаешь наше жительство.” Меньший брат сказал на это: “Истинно, истинно говорю вам, куда вы ни пойдете, пойду и я с вами.” Старец, видя его незлобие, сказал другому брату: “Он поступает так ненамеренно, но враг употребляет его, как свое орудие.” И возвратились они в келию. (Еп. Игнатий. Отечник. С. 318. № 4).</w:t>
      </w:r>
    </w:p>
    <w:p>
      <w:pPr>
        <w:pStyle w:val="Normal"/>
        <w:rPr>
          <w:lang w:val="ru-RU"/>
        </w:rPr>
      </w:pPr>
      <w:r>
        <w:rPr>
          <w:lang w:val="ru-RU"/>
        </w:rPr>
      </w:r>
    </w:p>
    <w:p>
      <w:pPr>
        <w:pStyle w:val="Normal"/>
        <w:rPr>
          <w:b/>
          <w:b/>
          <w:lang w:val="ru-RU"/>
        </w:rPr>
      </w:pPr>
      <w:r>
        <w:rPr>
          <w:b/>
          <w:lang w:val="ru-RU"/>
        </w:rPr>
        <w:t>1139. Пимен возвестил авве Аммону, что меньший брат нарушает его покой, на что Аммон отвечал ему: “Имей в сердце своем, что уже год как ты как бы в могиле”</w:t>
      </w:r>
    </w:p>
    <w:p>
      <w:pPr>
        <w:pStyle w:val="Comment1"/>
        <w:rPr/>
      </w:pPr>
      <w:r>
        <w:rPr/>
        <w:t>См. также: Бесстрастие.</w:t>
      </w:r>
    </w:p>
    <w:p>
      <w:pPr>
        <w:pStyle w:val="Normal"/>
        <w:rPr>
          <w:lang w:val="ru-RU"/>
        </w:rPr>
      </w:pPr>
      <w:r>
        <w:rPr>
          <w:lang w:val="ru-RU"/>
        </w:rPr>
      </w:r>
    </w:p>
    <w:p>
      <w:pPr>
        <w:pStyle w:val="Normal"/>
        <w:rPr/>
      </w:pPr>
      <w:r>
        <w:rPr>
          <w:lang w:val="ru-RU"/>
        </w:rPr>
        <w:t>Меньший брат аввы Пимена Паисий завел знакомство с некоторыми монахами из других келии против желания Пимена. Пимен пошел к авве Аммону и сказал ему: “Мой брат Паисий завел знакомство с посторонними лицами, из-за этого мне нет покоя.” Авва Аммон отвечал ему: “Пимен! И ты еще жив? Пойди пребывай в своей келии и держи в сердце, что протек уже год, как ты в могиле.” (Еп. Игнатий. Отечник. С. 319, № 5).</w:t>
      </w:r>
    </w:p>
    <w:p>
      <w:pPr>
        <w:pStyle w:val="Normal"/>
        <w:rPr>
          <w:lang w:val="ru-RU"/>
        </w:rPr>
      </w:pPr>
      <w:r>
        <w:rPr>
          <w:lang w:val="ru-RU"/>
        </w:rPr>
      </w:r>
    </w:p>
    <w:p>
      <w:pPr>
        <w:pStyle w:val="Normal"/>
        <w:rPr/>
      </w:pPr>
      <w:r>
        <w:rPr>
          <w:b/>
          <w:lang w:val="ru-RU"/>
        </w:rPr>
        <w:t>1140. Инок из-за ропота на него братии переменил несколько монастырей и нашел покой только после того, как решил терпеть все во имя Иисуса Христа, о чем он написал в записке, которую всегда носил в своем поясе</w:t>
      </w:r>
    </w:p>
    <w:p>
      <w:pPr>
        <w:pStyle w:val="Normal"/>
        <w:rPr>
          <w:b/>
          <w:b/>
          <w:lang w:val="ru-RU"/>
        </w:rPr>
      </w:pPr>
      <w:r>
        <w:rPr>
          <w:b/>
          <w:lang w:val="ru-RU"/>
        </w:rPr>
      </w:r>
    </w:p>
    <w:p>
      <w:pPr>
        <w:pStyle w:val="Normal"/>
        <w:rPr/>
      </w:pPr>
      <w:r>
        <w:rPr>
          <w:lang w:val="ru-RU"/>
        </w:rPr>
        <w:t>Некий брат жил в общежитии, в послушании, и был любим пятью братиями, а один его не любил. Из-за такого нерасположения он перешел в другой монастырь. Здесь полюбили его восемь братии, а два возненавидели. Он вышел из этого монастыря, вступил в третий, в котором семь братии были расположены к нему, а пять не расположены. Брат убежал и оттуда. Он пришел к некому монастырю и прежде, чем войти в него, сел и так рассуждал сам с собой: “Если я буду повиноваться своему помыслу, то не хватит мест во вселенной для моих переходов, поэтому отныне даю обещание терпеть.” Потом он вынул бумагу и написал на ней: “Ты вышел из нескольких монастырей, не терпя ропота и укорений. Здесь будут делать тебе неприятностей больше, чем в тех монастырях. Вспомни все, что побудило тебя выходить, все это ты найдешь и здесь. Будешь ли терпеть?” И далее в ответ он написал: “Во имя Иисуса Христа, Сына Божия, буду терпеть.” Записку свил он в свиток, вложил в пояс и, помолившись, вошел в монастырь. По прошествии короткого времени он услышал ропот братии и огорчился. Тогда он вынул записку и прочитал написанный в ней обет: “Во имя Иисуса Христа, Сына Божия, буду терпеть.” При этом он говорил себе: “Ты дал обещание Богу, проси же у Него помощи.” Таким образом брат получал утешение. Невидимый враг, возмущенный терпением брата, внушил другим монахам мысль узнать, что он такое читает, что его утешает. Они начали говорить: “Пришелец-монах — волшебник: прочитывает что-то и избавляется от смущения.” Наконец, они пошли к игумену и сказали: “Мы не можем жить с этим братом: он колдун, носит в поясе обаяние. Если хочешь иметь его в монастыре, то отпусти нас отсюда.” Игумен был мужем духовным. Зная смирение брата, он понял, что всё было сказано по зависти, внушенной диаволом, и потому он отвечал монахам: “Пойдите помолитесь, и я помолюсь, а по истечении трех дней дам вам ответ.” Однажды, когда брат спал, игумен тихо расстегнул его пояс и прочитал записку, затем положил ее на свое место и застегнул пояс. Через три дня монахи пришли к игумену и спросили его: “Скажи нам, как ты хочешь поступить с волхвом?” Игумен отвечал: “Позовите его.” Когда он пришел, игумен сказал ему: “Зачем ты соблазняешь братию?” Брат отвечал: “Согрешил, простите и помолитесь за меня.” Игумен, обратясь к братии, спросил: “В чем вы жаловались на него? Что он сделал?” Монахи отвечали: “Он волхв, у него в поясе колдовство.” Игумен сказал брату: “Покажи твое колдовство.” Брат отвечал: “Я согрешил, прости меня.” Игумен сказал на это: “Возьмите у него его колдовство.” Брат не давал расстегнуть свой пояс, но это сделали силой и вынули записку. Игумен отдал ее диакону и велел прочитать вслух всем, говоря: “Да постыдится диавол, учащий человеков колдовству.” Когда же прочитали: “Во имя Иисуса Христа, Сына Божия, буду терпеть,” — то братия были постыжены. Они поклонились игумену до земли, говоря: “Мы согрешили, прости нас.” Отец сказал им: “Что извиняетесь передо мной? Поклонитесь Богу и в ноги этому брату.” А брату сказал: “Помолись за них, чтоб им прощен был грех.” И помолился брат за братий Богу. (Еп. Игнатий. Отечник. С. 432. № 14).</w:t>
      </w:r>
    </w:p>
    <w:p>
      <w:pPr>
        <w:pStyle w:val="Normal"/>
        <w:rPr>
          <w:lang w:val="ru-RU"/>
        </w:rPr>
      </w:pPr>
      <w:r>
        <w:rPr>
          <w:lang w:val="ru-RU"/>
        </w:rPr>
      </w:r>
    </w:p>
    <w:p>
      <w:pPr>
        <w:pStyle w:val="Normal"/>
        <w:rPr/>
      </w:pPr>
      <w:r>
        <w:rPr>
          <w:b/>
          <w:lang w:val="ru-RU"/>
        </w:rPr>
        <w:t>1141. Некий старец несколько раз приходил к авве Иоанну Колову, спрашивал о недуге забывчивости, но каждый раз забывал сказанное; за терпение обоих Бог избавил старца от забвения</w:t>
      </w:r>
    </w:p>
    <w:p>
      <w:pPr>
        <w:pStyle w:val="Comment1"/>
        <w:rPr/>
      </w:pPr>
      <w:r>
        <w:rPr/>
        <w:t>См. также: Забывчивость; Старец.</w:t>
      </w:r>
    </w:p>
    <w:p>
      <w:pPr>
        <w:pStyle w:val="Normal"/>
        <w:rPr>
          <w:lang w:val="ru-RU"/>
        </w:rPr>
      </w:pPr>
      <w:r>
        <w:rPr>
          <w:lang w:val="ru-RU"/>
        </w:rPr>
      </w:r>
    </w:p>
    <w:p>
      <w:pPr>
        <w:pStyle w:val="Normal"/>
        <w:rPr/>
      </w:pPr>
      <w:r>
        <w:rPr>
          <w:lang w:val="ru-RU"/>
        </w:rPr>
        <w:t>Был в скиту некий старец, сильный в телесном подвиге, но несведущий в рассматривании помыслов. Он пошел к авве Иоанну Колову спросить его о недуге забвения. Выслушав учение об этом предмете, старец возвратился в свою келию и забыл сказанное ему аввой Иоанном. Опять пошел он к авве, спросил его о том же, выслушал то же самое, возвратился в свою хижину и опять забыл сказанное. Так много раз ходил он к Иоанну и каждый раз по возвращении в келию побеждаем был забвением. После этого, увидавшись со старцем, он сказал ему: “Знаешь ли, авва? Я опять забыл, что ты мне говорил, но чтоб не беспокоить тебя, я уже не пошел к тебе.” Тогда авва Иоанн сказал ему: “Зажги свечу.” Он зажег. Авва Иоанн сказал: “Принеси еще свечей и зажги от нее.” Когда старец сделал это, авва Иоанн спросил его: “Убавился ли свет первой свечи оттого, что от нее зажжены другие свечи?” Старец отвечал: “Нет.” Иоанн сказал на это: “Подобен первой свече Иоанн. Если и весь скит обратится ко мне, то не умалит благодати Христовой. Приходи ко мне, когда хочешь, без всякого сомнения.” За терпение обоих Бог избавил старца от забвения. Таков был образ действия скитских отцов: они помогали преуспеянию тех, которые стремились к нему и понуждали себя к добродетели. (Еп. Игнатий. Отечник. С. 291. № 25).</w:t>
      </w:r>
    </w:p>
    <w:p>
      <w:pPr>
        <w:pStyle w:val="Normal"/>
        <w:rPr>
          <w:lang w:val="ru-RU"/>
        </w:rPr>
      </w:pPr>
      <w:r>
        <w:rPr>
          <w:lang w:val="ru-RU"/>
        </w:rPr>
      </w:r>
    </w:p>
    <w:p>
      <w:pPr>
        <w:pStyle w:val="Normal"/>
        <w:rPr>
          <w:b/>
          <w:b/>
          <w:lang w:val="ru-RU"/>
        </w:rPr>
      </w:pPr>
      <w:r>
        <w:rPr>
          <w:b/>
          <w:lang w:val="ru-RU"/>
        </w:rPr>
        <w:t>1142. Авва Иоанн 12 лет служил больному авве Аммою, но ни разу не слыхал от него слова “спасайся”; когда же Аммой умирал, то сказал Иоанну, что он спасен</w:t>
      </w:r>
    </w:p>
    <w:p>
      <w:pPr>
        <w:pStyle w:val="Normal"/>
        <w:rPr>
          <w:b/>
          <w:b/>
          <w:lang w:val="ru-RU"/>
        </w:rPr>
      </w:pPr>
      <w:r>
        <w:rPr>
          <w:b/>
          <w:lang w:val="ru-RU"/>
        </w:rPr>
      </w:r>
    </w:p>
    <w:p>
      <w:pPr>
        <w:pStyle w:val="Normal"/>
        <w:rPr/>
      </w:pPr>
      <w:r>
        <w:rPr>
          <w:lang w:val="ru-RU"/>
        </w:rPr>
        <w:t>Двенадцать лет авва Иоанн Фивейский служил больному старцу, авве Аммою. Хотя Иоанн много трудился для старца, но старец в течение всех этих лет ни разу не сказал ему: “Спасайся!” Когда же настало время кончины аввы Аммоя и собрались к нему старцы, он взял Иоанна за руку и сказал ему: “Ты — спасен! Ты — спасен!” — и, обратившись к старцам, присовокупил: “Это — Ангел, не человек.” (Еп. Игнатий. Отечник. С. 67. №3).</w:t>
      </w:r>
    </w:p>
    <w:p>
      <w:pPr>
        <w:pStyle w:val="Normal"/>
        <w:rPr>
          <w:lang w:val="ru-RU"/>
        </w:rPr>
      </w:pPr>
      <w:r>
        <w:rPr>
          <w:lang w:val="ru-RU"/>
        </w:rPr>
      </w:r>
    </w:p>
    <w:p>
      <w:pPr>
        <w:pStyle w:val="Normal"/>
        <w:rPr/>
      </w:pPr>
      <w:r>
        <w:rPr>
          <w:b/>
          <w:lang w:val="ru-RU"/>
        </w:rPr>
        <w:t>1143. Терпеливо перенося в течение трех лет тяготу жизни со старцем, подверженным недугу пьянства, монах спас свою душу, а старца обратил на путь добродетельной жизни</w:t>
      </w:r>
    </w:p>
    <w:p>
      <w:pPr>
        <w:pStyle w:val="Comment1"/>
        <w:rPr/>
      </w:pPr>
      <w:r>
        <w:rPr/>
        <w:t>См. также: Вино.</w:t>
      </w:r>
    </w:p>
    <w:p>
      <w:pPr>
        <w:pStyle w:val="Normal"/>
        <w:rPr>
          <w:lang w:val="ru-RU"/>
        </w:rPr>
      </w:pPr>
      <w:r>
        <w:rPr>
          <w:lang w:val="ru-RU"/>
        </w:rPr>
      </w:r>
    </w:p>
    <w:p>
      <w:pPr>
        <w:pStyle w:val="Normal"/>
        <w:rPr/>
      </w:pPr>
      <w:r>
        <w:rPr>
          <w:lang w:val="ru-RU"/>
        </w:rPr>
        <w:t>Некий старец был подвергнут пьянству. Ежедневно выделывал он по циновке, продавал эту циновку в соседнем селении и деньги, вырученные за нее, пропивал. К старцу подселился некий брат, который также ежедневно выделывал по циновке. Старец брал и эту циновку, продавал и пропивал деньги, вырученные за обе циновки, а брату приносил самое малое количество хлеба уже поздно вечером, Так поступал старец в течение трех лет, и брат не говорил ему ничего. По прошествии трех лет брат сказал сам себе: “Я наг и терплю большой недостаток в хлебе, уйду отсюда.” Другое помышление говорило в нем: “Куда мне идти? Останусь здесь, я вступил в общение со старцем ради Бога.” Когда он подумал так, немедленно явился ему Ангел Господень и сказал: “Никуда не ходи, потому что завтра придем за тобой.” При наступлении назначенного дня брат просил старца: “Не уходи сегодня никуда, потому что за мной придут мои и возьмут меня.” Когда настал час, в который старец имел обычай уходить в селение, он сказал брату: “Не придут сегодня, сын мой, потому что уже поздно.” Брат отвечал: “Непременно придут,” — и во время этого разговора брат мирно скончался. Старец заплакал, говоря: “Увы мне, сын мой! Много лет я живу в нерадении, а ты в короткое время спас свою душу терпением.” С этого дня старец начал вести трезвую и добродетельную жизнь. (Еп. Игнатий. Отечник. С. 520. №145).</w:t>
      </w:r>
    </w:p>
    <w:p>
      <w:pPr>
        <w:pStyle w:val="Normal"/>
        <w:rPr>
          <w:lang w:val="ru-RU"/>
        </w:rPr>
      </w:pPr>
      <w:r>
        <w:rPr>
          <w:lang w:val="ru-RU"/>
        </w:rPr>
      </w:r>
    </w:p>
    <w:p>
      <w:pPr>
        <w:pStyle w:val="Normal"/>
        <w:rPr>
          <w:b/>
          <w:b/>
          <w:lang w:val="ru-RU"/>
        </w:rPr>
      </w:pPr>
      <w:r>
        <w:rPr>
          <w:b/>
          <w:lang w:val="ru-RU"/>
        </w:rPr>
        <w:t>1144. Молодой монах терпеливо в течение 12 лет переносил незаслуженные обиды от вспыльчивости старца и этим загладил свои грехи; по кончине он был причтен к лику мучеников и исходатайствовал своему старцу вселение в место покоя</w:t>
      </w:r>
    </w:p>
    <w:p>
      <w:pPr>
        <w:pStyle w:val="Comment1"/>
        <w:rPr/>
      </w:pPr>
      <w:r>
        <w:rPr/>
        <w:t>См. также: Мужество; Обида; Оскорбление.</w:t>
      </w:r>
    </w:p>
    <w:p>
      <w:pPr>
        <w:pStyle w:val="Normal"/>
        <w:rPr>
          <w:lang w:val="ru-RU"/>
        </w:rPr>
      </w:pPr>
      <w:r>
        <w:rPr>
          <w:lang w:val="ru-RU"/>
        </w:rPr>
      </w:r>
    </w:p>
    <w:p>
      <w:pPr>
        <w:pStyle w:val="Normal"/>
        <w:rPr/>
      </w:pPr>
      <w:r>
        <w:rPr>
          <w:lang w:val="ru-RU"/>
        </w:rPr>
        <w:t>Близ Александрии жил один старец, отличавшийся самым неуживчивым характером. Один молодой инок, услышав о нем, сказал сам себе: “Господи, много я грешен перед Тобой, но чтобы загладить мои грехи, пойду к вспыльчивому старцу, буду работать ему и постараюсь с терпением перенести все, что он мне ни сделает.” Как сказал инок, так и поступил: пришел жить к старцу. “Досаждал же, сказано, ему старец, как псу, на всякий день.” Бог, видя терпение инока, после шести лет его жизни со старцем показал ему следующее. Увидел инок некоего страшного мужа, который держал большой свиток и говорил иноку: “Вот половину твоего долга Бог изгладил, позаботься, чтобы изглажено было и остальное.” Должно между тем заметить, что неподалеку от инока жил и другой прозорливый старец, который слышал всегда, как старец сердится, как постоянно оскорбляет своего ученика, как тот постоянно просит у него прощения, а старец, несмотря на мольбы, не прощает его, И когда прозорливый старец встречал молодого инока, то обыкновенно спрашивал: “Ну как, сын мой? Как прошел нынешний день? Не добыли ли мы чего сегодня? Не изгладил ли чего из свитка?” Молодой инок, зная прозорливость старца, ничего не скрывал от него и потому всегда отвечал: “Да, отче, немного потрудились.” Когда же день проходил спокойно и инока не оскорбляли, не заплевывали, не били и не выгоняли вон, тогда он с плачем вечером приходил к прозорливому старцу и говорил ему: “Горе, авва! Зол был нынешний день, ибо провели его в покое и не добыли ничего.” Прошло еще шесть лет, и терпеливый инок скончался. После его смерти прозорливый старец увидел его причтенным к лику мучеников и молящимся о своем строптивом учителе. “Господи, — говорил инок, — как Ты помиловал меня ради моего старца, так и его помилуй ради щедрот Твоих и ради меня, раба Твоего.” И молитва отшедшего была услышана, ибо “по четыредесяти дней, сказано, взял к Себе Господь и старца в место покойно.” Вот, заключает сказание, какое дерзновение имеют к Богу те, которые ради Него терпят скорби. (Прот. В. Гурьев Отечник. С. 858).</w:t>
      </w:r>
    </w:p>
    <w:p>
      <w:pPr>
        <w:pStyle w:val="Normal"/>
        <w:rPr>
          <w:lang w:val="ru-RU"/>
        </w:rPr>
      </w:pPr>
      <w:r>
        <w:rPr>
          <w:lang w:val="ru-RU"/>
        </w:rPr>
      </w:r>
    </w:p>
    <w:p>
      <w:pPr>
        <w:pStyle w:val="Normal"/>
        <w:rPr>
          <w:b/>
          <w:b/>
          <w:lang w:val="ru-RU"/>
        </w:rPr>
      </w:pPr>
      <w:r>
        <w:rPr>
          <w:b/>
          <w:lang w:val="ru-RU"/>
        </w:rPr>
        <w:t>1145. Терпение ученика победило малодушие старца</w:t>
      </w:r>
    </w:p>
    <w:p>
      <w:pPr>
        <w:pStyle w:val="Comment1"/>
        <w:rPr/>
      </w:pPr>
      <w:r>
        <w:rPr/>
        <w:t>См. также: Смирение.</w:t>
      </w:r>
    </w:p>
    <w:p>
      <w:pPr>
        <w:pStyle w:val="Normal"/>
        <w:rPr>
          <w:lang w:val="ru-RU"/>
        </w:rPr>
      </w:pPr>
      <w:r>
        <w:rPr>
          <w:lang w:val="ru-RU"/>
        </w:rPr>
      </w:r>
    </w:p>
    <w:p>
      <w:pPr>
        <w:pStyle w:val="Normal"/>
        <w:rPr/>
      </w:pPr>
      <w:r>
        <w:rPr>
          <w:lang w:val="ru-RU"/>
        </w:rPr>
        <w:t>Рассказывали, что один старец имел у себя доброго ученика, но по своему малодушию выгнал его из келии и выбросил его милоть. Брат не отходил от келии и сидел за дверью. Старец, отворив дверь и увидев его, поклонился и сказал: “Отец мой! Твое долготерпеливое смирение победило мое малодушие. Войди, и отныне ты будешь старцем и отцом, а я — младшим и учеником.” (Достопамятные сказания. С. 245. № 2).</w:t>
      </w:r>
    </w:p>
    <w:p>
      <w:pPr>
        <w:pStyle w:val="Normal"/>
        <w:rPr>
          <w:lang w:val="ru-RU"/>
        </w:rPr>
      </w:pPr>
      <w:r>
        <w:rPr>
          <w:lang w:val="ru-RU"/>
        </w:rPr>
      </w:r>
    </w:p>
    <w:p>
      <w:pPr>
        <w:pStyle w:val="Normal"/>
        <w:rPr/>
      </w:pPr>
      <w:r>
        <w:rPr>
          <w:b/>
          <w:lang w:val="ru-RU"/>
        </w:rPr>
        <w:t>1146. Находясь в узах 32 года, благоверный князь Иоанн был настолько тверд и терпелив, что находил силы утешать других; он стяжал умиление, а перед смертью принял монашество</w:t>
      </w:r>
    </w:p>
    <w:p>
      <w:pPr>
        <w:pStyle w:val="Comment1"/>
        <w:rPr/>
      </w:pPr>
      <w:r>
        <w:rPr/>
        <w:t>См. также: Мужество; Скорби.</w:t>
      </w:r>
    </w:p>
    <w:p>
      <w:pPr>
        <w:pStyle w:val="Normal"/>
        <w:rPr>
          <w:lang w:val="ru-RU"/>
        </w:rPr>
      </w:pPr>
      <w:r>
        <w:rPr>
          <w:lang w:val="ru-RU"/>
        </w:rPr>
      </w:r>
    </w:p>
    <w:p>
      <w:pPr>
        <w:pStyle w:val="Normal"/>
        <w:rPr/>
      </w:pPr>
      <w:r>
        <w:rPr>
          <w:lang w:val="ru-RU"/>
        </w:rPr>
        <w:t>Ненавидящий добро диавол вложил некогда в сердце великого князя Иоанна Васильевича III ненависть против его брата Андрея Васильевича Угличского и его чад — Иоанна и Димитрия. Он велел их отправить скованными в Переяславль. Потом их отвели на Белоозеро, затем в Вологду, и там в цепях пробыли они в темнице многие годы. Один из этих гонимых, благоверный князь Иоанн, вооружившись мужеством, не только сам без ропота сносил незаслуженное тяжкое наказание, но имел настолько силы, что утешал еще и своего брата Димитрия: “Не скорби, брат, от темницы и от уз. Это Сам Бог, желая подать полезное душам нашим, вложил в сердце дяди именно так поступить с нами. Воля Божия была устроить это для того, чтобы мы к свету суетному не прилепились. Помолимся же Господу, чтобы Он милость Свою нам послал и дал нам силы с радостью претерпеть нашу скорбь во имя Его и избавил нас ею от вечной муки.” Чем же все кончилось? Тем, что этот дивный Иоанн, проведший в узах тридцать два года, своим благоразумием и терпением стяжал себе умиление и слезы, а затем, перед смертью приняв монашеский образ, в темнице уже радовался и веселился, а когда скончался, Господь прославил его. От его тела, как сказано в Житии, “во весь град изыде благоухание, а мощи и доныне с верой приходящим подают исцеление.” (Прот. В. Гурьев. Пролог. С. 696).</w:t>
      </w:r>
    </w:p>
    <w:p>
      <w:pPr>
        <w:pStyle w:val="Normal"/>
        <w:rPr>
          <w:lang w:val="ru-RU"/>
        </w:rPr>
      </w:pPr>
      <w:r>
        <w:rPr>
          <w:lang w:val="ru-RU"/>
        </w:rPr>
      </w:r>
    </w:p>
    <w:p>
      <w:pPr>
        <w:pStyle w:val="Normal"/>
        <w:rPr>
          <w:b/>
          <w:b/>
          <w:lang w:val="ru-RU"/>
        </w:rPr>
      </w:pPr>
      <w:r>
        <w:rPr>
          <w:b/>
          <w:lang w:val="ru-RU"/>
        </w:rPr>
        <w:t>1147. Перенося в течение трех лет неописуемые страдания, инок никогда не роптал</w:t>
      </w:r>
    </w:p>
    <w:p>
      <w:pPr>
        <w:pStyle w:val="Comment1"/>
        <w:rPr/>
      </w:pPr>
      <w:r>
        <w:rPr/>
        <w:t>См. также: Болезни; Воля Божия; Ропот; Страдания.</w:t>
      </w:r>
    </w:p>
    <w:p>
      <w:pPr>
        <w:pStyle w:val="Normal"/>
        <w:rPr>
          <w:lang w:val="ru-RU"/>
        </w:rPr>
      </w:pPr>
      <w:r>
        <w:rPr>
          <w:lang w:val="ru-RU"/>
        </w:rPr>
      </w:r>
    </w:p>
    <w:p>
      <w:pPr>
        <w:pStyle w:val="Normal"/>
        <w:rPr/>
      </w:pPr>
      <w:r>
        <w:rPr>
          <w:lang w:val="ru-RU"/>
        </w:rPr>
        <w:t>Некогда в больнице обители Преподобного Сергия на смертном одре лежал иеромонах Артемий, который по своим дарованиям был истинным украшением Сергиевой обители. По неисповедимому Божию Промыслу отец Артемий тяжко заболел. Все тело его покрылось ранами, так что даже белье на него надеть было невозможно. Он совершенно обнаженный лежал на клеенчатом тюфяке, смазанном прованским маслом. Его покрывала лишь одна простыня. Страдания отца Артемия в течение трех лет были неописуемы. На выражения ему со стороны братии искреннего сожаления он всегда с какой-то райской улыбкой отвечал: “Мне надо еще больше страдать за свое недостоинство перед Богом.” Из его уст никогда не слышны были жалобы на тяжесть креста. С покорностью воле Божией он терпел все до последнего вздоха и мирно скончался смертью праведника. (Троицкие листки с луга духовного. С. 29).</w:t>
      </w:r>
    </w:p>
    <w:p>
      <w:pPr>
        <w:pStyle w:val="Normal"/>
        <w:rPr>
          <w:lang w:val="ru-RU"/>
        </w:rPr>
      </w:pPr>
      <w:r>
        <w:rPr>
          <w:lang w:val="ru-RU"/>
        </w:rPr>
      </w:r>
    </w:p>
    <w:p>
      <w:pPr>
        <w:pStyle w:val="Heading4"/>
        <w:rPr>
          <w:lang w:val="ru-RU"/>
        </w:rPr>
      </w:pPr>
      <w:bookmarkStart w:id="539" w:name="__RefHeading___Toc3858932"/>
      <w:bookmarkEnd w:id="539"/>
      <w:r>
        <w:rPr>
          <w:lang w:val="ru-RU"/>
        </w:rPr>
        <w:t>Товарищество.</w:t>
      </w:r>
    </w:p>
    <w:p>
      <w:pPr>
        <w:pStyle w:val="Comment1"/>
        <w:rPr/>
      </w:pPr>
      <w:r>
        <w:rPr/>
        <w:t>См. также: Дружба. № 249.</w:t>
      </w:r>
    </w:p>
    <w:p>
      <w:pPr>
        <w:pStyle w:val="Normal"/>
        <w:rPr>
          <w:lang w:val="ru-RU"/>
        </w:rPr>
      </w:pPr>
      <w:r>
        <w:rPr>
          <w:lang w:val="ru-RU"/>
        </w:rPr>
      </w:r>
    </w:p>
    <w:p>
      <w:pPr>
        <w:pStyle w:val="Heading4"/>
        <w:rPr>
          <w:lang w:val="ru-RU"/>
        </w:rPr>
      </w:pPr>
      <w:bookmarkStart w:id="540" w:name="__RefHeading___Toc3858933"/>
      <w:bookmarkEnd w:id="540"/>
      <w:r>
        <w:rPr>
          <w:lang w:val="ru-RU"/>
        </w:rPr>
        <w:t>Тоска.</w:t>
      </w:r>
    </w:p>
    <w:p>
      <w:pPr>
        <w:pStyle w:val="Comment1"/>
        <w:rPr/>
      </w:pPr>
      <w:r>
        <w:rPr/>
        <w:t>См. также: Милосердие. № 436.</w:t>
      </w:r>
    </w:p>
    <w:p>
      <w:pPr>
        <w:pStyle w:val="Normal"/>
        <w:rPr>
          <w:lang w:val="ru-RU"/>
        </w:rPr>
      </w:pPr>
      <w:r>
        <w:rPr>
          <w:lang w:val="ru-RU"/>
        </w:rPr>
      </w:r>
    </w:p>
    <w:p>
      <w:pPr>
        <w:pStyle w:val="Heading4"/>
        <w:rPr>
          <w:lang w:val="ru-RU"/>
        </w:rPr>
      </w:pPr>
      <w:bookmarkStart w:id="541" w:name="__RefHeading___Toc3858934"/>
      <w:bookmarkEnd w:id="541"/>
      <w:r>
        <w:rPr>
          <w:lang w:val="ru-RU"/>
        </w:rPr>
        <w:t>Трапеза (обед).</w:t>
      </w:r>
    </w:p>
    <w:p>
      <w:pPr>
        <w:pStyle w:val="Normal"/>
        <w:rPr>
          <w:lang w:val="ru-RU"/>
        </w:rPr>
      </w:pPr>
      <w:r>
        <w:rPr>
          <w:lang w:val="ru-RU"/>
        </w:rPr>
      </w:r>
    </w:p>
    <w:p>
      <w:pPr>
        <w:pStyle w:val="Normal"/>
        <w:rPr>
          <w:b/>
          <w:b/>
          <w:lang w:val="ru-RU"/>
        </w:rPr>
      </w:pPr>
      <w:r>
        <w:rPr>
          <w:b/>
          <w:lang w:val="ru-RU"/>
        </w:rPr>
        <w:t>1148. Авва Исидор отказался от посещения вечери любви, боясь лишний раз выйти из келии</w:t>
      </w:r>
    </w:p>
    <w:p>
      <w:pPr>
        <w:pStyle w:val="Comment1"/>
        <w:rPr/>
      </w:pPr>
      <w:r>
        <w:rPr/>
        <w:t>См. также: Келия.</w:t>
      </w:r>
    </w:p>
    <w:p>
      <w:pPr>
        <w:pStyle w:val="Normal"/>
        <w:rPr>
          <w:lang w:val="ru-RU"/>
        </w:rPr>
      </w:pPr>
      <w:r>
        <w:rPr>
          <w:lang w:val="ru-RU"/>
        </w:rPr>
      </w:r>
    </w:p>
    <w:p>
      <w:pPr>
        <w:pStyle w:val="Normal"/>
        <w:rPr/>
      </w:pPr>
      <w:r>
        <w:rPr>
          <w:lang w:val="ru-RU"/>
        </w:rPr>
        <w:t xml:space="preserve">Об авве Исидоре, пресвитере, поведали: “Однажды пришел к нему брат и пригласил его на вечерю любви. Но старец не захотел идти и сказал: “Адам прельстился снедью и был изгнан из рая.” Брат сказал ему на это: “Ты боишься даже выйти из своей келии?” Старец отвечал: “Да, боюсь, сын мой, </w:t>
      </w:r>
      <w:r>
        <w:rPr>
          <w:i/>
          <w:lang w:val="ru-RU"/>
        </w:rPr>
        <w:t>потому что</w:t>
      </w:r>
      <w:r>
        <w:rPr>
          <w:lang w:val="ru-RU"/>
        </w:rPr>
        <w:t>…</w:t>
      </w:r>
      <w:r>
        <w:rPr>
          <w:i/>
          <w:lang w:val="ru-RU"/>
        </w:rPr>
        <w:t xml:space="preserve"> диавол ходит, как рыкающий лев, ища, кого поглотить</w:t>
      </w:r>
      <w:r>
        <w:rPr>
          <w:lang w:val="ru-RU"/>
        </w:rPr>
        <w:t>” (1 Пет. 5:8). (Еп. Игнатий. Отечник. С. 245. № 2).</w:t>
      </w:r>
    </w:p>
    <w:p>
      <w:pPr>
        <w:pStyle w:val="Normal"/>
        <w:rPr>
          <w:lang w:val="ru-RU"/>
        </w:rPr>
      </w:pPr>
      <w:r>
        <w:rPr>
          <w:lang w:val="ru-RU"/>
        </w:rPr>
      </w:r>
    </w:p>
    <w:p>
      <w:pPr>
        <w:pStyle w:val="Heading4"/>
        <w:rPr>
          <w:lang w:val="ru-RU"/>
        </w:rPr>
      </w:pPr>
      <w:bookmarkStart w:id="542" w:name="__RefHeading___Toc3858935"/>
      <w:bookmarkEnd w:id="542"/>
      <w:r>
        <w:rPr>
          <w:lang w:val="ru-RU"/>
        </w:rPr>
        <w:t>Трезвение.</w:t>
      </w:r>
    </w:p>
    <w:p>
      <w:pPr>
        <w:pStyle w:val="Comment1"/>
        <w:rPr/>
      </w:pPr>
      <w:r>
        <w:rPr/>
        <w:t>См. также: Бесстрастие. № 23; Блудная брань. № 70.</w:t>
      </w:r>
    </w:p>
    <w:p>
      <w:pPr>
        <w:pStyle w:val="Normal"/>
        <w:rPr>
          <w:lang w:val="ru-RU"/>
        </w:rPr>
      </w:pPr>
      <w:r>
        <w:rPr>
          <w:lang w:val="ru-RU"/>
        </w:rPr>
      </w:r>
    </w:p>
    <w:p>
      <w:pPr>
        <w:pStyle w:val="Normal"/>
        <w:rPr>
          <w:b/>
          <w:b/>
          <w:lang w:val="ru-RU"/>
        </w:rPr>
      </w:pPr>
      <w:r>
        <w:rPr>
          <w:b/>
          <w:lang w:val="ru-RU"/>
        </w:rPr>
        <w:t>1149. Постоянно пребывая в подвиге трезвения, старец проверял свой ум вопросом: “Где мы?”</w:t>
      </w:r>
    </w:p>
    <w:p>
      <w:pPr>
        <w:pStyle w:val="Normal"/>
        <w:rPr>
          <w:b/>
          <w:b/>
          <w:lang w:val="ru-RU"/>
        </w:rPr>
      </w:pPr>
      <w:r>
        <w:rPr>
          <w:b/>
          <w:lang w:val="ru-RU"/>
        </w:rPr>
      </w:r>
    </w:p>
    <w:p>
      <w:pPr>
        <w:pStyle w:val="Normal"/>
        <w:rPr/>
      </w:pPr>
      <w:r>
        <w:rPr>
          <w:lang w:val="ru-RU"/>
        </w:rPr>
        <w:t>Некий старец-подвижник жил в пещере и имел такое трезвение, что всегда, на всяком месте, даже вне келии, часто проверял свой ум вопросом: “Где мы?” Если находил он ум в славословии Бога и молитве, то говорил: “Хорошо, хорошо.” Если он находил его занимающимся каким-либо посторонним предметом, то укорял, говоря: “Возвратись немедленно на свое дело.” И следующее всегда говорил себе старец: “Близок час моего отшествия, но еще не вижу в себе ничего доброго.” (Еп. Игнатий. Отечник. С. 435. № 17).</w:t>
      </w:r>
    </w:p>
    <w:p>
      <w:pPr>
        <w:pStyle w:val="Normal"/>
        <w:rPr>
          <w:lang w:val="ru-RU"/>
        </w:rPr>
      </w:pPr>
      <w:r>
        <w:rPr>
          <w:lang w:val="ru-RU"/>
        </w:rPr>
      </w:r>
    </w:p>
    <w:p>
      <w:pPr>
        <w:pStyle w:val="Normal"/>
        <w:rPr>
          <w:b/>
          <w:b/>
          <w:lang w:val="ru-RU"/>
        </w:rPr>
      </w:pPr>
      <w:r>
        <w:rPr>
          <w:b/>
          <w:lang w:val="ru-RU"/>
        </w:rPr>
        <w:t>1150. Посетив Александрию, пресвитер никого не видел там, кроме архиепископа</w:t>
      </w:r>
    </w:p>
    <w:p>
      <w:pPr>
        <w:pStyle w:val="Normal"/>
        <w:rPr>
          <w:b/>
          <w:b/>
          <w:lang w:val="ru-RU"/>
        </w:rPr>
      </w:pPr>
      <w:r>
        <w:rPr>
          <w:b/>
          <w:lang w:val="ru-RU"/>
        </w:rPr>
      </w:r>
    </w:p>
    <w:p>
      <w:pPr>
        <w:pStyle w:val="Normal"/>
        <w:rPr/>
      </w:pPr>
      <w:r>
        <w:rPr>
          <w:lang w:val="ru-RU"/>
        </w:rPr>
        <w:t>Настоятель скита пошел однажды к александрийскому архиепископу. Когда он возвратился в скит, братия спросили его: “Как город?” Он сказал им: “Поверьте мне, братия, что, кроме епископа, я не видел там ни одного человека.” Услышав это, они удивились и сказали: “Что же случилось с множеством народа?” Пресвитер вывел их из недоумения, сказав следующее: “Я понуждал себя не глядеть ни на одного человека.” Братия получили назидание от этих слов, которыми изображалось особенное хранение очей. (Еп. Игнатий. Отечник. С. 482. № 86).</w:t>
      </w:r>
    </w:p>
    <w:p>
      <w:pPr>
        <w:pStyle w:val="Normal"/>
        <w:rPr>
          <w:lang w:val="ru-RU"/>
        </w:rPr>
      </w:pPr>
      <w:r>
        <w:rPr>
          <w:lang w:val="ru-RU"/>
        </w:rPr>
      </w:r>
    </w:p>
    <w:p>
      <w:pPr>
        <w:pStyle w:val="Heading4"/>
        <w:rPr>
          <w:lang w:val="ru-RU"/>
        </w:rPr>
      </w:pPr>
      <w:bookmarkStart w:id="543" w:name="__RefHeading___Toc3858936"/>
      <w:bookmarkEnd w:id="543"/>
      <w:r>
        <w:rPr>
          <w:lang w:val="ru-RU"/>
        </w:rPr>
        <w:t>Троеперстие.</w:t>
      </w:r>
    </w:p>
    <w:p>
      <w:pPr>
        <w:pStyle w:val="Comment1"/>
        <w:rPr/>
      </w:pPr>
      <w:r>
        <w:rPr/>
        <w:t>См. также: Крестное знамение. № 358.</w:t>
      </w:r>
    </w:p>
    <w:p>
      <w:pPr>
        <w:pStyle w:val="Normal"/>
        <w:rPr>
          <w:lang w:val="ru-RU"/>
        </w:rPr>
      </w:pPr>
      <w:r>
        <w:rPr>
          <w:lang w:val="ru-RU"/>
        </w:rPr>
      </w:r>
    </w:p>
    <w:p>
      <w:pPr>
        <w:pStyle w:val="Heading4"/>
        <w:rPr>
          <w:lang w:val="ru-RU"/>
        </w:rPr>
      </w:pPr>
      <w:bookmarkStart w:id="544" w:name="__RefHeading___Toc3858937"/>
      <w:bookmarkEnd w:id="544"/>
      <w:r>
        <w:rPr>
          <w:lang w:val="ru-RU"/>
        </w:rPr>
        <w:t>Труд.</w:t>
      </w:r>
    </w:p>
    <w:p>
      <w:pPr>
        <w:pStyle w:val="Comment1"/>
        <w:rPr/>
      </w:pPr>
      <w:r>
        <w:rPr/>
        <w:t>См. также: Ближний. № 46; Бодрствование. № 97; Епископ. № 256; Кончина праведника. № 335; Милостыня. № 448; Молитва праведника. № 498; Молчание. № 517; Монах. № 521; Награда. № 578; Подвиг мирянина. № 744; Смерть. № 1027; Смирение. № 1046.</w:t>
      </w:r>
    </w:p>
    <w:p>
      <w:pPr>
        <w:pStyle w:val="Normal"/>
        <w:rPr>
          <w:lang w:val="ru-RU"/>
        </w:rPr>
      </w:pPr>
      <w:r>
        <w:rPr>
          <w:lang w:val="ru-RU"/>
        </w:rPr>
      </w:r>
    </w:p>
    <w:p>
      <w:pPr>
        <w:pStyle w:val="Normal"/>
        <w:rPr>
          <w:b/>
          <w:b/>
          <w:lang w:val="ru-RU"/>
        </w:rPr>
      </w:pPr>
      <w:r>
        <w:rPr>
          <w:b/>
          <w:lang w:val="ru-RU"/>
        </w:rPr>
        <w:t>1151. Авва Аполлос всегда с радостью шел трудиться по приглашению братии</w:t>
      </w:r>
    </w:p>
    <w:p>
      <w:pPr>
        <w:pStyle w:val="Comment1"/>
        <w:rPr/>
      </w:pPr>
      <w:r>
        <w:rPr/>
        <w:t>См. также: Спасение.</w:t>
      </w:r>
    </w:p>
    <w:p>
      <w:pPr>
        <w:pStyle w:val="Normal"/>
        <w:rPr>
          <w:lang w:val="ru-RU"/>
        </w:rPr>
      </w:pPr>
      <w:r>
        <w:rPr>
          <w:lang w:val="ru-RU"/>
        </w:rPr>
      </w:r>
    </w:p>
    <w:p>
      <w:pPr>
        <w:pStyle w:val="Normal"/>
        <w:rPr/>
      </w:pPr>
      <w:r>
        <w:rPr>
          <w:lang w:val="ru-RU"/>
        </w:rPr>
        <w:t>В Келиях был старец, авва Аполлос. Если кто из братии приглашал его к труду или работе, то он немедленно шел с радостью, говоря: “Сегодня я иду потрудиться с Царем моим, Христом, ради спасения души моей.” (Еп. Игнатий. Отечник. С. 71).</w:t>
      </w:r>
    </w:p>
    <w:p>
      <w:pPr>
        <w:pStyle w:val="Normal"/>
        <w:rPr>
          <w:lang w:val="ru-RU"/>
        </w:rPr>
      </w:pPr>
      <w:r>
        <w:rPr>
          <w:lang w:val="ru-RU"/>
        </w:rPr>
      </w:r>
    </w:p>
    <w:p>
      <w:pPr>
        <w:pStyle w:val="Normal"/>
        <w:rPr>
          <w:b/>
          <w:b/>
          <w:lang w:val="ru-RU"/>
        </w:rPr>
      </w:pPr>
      <w:r>
        <w:rPr>
          <w:b/>
          <w:lang w:val="ru-RU"/>
        </w:rPr>
        <w:t>1152. Ангел научил преподобного Антония Великого, что при молитвенном подвиге необходим труд</w:t>
      </w:r>
    </w:p>
    <w:p>
      <w:pPr>
        <w:pStyle w:val="Comment1"/>
        <w:rPr/>
      </w:pPr>
      <w:r>
        <w:rPr/>
        <w:t>См. также: Молитва; Помыслы; Спасение.</w:t>
      </w:r>
    </w:p>
    <w:p>
      <w:pPr>
        <w:pStyle w:val="Normal"/>
        <w:rPr>
          <w:lang w:val="ru-RU"/>
        </w:rPr>
      </w:pPr>
      <w:r>
        <w:rPr>
          <w:lang w:val="ru-RU"/>
        </w:rPr>
      </w:r>
    </w:p>
    <w:p>
      <w:pPr>
        <w:pStyle w:val="Normal"/>
        <w:rPr/>
      </w:pPr>
      <w:r>
        <w:rPr>
          <w:lang w:val="ru-RU"/>
        </w:rPr>
        <w:t>Рассказывают о святом авве Антонии, что он, живя в пустыне, однажды подвергся душевному смущению, унынию и особенному нашествию мрачных помыслов. Находясь в этом состоянии, он стал изливать свою печаль перед Богом. “Господи, — говорил он, — хочу спастись, но помышления мои никак не допускают меня совершить это. Что мне делать со страстями? Как мне спастись?” Немного отойдя от того места, где находился, он увидел незнакомого ему человека, занятого работой. Этот человек то вставал, оставляя рукоделие, и молился, то опять возвращался к рукоделию: он сшивал листья пальмы. Потом он опять вставал и молился, после молитвы снова принимался за рукоделие. Поступавший таким образом был Ангелом, посланным Богом ободрить Антония и возбудить его к мужеству. И услышал Антоний голос, исшедший от Ангела: “Антоний! Поступай так — и спасешься.” Услышав это, Антоний очень обрадовался и ободрился, впредь он так и поступал... (Еп. Игнатий. Отечник. С. 37. № 194).</w:t>
      </w:r>
    </w:p>
    <w:p>
      <w:pPr>
        <w:pStyle w:val="Normal"/>
        <w:rPr>
          <w:lang w:val="ru-RU"/>
        </w:rPr>
      </w:pPr>
      <w:r>
        <w:rPr>
          <w:lang w:val="ru-RU"/>
        </w:rPr>
      </w:r>
    </w:p>
    <w:p>
      <w:pPr>
        <w:pStyle w:val="Normal"/>
        <w:rPr>
          <w:b/>
          <w:b/>
          <w:lang w:val="ru-RU"/>
        </w:rPr>
      </w:pPr>
      <w:r>
        <w:rPr>
          <w:b/>
          <w:lang w:val="ru-RU"/>
        </w:rPr>
        <w:t>1153. Видением мужа с весами, положившего лопату на правую чашу, преподобному Антонию было показано, что труды его угодны Богу</w:t>
      </w:r>
    </w:p>
    <w:p>
      <w:pPr>
        <w:pStyle w:val="Normal"/>
        <w:rPr>
          <w:b/>
          <w:b/>
          <w:lang w:val="ru-RU"/>
        </w:rPr>
      </w:pPr>
      <w:r>
        <w:rPr>
          <w:b/>
          <w:lang w:val="ru-RU"/>
        </w:rPr>
      </w:r>
    </w:p>
    <w:p>
      <w:pPr>
        <w:pStyle w:val="Normal"/>
        <w:rPr/>
      </w:pPr>
      <w:r>
        <w:rPr>
          <w:lang w:val="ru-RU"/>
        </w:rPr>
        <w:t xml:space="preserve">Братия, усмотрев, что Антоний Новый способен ко всякой работе, брали его с собой и, дав ему в руки лопату, заставляли копать землю. Удручаемый трудом, омываемый непрестанно потом и слезами, он воздыхал и молился мысленно Богу: “Господи! </w:t>
      </w:r>
      <w:r>
        <w:rPr>
          <w:i/>
          <w:lang w:val="ru-RU"/>
        </w:rPr>
        <w:t>Призри на страдание мое и на изнеможение мое, и прости все грехи мои</w:t>
      </w:r>
      <w:r>
        <w:rPr>
          <w:lang w:val="ru-RU"/>
        </w:rPr>
        <w:t>” (Пс. 24:18). По прошествии довольно долгого времени он видит во сне некоего мужа в великой славе. Муж этот держал весы. На левой их стороне положены были все грехи Атония, содеянные им от юности, а на правой — все добродетели. Сперва обе чаши весов стояли на одном уровне, потом начала перетягивать левая, в которую положены были согрешения. Тогда славный муж, взяв лопату, которой копал Антоний, положил ее на правую чашу, — она и перетянула тяжесть согрешений. А славный муж, взглянув на Антония, сказал: “Вот! Бог показал тебе значение твоих трудов и простил тебе все твои согрешения.” (Еп. Игнатий. Отечник. С. 77).</w:t>
      </w:r>
    </w:p>
    <w:p>
      <w:pPr>
        <w:pStyle w:val="Normal"/>
        <w:rPr>
          <w:lang w:val="ru-RU"/>
        </w:rPr>
      </w:pPr>
      <w:r>
        <w:rPr>
          <w:lang w:val="ru-RU"/>
        </w:rPr>
      </w:r>
    </w:p>
    <w:p>
      <w:pPr>
        <w:pStyle w:val="Normal"/>
        <w:rPr/>
      </w:pPr>
      <w:r>
        <w:rPr>
          <w:b/>
          <w:lang w:val="ru-RU"/>
        </w:rPr>
        <w:t>1154. Оставив пришельца без пищи, авва Силуан показал ему, что необходимо сочетать духовные занятия с трудом</w:t>
      </w:r>
    </w:p>
    <w:p>
      <w:pPr>
        <w:pStyle w:val="Normal"/>
        <w:rPr>
          <w:b/>
          <w:b/>
          <w:lang w:val="ru-RU"/>
        </w:rPr>
      </w:pPr>
      <w:r>
        <w:rPr>
          <w:b/>
          <w:lang w:val="ru-RU"/>
        </w:rPr>
      </w:r>
    </w:p>
    <w:p>
      <w:pPr>
        <w:pStyle w:val="Normal"/>
        <w:rPr/>
      </w:pPr>
      <w:r>
        <w:rPr>
          <w:lang w:val="ru-RU"/>
        </w:rPr>
        <w:t>Один брат пришел к авве Силуану на Синайскую гору. Увидев, что братия работают, он сказал старцу: “</w:t>
      </w:r>
      <w:r>
        <w:rPr>
          <w:i/>
          <w:lang w:val="ru-RU"/>
        </w:rPr>
        <w:t>Старайтесь не о пище тленной</w:t>
      </w:r>
      <w:r>
        <w:rPr>
          <w:lang w:val="ru-RU"/>
        </w:rPr>
        <w:t xml:space="preserve"> (Ин. 6:27); </w:t>
      </w:r>
      <w:r>
        <w:rPr>
          <w:i/>
          <w:lang w:val="ru-RU"/>
        </w:rPr>
        <w:t>Мария же избрала благую часть, которая не отнимется у неё</w:t>
      </w:r>
      <w:r>
        <w:rPr>
          <w:lang w:val="ru-RU"/>
        </w:rPr>
        <w:t>” (Лк. 10:42). Старец сказал своему ученику: “Захария! Подай брату книгу и отведи его в пустую келию.” Когда наступил девятый час, брат прислушивался у двери, не посылают ли звать его в трапезу. Но поскольку никто его не звал, он сам пошел к старцу и говорит ему: “Авва! Неужели братия сегодня не ели?” — “Ели,” — отвечал старец. “Почему же не позвали меня?” — “Потому, что ты человек духовный и не имеешь нужды в обычной пище. Мы же, как плотские, хотим есть и потому работаем. Ты избрал благую часть — читать целый день и не вкушать плотской пищи.” Брат, выслушав это, поклонился старцу и сказал: “Прости меня, авва!” Тогда старец говорит ему: “Так и Мария имеет нужду в Марфе, ибо и Мария похваляется из-за Марфы.” (Достопамятные сказания. С. 260. № 5).</w:t>
      </w:r>
    </w:p>
    <w:p>
      <w:pPr>
        <w:pStyle w:val="Normal"/>
        <w:rPr>
          <w:lang w:val="ru-RU"/>
        </w:rPr>
      </w:pPr>
      <w:r>
        <w:rPr>
          <w:lang w:val="ru-RU"/>
        </w:rPr>
      </w:r>
    </w:p>
    <w:p>
      <w:pPr>
        <w:pStyle w:val="Normal"/>
        <w:rPr/>
      </w:pPr>
      <w:r>
        <w:rPr>
          <w:b/>
          <w:lang w:val="ru-RU"/>
        </w:rPr>
        <w:t>1155. Плетя веревки и подавая на вырученные деньги милостыню, авва Лукий непрестанно молился</w:t>
      </w:r>
    </w:p>
    <w:p>
      <w:pPr>
        <w:pStyle w:val="Comment1"/>
        <w:rPr/>
      </w:pPr>
      <w:r>
        <w:rPr/>
        <w:t>См. также: Молитва непрестанная.</w:t>
      </w:r>
    </w:p>
    <w:p>
      <w:pPr>
        <w:pStyle w:val="Normal"/>
        <w:rPr>
          <w:lang w:val="ru-RU"/>
        </w:rPr>
      </w:pPr>
      <w:r>
        <w:rPr>
          <w:lang w:val="ru-RU"/>
        </w:rPr>
      </w:r>
    </w:p>
    <w:p>
      <w:pPr>
        <w:pStyle w:val="Normal"/>
        <w:rPr/>
      </w:pPr>
      <w:r>
        <w:rPr>
          <w:lang w:val="ru-RU"/>
        </w:rPr>
        <w:t>Некогда некие монахи пришли к авве Лукию в Енат, и спросил их старец: “Какое у вас рукоделие?” Они отвечали: “Мы не занимаемся рукоделием, но, как говорит Апостол, непрестанно молимся” (1 Фее. 5, 17). И сказал старец: “Вы не едите?” — “Едим,” — отвечали они. Старец спрашивает: “Кто молится за вас, когда вы едите? Вы и не спите?” — “Спим,” — отвечали они. Старец говорит им: “Кто молится за вас, когда вы спите?” И не нашлись что на это ответить. Тогда старец сказал им: “Простите меня, вы не делаете, как говорите. Я же вам покажу, что, занимаясь рукоделием, непрестанно молюсь. Размочив немного прутьев, я сажусь с Богом и, плетя из них веревку, говорю: “</w:t>
      </w:r>
      <w:r>
        <w:rPr>
          <w:i/>
          <w:lang w:val="ru-RU"/>
        </w:rPr>
        <w:t>Помилуй меня, Боже, по великой милости Твоей, и по множеству щедрот Твоих изгладь беззакония мои</w:t>
      </w:r>
      <w:r>
        <w:rPr>
          <w:lang w:val="ru-RU"/>
        </w:rPr>
        <w:t>” (Пс. 50:1). И сказал им: “Не молитва ли это?” Те отвечали: “Да.” Старец сказал: “Проводя целый день в работе, я зарабатываю более или менее шестнадцать монет. Две из них подаю в дверь (нищим), а на остальные ем. И молится за меня принимающий две монеты, когда я ем или когда сплю, и по благодати Божией у меня совершается непрестанная молитва.” (Древний патерик. 1914. С. 39. № 4).</w:t>
      </w:r>
    </w:p>
    <w:p>
      <w:pPr>
        <w:pStyle w:val="Normal"/>
        <w:rPr>
          <w:lang w:val="ru-RU"/>
        </w:rPr>
      </w:pPr>
      <w:r>
        <w:rPr>
          <w:lang w:val="ru-RU"/>
        </w:rPr>
      </w:r>
    </w:p>
    <w:p>
      <w:pPr>
        <w:pStyle w:val="Normal"/>
        <w:rPr>
          <w:b/>
          <w:b/>
          <w:lang w:val="ru-RU"/>
        </w:rPr>
      </w:pPr>
      <w:r>
        <w:rPr>
          <w:b/>
          <w:lang w:val="ru-RU"/>
        </w:rPr>
        <w:t>1156. Ученик постоянно был в трудах, поэтому бесы не могли приблизиться к нему</w:t>
      </w:r>
    </w:p>
    <w:p>
      <w:pPr>
        <w:pStyle w:val="Comment1"/>
        <w:rPr/>
      </w:pPr>
      <w:r>
        <w:rPr/>
        <w:t>См. также: Благодать; Праздность; Уныние.</w:t>
      </w:r>
    </w:p>
    <w:p>
      <w:pPr>
        <w:pStyle w:val="Normal"/>
        <w:rPr>
          <w:lang w:val="ru-RU"/>
        </w:rPr>
      </w:pPr>
      <w:r>
        <w:rPr>
          <w:lang w:val="ru-RU"/>
        </w:rPr>
      </w:r>
    </w:p>
    <w:p>
      <w:pPr>
        <w:pStyle w:val="Normal"/>
        <w:rPr/>
      </w:pPr>
      <w:r>
        <w:rPr>
          <w:lang w:val="ru-RU"/>
        </w:rPr>
        <w:t>У одного великого старца был ученик, который жил рядом с ним, но в особой келии. Однажды старец услышал бесов, вопиявших: “Горе нам от этих монахов, и к старцу приблизиться не можем, и к его ученику тоже, потому что он разоряет и строит, и никогда не видим его праздным.” Услышав это, старец понял, что от него самого гонит бесов присущая ему благодать Божия, а об ученике недоумевал: “Что это значит: разоряет и строит?” Вечером он пришел к ученику и спросил: “Как живешь?” Ученик отвечал: “Хорошо, отче.” Старец стал выпытывать у него, не впадает ли он в уныние. Тогда ученик указал рукой на лежавшие около него камни и сказал: “Из этого камня я строю стены, а потом снова разрушаю их и, поступая так, не ощущаю уныния.” Тут великий старец и понял, что бесы потому не могли приблизиться к его ученику, что никогда не видели его праздным, и стал поощрять ученика к продолжению труда. Другим же старец об этом говорил: “Знаю, что своим деланием ученик мой не приносил никакого прибытка ни себе, ни другим, но поскольку не был празден, бесы не находили возможности приблизиться к нему.” (Прот. В. Гурьев. Пролог. С. 919).</w:t>
      </w:r>
    </w:p>
    <w:p>
      <w:pPr>
        <w:pStyle w:val="Normal"/>
        <w:rPr>
          <w:lang w:val="ru-RU"/>
        </w:rPr>
      </w:pPr>
      <w:r>
        <w:rPr>
          <w:lang w:val="ru-RU"/>
        </w:rPr>
      </w:r>
    </w:p>
    <w:p>
      <w:pPr>
        <w:pStyle w:val="Normal"/>
        <w:rPr>
          <w:b/>
          <w:b/>
          <w:lang w:val="ru-RU"/>
        </w:rPr>
      </w:pPr>
      <w:r>
        <w:rPr>
          <w:b/>
          <w:lang w:val="ru-RU"/>
        </w:rPr>
        <w:t>1157. Слепой старец 22 года сам ходил за водой к колодцу</w:t>
      </w:r>
    </w:p>
    <w:p>
      <w:pPr>
        <w:pStyle w:val="Comment1"/>
        <w:rPr/>
      </w:pPr>
      <w:r>
        <w:rPr/>
        <w:t>См. также: Подвиг.</w:t>
      </w:r>
    </w:p>
    <w:p>
      <w:pPr>
        <w:pStyle w:val="Normal"/>
        <w:rPr>
          <w:lang w:val="ru-RU"/>
        </w:rPr>
      </w:pPr>
      <w:r>
        <w:rPr>
          <w:lang w:val="ru-RU"/>
        </w:rPr>
      </w:r>
    </w:p>
    <w:p>
      <w:pPr>
        <w:pStyle w:val="Normal"/>
        <w:rPr>
          <w:lang w:val="ru-RU"/>
        </w:rPr>
      </w:pPr>
      <w:r>
        <w:rPr>
          <w:lang w:val="ru-RU"/>
        </w:rPr>
        <w:t>В скиту, в Лавре аввы Сисоя, жил один слепой старец. Келия находилась на расстоянии около полмили от колодца, и он не дозволял, чтобы кто-нибудь приносил ему воду. Он сплел себе веревку, один конец привязал у колодца, а другой у своей келии, веревка же лежала на земле. Отправляясь за водой, он шел по веревке, чтобы отыскать колодец. Если поднимавшийся от ветра песок засыпал веревку, старец брал ее, стряхивал песок и снова клал на землю. Однажды брат просил старца, чтобы позволил ему приносить воду. Старец отвечал: “Как, брат? Я уже двадцать два года ношу себе таким образом воду, а ты хочешь отнять у меня мой труд?” (Луг духовный. С. 200).</w:t>
      </w:r>
    </w:p>
    <w:p>
      <w:pPr>
        <w:pStyle w:val="Normal"/>
        <w:rPr>
          <w:lang w:val="ru-RU"/>
        </w:rPr>
      </w:pPr>
      <w:r>
        <w:rPr>
          <w:lang w:val="ru-RU"/>
        </w:rPr>
      </w:r>
    </w:p>
    <w:p>
      <w:pPr>
        <w:pStyle w:val="Heading4"/>
        <w:rPr>
          <w:lang w:val="ru-RU"/>
        </w:rPr>
      </w:pPr>
      <w:bookmarkStart w:id="545" w:name="__RefHeading___Toc3858938"/>
      <w:bookmarkEnd w:id="545"/>
      <w:r>
        <w:rPr>
          <w:lang w:val="ru-RU"/>
        </w:rPr>
        <w:t>Трудолюбие.</w:t>
      </w:r>
    </w:p>
    <w:p>
      <w:pPr>
        <w:pStyle w:val="Normal"/>
        <w:rPr>
          <w:lang w:val="ru-RU"/>
        </w:rPr>
      </w:pPr>
      <w:r>
        <w:rPr>
          <w:lang w:val="ru-RU"/>
        </w:rPr>
      </w:r>
    </w:p>
    <w:p>
      <w:pPr>
        <w:pStyle w:val="Normal"/>
        <w:rPr>
          <w:b/>
          <w:b/>
          <w:lang w:val="ru-RU"/>
        </w:rPr>
      </w:pPr>
      <w:r>
        <w:rPr>
          <w:b/>
          <w:lang w:val="ru-RU"/>
        </w:rPr>
        <w:t>1158. Старец, живя в миру, по ночам засеивал поля бедняков; удалившись от мира, он взял на себя труд оказывать помощь путешественникам</w:t>
      </w:r>
    </w:p>
    <w:p>
      <w:pPr>
        <w:pStyle w:val="Comment1"/>
        <w:rPr/>
      </w:pPr>
      <w:r>
        <w:rPr/>
        <w:t>См. также: Любовь к ближним; Подвиг тайный.</w:t>
      </w:r>
    </w:p>
    <w:p>
      <w:pPr>
        <w:pStyle w:val="Normal"/>
        <w:rPr>
          <w:lang w:val="ru-RU"/>
        </w:rPr>
      </w:pPr>
      <w:r>
        <w:rPr>
          <w:lang w:val="ru-RU"/>
        </w:rPr>
      </w:r>
    </w:p>
    <w:p>
      <w:pPr>
        <w:pStyle w:val="Normal"/>
        <w:rPr/>
      </w:pPr>
      <w:r>
        <w:rPr>
          <w:lang w:val="ru-RU"/>
        </w:rPr>
        <w:t>В келиях Хузива жил один старец. Старцы того места рассказывали нам о нем следующее. Живя еще в своем селении, он поступал таким образом. Если случалось ему видеть, что кто-либо из односельчан по бедности не мог засеять своего поля, он выходил ночью, так что этого не знал и сам хозяин, и со своим скотом и своими семенами засевал поле. Таким же состраданием отличался старец, когда удалился в пустыню и стал жить в келиях Хузива. Он выходил на дорогу, ведущую от священного Иордана ко Святому Граду, взяв с собой хлеба и воды. Если замечал кого-либо утомившимся, то брал его ношу и провожал до святой горы Елеонской. Возвращаясь обратно по той же дороге, нес поклажу других до Иерихона. Можно было видеть иногда, как старец обливается потом под большой тяжестью, как несет на плечах [поклажу] одного, а иногда и двух отроков. Иногда он чинил чью-то износившуюся обувь, для чего брал с собой необходимые инструменты. Одних поил водой, которую носил с собой, других кормил хлебом. Когда встречал нагого, то снимал с себя одежду и отдавал ему. Можно было видеть, как он трудился в течение целого дня. Если случалось ему находить мертвого на дороге, он совершал над ним чин погребения и хоронил. (Луг духовный. С. 29).</w:t>
      </w:r>
    </w:p>
    <w:p>
      <w:pPr>
        <w:pStyle w:val="Normal"/>
        <w:rPr>
          <w:lang w:val="ru-RU"/>
        </w:rPr>
      </w:pPr>
      <w:r>
        <w:rPr>
          <w:lang w:val="ru-RU"/>
        </w:rPr>
      </w:r>
    </w:p>
    <w:p>
      <w:pPr>
        <w:pStyle w:val="Heading4"/>
        <w:rPr>
          <w:lang w:val="ru-RU"/>
        </w:rPr>
      </w:pPr>
      <w:bookmarkStart w:id="546" w:name="__RefHeading___Toc3858939"/>
      <w:bookmarkEnd w:id="546"/>
      <w:r>
        <w:rPr>
          <w:lang w:val="ru-RU"/>
        </w:rPr>
        <w:t>Тщеславие.</w:t>
      </w:r>
    </w:p>
    <w:p>
      <w:pPr>
        <w:pStyle w:val="Comment1"/>
        <w:rPr/>
      </w:pPr>
      <w:r>
        <w:rPr/>
        <w:t>См. также: Болезни. № 104; Малодушие. № 424; Мудрость. № 553; Нестяжательность. № 661; Помыслы. № 821; Слава человеческая. № 1013.</w:t>
      </w:r>
    </w:p>
    <w:p>
      <w:pPr>
        <w:pStyle w:val="Normal"/>
        <w:rPr>
          <w:lang w:val="ru-RU"/>
        </w:rPr>
      </w:pPr>
      <w:r>
        <w:rPr>
          <w:lang w:val="ru-RU"/>
        </w:rPr>
      </w:r>
    </w:p>
    <w:p>
      <w:pPr>
        <w:pStyle w:val="Normal"/>
        <w:rPr>
          <w:b/>
          <w:b/>
          <w:lang w:val="ru-RU"/>
        </w:rPr>
      </w:pPr>
      <w:r>
        <w:rPr>
          <w:b/>
          <w:lang w:val="ru-RU"/>
        </w:rPr>
        <w:t>1159. Узнав, что инок не ходит в село и тщеславится этим, авва Пимен сказал, что он ночью обошел бы село, чтобы не тщеславиться, что не ходит в него</w:t>
      </w:r>
    </w:p>
    <w:p>
      <w:pPr>
        <w:pStyle w:val="Normal"/>
        <w:rPr>
          <w:b/>
          <w:b/>
          <w:lang w:val="ru-RU"/>
        </w:rPr>
      </w:pPr>
      <w:r>
        <w:rPr>
          <w:b/>
          <w:lang w:val="ru-RU"/>
        </w:rPr>
      </w:r>
    </w:p>
    <w:p>
      <w:pPr>
        <w:pStyle w:val="Normal"/>
        <w:rPr/>
      </w:pPr>
      <w:r>
        <w:rPr>
          <w:lang w:val="ru-RU"/>
        </w:rPr>
        <w:t>Один брат жил вне своего села и в продолжение многих лет не ходил в село. Он говорил братьям: “Вот уже сколько прошло лет, а я не ходил в село, вы же часто туда ходите.” Рассказали о нем авве Пимену, Старец отвечал: “Я ночью бы кругом обошел село, чтобы не тщеславиться, что не хожу туда.” (Достопамятные сказания. С. 212. № 110).</w:t>
      </w:r>
    </w:p>
    <w:p>
      <w:pPr>
        <w:pStyle w:val="Normal"/>
        <w:rPr>
          <w:lang w:val="ru-RU"/>
        </w:rPr>
      </w:pPr>
      <w:r>
        <w:rPr>
          <w:lang w:val="ru-RU"/>
        </w:rPr>
      </w:r>
    </w:p>
    <w:p>
      <w:pPr>
        <w:pStyle w:val="Normal"/>
        <w:rPr/>
      </w:pPr>
      <w:r>
        <w:rPr>
          <w:b/>
          <w:lang w:val="ru-RU"/>
        </w:rPr>
        <w:t>1160. Питаясь тщеславием, житель одного селения много постился, когда же был научен аввой Зеноном хранить свой подвиг втайне, то с трудом мог соблюдать и малое воздержание</w:t>
      </w:r>
    </w:p>
    <w:p>
      <w:pPr>
        <w:pStyle w:val="Comment1"/>
        <w:rPr/>
      </w:pPr>
      <w:r>
        <w:rPr/>
        <w:t>См. также: Подвиг тайный; Подвиг ложный.</w:t>
      </w:r>
    </w:p>
    <w:p>
      <w:pPr>
        <w:pStyle w:val="Normal"/>
        <w:rPr>
          <w:lang w:val="ru-RU"/>
        </w:rPr>
      </w:pPr>
      <w:r>
        <w:rPr>
          <w:lang w:val="ru-RU"/>
        </w:rPr>
      </w:r>
    </w:p>
    <w:p>
      <w:pPr>
        <w:pStyle w:val="Normal"/>
        <w:rPr/>
      </w:pPr>
      <w:r>
        <w:rPr>
          <w:lang w:val="ru-RU"/>
        </w:rPr>
        <w:t>Говорили, что в одном селении некто много постился, так что прозвали его постником. Услышав о нем, авва Зенон позвал его к себе. Тот с радостью пришел. Помолившись, они сели. Старец начал работать молча. Постник, не находя о чем говорить с ним, начал сильно скучать и наконец говорит старцу: “Помолись о мне, авва! Я хочу идти домой.” — “Зачем?” — спросил его старец. Он отвечал: “У меня сердце будто в огне, и я не знаю, что с ним делается. Когда я был в селении, постился до самого вечера и никогда не случалось со мной подобного.” Старец говорит ему: “В селении ты сыт был слухом, но теперь ступай и с этого времени принимай пищу в девятом часу, а если что делаешь, делай тайно.” Когда постник начал так делать, то уже с нетерпением ожидал девятого часа. Знавшие его говорили: “Постник одержим бесом.” Когда он пришел к старцу и рассказал ему об этом, тот отвечал: “Такой путь угоден Богу.” (Достопамятные сказания. С. 82. № 8).</w:t>
      </w:r>
    </w:p>
    <w:p>
      <w:pPr>
        <w:pStyle w:val="Normal"/>
        <w:rPr>
          <w:lang w:val="ru-RU"/>
        </w:rPr>
      </w:pPr>
      <w:r>
        <w:rPr>
          <w:lang w:val="ru-RU"/>
        </w:rPr>
      </w:r>
    </w:p>
    <w:p>
      <w:pPr>
        <w:pStyle w:val="Normal"/>
        <w:rPr>
          <w:b/>
          <w:b/>
          <w:lang w:val="ru-RU"/>
        </w:rPr>
      </w:pPr>
      <w:r>
        <w:rPr>
          <w:b/>
          <w:lang w:val="ru-RU"/>
        </w:rPr>
        <w:t>1161. Живя в миру, питаясь тщеславием и похвалами, инок мог много поститься; уйдя же в монастырь, он не мог уже соблюдать столь строгий пост</w:t>
      </w:r>
    </w:p>
    <w:p>
      <w:pPr>
        <w:pStyle w:val="Comment1"/>
        <w:rPr/>
      </w:pPr>
      <w:r>
        <w:rPr/>
        <w:t>См. также: Похвала; Слава человеческая.</w:t>
      </w:r>
    </w:p>
    <w:p>
      <w:pPr>
        <w:pStyle w:val="Normal"/>
        <w:rPr>
          <w:lang w:val="ru-RU"/>
        </w:rPr>
      </w:pPr>
      <w:r>
        <w:rPr>
          <w:lang w:val="ru-RU"/>
        </w:rPr>
      </w:r>
    </w:p>
    <w:p>
      <w:pPr>
        <w:pStyle w:val="Normal"/>
        <w:rPr/>
      </w:pPr>
      <w:r>
        <w:rPr>
          <w:lang w:val="ru-RU"/>
        </w:rPr>
        <w:t>В Константинополе были два брата-мирянина. Они были очень набожны и много постились. Один из них пришел в Раиф, отрекся от мира и стал иноком. После навестил его остававшийся в миру брат. Тут он увидел, что инок принимает пищу в девятом часу и, соблазнившись, сказал ему: “Брат, в миру ты не вкушал пищи до заката солнца.” Монах отвечал ему: “Это правда, брат! Но в миру я насыщался через уши: пустая людская слава и похвалы немало питали меня и облегчали труды подвижничества.” (Луг духовный. С. 184).</w:t>
      </w:r>
    </w:p>
    <w:p>
      <w:pPr>
        <w:pStyle w:val="Normal"/>
        <w:rPr>
          <w:lang w:val="ru-RU"/>
        </w:rPr>
      </w:pPr>
      <w:r>
        <w:rPr>
          <w:lang w:val="ru-RU"/>
        </w:rPr>
      </w:r>
    </w:p>
    <w:p>
      <w:pPr>
        <w:pStyle w:val="Normal"/>
        <w:rPr>
          <w:b/>
          <w:b/>
          <w:lang w:val="ru-RU"/>
        </w:rPr>
      </w:pPr>
      <w:r>
        <w:rPr>
          <w:b/>
          <w:lang w:val="ru-RU"/>
        </w:rPr>
        <w:t>1162. Старец, обольщенный тщеславием, отпал от благочестивой жизни</w:t>
      </w:r>
    </w:p>
    <w:p>
      <w:pPr>
        <w:pStyle w:val="Comment1"/>
        <w:rPr/>
      </w:pPr>
      <w:r>
        <w:rPr/>
        <w:t>См. также: Сон.</w:t>
      </w:r>
    </w:p>
    <w:p>
      <w:pPr>
        <w:pStyle w:val="Normal"/>
        <w:rPr>
          <w:lang w:val="ru-RU"/>
        </w:rPr>
      </w:pPr>
      <w:r>
        <w:rPr>
          <w:lang w:val="ru-RU"/>
        </w:rPr>
      </w:r>
    </w:p>
    <w:p>
      <w:pPr>
        <w:pStyle w:val="Normal"/>
        <w:rPr/>
      </w:pPr>
      <w:r>
        <w:rPr>
          <w:lang w:val="ru-RU"/>
        </w:rPr>
        <w:t xml:space="preserve">Видели мы отшельника, жившего в пещерах. Он, в сновидениях будучи обольщаем мечтами тщеславия, и сам обольщал тех, которые приходили к нему и обманывались. И стал, по Писанию, </w:t>
      </w:r>
      <w:r>
        <w:rPr>
          <w:i/>
          <w:lang w:val="ru-RU"/>
        </w:rPr>
        <w:t>как обнимающий тень, или гонящийся за ветром, так верящий сновидениям</w:t>
      </w:r>
      <w:r>
        <w:rPr>
          <w:lang w:val="ru-RU"/>
        </w:rPr>
        <w:t xml:space="preserve"> (Сир. 34:2). Хотя по телу сохранил он целомудрие, конечно, и из-за старости, а может быть, и по тщеславию, но мудрость добродетели погубил, развратившись постыдным тщеславием и отпав через него от благочестивой жизни. (Лавсаик. С. 241).</w:t>
      </w:r>
    </w:p>
    <w:p>
      <w:pPr>
        <w:pStyle w:val="Normal"/>
        <w:rPr>
          <w:lang w:val="ru-RU"/>
        </w:rPr>
      </w:pPr>
      <w:r>
        <w:rPr>
          <w:lang w:val="ru-RU"/>
        </w:rPr>
      </w:r>
    </w:p>
    <w:p>
      <w:pPr>
        <w:pStyle w:val="Heading3"/>
        <w:rPr>
          <w:lang w:val="ru-RU"/>
        </w:rPr>
      </w:pPr>
      <w:bookmarkStart w:id="547" w:name="__RefHeading___Toc3858940"/>
      <w:bookmarkEnd w:id="547"/>
      <w:r>
        <w:rPr>
          <w:lang w:val="ru-RU"/>
        </w:rPr>
        <w:t>У</w:t>
      </w:r>
    </w:p>
    <w:p>
      <w:pPr>
        <w:pStyle w:val="Heading4"/>
        <w:rPr>
          <w:lang w:val="ru-RU"/>
        </w:rPr>
      </w:pPr>
      <w:bookmarkStart w:id="548" w:name="__RefHeading___Toc3858941"/>
      <w:bookmarkEnd w:id="548"/>
      <w:r>
        <w:rPr>
          <w:lang w:val="ru-RU"/>
        </w:rPr>
        <w:t>Убийство.</w:t>
      </w:r>
    </w:p>
    <w:p>
      <w:pPr>
        <w:pStyle w:val="Comment1"/>
        <w:rPr/>
      </w:pPr>
      <w:r>
        <w:rPr/>
        <w:t>См. также: Падение. № 696.</w:t>
      </w:r>
    </w:p>
    <w:p>
      <w:pPr>
        <w:pStyle w:val="Normal"/>
        <w:rPr>
          <w:lang w:val="ru-RU"/>
        </w:rPr>
      </w:pPr>
      <w:r>
        <w:rPr>
          <w:lang w:val="ru-RU"/>
        </w:rPr>
      </w:r>
    </w:p>
    <w:p>
      <w:pPr>
        <w:pStyle w:val="Normal"/>
        <w:rPr>
          <w:b/>
          <w:b/>
          <w:lang w:val="ru-RU"/>
        </w:rPr>
      </w:pPr>
      <w:r>
        <w:rPr>
          <w:b/>
          <w:lang w:val="ru-RU"/>
        </w:rPr>
        <w:t>1163. Разбойник, сделавшийся монахом, через десять лет добровольно отдал себя в руки правосудия, потому что убитый им мальчик непрестанно напоминал ему о себе</w:t>
      </w:r>
    </w:p>
    <w:p>
      <w:pPr>
        <w:pStyle w:val="Comment1"/>
        <w:rPr/>
      </w:pPr>
      <w:r>
        <w:rPr/>
        <w:t>См. также: Грех; Наказание; Совесть.</w:t>
      </w:r>
    </w:p>
    <w:p>
      <w:pPr>
        <w:pStyle w:val="Normal"/>
        <w:rPr>
          <w:lang w:val="ru-RU"/>
        </w:rPr>
      </w:pPr>
      <w:r>
        <w:rPr>
          <w:lang w:val="ru-RU"/>
        </w:rPr>
      </w:r>
    </w:p>
    <w:p>
      <w:pPr>
        <w:pStyle w:val="Normal"/>
        <w:rPr/>
      </w:pPr>
      <w:r>
        <w:rPr>
          <w:lang w:val="ru-RU"/>
        </w:rPr>
        <w:t>Авва Савватий говорил нам: “Когда я жил в Лавре аввы Фирмина, пришел разбойник к авве Зосиме Киликиянину и стал просить старца: “Окажи мне милость, ради Бога! Я совершил много убийств. Сделай меня иноком, чтобы я мог отстать от злых дел.” Старец, наставив его, сделал иноком и облек в ангельский чин. Спустя немного времени старец сказал: “Поверь мне, чадо, тебе нельзя оставаться здесь. Если начальник узнает, то схватит тебя. Послушайся меня, и я отведу тебя в другую киновию, подальше отсюда.” И отвел его в киновию аввы Дорофея, что близ Газы и Маиума. Девять лет прожил он там, изучил Псалтирь и весь монашеский устав. Но вот он снова идет в монастырь аввы Фирмина к принявшему его старцу и говорит ему: “Честной отец, сделай милость, верни мне мирские одежды и возьми обратно иноческие.” — “Зачем так, чадо?” — спросил опечаленный старец. “Вот уже девять лет, как тебе хорошо известно, я провел в монастыре, постился, сколько было силы, воздерживался и жил в послушании, в безмолвии и страхе Божием. И я хорошо знаю, что благость Божия простила мне много злодеяний. Но я ежедневно вижу мальчика, говорящего мне: “Зачем ты убил меня?” Я вижу его и во сне, и в церкви, и в трапезе, слышу его голос, и нет у меня ни одного часа покоя. Вот почему, отче, я хочу уйти, чтобы умереть за мальчика. Совсем напрасно я убил его.” Взяв свою одежду, он ушел из Лавры и прибыл в Диосполис, где был схвачен и на другой день обезглавлен.” (Луг духовный. С. 195).</w:t>
      </w:r>
    </w:p>
    <w:p>
      <w:pPr>
        <w:pStyle w:val="Normal"/>
        <w:rPr>
          <w:lang w:val="ru-RU"/>
        </w:rPr>
      </w:pPr>
      <w:r>
        <w:rPr>
          <w:lang w:val="ru-RU"/>
        </w:rPr>
      </w:r>
    </w:p>
    <w:p>
      <w:pPr>
        <w:pStyle w:val="Normal"/>
        <w:rPr/>
      </w:pPr>
      <w:r>
        <w:rPr>
          <w:b/>
          <w:lang w:val="ru-RU"/>
        </w:rPr>
        <w:t>1164. Во искупление убийства авва Даниил взял к себе в келию прокаженного и самоотверженно служил ему</w:t>
      </w:r>
    </w:p>
    <w:p>
      <w:pPr>
        <w:pStyle w:val="Normal"/>
        <w:rPr>
          <w:b/>
          <w:b/>
          <w:lang w:val="ru-RU"/>
        </w:rPr>
      </w:pPr>
      <w:r>
        <w:rPr>
          <w:b/>
          <w:lang w:val="ru-RU"/>
        </w:rPr>
      </w:r>
    </w:p>
    <w:p>
      <w:pPr>
        <w:pStyle w:val="Normal"/>
        <w:rPr/>
      </w:pPr>
      <w:r>
        <w:rPr>
          <w:lang w:val="ru-RU"/>
        </w:rPr>
        <w:t>Когда авва Даниил жил в скиту, варвары напали на скит и пленили авву. Он пробыл в плену два года. Некий христолюбец выкупил его. По прошествии краткого времени варвары опять напали на скит и снова взяли в плен авву. Пробыв у них шесть месяцев, он бежал. В третий раз пришли варвары и, взяв авву в плен, немилостиво мучили и истязали его. Однажды, улучив удобное время, он взял камень и ударил им варвара, господина своего. Тот умер от удара, а авва Даниил бежал и избавился от плена. После этого он стал тужить об убийстве, которое совершил, С этими чувствами он пошел в Александрию, исповедал архиепископу Тимофею случившееся с ним. Архиепископ не одобрил его поступка, сказав: “Лучше бы тебе положиться на Бога. Избавивший тебя дважды неужели не мог избавить и в третий раз? Впрочем, ты не совершил убийства, потому что убил не человека, а зверя.” Не удовлетворившись этим ответом, авва Даниил сел на корабль, приехал в Рим и там исповедался папе. Папа дал тот же ответ, что и александрийский архиепископ. Даниил возвратился в Александрию и сказал сам себе: “Даниил, совершивший убийство, и сам да будет убит.” Он пошел в претор и, предав себя гражданской власти, сказал: “Я поссорился и, будучи увлечен гневом, ударил моего противника камнем, отчего тот умер, поэтому прошу предать меня суду. Пусть умру за убийство, сделанное мной, чтобы временное наказание избавило меня от наказаний в вечности.” Авва был посажен в тюрьму, по истечении тридцати дней доложено было о нем правителю. Правитель, призвав его из тюрьмы, расспрашивал об убийстве. Он рассказал обо всем со всеми подробностями. Правитель, удивившись рассуждению аввы Даниила, отпустил его, говоря: “Иди, авва, и моли Бога о мне. Жалею, что ты убил одного, а не шесть.” Тогда старец сказал сам себе: “Уповаю на человеколюбие Бога моего, что простится мне совершенное мной убийство. С этих пор даю обещание Христу моему служить во все дни жизни моей прокаженному за соделанное мной убийство.” Он решил сам для себя: “Если умрет этот прокаженный, то пойду в Египет и возьму другого.” Никто из скитских не знал, что у старца в келии прокаженный, потому что он находился во внутреннем отделении келии и никто, кроме старца, не мог видеть его. Но однажды в шестой час старец позвал к себе ученика разделить трапезу по обычаю и по усмотрению Божию случилось так, что старец забыл затворить дверь во внутреннее отделение келии в то время, как прислуживал прокаженному. У того сгнило все тело от множества лютых ран. Ученик вошел в открытую дверь и увидел, как старец прислуживает прокаженному, как приносит ему пищу, как влагает ее в уста, потому что у прокаженного не было рук. Он не мог жевать, потому что у него сгнил рот, и то, что прокаженный не мог съесть, старец ел сам. Ученик, видя чудный подвиг старца, удивился и прославил Бога, даровавшего такое терпение старцу. (Еп. Игнатий. Отечник. С. 89. № 3).</w:t>
      </w:r>
    </w:p>
    <w:p>
      <w:pPr>
        <w:pStyle w:val="Normal"/>
        <w:rPr>
          <w:lang w:val="ru-RU"/>
        </w:rPr>
      </w:pPr>
      <w:r>
        <w:rPr>
          <w:lang w:val="ru-RU"/>
        </w:rPr>
      </w:r>
    </w:p>
    <w:p>
      <w:pPr>
        <w:pStyle w:val="Heading4"/>
        <w:rPr>
          <w:lang w:val="ru-RU"/>
        </w:rPr>
      </w:pPr>
      <w:bookmarkStart w:id="549" w:name="__RefHeading___Toc3858942"/>
      <w:bookmarkEnd w:id="549"/>
      <w:r>
        <w:rPr>
          <w:lang w:val="ru-RU"/>
        </w:rPr>
        <w:t>Уединение.</w:t>
      </w:r>
    </w:p>
    <w:p>
      <w:pPr>
        <w:pStyle w:val="Comment1"/>
        <w:rPr/>
      </w:pPr>
      <w:r>
        <w:rPr/>
        <w:t>См. также: Келия. № 305.</w:t>
      </w:r>
    </w:p>
    <w:p>
      <w:pPr>
        <w:pStyle w:val="Normal"/>
        <w:rPr>
          <w:lang w:val="ru-RU"/>
        </w:rPr>
      </w:pPr>
      <w:r>
        <w:rPr>
          <w:lang w:val="ru-RU"/>
        </w:rPr>
      </w:r>
    </w:p>
    <w:p>
      <w:pPr>
        <w:pStyle w:val="Normal"/>
        <w:rPr>
          <w:b/>
          <w:b/>
          <w:lang w:val="ru-RU"/>
        </w:rPr>
      </w:pPr>
      <w:r>
        <w:rPr>
          <w:b/>
          <w:lang w:val="ru-RU"/>
        </w:rPr>
        <w:t>1165. Пустынник на примере воды, устоявшейся в лохани, показал примирителю ссорящихся и служителю больным необходимость уединения для познания своих грехов</w:t>
      </w:r>
    </w:p>
    <w:p>
      <w:pPr>
        <w:pStyle w:val="Comment1"/>
        <w:rPr/>
      </w:pPr>
      <w:r>
        <w:rPr/>
        <w:t>См. также: Безмолвие келейное; Самопознание.</w:t>
      </w:r>
    </w:p>
    <w:p>
      <w:pPr>
        <w:pStyle w:val="Normal"/>
        <w:rPr>
          <w:lang w:val="ru-RU"/>
        </w:rPr>
      </w:pPr>
      <w:r>
        <w:rPr>
          <w:lang w:val="ru-RU"/>
        </w:rPr>
      </w:r>
    </w:p>
    <w:p>
      <w:pPr>
        <w:pStyle w:val="Normal"/>
        <w:rPr/>
      </w:pPr>
      <w:r>
        <w:rPr>
          <w:lang w:val="ru-RU"/>
        </w:rPr>
        <w:t>Три благочестивых мужа, стремящихся к спасению, приняли монашество. Один избрал себе в делание — примирять ссорящихся, другой — посещать больных, третий ушел для безмолвия в пустыню. Первый, заботясь о том, чтобы прекратить распри между людьми, не мог примирить всех ссорящихся. Побежденный унынием, он пришел к тому, который избрал своей добродетелью служение больным, но и того нашел также малодушествующим, признавшим, что исполнение принятой им добродетели превышает его силы. Договорившись, они пошли повидаться с третьим товарищем, удалившимся в пустыню. Придя, они поведали ему о своем смущении и просили сказать, что доставило ему пустынножительство. Помолчав немного, он налил воды в лохань и сказал: “Поглядитесь в воду.” Она была возмущена. По прошествии некоторого времени он опять сказал им: “Теперь поглядитесь в воду, она уже устоялась.” Взглянув в воду, они увидели в ней свои лица, как в зеркале. Тогда он сказал им: “Подобное этому совершается с человеком, когда он находится среди людей. Он не может видеть своих грехов по причине непрестанного возмущающего его отвлечения. Когда он удалится в уединение, особенно в уединение пустыни, тогда он усматривает свои согрешения.” (Ел. Игнатий. Отечник. С. 472. № 68).</w:t>
      </w:r>
    </w:p>
    <w:p>
      <w:pPr>
        <w:pStyle w:val="Normal"/>
        <w:rPr>
          <w:lang w:val="ru-RU"/>
        </w:rPr>
      </w:pPr>
      <w:r>
        <w:rPr>
          <w:lang w:val="ru-RU"/>
        </w:rPr>
      </w:r>
    </w:p>
    <w:p>
      <w:pPr>
        <w:pStyle w:val="Heading4"/>
        <w:rPr>
          <w:lang w:val="ru-RU"/>
        </w:rPr>
      </w:pPr>
      <w:bookmarkStart w:id="550" w:name="__RefHeading___Toc3858943"/>
      <w:bookmarkEnd w:id="550"/>
      <w:r>
        <w:rPr>
          <w:lang w:val="ru-RU"/>
        </w:rPr>
        <w:t>Укоризны.</w:t>
      </w:r>
    </w:p>
    <w:p>
      <w:pPr>
        <w:pStyle w:val="Comment1"/>
        <w:rPr/>
      </w:pPr>
      <w:r>
        <w:rPr/>
        <w:t>См. также: Кротость. № 364; Молчание при поношении. № 518.</w:t>
      </w:r>
    </w:p>
    <w:p>
      <w:pPr>
        <w:pStyle w:val="Normal"/>
        <w:rPr>
          <w:lang w:val="ru-RU"/>
        </w:rPr>
      </w:pPr>
      <w:r>
        <w:rPr>
          <w:lang w:val="ru-RU"/>
        </w:rPr>
      </w:r>
    </w:p>
    <w:p>
      <w:pPr>
        <w:pStyle w:val="Heading4"/>
        <w:rPr>
          <w:lang w:val="ru-RU"/>
        </w:rPr>
      </w:pPr>
      <w:bookmarkStart w:id="551" w:name="__RefHeading___Toc3858944"/>
      <w:bookmarkEnd w:id="551"/>
      <w:r>
        <w:rPr>
          <w:lang w:val="ru-RU"/>
        </w:rPr>
        <w:t>Украшения женские.</w:t>
      </w:r>
    </w:p>
    <w:p>
      <w:pPr>
        <w:pStyle w:val="Normal"/>
        <w:rPr>
          <w:lang w:val="ru-RU"/>
        </w:rPr>
      </w:pPr>
      <w:r>
        <w:rPr>
          <w:lang w:val="ru-RU"/>
        </w:rPr>
      </w:r>
    </w:p>
    <w:p>
      <w:pPr>
        <w:pStyle w:val="Normal"/>
        <w:rPr>
          <w:b/>
          <w:b/>
          <w:lang w:val="ru-RU"/>
        </w:rPr>
      </w:pPr>
      <w:r>
        <w:rPr>
          <w:b/>
          <w:lang w:val="ru-RU"/>
        </w:rPr>
        <w:t>1166. Наставление аввы Петра христианке, любившей украшения</w:t>
      </w:r>
    </w:p>
    <w:p>
      <w:pPr>
        <w:pStyle w:val="Comment1"/>
        <w:rPr/>
      </w:pPr>
      <w:r>
        <w:rPr/>
        <w:t>См. также: Женщина; Наряды; Щегольство.</w:t>
      </w:r>
    </w:p>
    <w:p>
      <w:pPr>
        <w:pStyle w:val="Normal"/>
        <w:rPr>
          <w:lang w:val="ru-RU"/>
        </w:rPr>
      </w:pPr>
      <w:r>
        <w:rPr>
          <w:lang w:val="ru-RU"/>
        </w:rPr>
      </w:r>
    </w:p>
    <w:p>
      <w:pPr>
        <w:pStyle w:val="Normal"/>
        <w:rPr/>
      </w:pPr>
      <w:r>
        <w:rPr>
          <w:lang w:val="ru-RU"/>
        </w:rPr>
        <w:t>Одна молодая христианка, придя к авве Петру, имела на себе серьги и ожерелье и прочее — все из золота, и различные одежды, сотканные из шелковых нитей. Она была в цветущем возрасте и красовалась юностью, а совершенства в добродетели еще не стяжала. Приметив это, благочестивый муж исцелил ее страсть к щегольству следующим убеждением. “Скажи мне, дочь моя, если бы живописец, весьма опытный в своем искусстве, написал картину по всем правилам искусства и показал бы ее людям, другой кто-нибудь, не изучивший хорошо того искусства, а рисующий, как вздумается, пришел бы и, охулив ту художественную живопись, придал бы бровям и ресницам более яркое очертание, лицо сделал бы белее, на щеках прибавил бы краски, как ты думаешь, не справедливо ли вознегодовал бы тот живописец на оскорбление его искусства и на сделанные несведущей рукой ненужные прибавки? Так верь же, что и Творец всяческих и нашего естества Создатель и Художник оскорбляется тем, что вы как бы обвиняете Его неизреченную мудрость в несовершенстве: вы не покрывали бы себя красной или белой или черной краской, если бы не думали, что вам недостает этого. А думая, что телу недостает необходимого, вы как бы обвиняете Творца в неком бессилии, тогда как всякому известно, что Он имеет силу, равную желанию. Ибо, говорит Давид,</w:t>
      </w:r>
      <w:r>
        <w:rPr>
          <w:rFonts w:cs="Arial" w:ascii="Arial" w:hAnsi="Arial"/>
          <w:lang w:val="ru-RU"/>
        </w:rPr>
        <w:t xml:space="preserve"> </w:t>
      </w:r>
      <w:r>
        <w:rPr>
          <w:i/>
          <w:lang w:val="ru-RU"/>
        </w:rPr>
        <w:t>Господь творит все, что хочет, на небесах и на земле, на морях и во всех безднах</w:t>
      </w:r>
      <w:r>
        <w:rPr>
          <w:lang w:val="ru-RU"/>
        </w:rPr>
        <w:t xml:space="preserve"> (Пс. 134:6), даровав всем все полезное, не дав только того, что вредно. Не искажайте же образа, предначертанного Богом, не усиливайтесь прибавлять то, что не дал Премудрый, и не выдумывайте поддельной красоты, которая и целомудренных растлевает.” Возвратившись домой, женщина сбросила с себя все украшения и с той поры начала жить по правилам, какие внушил старец, не одеваясь в разноцветные одежды и не украшаясь золотом. (Блаж. Феодорит. История боголюбцев. С. 109).</w:t>
      </w:r>
    </w:p>
    <w:p>
      <w:pPr>
        <w:pStyle w:val="Normal"/>
        <w:rPr>
          <w:lang w:val="ru-RU"/>
        </w:rPr>
      </w:pPr>
      <w:r>
        <w:rPr>
          <w:lang w:val="ru-RU"/>
        </w:rPr>
      </w:r>
    </w:p>
    <w:p>
      <w:pPr>
        <w:pStyle w:val="Heading4"/>
        <w:rPr>
          <w:lang w:val="ru-RU"/>
        </w:rPr>
      </w:pPr>
      <w:bookmarkStart w:id="552" w:name="__RefHeading___Toc3858945"/>
      <w:bookmarkEnd w:id="552"/>
      <w:r>
        <w:rPr>
          <w:lang w:val="ru-RU"/>
        </w:rPr>
        <w:t>Умиление.</w:t>
      </w:r>
    </w:p>
    <w:p>
      <w:pPr>
        <w:pStyle w:val="Comment1"/>
        <w:rPr/>
      </w:pPr>
      <w:r>
        <w:rPr/>
        <w:t>См. также: Болезни. № 112; Плач. № 723; Старец. № 1092.</w:t>
      </w:r>
    </w:p>
    <w:p>
      <w:pPr>
        <w:pStyle w:val="Heading4"/>
        <w:rPr>
          <w:lang w:val="ru-RU"/>
        </w:rPr>
      </w:pPr>
      <w:r>
        <w:rPr>
          <w:lang w:val="ru-RU"/>
        </w:rPr>
      </w:r>
    </w:p>
    <w:p>
      <w:pPr>
        <w:pStyle w:val="Heading4"/>
        <w:rPr>
          <w:lang w:val="ru-RU"/>
        </w:rPr>
      </w:pPr>
      <w:bookmarkStart w:id="553" w:name="__RefHeading___Toc3858946"/>
      <w:bookmarkEnd w:id="553"/>
      <w:r>
        <w:rPr>
          <w:lang w:val="ru-RU"/>
        </w:rPr>
        <w:t>Унижение.</w:t>
      </w:r>
    </w:p>
    <w:p>
      <w:pPr>
        <w:pStyle w:val="Comment1"/>
        <w:rPr/>
      </w:pPr>
      <w:r>
        <w:rPr/>
        <w:t>См. также: Монах. № 522.</w:t>
      </w:r>
    </w:p>
    <w:p>
      <w:pPr>
        <w:pStyle w:val="Heading4"/>
        <w:rPr>
          <w:lang w:val="ru-RU"/>
        </w:rPr>
      </w:pPr>
      <w:r>
        <w:rPr>
          <w:lang w:val="ru-RU"/>
        </w:rPr>
      </w:r>
    </w:p>
    <w:p>
      <w:pPr>
        <w:pStyle w:val="Heading4"/>
        <w:rPr>
          <w:lang w:val="ru-RU"/>
        </w:rPr>
      </w:pPr>
      <w:bookmarkStart w:id="554" w:name="__RefHeading___Toc3858947"/>
      <w:bookmarkEnd w:id="554"/>
      <w:r>
        <w:rPr>
          <w:lang w:val="ru-RU"/>
        </w:rPr>
        <w:t>Уныние.</w:t>
      </w:r>
    </w:p>
    <w:p>
      <w:pPr>
        <w:pStyle w:val="Comment1"/>
        <w:rPr/>
      </w:pPr>
      <w:r>
        <w:rPr/>
        <w:t>См. также: Зависть духовная. № 279; Мужество. № 563; Постоянство. № 849; Терпение. № 1131; Труд. № 1156</w:t>
      </w:r>
    </w:p>
    <w:p>
      <w:pPr>
        <w:pStyle w:val="Comment1"/>
        <w:rPr/>
      </w:pPr>
      <w:r>
        <w:rPr/>
      </w:r>
    </w:p>
    <w:p>
      <w:pPr>
        <w:pStyle w:val="Heading4"/>
        <w:rPr>
          <w:lang w:val="ru-RU"/>
        </w:rPr>
      </w:pPr>
      <w:bookmarkStart w:id="555" w:name="__RefHeading___Toc3858948"/>
      <w:bookmarkEnd w:id="555"/>
      <w:r>
        <w:rPr>
          <w:lang w:val="ru-RU"/>
        </w:rPr>
        <w:t>Услуга.</w:t>
      </w:r>
    </w:p>
    <w:p>
      <w:pPr>
        <w:pStyle w:val="Comment1"/>
        <w:rPr/>
      </w:pPr>
      <w:r>
        <w:rPr/>
        <w:t>См. также: Нестяжательность. № 664.</w:t>
      </w:r>
    </w:p>
    <w:p>
      <w:pPr>
        <w:pStyle w:val="Normal"/>
        <w:rPr>
          <w:lang w:val="ru-RU"/>
        </w:rPr>
      </w:pPr>
      <w:r>
        <w:rPr>
          <w:lang w:val="ru-RU"/>
        </w:rPr>
      </w:r>
    </w:p>
    <w:p>
      <w:pPr>
        <w:pStyle w:val="Normal"/>
        <w:rPr>
          <w:b/>
          <w:b/>
          <w:lang w:val="ru-RU"/>
        </w:rPr>
      </w:pPr>
      <w:r>
        <w:rPr>
          <w:b/>
          <w:lang w:val="ru-RU"/>
        </w:rPr>
        <w:t>1167. авва Пимен, узнав, что купец приобрел у братии свечи, не имея в них нужды, повелел найти купца и вернуть свечи, в противном же случае он готов был уйти от братии</w:t>
      </w:r>
    </w:p>
    <w:p>
      <w:pPr>
        <w:pStyle w:val="Normal"/>
        <w:rPr>
          <w:b/>
          <w:b/>
          <w:lang w:val="ru-RU"/>
        </w:rPr>
      </w:pPr>
      <w:r>
        <w:rPr>
          <w:b/>
          <w:lang w:val="ru-RU"/>
        </w:rPr>
      </w:r>
    </w:p>
    <w:p>
      <w:pPr>
        <w:pStyle w:val="Normal"/>
        <w:rPr/>
      </w:pPr>
      <w:r>
        <w:rPr>
          <w:lang w:val="ru-RU"/>
        </w:rPr>
        <w:t>Рассказывали, что однажды Пимен с братией делал свечи. Работа остановилась, потому что им не на что было купить нитей. Их доброжелатель рассказал об этом одному честному купцу. Авва Пимен не хотел принимать ни от кого ничего, боясь беспокойства. Но купец, желая доставить работу старцу, сделал вид, будто ему нужны свечи, привел верблюда и взял их. После того один брат, услышав про купца, пришел к авве Пимену и, думая похвалить купца, сказал старцу: “Знаю точно, авва, что купец взял у нас свечи без всякой нужды, желая только доставить нам работу.” Авва Пимен, услышав, что купец взял свечи, не имея в них нужды, сказал брату: “Пойди найми верблюда и привези свечи, а если не привезешь их, то Пимен не будет больше жить с вами. Не хочу обижать никого, не хочу, чтобы человек без нужды брал нашу работу и терпел от этого убыток.” Брат пошел и после многих хлопот привез свечи, в противном случае старец ушел бы от них. Авва, увидев свечи, обрадовался, как будто нашел великое сокровище. (Достопамятные сказания. С. 191. № 10).</w:t>
      </w:r>
    </w:p>
    <w:p>
      <w:pPr>
        <w:pStyle w:val="Normal"/>
        <w:rPr>
          <w:lang w:val="ru-RU"/>
        </w:rPr>
      </w:pPr>
      <w:r>
        <w:rPr>
          <w:lang w:val="ru-RU"/>
        </w:rPr>
        <w:t xml:space="preserve"> </w:t>
      </w:r>
    </w:p>
    <w:p>
      <w:pPr>
        <w:pStyle w:val="Heading4"/>
        <w:rPr>
          <w:lang w:val="ru-RU"/>
        </w:rPr>
      </w:pPr>
      <w:bookmarkStart w:id="556" w:name="__RefHeading___Toc3858949"/>
      <w:bookmarkEnd w:id="556"/>
      <w:r>
        <w:rPr>
          <w:lang w:val="ru-RU"/>
        </w:rPr>
        <w:t>Усопшие.</w:t>
      </w:r>
    </w:p>
    <w:p>
      <w:pPr>
        <w:pStyle w:val="Comment1"/>
        <w:rPr/>
      </w:pPr>
      <w:r>
        <w:rPr/>
        <w:t>См. также: Милостыня за усопших. № 461.</w:t>
      </w:r>
    </w:p>
    <w:p>
      <w:pPr>
        <w:pStyle w:val="Normal"/>
        <w:rPr>
          <w:lang w:val="ru-RU"/>
        </w:rPr>
      </w:pPr>
      <w:r>
        <w:rPr>
          <w:lang w:val="ru-RU"/>
        </w:rPr>
      </w:r>
    </w:p>
    <w:p>
      <w:pPr>
        <w:pStyle w:val="Heading4"/>
        <w:rPr>
          <w:lang w:val="ru-RU"/>
        </w:rPr>
      </w:pPr>
      <w:bookmarkStart w:id="557" w:name="__RefHeading___Toc3858950"/>
      <w:bookmarkEnd w:id="557"/>
      <w:r>
        <w:rPr>
          <w:lang w:val="ru-RU"/>
        </w:rPr>
        <w:t>Утешение.</w:t>
      </w:r>
    </w:p>
    <w:p>
      <w:pPr>
        <w:pStyle w:val="Normal"/>
        <w:rPr>
          <w:lang w:val="ru-RU"/>
        </w:rPr>
      </w:pPr>
      <w:r>
        <w:rPr>
          <w:lang w:val="ru-RU"/>
        </w:rPr>
      </w:r>
    </w:p>
    <w:p>
      <w:pPr>
        <w:pStyle w:val="Normal"/>
        <w:rPr/>
      </w:pPr>
      <w:r>
        <w:rPr>
          <w:b/>
          <w:lang w:val="ru-RU"/>
        </w:rPr>
        <w:t>1168. Старец Иоанн имел особый дар утешения; несколькими словами он мог исполнить весельем скорбящего</w:t>
      </w:r>
    </w:p>
    <w:p>
      <w:pPr>
        <w:pStyle w:val="Normal"/>
        <w:rPr>
          <w:b/>
          <w:b/>
          <w:lang w:val="ru-RU"/>
        </w:rPr>
      </w:pPr>
      <w:r>
        <w:rPr>
          <w:b/>
          <w:lang w:val="ru-RU"/>
        </w:rPr>
      </w:r>
    </w:p>
    <w:p>
      <w:pPr>
        <w:pStyle w:val="Normal"/>
        <w:rPr/>
      </w:pPr>
      <w:r>
        <w:rPr>
          <w:lang w:val="ru-RU"/>
        </w:rPr>
        <w:t>Жил в тех местах святой муж по имени Иоанн, полный благодати Божией. Он обладал таким чудным даром утешения, что, какой бы скорбью, каким бы горем ни была подавлена душа, от немногих сказанных им слов она вместо тоски исполнялась бодростью и весельем. (Руфин. Жизнь пустынных отцов. С. 113).</w:t>
      </w:r>
    </w:p>
    <w:p>
      <w:pPr>
        <w:pStyle w:val="Normal"/>
        <w:rPr>
          <w:lang w:val="ru-RU"/>
        </w:rPr>
      </w:pPr>
      <w:r>
        <w:rPr>
          <w:lang w:val="ru-RU"/>
        </w:rPr>
      </w:r>
    </w:p>
    <w:p>
      <w:pPr>
        <w:pStyle w:val="Normal"/>
        <w:rPr>
          <w:b/>
          <w:b/>
          <w:lang w:val="ru-RU"/>
        </w:rPr>
      </w:pPr>
      <w:r>
        <w:rPr>
          <w:b/>
          <w:lang w:val="ru-RU"/>
        </w:rPr>
        <w:t>1169. Инок Троице-Сергиевой Лавры отец Исаакий (+1903 г.) был утешен видением во время литургии чудесного света и Плащаницы</w:t>
      </w:r>
    </w:p>
    <w:p>
      <w:pPr>
        <w:pStyle w:val="Comment1"/>
        <w:rPr/>
      </w:pPr>
      <w:r>
        <w:rPr/>
        <w:t>См. также: Богослужение; Видение; Литургия; Храм.</w:t>
      </w:r>
    </w:p>
    <w:p>
      <w:pPr>
        <w:pStyle w:val="Normal"/>
        <w:rPr>
          <w:lang w:val="ru-RU"/>
        </w:rPr>
      </w:pPr>
      <w:r>
        <w:rPr>
          <w:lang w:val="ru-RU"/>
        </w:rPr>
      </w:r>
    </w:p>
    <w:p>
      <w:pPr>
        <w:pStyle w:val="Normal"/>
        <w:rPr/>
      </w:pPr>
      <w:r>
        <w:rPr>
          <w:lang w:val="ru-RU"/>
        </w:rPr>
        <w:t>“</w:t>
      </w:r>
      <w:r>
        <w:rPr>
          <w:lang w:val="ru-RU"/>
        </w:rPr>
        <w:t>Изнемогая под тяжестью душевной брани, я, — повествует монах Троице-Сергиевой Лавры Исаакий, — не находил себе покоя. Однажды я, недостойный, осмелился в молитве просить у Господа для успокоения грешной своей души небесное знамение, какое Ему будет угодно ниспослать. Наступил Третий Спас, 16 августа. Я, недостойный, пришел к поздней литургии в Успенский собор Лавры и встал на свое обычное место. Вдруг сердце мое наполнилось каким-то неописуемым чувством приятности, мира и покоя. Началось чтение часов. В это время вижу: главный купол собора начал наполняться какой-то светоносной росой и благоуханием. В начале литургии свет усилился. При чтении же Апостола он в куполе заблистал еще ярче, а при чтении Святого Евангелия весь собор наполнился солнцевидным светом. При пении Херувимской песни и отвержении Царских врат в них появилась чудная святая Плащаница, на которой Плоть Христа Спасителя была, как живая, и столь прекрасна, что смотрел бы на нее и никогда бы не насмотрелся. Душа моя тогда преисполнилась небесной радостью. В эти мгновения я забыл о себе, не давая отчета, где я. Плащаница была видна в Царских вратах до последнего появления Святых Даров. Со словами предстоятеля “Всегда, ныне и присно и во веки веков” Плащаница вошла в алтарь. На этом мое видение кончилось. От созерцания света Христова я забыл обо всем земном и несколько дней был в великой радости.” (Троицкие листки с луга духовного. С. 27).</w:t>
      </w:r>
    </w:p>
    <w:p>
      <w:pPr>
        <w:pStyle w:val="Normal"/>
        <w:rPr>
          <w:lang w:val="ru-RU"/>
        </w:rPr>
      </w:pPr>
      <w:r>
        <w:rPr>
          <w:lang w:val="ru-RU"/>
        </w:rPr>
      </w:r>
    </w:p>
    <w:p>
      <w:pPr>
        <w:pStyle w:val="Heading4"/>
        <w:rPr>
          <w:lang w:val="ru-RU"/>
        </w:rPr>
      </w:pPr>
      <w:bookmarkStart w:id="558" w:name="__RefHeading___Toc3858951"/>
      <w:bookmarkEnd w:id="558"/>
      <w:r>
        <w:rPr>
          <w:lang w:val="ru-RU"/>
        </w:rPr>
        <w:t>Ученик.</w:t>
      </w:r>
    </w:p>
    <w:p>
      <w:pPr>
        <w:pStyle w:val="Comment1"/>
        <w:rPr/>
      </w:pPr>
      <w:r>
        <w:rPr/>
        <w:t>См. также: Ученье. № 1170.</w:t>
      </w:r>
    </w:p>
    <w:p>
      <w:pPr>
        <w:pStyle w:val="Normal"/>
        <w:rPr>
          <w:lang w:val="ru-RU"/>
        </w:rPr>
      </w:pPr>
      <w:r>
        <w:rPr>
          <w:lang w:val="ru-RU"/>
        </w:rPr>
      </w:r>
    </w:p>
    <w:p>
      <w:pPr>
        <w:pStyle w:val="Heading4"/>
        <w:rPr>
          <w:lang w:val="ru-RU"/>
        </w:rPr>
      </w:pPr>
      <w:bookmarkStart w:id="559" w:name="__RefHeading___Toc3858952"/>
      <w:bookmarkEnd w:id="559"/>
      <w:r>
        <w:rPr>
          <w:lang w:val="ru-RU"/>
        </w:rPr>
        <w:t>Ученье.</w:t>
      </w:r>
    </w:p>
    <w:p>
      <w:pPr>
        <w:pStyle w:val="Normal"/>
        <w:rPr>
          <w:lang w:val="ru-RU"/>
        </w:rPr>
      </w:pPr>
      <w:r>
        <w:rPr>
          <w:lang w:val="ru-RU"/>
        </w:rPr>
      </w:r>
    </w:p>
    <w:p>
      <w:pPr>
        <w:pStyle w:val="Normal"/>
        <w:rPr/>
      </w:pPr>
      <w:r>
        <w:rPr>
          <w:b/>
          <w:lang w:val="ru-RU"/>
        </w:rPr>
        <w:t>1170. Святитель Петр, митрополит Московский, в юности плохо учился, но был благочестив; однажды во сне ему явился муж в архиерейских облачениях, коснулся его языка, и после этого он стал преуспевать в учении</w:t>
      </w:r>
    </w:p>
    <w:p>
      <w:pPr>
        <w:pStyle w:val="Comment1"/>
        <w:rPr/>
      </w:pPr>
      <w:r>
        <w:rPr/>
        <w:t>См. также: Помощь Божия; Ученик.</w:t>
      </w:r>
    </w:p>
    <w:p>
      <w:pPr>
        <w:pStyle w:val="Normal"/>
        <w:rPr>
          <w:lang w:val="ru-RU"/>
        </w:rPr>
      </w:pPr>
      <w:r>
        <w:rPr>
          <w:lang w:val="ru-RU"/>
        </w:rPr>
      </w:r>
    </w:p>
    <w:p>
      <w:pPr>
        <w:pStyle w:val="Normal"/>
        <w:rPr/>
      </w:pPr>
      <w:r>
        <w:rPr>
          <w:lang w:val="ru-RU"/>
        </w:rPr>
        <w:t>Святитель Петр, митрополит Московский, в детстве обучался грамоте, подобно Преподобному Сергию, с семи лет. Учился сначала тоже плохо и причинял немалую печаль родителям. Но поскольку он был скромен и благочестив, то за это Господь вскоре даровал ему и способность к учению. Однажды во сне он увидел некоего мужа, облеченного в архиерейские одежды, который сказал ему: “Чадо, открой уста твои.” Петр исполнил повеление. Тогда святитель коснулся его языка, благословил и затем отошел от него, С тех пор все, что учитель преподавал, он весьма быстро усваивал и в короткое время превзошел в учении всех своих сверстников. Так Господь награждает за благочестие! (Прот. В. Гурьев Пролог. С. 301).</w:t>
      </w:r>
    </w:p>
    <w:p>
      <w:pPr>
        <w:pStyle w:val="Normal"/>
        <w:rPr>
          <w:lang w:val="ru-RU"/>
        </w:rPr>
      </w:pPr>
      <w:r>
        <w:rPr>
          <w:lang w:val="ru-RU"/>
        </w:rPr>
      </w:r>
    </w:p>
    <w:p>
      <w:pPr>
        <w:pStyle w:val="Heading4"/>
        <w:rPr>
          <w:lang w:val="ru-RU"/>
        </w:rPr>
      </w:pPr>
      <w:bookmarkStart w:id="560" w:name="__RefHeading___Toc3858953"/>
      <w:bookmarkEnd w:id="560"/>
      <w:r>
        <w:rPr>
          <w:lang w:val="ru-RU"/>
        </w:rPr>
        <w:t>Ученость мира.</w:t>
      </w:r>
    </w:p>
    <w:p>
      <w:pPr>
        <w:pStyle w:val="Normal"/>
        <w:rPr>
          <w:lang w:val="ru-RU"/>
        </w:rPr>
      </w:pPr>
      <w:r>
        <w:rPr>
          <w:lang w:val="ru-RU"/>
        </w:rPr>
      </w:r>
    </w:p>
    <w:p>
      <w:pPr>
        <w:pStyle w:val="Normal"/>
        <w:rPr/>
      </w:pPr>
      <w:r>
        <w:rPr>
          <w:b/>
          <w:lang w:val="ru-RU"/>
        </w:rPr>
        <w:t>1171. Ученость мира ничего не дает для духовной жизни, подвиг же научает возвышенному деланию</w:t>
      </w:r>
    </w:p>
    <w:p>
      <w:pPr>
        <w:pStyle w:val="Comment1"/>
        <w:rPr/>
      </w:pPr>
      <w:r>
        <w:rPr/>
        <w:t>См. также: Делание духовное.</w:t>
      </w:r>
    </w:p>
    <w:p>
      <w:pPr>
        <w:pStyle w:val="Normal"/>
        <w:rPr>
          <w:lang w:val="ru-RU"/>
        </w:rPr>
      </w:pPr>
      <w:r>
        <w:rPr>
          <w:lang w:val="ru-RU"/>
        </w:rPr>
      </w:r>
    </w:p>
    <w:p>
      <w:pPr>
        <w:pStyle w:val="Normal"/>
        <w:rPr/>
      </w:pPr>
      <w:r>
        <w:rPr>
          <w:lang w:val="ru-RU"/>
        </w:rPr>
        <w:t>Однажды авва Евагрий сказал авве Арсению: “Отчего мы при всей нашей учености и нашем развитии не имеем ничего, а эти грубые египтяне имеют такое возвышенное духовное делание?” Авва Арсений отвечал: “Из учений мира мы ничего не черпаем для духовного жительства, а они подвигами стяжали свое духовное жительство.” (Еп. Игнатий. Отечник. С. 48. № 7).</w:t>
      </w:r>
    </w:p>
    <w:p>
      <w:pPr>
        <w:pStyle w:val="Normal"/>
        <w:rPr>
          <w:lang w:val="ru-RU"/>
        </w:rPr>
      </w:pPr>
      <w:r>
        <w:rPr>
          <w:lang w:val="ru-RU"/>
        </w:rPr>
      </w:r>
    </w:p>
    <w:p>
      <w:pPr>
        <w:pStyle w:val="Heading4"/>
        <w:rPr>
          <w:lang w:val="ru-RU"/>
        </w:rPr>
      </w:pPr>
      <w:bookmarkStart w:id="561" w:name="__RefHeading___Toc3858954"/>
      <w:bookmarkEnd w:id="561"/>
      <w:r>
        <w:rPr>
          <w:lang w:val="ru-RU"/>
        </w:rPr>
        <w:t>Учительство.</w:t>
      </w:r>
    </w:p>
    <w:p>
      <w:pPr>
        <w:pStyle w:val="Normal"/>
        <w:rPr>
          <w:lang w:val="ru-RU"/>
        </w:rPr>
      </w:pPr>
      <w:r>
        <w:rPr>
          <w:lang w:val="ru-RU"/>
        </w:rPr>
      </w:r>
    </w:p>
    <w:p>
      <w:pPr>
        <w:pStyle w:val="Normal"/>
        <w:rPr/>
      </w:pPr>
      <w:r>
        <w:rPr>
          <w:b/>
          <w:lang w:val="ru-RU"/>
        </w:rPr>
        <w:t>1172. Преподобный Феодор Освященный, имея глубокие познания в Священном Писании, в двадцать лет, по приказанию святого Пахомия, начал учить в храме; сам Пахомий со вниманием слушал его</w:t>
      </w:r>
    </w:p>
    <w:p>
      <w:pPr>
        <w:pStyle w:val="Comment1"/>
        <w:rPr/>
      </w:pPr>
      <w:r>
        <w:rPr/>
        <w:t>См. также: Гордость; Слово Божие.</w:t>
      </w:r>
    </w:p>
    <w:p>
      <w:pPr>
        <w:pStyle w:val="Normal"/>
        <w:rPr>
          <w:lang w:val="ru-RU"/>
        </w:rPr>
      </w:pPr>
      <w:r>
        <w:rPr>
          <w:lang w:val="ru-RU"/>
        </w:rPr>
      </w:r>
    </w:p>
    <w:p>
      <w:pPr>
        <w:pStyle w:val="Normal"/>
        <w:rPr/>
      </w:pPr>
      <w:r>
        <w:rPr>
          <w:lang w:val="ru-RU"/>
        </w:rPr>
        <w:t>Преподобный Феодор, именуемый Освященный, ученик преподобного Пахомия, имел глубокие познания в Священном Писании. Когда ему было всего двадцать лет, преподобный Пахомий приказал ему сказать поучение братии, Феодор без всякого ослушания и прекословия повел беседу и сказал много на пользу иноков. Но некоторые из старших не захотели слушать Феодора и сказали: “Что это? Уже всякий новоначальный учит нас!” И, оставив собрание, один за другим ушли в свои келии. Когда Феодор кончил говорить, Пахомий послал за ушедшими и спросил, почему они ушли с беседы. Старцы ответили: “Потому, что ты отрока поставил учить нас, много лет проживших в монастыре.” Услышав это, Пахомий глубоко вздохнул и сказал: “Неужели вы не поняли, что вас уловил в свою сеть диавол? Ведь вы всю добродетель вашу гордостью погубили. Не Феодора оставив, вы ушли, но бежали от слышания слова Божия и благодати Святого Духа лишились. Я не моложе вас, но и я с многим вниманием слушал его и великую пользу от него получил.” Этим вразумлением Пахомий смирил старцев, гордость отогнал от них, негодование их на Феодора уничтожил. С тех пор они стали усердными слушателями его учения. (Прот. В. Гурьев. Пролог. С. 690).</w:t>
      </w:r>
    </w:p>
    <w:p>
      <w:pPr>
        <w:pStyle w:val="Normal"/>
        <w:rPr>
          <w:lang w:val="ru-RU"/>
        </w:rPr>
      </w:pPr>
      <w:r>
        <w:rPr>
          <w:lang w:val="ru-RU"/>
        </w:rPr>
      </w:r>
    </w:p>
    <w:p>
      <w:pPr>
        <w:pStyle w:val="Normal"/>
        <w:rPr>
          <w:b/>
          <w:b/>
          <w:lang w:val="ru-RU"/>
        </w:rPr>
      </w:pPr>
      <w:r>
        <w:rPr>
          <w:b/>
          <w:lang w:val="ru-RU"/>
        </w:rPr>
        <w:t>1173. Чудесное призывание святого Григория Паламы к учительству</w:t>
      </w:r>
    </w:p>
    <w:p>
      <w:pPr>
        <w:pStyle w:val="Normal"/>
        <w:rPr>
          <w:b/>
          <w:b/>
          <w:lang w:val="ru-RU"/>
        </w:rPr>
      </w:pPr>
      <w:r>
        <w:rPr>
          <w:b/>
          <w:lang w:val="ru-RU"/>
        </w:rPr>
      </w:r>
    </w:p>
    <w:p>
      <w:pPr>
        <w:pStyle w:val="Normal"/>
        <w:rPr/>
      </w:pPr>
      <w:r>
        <w:rPr>
          <w:lang w:val="ru-RU"/>
        </w:rPr>
        <w:t>В третий год пребывания в безмолвии однажды во время молитвы Григорий Палама почувствовал, что он погрузился в сон, и ему представилось, будто в его руках — сосуд молока, до такой степени полный, что оно переливается через край. Вслед за тем показалось, что молоко приняло вид виноградного ароматного вина, которое, переливаясь через край, смочило его руки и одежду и потом, струясь всюду, испускало дивный аромат. Чувствуя сладость аромата, Григорий радовался. Между тем явился ему светлый юноша и говорит: “Почему бы тебе не передать и другим этого чудесного пития, утрачиваемого тобой без всякого внимания? Или не знаешь, что это неиссякающий дар Божией благодати?” — “Но если в настоящее время нет нуждающихся в таком питии, — спросил Григорий, — кому передать?” — “Хотя в настоящее время, действительно, нет жаждущих, — пояснил юноша, — ты все-таки обязан исполнять свой долг и не пренебрегать даром Божиим, в котором Владыка потребует от тебя отчета.” При этих словах видение кончилось. Значение молока святой Григорий впоследствии объяснял так, что это дар слова обыкновенного для сердец простых, требующих нравственного учения. А превращению молока в вино он придал смысл гораздо более высокий, а именно: этим означалось, что нужда со временем потребует от него слова догматического и небесного. Вскоре после этого богомудрый Григорий был избран игуменом в Есфигменский монастырь, где братство тогда состояло из 200 монахов. С той поры, кроме слова устного, святой Григорий начал составлять свои богословские произведения и проявлять дар чудотворения. (Афонский патерик. Ч. 1. С. 345).</w:t>
      </w:r>
    </w:p>
    <w:p>
      <w:pPr>
        <w:pStyle w:val="Normal"/>
        <w:rPr>
          <w:lang w:val="ru-RU"/>
        </w:rPr>
      </w:pPr>
      <w:r>
        <w:rPr>
          <w:lang w:val="ru-RU"/>
        </w:rPr>
      </w:r>
    </w:p>
    <w:p>
      <w:pPr>
        <w:pStyle w:val="Normal"/>
        <w:rPr>
          <w:b/>
          <w:b/>
          <w:lang w:val="ru-RU"/>
        </w:rPr>
      </w:pPr>
      <w:r>
        <w:rPr>
          <w:b/>
          <w:lang w:val="ru-RU"/>
        </w:rPr>
        <w:t>1174. Подвизаясь на Афонской горе под руководством опытного старца более трех лет, святой Дамиан был призван Божественным гласом к учительству</w:t>
      </w:r>
    </w:p>
    <w:p>
      <w:pPr>
        <w:pStyle w:val="Comment1"/>
        <w:rPr/>
      </w:pPr>
      <w:r>
        <w:rPr/>
        <w:t>См. также: Призвание божественное.</w:t>
      </w:r>
    </w:p>
    <w:p>
      <w:pPr>
        <w:pStyle w:val="Normal"/>
        <w:rPr>
          <w:lang w:val="ru-RU"/>
        </w:rPr>
      </w:pPr>
      <w:r>
        <w:rPr>
          <w:lang w:val="ru-RU"/>
        </w:rPr>
      </w:r>
    </w:p>
    <w:p>
      <w:pPr>
        <w:pStyle w:val="Normal"/>
        <w:rPr/>
      </w:pPr>
      <w:r>
        <w:rPr>
          <w:lang w:val="ru-RU"/>
        </w:rPr>
        <w:t>Преподобномученик Дамиан, оставив мир и тех, кто в мире, удалился на святую Афонскую гору и здесь, в священной обители Филофея, приняв на себя ангельский образ, стал подвизаться достойно своего звания. Но желая еще больших подвигов, он через некоторое время оставил монастырь и удалился на безмолвие к одному знаменитому безмолвному подвижнику по имени Дометни, владевшему даром чудес. Водительством и душеполезными наставлениями этого безмолвника он пользовался три года, восходя от силы в силу и преуспевая во всех добродетелях так, что за неослабную ревность и усердие, тщательность и точность в исполнении всех заповедей Божиих сподобился слышать Божественный глас, призывающий его к служению ближним. “Дамиан, — таково было Божественное вещание, — не своей только пользы должно тебе искать, но и пользы других.” Поэтому он тотчас же оставил Святую Гору, удалился в пределы Олимпийские и стал там с дерзновением и велегласно проповедовать слово Божье,” побуждая христиан к покаянию и удалению от неправд и пороков и призывая всех к хранению заповедей Божиих и творению добрых и богоугодных дел. (Афонский патерик. Ч. 1. С. 256).</w:t>
      </w:r>
    </w:p>
    <w:p>
      <w:pPr>
        <w:pStyle w:val="Normal"/>
        <w:rPr>
          <w:lang w:val="ru-RU"/>
        </w:rPr>
      </w:pPr>
      <w:r>
        <w:rPr>
          <w:lang w:val="ru-RU"/>
        </w:rPr>
      </w:r>
    </w:p>
    <w:p>
      <w:pPr>
        <w:pStyle w:val="Normal"/>
        <w:rPr>
          <w:b/>
          <w:b/>
          <w:lang w:val="ru-RU"/>
        </w:rPr>
      </w:pPr>
      <w:r>
        <w:rPr>
          <w:b/>
          <w:lang w:val="ru-RU"/>
        </w:rPr>
        <w:t>1175. Старец в видении узрел, что Ангелы отдали авве Ефрему свиток; на следующее утро авва учил, и как бы источник исходил из его уст</w:t>
      </w:r>
    </w:p>
    <w:p>
      <w:pPr>
        <w:pStyle w:val="Normal"/>
        <w:rPr>
          <w:b/>
          <w:b/>
          <w:lang w:val="ru-RU"/>
        </w:rPr>
      </w:pPr>
      <w:r>
        <w:rPr>
          <w:b/>
          <w:lang w:val="ru-RU"/>
        </w:rPr>
      </w:r>
    </w:p>
    <w:p>
      <w:pPr>
        <w:pStyle w:val="Normal"/>
        <w:rPr/>
      </w:pPr>
      <w:r>
        <w:rPr>
          <w:lang w:val="ru-RU"/>
        </w:rPr>
        <w:t>Один из святых видел в видении, что сонм Ангелов сходит с Неба по повелению Божию. В руках же у них был свиток. Спрашивали они друг друга: “Кому должно вручить его?” И одни говорили об одном, другие — о другом. “Поистине святы они и праведны, но этого отдать им нельзя.” Многие же произнесли и иные имена святых. Наконец, сказали: “Никому нельзя отдать этого, кроме Ефрема.” Старец, которому было видение, понял, что Ефрему отдали этот свиток, и, встав утром, услышал, как учил Ефрем: словно бы источник истекал из его уст. И уразумел старец, видевший видение, что от Духа Святого есть то, что исходило из уст Ефрема. (Древний патерик. 1874. С. 395. № 8).</w:t>
      </w:r>
    </w:p>
    <w:p>
      <w:pPr>
        <w:pStyle w:val="Normal"/>
        <w:rPr>
          <w:lang w:val="ru-RU"/>
        </w:rPr>
      </w:pPr>
      <w:r>
        <w:rPr>
          <w:lang w:val="ru-RU"/>
        </w:rPr>
      </w:r>
    </w:p>
    <w:p>
      <w:pPr>
        <w:pStyle w:val="Heading4"/>
        <w:rPr>
          <w:lang w:val="ru-RU"/>
        </w:rPr>
      </w:pPr>
      <w:bookmarkStart w:id="562" w:name="__RefHeading___Toc3858955"/>
      <w:bookmarkEnd w:id="562"/>
      <w:r>
        <w:rPr>
          <w:lang w:val="ru-RU"/>
        </w:rPr>
        <w:t>Учительство благодатное.</w:t>
      </w:r>
    </w:p>
    <w:p>
      <w:pPr>
        <w:pStyle w:val="Normal"/>
        <w:rPr>
          <w:lang w:val="ru-RU"/>
        </w:rPr>
      </w:pPr>
      <w:r>
        <w:rPr>
          <w:lang w:val="ru-RU"/>
        </w:rPr>
      </w:r>
    </w:p>
    <w:p>
      <w:pPr>
        <w:pStyle w:val="Normal"/>
        <w:rPr>
          <w:b/>
          <w:b/>
          <w:lang w:val="ru-RU"/>
        </w:rPr>
      </w:pPr>
      <w:r>
        <w:rPr>
          <w:b/>
          <w:lang w:val="ru-RU"/>
        </w:rPr>
        <w:t>1176. Когда святого мученика Аполлония вели на казнь, дар слова снизошел на него и он обратил ко Христу воинов, которые вели его</w:t>
      </w:r>
    </w:p>
    <w:p>
      <w:pPr>
        <w:pStyle w:val="Comment1"/>
        <w:rPr/>
      </w:pPr>
      <w:r>
        <w:rPr/>
        <w:t>См. также: Мученичество.</w:t>
      </w:r>
    </w:p>
    <w:p>
      <w:pPr>
        <w:pStyle w:val="Normal"/>
        <w:rPr>
          <w:lang w:val="ru-RU"/>
        </w:rPr>
      </w:pPr>
      <w:r>
        <w:rPr>
          <w:lang w:val="ru-RU"/>
        </w:rPr>
      </w:r>
    </w:p>
    <w:p>
      <w:pPr>
        <w:pStyle w:val="Normal"/>
        <w:rPr/>
      </w:pPr>
      <w:r>
        <w:rPr>
          <w:lang w:val="ru-RU"/>
        </w:rPr>
        <w:t>Когда мученика Аполлония вели на казнь, благодатный дар слова снизошел на него и он начал наставлять вере самих исполнителей приказа — воинов. И они уверовали в Божие милосердие всем сердцем, всем своим существом. По прибытии в Александрию они объявили себя на суде христианами вместе с теми, кого доставили в узах. Увидев их стойкость и непоколебимость в вере, префект велел всех вместе потопить в море. Нечестивый, он не ведал, что творил. Для святых мучеников это было не смертью, но крещением. (Руфин. Жизнь пустынных отцов. С. 89).</w:t>
      </w:r>
    </w:p>
    <w:p>
      <w:pPr>
        <w:pStyle w:val="Normal"/>
        <w:rPr>
          <w:lang w:val="ru-RU"/>
        </w:rPr>
      </w:pPr>
      <w:r>
        <w:rPr>
          <w:lang w:val="ru-RU"/>
        </w:rPr>
      </w:r>
    </w:p>
    <w:p>
      <w:pPr>
        <w:pStyle w:val="Heading4"/>
        <w:rPr>
          <w:lang w:val="ru-RU"/>
        </w:rPr>
      </w:pPr>
      <w:bookmarkStart w:id="563" w:name="__RefHeading___Toc3858956"/>
      <w:bookmarkEnd w:id="563"/>
      <w:r>
        <w:rPr>
          <w:lang w:val="ru-RU"/>
        </w:rPr>
        <w:t>Учительство жизнью.</w:t>
      </w:r>
    </w:p>
    <w:p>
      <w:pPr>
        <w:pStyle w:val="Normal"/>
        <w:rPr>
          <w:lang w:val="ru-RU"/>
        </w:rPr>
      </w:pPr>
      <w:r>
        <w:rPr>
          <w:lang w:val="ru-RU"/>
        </w:rPr>
      </w:r>
    </w:p>
    <w:p>
      <w:pPr>
        <w:pStyle w:val="Normal"/>
        <w:rPr/>
      </w:pPr>
      <w:r>
        <w:rPr>
          <w:b/>
          <w:lang w:val="ru-RU"/>
        </w:rPr>
        <w:t>1177. Авва Феодор Фермейский никогда ничего не приказывал ученику Исааку, считая, что он, если хочет, должен делать то, что делал его учитель</w:t>
      </w:r>
    </w:p>
    <w:p>
      <w:pPr>
        <w:pStyle w:val="Normal"/>
        <w:rPr>
          <w:b/>
          <w:b/>
          <w:lang w:val="ru-RU"/>
        </w:rPr>
      </w:pPr>
      <w:r>
        <w:rPr>
          <w:b/>
          <w:lang w:val="ru-RU"/>
        </w:rPr>
      </w:r>
    </w:p>
    <w:p>
      <w:pPr>
        <w:pStyle w:val="Normal"/>
        <w:rPr/>
      </w:pPr>
      <w:r>
        <w:rPr>
          <w:lang w:val="ru-RU"/>
        </w:rPr>
        <w:t>Авва Исаак рассказывал: “Жил я с аввой Феодором Фермейским, и тот никогда не заставлял меня ничего делать, но сам приготовлял трапезу и говорил мне: “Брат! Если хочешь, иди ешь.” Я говорил ему: “Авва! Я пришел к тебе, чтобы получить пользу, почему же ты не заставляешь ничего делать?” Но старец всегда молчал. Я пошел и сказал об этом другим старцам. Они пришли к авве и сказали: “Авва! Брат пришел к твоей святости, чтобы получить для себя пользу, почему же ты ничего не заставляешь его делать?” Старец отвечал им: “Разве я начальник общежития, чтобы ему приказывать? Конечно, я ничего не говорю ему, но если хочет, пусть делает то, что на его глазах делаю я.” С того времени я опережал старца и делал то, что он хотел делать. Сам же он, если за что принимался, то делал молча и таким образом научил меня делать так же.” (Достопамятные сказания. С. 93. № 2).</w:t>
      </w:r>
    </w:p>
    <w:p>
      <w:pPr>
        <w:pStyle w:val="Normal"/>
        <w:rPr>
          <w:lang w:val="ru-RU"/>
        </w:rPr>
      </w:pPr>
      <w:r>
        <w:rPr>
          <w:lang w:val="ru-RU"/>
        </w:rPr>
      </w:r>
    </w:p>
    <w:p>
      <w:pPr>
        <w:pStyle w:val="Normal"/>
        <w:rPr>
          <w:b/>
          <w:b/>
          <w:lang w:val="ru-RU"/>
        </w:rPr>
      </w:pPr>
      <w:r>
        <w:rPr>
          <w:b/>
          <w:lang w:val="ru-RU"/>
        </w:rPr>
        <w:t>1178. Совет аввы Пимена учить ученика не только словом, но и делом</w:t>
      </w:r>
    </w:p>
    <w:p>
      <w:pPr>
        <w:pStyle w:val="Normal"/>
        <w:rPr>
          <w:b/>
          <w:b/>
          <w:lang w:val="ru-RU"/>
        </w:rPr>
      </w:pPr>
      <w:r>
        <w:rPr>
          <w:b/>
          <w:lang w:val="ru-RU"/>
        </w:rPr>
      </w:r>
    </w:p>
    <w:p>
      <w:pPr>
        <w:pStyle w:val="Normal"/>
        <w:rPr/>
      </w:pPr>
      <w:r>
        <w:rPr>
          <w:lang w:val="ru-RU"/>
        </w:rPr>
        <w:t>Авва Серии пошел некогда со своим учеником Исааком к авве Пимену и говорит ему: “Не знаю, что мне делать с этим Исааком, хотя он и с удовольствием слушает мои слова?” Авва Пимен отвечает ему: “Если хочешь доставить ему пользу, то делом покажи добродетель. Ибо он, и внимая твоему слову, остается праздным. А если ты (свои слова) покажешь на деле, то это останется в нем.” (Древний патерик. 1874. С. 214. № 71).</w:t>
      </w:r>
    </w:p>
    <w:p>
      <w:pPr>
        <w:pStyle w:val="Normal"/>
        <w:rPr>
          <w:lang w:val="ru-RU"/>
        </w:rPr>
      </w:pPr>
      <w:r>
        <w:rPr>
          <w:lang w:val="ru-RU"/>
        </w:rPr>
      </w:r>
    </w:p>
    <w:p>
      <w:pPr>
        <w:pStyle w:val="Heading3"/>
        <w:rPr>
          <w:lang w:val="ru-RU"/>
        </w:rPr>
      </w:pPr>
      <w:bookmarkStart w:id="564" w:name="__RefHeading___Toc3858957"/>
      <w:bookmarkEnd w:id="564"/>
      <w:r>
        <w:rPr>
          <w:lang w:val="ru-RU"/>
        </w:rPr>
        <w:t>Ф</w:t>
      </w:r>
    </w:p>
    <w:p>
      <w:pPr>
        <w:pStyle w:val="Heading4"/>
        <w:rPr>
          <w:lang w:val="ru-RU"/>
        </w:rPr>
      </w:pPr>
      <w:bookmarkStart w:id="565" w:name="__RefHeading___Toc3858958"/>
      <w:bookmarkEnd w:id="565"/>
      <w:r>
        <w:rPr>
          <w:lang w:val="ru-RU"/>
        </w:rPr>
        <w:t>Фанатизм.</w:t>
      </w:r>
    </w:p>
    <w:p>
      <w:pPr>
        <w:pStyle w:val="Comment1"/>
        <w:rPr/>
      </w:pPr>
      <w:r>
        <w:rPr/>
        <w:t>См. также: Богородица. № 80.</w:t>
      </w:r>
    </w:p>
    <w:p>
      <w:pPr>
        <w:pStyle w:val="Normal"/>
        <w:rPr>
          <w:lang w:val="ru-RU"/>
        </w:rPr>
      </w:pPr>
      <w:r>
        <w:rPr>
          <w:lang w:val="ru-RU"/>
        </w:rPr>
      </w:r>
    </w:p>
    <w:p>
      <w:pPr>
        <w:pStyle w:val="Heading4"/>
        <w:rPr>
          <w:lang w:val="ru-RU"/>
        </w:rPr>
      </w:pPr>
      <w:bookmarkStart w:id="566" w:name="__RefHeading___Toc3858959"/>
      <w:bookmarkEnd w:id="566"/>
      <w:r>
        <w:rPr>
          <w:lang w:val="ru-RU"/>
        </w:rPr>
        <w:t>Философия истинная.</w:t>
      </w:r>
    </w:p>
    <w:p>
      <w:pPr>
        <w:pStyle w:val="Normal"/>
        <w:rPr>
          <w:lang w:val="ru-RU"/>
        </w:rPr>
      </w:pPr>
      <w:r>
        <w:rPr>
          <w:lang w:val="ru-RU"/>
        </w:rPr>
      </w:r>
    </w:p>
    <w:p>
      <w:pPr>
        <w:pStyle w:val="Normal"/>
        <w:rPr/>
      </w:pPr>
      <w:r>
        <w:rPr>
          <w:b/>
          <w:lang w:val="ru-RU"/>
        </w:rPr>
        <w:t>1179. Истинная философия, по мнению старца, заключается в размышлении о смерти</w:t>
      </w:r>
    </w:p>
    <w:p>
      <w:pPr>
        <w:pStyle w:val="Comment1"/>
        <w:rPr/>
      </w:pPr>
      <w:r>
        <w:rPr/>
        <w:t>См. также: Смертная память.</w:t>
      </w:r>
    </w:p>
    <w:p>
      <w:pPr>
        <w:pStyle w:val="Normal"/>
        <w:rPr>
          <w:lang w:val="ru-RU"/>
        </w:rPr>
      </w:pPr>
      <w:r>
        <w:rPr>
          <w:lang w:val="ru-RU"/>
        </w:rPr>
      </w:r>
    </w:p>
    <w:p>
      <w:pPr>
        <w:pStyle w:val="Normal"/>
        <w:rPr/>
      </w:pPr>
      <w:r>
        <w:rPr>
          <w:lang w:val="ru-RU"/>
        </w:rPr>
        <w:t>Два философа пришли однажды к старцу и попросили сказать им слово назидания, но старец молчал. “Что же ты не отвечаешь нам, отче?” — спросили философы. “Что вы философы, то есть любословы, — это я знаю, но в то же время уверяю вас, что вы вовсе не философы. До каких пор будете учить вы, не знающие, как и о чем говорить? Вот вам предмет для вашей философии — размышлять непрестанно о смерти. И спасайте себя в безмолвии и тишине!” (Луг духовный. С. 187).</w:t>
      </w:r>
    </w:p>
    <w:p>
      <w:pPr>
        <w:pStyle w:val="Normal"/>
        <w:rPr>
          <w:lang w:val="ru-RU"/>
        </w:rPr>
      </w:pPr>
      <w:r>
        <w:rPr>
          <w:lang w:val="ru-RU"/>
        </w:rPr>
      </w:r>
    </w:p>
    <w:p>
      <w:pPr>
        <w:pStyle w:val="Heading3"/>
        <w:rPr>
          <w:lang w:val="ru-RU"/>
        </w:rPr>
      </w:pPr>
      <w:bookmarkStart w:id="567" w:name="__RefHeading___Toc3858960"/>
      <w:bookmarkEnd w:id="567"/>
      <w:r>
        <w:rPr>
          <w:lang w:val="ru-RU"/>
        </w:rPr>
        <w:t>Х</w:t>
      </w:r>
    </w:p>
    <w:p>
      <w:pPr>
        <w:pStyle w:val="Heading4"/>
        <w:rPr>
          <w:lang w:val="ru-RU"/>
        </w:rPr>
      </w:pPr>
      <w:bookmarkStart w:id="568" w:name="__RefHeading___Toc3858961"/>
      <w:bookmarkEnd w:id="568"/>
      <w:r>
        <w:rPr>
          <w:lang w:val="ru-RU"/>
        </w:rPr>
        <w:t>Храм.</w:t>
      </w:r>
    </w:p>
    <w:p>
      <w:pPr>
        <w:pStyle w:val="Comment1"/>
        <w:rPr/>
      </w:pPr>
      <w:r>
        <w:rPr/>
        <w:t>См. также: Ангел-Хранитель престола. № 7; Демонские козни. № 232; Пение церковное. № 705; Родители. Μ 959; Святой. № 1003; Утешение. № 1169; Царствие Божие. № 1188.</w:t>
      </w:r>
    </w:p>
    <w:p>
      <w:pPr>
        <w:pStyle w:val="Normal"/>
        <w:rPr>
          <w:lang w:val="ru-RU"/>
        </w:rPr>
      </w:pPr>
      <w:r>
        <w:rPr>
          <w:lang w:val="ru-RU"/>
        </w:rPr>
      </w:r>
    </w:p>
    <w:p>
      <w:pPr>
        <w:pStyle w:val="Normal"/>
        <w:rPr>
          <w:b/>
          <w:b/>
          <w:lang w:val="ru-RU"/>
        </w:rPr>
      </w:pPr>
      <w:r>
        <w:rPr>
          <w:b/>
          <w:lang w:val="ru-RU"/>
        </w:rPr>
        <w:t>1180. Авва Маркелл всегда стоял в храме со слезами, ибо когда совершалась служба, он видел всю церковь как бы в огне</w:t>
      </w:r>
    </w:p>
    <w:p>
      <w:pPr>
        <w:pStyle w:val="Normal"/>
        <w:rPr>
          <w:b/>
          <w:b/>
          <w:lang w:val="ru-RU"/>
        </w:rPr>
      </w:pPr>
      <w:r>
        <w:rPr>
          <w:b/>
          <w:lang w:val="ru-RU"/>
        </w:rPr>
      </w:r>
    </w:p>
    <w:p>
      <w:pPr>
        <w:pStyle w:val="Normal"/>
        <w:rPr>
          <w:lang w:val="ru-RU"/>
        </w:rPr>
      </w:pPr>
      <w:r>
        <w:rPr>
          <w:lang w:val="ru-RU"/>
        </w:rPr>
        <w:t>Говорили некоторые из отцов об авве Маркелле Фиваидском, со слов его ученика, что, намереваясь идти в воскресенье к службе, он приготовлял себя и часть Писания выучивал наизусть, пока не уходил в церковь. И когда стоял за службой, грудь его была омочена слезами. Он говорил: “Когда совершается служба, я вижу всю церковь как бы огненной, и когда оканчивается служба, огонь удаляется.” (Древний патерик. 1874. С. 404. № 21).</w:t>
      </w:r>
    </w:p>
    <w:p>
      <w:pPr>
        <w:pStyle w:val="Normal"/>
        <w:rPr>
          <w:lang w:val="ru-RU"/>
        </w:rPr>
      </w:pPr>
      <w:r>
        <w:rPr>
          <w:lang w:val="ru-RU"/>
        </w:rPr>
      </w:r>
    </w:p>
    <w:p>
      <w:pPr>
        <w:pStyle w:val="Normal"/>
        <w:rPr>
          <w:b/>
          <w:b/>
          <w:lang w:val="ru-RU"/>
        </w:rPr>
      </w:pPr>
      <w:r>
        <w:rPr>
          <w:b/>
          <w:lang w:val="ru-RU"/>
        </w:rPr>
        <w:t>1181. Авва Исаак выслал из храма монаха, допустившего небрежность в одежде</w:t>
      </w:r>
    </w:p>
    <w:p>
      <w:pPr>
        <w:pStyle w:val="Normal"/>
        <w:rPr>
          <w:b/>
          <w:b/>
          <w:lang w:val="ru-RU"/>
        </w:rPr>
      </w:pPr>
      <w:r>
        <w:rPr>
          <w:b/>
          <w:lang w:val="ru-RU"/>
        </w:rPr>
      </w:r>
    </w:p>
    <w:p>
      <w:pPr>
        <w:pStyle w:val="Normal"/>
        <w:rPr>
          <w:lang w:val="ru-RU"/>
        </w:rPr>
      </w:pPr>
      <w:r>
        <w:rPr>
          <w:lang w:val="ru-RU"/>
        </w:rPr>
        <w:t>Некто из старцев поведал, что один из братии при авве Исааке пришел в малом клобуке в церковь Келий. Старец выслал его из церкви, сказав: “Церковь эта принадлежит монахам, а ты мирянин и не можешь быть здесь.” (Еп. Игнатий. Отечник. С. 247, № 7).</w:t>
      </w:r>
    </w:p>
    <w:p>
      <w:pPr>
        <w:pStyle w:val="Normal"/>
        <w:rPr>
          <w:lang w:val="ru-RU"/>
        </w:rPr>
      </w:pPr>
      <w:r>
        <w:rPr>
          <w:lang w:val="ru-RU"/>
        </w:rPr>
      </w:r>
    </w:p>
    <w:p>
      <w:pPr>
        <w:pStyle w:val="Normal"/>
        <w:rPr>
          <w:b/>
          <w:b/>
          <w:lang w:val="ru-RU"/>
        </w:rPr>
      </w:pPr>
      <w:r>
        <w:rPr>
          <w:b/>
          <w:lang w:val="ru-RU"/>
        </w:rPr>
        <w:t>1182. Преподобный Еразм Печерский все свое богатство истратил на благолепие храма; за это Божия Матерь даровала ему время для покаяния</w:t>
      </w:r>
    </w:p>
    <w:p>
      <w:pPr>
        <w:pStyle w:val="Comment1"/>
        <w:rPr/>
      </w:pPr>
      <w:r>
        <w:rPr/>
        <w:t>См. также: Богородица.</w:t>
      </w:r>
    </w:p>
    <w:p>
      <w:pPr>
        <w:pStyle w:val="Normal"/>
        <w:rPr>
          <w:lang w:val="ru-RU"/>
        </w:rPr>
      </w:pPr>
      <w:r>
        <w:rPr>
          <w:lang w:val="ru-RU"/>
        </w:rPr>
      </w:r>
    </w:p>
    <w:p>
      <w:pPr>
        <w:pStyle w:val="Normal"/>
        <w:rPr/>
      </w:pPr>
      <w:r>
        <w:rPr>
          <w:lang w:val="ru-RU"/>
        </w:rPr>
        <w:t>Был в Печерском монастыре черноризец по имени Еразм. У него было большое богатство, но все его он истратил на церковные нужды: оковал много икон, которые и доныне стоят под алтарем. И дошел он до последней нищеты, и все стали пренебрегать им. И стал он отчаиваться, что не получит награды за истраченное богатство, потому что отдал его в церковь, а не на милостыню. Диавол вложил это ему в сердце. И стал он нерадеть о своем житии, во всяком небрежении и бесчинстве проводил свои дни. Однажды разболелся он так сильно, что, наконец, перестал говорить, лежал с открытыми глазами, едва дыша. Так прошло семь дней. На восьмой пришли к нему братия и, видя его страшное умирание, говорили: “Горе, горе душе брата! Жила она в лености и во всяком грехе и теперь видит что-то такое, мятется и не может выйти.” Еразм же встал, как будто никогда и не был болен, сел и начал говорить: “Братия и отцы, послушайте. Истинно так, грешен я, как вы сами знаете, и не покаялся до сих пор. И вот сейчас явились мне святые Антоний и Феодосии и сказали: “Мы молились Господу, и Он дал тебе время покаяться.” Увидел я Пресвятую Богородицу. Она держала на руках Своего Сына, Христа Бога нашего, и все святые были с Ней. И сказала Она мне: “Еразм, за то, что ты украсил Мою церковь и иконами возвеличил ее, Я тебя прославлю в Царстве Сына Моего. Нищих же вы всегда имеете. Только, встав от болезни, покайся и прими великий ангельский образ. В третий день Я возьму тебя к Себе, чистого, возлюбившего благолепие дома Моего.” И, сказав это, Еразм начал перед всеми исповедовать свои грехи, не стыдясь, а радуясь о Господе. Потом он встал, пошел в церковь и пострижен был в схиму. В третий же день отошел ко Господу в добром исповедании, (М. Викторова. Киево-Печерский патерик. 1893. С. 49).</w:t>
      </w:r>
    </w:p>
    <w:p>
      <w:pPr>
        <w:pStyle w:val="Normal"/>
        <w:rPr>
          <w:lang w:val="ru-RU"/>
        </w:rPr>
      </w:pPr>
      <w:r>
        <w:rPr>
          <w:lang w:val="ru-RU"/>
        </w:rPr>
      </w:r>
    </w:p>
    <w:p>
      <w:pPr>
        <w:pStyle w:val="Normal"/>
        <w:rPr/>
      </w:pPr>
      <w:r>
        <w:rPr>
          <w:b/>
          <w:lang w:val="ru-RU"/>
        </w:rPr>
        <w:t>1183. Подвижник Глинской обители отец Лаврентий, ощутив во время службы приступ болезни, решил лучше умереть, чем уйти из храма; через 15 минут боль прошла и в сердце появилось неизреченное веселие</w:t>
      </w:r>
    </w:p>
    <w:p>
      <w:pPr>
        <w:pStyle w:val="Comment1"/>
        <w:rPr/>
      </w:pPr>
      <w:r>
        <w:rPr/>
        <w:t>См. также: Демонские козни; Мужество; Терпение.</w:t>
      </w:r>
    </w:p>
    <w:p>
      <w:pPr>
        <w:pStyle w:val="Normal"/>
        <w:rPr>
          <w:lang w:val="ru-RU"/>
        </w:rPr>
      </w:pPr>
      <w:r>
        <w:rPr>
          <w:lang w:val="ru-RU"/>
        </w:rPr>
      </w:r>
    </w:p>
    <w:p>
      <w:pPr>
        <w:pStyle w:val="Normal"/>
        <w:rPr/>
      </w:pPr>
      <w:r>
        <w:rPr>
          <w:lang w:val="ru-RU"/>
        </w:rPr>
        <w:t>Однажды, стоя в храме, глинский отец Лаврентий почувствовал сильный удар в ноги, потом в бока, в спину и, наконец, в голову. Видя козни злого духа, старец просил братию поддержать его. При каждом ударе ему приходил помысл — пойти в келию или в больницу, получить помощь и отдохнуть, но другой — внутренний — голос говорил ему: “Не лучше ли на молитве остаться? Лучше умереть в храме, чем на койке, а то пойдешь и дорогой скончаешься, к чему будет твоя ходьба...” Прошла четверть часа борьбы. Подвижник решил умереть, но не оставлять храма, и Господь сторицей наградил его небесным утешением за победу. Боль прошла, сердце отца Лаврентия исполнилось неизреченного веселья. “Такого отрадного чувства я никогда не испытывал, — говорил он, — и если бы служба совершалась 20 часов, я согласился бы стоять, лишь бы не покидала та небесная радость.” (Глинский патерик. С. 223).</w:t>
      </w:r>
    </w:p>
    <w:p>
      <w:pPr>
        <w:pStyle w:val="Normal"/>
        <w:rPr>
          <w:lang w:val="ru-RU"/>
        </w:rPr>
      </w:pPr>
      <w:r>
        <w:rPr>
          <w:lang w:val="ru-RU"/>
        </w:rPr>
      </w:r>
    </w:p>
    <w:p>
      <w:pPr>
        <w:pStyle w:val="Heading4"/>
        <w:rPr>
          <w:lang w:val="ru-RU"/>
        </w:rPr>
      </w:pPr>
      <w:bookmarkStart w:id="569" w:name="__RefHeading___Toc3858962"/>
      <w:bookmarkEnd w:id="569"/>
      <w:r>
        <w:rPr>
          <w:lang w:val="ru-RU"/>
        </w:rPr>
        <w:t>Христианин истинный.</w:t>
      </w:r>
    </w:p>
    <w:p>
      <w:pPr>
        <w:pStyle w:val="Comment1"/>
        <w:rPr/>
      </w:pPr>
      <w:r>
        <w:rPr/>
        <w:t>См. также: Бесстрастие. №№ 23-26; Бесчестие. № 32; Вера. № 127; Любовь к Богу. № 405; Родители. № 957; Супруги. № 1121; Честность. № 1218.</w:t>
      </w:r>
    </w:p>
    <w:p>
      <w:pPr>
        <w:pStyle w:val="Normal"/>
        <w:rPr>
          <w:lang w:val="ru-RU"/>
        </w:rPr>
      </w:pPr>
      <w:r>
        <w:rPr>
          <w:lang w:val="ru-RU"/>
        </w:rPr>
      </w:r>
    </w:p>
    <w:p>
      <w:pPr>
        <w:pStyle w:val="Heading4"/>
        <w:rPr>
          <w:lang w:val="ru-RU"/>
        </w:rPr>
      </w:pPr>
      <w:bookmarkStart w:id="570" w:name="__RefHeading___Toc3858963"/>
      <w:bookmarkEnd w:id="570"/>
      <w:r>
        <w:rPr>
          <w:lang w:val="ru-RU"/>
        </w:rPr>
        <w:t>Христос.</w:t>
      </w:r>
    </w:p>
    <w:p>
      <w:pPr>
        <w:pStyle w:val="Comment1"/>
        <w:rPr/>
      </w:pPr>
      <w:r>
        <w:rPr/>
        <w:t>См. также: Беспечность. № 20; Боговидение. № 74; Верность. № 128; Гнев. № 184; Исповедь публичная. № 286; Кротость. № 366; Любовь ко Христу. № 422; Милостыня. №№ 454-456; Покаяние. № 778; Помощь Божия. № 797; Постоянство в следовании за Христом. № 850; Царство Божие. № 1189.</w:t>
      </w:r>
    </w:p>
    <w:p>
      <w:pPr>
        <w:pStyle w:val="Normal"/>
        <w:rPr>
          <w:lang w:val="ru-RU"/>
        </w:rPr>
      </w:pPr>
      <w:r>
        <w:rPr>
          <w:lang w:val="ru-RU"/>
        </w:rPr>
      </w:r>
    </w:p>
    <w:p>
      <w:pPr>
        <w:pStyle w:val="Normal"/>
        <w:rPr>
          <w:b/>
          <w:b/>
          <w:lang w:val="ru-RU"/>
        </w:rPr>
      </w:pPr>
      <w:r>
        <w:rPr>
          <w:b/>
          <w:lang w:val="ru-RU"/>
        </w:rPr>
        <w:t>1184. Авва Патермуфий спросил почившего, желает ли он отойти и жить со Христом или остаться еще во плоти; почивший изъявил желание быть со Христом</w:t>
      </w:r>
    </w:p>
    <w:p>
      <w:pPr>
        <w:pStyle w:val="Comment1"/>
        <w:rPr/>
      </w:pPr>
      <w:r>
        <w:rPr/>
        <w:t>См. также: Молитва праведника; Подвижник; Чудо.</w:t>
      </w:r>
    </w:p>
    <w:p>
      <w:pPr>
        <w:pStyle w:val="Normal"/>
        <w:rPr>
          <w:lang w:val="ru-RU"/>
        </w:rPr>
      </w:pPr>
      <w:r>
        <w:rPr>
          <w:lang w:val="ru-RU"/>
        </w:rPr>
      </w:r>
    </w:p>
    <w:p>
      <w:pPr>
        <w:pStyle w:val="Normal"/>
        <w:rPr/>
      </w:pPr>
      <w:r>
        <w:rPr>
          <w:lang w:val="ru-RU"/>
        </w:rPr>
        <w:t>Один из братии опасно занемог, и Господь открыл Патермуфию о его близкой кончине. Время уже клонилось к вечеру, и старец поспешил, чтобы проститься с умирающим. Когда отшельник пришел, то нашел брата, из-за которого спешил, уже умершим. Сотворив молитву, он приблизился к смертному одру. Поцеловав почившего, спросил: “Чего лучше желаешь, брат, отойти ли и жить со Христом или еще пребыть во плоти?” — “Зачем спрашиваешь меня, отче? Мне лучше отойти и пребыть со Христом. Нет мне никакой надобности оставаться во плоти,” — ответил, приподнявшись на ложе, почивший. “Спи же в мире, чадо, и молись обо мне!” И почивший, распростершись, снова уснул. Присутствовавшие при этом были несказанно изумлены. “Воистину, это — человек Божий!” — решили все. После того старец облачил юношу с достаточным убранством. Всю ночь проведя в пении псалмов и песнопениях, Патермуфий предал его честному погребению. (Руфин. Жизнь пустынных отцов. С. 59).</w:t>
      </w:r>
    </w:p>
    <w:p>
      <w:pPr>
        <w:pStyle w:val="Normal"/>
        <w:rPr>
          <w:lang w:val="ru-RU"/>
        </w:rPr>
      </w:pPr>
      <w:r>
        <w:rPr>
          <w:lang w:val="ru-RU"/>
        </w:rPr>
      </w:r>
    </w:p>
    <w:p>
      <w:pPr>
        <w:pStyle w:val="Normal"/>
        <w:rPr>
          <w:b/>
          <w:b/>
          <w:lang w:val="ru-RU"/>
        </w:rPr>
      </w:pPr>
      <w:r>
        <w:rPr>
          <w:b/>
          <w:lang w:val="ru-RU"/>
        </w:rPr>
        <w:t>1185. Авва Стефан днем и ночью взирал на распятого Христа</w:t>
      </w:r>
    </w:p>
    <w:p>
      <w:pPr>
        <w:pStyle w:val="Comment1"/>
        <w:rPr/>
      </w:pPr>
      <w:r>
        <w:rPr/>
        <w:t>См. также: Молчание.</w:t>
      </w:r>
    </w:p>
    <w:p>
      <w:pPr>
        <w:pStyle w:val="Normal"/>
        <w:rPr>
          <w:lang w:val="ru-RU"/>
        </w:rPr>
      </w:pPr>
      <w:r>
        <w:rPr>
          <w:lang w:val="ru-RU"/>
        </w:rPr>
      </w:r>
    </w:p>
    <w:p>
      <w:pPr>
        <w:pStyle w:val="Normal"/>
        <w:rPr/>
      </w:pPr>
      <w:r>
        <w:rPr>
          <w:lang w:val="ru-RU"/>
        </w:rPr>
        <w:t>Три старца однажды пришли к пресвитеру авве Стефану. Они долго сидели у него, ведя беседу о спасении души. Авва Стефан молчал. “Что же ты, отче, нам ничего не ответишь? Мы пришли к тебе ради душевной пользы.” — “Простите меня, я не слыхал ничего, что вы до сих пор говорили. Впрочем, что знаю, скажу. Днем и ночью я ни на что более не взираю, кроме как на Господа нашего Иисуса Христа, пригвожденного к древу крестному.” (Луг духовный. С. 79).</w:t>
      </w:r>
    </w:p>
    <w:p>
      <w:pPr>
        <w:pStyle w:val="Normal"/>
        <w:rPr>
          <w:lang w:val="ru-RU"/>
        </w:rPr>
      </w:pPr>
      <w:r>
        <w:rPr>
          <w:lang w:val="ru-RU"/>
        </w:rPr>
      </w:r>
    </w:p>
    <w:p>
      <w:pPr>
        <w:pStyle w:val="Normal"/>
        <w:rPr>
          <w:b/>
          <w:b/>
          <w:lang w:val="ru-RU"/>
        </w:rPr>
      </w:pPr>
      <w:r>
        <w:rPr>
          <w:b/>
          <w:lang w:val="ru-RU"/>
        </w:rPr>
        <w:t>1186. Явление Христа Спасителя болящей в сонном видении, и последовавший после этого благополучный исход операции</w:t>
      </w:r>
    </w:p>
    <w:p>
      <w:pPr>
        <w:pStyle w:val="Comment1"/>
        <w:rPr/>
      </w:pPr>
      <w:r>
        <w:rPr/>
        <w:t>См. также: Болезни; Операция; Помощь Божия.</w:t>
      </w:r>
    </w:p>
    <w:p>
      <w:pPr>
        <w:pStyle w:val="Normal"/>
        <w:rPr>
          <w:lang w:val="ru-RU"/>
        </w:rPr>
      </w:pPr>
      <w:r>
        <w:rPr>
          <w:lang w:val="ru-RU"/>
        </w:rPr>
      </w:r>
    </w:p>
    <w:p>
      <w:pPr>
        <w:pStyle w:val="Normal"/>
        <w:rPr/>
      </w:pPr>
      <w:r>
        <w:rPr>
          <w:lang w:val="ru-RU"/>
        </w:rPr>
        <w:t>Священник отец Петропавловский передает: “Своей родной племяннице я недавно послал икону Спасителя в терновом венце по следующей причине. Она, совершенно молодая женщина, счастливо живущая в супружестве, заболела страшной болезнью. Все доктора Тифлиса находили необходимым сделать операцию. Операция была очень сложная и тяжелая. Из ста оперируемых ее переносил только один. Когда речь заходила об операции, больная приходила в ужас и падала в обморок. Находясь в таком страхе от одной мысли об операции, она увидела во сне Христа Спасителя в терновом венце, облитого кровью. Подойдя к ней, Он с отеческой любовью сказал: “Вижу печаль души твоей. В тяжкой болезни и во всех твоих страданиях Я помогу тебе. Операции не страшись, она даст тебе не смерть, а жизнь.” Больная проснулась. После увиденного она сама стала просить мужа об ускорении операции, что и было исполнено с неожиданным для больной и врачей успехом. Хирург, сделавший операцию, после ее благополучного исхода откровенно сказал, что не ожидал такого успеха, и был уверен, что она не перенесет этой операции. “Вижу в этом, — заметил он, — руку Всевышнего.” Получив от меня икону Спасителя в терновом венце, племянница неописуемо обрадовалась, так как изображение Спасителя вполне совпадало с образом Господа, виденном ею во сне.” (Троицкие листки с луга духовного. С. 51).</w:t>
      </w:r>
    </w:p>
    <w:p>
      <w:pPr>
        <w:pStyle w:val="Heading4"/>
        <w:rPr>
          <w:lang w:val="ru-RU"/>
        </w:rPr>
      </w:pPr>
      <w:r>
        <w:rPr>
          <w:lang w:val="ru-RU"/>
        </w:rPr>
      </w:r>
    </w:p>
    <w:p>
      <w:pPr>
        <w:pStyle w:val="Heading4"/>
        <w:rPr>
          <w:lang w:val="ru-RU"/>
        </w:rPr>
      </w:pPr>
      <w:bookmarkStart w:id="571" w:name="__RefHeading___Toc3858964"/>
      <w:bookmarkEnd w:id="571"/>
      <w:r>
        <w:rPr>
          <w:lang w:val="ru-RU"/>
        </w:rPr>
        <w:t>Хула.</w:t>
      </w:r>
    </w:p>
    <w:p>
      <w:pPr>
        <w:pStyle w:val="Comment1"/>
        <w:rPr/>
      </w:pPr>
      <w:r>
        <w:rPr/>
        <w:t>См. также: Наказание хулителей. № 604; Помыслы хульные. №№ 826-828.</w:t>
      </w:r>
    </w:p>
    <w:p>
      <w:pPr>
        <w:pStyle w:val="Normal"/>
        <w:rPr>
          <w:lang w:val="ru-RU"/>
        </w:rPr>
      </w:pPr>
      <w:r>
        <w:rPr>
          <w:lang w:val="ru-RU"/>
        </w:rPr>
      </w:r>
    </w:p>
    <w:p>
      <w:pPr>
        <w:pStyle w:val="Normal"/>
        <w:rPr>
          <w:b/>
          <w:b/>
          <w:lang w:val="ru-RU"/>
        </w:rPr>
      </w:pPr>
      <w:r>
        <w:rPr>
          <w:b/>
          <w:lang w:val="ru-RU"/>
        </w:rPr>
        <w:t>1187. Послушник избавился от помыслов хулы и неверия только после исповеди старцу</w:t>
      </w:r>
    </w:p>
    <w:p>
      <w:pPr>
        <w:pStyle w:val="Comment1"/>
        <w:rPr/>
      </w:pPr>
      <w:r>
        <w:rPr/>
        <w:t>См. также: Исповедь; Неверие; Помыслы хульные.</w:t>
      </w:r>
    </w:p>
    <w:p>
      <w:pPr>
        <w:pStyle w:val="Normal"/>
        <w:rPr>
          <w:lang w:val="ru-RU"/>
        </w:rPr>
      </w:pPr>
      <w:r>
        <w:rPr>
          <w:lang w:val="ru-RU"/>
        </w:rPr>
      </w:r>
    </w:p>
    <w:p>
      <w:pPr>
        <w:pStyle w:val="Normal"/>
        <w:rPr/>
      </w:pPr>
      <w:r>
        <w:rPr>
          <w:lang w:val="ru-RU"/>
        </w:rPr>
        <w:t>Бывший наместник Троице-Сергиевой Лавры, архимандрит Кронид, поведал о себе следующее: “В Лавре я был вручен духовному окормлению старца отца Никодима, мужа простого сердцем, но мудрого по душе, очень доброго, и с ним духовно сблизился. Такая жизнь, видимо, врагу нашего спасения не понравилась. Он напал на меня с такой ужасной злобой, смущал меня помыслами хулы на Бога и неверия, что я едва не помрачился. Настал Великий пост 1878 года. В чистый понедельник я пришел к утрене в трапезную церковь, радуясь, что Господь сподобил дожить до этих великих дней и провести пост в покаянии. Здесь я устремил свой взор на местный образ Спасителя с мольбой к Нему о помощи в деле спасения. Вдруг неожиданно, как молния, в моем уме пронеслась мысль неверия и хулы на Христа Спасителя. Это меня так напутало, что я как бы омертвел. В то же время я почувствовал, как по всему моему телу пробежала искра адского огня, а сердце исполнилось смертельной тоски. В испуге и трепете я тогда перевел свой взор на икону Божией Матери, моля Ее защитить от страшных и пагубных помыслов. Но, к своему ужасу, я заметил, что помыслы богохульства и хулы на Матерь Божию еще сильнее восстают во мне. Тогда я молитвенно обратился к Преподобному Сергию. Но скверная мысленная ругань с ужасной силой обрушилась и на него. Затем слова хулы, неверия и богохульства на все святое и, страшно сказать, даже на Святое Святых, то есть на Тайны Христовы, полились во мне неудержимым потоком. От мучительной тоски я помертвел и не находил нигде места. Моя душевная мука была столь велика, что я за пять дней совершенно изменился в лице. Архимандрит Леонид однажды обратил на меня особое внимание и спросил: “Константин! Что с тобой? Тебя узнать нельзя!” Я отвечал ему, что мне очень нездоровится. Наступила пятница, а помыслы все продолжались. Иду к своему духовному отцу исповедоваться, а помысл подсказывает мне: “Неужели ты поведаешь духовнику все свои пагубные, хульные помыслы?” Я послушался мысленного совета и, исповедуясь, умолчал о помыслах. Но выходя после исповеди из келии духовника, я почувствовал такую сильнейшую тоску, что от страшного внутреннего смятения не мог сдержать своих рыдании и, плача, как дитя, упал на диван, стоявший возле двери. Духовник смутился и спросил меня: “Костя, что с тобой?” Я ему отвечаю: “Батюшка! Я погиб!” — “Как погиб?” Тогда я поведал ему свои душевные помыслы, терзавшие меня всю неделю, начиная с чистого понедельника. Слушая меня, духовник спросил: “Да что ты, утешаешься что ли этими помыслами?” Я отвечаю ему: “Не утешаюсь, батюшка, а стражду неописуемо.” Тогда духовник снова подвел меня ко кресту и Евангелию, снова прочитал разрешительную молитву и отпустил меня. После этого на душе у меня стало так легко, что я от духовника не шел, а летел на крыльях радости. Все страшные помыслы исчезли, и я, грешный, спокойно мог приступить к Святой Чаше.” (Троицкие листки с луга духовного. С. 43).</w:t>
      </w:r>
    </w:p>
    <w:p>
      <w:pPr>
        <w:pStyle w:val="Normal"/>
        <w:rPr>
          <w:lang w:val="ru-RU"/>
        </w:rPr>
      </w:pPr>
      <w:r>
        <w:rPr>
          <w:lang w:val="ru-RU"/>
        </w:rPr>
      </w:r>
    </w:p>
    <w:p>
      <w:pPr>
        <w:pStyle w:val="Heading3"/>
        <w:rPr>
          <w:lang w:val="ru-RU"/>
        </w:rPr>
      </w:pPr>
      <w:bookmarkStart w:id="572" w:name="__RefHeading___Toc3858965"/>
      <w:bookmarkEnd w:id="572"/>
      <w:r>
        <w:rPr>
          <w:lang w:val="ru-RU"/>
        </w:rPr>
        <w:t>Ц</w:t>
      </w:r>
    </w:p>
    <w:p>
      <w:pPr>
        <w:pStyle w:val="Heading4"/>
        <w:rPr>
          <w:lang w:val="ru-RU"/>
        </w:rPr>
      </w:pPr>
      <w:bookmarkStart w:id="573" w:name="__RefHeading___Toc3858966"/>
      <w:bookmarkEnd w:id="573"/>
      <w:r>
        <w:rPr>
          <w:lang w:val="ru-RU"/>
        </w:rPr>
        <w:t>Царствие Божие.</w:t>
      </w:r>
    </w:p>
    <w:p>
      <w:pPr>
        <w:pStyle w:val="Normal"/>
        <w:rPr>
          <w:lang w:val="ru-RU"/>
        </w:rPr>
      </w:pPr>
      <w:r>
        <w:rPr>
          <w:lang w:val="ru-RU"/>
        </w:rPr>
      </w:r>
    </w:p>
    <w:p>
      <w:pPr>
        <w:pStyle w:val="Normal"/>
        <w:rPr>
          <w:b/>
          <w:b/>
          <w:lang w:val="ru-RU"/>
        </w:rPr>
      </w:pPr>
      <w:r>
        <w:rPr>
          <w:b/>
          <w:lang w:val="ru-RU"/>
        </w:rPr>
        <w:t>1188. Искание единого на потребу принесло клирикам достаток во всем</w:t>
      </w:r>
    </w:p>
    <w:p>
      <w:pPr>
        <w:pStyle w:val="Comment1"/>
        <w:rPr/>
      </w:pPr>
      <w:r>
        <w:rPr/>
        <w:t>См. также: Храм.</w:t>
      </w:r>
    </w:p>
    <w:p>
      <w:pPr>
        <w:pStyle w:val="Normal"/>
        <w:rPr>
          <w:lang w:val="ru-RU"/>
        </w:rPr>
      </w:pPr>
      <w:r>
        <w:rPr>
          <w:lang w:val="ru-RU"/>
        </w:rPr>
      </w:r>
    </w:p>
    <w:p>
      <w:pPr>
        <w:pStyle w:val="Normal"/>
        <w:rPr/>
      </w:pPr>
      <w:r>
        <w:rPr>
          <w:lang w:val="ru-RU"/>
        </w:rPr>
        <w:t>Два человека, бывшие соседями, добывали себе хлеб насущный шитьем одежд. Один из них имел много детей, жену, содержал, кроме них, отца и мать и имел обыкновение каждый день ходить в церковь. Он без нужды, с помощью Божией прокармливал свою многочисленную семью. Сосед же его несравненно лучше знал свое ремесло, в церковь не ходил, а работал даже и в праздники; но и одного себя прокормить не мог. Этот последний и позавидовал первому и раз с гневом сказал ему: “Откуда и как богатеешь ты? Я несравненно больше тебя тружусь, а все-таки обнищал. Отчего так?” Первый и говорит ему: “Я оттого богатею, что каждый день хожу в церковь и на пути в нее нахожу потерянное на дороге золото. И если хочешь со мною постоянно ходить в церковь, то, пожалуй, я согласен находимое золото делить с тобою пополам.” Бедный клирик поверил и также стал ежедневно посещать церковь. Что же? Хотя он никогда никакого золота на дороге не находил, но тоже вскоре приобрел достаток. Тогда первый сказал ему: “Видишь ли, брат, сколько хождение в церковь принесло пользы и душе твоей и тебя как обогатило? Но поверь мне, что и я не ради золота, которого никогда не находил на пути, посещал церковь, а посещал потому, что веровал словам Господним: “</w:t>
      </w:r>
      <w:r>
        <w:rPr>
          <w:i/>
          <w:lang w:val="ru-RU"/>
        </w:rPr>
        <w:t>Ищите же прежде Царства Божия и правды Его, и это все приложится вам</w:t>
      </w:r>
      <w:r>
        <w:rPr>
          <w:lang w:val="ru-RU"/>
        </w:rPr>
        <w:t>” (Мф. 6:33), и они оправдались на мне. И если я и сказал тебе о находимом мною золоте, то и в этом, как видишь, не погрешил, ибо подлинно, чрез хождение в церковь оба мы, и ты и я, приобрели все нужное нам.” (Прот. В. Гурьев. Пролог. С. 813).</w:t>
      </w:r>
    </w:p>
    <w:p>
      <w:pPr>
        <w:pStyle w:val="Normal"/>
        <w:rPr>
          <w:lang w:val="ru-RU"/>
        </w:rPr>
      </w:pPr>
      <w:r>
        <w:rPr>
          <w:lang w:val="ru-RU"/>
        </w:rPr>
      </w:r>
    </w:p>
    <w:p>
      <w:pPr>
        <w:pStyle w:val="Normal"/>
        <w:rPr/>
      </w:pPr>
      <w:r>
        <w:rPr>
          <w:b/>
          <w:lang w:val="ru-RU"/>
        </w:rPr>
        <w:t>1189. Юноша, добровольно отказавшийся от родительского богатства, чтобы быть со Христом, был сторицею вознагражден еще в этой жизни: Господь послал ему знатную и богатую невесту</w:t>
      </w:r>
    </w:p>
    <w:p>
      <w:pPr>
        <w:pStyle w:val="Comment1"/>
        <w:rPr/>
      </w:pPr>
      <w:r>
        <w:rPr/>
        <w:t>См. также: Жених; Милосердие; Надежда; Родители; Христос.</w:t>
      </w:r>
    </w:p>
    <w:p>
      <w:pPr>
        <w:pStyle w:val="Normal"/>
        <w:rPr>
          <w:lang w:val="ru-RU"/>
        </w:rPr>
      </w:pPr>
      <w:r>
        <w:rPr>
          <w:lang w:val="ru-RU"/>
        </w:rPr>
      </w:r>
    </w:p>
    <w:p>
      <w:pPr>
        <w:pStyle w:val="Normal"/>
        <w:rPr/>
      </w:pPr>
      <w:r>
        <w:rPr>
          <w:lang w:val="ru-RU"/>
        </w:rPr>
        <w:t>Раз одному из святых отцов пришлось быть в Константинополе. Когда он был в церкви, подходит к нему неизвестный ему человек и, поздоровавшись, начинает беседу о спасении души. “Воистину блажен тот, — сказал он, — кто всю свою надежду полагает на Бога и всего себя Ему поручает.” И затем продолжал: “Я сын богатого человека, который при жизни был необыкновенно милостив к бедным. Раз он, позвав меня, показал мне все свои сокровища и сказал: “Сын мой, что ты хочешь, чтобы я тебе после себя оставил: все свое богатство или Христа?” Я отвечал: “Христа, ибо земные сокровища тленны и скоропреходящие. После этого отец мой еще милостивее стал и роздал все свое имение. После его смерти я стал бедняком и всю свою надежду только и возлагал на Господа. Что же произошло? Был в нашем городе богатый, но вместе с тем благочестивый человек, имевший и такую же жену. У них была единственная дочь. Когда она достигла возраста невесты, благочестивая мать сказала мужу: “У нас есть дочь, и богатства у нас много, значит, мы должны искать ей жениха не богатого, а кроткого и богобоязненного, который бы осчастливил ее и сохранил наше имение.” Муж отвечал: “Верно говоришь, я думаю, надо предоставить выбор Самому Богу. Пойдем в церковь, помолимся усердно, кого первого пошлет Господь в церковь, тот пусть и будет мужем нашей дочери.” Пошли, помолились и стали ожидать входящего. Тут я и вошел. Они послали вскоре раба звать меня к себе. Когда я пришел, они стали расспрашивать, кто я и откуда родом. Когда же я назвал им имя своего отца, которого они хорошо знали, и услышали, что я не женат, то прославили Бога и воскликнули: “Сам Христос избирает тебя мужем нашей дочери. Возьми ее и имение наше и живи, имея страх Божий.” Я согласился и стал мужем их дочери, а вместе с ней получил и их имение. И теперь забочусь только о том, чтобы во всем поступать так, как поступал мой благочестивый отец.” (Прот. В. Гурьев. Пролог. С. 570).</w:t>
      </w:r>
    </w:p>
    <w:p>
      <w:pPr>
        <w:pStyle w:val="Normal"/>
        <w:rPr>
          <w:lang w:val="ru-RU"/>
        </w:rPr>
      </w:pPr>
      <w:r>
        <w:rPr>
          <w:lang w:val="ru-RU"/>
        </w:rPr>
      </w:r>
    </w:p>
    <w:p>
      <w:pPr>
        <w:pStyle w:val="Heading4"/>
        <w:rPr>
          <w:lang w:val="ru-RU"/>
        </w:rPr>
      </w:pPr>
      <w:bookmarkStart w:id="574" w:name="__RefHeading___Toc3858967"/>
      <w:bookmarkEnd w:id="574"/>
      <w:r>
        <w:rPr>
          <w:lang w:val="ru-RU"/>
        </w:rPr>
        <w:t>Целомудрие.</w:t>
      </w:r>
    </w:p>
    <w:p>
      <w:pPr>
        <w:pStyle w:val="Comment1"/>
        <w:rPr/>
      </w:pPr>
      <w:r>
        <w:rPr/>
        <w:t>См. также: Девство. №№ 207, 209; Доброделание. № 246; Женщина мудрая. № 269; Мудрость. №№ 560-561; Мужество. № 565; Праведник. № 866; Пресвитер. № 902; Самоотвержение. № 965; Чистота. № 1220.</w:t>
      </w:r>
    </w:p>
    <w:p>
      <w:pPr>
        <w:pStyle w:val="Normal"/>
        <w:rPr>
          <w:lang w:val="ru-RU"/>
        </w:rPr>
      </w:pPr>
      <w:r>
        <w:rPr>
          <w:lang w:val="ru-RU"/>
        </w:rPr>
      </w:r>
    </w:p>
    <w:p>
      <w:pPr>
        <w:pStyle w:val="Normal"/>
        <w:rPr>
          <w:b/>
          <w:b/>
          <w:lang w:val="ru-RU"/>
        </w:rPr>
      </w:pPr>
      <w:r>
        <w:rPr>
          <w:b/>
          <w:lang w:val="ru-RU"/>
        </w:rPr>
        <w:t>1190. Преподобный Николай, будучи воином, за сохранение целомудрия был спасен от смерти во время битвы, о чем ему было открыто в видении</w:t>
      </w:r>
    </w:p>
    <w:p>
      <w:pPr>
        <w:pStyle w:val="Comment1"/>
        <w:rPr/>
      </w:pPr>
      <w:r>
        <w:rPr/>
        <w:t>См. также: Блудная брань; Искусительница; Видение; Воин; Твердость.</w:t>
      </w:r>
    </w:p>
    <w:p>
      <w:pPr>
        <w:pStyle w:val="Normal"/>
        <w:rPr>
          <w:lang w:val="ru-RU"/>
        </w:rPr>
      </w:pPr>
      <w:r>
        <w:rPr>
          <w:lang w:val="ru-RU"/>
        </w:rPr>
      </w:r>
    </w:p>
    <w:p>
      <w:pPr>
        <w:pStyle w:val="Normal"/>
        <w:rPr/>
      </w:pPr>
      <w:r>
        <w:rPr>
          <w:lang w:val="ru-RU"/>
        </w:rPr>
        <w:t>Преподобный Николай, память которого Святая Церковь совершает 24 декабря, до поступления в монашество служил в греческом войске. Человек он был богобоязненный, благочестивый, целомудренный, что и доказал делом. Находясь некогда в походе против болгар, он остановился на ночлег в гостинице и там был склоняем на грех дочерью гостиника. Поборов в себе нечистую страсть, он описал смущавшей его всю мерзость ее поступка, отклонил ее от греха и на прощание сказал: “Не видишь ли, что я иду на кровопролитную брань, подумай, могу ли я теперь осквернять себя и прогневлять Бога?” И затем, встав с постели и помолившись Богу, отправился в путь. В следующую ночь во сне ему представилось, что он находится в неком прекрасном месте. Стоявший рядом с ним сильный и величественный муж сказал ему: “Посмотри вокруг и скажи, что увидишь?” — “Ей, Господи, — отвечал Николай, — вижу с одной стороны, что греки болгар рубят.” — “Посмотри, — сказал затем явившийся, — с другой стороны, там что?” — “Там болгары секут греков.” Битва после этого казалась как бы оконченной и явившийся продолжал: “Посмотри внимательнее на поле битвы, не заметишь ли на нем чего-нибудь особенного?” Николай стал вглядываться и увидел, что вся земля сплошь покрыта мертвыми телами и только одно место среди них оставалось незаполненным. Оно было настолько мало, что казалось оставленным только для одного человека. Явившийся сказал: “Что ты думаешь об этом?” — “Невежда и препрост я, Господи, не понимаю,” — отвечал Николай. Явившийся сказал: “Свободное пространство между мертвыми — твое место. Здесь, если бы тебя убили, ты должен был бы лечь вместе с другими. Но поскольку в прошедшую ночь ты сохранил свое целомудрие и победил блудного змея, то тем сам себя избавил от смерти и с телом вместе спас душу.” Видение кончилось. Вскоре после этого начались битвы у греков с болгарами, и сначала победа была на стороне греков, затем болгары начали наступать и побили греков великое множество, в живых осталась самая малость. Среди спасшихся был и Николай. Возблагодарив Бога за свое спасение и оплакав павших товарищей, он водворился в монастыре и всю остальную жизнь провел в служении Господу. (Прот. В. Гурьев. Пролог. С. 307).</w:t>
      </w:r>
    </w:p>
    <w:p>
      <w:pPr>
        <w:pStyle w:val="Normal"/>
        <w:rPr>
          <w:lang w:val="ru-RU"/>
        </w:rPr>
      </w:pPr>
      <w:r>
        <w:rPr>
          <w:lang w:val="ru-RU"/>
        </w:rPr>
      </w:r>
    </w:p>
    <w:p>
      <w:pPr>
        <w:pStyle w:val="Normal"/>
        <w:rPr>
          <w:b/>
          <w:b/>
          <w:lang w:val="ru-RU"/>
        </w:rPr>
      </w:pPr>
      <w:r>
        <w:rPr>
          <w:b/>
          <w:lang w:val="ru-RU"/>
        </w:rPr>
        <w:t>1191. Подвиг мученика Магистриана, спасшего деву от растления ценой своей жизни</w:t>
      </w:r>
    </w:p>
    <w:p>
      <w:pPr>
        <w:pStyle w:val="Comment1"/>
        <w:rPr/>
      </w:pPr>
      <w:r>
        <w:rPr/>
        <w:t>См. также: Мудрость; Самопожертвование.</w:t>
      </w:r>
    </w:p>
    <w:p>
      <w:pPr>
        <w:pStyle w:val="Normal"/>
        <w:rPr>
          <w:lang w:val="ru-RU"/>
        </w:rPr>
      </w:pPr>
      <w:r>
        <w:rPr>
          <w:lang w:val="ru-RU"/>
        </w:rPr>
      </w:r>
    </w:p>
    <w:p>
      <w:pPr>
        <w:pStyle w:val="Normal"/>
        <w:rPr/>
      </w:pPr>
      <w:r>
        <w:rPr>
          <w:lang w:val="ru-RU"/>
        </w:rPr>
        <w:t>В Коринфе была одна благороднейшая и прекраснейшая дева, подвизавшаяся в добродетельной жизни. Во времена гонителей ее оклеветали перед судьей-язычником, будто она худо отзывалась о тогдашних временах, о царях и идолах. Ее красоту торгующие развратом выставили на обозрение женолюбивому и нечестивому судье. Нечестивец обратил против нее все свои ухищрения, но не сумев склонить на свою сторону рабу Божию, подверг ее различным мучениям. Потерпев и здесь неудачу и не имея сил отклонить ее от исповедания Христа, пылавший страстью варвар отослал целомудренную деву в бесчестный дом. Узнав об этом, распутные люди, подобно коршунам, бросились в непотребный дом, предлагали деньги за сквернодействие и хотели склонить ее к растлению. Но целомудренная дева не внимала их обольстительным речам и упрашивала их оставить свои намерения. “У меня в сокровенном месте, — говорила она, — зловонная рана, и я боюсь, чтобы вы не возненавидели меня за причиненный вред. Дайте мне несколько дней, и тогда я позволю вам даром владеть мной.” Они поверили этим словам, и блаженная на какое-то время удалила от себя неистовых. Сама же обратилась к Богу с усердными молитвами и сокрушенной мольбой преклонила Его к милосердию. Бог-сердцеведец видел, как целомудренная дева берегла свою непорочность, и, как Хранитель всех людей, устроил в эти дни следующее. Некий юноша по имени Магистриан, прекрасный внешне, благочестивый душой, воспламененный Богом духовной ревностью до презрения смерти, под предлогом распутства глубоким вечером вошел к содержателю дома и, дав ему пять златниц, сказал: “Позволь мне пробыть ночь с этой девой.” Войдя с ней в особую комнату, он сказал ей: “Встань и спасайся.” Сняв с нее одежду, надел на нее свое платье, тунику, плащ и все мужское и сказал ей: “Закройся полой плаща и выйди.” Она так и сделала. Оградив себя знамением креста, вышла из этого места нерастленной, неоскверненной. Она была спасена благодатью Христа и старанием юноши, который собственной кровью освободил ее от бесчестного растления. На следующий день все было узнано и Магистриана привели к жестокому судье. Нечестивый подверг славного мученика Христова допросу и, узнав все, приказал бросить его зверям. Он сделал его вдвойне мучеником Христовым, потому что он и за свою бессмертную душу подвизался мужественно, и за славную и блаженную деву доблестно перенес страдания, потому и от Христа удостоился двоякой чести и славных венцов. (Лавсаик. С. 302).</w:t>
      </w:r>
    </w:p>
    <w:p>
      <w:pPr>
        <w:pStyle w:val="Normal"/>
        <w:rPr>
          <w:lang w:val="ru-RU"/>
        </w:rPr>
      </w:pPr>
      <w:r>
        <w:rPr>
          <w:lang w:val="ru-RU"/>
        </w:rPr>
      </w:r>
    </w:p>
    <w:p>
      <w:pPr>
        <w:pStyle w:val="Normal"/>
        <w:rPr/>
      </w:pPr>
      <w:r>
        <w:rPr>
          <w:b/>
          <w:lang w:val="ru-RU"/>
        </w:rPr>
        <w:t>1192. Святая мученица Фомаида была усечена своим свекром, но сохранила целомудрие</w:t>
      </w:r>
    </w:p>
    <w:p>
      <w:pPr>
        <w:pStyle w:val="Comment1"/>
        <w:rPr/>
      </w:pPr>
      <w:r>
        <w:rPr/>
        <w:t>См. также: Мужество; Чистота; Супружеская верность; Твердость; Блудная брань.</w:t>
      </w:r>
    </w:p>
    <w:p>
      <w:pPr>
        <w:pStyle w:val="Normal"/>
        <w:rPr>
          <w:lang w:val="ru-RU"/>
        </w:rPr>
      </w:pPr>
      <w:r>
        <w:rPr>
          <w:lang w:val="ru-RU"/>
        </w:rPr>
      </w:r>
    </w:p>
    <w:p>
      <w:pPr>
        <w:pStyle w:val="Normal"/>
        <w:rPr/>
      </w:pPr>
      <w:r>
        <w:rPr>
          <w:lang w:val="ru-RU"/>
        </w:rPr>
        <w:t>Святая мученица Фомаида родилась в городе Александрии от благочестивых родителей, давших своей дочери истинно христианское воспитание. На пятнадцатом году они выдали ее замуж за одного юношу-христианина. В доме своего мужа святая Фомаида жила честно, всеми уважаемая за целомудрие, кротость, незлобие и другие добрые черты характера. Вместе с молодыми под одной крышей жил и отец мужа святой Фомаиды, ее свекор. Прельщаясь красотой своей снохи и разжигаясь плотским вожделением, он по действу сатаны замышлял по отношению к ней недоброе, искал удобного момента для греховного пребывания с ней. Святая же Фомаида по своему целомудрию не предполагала существования у свекра нечистых помыслов. Она держала себя с ним с особенной строгой стыдливостью. Муж святой Фомаиды был рыболовом. Однажды ночью пришли его товарищи и увели с собой на ловлю. Воспользовавшись уходом сына, отец пришел к святой Фомаиде и стал склонять ее на грех. Столь неожиданная опасность привела ее в ужас, и она начала сопротивляться безумному, говоря: “Что ты делаешь, отче? Сотвори крестное знамение и уйди, твой замысел внушен тебе сатаной.” Но свекор не внимал ее увещаниям и старался склонить к греху бесстыдными словами и действиями. Святая же Фомаида, исполненная страха Божия и целомудрия, оказывала свекру решительное сопротивление. Она молила и побуждала его оставить беззаконное и нечестивое желание. Но чем сильнее она противостояла ему, тем настойчивее он понуждал ее, разжигаясь, как огнем, нечистой похотью. Над одром на стене висел меч. Сняв его, он начал устрашать святую Фомаиду: “Если не послушаешь меня, то я этим самым мечом отсеку тебе голову.” Она же отвечала: “Если даже рассечешь меня на части, то я все-таки никогда не соглашусь на такое беззаконное дело.” Разъярившись после этих слов, свекор с силой ударил сноху мечом и рассек надвое. Блаженная Фомаида предала свою душу в руки Божий и приняла славный мученический венец за свою чистоту и целомудрие. Она боролась с грехом до пролития собственной крови и положила душу свою за закон Божий, соглашаясь лучше умереть, чем прогневить Бога — осквернить свое тело и ложе своего мужа. Убийцу же тотчас постигло наказание Божие: он потерял зрение и, бросив меч, искал дверь, желая выйти из дома и убежать, но, ощупывая стены, никак не мог найти выход и поэтому принужден был оставаться в комнате. Между тем пришли другие рыбаки и стали звать его сына на ловлю. Отец же отвечал: “Мой сын ушел уже ловить рыбу, покажите мне двери, потому что я не могу их найти.” Они, отворив дверь, вошли и увидели его с окровавленными руками и одеждой, старавшегося ощупью найти выход, и лежащую в крови рассеченную надвое жену. От этого зрелища они пришли в ужас и спрашивали: “Что это значит? Кто и для чего совершил подобное злодеяние?” Убийца был предан суду и наказан через усекновение мечом, А к телу убиенной стекалось множество жителей Александрии. Все они дивились столь невероятному и ужасному событию и восхваляли целомудрие святой Фомаиды.</w:t>
      </w:r>
    </w:p>
    <w:p>
      <w:pPr>
        <w:pStyle w:val="Normal"/>
        <w:ind w:firstLine="720"/>
        <w:rPr/>
      </w:pPr>
      <w:r>
        <w:rPr>
          <w:lang w:val="ru-RU"/>
        </w:rPr>
        <w:t>В это время в Александрии находился преподобный Даниил Скитский. Он сказал своему ученику: “Сын мой, пойдем и взглянем на святую отроковицу.” Исполнив свое желание, они отправились в октодекатскии монастырь. Монахи этого монастыря с честью встретили преподобного отца, приветствуя его. Рассказав им о страданиях святой Фомаиды, он дал им такое повеление: “Идите и принесите сюда ее честное тело, ибо оно должно лежать не с мирскими людьми, а с честными отцами.” Некоторые из братии смутились повелением положить тело женщины с отцами. Преподобный сказал им: “Отроковица, которую вы не желаете принести сюда, есть мать мне и вам. Ведь она умерла за свое целомудрие.” Тогда монахи не осмелились больше противиться святому отцу и, взяв тело святой Фомаиды, погребли его с честью в монастырской усыпальнице. Простившись после этого со всеми отцами, преподобный удалился с учеником в скит.</w:t>
      </w:r>
    </w:p>
    <w:p>
      <w:pPr>
        <w:pStyle w:val="Normal"/>
        <w:ind w:firstLine="720"/>
        <w:rPr/>
      </w:pPr>
      <w:r>
        <w:rPr>
          <w:lang w:val="ru-RU"/>
        </w:rPr>
        <w:t>Один брат в его монастыре испытывал сильные плотские искушения. Придя к преподобному Даниилу, он рассказал ему о своей борьбе с плотскими страстями. Преподобный приказал ему: “Иди в октодекатскии монастырь и помолись там в монастырской усыпальнице: “Боже, молитвами мученицы Фомаиды, помоги мне и избавь меня от блудной похоти!” Надейся на Бога, и ты избавишься от искушений,” — прибавил преподобный отец. Брат пошел и в точности исполнил все, что велел ему преподобный Даниил, и, действительно, совершенно освободился от плотских искушений. (Алфавитный патерик. Л. 229).</w:t>
      </w:r>
    </w:p>
    <w:p>
      <w:pPr>
        <w:pStyle w:val="Normal"/>
        <w:rPr>
          <w:lang w:val="ru-RU"/>
        </w:rPr>
      </w:pPr>
      <w:r>
        <w:rPr>
          <w:lang w:val="ru-RU"/>
        </w:rPr>
      </w:r>
    </w:p>
    <w:p>
      <w:pPr>
        <w:pStyle w:val="Normal"/>
        <w:rPr>
          <w:b/>
          <w:b/>
          <w:lang w:val="ru-RU"/>
        </w:rPr>
      </w:pPr>
      <w:r>
        <w:rPr>
          <w:b/>
          <w:lang w:val="ru-RU"/>
        </w:rPr>
        <w:t>1193. Жена, желая сохранить целомудрие, пронзила себя мечом</w:t>
      </w:r>
    </w:p>
    <w:p>
      <w:pPr>
        <w:pStyle w:val="Comment1"/>
        <w:rPr/>
      </w:pPr>
      <w:r>
        <w:rPr/>
        <w:t>См. также: Решимость.</w:t>
      </w:r>
    </w:p>
    <w:p>
      <w:pPr>
        <w:pStyle w:val="Normal"/>
        <w:rPr>
          <w:lang w:val="ru-RU"/>
        </w:rPr>
      </w:pPr>
      <w:r>
        <w:rPr>
          <w:lang w:val="ru-RU"/>
        </w:rPr>
      </w:r>
    </w:p>
    <w:p>
      <w:pPr>
        <w:pStyle w:val="Normal"/>
        <w:rPr/>
      </w:pPr>
      <w:r>
        <w:rPr>
          <w:lang w:val="ru-RU"/>
        </w:rPr>
        <w:t>Гонитель Магнентин имел преступные связи со многими язычницами и старался завести такие же связи с христианками. Но те предпочитали умереть, чем предать свое целомудрие. В одном городе Магнентину понравилась жена советника при градоначальнике. Устрашенный муж сказал Магнентину: “Пошли и возьми ее.” За ней присланы были солдаты, но она сказала им: “Подождите немного, я займусь своими нарядами.” Она пошла в спальню, взяла меч и пронзила им свое чрево. Слушайте и устыдитесь девы, признающие себя Христовыми невестами и изменяющие Ему своими нечистыми вожделениями. (Лавсаик. С. 303).</w:t>
      </w:r>
    </w:p>
    <w:p>
      <w:pPr>
        <w:pStyle w:val="Normal"/>
        <w:rPr>
          <w:lang w:val="ru-RU"/>
        </w:rPr>
      </w:pPr>
      <w:r>
        <w:rPr>
          <w:lang w:val="ru-RU"/>
        </w:rPr>
      </w:r>
    </w:p>
    <w:p>
      <w:pPr>
        <w:pStyle w:val="Normal"/>
        <w:rPr>
          <w:b/>
          <w:b/>
          <w:lang w:val="ru-RU"/>
        </w:rPr>
      </w:pPr>
      <w:r>
        <w:rPr>
          <w:b/>
          <w:lang w:val="ru-RU"/>
        </w:rPr>
        <w:t>1194. Разбойник, обреченный на казнь, находясь в темнице вместе с купцом, видя твердость в сохранении целомудрия купца и его жены, рассказал им, где скрыты его богатства, и просил после его смерти взять их себе; на эти богатства жена выкупила своего мужа из темницы</w:t>
      </w:r>
    </w:p>
    <w:p>
      <w:pPr>
        <w:pStyle w:val="Comment1"/>
        <w:rPr/>
      </w:pPr>
      <w:r>
        <w:rPr/>
        <w:t>См. также: Супружеская верность.</w:t>
      </w:r>
    </w:p>
    <w:p>
      <w:pPr>
        <w:pStyle w:val="Normal"/>
        <w:rPr>
          <w:lang w:val="ru-RU"/>
        </w:rPr>
      </w:pPr>
      <w:r>
        <w:rPr>
          <w:lang w:val="ru-RU"/>
        </w:rPr>
      </w:r>
    </w:p>
    <w:p>
      <w:pPr>
        <w:pStyle w:val="Normal"/>
        <w:rPr/>
      </w:pPr>
      <w:r>
        <w:rPr>
          <w:lang w:val="ru-RU"/>
        </w:rPr>
        <w:t xml:space="preserve">Некий купец плыл с товарами в Африку. Дорогой корабль разбился и потонул, и купец остался ни с чем. Заимодавцы бросили его в темницу. Оставшееся имение было продано, и купец с женой остались только с тем, что на них было. Жена купца стала заниматься поденной работой, которой кормила себя и мужа. Однажды, когда она была с мужем в темнице, туда для раздачи милостыни пришел некий вельможа, пленился необыкновенной красотой жены и пригласил ее к себе. Женщина, думая, что он хочет дать ей милостыню, поспешила к нему. Вельможа, узнав о ее положении, сказал ей: “Я заплачу за твоего мужа весь долг, только согласись быть моей.” Жена отвечала: “Господин! Ты знаешь, что </w:t>
      </w:r>
      <w:r>
        <w:rPr>
          <w:i/>
          <w:lang w:val="ru-RU"/>
        </w:rPr>
        <w:t>жена не властна над своим телом, но муж</w:t>
      </w:r>
      <w:r>
        <w:rPr>
          <w:lang w:val="ru-RU"/>
        </w:rPr>
        <w:t xml:space="preserve"> (1 Кор. 7:4). Поэтому позволь мне о твоем предложении сказать мужу.” Вельможа согласился. Купец заплакал и сказал жене ответить вельможе так: “Мы с мужем ради освобождения не только не желаем блуда, но и слышать о нем не хотим. Господь все видит и Сам освободит нас.” Жена передала слова мужа вельможе. А нужно заметить, что в то время сидел в темнице один разбойник, приговоренный к смерти. Он слышал разговор между мужем и женой и, вздыхая, сказал: “В какой скорби пребывают здесь в темнице эти муж и жена! Они не хотят купить освобождение блудной ценой и остаются верными Богу. А я что делаю? Я никогда и не помыслил о Боге и повинен во многих убийствах.” И с этими словами он позвал купца и его жену и сказал им: “Знайте, что я — разбойник, много зла и убийств совершил и через несколько дней положу на плаху свою голову. Но, видя ваше целомудрие, я умилился и потому после моей смерти прошу исполнить мою волю. В таком-то месте вы найдете золото и все, сколько есть, возьмите себе, уплатите долг ваш и помолитесь Господу, чтобы простил меня.” Вскоре прибыл начальник города и повелел обезглавить разбойника. Муж и жена нашли после его смерти завещанное им золото и уплатили свой долг. Так Господь наградил их за то, что сохранили Его заповедь. (Прот. В. Гурьев. Пролог. С. 755).</w:t>
      </w:r>
    </w:p>
    <w:p>
      <w:pPr>
        <w:pStyle w:val="Normal"/>
        <w:rPr>
          <w:lang w:val="ru-RU"/>
        </w:rPr>
      </w:pPr>
      <w:r>
        <w:rPr>
          <w:lang w:val="ru-RU"/>
        </w:rPr>
      </w:r>
    </w:p>
    <w:p>
      <w:pPr>
        <w:pStyle w:val="Normal"/>
        <w:rPr>
          <w:b/>
          <w:b/>
          <w:lang w:val="ru-RU"/>
        </w:rPr>
      </w:pPr>
      <w:r>
        <w:rPr>
          <w:b/>
          <w:lang w:val="ru-RU"/>
        </w:rPr>
        <w:t>1195. Инок, находясь в городе на лечении, жил у одной благочестивой женщины; воспылав к ней нечистой страстью, он готов был совершить грех; женщина же своей твердостью предотвратила грех; будучи истинной христианкой, она не соблазнилась немощью инока, но убедила его закончить лечение и затем отпустила с миром</w:t>
      </w:r>
    </w:p>
    <w:p>
      <w:pPr>
        <w:pStyle w:val="Comment1"/>
        <w:rPr/>
      </w:pPr>
      <w:r>
        <w:rPr/>
        <w:t>См. также: Блудная брань; Женщина мудрая; Соблазн; Твердость.</w:t>
      </w:r>
    </w:p>
    <w:p>
      <w:pPr>
        <w:pStyle w:val="Normal"/>
        <w:rPr>
          <w:lang w:val="ru-RU"/>
        </w:rPr>
      </w:pPr>
      <w:r>
        <w:rPr>
          <w:lang w:val="ru-RU"/>
        </w:rPr>
      </w:r>
    </w:p>
    <w:p>
      <w:pPr>
        <w:pStyle w:val="Normal"/>
        <w:rPr/>
      </w:pPr>
      <w:r>
        <w:rPr>
          <w:lang w:val="ru-RU"/>
        </w:rPr>
        <w:t>Одного инока укусила змея, и он пришел в город лечиться. Его приняла к себе в дом благочестивая и богобоязненная женщина и стала лечить. Лишь только немного успокоилась боль, диавол стал внушать иноку блудные помыслы. Однажды он схватил ее за руку. “Нет, отец! — сказала женщина, — Побойся Христа! Вспомни о скорби и тяжести раскаяния, которые ты испытаешь в своей келии, вспомни о воплях и слезах, которые предстоят тебе.” Вот это и многое другое говорила женщина, и брань оставила инока. От стыда он не мог взглянуть на нее и хотел бежать из дому. Но женщина, проявив жалость к иноку ради Христа, сказала ему: “Не стыдись и не уходи, отец! Тебе еще надо подлечиться. А то был не помысл твоей чистой души, а козни злобного диавола.” Окончив лечение, она без всякого соблазна отпустила его с миром. (Луг духовный. С. 253).</w:t>
      </w:r>
    </w:p>
    <w:p>
      <w:pPr>
        <w:pStyle w:val="Normal"/>
        <w:rPr>
          <w:lang w:val="ru-RU"/>
        </w:rPr>
      </w:pPr>
      <w:r>
        <w:rPr>
          <w:lang w:val="ru-RU"/>
        </w:rPr>
      </w:r>
    </w:p>
    <w:p>
      <w:pPr>
        <w:pStyle w:val="Normal"/>
        <w:rPr>
          <w:b/>
          <w:b/>
          <w:lang w:val="ru-RU"/>
        </w:rPr>
      </w:pPr>
      <w:r>
        <w:rPr>
          <w:b/>
          <w:lang w:val="ru-RU"/>
        </w:rPr>
        <w:t>1196. Подвиг преподобного Моисея Угрина</w:t>
      </w:r>
    </w:p>
    <w:p>
      <w:pPr>
        <w:pStyle w:val="Comment1"/>
        <w:rPr/>
      </w:pPr>
      <w:r>
        <w:rPr/>
        <w:t>См. также: Твердость; Терпение.</w:t>
      </w:r>
    </w:p>
    <w:p>
      <w:pPr>
        <w:pStyle w:val="Normal"/>
        <w:rPr>
          <w:lang w:val="ru-RU"/>
        </w:rPr>
      </w:pPr>
      <w:r>
        <w:rPr>
          <w:lang w:val="ru-RU"/>
        </w:rPr>
      </w:r>
    </w:p>
    <w:p>
      <w:pPr>
        <w:pStyle w:val="Normal"/>
        <w:rPr/>
      </w:pPr>
      <w:r>
        <w:rPr>
          <w:lang w:val="ru-RU"/>
        </w:rPr>
        <w:t>Преподобный Моисей Угрин в молодости был взят в плен и отведен в Польскую землю. Вели его, закованного по рукам и ногам в тяжкие железа, и крепко стерегли, потому что был он крепок телом и прекрасен лицом. И увидела его, прекрасного и юного, одна молодая вдова. Была же она из знати той земли, имела большое богатство и власть. И запала ей в душу его красота, и уязвилось ее сердце страстным желанием. Чтобы склонить к тому же и преподобного, она стала увещевать его льстивыми словами: “Зачем ты напрасно переносишь такие муки, когда имеешь разум, который мог бы избавить тебя от этих мук и страданий.” Моисей ответил: “Так Богу угодно.” Она же сказала ему: “Если покоришься мне, я избавлю тебя и сделаю великим во всей Польской земле. И будешь ты владеть мной самой и всей моей областью.” Почувствовал блаженный ее нечистое желание и сказал ей: “Будь уверена, я не исполню твоей воли. Я не хочу ни власти, ни богатства, для меня лучше всего — чистота душевная, а также и телесная. Не погублю я труда пяти лет, которые Господь сподобил меня терпеть в этих оковах. Я не заслужил таких мук и потому надеюсь избавиться за них от мук вечных.” Когда полячка поняла, что лишается такой красоты, то по диавольскому внушению подумала: “Если я выкуплю его, он поневоле покорится мне.” И послала она к тому, кто держал Моисея, чтобы тот взял у нее деньги, сколько хочет, только продал бы ей юношу. Он же, почувствовав, что время благоприятное для приобретения богатства, взял у нее около тысячи и отдал ей Моисея. И насильно, без всякого стыда повлекла она блаженного на дело небогоугодное. Теперь эта женщина получила власть над ним и повелела ему сочетаться с собой. Она освободила его от оков, одела в многоценные одежды, накормила сладкими кушаньями и объятиями и всякими любовными обольщениями стала понуждать на свою похоть. Преподобный же, видя ее неистовство, стал еще прилежнее молиться, еще крепче держать пост. Он предпочитал ради Бога есть сухой хлеб и пить воду с чистотой, чем многоценное кушанье и вино со скверной... И в такую ярость пришла полячка, что хотела уморить его голодом. Но Бог не оставляет рабов Своих, надеющихся на Него. В те дни пришел со Святой Горы один инок, саном иерей. По наставлению Божию он пришел к блаженному и облек его в иноческий образ. Много поучал он его о чистоте, о том, как бы избавиться от этой скверной женщины, чтобы не предать себя во власть врага, и когда ушел, стали искать его и нигде не нашли. Тогда полячка, потеряв всякую надежду, пришла в отчаяние и подвергла Моисея таким истязаниям: велела растянуть его и бить палками, так что и земля напиталась кровью. Сильно печалилась вдова и думала о том, как бы отомстить за свой срам. Однажды она велела насильно положить его с собой на постель, целовала и обнимала его, но и этой прелестью не могла привлечь его на свою сторону. Блаженный говорил ей: “Напрасен твой труд. Не думай, что я безумный или не могу этого сделать: я из страха Божия гнушаюсь тебя, как нечистой.” Услышав это, полячка велела давать ему по сто ударов каждый день, а потом обрезать тайные члены, говоря: “Не пощажу его красоты, чтобы не насытились ею другие.” И лежал Моисей, как мертвый, истекая кровью, едва дыша. Вскоре поднялся великий мятеж во всей земле Польской, народ побил своих епископов и бояр, как и в летописи рассказано. Тогда убили и эту вдову. Преподобный же Моисей, оправившись от ран, пришел к Пресвятой Богородице в святой Печерский монастырь, нося на себе мученические раны и венец исповедания, как победитель и храбрый воин Христов. (М, Викторова. Киево-Печерский патерик. С. 106).</w:t>
      </w:r>
    </w:p>
    <w:p>
      <w:pPr>
        <w:pStyle w:val="Normal"/>
        <w:rPr>
          <w:lang w:val="ru-RU"/>
        </w:rPr>
      </w:pPr>
      <w:r>
        <w:rPr>
          <w:lang w:val="ru-RU"/>
        </w:rPr>
      </w:r>
    </w:p>
    <w:p>
      <w:pPr>
        <w:pStyle w:val="Normal"/>
        <w:rPr>
          <w:b/>
          <w:b/>
          <w:lang w:val="ru-RU"/>
        </w:rPr>
      </w:pPr>
      <w:r>
        <w:rPr>
          <w:b/>
          <w:lang w:val="ru-RU"/>
        </w:rPr>
        <w:t>1197. О целомудренной жизни блаженной княгини Евдокии (Евфросинии).</w:t>
      </w:r>
    </w:p>
    <w:p>
      <w:pPr>
        <w:pStyle w:val="Comment1"/>
        <w:rPr/>
      </w:pPr>
      <w:r>
        <w:rPr/>
        <w:t>См. также: Клевета; Подвиг тайный.</w:t>
      </w:r>
    </w:p>
    <w:p>
      <w:pPr>
        <w:pStyle w:val="Normal"/>
        <w:rPr>
          <w:lang w:val="ru-RU"/>
        </w:rPr>
      </w:pPr>
      <w:r>
        <w:rPr>
          <w:lang w:val="ru-RU"/>
        </w:rPr>
      </w:r>
    </w:p>
    <w:p>
      <w:pPr>
        <w:pStyle w:val="Normal"/>
        <w:rPr/>
      </w:pPr>
      <w:r>
        <w:rPr>
          <w:lang w:val="ru-RU"/>
        </w:rPr>
        <w:t>Блаженная княгиня Евдокия, в инокинях Евфросиния, оставшись вдовой после своего мужа, великого князя Димитрия Иоанновича Донского, строила церкви и монастыри и проводила святую жизнь. Но неразумные люди по диавольскому внушению смущались, глядя на нее, и говорили: “Неужели она, будучи самовластной и живя в такой неге, может прожить целомудренно?” Об этом слышали и ее дети, услыхала и она сама. И вот однажды, когда заметила, что один из сыновей ее был смущен худой молвой, позвала его и остальных сыновей и с плачем сказала им: “Любезные дети, не смущайтесь. Всякую клевету и поношения я с радостью приму. Но, видя одного из вас сомневающимся, я открою свою тайну.” И, раскрыв малую часть груди, показала, как от сурового воздержания кожа ее почернела и как бы сожжена огнем, а плоть приросла к костям. Сыновья ужаснулись. Княгиня запретила им говорить об этом и просила не преследовать поносивших ее. И с тех пор, говорится в ее Житии, “наипаче подвизался прилежными к Богу молитвами.” (Прот. В. Гурьев. Пролог. С. 803).</w:t>
      </w:r>
    </w:p>
    <w:p>
      <w:pPr>
        <w:pStyle w:val="Normal"/>
        <w:rPr>
          <w:lang w:val="ru-RU"/>
        </w:rPr>
      </w:pPr>
      <w:r>
        <w:rPr>
          <w:lang w:val="ru-RU"/>
        </w:rPr>
      </w:r>
    </w:p>
    <w:p>
      <w:pPr>
        <w:pStyle w:val="Normal"/>
        <w:rPr>
          <w:b/>
          <w:b/>
          <w:lang w:val="ru-RU"/>
        </w:rPr>
      </w:pPr>
      <w:r>
        <w:rPr>
          <w:b/>
          <w:lang w:val="ru-RU"/>
        </w:rPr>
        <w:t>1198. Преподобный Макарий чудесно избавил от плена целомудренную женщину</w:t>
      </w:r>
    </w:p>
    <w:p>
      <w:pPr>
        <w:pStyle w:val="Normal"/>
        <w:rPr>
          <w:b/>
          <w:b/>
          <w:lang w:val="ru-RU"/>
        </w:rPr>
      </w:pPr>
      <w:r>
        <w:rPr>
          <w:b/>
          <w:lang w:val="ru-RU"/>
        </w:rPr>
      </w:r>
    </w:p>
    <w:p>
      <w:pPr>
        <w:pStyle w:val="Normal"/>
        <w:rPr/>
      </w:pPr>
      <w:r>
        <w:rPr>
          <w:lang w:val="ru-RU"/>
        </w:rPr>
        <w:t>Во время нашествия на город Унжу татарами была захвачена одна женщина, красивая собой, но строго целомудренная. Три дня от невыразимой скорби она ничего не ела и не спала, умоляя преподобного Макария об избавлении ее от греха и плена. На четвертую ночь заснула она и видит, — у ее головы стоит благолепный старец и говорит: “Не скорби, я — Макарий Желтоводский. Встань и иди за мной.” Она вскочила, поняла, что развязана, и уже наяву увидела перед собой старца в таком виде, как писали преподобного на иконах. Она пошла за ним вслед. Когда начало светать, старец стал невидим, а она очутилась недалеко от Унжи. (Троицкий патерик. С. 352).</w:t>
      </w:r>
    </w:p>
    <w:p>
      <w:pPr>
        <w:pStyle w:val="Normal"/>
        <w:rPr>
          <w:lang w:val="ru-RU"/>
        </w:rPr>
      </w:pPr>
      <w:r>
        <w:rPr>
          <w:lang w:val="ru-RU"/>
        </w:rPr>
      </w:r>
    </w:p>
    <w:p>
      <w:pPr>
        <w:pStyle w:val="Heading4"/>
        <w:rPr>
          <w:lang w:val="ru-RU"/>
        </w:rPr>
      </w:pPr>
      <w:bookmarkStart w:id="575" w:name="__RefHeading___Toc3858968"/>
      <w:bookmarkEnd w:id="575"/>
      <w:r>
        <w:rPr>
          <w:lang w:val="ru-RU"/>
        </w:rPr>
        <w:t>Церковь.</w:t>
      </w:r>
    </w:p>
    <w:p>
      <w:pPr>
        <w:pStyle w:val="Comment1"/>
        <w:rPr/>
      </w:pPr>
      <w:r>
        <w:rPr/>
        <w:t>См. также: Исцеление. № 291; Любовь к ближним. № 399; Раскол. №№ 939-940.</w:t>
      </w:r>
    </w:p>
    <w:p>
      <w:pPr>
        <w:pStyle w:val="Normal"/>
        <w:rPr>
          <w:lang w:val="ru-RU"/>
        </w:rPr>
      </w:pPr>
      <w:r>
        <w:rPr>
          <w:lang w:val="ru-RU"/>
        </w:rPr>
      </w:r>
    </w:p>
    <w:p>
      <w:pPr>
        <w:pStyle w:val="Normal"/>
        <w:rPr>
          <w:b/>
          <w:b/>
          <w:lang w:val="ru-RU"/>
        </w:rPr>
      </w:pPr>
      <w:r>
        <w:rPr>
          <w:b/>
          <w:lang w:val="ru-RU"/>
        </w:rPr>
        <w:t>1199. Причастие, присланное еретиком, сразу же сгорело в огне</w:t>
      </w:r>
    </w:p>
    <w:p>
      <w:pPr>
        <w:pStyle w:val="Comment1"/>
        <w:rPr/>
      </w:pPr>
      <w:r>
        <w:rPr/>
        <w:t>См. также: Ересь; Причастие; Чудо.</w:t>
      </w:r>
    </w:p>
    <w:p>
      <w:pPr>
        <w:pStyle w:val="Normal"/>
        <w:rPr>
          <w:lang w:val="ru-RU"/>
        </w:rPr>
      </w:pPr>
      <w:r>
        <w:rPr>
          <w:lang w:val="ru-RU"/>
        </w:rPr>
      </w:r>
    </w:p>
    <w:p>
      <w:pPr>
        <w:pStyle w:val="Normal"/>
        <w:rPr/>
      </w:pPr>
      <w:r>
        <w:rPr>
          <w:lang w:val="ru-RU"/>
        </w:rPr>
        <w:t>На расстоянии 30 миль от киликийского города Эгов жили два столпника, в шести милях один от другого. Один из них принадлежал к Святой Кафолической и Апостольской Церкви, а другой, больше пробывший на столпе близ селения Кассиодора, был последователем ереси Севера. Еретик возводил на православного разнообразные обвинения, стараясь привлечь его к своей ереси. Распространяя о нем молву, он решил добиться его осуждения. Православный подвижник, как бы озаренный свыше, просил еретика прислать ему частицу Причастия. Тот обрадовался, как будто уже совратил собрата в свою ересь, немедленно послал ему просимое, ничего не подозревая. Православный, приняв частицу, раскалил сосуд и положил ее туда, и она немедленно исчезла в жару пылающего сосуда. Затем, взяв частицу Святого Причастия Православной Церкви, он сделал то же самое, и мгновенно раскаленный сосуд охладился, а Святое Причастие осталось целым и невредимым. Он благоговейно его хранил. (Луг духовный. С. 38).</w:t>
      </w:r>
    </w:p>
    <w:p>
      <w:pPr>
        <w:pStyle w:val="Normal"/>
        <w:rPr>
          <w:lang w:val="ru-RU"/>
        </w:rPr>
      </w:pPr>
      <w:r>
        <w:rPr>
          <w:lang w:val="ru-RU"/>
        </w:rPr>
      </w:r>
    </w:p>
    <w:p>
      <w:pPr>
        <w:pStyle w:val="Normal"/>
        <w:rPr>
          <w:b/>
          <w:b/>
          <w:lang w:val="ru-RU"/>
        </w:rPr>
      </w:pPr>
      <w:r>
        <w:rPr>
          <w:b/>
          <w:lang w:val="ru-RU"/>
        </w:rPr>
        <w:t>1200. Последователь Нестория по молитвам старца-отшельника сподобился видеть ад и ересиархов, пребывающих в нем</w:t>
      </w:r>
    </w:p>
    <w:p>
      <w:pPr>
        <w:pStyle w:val="Comment1"/>
        <w:rPr/>
      </w:pPr>
      <w:r>
        <w:rPr/>
        <w:t>См. также: Ад; Богородица; Вера; Еретик.</w:t>
      </w:r>
    </w:p>
    <w:p>
      <w:pPr>
        <w:pStyle w:val="Normal"/>
        <w:rPr>
          <w:lang w:val="ru-RU"/>
        </w:rPr>
      </w:pPr>
      <w:r>
        <w:rPr>
          <w:lang w:val="ru-RU"/>
        </w:rPr>
      </w:r>
    </w:p>
    <w:p>
      <w:pPr>
        <w:pStyle w:val="Normal"/>
        <w:rPr/>
      </w:pPr>
      <w:r>
        <w:rPr>
          <w:lang w:val="ru-RU"/>
        </w:rPr>
        <w:t>Старец, великий перед Богом, по имени Кириак, жил в Лавре Каламонской около священного Иордана. Однажды пришел к нему брат по имени Феофан из страны Дора и спросил старца о блудных помыслах. Старец начал наставлять его речами о целомудрии и чистоте. Брат, получив от этих наставлений великую пользу, воскликнул: “Отец мой, в моей стране я нахожусь в общении с несторианами. Не будь этого — я бы остался с тобой!” Услыхав имя Нестория, старец глубоко опечалился погибели брата и стал убеждать его и молить, чтобы он оставил эту пагубную ересь и присоединился к Святой Кафолической и Апостольской Церкви. “Невозможно спастись, если не будешь право мыслить и веровать, что Пресвятая Дева Мария есть истинная Богородица.” — “Отче, — возражал брат, — да ведь все ереси говорят точно так же: если не будешь в общении с нами, не получишь спасения. Не знаю, как мне, несчастному, и поступить. Помолись Господу, чтобы Он явно показал мне, какая вера истинная.” Старец радостно выслушал слова брата. “Оставайся в моей келии, — сказал он. — Я уповаю на Бога, Он по Своему милосердию откроет тебе истину.” И, оставив брата в своей пещере, старец отправился к Мертвому морю и стал молиться о брате. И точно, на другой день, около девятого часа, брат видит, что кто-то явился к нему, страшный по виду, и говорит: “Пойди и познай истину!” Взяв его, повел в место мрачное, смрадное, испускающее пламя, и показывает ему в пламени Нестория и Феодора, Евтихия и Аполлинария, Евагрия и Дидима, Диоскора и Севера, Ария и Оригена и других. И говорит явившийся брату: “Вот это место уготовано еретикам и тем, кто нечестиво учит о Пресвятой Богородице, равно как и тем, кто следует их учению. Если тебе нравится это место, оставайся при своем учении. Если же не хочешь такого наказания, обратись к Святой Кафолической Церкви, к которой принадлежит и наставлявший тебя старец. Я говорю тебе: если бы и всеми добродетелями украсился человек, но коль он неправо верует, то попадет в это место.” При этих словах брат пришел в себя. Когда старец возвратился, брат рассказал ему все, что видел, и в скором времени присоединился к Святой Кафолической и Апостольской Церкви. Оставшись в Каламоне при старце, он прожил с ним несколько лет и скончался в мире. (Луг духовный. С. 32).</w:t>
      </w:r>
    </w:p>
    <w:p>
      <w:pPr>
        <w:pStyle w:val="Normal"/>
        <w:rPr>
          <w:lang w:val="ru-RU"/>
        </w:rPr>
      </w:pPr>
      <w:r>
        <w:rPr>
          <w:lang w:val="ru-RU"/>
        </w:rPr>
      </w:r>
    </w:p>
    <w:p>
      <w:pPr>
        <w:pStyle w:val="Normal"/>
        <w:rPr>
          <w:b/>
          <w:b/>
          <w:lang w:val="ru-RU"/>
        </w:rPr>
      </w:pPr>
      <w:r>
        <w:rPr>
          <w:b/>
          <w:lang w:val="ru-RU"/>
        </w:rPr>
        <w:t>1201. Авва Иаков, имевший благодать смиренномудрия, чудесно был вразумлен в видении, что спасаются в Православной Церкви</w:t>
      </w:r>
    </w:p>
    <w:p>
      <w:pPr>
        <w:pStyle w:val="Comment1"/>
        <w:rPr/>
      </w:pPr>
      <w:r>
        <w:rPr/>
        <w:t>См. также: Видение; Дерзновение; Ересь.</w:t>
      </w:r>
    </w:p>
    <w:p>
      <w:pPr>
        <w:pStyle w:val="Normal"/>
        <w:rPr>
          <w:lang w:val="ru-RU"/>
        </w:rPr>
      </w:pPr>
      <w:r>
        <w:rPr>
          <w:lang w:val="ru-RU"/>
        </w:rPr>
      </w:r>
    </w:p>
    <w:p>
      <w:pPr>
        <w:pStyle w:val="Normal"/>
        <w:rPr/>
      </w:pPr>
      <w:r>
        <w:rPr>
          <w:lang w:val="ru-RU"/>
        </w:rPr>
        <w:t>В Келиях был некто авва Иаков-младший. Его отец по плоти был ему и отцом духовным. В Келиях было две церкви: одна — для православных, к которой и он принадлежал, а другая — для апосхистов. Авва Иаков имел благодать смиренномудрия, за что был любим всеми, как православными, так и апосхистами. Православные говорили ему: “Смотри, авва Иаков, чтобы не обольстили тебя апосхисты и не увлекли в общение с собой!” И апосхисты также говорили ему: “Знай, авва Иаков, что ты, сообщаясь с дифизитами, губишь свою душу, ибо они — несториане и клевещут на истину!” Авва Иаков, как человек простой, находился в затруднении, слушая, что говорили ему с обеих сторон. Наконец, овладело им беспокойство, и он пошел молиться Богу. Заключился в келии, которая была в уединении вне Лавры, и надел на себя погребальные одежды, как бы перед смертью. Египетские отцы имеют обыкновение сберегать до смерти левитон и куколь, в которых принимают святой монашеский образ, и в них погребаться. В продолжение жизни они надевают их только по воскресным дням для приобщения Святых Тайн и тотчас же после этого снимают. Авва Иаков, уединившись в келии и стоя на молитве перед Богом, настолько изнурил себя постом, что, наконец, пал на землю и лежал распростертым. Он рассказывал, что в эти дни много пострадал от демонов, особенно в мыслях. По прошествии сорока дней Иаков видит, что к нему входит Отрок с веселым лицом и говорит ему: “Авва Иаков, что ты здесь делаешь?” Иаков вдруг осиялся светом. Он почувствовал в себе силу от видения Отрока и отвечал ему: “Господи, Ты знаешь, что со мной делается! Одни говорят мне: “Не оставляй Церкви (Православной).” Другие говорят мне: “Дифизиты тебя прельщают.” Недоумевая и не зная, что делать, я решился на такой подвиг.” Господь отвечает ему: “Хорошо там, где ты.” И тотчас при этих словах авва Иаков увидел себя перед дверьми святой церкви православных последователей Халкидонского Собора.” (Достопамятные сказания. С. 276. № 1).</w:t>
      </w:r>
    </w:p>
    <w:p>
      <w:pPr>
        <w:pStyle w:val="Normal"/>
        <w:rPr>
          <w:lang w:val="ru-RU"/>
        </w:rPr>
      </w:pPr>
      <w:r>
        <w:rPr>
          <w:lang w:val="ru-RU"/>
        </w:rPr>
      </w:r>
    </w:p>
    <w:p>
      <w:pPr>
        <w:pStyle w:val="Normal"/>
        <w:rPr>
          <w:b/>
          <w:b/>
          <w:lang w:val="ru-RU"/>
        </w:rPr>
      </w:pPr>
      <w:r>
        <w:rPr>
          <w:b/>
          <w:lang w:val="ru-RU"/>
        </w:rPr>
        <w:t>1202. Старец, посещавший еретические храмы, только тогда избавил свою душу от мук, когда изъявил желание быть похороненным по православному обряду</w:t>
      </w:r>
    </w:p>
    <w:p>
      <w:pPr>
        <w:pStyle w:val="Comment1"/>
        <w:rPr/>
      </w:pPr>
      <w:r>
        <w:rPr/>
        <w:t>См. также: Ересь; Православие.</w:t>
      </w:r>
    </w:p>
    <w:p>
      <w:pPr>
        <w:pStyle w:val="Normal"/>
        <w:rPr>
          <w:lang w:val="ru-RU"/>
        </w:rPr>
      </w:pPr>
      <w:r>
        <w:rPr>
          <w:lang w:val="ru-RU"/>
        </w:rPr>
      </w:r>
    </w:p>
    <w:p>
      <w:pPr>
        <w:pStyle w:val="Normal"/>
        <w:rPr/>
      </w:pPr>
      <w:r>
        <w:rPr>
          <w:lang w:val="ru-RU"/>
        </w:rPr>
        <w:t>Один монах, живший в монастыре святого Феодосия, хотя был и православным, но, по своей простоте мало обращая внимание на различия вер, часто выходил из келии и отправлялся в церкви либо египтян, либо армян и других еретиков и там постоянно до конца выстаивал их службы, нисколько не думая о том, что это грешно. Этому иноку однажды явился Ангел и спросил его: “Скажи мне, старец, когда ты умрешь, то какой хочешь обряд погребения чтобы совершался над тобой — египетский, армянский, какой другой еретической секты или православный?” Старец отвечал: “Не знаю.” Тогда Ангел сказал ему: “Так размысли о себе, через три недели я приду к тебе, и тогда мне скажешь.” После явления Ангела инок пошел за советом к одному прозорливому старцу и передал ему слова Ангела. Тот, выслушав их, внимательно посмотрел на гостя и сказал: “Да уж не ходишь ли ты в церкви иноверных?” — “Да, — отвечал инок, — где застану пение, там и слушаю его — армянское ли, египетское или другое какое еретическое — мне все равно.” Прозорливец тогда воскликнул: “Горе тебе, брат, хотя ты и считаешь себя православным! Горе тебе будет за твое хождение в церкви к тем, которых отметают правила Соборов и святых отцов! Образумься скорее, и когда придет к тебе Ангел, тотчас скажи ему: “С этого времени хочу быть православным!” Прошло три недели, и Ангел действительно явился иноку и спросил: “Ну что? Ты размыслил о себе?” — “Да, хочу быть православным,” — отвечал старец. “Хорошо ты это сделал, — сказал ему Ангел, — ибо теперь только и освободил свою душу от муки.” После этих слов Ангела старец тут же скончался. (Прот. В. Гурьев. Пролог. С. 231).</w:t>
      </w:r>
    </w:p>
    <w:p>
      <w:pPr>
        <w:pStyle w:val="Normal"/>
        <w:rPr>
          <w:lang w:val="ru-RU"/>
        </w:rPr>
      </w:pPr>
      <w:r>
        <w:rPr>
          <w:lang w:val="ru-RU"/>
        </w:rPr>
      </w:r>
    </w:p>
    <w:p>
      <w:pPr>
        <w:pStyle w:val="Normal"/>
        <w:rPr>
          <w:b/>
          <w:b/>
          <w:lang w:val="ru-RU"/>
        </w:rPr>
      </w:pPr>
      <w:r>
        <w:rPr>
          <w:b/>
          <w:lang w:val="ru-RU"/>
        </w:rPr>
        <w:t>1203. Еретики не могли своей молитвой отворить двери храма; во время же молитвы православных раздался гром и двери храма разверзлись сами собой</w:t>
      </w:r>
    </w:p>
    <w:p>
      <w:pPr>
        <w:pStyle w:val="Comment1"/>
        <w:rPr/>
      </w:pPr>
      <w:r>
        <w:rPr/>
        <w:t>См. также: Ересь; Молитва праведника.</w:t>
      </w:r>
    </w:p>
    <w:p>
      <w:pPr>
        <w:pStyle w:val="Normal"/>
        <w:rPr>
          <w:lang w:val="ru-RU"/>
        </w:rPr>
      </w:pPr>
      <w:r>
        <w:rPr>
          <w:lang w:val="ru-RU"/>
        </w:rPr>
      </w:r>
    </w:p>
    <w:p>
      <w:pPr>
        <w:pStyle w:val="Normal"/>
        <w:rPr/>
      </w:pPr>
      <w:r>
        <w:rPr>
          <w:lang w:val="ru-RU"/>
        </w:rPr>
        <w:t>Греческий царь Валент, по вере еретик-арианин, закрыл православные церкви в своем государстве, отдал их во власть ариан и приказал изгнать всех православных епископов. Те сказали царю: “Прежде чем привести в исполнение свое повеление относительно нас, позволь Василию Великому войти в собеседование о вере с арианами. Если они победят Василия, то мы беспрекословно покоримся тебе.” Царь согласился и пригласил Василия в Никею. Василий, сказав Валенту, что его с арианами рассудит Бог, повелел запереть двери одной из церквей и призвал ариан: “Хотите убедиться, чья вера правая, через эти двери? Если по вашей молитве они отверзутся сами собой, будем знать, что правда на вашей стороне. Если же отверзутся по нашей молитве, то тогда все должны будут признать, что православно веруем мы, а не вы.” Ариане согласились, с утра до вечера молились они об отверзении дверей, но “не было, как сказано, ни гласа, ни послушания.” Затем настала очередь православных. Святой Василий с клиром и православным народом подошел к церкви, преклонил колена и стал молиться. “И внезапно был гром велик, и отверзошася двери церковные.” Все ужаснулись и прославили Бога. Царь повелел возвратить церкви православным, наградил Василия великими дарами и отпустил с миром. (Прот. В. Гурьев. Пролог. С. 333).</w:t>
      </w:r>
    </w:p>
    <w:p>
      <w:pPr>
        <w:pStyle w:val="Normal"/>
        <w:rPr>
          <w:lang w:val="ru-RU"/>
        </w:rPr>
      </w:pPr>
      <w:r>
        <w:rPr>
          <w:lang w:val="ru-RU"/>
        </w:rPr>
      </w:r>
    </w:p>
    <w:p>
      <w:pPr>
        <w:pStyle w:val="Normal"/>
        <w:rPr>
          <w:b/>
          <w:b/>
          <w:lang w:val="ru-RU"/>
        </w:rPr>
      </w:pPr>
      <w:r>
        <w:rPr>
          <w:b/>
          <w:lang w:val="ru-RU"/>
        </w:rPr>
        <w:t>1204. Авва Феодул видел над иноком-еретиком черного голубя — свидетеля веры еретика</w:t>
      </w:r>
    </w:p>
    <w:p>
      <w:pPr>
        <w:pStyle w:val="Comment1"/>
        <w:rPr/>
      </w:pPr>
      <w:r>
        <w:rPr/>
        <w:t>См. также: Вера; Видение; Ересь.</w:t>
      </w:r>
    </w:p>
    <w:p>
      <w:pPr>
        <w:pStyle w:val="Normal"/>
        <w:rPr>
          <w:lang w:val="ru-RU"/>
        </w:rPr>
      </w:pPr>
      <w:r>
        <w:rPr>
          <w:lang w:val="ru-RU"/>
        </w:rPr>
      </w:r>
    </w:p>
    <w:p>
      <w:pPr>
        <w:pStyle w:val="Normal"/>
        <w:rPr/>
      </w:pPr>
      <w:r>
        <w:rPr>
          <w:lang w:val="ru-RU"/>
        </w:rPr>
        <w:t>Авва Феодул рассказывал: “Есть здесь недалеко от Фара, как раз посредине между святой Софией и святым Фавстом, гостиница. При ней был и гостиник. Однажды он просил меня прийти в гостиницу и на несколько дней заменить его. Придя в гостиницу, я встретил остановившегося там инока, родом сирийца. Он не имел ничего, кроме власяницы, плаща и нескольких хлебов. Стоя постоянно в одном углу, он день и ночь проводил в славословии и ни с кем не говорил. Настал воскресный день. Я подошел к нему и сказал: “Брат, не сходишь ли ты к святой Софии, чтобы причаститься Святых и Божественных Тайн?” — “Нет!” — отвечал он. “Отчего же?” — спрашиваю его. “Я принадлежу к последователям Севера и не состою в общении с Церковью.” Услышав, что он не принадлежит ко Святой Кафолической и Апостольской Церкви, а вместе с тем видя его прекрасное поведение и добродетель, я ушел со слезами в свою келию, запер дверь и, упав ниц перед Богом, три дня молился со слезами: “Господи Христе, Боже наш, преклонивый небеса по неизреченному и бесконечному человеколюбию и сошедый нашего ради спасения, воплотивыйся от Владычицы Пресвятой Богородицы и Приснодевы Марии, открой мне, кто истинно и право верует, мы ли, чада Церкви, или последователи Севера?” На третий день Кто-то незримый сказал мне: “Иди, Феодул, и увидишь веру его.” Придя наутро, я сел против него, надеясь увидеть что-либо по слову, бывшему ко мне. Я сидел около часа, пристально смотря на него. Он стоял и пел песнопения на сирийском языке. И вот — Бог мне свидетель! — вижу, чада мои, голубя, парящего над его головой, почерневшего как бы от сажи в трубе, истрепанного. Безобразный голубь обозначал их веру.” Вот что, обливаясь слезами и глубоко вздыхая, поведал этот поистине блаженный муж. (Луг духовный. С. 128).</w:t>
      </w:r>
    </w:p>
    <w:p>
      <w:pPr>
        <w:pStyle w:val="Normal"/>
        <w:rPr>
          <w:lang w:val="ru-RU"/>
        </w:rPr>
      </w:pPr>
      <w:r>
        <w:rPr>
          <w:lang w:val="ru-RU"/>
        </w:rPr>
      </w:r>
    </w:p>
    <w:p>
      <w:pPr>
        <w:pStyle w:val="Normal"/>
        <w:rPr>
          <w:b/>
          <w:b/>
          <w:lang w:val="ru-RU"/>
        </w:rPr>
      </w:pPr>
      <w:r>
        <w:rPr>
          <w:b/>
          <w:lang w:val="ru-RU"/>
        </w:rPr>
        <w:t>1205. Чудесное обращение еретички к Святой Церкви</w:t>
      </w:r>
    </w:p>
    <w:p>
      <w:pPr>
        <w:pStyle w:val="Comment1"/>
        <w:rPr/>
      </w:pPr>
      <w:r>
        <w:rPr/>
        <w:t>См. также: Богородица; Ересь.</w:t>
      </w:r>
    </w:p>
    <w:p>
      <w:pPr>
        <w:pStyle w:val="Normal"/>
        <w:rPr>
          <w:lang w:val="ru-RU"/>
        </w:rPr>
      </w:pPr>
      <w:r>
        <w:rPr>
          <w:lang w:val="ru-RU"/>
        </w:rPr>
      </w:r>
    </w:p>
    <w:p>
      <w:pPr>
        <w:pStyle w:val="Normal"/>
        <w:rPr/>
      </w:pPr>
      <w:r>
        <w:rPr>
          <w:lang w:val="ru-RU"/>
        </w:rPr>
        <w:t>Пресвитер Анастасий, ризничий церкви Святого Воскресения Христа, Бога нашего, рассказывал, что однажды в ночь под воскресенье Космиана, жена патриция Германа, придя одна, желала поклониться Святому и Животворящему Гробу Господа нашего Иисуса Христа — Истинного Бога. Она уже приблизилась к вратам святилища, и вот навстречу ей невидимым образом вышла наша Владычица Пресвятая Богородица в сопровождении других жен. “Ты не принадлежишь к нам, не наша, поэтому и не входи сюда,” — сказала Богоматерь. Космиана действительно принадлежала к секте Севера. На настойчивые мольбы о дозволении войти ко Святому Гробу Богоматерь отвечала: “Поверь Мне, женщина, что ты не войдешь сюда, если не присоединишься к нам.” Поняв, что уклонение в ересь возбраняет ей доступ к святыне, которой она не увидит, пока не обратится к Святой Кафолической и Апостольской Церкви Христа, Бога нашего, Космиана тотчас позвала диакона. Когда диакон пришел со святой Чашей, она причастилась Святого Тела и Крови великого Бога и Спаса нашего Иисуса Христа, а затем удостоилась беспрепятственно поклониться и Святому Животворящему Гробу Господню. (Луг духовный. С. 63).</w:t>
      </w:r>
    </w:p>
    <w:p>
      <w:pPr>
        <w:pStyle w:val="Normal"/>
        <w:rPr>
          <w:lang w:val="ru-RU"/>
        </w:rPr>
      </w:pPr>
      <w:r>
        <w:rPr>
          <w:lang w:val="ru-RU"/>
        </w:rPr>
      </w:r>
    </w:p>
    <w:p>
      <w:pPr>
        <w:pStyle w:val="Normal"/>
        <w:rPr>
          <w:b/>
          <w:b/>
          <w:lang w:val="ru-RU"/>
        </w:rPr>
      </w:pPr>
      <w:r>
        <w:rPr>
          <w:b/>
          <w:lang w:val="ru-RU"/>
        </w:rPr>
        <w:t>1206. Чудесное обращение военачальника-еретика</w:t>
      </w:r>
    </w:p>
    <w:p>
      <w:pPr>
        <w:pStyle w:val="Comment1"/>
        <w:rPr/>
      </w:pPr>
      <w:r>
        <w:rPr/>
        <w:t>См. также: Ересь.</w:t>
      </w:r>
    </w:p>
    <w:p>
      <w:pPr>
        <w:pStyle w:val="Normal"/>
        <w:rPr>
          <w:lang w:val="ru-RU"/>
        </w:rPr>
      </w:pPr>
      <w:r>
        <w:rPr>
          <w:lang w:val="ru-RU"/>
        </w:rPr>
      </w:r>
    </w:p>
    <w:p>
      <w:pPr>
        <w:pStyle w:val="Normal"/>
        <w:rPr/>
      </w:pPr>
      <w:r>
        <w:rPr>
          <w:lang w:val="ru-RU"/>
        </w:rPr>
        <w:t>Пресвитер Анастасий рассказал о следующем происшествии. Гевемер, сделавшись палестинским военачальником, прежде всего явился поклониться Святому Христову Воскресению. Лишь только он хотел войти в храм, как увидел барана, бросившегося на него, чтобы ударить рогами. В сильном испуге он отступил назад. Стоявшие здесь Азарий, хранитель Святого Креста, и храмовые служители спросили его: “Что с тобой, господин? Отчего ты не входишь?” — “Зачем вы пустили сюда этого барана?” — спросил военачальник. Все были поражены. Осмотрели храм Святого Гроба и ничего не нашли. “Тут нет ничего, входи же!” Гевемер снова попытался войти, — и снова то же явление: баран устремился на него и не дал ему прохода. Это повторялось не раз. Видение было только одному Гевемеру, другие совсем ничего не видели. “Поверь мне, господин, — сказал тогда хранитель Святого Креста, — у тебя что-нибудь есть на душе. Это и возбраняет тебе доступ к Святому и Животворящему Гробу нашего Спасителя. Ты хорошо сделаешь, если исповедуешься пред Богом. Милостивый и Человеколюбивый, желая твоего спасения, Он явил тебе это знамение.” — “О, на мне много тяжких грехов пред Господом,” — воскликнул Гевемер, проливая слезы. И, упав ниц, он долго плакал и исповедовал свои грехи пред Богом. Поднявшись, он снова хотел было войти и — не мог: явившийся баран с еще большим рвением преграждал ему доступ к святыне. “Видно, есть еще какая-нибудь преграда,” — сказал хранитель Креста. “Не потому ли я не могу войти, что не состою в общении со Святой Кафолической и Апостольской Церковью, а принадлежу к секте Севера?” — подумал военачальник. Он попросил хранителя Святого Креста, чтобы сподобил его причащения Святых и Животворящих Тайн Христа Бога нашего. Пришел диакон со святой Чашей, и он, причастившись, присоединился к Церкви. После того беспрепятственно поклонился Святому Гробу. (Луг духовный. С. 65).</w:t>
      </w:r>
    </w:p>
    <w:p>
      <w:pPr>
        <w:pStyle w:val="Normal"/>
        <w:rPr>
          <w:lang w:val="ru-RU"/>
        </w:rPr>
      </w:pPr>
      <w:r>
        <w:rPr>
          <w:lang w:val="ru-RU"/>
        </w:rPr>
      </w:r>
    </w:p>
    <w:p>
      <w:pPr>
        <w:pStyle w:val="Normal"/>
        <w:rPr>
          <w:b/>
          <w:b/>
          <w:lang w:val="ru-RU"/>
        </w:rPr>
      </w:pPr>
      <w:r>
        <w:rPr>
          <w:b/>
          <w:lang w:val="ru-RU"/>
        </w:rPr>
        <w:t>1207. Вступив в общение с еретиками, ремесленник совершил этим духовный блуд</w:t>
      </w:r>
    </w:p>
    <w:p>
      <w:pPr>
        <w:pStyle w:val="Comment1"/>
        <w:rPr/>
      </w:pPr>
      <w:r>
        <w:rPr/>
        <w:t>См. также: Ересь.</w:t>
      </w:r>
    </w:p>
    <w:p>
      <w:pPr>
        <w:pStyle w:val="Normal"/>
        <w:rPr>
          <w:lang w:val="ru-RU"/>
        </w:rPr>
      </w:pPr>
      <w:r>
        <w:rPr>
          <w:lang w:val="ru-RU"/>
        </w:rPr>
      </w:r>
    </w:p>
    <w:p>
      <w:pPr>
        <w:pStyle w:val="Normal"/>
        <w:rPr/>
      </w:pPr>
      <w:r>
        <w:rPr>
          <w:lang w:val="ru-RU"/>
        </w:rPr>
        <w:t>Авва Феодор, игумен Старой Лавры, рассказал: “В Константинополе были два брата, серебряники по ремеслу, родом сирийцы. Однажды старший брат говорил младшему: “Пойдем побываем в Сирии и приобретем во владение родительский дом.” — “Зачем уходить обоим? Можно ли нам бросить свое дело?” С общего согласия они решили, чтобы отправился младший брат. Спустя немного времени после его отъезда оставшийся в Константинополе видит сон. Благолепный старец говорит ему: “Знаешь ли, что твой брат впал в блуд с женой корчемника?” Проснувшись, он был очень огорчен и сказал сам себе: “Это я виноват, зачем отпустил его одного?” Спустя какое-то время снова видит во сне того же мужа, который говорит те же слова: “Знаешь ли, что твой брат впал в блуд с женой корчемника?” И снова почувствовал он великую печаль. Но вот в третий раз явившийся говорит ему: “Знаешь ли, что брат твой покинул законную жену и связался с женой корчемника?” Тогда срочно написал он из Константинополя брату в Сирию: “Тотчас же бросай все и возвращайся в Византию.” Получив письмо, тот, оставив все, явился к брату. Он повел его в Соборную Церковь и начал горько укорять: “Хорошо ли это, что ты впал в блуд с женой корчемника?” Тот, выслушав брата, начал клясться именем Бога Вседержителя: “Я не понимаю, что ты говоришь, я не предавался распутству, не вступал ни с кем в незаконную связь и никого не знал, кроме законной жены.” Старший брат, выслушав это, спросил: “Не сотворил ли ты еще чего-либо более тяжкого?” Тот отрекался: “Ничего не сделал я незаконного... Правда, я встретил в нашем селении монахов из секты Севера и, не зная, что это худо, имел с ними общение. Но другого ничего за собой не знаю.” Тогда старший брат понял, что блуд означает измену Святой Кафолической Церкви. Брат впал в ересь акефала Севера, поистине корчемника, опозорил себя и унизил высоту Православия.” (Луг духовный. С. 228).</w:t>
      </w:r>
    </w:p>
    <w:p>
      <w:pPr>
        <w:pStyle w:val="Normal"/>
        <w:rPr>
          <w:lang w:val="ru-RU"/>
        </w:rPr>
      </w:pPr>
      <w:r>
        <w:rPr>
          <w:lang w:val="ru-RU"/>
        </w:rPr>
      </w:r>
    </w:p>
    <w:p>
      <w:pPr>
        <w:pStyle w:val="Normal"/>
        <w:rPr>
          <w:b/>
          <w:b/>
          <w:lang w:val="ru-RU"/>
        </w:rPr>
      </w:pPr>
      <w:r>
        <w:rPr>
          <w:b/>
          <w:lang w:val="ru-RU"/>
        </w:rPr>
        <w:t>1208. Лютая смерть притеснителя Церкви и пастырей</w:t>
      </w:r>
    </w:p>
    <w:p>
      <w:pPr>
        <w:pStyle w:val="Comment1"/>
        <w:rPr/>
      </w:pPr>
      <w:r>
        <w:rPr/>
        <w:t>См. также: Кончина грешника.</w:t>
      </w:r>
    </w:p>
    <w:p>
      <w:pPr>
        <w:pStyle w:val="Normal"/>
        <w:rPr>
          <w:lang w:val="ru-RU"/>
        </w:rPr>
      </w:pPr>
      <w:r>
        <w:rPr>
          <w:lang w:val="ru-RU"/>
        </w:rPr>
      </w:r>
    </w:p>
    <w:p>
      <w:pPr>
        <w:pStyle w:val="Normal"/>
        <w:rPr/>
      </w:pPr>
      <w:r>
        <w:rPr>
          <w:lang w:val="ru-RU"/>
        </w:rPr>
        <w:t>Один христолюбец поведал следующее об императоре Анастасии. После того, как он изгнал Константинопольских Патриархов Евфимия и Македония и отправил их в ссылку к Понту в Евхаиты по делу о Соборе отцов, бывшем в Халкидоне, сам император Анастасий видел во сне прекрасного мужа, одетого в белую одежду. Явившийся стоял против него, держал в руках исписанную книгу и читал ее. Перевернув пять листов, он прочитал имя императора и сказал ему: “За твое зловерие я изглаждаю четырнадцать лет,” — и изгладил своим перстом. Спустя два дня вдруг сверкнула ослепительная молния и раздался страшный удар грома. Анастасий в ужасе испустил дух с невыразимой тоской. Это — воздаяние за то, что нечестиво поступал он против Святой Церкви Христа, Бога нашего, и отправлял в ссылку ее пастырей, (Луг духовный. С. 50).</w:t>
      </w:r>
    </w:p>
    <w:p>
      <w:pPr>
        <w:pStyle w:val="Normal"/>
        <w:rPr>
          <w:lang w:val="ru-RU"/>
        </w:rPr>
      </w:pPr>
      <w:r>
        <w:rPr>
          <w:lang w:val="ru-RU"/>
        </w:rPr>
      </w:r>
    </w:p>
    <w:p>
      <w:pPr>
        <w:pStyle w:val="Normal"/>
        <w:rPr/>
      </w:pPr>
      <w:r>
        <w:rPr>
          <w:b/>
          <w:lang w:val="ru-RU"/>
        </w:rPr>
        <w:t>1209. Огненные языки, исшедшие от Богоявленской воды, убедили женщину в истинности Православной Церкви</w:t>
      </w:r>
    </w:p>
    <w:p>
      <w:pPr>
        <w:pStyle w:val="Comment1"/>
        <w:rPr/>
      </w:pPr>
      <w:r>
        <w:rPr/>
        <w:t>См. также: Благодать; Вода святая; Отступничество.</w:t>
      </w:r>
    </w:p>
    <w:p>
      <w:pPr>
        <w:pStyle w:val="Normal"/>
        <w:rPr>
          <w:lang w:val="ru-RU"/>
        </w:rPr>
      </w:pPr>
      <w:r>
        <w:rPr>
          <w:lang w:val="ru-RU"/>
        </w:rPr>
      </w:r>
    </w:p>
    <w:p>
      <w:pPr>
        <w:pStyle w:val="Normal"/>
        <w:rPr/>
      </w:pPr>
      <w:r>
        <w:rPr>
          <w:lang w:val="ru-RU"/>
        </w:rPr>
        <w:t xml:space="preserve">Молодая женщина, совращенная в детстве своей бабушкой в раскол, вышла замуж за православного. О своем возвращении в лоно Православной Церкви она рассказывала следующее: “Наступил канун Крещения Господня, или сочельник. В этот день мой муж неизменно бывал в храме, получал там святую Богоявленскую воду и с великой радостью возвращался домой, неся с умилением, как он выражался, “великий дар Неба.” В день того памятного сочельника я страшно загрустила. У меня появилось непреодолимое желание увидеть мужа. Часа в два дня показалась наша серая лошадь. В санках сидел мой муж, в руках у него был голубой кувшинчик. Я, не отдавая себе отчета, поспешила в переднюю встретить мужа, который, входя с необыкновенным благодатным воодушевлением и радостью, запел “Во Иордане крещающуся Тебе, Господи” и открыл крышку кувшина. В тот момент над кувшином появились три огненных языка, исшедших из воды. Песнь в устах певца замолкла. Он рыдал, как дитя, от радости и умиления. Видя такое великое чудо благодати, почивающей во святой Богоявленской воде, я познала душой и сердцем, что Святая Истина пребывает только в Единой Святой Апостольской Церкви, от которой я уклонилась по действию диавола. В тот же момент в глубине души я решила вернуться в лоно Святой Православной Церкви и сказала о том своему мужу. Радости его не было предела. Вечером мы с мужем поехали в свой приходской храм, где я и была присоединена к Святой Православной Церкви. Состояние моей души было столь радостно, что подобная радость, думаю, возможна только на Небе. Началось в храме чтение великого повечерия, каждое слово слышимых мной святых псалмов как бы острым резцом глубоко врезалось в мою грешную душу. И особенно запечатлелись во мне тогда слова: </w:t>
      </w:r>
      <w:r>
        <w:rPr>
          <w:i/>
          <w:lang w:val="ru-RU"/>
        </w:rPr>
        <w:t>грехов юности моей и преступлений моих не вспоминай; по милости Твоей вспомни меня Ты, ради благости Твоей, Господи</w:t>
      </w:r>
      <w:r>
        <w:rPr>
          <w:rFonts w:cs="Arial" w:ascii="Arial" w:hAnsi="Arial"/>
          <w:lang w:val="ru-RU"/>
        </w:rPr>
        <w:t>!</w:t>
      </w:r>
      <w:r>
        <w:rPr>
          <w:lang w:val="ru-RU"/>
        </w:rPr>
        <w:t xml:space="preserve"> (Пс. 24:7). Тут только я поняла всю тяжесть своего отступничества от Святой Православной Церкви и до этого дня с упованием на милосердие Божие прошу прощения и помилования за свой великий и тяжкий грех.” (Троицкие листки с луга духовного. С. 122).</w:t>
      </w:r>
    </w:p>
    <w:p>
      <w:pPr>
        <w:pStyle w:val="Normal"/>
        <w:rPr>
          <w:lang w:val="ru-RU"/>
        </w:rPr>
      </w:pPr>
      <w:r>
        <w:rPr>
          <w:lang w:val="ru-RU"/>
        </w:rPr>
      </w:r>
    </w:p>
    <w:p>
      <w:pPr>
        <w:pStyle w:val="Heading3"/>
        <w:rPr>
          <w:lang w:val="ru-RU"/>
        </w:rPr>
      </w:pPr>
      <w:bookmarkStart w:id="576" w:name="__RefHeading___Toc3858969"/>
      <w:bookmarkEnd w:id="576"/>
      <w:r>
        <w:rPr>
          <w:lang w:val="ru-RU"/>
        </w:rPr>
        <w:t>Ч</w:t>
      </w:r>
    </w:p>
    <w:p>
      <w:pPr>
        <w:pStyle w:val="Heading4"/>
        <w:rPr>
          <w:lang w:val="ru-RU"/>
        </w:rPr>
      </w:pPr>
      <w:bookmarkStart w:id="577" w:name="__RefHeading___Toc3858970"/>
      <w:bookmarkEnd w:id="577"/>
      <w:r>
        <w:rPr>
          <w:lang w:val="ru-RU"/>
        </w:rPr>
        <w:t>Чародейство.</w:t>
      </w:r>
    </w:p>
    <w:p>
      <w:pPr>
        <w:pStyle w:val="Normal"/>
        <w:rPr>
          <w:lang w:val="ru-RU"/>
        </w:rPr>
      </w:pPr>
      <w:r>
        <w:rPr>
          <w:lang w:val="ru-RU"/>
        </w:rPr>
      </w:r>
    </w:p>
    <w:p>
      <w:pPr>
        <w:pStyle w:val="Normal"/>
        <w:rPr>
          <w:b/>
          <w:b/>
          <w:lang w:val="ru-RU"/>
        </w:rPr>
      </w:pPr>
      <w:r>
        <w:rPr>
          <w:b/>
          <w:lang w:val="ru-RU"/>
        </w:rPr>
        <w:t>1210. К монаху, читавшему гадательную книгу, ночью явился демон и предложил свои услуги; когда же монах отказался поклониться демону, тот нанес ему сильный удар</w:t>
      </w:r>
    </w:p>
    <w:p>
      <w:pPr>
        <w:pStyle w:val="Comment1"/>
        <w:rPr/>
      </w:pPr>
      <w:r>
        <w:rPr/>
        <w:t>См. также: Гадание; Книга гадательная; Наказание.</w:t>
      </w:r>
    </w:p>
    <w:p>
      <w:pPr>
        <w:pStyle w:val="Normal"/>
        <w:rPr>
          <w:lang w:val="ru-RU"/>
        </w:rPr>
      </w:pPr>
      <w:r>
        <w:rPr>
          <w:lang w:val="ru-RU"/>
        </w:rPr>
      </w:r>
    </w:p>
    <w:p>
      <w:pPr>
        <w:pStyle w:val="Normal"/>
        <w:rPr/>
      </w:pPr>
      <w:r>
        <w:rPr>
          <w:lang w:val="ru-RU"/>
        </w:rPr>
        <w:t>Монах в Веррии случайно увидел гадательную книгу и, с любопытством разбирая тайны сатанинского гадания, невольно увлекся ею. Это не прошло даром. В следующую ночь он увидел перед собой эфиопа исполинского роста, который говорил: “Ты меня призывал, и вот я. Что тебе угодно, — все исполню, только поклонись мне.” — “Господу Богу моему поклоняюсь и Тому Единому служу” (Мф. 4:10). — “Так ты не поклонишься мне? Для чего же призывал меня, позволяя себе чтение моих гадательных тайн?” С этими словами сатана дал сильную пощечину иноку и исчез. Чувства боли и страха пробудили инока, щека его распухла и почернела так, что страшно было смотреть. С каждым днем боль усиливалась и обезображивала инока. От опухоли стало не видно глаз. Осведомившись о причине столь странной болезни, знакомые иноки дали знать об этом преподобному Дионисию, который тотчас явился и по совершении молитвы к Богу и Божией Матери помазал елеем больное место. Инок тотчас был исцелен и прославил Бога. (Афонский патерик. Ч. 2. С. 48).</w:t>
      </w:r>
    </w:p>
    <w:p>
      <w:pPr>
        <w:pStyle w:val="Normal"/>
        <w:rPr>
          <w:lang w:val="ru-RU"/>
        </w:rPr>
      </w:pPr>
      <w:r>
        <w:rPr>
          <w:lang w:val="ru-RU"/>
        </w:rPr>
      </w:r>
    </w:p>
    <w:p>
      <w:pPr>
        <w:pStyle w:val="Normal"/>
        <w:rPr>
          <w:b/>
          <w:b/>
          <w:lang w:val="ru-RU"/>
        </w:rPr>
      </w:pPr>
      <w:r>
        <w:rPr>
          <w:b/>
          <w:lang w:val="ru-RU"/>
        </w:rPr>
        <w:t>1211. Отрок, произнеся имя Святой Троицы, разрушил все бесовские чародейства</w:t>
      </w:r>
    </w:p>
    <w:p>
      <w:pPr>
        <w:pStyle w:val="Comment1"/>
        <w:rPr/>
      </w:pPr>
      <w:r>
        <w:rPr/>
        <w:t>См. также: Имя Божие.</w:t>
      </w:r>
    </w:p>
    <w:p>
      <w:pPr>
        <w:pStyle w:val="Normal"/>
        <w:rPr>
          <w:lang w:val="ru-RU"/>
        </w:rPr>
      </w:pPr>
      <w:r>
        <w:rPr>
          <w:lang w:val="ru-RU"/>
        </w:rPr>
      </w:r>
    </w:p>
    <w:p>
      <w:pPr>
        <w:pStyle w:val="Normal"/>
        <w:rPr/>
      </w:pPr>
      <w:r>
        <w:rPr>
          <w:lang w:val="ru-RU"/>
        </w:rPr>
        <w:t>В Константинополе был чародей, который хотел привлечь к служению бесам одного христианского отрока. Чтобы показать ему силу и величие бесовского князя, чародей увел отрока за город в ненаселенное место. Там обольщенному отроку стал мерещиться большой город с железными воротами. Чародей вошел с отроком в воображаемый город и привел его в стоящий посреди него храм. При входе в храм отрок увидел много горящих светильников, на высоком престоле сидел некто подобный царю, его окружали многочисленные слуги. Это был бесовский князь, который радостно приветствовал чародея, посадил его рядом с собой и спросил, для чего он привел отрока? Чародей отвечал: “Мы — твои слуги, и он хочет быть твоим.” Сатана спросил отрока: “Мой ли ты слуга?” Отрок воскликнул: “Я служитель Отца и Сына и Святого Духа.” От этого возгласа вдруг пал с престола сатана, пали и все окружавшие его, погиб чародей, исчезли и город-призрак, и храм-призрак. Отрок остался один посреди поля и, увидев около себя коня, поспешно возвратился в город и рассказал все, что с ним было. (Пролог. Декабрь, день 2. Л. 3).</w:t>
      </w:r>
    </w:p>
    <w:p>
      <w:pPr>
        <w:pStyle w:val="Normal"/>
        <w:rPr>
          <w:lang w:val="ru-RU"/>
        </w:rPr>
      </w:pPr>
      <w:r>
        <w:rPr>
          <w:lang w:val="ru-RU"/>
        </w:rPr>
      </w:r>
    </w:p>
    <w:p>
      <w:pPr>
        <w:pStyle w:val="Normal"/>
        <w:rPr/>
      </w:pPr>
      <w:r>
        <w:rPr>
          <w:b/>
          <w:lang w:val="ru-RU"/>
        </w:rPr>
        <w:t>1212. Чародей достиг того, что всем, кто смотрел на благочестивую женщину, она представлялась лошадью; преподобный Макарий разрушил чародейство и объяснил, что оно было попущено потому, что женщина не причащалась</w:t>
      </w:r>
    </w:p>
    <w:p>
      <w:pPr>
        <w:pStyle w:val="Comment1"/>
        <w:rPr/>
      </w:pPr>
      <w:r>
        <w:rPr/>
        <w:t>См. также: Демонские козни; Причастие.</w:t>
      </w:r>
    </w:p>
    <w:p>
      <w:pPr>
        <w:pStyle w:val="Normal"/>
        <w:rPr>
          <w:lang w:val="ru-RU"/>
        </w:rPr>
      </w:pPr>
      <w:r>
        <w:rPr>
          <w:lang w:val="ru-RU"/>
        </w:rPr>
      </w:r>
    </w:p>
    <w:p>
      <w:pPr>
        <w:pStyle w:val="Normal"/>
        <w:rPr/>
      </w:pPr>
      <w:r>
        <w:rPr>
          <w:lang w:val="ru-RU"/>
        </w:rPr>
        <w:t>Один распутный египтянин воспылал любовью к благородной женщине, которая была замужем. Не успев обольстить ее, потому что она была верна своему мужу, за которого вышла девой, бесстыдный прибег к помощи чародея. Он сказал ему: “Или заставь ее любить меня, или сделай так, чтобы муж бросил ее.” Чародей, получив от него хорошую плату, пустил в ход свои чары и заклинания. Но не сумев возбудить любви в ее сердце, он сделал так, что всем, кто смотрел на нее, она казалась лошадью. Муж ее, придя домой, увидел свою жену в образе лошади. Когда привели ее к Макарию Египетскому, он, благословив воду и облив женщину с головы, помолился над ней и тотчас сделал так, что все смотревшие на нее увидели в ней женщину. Человек Христов дал ей следующее наставление: “Никогда не прекращай посещать церковь, никогда не уклоняйся от приобщения Христовых Тайн; несчастье случилось с тобой оттого, что ты уже пять недель не приступала к Пречистым Тайнам Спасителя нашего.” (Лавсаик. С. 51).</w:t>
      </w:r>
    </w:p>
    <w:p>
      <w:pPr>
        <w:pStyle w:val="Normal"/>
        <w:rPr>
          <w:lang w:val="ru-RU"/>
        </w:rPr>
      </w:pPr>
      <w:r>
        <w:rPr>
          <w:lang w:val="ru-RU"/>
        </w:rPr>
      </w:r>
    </w:p>
    <w:p>
      <w:pPr>
        <w:pStyle w:val="Normal"/>
        <w:rPr/>
      </w:pPr>
      <w:r>
        <w:rPr>
          <w:b/>
          <w:lang w:val="ru-RU"/>
        </w:rPr>
        <w:t>1213. Слуга, пылая страстью к девице, по совету чародея письменно отрекся от Христа и предался сатане; под действием сатаны девица воспылала страстью к слуге, и он женился на ней; со временем жена обнаружила отречение мужа и привела его к святителю Василию Великому. После пребывания в затворе, молитв общественных за отрекшегося и усиленного ходатайства за него святителя Василия рукописание отречения было возвращено ему</w:t>
      </w:r>
    </w:p>
    <w:p>
      <w:pPr>
        <w:pStyle w:val="Comment1"/>
        <w:rPr/>
      </w:pPr>
      <w:r>
        <w:rPr/>
        <w:t>См. также: Блудная брань; Молитва праведника; Молитва общая; Отречение от Христа; Покаяние.</w:t>
      </w:r>
    </w:p>
    <w:p>
      <w:pPr>
        <w:pStyle w:val="Normal"/>
        <w:rPr>
          <w:lang w:val="ru-RU"/>
        </w:rPr>
      </w:pPr>
      <w:r>
        <w:rPr>
          <w:lang w:val="ru-RU"/>
        </w:rPr>
      </w:r>
    </w:p>
    <w:p>
      <w:pPr>
        <w:pStyle w:val="Normal"/>
        <w:rPr/>
      </w:pPr>
      <w:r>
        <w:rPr>
          <w:lang w:val="ru-RU"/>
        </w:rPr>
        <w:t>Жил в Царьграде некий вельможа, имевший единственную дочь, которую хотел посвятить на служение Богу. Диавол, не терпя желания вельможи, возбудил в одном из его слуг страсть к девице, и этот слуга, желая во что бы то ни стало жениться на ней, пошел к одному из чародеев просить совета и помощи. Тот направил юношу-слугу к сатане, который спросил его: “Веруешь ли в меня?” — “Верую,” — сказал юноша. Сатана продолжал: “Да вы все веруете в меня, когда нуждаетесь в моей помощи, а когда я помогу вам, опять идете к своему Христу. Напиши мне собственноручно, что ты отрекаешься от Него навсегда, и тогда я исполню твое желание.” Юноша удовлетворил сатанинское желание, а сатана удовлетворил желание юноши. Возбуждаемая бесами, дочь вельможи, в свою очередь, почувствовала непреодолимую страсть к слуге и стала просить отца, чтобы он отдал ее за него замуж. Сколько ни возражал ей отец, сколько ни плакал, сколько ни умолял оставить свое намерение, дочь оставалась непреклонной и заявила отцу, что она наложит на себя руки, если не будет женой слуги. Отец тогда уступил и отдал дочь юноше. Сначала все шло хорошо. Но затем соседи стали замечать, что юноша не ограждает себя крестным знамением, не ходит в церковь, не причащается Святых Тайн. Они сказали об этом дочери вельможи, и та поняла весь ужас своего положения, но, к счастью, после первых приступов отчаяния образумилась. Она привела своего мужа к святителю Василию Великому, а он, услышав полное признание от юноши во всем и полное раскаяние, удалил его в одну из келий и заповедал молитву и пост, вместе с тем и сам стал молиться за него. Прошло несколько дней. Святитель Василий пришел к юноше и спросил его: “Как ты чувствуешь себя, сын мой?” — “В великой беде нахожусь, отче, — отвечал юноша, — ибо бесы совершенно не дают мне покоя.” Святой сказал: “Не бойся, чадо, только веруй!” — и, оградив юношу крестным знамением, оставил его. Придя же к нему еще через несколько дней, Василий опять спросил: “Как себя чувствуешь?” — “Ничего, отче, — отвечал юноша, — теперь я только издали слышу вопль бесов, сами же они не мучают меня.” Прошло сорок дней после заключения, и святой Василий пришел к юноше и снова спросил: “Ну, как себя чувствуешь, брат?” — “Теперь, слава Богу, отче, ныне ночью я видел себя боровшимся с диаволом и одолевшим его.”</w:t>
      </w:r>
    </w:p>
    <w:p>
      <w:pPr>
        <w:pStyle w:val="Normal"/>
        <w:ind w:firstLine="720"/>
        <w:rPr/>
      </w:pPr>
      <w:r>
        <w:rPr>
          <w:lang w:val="ru-RU"/>
        </w:rPr>
        <w:t>После этого святитель собрал весь церковный клир и множество христиан и провел с ними всю ночь в молитве о юноше. На другой день с пением псалмов привел юношу к церкви. Тут диавол со страшной силой напал на того, так что юноша стал кричать: “Святой Божий, помогай мне!” Василий сказал диаволу: “Неужели мало тебе одной твоей погибели, за что же мучаешь других?” Диавол отвечал: “Обижаешь меня, Василий! Не я к нему пришел, а он ко мне, и его писание, которое у меня в руке, я покажу на Суде общему Судии.” Святитель сказал: “Благословен Господь Бог мой! Эти люди не опустят к земле своих простертых к небу рук до тех пор, пока не возвратишь ты мне рукописание юноши.” И, обратившись к народу, воскликнул: “Поднимите ваши руки к небу, вопия со слезами: “Господи, помилуй!” И все встали на молитву с воздетыми к небу руками. Во время молитвы, к изумлению всех, рукописание юноши слетело с церковного купола и было взято Божиим святителем. Все исполнились необычайной радости, прославили и восхвалили Бога. А Василий, показав рукописание юноше, спросил его: “Знаешь ли, брате, чья эта расписка?” — “Ей, святой Божий, моей рукой написана,” — отвечал юноша. Затем святитель на виду у всех разорвал рукописание, ввел юношу в церковь и сподобил Святого Причащения. Юноша и жена его после этого вышли из церкви, громко хваля и благодаря Бога. (Прот. В. Гурьев. Пролог. С. 335).</w:t>
      </w:r>
    </w:p>
    <w:p>
      <w:pPr>
        <w:pStyle w:val="Normal"/>
        <w:rPr>
          <w:lang w:val="ru-RU"/>
        </w:rPr>
      </w:pPr>
      <w:r>
        <w:rPr>
          <w:lang w:val="ru-RU"/>
        </w:rPr>
      </w:r>
    </w:p>
    <w:p>
      <w:pPr>
        <w:pStyle w:val="Normal"/>
        <w:rPr/>
      </w:pPr>
      <w:r>
        <w:rPr>
          <w:b/>
          <w:lang w:val="ru-RU"/>
        </w:rPr>
        <w:t>1214. Инок, питавший ненависть к преподобному Афанасию Афонскому, не мог причинить ему вреда волхвованием</w:t>
      </w:r>
    </w:p>
    <w:p>
      <w:pPr>
        <w:pStyle w:val="Normal"/>
        <w:rPr>
          <w:b/>
          <w:b/>
          <w:lang w:val="ru-RU"/>
        </w:rPr>
      </w:pPr>
      <w:r>
        <w:rPr>
          <w:b/>
          <w:lang w:val="ru-RU"/>
        </w:rPr>
      </w:r>
    </w:p>
    <w:p>
      <w:pPr>
        <w:pStyle w:val="Normal"/>
        <w:rPr/>
      </w:pPr>
      <w:r>
        <w:rPr>
          <w:lang w:val="ru-RU"/>
        </w:rPr>
        <w:t>Брат, подвигнутый действием диавола на ненависть к преподобному Афанасию Афонскому, задумал убить его, но, не зная, как преуспеть в этом преступнейшем замысле, он предался волхвованию и чарованиям. Однако ж, к своему удивлению, увидел, что все чары против незлобивого отца не имеют никакого успеха. Этот жалкий инок случайно спросил своего брата: “Могут ли иметь какое-нибудь действие на человека чарования?” Брат отвечал: “На человека благочестивого и живущего по Боге волхвования не имеют никакого действия.” Услышав это, омрачившийся злобой брат пришел в себя. Зная же о незлобии святого к подобному себе отцеубийце, явился к нему и, припав к его ногам, с великим рыданием исповедал ему свой грех и просил у него прощения, что и получил от того, который подражал Возлюбившему грешный мир даже до крестной смерти. Таков был Афанасий к согрешающим против него. (Афонский патерик. Ч. 1. С. 106).</w:t>
      </w:r>
    </w:p>
    <w:p>
      <w:pPr>
        <w:pStyle w:val="Normal"/>
        <w:rPr>
          <w:lang w:val="ru-RU"/>
        </w:rPr>
      </w:pPr>
      <w:r>
        <w:rPr>
          <w:lang w:val="ru-RU"/>
        </w:rPr>
      </w:r>
    </w:p>
    <w:p>
      <w:pPr>
        <w:pStyle w:val="Normal"/>
        <w:rPr>
          <w:b/>
          <w:b/>
          <w:lang w:val="ru-RU"/>
        </w:rPr>
      </w:pPr>
      <w:r>
        <w:rPr>
          <w:b/>
          <w:lang w:val="ru-RU"/>
        </w:rPr>
        <w:t>1215. Простолюдин, отказавшийся принять чародея, был исцелен от болезни святым мучеником Никитой</w:t>
      </w:r>
    </w:p>
    <w:p>
      <w:pPr>
        <w:pStyle w:val="Comment1"/>
        <w:rPr/>
      </w:pPr>
      <w:r>
        <w:rPr/>
        <w:t>См. также: Вера; Исцеление; Молитва услышанная; Надежда; Наказание; Помощь Божия; Явление святого.</w:t>
      </w:r>
    </w:p>
    <w:p>
      <w:pPr>
        <w:pStyle w:val="Normal"/>
        <w:rPr>
          <w:lang w:val="ru-RU"/>
        </w:rPr>
      </w:pPr>
      <w:r>
        <w:rPr>
          <w:lang w:val="ru-RU"/>
        </w:rPr>
      </w:r>
    </w:p>
    <w:p>
      <w:pPr>
        <w:pStyle w:val="Normal"/>
        <w:rPr/>
      </w:pPr>
      <w:r>
        <w:rPr>
          <w:lang w:val="ru-RU"/>
        </w:rPr>
        <w:t>Брат преподобного Иосифа Волоколамского, отец Вассиан, впоследствии архиепископ Ростовский, рассказал следующее. Однажды он стоял в московском Успенском соборе и увидел там поселянина, который прилежно молился святому мученику Никите и спрашивал, где находится его икона. Видя его веру и необычайность его молитвы, отец Вассиан спросил поселянина о причине его молитвы. Поселянин отвечал, что когда он долгое время тяжко болел, то молился и призывал на помощь великого мученика Никиту. Родственники неоднократно советовали ему пригласить в свой дом чародея, но поселянин не хотел этого и усердно молился мученику Никите. Однажды ночью, когда в доме все спали, он услышал, что двери отворяются, и увидел светлого мужа, который приблизился к нему и сказал: “Встань.” Поселянин же отвечал: “Не могу, господин.” Явившийся опять сказал: “Вставай.” Поселянин пошевелился и понял, что он здоров. Он встал и поклонился явившемуся до земли. В тот момент, когда поселянин поднимался, он увидел летящего, подобно птице, черного человека с огненным мечом в руке. Этот черный человек своим мечом хотел поразить поселянина. Светоносный же муж запретил ему и сказал, что поражать надо не этого, но тех, кто ходил к чародеям, и при этом он назвал имена людей из их села. После этого черный муж исчез, а поселянин спросил светлого мужа: “Господин, кто ты?” — “Я мученик Христов Никита и послан от Христа исцелить тебя за то, что ты не ввел в свой дом чародея, но на Бога полагал всю надежду и меня призывал на помощь. И вот Бог прилагает к твоей жизни еще двадцать пять лет.” После этих слов святой мученик Никита стал невидим. Утром поселянин рассказал всем о случившемся, и все прославили Бога и святого мученика Никиту. Поселянин послал узнать, что стало с теми людьми, имена которых назвал святой мученик, повелевая черному мужу поразить их за посещение чародеев. Выяснилось, что они умерли в ту ночь. При этом поселянин добавил, что с того времени прошло уже пять лет, и все прославили Бога, избавляющего Своих верных рабов от бед и смерти. (Волоколамский патерик. Л. 10).</w:t>
      </w:r>
    </w:p>
    <w:p>
      <w:pPr>
        <w:pStyle w:val="Normal"/>
        <w:rPr>
          <w:lang w:val="ru-RU"/>
        </w:rPr>
      </w:pPr>
      <w:r>
        <w:rPr>
          <w:lang w:val="ru-RU"/>
        </w:rPr>
      </w:r>
    </w:p>
    <w:p>
      <w:pPr>
        <w:pStyle w:val="Normal"/>
        <w:rPr>
          <w:b/>
          <w:b/>
          <w:lang w:val="ru-RU"/>
        </w:rPr>
      </w:pPr>
      <w:r>
        <w:rPr>
          <w:b/>
          <w:lang w:val="ru-RU"/>
        </w:rPr>
        <w:t>1216. Бутылка с вином в доме крестьянина-чародея превратилась в песок после того, как священник благословил ее</w:t>
      </w:r>
    </w:p>
    <w:p>
      <w:pPr>
        <w:pStyle w:val="Comment1"/>
        <w:rPr/>
      </w:pPr>
      <w:r>
        <w:rPr/>
        <w:t>См. также: Благословение; Вино; Крестное знамение; Молитва.</w:t>
      </w:r>
    </w:p>
    <w:p>
      <w:pPr>
        <w:pStyle w:val="Normal"/>
        <w:rPr>
          <w:lang w:val="ru-RU"/>
        </w:rPr>
      </w:pPr>
      <w:r>
        <w:rPr>
          <w:lang w:val="ru-RU"/>
        </w:rPr>
      </w:r>
    </w:p>
    <w:p>
      <w:pPr>
        <w:pStyle w:val="Normal"/>
        <w:rPr/>
      </w:pPr>
      <w:r>
        <w:rPr>
          <w:lang w:val="ru-RU"/>
        </w:rPr>
        <w:t>Священник села Локотни Можайского уезда Никита Маркович Чеснов, рассказал нам из своей жизни о следующем случае. “В моем приходе, — говорил он, — был один крестьянин, человек зажиточный. Он торговал лесом. О нем по всему приходу ходил слух, что он занимается чернокнижием или колдовством. Когда настал Великий пост, этот крестьянин пришел ко мне на исповедь. Как пастырь, заботящийся о своих словесных овцах, я осторожно коснулся в беседе этого распространившегося в народе слуха. Выслушав меня, он помрачнел, сделался, как черная туча. Вскоре после этого я слышу, что он стал распространять лично обо мне враждебные толки и приписывать мне то, к чему я по милости Божией не был причастен. Настал день Святой Пасхи. Я прибыл в дом этого крестьянина с иконами. Принял он нас всех ласково и внимательно, а по окончании молебна всему причту предложил откушать у него хлеба-соли. Лично я чувствовал в глубине своего сердца какое-то смущение, и мне не хотелось оставаться у него на угощении. Но видя по глазам причта непреодолимое желание остаться, — в комнате стоял накрытый стол, сервированный по-городскому, — жаль мне стало, что я лишаю собратьев такого удовольствия. Вопреки желанию, я согласился на предложение хозяина. Когда я читал молитву Господню перед вкушением пищи, то по какому-то внушению произносил молитвенные слова с особенной силой и верой, мысленно прося у Господа себе покрова и заступления. Когда прочитана была молитва, хозяин любезно спросил меня: “Батюшка, можно вам предложить что-нибудь из этих напитков?” Я попросил налить мне рюмку рябиновки. Когда хозяин наливал ее, я в глубине души помолился Господу, чтобы Он силой креста Своего сохранил меня от всех бед и напастей. Хозяин уже доканчивал наливать рюмку, как я, осеняя ее крестным знамением, произнес мысленно слова: “Во имя Отца и Сына и Святого Духа.” В этот самый момент бутылка в руках хозяина и рюмка превратились в песок, а водка — как бы в пыль. Как будто бы кто сильным молотом ударил посуду. Хозяин весь затрясся и оцепенел, а мы все в смущении духа попрощались с ним, встали и ушли из его дома.” (Троицкие листки с луга духовного. С. 118).</w:t>
      </w:r>
    </w:p>
    <w:p>
      <w:pPr>
        <w:pStyle w:val="Normal"/>
        <w:rPr>
          <w:lang w:val="ru-RU"/>
        </w:rPr>
      </w:pPr>
      <w:r>
        <w:rPr>
          <w:lang w:val="ru-RU"/>
        </w:rPr>
      </w:r>
    </w:p>
    <w:p>
      <w:pPr>
        <w:pStyle w:val="Heading4"/>
        <w:rPr>
          <w:lang w:val="ru-RU"/>
        </w:rPr>
      </w:pPr>
      <w:bookmarkStart w:id="578" w:name="__RefHeading___Toc3858971"/>
      <w:bookmarkEnd w:id="578"/>
      <w:r>
        <w:rPr>
          <w:lang w:val="ru-RU"/>
        </w:rPr>
        <w:t>Человеколюбие.</w:t>
      </w:r>
    </w:p>
    <w:p>
      <w:pPr>
        <w:pStyle w:val="Comment1"/>
        <w:rPr/>
      </w:pPr>
      <w:r>
        <w:rPr/>
        <w:t>См. также: Любовь к ближним. №№ 375-403.</w:t>
      </w:r>
    </w:p>
    <w:p>
      <w:pPr>
        <w:pStyle w:val="Heading4"/>
        <w:rPr>
          <w:lang w:val="ru-RU"/>
        </w:rPr>
      </w:pPr>
      <w:r>
        <w:rPr>
          <w:lang w:val="ru-RU"/>
        </w:rPr>
      </w:r>
    </w:p>
    <w:p>
      <w:pPr>
        <w:pStyle w:val="Heading4"/>
        <w:rPr>
          <w:lang w:val="ru-RU"/>
        </w:rPr>
      </w:pPr>
      <w:bookmarkStart w:id="579" w:name="__RefHeading___Toc3858972"/>
      <w:bookmarkEnd w:id="579"/>
      <w:r>
        <w:rPr>
          <w:lang w:val="ru-RU"/>
        </w:rPr>
        <w:t>Человекоугодие.</w:t>
      </w:r>
    </w:p>
    <w:p>
      <w:pPr>
        <w:pStyle w:val="Comment1"/>
        <w:rPr/>
      </w:pPr>
      <w:r>
        <w:rPr/>
        <w:t>См. также: Богоугождение. №№ 94-95; Гордость. №№ 189-190; Доброделание. № 243; Мудрость. № 559.</w:t>
      </w:r>
    </w:p>
    <w:p>
      <w:pPr>
        <w:pStyle w:val="Normal"/>
        <w:rPr>
          <w:lang w:val="ru-RU"/>
        </w:rPr>
      </w:pPr>
      <w:r>
        <w:rPr>
          <w:lang w:val="ru-RU"/>
        </w:rPr>
      </w:r>
    </w:p>
    <w:p>
      <w:pPr>
        <w:pStyle w:val="Heading4"/>
        <w:rPr>
          <w:lang w:val="ru-RU"/>
        </w:rPr>
      </w:pPr>
      <w:bookmarkStart w:id="580" w:name="__RefHeading___Toc3858973"/>
      <w:bookmarkEnd w:id="580"/>
      <w:r>
        <w:rPr>
          <w:lang w:val="ru-RU"/>
        </w:rPr>
        <w:t>Честность.</w:t>
      </w:r>
    </w:p>
    <w:p>
      <w:pPr>
        <w:pStyle w:val="Comment1"/>
        <w:rPr/>
      </w:pPr>
      <w:r>
        <w:rPr/>
        <w:t>См. также: Добросовестность. № 247; Мать. № 425; Незлобие. № 628.</w:t>
      </w:r>
    </w:p>
    <w:p>
      <w:pPr>
        <w:pStyle w:val="Normal"/>
        <w:rPr>
          <w:lang w:val="ru-RU"/>
        </w:rPr>
      </w:pPr>
      <w:r>
        <w:rPr>
          <w:lang w:val="ru-RU"/>
        </w:rPr>
      </w:r>
    </w:p>
    <w:p>
      <w:pPr>
        <w:pStyle w:val="Normal"/>
        <w:rPr>
          <w:b/>
          <w:b/>
          <w:lang w:val="ru-RU"/>
        </w:rPr>
      </w:pPr>
      <w:r>
        <w:rPr>
          <w:b/>
          <w:lang w:val="ru-RU"/>
        </w:rPr>
        <w:t>1217. Найдя на рынке кошелек с деньгами, старец дождался потерявшего и отдал ему все деньги</w:t>
      </w:r>
    </w:p>
    <w:p>
      <w:pPr>
        <w:pStyle w:val="Comment1"/>
        <w:rPr/>
      </w:pPr>
      <w:r>
        <w:rPr/>
        <w:t>См. также: Слава человеческая.</w:t>
      </w:r>
    </w:p>
    <w:p>
      <w:pPr>
        <w:pStyle w:val="Normal"/>
        <w:rPr>
          <w:lang w:val="ru-RU"/>
        </w:rPr>
      </w:pPr>
      <w:r>
        <w:rPr>
          <w:lang w:val="ru-RU"/>
        </w:rPr>
      </w:r>
    </w:p>
    <w:p>
      <w:pPr>
        <w:pStyle w:val="Normal"/>
        <w:rPr/>
      </w:pPr>
      <w:r>
        <w:rPr>
          <w:lang w:val="ru-RU"/>
        </w:rPr>
        <w:t>Некто из святых по имени Филагрий, живя в иерусалимской пустыне, прилежно занимался работой и тем добывал себе пропитание. Однажды, когда он стоял на рынке и продавал рукоделие, то увидел оброненный кошелек с тысячью монет. Старец остановился на том же месте, говоря: “Конечно, потерявший воротится.” И вот потерявший идет и плачет. Старец отвел его в сторону и отдал ему кошелек. Тот задержал старца и хотел дать ему часть найденных денег, но авва не принял. Тогда потерявший начал кричать: “Пойдите посмотрите, что сделал человек Божий?” Но старец уже скрылся, вышел из города, не желая прославиться. (Достопамятные сказания. С. 279).</w:t>
      </w:r>
    </w:p>
    <w:p>
      <w:pPr>
        <w:pStyle w:val="Normal"/>
        <w:rPr>
          <w:lang w:val="ru-RU"/>
        </w:rPr>
      </w:pPr>
      <w:r>
        <w:rPr>
          <w:lang w:val="ru-RU"/>
        </w:rPr>
      </w:r>
    </w:p>
    <w:p>
      <w:pPr>
        <w:pStyle w:val="Normal"/>
        <w:rPr>
          <w:b/>
          <w:b/>
          <w:lang w:val="ru-RU"/>
        </w:rPr>
      </w:pPr>
      <w:r>
        <w:rPr>
          <w:b/>
          <w:lang w:val="ru-RU"/>
        </w:rPr>
        <w:t>1218. Крепостной, вернувший господину потерянные деньги, был выкуплен им на волю и сторицей вознагражден</w:t>
      </w:r>
    </w:p>
    <w:p>
      <w:pPr>
        <w:pStyle w:val="Normal"/>
        <w:rPr>
          <w:b/>
          <w:b/>
          <w:lang w:val="ru-RU"/>
        </w:rPr>
      </w:pPr>
      <w:r>
        <w:rPr>
          <w:b/>
          <w:lang w:val="ru-RU"/>
        </w:rPr>
      </w:r>
    </w:p>
    <w:p>
      <w:pPr>
        <w:pStyle w:val="Normal"/>
        <w:rPr/>
      </w:pPr>
      <w:r>
        <w:rPr>
          <w:lang w:val="ru-RU"/>
        </w:rPr>
        <w:t>В Москве был известный содержатель разгонных ямских лошадей, некто Эчкин. Предок его был крепостным крестьянином, который зимой ездил в извоз и платил за это помещику соответствующий оброк. Однажды в марте месяце, когда санный путь уже прекращался, извозчик стоял на Глинном проезде напротив Государственного банка. Оттуда вышел какой-то господин средних лет с розовым узелком в руках. Подозвав извозчика, он указал ему адрес. Извозчик привез своего нанимателя, получил условленную плату и поехал на постоялый двор. Этот его выезд был последним, так как дорога совсем испортилась из-за наступившей оттепели. На постоялом дворе он распряг лошадь, обмахнул сани, накрыл их рогожей и попросил товарища при случае поднять их на сушилку вверху сарая, а сам вскоре уехал в деревню на все лето. Зимой он приехал в город и снова начал заниматься извозом. Когда он снял сани с сушилки и начал их обмахивать и чистить, то поднял подушку и открыл ящичек под сиденьем. И тут он заметил тот самый розовый узелок, который был в руках пассажира у Государственного банка. Когда он развернул платок, то увидел в нем много крупных ассигнаций и свертки золота. Все это привело его в великое смущение. Что же делать? В душе он был истинным христианином, и совесть подсказывала ему, что чужое Богом не благословляется. Немного погодя, он отправился по тому адресу, куда последний раз прошлой весной отвозил пассажира. Позвонил он в парадную дверь и на вопрос вышедшего к нему человека ответил, что ему нужен хозяин. Слуга сказал, что хозяин справляет день своего Ангела и занят с гостями. Извозчик усердно просил его доложить и сказать, что если барин его не примет, то сам же потом будет жалеть. Вскоре вышел хозяин дома и удивленно и радостно признал: “Да, это мой узелок. Здесь капитала двенадцать тысяч.”</w:t>
      </w:r>
    </w:p>
    <w:p>
      <w:pPr>
        <w:pStyle w:val="Normal"/>
        <w:ind w:firstLine="720"/>
        <w:rPr/>
      </w:pPr>
      <w:r>
        <w:rPr>
          <w:lang w:val="ru-RU"/>
        </w:rPr>
        <w:t>Когда выяснилось, что все деньги целы, хозяин за великую честность извозчика определил ему, как и полагается по закону, третью часть найденного. Извозчик тогда начал отказываться, говоря, что денег этих он взять не может, потому что крепостной крестьянин. Если помещик узнает, что у него есть деньги, то не успокоится до тех пор, пока не отберет все до последней копейки. После короткого раздумья господин сказал: “Да, ты прав. А как фамилия твоего помещика?” Крестьянин назвал фамилию. Тогда хозяин, указывая на узелок, сказал извозчику: “Твоя доля будет в целости и сохранности. Ты же через месяц приди ко мне.” Затем взял извозчика под руку, ввел его в зал, переполненный гостями, и сказал во всеуслышание: “Перед вами человек, у которого душа золотая.” И рассказал гостям эту историю. Все гости были приятно изумлены бескорыстием извозчика и тут же стали обещать ему кто лошадей, кто пролетку, кто экипаж, а хозяин дома все обещания гостей записывал в тетрадь. После этого извозчика усадили за обеденный стол вместе с гостями и по окончании обеда отпустили с миром. Ровно через месяц извозчик явился к доброму хозяину. “Вот тебе вольная, — сказал он, — я ее купил у твоего барина. С этого момента ты можешь располагать жизнью по своему усмотрению.” Затем он дал ему адреса всех тех гостей, которые месяц тому назад пообещали разные подарки, нужные для его извозчицкой профессии. Все это он полностью получил и за честность из бедняка-крестьянина, благословленный Господом, сделался известным на всю Москву предпринимателем извоза. (Троицкие листки с луга духовного. С. 90).</w:t>
      </w:r>
    </w:p>
    <w:p>
      <w:pPr>
        <w:pStyle w:val="Normal"/>
        <w:rPr>
          <w:lang w:val="ru-RU"/>
        </w:rPr>
      </w:pPr>
      <w:r>
        <w:rPr>
          <w:lang w:val="ru-RU"/>
        </w:rPr>
      </w:r>
    </w:p>
    <w:p>
      <w:pPr>
        <w:pStyle w:val="Heading4"/>
        <w:rPr>
          <w:lang w:val="ru-RU"/>
        </w:rPr>
      </w:pPr>
      <w:bookmarkStart w:id="581" w:name="__RefHeading___Toc3858974"/>
      <w:bookmarkEnd w:id="581"/>
      <w:r>
        <w:rPr>
          <w:lang w:val="ru-RU"/>
        </w:rPr>
        <w:t>Чёрная магия.</w:t>
      </w:r>
    </w:p>
    <w:p>
      <w:pPr>
        <w:pStyle w:val="Comment1"/>
        <w:rPr/>
      </w:pPr>
      <w:r>
        <w:rPr/>
        <w:t>См. также: Чародейство, № 1210.</w:t>
      </w:r>
    </w:p>
    <w:p>
      <w:pPr>
        <w:pStyle w:val="Normal"/>
        <w:rPr>
          <w:lang w:val="ru-RU"/>
        </w:rPr>
      </w:pPr>
      <w:r>
        <w:rPr>
          <w:lang w:val="ru-RU"/>
        </w:rPr>
      </w:r>
    </w:p>
    <w:p>
      <w:pPr>
        <w:pStyle w:val="Heading4"/>
        <w:rPr>
          <w:lang w:val="ru-RU"/>
        </w:rPr>
      </w:pPr>
      <w:bookmarkStart w:id="582" w:name="__RefHeading___Toc3858975"/>
      <w:bookmarkEnd w:id="582"/>
      <w:r>
        <w:rPr>
          <w:lang w:val="ru-RU"/>
        </w:rPr>
        <w:t>Чистота.</w:t>
      </w:r>
    </w:p>
    <w:p>
      <w:pPr>
        <w:pStyle w:val="Comment1"/>
        <w:rPr/>
      </w:pPr>
      <w:r>
        <w:rPr/>
        <w:t>См. также: Девство. № 209; Милостыня. № 443; Мудрость. № 561; Подозрение. № 761; Пресвитер. № 902; Самоотвержение. № 965.</w:t>
      </w:r>
    </w:p>
    <w:p>
      <w:pPr>
        <w:pStyle w:val="Normal"/>
        <w:rPr>
          <w:lang w:val="ru-RU"/>
        </w:rPr>
      </w:pPr>
      <w:r>
        <w:rPr>
          <w:lang w:val="ru-RU"/>
        </w:rPr>
      </w:r>
    </w:p>
    <w:p>
      <w:pPr>
        <w:pStyle w:val="Normal"/>
        <w:rPr>
          <w:b/>
          <w:b/>
          <w:lang w:val="ru-RU"/>
        </w:rPr>
      </w:pPr>
      <w:r>
        <w:rPr>
          <w:b/>
          <w:lang w:val="ru-RU"/>
        </w:rPr>
        <w:t>1219. Авва Павел имел власть над гадами, ибо он приобрел чистоту</w:t>
      </w:r>
    </w:p>
    <w:p>
      <w:pPr>
        <w:pStyle w:val="Normal"/>
        <w:rPr>
          <w:b/>
          <w:b/>
          <w:lang w:val="ru-RU"/>
        </w:rPr>
      </w:pPr>
      <w:r>
        <w:rPr>
          <w:b/>
          <w:lang w:val="ru-RU"/>
        </w:rPr>
      </w:r>
    </w:p>
    <w:p>
      <w:pPr>
        <w:pStyle w:val="Normal"/>
        <w:rPr/>
      </w:pPr>
      <w:r>
        <w:rPr>
          <w:lang w:val="ru-RU"/>
        </w:rPr>
        <w:t xml:space="preserve">Один из отцов рассказывал: “Авва Павел, родом из Нижнего Египта, живший в Вифаиде, смело брал в руки керастов </w:t>
      </w:r>
      <w:r>
        <w:rPr>
          <w:sz w:val="18"/>
          <w:lang w:val="ru-RU"/>
        </w:rPr>
        <w:t>(Африканское пресмыкающееся),</w:t>
      </w:r>
      <w:r>
        <w:rPr>
          <w:lang w:val="ru-RU"/>
        </w:rPr>
        <w:t xml:space="preserve"> скорпионов и змей. Однажды братия, поклонившись ему, спросили: “Скажи нам, авва, что сделал ты, что получил такую благодать?” Авва отвечал им: “Простите меня, отцы. Кто приобретает чистоту, тому все будет повиноваться так же, как все повиновалось Адаму в раю, когда он еще не преступил заповеди.” (Достопамятные сказания. С. 237).</w:t>
      </w:r>
    </w:p>
    <w:p>
      <w:pPr>
        <w:pStyle w:val="Comment1"/>
        <w:ind w:left="0" w:hanging="0"/>
        <w:rPr>
          <w:lang w:val="ru-RU"/>
        </w:rPr>
      </w:pPr>
      <w:r>
        <w:rPr>
          <w:lang w:val="ru-RU"/>
        </w:rPr>
      </w:r>
    </w:p>
    <w:p>
      <w:pPr>
        <w:pStyle w:val="Normal"/>
        <w:rPr>
          <w:lang w:val="ru-RU"/>
        </w:rPr>
      </w:pPr>
      <w:r>
        <w:rPr>
          <w:lang w:val="ru-RU"/>
        </w:rPr>
      </w:r>
    </w:p>
    <w:p>
      <w:pPr>
        <w:pStyle w:val="Normal"/>
        <w:rPr/>
      </w:pPr>
      <w:r>
        <w:rPr>
          <w:b/>
          <w:lang w:val="ru-RU"/>
        </w:rPr>
        <w:t>1220. Овдовев, жена царского сановника была понуждаема ко греху; желая сохранить чистоту, она удалилась вместе с двумя служанками в пустыню, где птицы в течение 11 лет питали их</w:t>
      </w:r>
    </w:p>
    <w:p>
      <w:pPr>
        <w:pStyle w:val="Comment1"/>
        <w:rPr/>
      </w:pPr>
      <w:r>
        <w:rPr/>
        <w:t>См. также: Женщина; Мужество; Подвиг; Помощь Божия; Самоотвержение; Целомудрие.</w:t>
      </w:r>
    </w:p>
    <w:p>
      <w:pPr>
        <w:pStyle w:val="Normal"/>
        <w:rPr>
          <w:lang w:val="ru-RU"/>
        </w:rPr>
      </w:pPr>
      <w:r>
        <w:rPr>
          <w:lang w:val="ru-RU"/>
        </w:rPr>
      </w:r>
    </w:p>
    <w:p>
      <w:pPr>
        <w:pStyle w:val="Normal"/>
        <w:rPr/>
      </w:pPr>
      <w:r>
        <w:rPr>
          <w:lang w:val="ru-RU"/>
        </w:rPr>
        <w:t>Некий путешественник пришел в один из монастырей на Востоке. Беседуя с игуменом и братией под сенью плодовых деревьев на монастырском дворе, он заметил, что несколько птиц сламывали ветки с плодами и улетали. На вопрос, почему птицы не едят на месте, а отлетают с плодами, он получил ответ, что явление это наблюдается уже более десяти лет. Движимый каким-то предчувствием, путник спросил: “Нет ли у вас в горах Божиих святых, к которым птицы носят эти плоды по повелению Божию?” В это время прилетевший ворон сломал одну из ветвей с плодом. Путник предложил: “Пойдемте, будем следить за ним.” Пошли и увидели, что ворон, прилетев на один из холмов, сначала сел, а затем спустился в расщелину и, оставив там ветвь, вылетел уже без нее. Наблюдавшие за ним подошли к расщелине и бросили туда камень. Вдруг послышался голос: “Если вы христиане, не убивайте нас.” — “Кто вы?” — спросили пришедшие. “Мы женщины, нас трое, — отвечали им. — Если хотите нас видеть, бросьте нам одежду, так как мы наги, и, сойдя вниз, пройдите тесной тропинкой, которая ведет к нам.” Иноки поступили, как было сказано, и увидели трех жен, из которых одна была госпожа, а две другие — ее рабыни. “Кто ты и как пришла сюда?” — спросил игумен первую из них. “Я из Царьграда, жена царского сановника, — отвечала она. — Оставшись после мужа бездетной вдовой, я была понуждаема ко греху одним вельможей. Поручив раздать свое имение нищим, ночью я села с этими рабынями на корабль, с которого мы высадились на это место. Вот уже одиннадцать лет, как мы не видели человеческого лица.” — “Как вы, госпожа моя, находили здесь пищу?” — спросил игумен. “Господь, — отвечала она, — кормивший Свой народ в пустыне в продолжение сорока лет, посылал и нам пишу. Птицы приносили нам всякие плоды, и Господь всегда покрывал и согревал нас, так что мы ни зимой не боялись стужи, ни летом — солнечного зноя. Жили мы здесь, как в раю, непрестанно прославляя Пресвятую Троицу.” — “Не желаешь ли, — сказал игумен, — разделить трапезу с нами?” — “Если хочешь сделать это, — отвечала святая отшельница, — прикажи, пусть сначала придет пресвитер и совершит Божественную службу, да причастимся Святых Христовых Тайн, ибо с тех пор, как мы оставили Царьград, мы не сподоблялись Святого Причащения.” Игумен исполнил ее желание, и пришедший пресвитер после совершения Божественной службы причастил святых отшельниц. И в тот же день первая из них (бывшая госпожой) после усердной молитвы отошла ко Господу. На другой день последовала за ней одна из ее подруг, а на третий день и последняя из них также мирно почила смертным сном. (Прот. В. Гурьев. Пролог. С. 33).</w:t>
      </w:r>
    </w:p>
    <w:p>
      <w:pPr>
        <w:pStyle w:val="Normal"/>
        <w:rPr>
          <w:lang w:val="ru-RU"/>
        </w:rPr>
      </w:pPr>
      <w:r>
        <w:rPr>
          <w:lang w:val="ru-RU"/>
        </w:rPr>
      </w:r>
    </w:p>
    <w:p>
      <w:pPr>
        <w:pStyle w:val="Heading4"/>
        <w:rPr>
          <w:lang w:val="ru-RU"/>
        </w:rPr>
      </w:pPr>
      <w:bookmarkStart w:id="583" w:name="__RefHeading___Toc3858976"/>
      <w:bookmarkEnd w:id="583"/>
      <w:r>
        <w:rPr>
          <w:lang w:val="ru-RU"/>
        </w:rPr>
        <w:t>Чудо.</w:t>
      </w:r>
    </w:p>
    <w:p>
      <w:pPr>
        <w:pStyle w:val="Comment1"/>
        <w:rPr/>
      </w:pPr>
      <w:r>
        <w:rPr/>
        <w:t>См. также: Богородица. №№ 80, 84, 89-90; Воскрешение. №№ 174-175; Девство. № 207; Дерзновение. № 241; Детоубийство. № 242; Еретик. № 262; Исцеление. Ж№ 295, 300, 302; Клевета. № 311; Милостыня. № 458; Молитва общая. № 484; Молитва. №№ 492, 500; Надежда. № 588; Подвижник. № 756; Помощь Божия. №№ 793, 800-801; Святой. №№ 999-1000; Слово Божие. № 1019; Христос. № 1184; Церковь. № 1199.</w:t>
      </w:r>
    </w:p>
    <w:p>
      <w:pPr>
        <w:pStyle w:val="Normal"/>
        <w:rPr>
          <w:lang w:val="ru-RU"/>
        </w:rPr>
      </w:pPr>
      <w:r>
        <w:rPr>
          <w:lang w:val="ru-RU"/>
        </w:rPr>
      </w:r>
    </w:p>
    <w:p>
      <w:pPr>
        <w:pStyle w:val="Normal"/>
        <w:rPr/>
      </w:pPr>
      <w:r>
        <w:rPr>
          <w:b/>
          <w:lang w:val="ru-RU"/>
        </w:rPr>
        <w:t>1221. Чудесное исправление письма блаженного папы Льва святым Апостолом Петром</w:t>
      </w:r>
    </w:p>
    <w:p>
      <w:pPr>
        <w:pStyle w:val="Comment1"/>
        <w:rPr/>
      </w:pPr>
      <w:r>
        <w:rPr/>
        <w:t>См. также: Святой.</w:t>
      </w:r>
    </w:p>
    <w:p>
      <w:pPr>
        <w:pStyle w:val="Normal"/>
        <w:rPr>
          <w:lang w:val="ru-RU"/>
        </w:rPr>
      </w:pPr>
      <w:r>
        <w:rPr>
          <w:lang w:val="ru-RU"/>
        </w:rPr>
      </w:r>
    </w:p>
    <w:p>
      <w:pPr>
        <w:pStyle w:val="Normal"/>
        <w:rPr/>
      </w:pPr>
      <w:r>
        <w:rPr>
          <w:lang w:val="ru-RU"/>
        </w:rPr>
        <w:t>Вот что рассказал авва Мина, настоятель киновии, как он слышал это от самого аввы Евлогия, папы Александрийского. “Когда я был в Константинополе, то чувствовал расположение к себе архидиакона Римской Церкви, господина Григория, мужа весьма добродетельного. Он мне поведал о святейшем и блаженнейшем Льве, папе Римском. В Римской Церкви записано предание, что папа написал послание к святителю Флавиану, Патриарху Константинопольскому, против нечестивых Евтихия и Нестория, положил его на гробницу верховного Апостола Петра и, пребывая в молитве, посте и коленопреклонении, просил верховного ученика: “Если я, как человек, что-нибудь пропустил, ты, которому вверены Церковь и этот престол от Господа Бога и Спаса нашего Иисуса Христа, сам исправь написанное мной.” По прошествии сорока дней Апостол явился ему во время молитвы и сказал: “Прочитал и исправил.” Взяв послание с гроба святого Петра, папа развернул его и увидел исправленное рукой Апостола.” (Луг духовный. С. 174).</w:t>
      </w:r>
    </w:p>
    <w:p>
      <w:pPr>
        <w:pStyle w:val="Normal"/>
        <w:rPr>
          <w:lang w:val="ru-RU"/>
        </w:rPr>
      </w:pPr>
      <w:r>
        <w:rPr>
          <w:lang w:val="ru-RU"/>
        </w:rPr>
      </w:r>
    </w:p>
    <w:p>
      <w:pPr>
        <w:pStyle w:val="Heading3"/>
        <w:rPr>
          <w:lang w:val="ru-RU"/>
        </w:rPr>
      </w:pPr>
      <w:bookmarkStart w:id="584" w:name="__RefHeading___Toc3858977"/>
      <w:bookmarkEnd w:id="584"/>
      <w:r>
        <w:rPr>
          <w:lang w:val="ru-RU"/>
        </w:rPr>
        <w:t>Ш</w:t>
      </w:r>
    </w:p>
    <w:p>
      <w:pPr>
        <w:pStyle w:val="Heading3"/>
        <w:rPr>
          <w:lang w:val="ru-RU"/>
        </w:rPr>
      </w:pPr>
      <w:bookmarkStart w:id="585" w:name="__RefHeading___Toc3858978"/>
      <w:bookmarkEnd w:id="585"/>
      <w:r>
        <w:rPr>
          <w:lang w:val="ru-RU"/>
        </w:rPr>
        <w:t>Щ</w:t>
      </w:r>
    </w:p>
    <w:p>
      <w:pPr>
        <w:pStyle w:val="Heading4"/>
        <w:rPr>
          <w:lang w:val="ru-RU"/>
        </w:rPr>
      </w:pPr>
      <w:bookmarkStart w:id="586" w:name="__RefHeading___Toc3858979"/>
      <w:bookmarkEnd w:id="586"/>
      <w:r>
        <w:rPr>
          <w:lang w:val="ru-RU"/>
        </w:rPr>
        <w:t>Щегольство.</w:t>
      </w:r>
    </w:p>
    <w:p>
      <w:pPr>
        <w:pStyle w:val="Comment1"/>
        <w:rPr/>
      </w:pPr>
      <w:r>
        <w:rPr/>
        <w:t>См. также: Украшения женские. № 1166.</w:t>
      </w:r>
    </w:p>
    <w:p>
      <w:pPr>
        <w:pStyle w:val="Normal"/>
        <w:rPr>
          <w:lang w:val="ru-RU"/>
        </w:rPr>
      </w:pPr>
      <w:r>
        <w:rPr>
          <w:lang w:val="ru-RU"/>
        </w:rPr>
      </w:r>
    </w:p>
    <w:p>
      <w:pPr>
        <w:pStyle w:val="Heading4"/>
        <w:rPr>
          <w:lang w:val="ru-RU"/>
        </w:rPr>
      </w:pPr>
      <w:bookmarkStart w:id="587" w:name="__RefHeading___Toc3858980"/>
      <w:bookmarkEnd w:id="587"/>
      <w:r>
        <w:rPr>
          <w:lang w:val="ru-RU"/>
        </w:rPr>
        <w:t>Щедрость.</w:t>
      </w:r>
    </w:p>
    <w:p>
      <w:pPr>
        <w:pStyle w:val="Comment1"/>
        <w:rPr/>
      </w:pPr>
      <w:r>
        <w:rPr/>
        <w:t>См. также: Милостыня. №№ 443-462.</w:t>
      </w:r>
    </w:p>
    <w:p>
      <w:pPr>
        <w:pStyle w:val="Normal"/>
        <w:rPr>
          <w:lang w:val="ru-RU"/>
        </w:rPr>
      </w:pPr>
      <w:r>
        <w:rPr>
          <w:lang w:val="ru-RU"/>
        </w:rPr>
      </w:r>
    </w:p>
    <w:p>
      <w:pPr>
        <w:pStyle w:val="Heading3"/>
        <w:rPr>
          <w:lang w:val="ru-RU"/>
        </w:rPr>
      </w:pPr>
      <w:bookmarkStart w:id="588" w:name="__RefHeading___Toc3858981"/>
      <w:bookmarkEnd w:id="588"/>
      <w:r>
        <w:rPr>
          <w:lang w:val="ru-RU"/>
        </w:rPr>
        <w:t>Ю</w:t>
      </w:r>
    </w:p>
    <w:p>
      <w:pPr>
        <w:pStyle w:val="Heading4"/>
        <w:rPr>
          <w:lang w:val="ru-RU"/>
        </w:rPr>
      </w:pPr>
      <w:bookmarkStart w:id="589" w:name="__RefHeading___Toc3858982"/>
      <w:bookmarkEnd w:id="589"/>
      <w:r>
        <w:rPr>
          <w:lang w:val="ru-RU"/>
        </w:rPr>
        <w:t>Юность.</w:t>
      </w:r>
    </w:p>
    <w:p>
      <w:pPr>
        <w:pStyle w:val="Comment1"/>
        <w:rPr/>
      </w:pPr>
      <w:r>
        <w:rPr/>
        <w:t>См. также: Беседа душеспасительная. № 14; Бесстыдство. № 31; Вино. № 143; Грешник. № 203.</w:t>
      </w:r>
    </w:p>
    <w:p>
      <w:pPr>
        <w:pStyle w:val="Normal"/>
        <w:rPr>
          <w:lang w:val="ru-RU"/>
        </w:rPr>
      </w:pPr>
      <w:r>
        <w:rPr>
          <w:lang w:val="ru-RU"/>
        </w:rPr>
      </w:r>
    </w:p>
    <w:p>
      <w:pPr>
        <w:pStyle w:val="Heading4"/>
        <w:rPr>
          <w:lang w:val="ru-RU"/>
        </w:rPr>
      </w:pPr>
      <w:bookmarkStart w:id="590" w:name="__RefHeading___Toc3858983"/>
      <w:bookmarkEnd w:id="590"/>
      <w:r>
        <w:rPr>
          <w:lang w:val="ru-RU"/>
        </w:rPr>
        <w:t>Юродство.</w:t>
      </w:r>
    </w:p>
    <w:p>
      <w:pPr>
        <w:pStyle w:val="Comment1"/>
        <w:rPr/>
      </w:pPr>
      <w:r>
        <w:rPr/>
        <w:t>См. также: Мудрость. № 537.</w:t>
      </w:r>
    </w:p>
    <w:p>
      <w:pPr>
        <w:pStyle w:val="Normal"/>
        <w:rPr>
          <w:lang w:val="ru-RU"/>
        </w:rPr>
      </w:pPr>
      <w:r>
        <w:rPr>
          <w:lang w:val="ru-RU"/>
        </w:rPr>
      </w:r>
    </w:p>
    <w:p>
      <w:pPr>
        <w:pStyle w:val="Heading3"/>
        <w:rPr>
          <w:lang w:val="ru-RU"/>
        </w:rPr>
      </w:pPr>
      <w:bookmarkStart w:id="591" w:name="__RefHeading___Toc3858984"/>
      <w:bookmarkEnd w:id="591"/>
      <w:r>
        <w:rPr>
          <w:lang w:val="ru-RU"/>
        </w:rPr>
        <w:t>Я</w:t>
      </w:r>
    </w:p>
    <w:p>
      <w:pPr>
        <w:pStyle w:val="Heading4"/>
        <w:rPr>
          <w:lang w:val="ru-RU"/>
        </w:rPr>
      </w:pPr>
      <w:bookmarkStart w:id="592" w:name="__RefHeading___Toc3858985"/>
      <w:bookmarkEnd w:id="592"/>
      <w:r>
        <w:rPr>
          <w:lang w:val="ru-RU"/>
        </w:rPr>
        <w:t>Явление святого.</w:t>
      </w:r>
    </w:p>
    <w:p>
      <w:pPr>
        <w:pStyle w:val="Comment1"/>
        <w:rPr/>
      </w:pPr>
      <w:r>
        <w:rPr/>
        <w:t>См.: Явление препп. Антония и Феодосия Печерских. № 999; Явление преп. Елеазара Соловецкого, № 806; Явление Ал. Иоанна Богослова. № 998; Явление св. Иринарха Соловецкого. № 804; Явление Свт. Николая. №№ 200,811, 980-981,997,1003-1004; Явление преп. Нила Сорского. № 1000; Явление мч. Ореста. № 276; Явление преп. Сергия. №№ 134, 177, 299, 1120; Явление св. мч. Юлиана. № 130.</w:t>
      </w:r>
    </w:p>
    <w:p>
      <w:pPr>
        <w:pStyle w:val="Normal"/>
        <w:rPr>
          <w:lang w:val="ru-RU"/>
        </w:rPr>
      </w:pPr>
      <w:r>
        <w:rPr>
          <w:lang w:val="ru-RU"/>
        </w:rPr>
      </w:r>
    </w:p>
    <w:p>
      <w:pPr>
        <w:pStyle w:val="Heading4"/>
        <w:rPr>
          <w:lang w:val="ru-RU"/>
        </w:rPr>
      </w:pPr>
      <w:bookmarkStart w:id="593" w:name="__RefHeading___Toc3858986"/>
      <w:bookmarkEnd w:id="593"/>
      <w:r>
        <w:rPr>
          <w:lang w:val="ru-RU"/>
        </w:rPr>
        <w:t>Явление умершего.</w:t>
      </w:r>
    </w:p>
    <w:p>
      <w:pPr>
        <w:pStyle w:val="Comment1"/>
        <w:rPr/>
      </w:pPr>
      <w:r>
        <w:rPr/>
        <w:t>См. также: Вера. № 127; Видение. № 135; Исцеление. № 296; Кончина праведника. № 345.</w:t>
      </w:r>
    </w:p>
    <w:p>
      <w:pPr>
        <w:pStyle w:val="Normal"/>
        <w:rPr>
          <w:lang w:val="ru-RU"/>
        </w:rPr>
      </w:pPr>
      <w:r>
        <w:rPr>
          <w:lang w:val="ru-RU"/>
        </w:rPr>
      </w:r>
    </w:p>
    <w:p>
      <w:pPr>
        <w:pStyle w:val="Heading4"/>
        <w:rPr>
          <w:lang w:val="ru-RU"/>
        </w:rPr>
      </w:pPr>
      <w:bookmarkStart w:id="594" w:name="__RefHeading___Toc3858987"/>
      <w:bookmarkEnd w:id="594"/>
      <w:r>
        <w:rPr>
          <w:lang w:val="ru-RU"/>
        </w:rPr>
        <w:t>Яд.</w:t>
      </w:r>
    </w:p>
    <w:p>
      <w:pPr>
        <w:pStyle w:val="Comment1"/>
        <w:rPr/>
      </w:pPr>
      <w:r>
        <w:rPr/>
        <w:t>См. также: Вера. № 123; Крестное знамение. № 355.</w:t>
      </w:r>
    </w:p>
    <w:p>
      <w:pPr>
        <w:pStyle w:val="Heading4"/>
        <w:rPr>
          <w:lang w:val="ru-RU"/>
        </w:rPr>
      </w:pPr>
      <w:bookmarkStart w:id="595" w:name="__RefHeading___Toc3858988"/>
      <w:bookmarkEnd w:id="595"/>
      <w:r>
        <w:rPr>
          <w:lang w:val="ru-RU"/>
        </w:rPr>
        <w:t>Язычество.</w:t>
      </w:r>
    </w:p>
    <w:p>
      <w:pPr>
        <w:pStyle w:val="Comment1"/>
        <w:rPr/>
      </w:pPr>
      <w:r>
        <w:rPr/>
        <w:t>См. также: Молитва праведника. № 491.</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sectPr>
      <w:footerReference w:type="default" r:id="rId2"/>
      <w:footerReference w:type="first" r:id="rId3"/>
      <w:type w:val="nextPage"/>
      <w:pgSz w:w="12240" w:h="2016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4</w:t>
                          </w:r>
                          <w: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14</w:t>
                    </w:r>
                    <w:r>
                      <w:rPr/>
                      <w:fldChar w:fldCharType="end"/>
                    </w:r>
                  </w:p>
                </w:txbxContent>
              </v:textbox>
              <w10:wrap type="square" side="largest"/>
            </v:rect>
          </w:pict>
        </mc:Fallback>
      </mc:AlternateContent>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bCs/>
      <w:color w:val="993300"/>
      <w:spacing w:val="30"/>
      <w:kern w:val="2"/>
      <w:sz w:val="56"/>
      <w:szCs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color w:val="993300"/>
      <w:spacing w:val="20"/>
      <w:sz w:val="38"/>
      <w:szCs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bCs/>
      <w:color w:val="0000FF"/>
      <w:spacing w:val="16"/>
      <w:sz w:val="30"/>
      <w:szCs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bCs/>
      <w:color w:val="0000FF"/>
    </w:rPr>
  </w:style>
  <w:style w:type="paragraph" w:styleId="Heading5">
    <w:name w:val="Heading 5"/>
    <w:basedOn w:val="Normal"/>
    <w:next w:val="Normal"/>
    <w:qFormat/>
    <w:pPr>
      <w:numPr>
        <w:ilvl w:val="4"/>
        <w:numId w:val="1"/>
      </w:numPr>
      <w:tabs>
        <w:tab w:val="clear" w:pos="720"/>
        <w:tab w:val="left" w:pos="475" w:leader="none"/>
      </w:tabs>
      <w:outlineLvl w:val="4"/>
    </w:pPr>
    <w:rPr>
      <w:lang w:val="ru-RU"/>
    </w:rPr>
  </w:style>
  <w:style w:type="paragraph" w:styleId="Heading6">
    <w:name w:val="Heading 6"/>
    <w:basedOn w:val="Normal"/>
    <w:next w:val="Normal"/>
    <w:qFormat/>
    <w:pPr>
      <w:keepNext w:val="true"/>
      <w:numPr>
        <w:ilvl w:val="5"/>
        <w:numId w:val="1"/>
      </w:numPr>
      <w:tabs>
        <w:tab w:val="clear" w:pos="720"/>
        <w:tab w:val="left" w:pos="475" w:leader="none"/>
      </w:tabs>
      <w:outlineLvl w:val="5"/>
    </w:pPr>
    <w:rPr>
      <w:b/>
      <w:bCs/>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ommentChar">
    <w:name w:val="comment Char"/>
    <w:basedOn w:val="DefaultParagraphFont"/>
    <w:qFormat/>
    <w:rPr>
      <w:lang w:val="ru-RU"/>
    </w:rPr>
  </w:style>
  <w:style w:type="character" w:styleId="PageNumber">
    <w:name w:val="Page Number"/>
    <w:basedOn w:val="DefaultParagraphFont"/>
    <w:rPr/>
  </w:style>
  <w:style w:type="character" w:styleId="Raised">
    <w:name w:val="Raised"/>
    <w:basedOn w:val="DefaultParagraphFont"/>
    <w:qFormat/>
    <w:rPr>
      <w:rFonts w:ascii="Times New Roman" w:hAnsi="Times New Roman" w:cs="Times New Roman"/>
      <w:sz w:val="16"/>
      <w:szCs w:val="16"/>
      <w:vertAlign w:val="superscript"/>
      <w:lang w:val="ru-RU"/>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
    <w:name w:val="comment"/>
    <w:basedOn w:val="Normal"/>
    <w:qFormat/>
    <w:pPr>
      <w:tabs>
        <w:tab w:val="clear" w:pos="720"/>
        <w:tab w:val="left" w:pos="475" w:leader="none"/>
      </w:tabs>
      <w:ind w:left="576" w:hanging="0"/>
    </w:pPr>
    <w:rPr>
      <w:sz w:val="20"/>
      <w:szCs w:val="20"/>
      <w:lang w:val="ru-RU"/>
    </w:rPr>
  </w:style>
  <w:style w:type="paragraph" w:styleId="Style8">
    <w:name w:val="с"/>
    <w:basedOn w:val="Comment"/>
    <w:qFormat/>
    <w:pPr/>
    <w:rPr/>
  </w:style>
  <w:style w:type="paragraph" w:styleId="4">
    <w:name w:val="4"/>
    <w:basedOn w:val="Heading4"/>
    <w:qFormat/>
    <w:pPr>
      <w:numPr>
        <w:ilvl w:val="0"/>
        <w:numId w:val="0"/>
      </w:numPr>
      <w:outlineLvl w:val="9"/>
    </w:pPr>
    <w:rPr>
      <w:lang w:val="ru-RU"/>
    </w:rPr>
  </w:style>
  <w:style w:type="paragraph" w:styleId="DocumentMap">
    <w:name w:val="Document Map"/>
    <w:basedOn w:val="Normal"/>
    <w:qFormat/>
    <w:pPr>
      <w:shd w:fill="000080" w:val="clear"/>
    </w:pPr>
    <w:rPr>
      <w:rFonts w:ascii="Tahoma" w:hAnsi="Tahoma" w:cs="Tahoma"/>
    </w:rPr>
  </w:style>
  <w:style w:type="paragraph" w:styleId="C">
    <w:name w:val="сc"/>
    <w:basedOn w:val="Comment"/>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b/>
      <w:color w:val="80000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1">
    <w:name w:val="Comment"/>
    <w:basedOn w:val="Normal"/>
    <w:qFormat/>
    <w:pPr>
      <w:tabs>
        <w:tab w:val="clear" w:pos="720"/>
        <w:tab w:val="left" w:pos="475" w:leader="none"/>
      </w:tabs>
      <w:ind w:left="720" w:hanging="0"/>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08:52:00Z</dcterms:created>
  <dc:creator>alexander mileant</dc:creator>
  <dc:description/>
  <dc:language>en-US</dc:language>
  <cp:lastModifiedBy>Alexander Mileant</cp:lastModifiedBy>
  <dcterms:modified xsi:type="dcterms:W3CDTF">2002-03-22T12:22:00Z</dcterms:modified>
  <cp:revision>49</cp:revision>
  <dc:subject/>
  <dc:title>Отечник Проповедника</dc:title>
</cp:coreProperties>
</file>